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észségügyi Minisztérium szakmai protokollj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ritikus állapotú betegek kórházon belüli szállítás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z Aneszteziológiai és Intenzív Terápiás Szakmai Kollégiu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A szabályozás célj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 xml:space="preserve">A kritikus állapotú betegek kórházon belüli szállításának biztonságossá tétele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Általános elvek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200" w:leader="none"/>
        </w:tabs>
        <w:ind w:left="540" w:hanging="540"/>
        <w:jc w:val="both"/>
        <w:rPr/>
      </w:pPr>
      <w:r>
        <w:rPr/>
        <w:t>Kritikus állapotú betegről akkor beszélünk, ha a betegnek kettő vagy több szervi elégtelensége van, és/vagy légzéstámogatásra szorul. Kritikus állapotú beteg nem csak az intenzív osztályon feküdhet, előfordul sürgősségi osztályról történő diagnosztikus vizsgálat és más kórházi osztályokról intenzív osztályra történő betegszállítás is.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200" w:leader="none"/>
        </w:tabs>
        <w:ind w:left="540" w:hanging="540"/>
        <w:jc w:val="both"/>
        <w:rPr/>
      </w:pPr>
      <w:r>
        <w:rPr/>
        <w:t>Az intenzív osztályon fekvő kritikus állapotú betegeknél a diagnosztikus és egyszerű terápiás beavatkozásokat lehetőleg a betegágy mellett, a beteg mozgatása nélkül kell elvégezni. Megfontolandó a szállítást igénylő vizsgálat, ha várhatóan nem befolyásolja a gyógyulási folyamatot.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200" w:leader="none"/>
        </w:tabs>
        <w:ind w:left="540" w:hanging="540"/>
        <w:jc w:val="both"/>
        <w:rPr/>
      </w:pPr>
      <w:r>
        <w:rPr/>
        <w:t>Az intenzív osztályon fekvő kritikus állapotú betegek szállítását olyan módon kell megszervezni, hogy az ellátás színvonala a transzport során a lehető legjobban megközelítse azt a szintet, mint az intenzív osztályon. A kórházon belüli szállítás alatt a kritikus állapotú beteg vitális funkcióit folyamatosan biztosítani kell, amely megfelelő felszerelést és a szövődmények elhárítására képes kísérő személyzetet igényel. Az irányelv alapján minden kórháznak rendelkeznie kell egy saját viszonyaihoz szabott helyi protokollal, amely a kórházon belüli betegszállítást szabályozza.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A kórházon belüli szállítás indikációi</w:t>
      </w:r>
    </w:p>
    <w:p>
      <w:pPr>
        <w:pStyle w:val="Normal"/>
        <w:numPr>
          <w:ilvl w:val="2"/>
          <w:numId w:val="2"/>
        </w:numPr>
        <w:ind w:left="0" w:firstLine="540"/>
        <w:jc w:val="both"/>
        <w:rPr/>
      </w:pPr>
      <w:r>
        <w:rPr/>
        <w:t>Diagnosztikus vizsgálatok (rtg, UH, CT, MRI, angiográfia stb.)</w:t>
      </w:r>
    </w:p>
    <w:p>
      <w:pPr>
        <w:pStyle w:val="Normal"/>
        <w:numPr>
          <w:ilvl w:val="2"/>
          <w:numId w:val="2"/>
        </w:numPr>
        <w:ind w:left="0" w:firstLine="540"/>
        <w:jc w:val="both"/>
        <w:rPr/>
      </w:pPr>
      <w:r>
        <w:rPr/>
        <w:t>Osztályok közötti betegáthelyezés.</w:t>
      </w:r>
    </w:p>
    <w:p>
      <w:pPr>
        <w:pStyle w:val="Normal"/>
        <w:numPr>
          <w:ilvl w:val="2"/>
          <w:numId w:val="2"/>
        </w:numPr>
        <w:ind w:left="0" w:firstLine="540"/>
        <w:jc w:val="both"/>
        <w:rPr/>
      </w:pPr>
      <w:r>
        <w:rPr/>
        <w:t>Műtéti és egyéb beavatkozások (perkután drainage, stent beültetés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A kórházon belüli betegszállítás veszélyforrásai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beteg kikerül a biztonságos környezetből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Kisebb számú és/vagy kevésbé kvalifikált kisérőszemélyzet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Korlátozott monitorozási lehetőség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Kézi (ballonos) lélegeztetés vagy a szükségesnél alacsonyabb tudású transzport lélegeztetőgép használata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Szűkebb gyógyszer- és eszközkészlet. 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Szállító eszközök: transzport betegágy, oxigén-palack és gázcsatlakozások elégtelenség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A nem megfelelő szállítási körülmények gyakoribb következményei 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Légzési zavarok: hipoxia, hipercapnia, váladékretenció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Keringési zavarok: hipotenzió, hipertenzió, ritmuszavarok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Elégtelen szedáció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Szállítási trauma: a mozgatás, a betegáthelyezés során előforduló váz-izomszervi sérülések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Technikai problémák: lélegeztetőgép-beállítások megváltozása, magas légúti nyomás, légzőkör szétcsúszás, endotracheális tubus elmozdulás, centrális és perifériás kanülök, drainek kicsúszása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u w:val="single"/>
        </w:rPr>
        <w:t>A kórházon belüli transzport kivitelezése és feltétele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Szervezés, szállítás előtti feladatok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szállítás célja és a szállítás haszon/kockázati arányának mérlegelése és dokumentálása. A szállítás mérlegelése, módjának meghatározása és a döntés minden esetben az orvosszakmai vezető döntése legyen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szállítási időszakra felfüggeszthető intenzív osztályos terápiák (gyógyszer- és folyadékbevitel, táplálás, mellkasszívás stb.) meghatározása a szállítás egyszerűbbé tétele céljából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szállítás tartama alatti lélegeztetési mód tervezése (sz.sz. módosítása), a tartós izomrelaxáció szükségességének megfontolása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transzport lélegeztetőgép és monitor ellenőrzése. A szállítás során használt transzport gépeken elvárható az akkumulátor töltési állapotának kijelzése és a gépekhez mindig álljon rendelkezésre tartalék akkumulátor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szedáció módjának és mélységének elbírálása és dokumentálása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fájdalomcsillapítás módjának és mélységének elbírálása és dokumentálása.</w:t>
      </w:r>
    </w:p>
    <w:p>
      <w:pPr>
        <w:pStyle w:val="Normal"/>
        <w:numPr>
          <w:ilvl w:val="2"/>
          <w:numId w:val="2"/>
        </w:numPr>
        <w:ind w:left="1440" w:hanging="900"/>
        <w:jc w:val="both"/>
        <w:rPr>
          <w:u w:val="single"/>
        </w:rPr>
      </w:pPr>
      <w:r>
        <w:rPr/>
        <w:t>Meg kell győződni arról, hogy a fogadó oldalon rendelkezésre állnak-e a beteg fogadásához szükséges feltételek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A szállító személyzet részletes tájékoztatása a beteg állapotáról. A szállítás során szükséges betegátadás/átvétel orvos és orvos között történjen. 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szállításhoz szükséges valamennyi személyi és tárgyi feltétel biztosítása és ellenőrzése a szállítás megkezdésének időpontjára.</w:t>
      </w:r>
    </w:p>
    <w:p>
      <w:pPr>
        <w:pStyle w:val="Normal"/>
        <w:numPr>
          <w:ilvl w:val="2"/>
          <w:numId w:val="2"/>
        </w:numPr>
        <w:ind w:left="1440" w:hanging="900"/>
        <w:jc w:val="both"/>
        <w:rPr>
          <w:u w:val="single"/>
        </w:rPr>
      </w:pPr>
      <w:r>
        <w:rPr/>
        <w:t>Betegészlelőlap vezetése a szállítás során. A betegészlelőlapon az indikáció és a szállítási terv adatain kívül rögzíteni kell a vitális funkciók (szívfrekvencia, vérnyomás, SaO</w:t>
      </w:r>
      <w:r>
        <w:rPr>
          <w:vertAlign w:val="subscript"/>
        </w:rPr>
        <w:t>2</w:t>
      </w:r>
      <w:r>
        <w:rPr/>
        <w:t>) értékeit és a szállítás alatt bekövetkezett váratlan eseményeket, az alkalmazott gyógyszereket. A betegészlelőlap vezetéséért felelős személyt a helyi protokollban meg kell nevezni.</w:t>
      </w:r>
    </w:p>
    <w:p>
      <w:pPr>
        <w:pStyle w:val="Normal"/>
        <w:tabs>
          <w:tab w:val="clear" w:pos="720"/>
          <w:tab w:val="left" w:pos="1440" w:leader="none"/>
        </w:tabs>
        <w:ind w:left="1440" w:hanging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Személyzet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Legalább 2 fő szakképzett egészségügyi személyzet (orvos és ápoló), ezen felül 1 vagy 2 fő betegszállító. Optimális esetben a kísérő személyzet minden tagja, de legalább az egyik tagja a beteg kezelését végző csapathoz tartozzon. Ellenkező esetben részletes tájékoztatást kell adni a szállító személyzetnek a beteg állapotáról és az esetleg várható legfontosabb szövődményekről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z egészségügyi személyzet tagjai az emelt szintű újraélesztésben és a légútbiztosításban legyenek járatosak és ismerjék a szállítás során alkalmazott eszközök használatát.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Szükség esetén személyi védőöltözet használata kötelező.</w:t>
      </w:r>
    </w:p>
    <w:p>
      <w:pPr>
        <w:pStyle w:val="Normal"/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>Monitorozás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Minimális követelmények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 xml:space="preserve"> </w:t>
      </w:r>
      <w:r>
        <w:rPr/>
        <w:t>EK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 xml:space="preserve"> </w:t>
      </w:r>
      <w:r>
        <w:rPr/>
        <w:t>Pulzoximetri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 xml:space="preserve"> </w:t>
      </w:r>
      <w:r>
        <w:rPr/>
        <w:t>Non-invazív vérnyomásmérés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Opcionális lehetőségek, a beteg állapotától függően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 xml:space="preserve"> </w:t>
      </w:r>
      <w:r>
        <w:rPr/>
        <w:t>Kapnometria, lehetőség szerint minden lélegeztetett betegnél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 xml:space="preserve"> </w:t>
      </w:r>
      <w:r>
        <w:rPr/>
        <w:t xml:space="preserve">Invazív vérnyomásmérés, lélegeztetett betegeknél ajánlott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 xml:space="preserve"> </w:t>
      </w:r>
      <w:r>
        <w:rPr/>
        <w:t>Invazív hemodinamikai monitorozá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 xml:space="preserve"> </w:t>
      </w:r>
      <w:r>
        <w:rPr/>
        <w:t>Koponyaűri nyomásméré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 xml:space="preserve"> </w:t>
      </w:r>
      <w:r>
        <w:rPr/>
        <w:t>Lélegeztetési paraméterek monitorozás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Eszközök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Minimális követelmények (a monitorozás eszközein kívül)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/>
        <w:t>Légútbiztosítás, transzport lélegeztetés eszköze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Önfelfújó lélegeztető ballon (PEEP szeleppel) és Mapleson C rendsz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Laryngoscop, 2 dara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Magill-fog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Intubációs vezetőnyá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Arcmasz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Laryngeális masz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Guedel-tub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Endotracheális tub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Nasopharyngeális tub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Oxigén maszk (rezervoár zsáko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Oxigén-palack reduktorral és összekötő vezetékkel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>Szívókészülék, leszívókatéterek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>Infúziós szerelék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>Fecskendők, tűk, vénakanülök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Opcionális eszközök, a beteg állapotától függőe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Transzport lélegeztető készülé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Infúziós pump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Gyógyszeradagoló pump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Túlnyomásos mandzset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Betegmelegítés eszköz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Defibrillát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Külső vagy transvenosus pacemak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Gégemetszés eszköz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/>
        <w:t>Vércukorszint meghatározás eszköz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Transzport betegágy: olyan speciálisan felszerelt betegszállító kocsi, amely alkalmas a kritikus állapotú beteg biztonságos szállítására. Jellemzői: oxigén-palack tartó, infúziós állvány, monitor-tartó, lehajtható oldalrácsok, könnyű irányíthatóság, fejvég emelés-billentés lehetősége. </w:t>
      </w:r>
    </w:p>
    <w:p>
      <w:pPr>
        <w:pStyle w:val="Normal"/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900"/>
        <w:jc w:val="both"/>
        <w:rPr/>
      </w:pPr>
      <w:r>
        <w:rPr/>
        <w:t>Gyógyszercsoportok, melyeken belül gyors hatású intravénás szerek kiválasztása javasolt a helyi gyakorlatnak megfelelően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Analgetikum 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Antiaritmiás szer 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Antikolinerg szer 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Antihipertenzívum 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 xml:space="preserve">Dextróz 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Diuretikum</w:t>
      </w:r>
    </w:p>
    <w:p>
      <w:pPr>
        <w:pStyle w:val="Normal"/>
        <w:numPr>
          <w:ilvl w:val="2"/>
          <w:numId w:val="2"/>
        </w:numPr>
        <w:ind w:left="1440" w:hanging="900"/>
        <w:jc w:val="both"/>
        <w:rPr>
          <w:u w:val="single"/>
        </w:rPr>
      </w:pPr>
      <w:r>
        <w:rPr/>
        <w:t>Elaltatószer</w:t>
      </w:r>
    </w:p>
    <w:p>
      <w:pPr>
        <w:pStyle w:val="Normal"/>
        <w:numPr>
          <w:ilvl w:val="2"/>
          <w:numId w:val="2"/>
        </w:numPr>
        <w:ind w:left="1440" w:hanging="900"/>
        <w:jc w:val="both"/>
        <w:rPr>
          <w:u w:val="single"/>
        </w:rPr>
      </w:pPr>
      <w:r>
        <w:rPr/>
        <w:t>Izomrelaxáns</w:t>
      </w:r>
    </w:p>
    <w:p>
      <w:pPr>
        <w:pStyle w:val="Normal"/>
        <w:numPr>
          <w:ilvl w:val="2"/>
          <w:numId w:val="2"/>
        </w:numPr>
        <w:ind w:left="1440" w:hanging="900"/>
        <w:jc w:val="both"/>
        <w:rPr>
          <w:u w:val="single"/>
        </w:rPr>
      </w:pPr>
      <w:r>
        <w:rPr/>
        <w:t>Szedatívum</w:t>
      </w:r>
    </w:p>
    <w:p>
      <w:pPr>
        <w:pStyle w:val="Normal"/>
        <w:numPr>
          <w:ilvl w:val="2"/>
          <w:numId w:val="2"/>
        </w:numPr>
        <w:ind w:left="1440" w:hanging="900"/>
        <w:jc w:val="both"/>
        <w:rPr>
          <w:u w:val="single"/>
        </w:rPr>
      </w:pPr>
      <w:r>
        <w:rPr/>
        <w:t>Szteroid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Infúziós oldatok</w:t>
      </w:r>
    </w:p>
    <w:p>
      <w:pPr>
        <w:pStyle w:val="Normal"/>
        <w:numPr>
          <w:ilvl w:val="2"/>
          <w:numId w:val="2"/>
        </w:numPr>
        <w:ind w:left="1440" w:hanging="900"/>
        <w:jc w:val="both"/>
        <w:rPr/>
      </w:pPr>
      <w:r>
        <w:rPr/>
        <w:t>A beteg állapotának ismeretében egyéb gyógyszerek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Terápi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 xml:space="preserve">A szakmai protokoll érvényessége: 2008. december 31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1440" w:hanging="0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25:00Z</dcterms:created>
  <dc:creator>Csomós Ákos</dc:creator>
  <dc:description/>
  <dc:language>en-US</dc:language>
  <cp:lastModifiedBy>sinmik</cp:lastModifiedBy>
  <cp:lastPrinted>2006-01-09T07:00:00Z</cp:lastPrinted>
  <dcterms:modified xsi:type="dcterms:W3CDTF">2006-01-11T14:00:00Z</dcterms:modified>
  <cp:revision>5</cp:revision>
  <dc:subject/>
  <dc:title>Irányelvek a kritikus állapotú betegek kórházon belüli szállítására</dc:title>
</cp:coreProperties>
</file>