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CA sérülések fizioterápiás kez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Készítette:</w:t>
      </w:r>
      <w:r>
        <w:rPr>
          <w:i/>
        </w:rPr>
        <w:t xml:space="preserve"> Az Ápolási Szakmai Kollégium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Magyar Gyógytornászok Társasága támogatásáva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lülső keresztszalag sérülése az egyik leggyakoribb sportsérülés. Régebben a konzervatív terápia játszotta a főszerepet: amennyiben az aktív stabilizátorok fejlesztésével sikerült elérni az ízület stabilitását, úgy általában nem került sor szalagpót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ív stabilizátorok azonban nem képesek teljes mozgáspályán pótolni az LCA szerepét: 0-30° között az elülső stabilizálásban főszerepet játszó hamstring izomzat erőkarjának támadáspontja az ízület forgáspontja előtt helyezkedik el, így nem képes a tibia előrecsúszását megakadályozni. Ezért, ha a jó izomzat és propriocepció segíthet is az ún. „makroinstabilitás” megszüntetésében (azaz a beteg stabilnak érzi, és jól tudja használni térdét), akkor is marad egy ízületen belüli pluszmozgás, az ún. „mikroinstabilitás”, ami állandó pluszterhelést ró a terhelő felszíni porcra. Ez áll a hátterében annak az artroszkópos tapasztalatnak, hogy a keresztszalag hiánnyal élő-mozgó sérülteknél előbb-utóbb a terhelőfelszíni hyalinporc károsodása figyelhető meg, és minél régebbi a sérülés, annál biztosabb, hogy van porcdefektus. Ezért a mai szemlélet szerint a fiatal, aktív betegcsoport esetében ma (megfelelő tárgyi és személyi feltételek esetén) egyre gyakrabban választják az LCA - pót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ellett mind az idősebb korosztálynál, mind a fiataloknál jelentős számban találkozhatunk ma is konzervatívan kezelt elülső keresztszalag-sérüléssel: amikor a beteg kora, igényei, a társsérülések miatt vagy egyéb megfontolások alapján nem, vagy csak halasztottan kerül sor a szalagpótlás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cél meghatároz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Konzervatív kezelés eseté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fájdalommentes mozgás visszaáll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térdízület stabilitásának lehetőség szerinti kialakítása / visszaállítása az aktív stabilizátorok fejlesztésével (izomerő, propriocepci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teljes mozgásterjedelem visszaszerzése (ügyelve a túlzott hyperextenzió kerülésé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setenként sportolásra való felkészítés, a nagyobb terheléshez esetleg megfelelő ortézis kiválasztás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Lca-rekonstrukció eseté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>rövidtávú cé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ájdalom csökken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beültetett graft védelmének biztosítása (extrém feszítőerőt kiküszöbölni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ízület mozgatásának biztosítása (kontraktúra-megelőzés, beültetett szalag rostjainak átrendeződése, keringés-javítás, porc táplálása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>hosszútávú cé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fájdalommentes mozgás visszaáll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a teljes mozgásterjedelem visszaszer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a térdízület stabilitásának kialakítása/ visszaállítása (izomerő, propriocepci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terhelés fokozatos növelése, a lehető legmagasabb szint elérése (spor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Személyi, tárgyi feltétel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emélyi feltételek:</w:t>
      </w:r>
    </w:p>
    <w:p>
      <w:pPr>
        <w:pStyle w:val="Normal"/>
        <w:jc w:val="both"/>
        <w:rPr/>
      </w:pPr>
      <w:r>
        <w:rPr/>
        <w:t xml:space="preserve">Főiskolai oklevéllel, diplomával rendelkező gyógytornász vezetésével az első postop. napokban (hospitalizációs szakban) naponta gyógytorna; 3-8. postop. hét között heti 2-3 gyógytorna. A 3-4. hónapig legalább heti/kétheti 1 gyógytorna, a köztes időszakokban a házi feladatok önállóan végezhetők a gyógytornász rendszeres instrukciói alapján. További feltétel az </w:t>
      </w:r>
      <w:r>
        <w:rPr>
          <w:b/>
        </w:rPr>
        <w:t>ortopéd vagy traumatológus</w:t>
      </w:r>
      <w:r>
        <w:rPr/>
        <w:t xml:space="preserve"> </w:t>
      </w:r>
      <w:r>
        <w:rPr>
          <w:b/>
        </w:rPr>
        <w:t>szakorvos</w:t>
      </w:r>
      <w:r>
        <w:rPr/>
        <w:t xml:space="preserve"> rendszeres kontroll-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árgyi feltételek:</w:t>
      </w:r>
    </w:p>
    <w:p>
      <w:pPr>
        <w:pStyle w:val="Normal"/>
        <w:jc w:val="both"/>
        <w:rPr/>
      </w:pPr>
      <w:r>
        <w:rPr>
          <w:b/>
        </w:rPr>
        <w:t>Minimum:</w:t>
      </w:r>
      <w:r>
        <w:rPr/>
        <w:t xml:space="preserve"> a kezeléshez szükséges hely biztosítása; első hetekben (3-6 hét szalagpótlás típusától, adott intézmény protokolljától függően) mankó, fásli/ gumiharisny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 xml:space="preserve">Maximum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eteg mozgását könnyítő eszközök (pl. CPM, labda, fizioball, gumikötél, theraband, bordásfal, korlá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terhelés fokozását célzó eszközök (pl. dobogó, rugó, kondipánt/bokasúly, gumikötél / theraband, dynair / aerostep / gumiasztal, stepper, futószőnyeg, függesztőrács, különböző kondigépe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gyógytornász munkáját könnyítő eszközök (megfelelő magasságú kezelőpad, különböző méretű homokzsákok, párnák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III. Kezelé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1. Fizioterápiás kezelési elve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Irányelvek általában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kezelés alapvető célja az ízület stabilitásának visszaállítása. Mind konzervatív kezelés esetén, mind pedig a passzív stabilizátor helyreállítása (LCA - rekonstrukció) után a gyógytorna legfontosabb feladata a szalag munkáját bizonyos fokig pótló vagy segítő aktív stabilizáló funkció lehető legmagasabb szintre való fejlesztése, ami a neuromuscularis rendszer, mint funkcionális egység fejlesztését kívánja meg. Ebből következik, hogy a kezelés legfontosabb irányelve, hogy az utókezelés során az </w:t>
      </w:r>
      <w:r>
        <w:rPr>
          <w:b/>
        </w:rPr>
        <w:t>aktív torna</w:t>
      </w:r>
      <w:r>
        <w:rPr/>
        <w:t xml:space="preserve"> domináljon! Mindenfajta egyéb passzív kezelés és módszer csak szükség szerinti kiegészítője az aktív gyakorlatoknak. (Elsősorban mozgásterjedelem-deficit esetén – ld. később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LCA - rekonstrukció esetén az utókezelés első szakaszában a beültetett </w:t>
      </w:r>
      <w:r>
        <w:rPr>
          <w:b/>
        </w:rPr>
        <w:t>graft védelmének</w:t>
      </w:r>
      <w:r>
        <w:rPr/>
        <w:t xml:space="preserve"> biztosítása elsőrendű feladat. A szalagra ill. a rögzítésre ható erők minimalizálásának lehetséges elemei a nyílt láncú quadriceps-gyakorlatok kerülése, a tehermentesítés, a mozgásterjedelem limitálása illetve a térdtok (brace) alkalmazása. E három utóbbi komponens variálása a különböző intézmények gyakorlatában változó (részletesen ld. később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ízület stabilitásán túl a mobilitás visszaállítása a másik lényegi elem. Fontos irányelv, hogy a </w:t>
      </w:r>
      <w:r>
        <w:rPr>
          <w:b/>
        </w:rPr>
        <w:t>teljes extenzió visszaállítása</w:t>
      </w:r>
      <w:r>
        <w:rPr/>
        <w:t xml:space="preserve"> mindig sürgetőbb feladat: egyrészt a helyes állás, járás kialakításához szükség van a végextenzióra, másrészt az extenzió forszírozása híján viszonylag hamar kialakulhat az intercondylaris árokban, a notch területén egy olyan hegszövet, mely később már tornával és konzervatív kezeléssel legyőzhetetlen passzív akadályt képez a végextenzió kivitelezésében. A flexió növeléséhez az esetek zömében az aktív izommunka elegendő. Az aktív innerváció és mozgás megakadályozza a patella ill. a patellaín letapadását. Ehhez azonban a 90°-ot lehetőleg legkésőbb az 5-6. héten el kell ér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utókezelési protokoll tartalmazza a tehermentesítés idejét, a teljes terhelés, az egyenes vonalú futás, az irányváltoztatás, a sportterhelés kezdetének lehetséges időpontját, ill. a mozgásterjedelem korlátozásának mértékét és idejét. Ezekhez a „mérföldkövekhez” igazítva kell a </w:t>
      </w:r>
      <w:r>
        <w:rPr>
          <w:b/>
        </w:rPr>
        <w:t>terhelés fokozatos növelését</w:t>
      </w:r>
      <w:r>
        <w:rPr/>
        <w:t xml:space="preserve"> biztosítani. Az előre tervezett protokolltól a beteg aktuális állapotától függően el lehet térni, az eltéréseket mindig a kezelőorvossal kell egyeztetni. Mindig csak akkora terhelést engedjünk, amekkorának az aktív stabilizátorok aktuális állapota, munkája meg tud felelni: az aktív stabilizátoroknak kell a pótolt szalag igénybevételét minimálisra csökkenteni, hiszen a szalag teljes be- és átépülése jóval hosszabb időt vesz igénybe, mint amikor a sportba való visszatérést általában megengedjük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2. Eljárás leírása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 xml:space="preserve">Betegtájékoztatás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ontos a beteggel tisztázni a gyógytorna várható menetét. Az első 3 héten a beteg a kórházban megtanult gyakorlatsort végzi (ehhez célszerű leírt gyakorlatsort adni emlékeztető gyanánt); a postop. 3-8. hét között rendszeres, intenzív tornára lesz szükség. Eztán a gyógytornásszal való találkozás ritkítható, de a kapott instrukciók alapján további rendszeres tornára van szükség a sportterhelés megkezdéséi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gyancsak lényeges, hogy a rövid távú célokat mindig tisztázzuk a hatékony önálló otthoni torna érdekében. A gyakorlatokon túl fontos megbeszélni az ideális pihenő helyzetet (a megengedett extenzióhoz lehető legközelebbi pozíció), ill. a tilos mozdulatokat (a megszabott protokoll mozgásterjedelmén túli flexió/ extenzió, a nyílt láncú quadriceps-gyakorlatok, a rotációs mozgások és a terhelés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őleg az erősen motivált betegek figyelmét érdemes felhívni rá, hogy lázasan tilos a torna: LCA - pótlást követő napokban gyakran megy föl a láz, a lázcsillapítást, jegelést követően ismét lehet mozgatni az ízületet. Nehezen csillapítható, extrém magas, ill. hosszan tartó lázas állapot esetén fel kell venni a kapcsolatot a kezelőorvoss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namnesis, status:</w:t>
      </w:r>
    </w:p>
    <w:p>
      <w:pPr>
        <w:pStyle w:val="Normal"/>
        <w:jc w:val="both"/>
        <w:rPr/>
      </w:pPr>
      <w:r>
        <w:rPr/>
        <w:t>Az anamnesisben fontos adat a sérülés és a kezelés közt eltelt idő, illetve a sérülés óta meglévő mozgásterjedelmi deficit. Az esetleges társsérülések, azok ellátása vagy tervezett ellátása döntően befolyásolhatja a kezelés menetét (pl. meniscus-varrat, porcfelszínképzés vagy oldalszalagsérülés).</w:t>
      </w:r>
    </w:p>
    <w:p>
      <w:pPr>
        <w:pStyle w:val="Normal"/>
        <w:jc w:val="both"/>
        <w:rPr/>
      </w:pPr>
      <w:r>
        <w:rPr/>
        <w:t>Konzervatív kezelés esetén végezhető izomerő-vizsgálat, mozgásterjedelem-vizsgálat, keresztszalag-pótlás után izomerő-vizsgálat nem végezhető, a mozgásterjedelmet a megengedett tartományhoz érdemes viszonyítani, ahhoz képest meglévő deficit gyanánt értelm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Mozgásteráp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KONZERVATÍV KEZELÉS ESETÉ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extenzió mielőbbi visszaszerzése – aktívan, passzív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flexió fokozatos növelése elsősorban aktív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ozgásterjedelem növelését akadályozó védekező izomspazmus csökkentése (fájdalomcsillapítás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elyes járásritmus visszaáll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ülönösen hangsúlyos az elülső stabilitás fenntartásában résztvevő aktív stabilizátorok (főleg a m .semitendinosus, semimembranosus, biceps femoris, gastrocnemiusok) fejlesz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. quadriceps, főleg a vastus medialis erejének visszaállítása ugyancsak lényeg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setenként sportolásra való felkészítés, a nagyobb terheléshez esetleg megfelelő ortézis kiválasztására javaslatot tehet a gyógytornász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LCA-REKONSTRUKCIÓ ESETÉ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Operatív ellátás esetén primér vagy halasztott szalagpótlás jön szóba. Mára kikristályosodott, hogy csak az autológ graftok képesek hosszú távon betölteni a szalag szerepét. Azonban mind graftválasztás, mind azok rögzítése vonatkozásában több módszer „fut” párhuzamosan, a különböző módszerek előnyének-hátrányának elemzése állandó témája a különböző tudományos fórumoknak. A leggyakrabban használt graftok: csont-patellaín-csont (BTB) graft; megduplázott semitendinosus- és gracilis-ín; megnégyszerezett semitendinosus-ín; quadriceps-ín. A beültetés történhet az ízület megnyitásával vagy artroszkóposan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nnek megfelelően a rehabilitáció vonatkozásában sincs egységes protokoll. Még azonos műtéti technika esetén sem egységes az egyes intézetek ajánlása: az „óvatosabb” protokollok a graft beépüléséig annak védelmét tekintik fontosabbnak, mások szemléletében a vezető elem az immobilitással járó szövődmények megelőzése. Artroszkópos beültetés esetén az ízületi tok nem sérül, ami mind a mozgásterjedelem, mind a propriocepció visszatérte szempontjából hatalmas előny, és gyorsabb rehabilitációt tesz lehetővé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>Az alábbiakban a különböző LCA-pótlások protokolljának elvi menetét, logikáját kívánjuk megvilágítani; a megadott -tól – ig határok az artroszkópos hamstring-inas, ill. BTB-graftos pótlások körülbelüli átlagát mutatjá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MAXIMÁLIS VÉDELMI FÁZIS </w:t>
      </w:r>
      <w:r>
        <w:rPr/>
        <w:t>(kb. a 3-5. postop. héti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friss postop. időszakban (kb. 3 hét) a szalag védelmének biztosítása érdekében a </w:t>
      </w:r>
      <w:r>
        <w:rPr>
          <w:b/>
          <w:i/>
        </w:rPr>
        <w:t>mozgásterjedelem</w:t>
      </w:r>
      <w:r>
        <w:rPr/>
        <w:t xml:space="preserve"> limitálása szükséges – ennek mértékét a grafttípustól, ill. a rögzítés módjától függően az operáló orvos szabja meg; a megadott mozgásterjedelemben az ízület passzív (CPM) és aktív mozgatása szükséges. (kontraktúra-megelőzés, beültetett szalag rostjainak átrendeződése, keringés-javítás, porc táplálás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Ezen időszak alatt általában az ízület részleges vagy teljes </w:t>
      </w:r>
      <w:r>
        <w:rPr>
          <w:b/>
          <w:i/>
        </w:rPr>
        <w:t>tehermentesítés</w:t>
      </w:r>
      <w:r>
        <w:rPr/>
        <w:t>ére van szükség. BTB pótlás után (csont a csonthoz rögzítés), ill. 2x semitendinosus + gracilis pótlás után (hosszabb graft, mint a megnégyszerezett semitendinosus ín, így a graft közvetlenül rögzíthető) gyakran kezdettől megengedik a segédeszköz melletti terhelé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tehermentesített mozgatáson túl elsősorban izometriás, ko-kontrakciós </w:t>
      </w:r>
      <w:r>
        <w:rPr>
          <w:b/>
          <w:i/>
        </w:rPr>
        <w:t>izomerősítő</w:t>
      </w:r>
      <w:r>
        <w:rPr/>
        <w:t>-feladatok adhatók – a nyílt láncú quadriceps-erősítés az LCA-ra jutó extrém feszítőerő miatt kontraindikált, az izolált flexor-erősítés hamstring-graft alkalmazása esetén a graftvételi terület kímélete miatt nem adhat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</w:t>
      </w:r>
      <w:r>
        <w:rPr>
          <w:b/>
          <w:i/>
        </w:rPr>
        <w:t>propriocepcióra</w:t>
      </w:r>
      <w:r>
        <w:rPr/>
        <w:t xml:space="preserve"> ekkor legfeljebb az egyes helyzetek szemkontroll nélküli megérzésével hathatunk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MÉRSÉKELT VÉDELMI FÁZIS</w:t>
      </w:r>
      <w:r>
        <w:rPr/>
        <w:t xml:space="preserve"> (kb. a 3-5. postop. héttől a 10-12. héti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rehabilitáció következő fázisában a </w:t>
      </w:r>
      <w:r>
        <w:rPr>
          <w:b/>
          <w:i/>
        </w:rPr>
        <w:t>mozgásterjedelem</w:t>
      </w:r>
      <w:r>
        <w:rPr/>
        <w:t xml:space="preserve"> visszaszerzése a legfontosabb feladat – különös tekintettel az extenzióra. Az újonnan, passzívan elért extenzióban mindig külön meg kell tanítani a quadriceps innervációját – ez az extenzió visszatértének, járáskor való használatának zálog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</w:t>
      </w:r>
      <w:r>
        <w:rPr>
          <w:b/>
          <w:i/>
        </w:rPr>
        <w:t xml:space="preserve">terhelés </w:t>
      </w:r>
      <w:r>
        <w:rPr/>
        <w:t xml:space="preserve">ekkor megkezdhető – fontos a helyes járásritmus kialakítása. (A mankó elhagyására általában maximum 1 hét szükséges). A terhelés fokozatosan növelhető, de a rotációs mozgások és az oldalmozgások kerülendők. A terhelés növelésének elemei ekkor a lépcsőzés fölfelé, majd 4-7 nappal később lefelé; a szobabiciklizés, a gyors-, hátúszás, esetleg a lépcsőzőgép, majd a 10-12. hét után a futás (puha talajon, közepes tempóval, 10-15 perccel indítva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</w:t>
      </w:r>
      <w:r>
        <w:rPr>
          <w:b/>
          <w:i/>
        </w:rPr>
        <w:t xml:space="preserve">izomerősítés </w:t>
      </w:r>
      <w:r>
        <w:rPr/>
        <w:t>ekkor már hangsúlyosabb. A nyílt láncú quadriceps-erősítés ált. a 6-8. hétig még ellenjavallt; a hamstring-csoport erősítése nyílt láncban is végeztethető, de a hangsúly a zárt láncú izomerősítő gyakorlatokon v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Elkezdhetőek a </w:t>
      </w:r>
      <w:r>
        <w:rPr>
          <w:b/>
          <w:i/>
        </w:rPr>
        <w:t xml:space="preserve">propriocepció - fejlesztő </w:t>
      </w:r>
      <w:r>
        <w:rPr/>
        <w:t xml:space="preserve">egyensúly gyakorlatok – ekkor még az egyensúly megtartása a cél egyre kisebb alátámasztási felszínnel, a szemkontroll kikapcsolásával, ill. később instabil felszínek alkalmazásával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MINIMÁLIS VÉDELMI FÁZIS</w:t>
      </w:r>
      <w:r>
        <w:rPr/>
        <w:t xml:space="preserve"> (kb. a 10-12. pos. top. héttől a 4-6. hónapig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Ekkorra a teljes </w:t>
      </w:r>
      <w:r>
        <w:rPr>
          <w:b/>
          <w:i/>
        </w:rPr>
        <w:t>mozgásterjedelem</w:t>
      </w:r>
      <w:r>
        <w:rPr/>
        <w:t xml:space="preserve"> elérése a cél. A végextenzió elérése érdekében már a 6. postop. hét után passzívan (külső erő, pl. ülő helyzetben combra helyezett súly segítségével) is erőltetni kell a teljes extenziót, a tornák szünetében is ennek a helyzetnek a forszírozása szükséges. Amennyiben a flexió nagyobb, mint 90°, úgy általában a quadriceps letapadásától nem kell tartani; a flexió passzív fokozása (pl. guggolás, térdelésben sarokülés) a 8-10. héttől gyakoroltathat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</w:t>
      </w:r>
      <w:r>
        <w:rPr>
          <w:b/>
          <w:i/>
        </w:rPr>
        <w:t>izomerősítés</w:t>
      </w:r>
      <w:r>
        <w:rPr/>
        <w:t xml:space="preserve"> mind zárt, mind nyílt láncban gyakoroltatható, a hangsúly azonban a zárt láncú gyakorlatokon van – ekkor az izomerősítés és a propriocepció - fejlesztés egyszerre zajlik. A legfontosabb a vastus medialis és a hamstring-csoport fejlesztése. A gyakorlatoknál az izomerőn túl a gyorsaság és az állóképesség fejlesztése is fontos. A dinamikán változtatva a reakcióidő csökkentése is fontos. Az egyensúly-gyakorlatoknál az egyensúly-vesztés, és annak visszaszerzése is beiktatandó. Az egyre komplexebb, esetenként sportág-specifikus gyakorlatok a sportba való visszatérést készítik elő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fenti gyakorlatokkal természetesen a </w:t>
      </w:r>
      <w:r>
        <w:rPr>
          <w:b/>
          <w:i/>
        </w:rPr>
        <w:t>terhelés</w:t>
      </w:r>
      <w:r>
        <w:rPr/>
        <w:t xml:space="preserve"> fokozatos növelése is együtt jár. A futásra a tengelyirányú kilépésekkel, a futás közbeni hirtelen irányváltoztatásra az oldal-mozgásokkal készítjük föl a végtagot. Ekkor már a mellúszás is megengedhető, ill. a konditeremben bármely gép használható. Az oldalra való kitámasztáson túl az ugrások, leérkezések begyakorlása előzi meg a sportba való visszatérést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3. Alkalmazható egyéb kiegészítő módszerek, eszközök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PNF-technika</w:t>
      </w:r>
      <w:r>
        <w:rPr/>
        <w:t>: minimális védelmi fázisban izomerő-növelés céljából alkalmazhat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Trakció</w:t>
      </w:r>
      <w:r>
        <w:rPr/>
        <w:t>: mérsékelt védelmi fázis – fájdalom-csillapítás (ill. később a mozgásterjedelem passzív növelésével párhuzamosa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Kryoterápia</w:t>
      </w:r>
      <w:r>
        <w:rPr/>
        <w:t>: a jegelés fontos a gyulladás elkerülése, a fájdalom csökkentése, ill. az ízületi folyadékgyülem csökkentése-megszüntetése érdeké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Térdtok</w:t>
      </w:r>
      <w:r>
        <w:rPr/>
        <w:t>: kevéssé együttműködő beteg esetén a térdtok alkalmazása pluszvédelmet jelent. Oldalszalag-sérülés esetén a hosszú, oldalsínes térdtok feltétlenül szükséges 6 hétig, egyéb esetekben a különböző intézmények állásfoglalása a brace-használat vonatkozásában eltérő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Függesztőrács</w:t>
      </w:r>
      <w:r>
        <w:rPr/>
        <w:t>: a terápia mindhárom fázisában alkalmazható eszköz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IV. Rehabilitáció – V. Gondozá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Szövődmény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</w:t>
      </w:r>
      <w:r>
        <w:rPr>
          <w:b/>
        </w:rPr>
        <w:t>mozgásterjedelem beszűkülésé</w:t>
      </w:r>
      <w:r>
        <w:rPr/>
        <w:t>hez vezethet a túl későn vagy nem kellő intenzitással megkezdett gyógytorna, ill. a gyulladást provokáló, túl agresszív torna is. Ennek megelőzése könnyebb, mint kezelése: a helyes pozícionálás a pihenőidőkben (extenzió!), ill. a beteg megfelelő felvilágosítása-motiválása az eredményes otthoni torna, ill. a sikeres utókezelés kulc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osszan tartó, ill. magas</w:t>
      </w:r>
      <w:r>
        <w:rPr>
          <w:b/>
        </w:rPr>
        <w:t xml:space="preserve"> láz</w:t>
      </w:r>
      <w:r>
        <w:rPr/>
        <w:t xml:space="preserve"> esetén tilos a torna, ilyenkor az orvosi kontroll szükséges. (Az első postop. héten a 38 fok alatti hőemelkedés, láz gyakran előfordul, ezt csillapítani kell, de nem kóros. Az ennél magasabb láz, ill. később a hőemelkedés már kórjelző!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inimális védelmi fázisban a szalagra ható túlzott feszítőerő a szalag megnyúlását, ezáltal megvékonyodását eredményezi, ami hátráltatja a szalag csontcsatornába gyógyulását („bungee-effektus”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szalag túl korai terhelése a csontcsatorna kiszélesedéséhez is vezethet; ennek a gyakorlati káros következménye azonban nem bizonyítot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első 3-4 postop. hétben ügyelni kell a </w:t>
      </w:r>
      <w:r>
        <w:rPr>
          <w:b/>
        </w:rPr>
        <w:t>graftvételi terület túlterhelésé</w:t>
      </w:r>
      <w:r>
        <w:rPr/>
        <w:t>nek elkerülésére. Hamstring inas pótlásnál viszonylag gyakran előfordul a flexorok húzódása torna közben ill. egy-egy rossz mozdulatra – ilyenkor a panaszt provokáló, erőteljes izommunkát igénylő flexor-erősítő gyakorlatokat kerülni kell egy ideig, ill. orvosi kontroll javasol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mennyiben a nagyobb terhelés hatására </w:t>
      </w:r>
      <w:r>
        <w:rPr>
          <w:b/>
        </w:rPr>
        <w:t>ízületi folyadékgyülem</w:t>
      </w:r>
      <w:r>
        <w:rPr/>
        <w:t xml:space="preserve"> észlelhető (a patella ballotálható), az orvosi kontrollvizsgálat indokolt lehet; ilyenkor a torna utáni jegelés fontos segítség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Életmód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Mind konzervatív kezelés esetén, mind szalagpótlás után fontos, hogy sportolás előtt gondot fordítsunk a bemelegítésre. Komolyabb terheléshez esetenként a megfelelő térdtok használata indokolt lehet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kumentáció</w:t>
      </w:r>
    </w:p>
    <w:p>
      <w:pPr>
        <w:pStyle w:val="Normal"/>
        <w:jc w:val="both"/>
        <w:rPr/>
      </w:pPr>
      <w:r>
        <w:rPr/>
        <w:t>Szakmailag a mozgásterjedelem és az izomerő változásának követése indokolt Emellett a protokollban javasolt ütemezéstől való lényeges eltérést és annak esetleg vélhető okát érdemes rögzíten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</w:rPr>
        <w:t>VI. Irodalom</w:t>
      </w:r>
      <w:r>
        <w:rPr>
          <w:b/>
          <w:u w:val="single"/>
          <w:lang w:val="en-US"/>
        </w:rPr>
        <w:t>jegyzék</w:t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arrett, G., R. – Noojin, F., K. – Hartzog, C., W. – Nash,C., R.: Reconstruction of the anterior cruciate ligament in females: A comparison of hamstring versus patellar tendon autograft. Arthroscopy. 2002. 18:46-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ooley, V., I. – Deffner, K., T. – Rosenberg, T., D.: Quadrupled semitendinosus anterior cruciate ligament reconstruction: 5-year results in patients without meniscus loss. Arthroscopy. 2001. 17:795-8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eller, J., A. – Cooper, R. – Webster, K., E.: Current Australian trends in rehabilitation following anterior cruciate ligament reconstruction. Knee. 2002. 9:121-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leming, B., C. – Renstrom, P., A. – Ohlen, G. et al.:  The gastrocnemius muscle is an antagonist of the anterior cruciate ligament. J Orthop Res. 2001. 19:1178-11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Friden, T. – Roberts, D. – Ageberg, E. – Walden, M. – Zatterstrom, R.: Review of knee proprioception and the relation to extremity function after an anterior cruciate ligament rupture. J Orthop Sports Phys Ther. 2001. 31:567-57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re, R., C. – Karas, B., T. – Neiman, R. et al.: Hamstrings--an anterior cruciate ligament protagonist. An in vitro study. Am J Sports Med. 1993. 21:231-23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isberg, M., A. – Mork, M. – Jenssen, H., K. – Holm, I.: Design and implementation of a neuromuscular training program following anterior cruciate ligament reconstruction. J Orthop Sports Phys Ther. 2001. 31:620-6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osenberg, T., D. – Deffner, K., T.: ACL reconstruction: semitendinosus tendon is the graft of choice. Orthopedics. 1997. 20:396-3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osenberg, T., D. – Franklin, J., L. – Bakkvin, G., N. – Nelson, K., A.: Extensor mechanism function after patellar tendon graft harvest for anterior cruciate ligament reconstruction. Am J Sports Med. 1992. 20:519-5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oss, M., D. – Denegar, C., R. – Winzenried, J., A.: Implementation of open and closed kinetic chain quadriceps strengthening exercises after anterior cruciate ligament reconstruction. J Strength Cond Res. 2001. 15:466-47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helbourne, K., D. – Patel, D., V.: Treatment of limited motion after anterior cruciate ligament reconstruction. Knee Surg Sports Traumatol Arthrosc. 1999. 7:85-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hoemaker, S., C. – Adams, D. – Daniel, D., M. – Woo, S., L.: Quadriceps/anterior cruciate graft interaction. An in vitro study of joint kinematics and anterior cruciate ligament graft tension. Clin Orthop. 1993. 294: 379-3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imonian, P., T. – Levine, R., E. – Wright, T., M. – Wickiewicz, T., L. – Warren, R., F.: Response of hamstring and patellar tendon grafts for anterior cruciate ligament reconstruction during cyclic tensile loading. Am J Knee Surg. 2000. 13:8-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yler, T., F. – McHugh, M., P.: Neuromuscular rehabilitation of a female Olympic ice hockey player following anterior cruciate ligament reconstruction. J Orthop Sports Phys Ther. 2001. 31:577-587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03:00Z</dcterms:created>
  <dc:creator>Duska Zsófia</dc:creator>
  <dc:description/>
  <dc:language>en-US</dc:language>
  <cp:lastModifiedBy>sinmik</cp:lastModifiedBy>
  <cp:lastPrinted>2006-01-11T09:59:00Z</cp:lastPrinted>
  <dcterms:modified xsi:type="dcterms:W3CDTF">2006-01-11T09:00:00Z</dcterms:modified>
  <cp:revision>6</cp:revision>
  <dc:subject/>
  <dc:title>LCA-PROTOKOLL</dc:title>
</cp:coreProperties>
</file>