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Az Egészségügyi Minisztérium szakmai protokollja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Spondylitis ankylopoetica fizioterápiás kezelése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>
          <w:b/>
        </w:rPr>
        <w:t>Készítette:</w:t>
      </w:r>
      <w:r>
        <w:rPr/>
        <w:t xml:space="preserve"> Az Ápolási Szakmai Kollégium és</w:t>
      </w:r>
    </w:p>
    <w:p>
      <w:pPr>
        <w:pStyle w:val="Normal"/>
        <w:jc w:val="center"/>
        <w:rPr>
          <w:i/>
          <w:i/>
        </w:rPr>
      </w:pPr>
      <w:r>
        <w:rPr>
          <w:i/>
        </w:rPr>
        <w:t>a Magyar Gyógytornászok Társasága</w:t>
      </w:r>
    </w:p>
    <w:p>
      <w:pPr>
        <w:pStyle w:val="Subtitl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I. Alapvető megfontolások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 A protokoll alkalmazási / érvényességi terület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Mozgásszervi betegségekkel, azok rehabilitációjával foglalkozók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2. A protokoll bevezetésének alapfeltétele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ind w:left="540" w:hanging="540"/>
        <w:jc w:val="both"/>
        <w:rPr/>
      </w:pPr>
      <w:r>
        <w:rPr/>
        <w:t>A betegség fizioterápiájának egységes szemlélete a gyógytornász-fizioterapeuta számára, szakmai kompetencia szerint végzett gyógyító megelőző ellátás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>
          <w:b/>
        </w:rPr>
        <w:t>Személyi feltételek</w:t>
      </w:r>
      <w:r>
        <w:rPr/>
        <w:t>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 xml:space="preserve">Főiskolai oklevéllel / diplomával rendelkező gyógytornász, (külföldön szerzett diploma esetén magyarországi akreditáció szükséges)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>
          <w:b/>
        </w:rPr>
        <w:t>Tárgyi feltételek</w:t>
      </w:r>
      <w:r>
        <w:rPr/>
        <w:t>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Szükséges: A fizioterápiához nélkülözhetetlen berendezések és eszközök (kezelőhelyiség, kezelőágy, labda, gimnasztikai labda, rugalmas ellenállások, tükör, matrac, tornazsámoly, többfunkciós elektroterápiás készülék)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Ajánlott: Függesztőrács vagy Terapi-Master, tornaterem, balneoterápiás lehetőségek, subaqualis tér. Járótámasz, ízületi tehermentesítést szolgáló és életvitelt könnyítő segédeszközök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 Definíció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Krónikus gyulladásos betegség, mely elsősorban a gerinc kisízületeit és a sacroiliacalis ízületet érinti. Az ízületek közül főleg a tőízületek vehetnek részt a folyamatban, de egyéb nagyízületek is érintettek lehetnek. Speciális tulajdonsága a fibrosisra, ankylosisra való hajlam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II. </w:t>
      </w:r>
      <w:r>
        <w:rPr>
          <w:rFonts w:cs="Times New Roman" w:ascii="Times New Roman" w:hAnsi="Times New Roman"/>
          <w:sz w:val="24"/>
          <w:szCs w:val="24"/>
          <w:u w:val="single"/>
        </w:rPr>
        <w:t>Diagnózis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Heading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mnézis</w:t>
      </w:r>
    </w:p>
    <w:p>
      <w:pPr>
        <w:pStyle w:val="Normal"/>
        <w:jc w:val="both"/>
        <w:rPr>
          <w:b/>
          <w:b/>
        </w:rPr>
      </w:pPr>
      <w:r>
        <w:rPr>
          <w:b/>
        </w:rPr>
        <w:t>Fizioterápiás anamnézis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0" w:hanging="0"/>
        <w:jc w:val="both"/>
        <w:rPr/>
      </w:pPr>
      <w:r>
        <w:rPr/>
        <w:t>Kórlap tanulmányozása: orvosi diagnózis, társbetegségek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0" w:hanging="0"/>
        <w:jc w:val="both"/>
        <w:rPr/>
      </w:pPr>
      <w:r>
        <w:rPr/>
        <w:t>Életkor, foglalkozás, hobby, sport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0" w:hanging="0"/>
        <w:jc w:val="both"/>
        <w:rPr/>
      </w:pPr>
      <w:r>
        <w:rPr/>
        <w:t>Kórlefolyás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0" w:hanging="0"/>
        <w:jc w:val="both"/>
        <w:rPr/>
      </w:pPr>
      <w:r>
        <w:rPr/>
        <w:t>Tájékozódás a beteg általános állapota felől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0" w:hanging="0"/>
        <w:jc w:val="both"/>
        <w:rPr/>
      </w:pPr>
      <w:r>
        <w:rPr/>
        <w:t>Panaszok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 xml:space="preserve">Fájdalom (helye, jellege, erőssége – VAS),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mozgáskorlátozottság és funkcionális teljesítmény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Napi fizikai aktivitási szint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Segédeszközök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zikális vizsgálatok</w:t>
      </w:r>
    </w:p>
    <w:p>
      <w:pPr>
        <w:pStyle w:val="Normal"/>
        <w:jc w:val="both"/>
        <w:rPr>
          <w:b/>
          <w:b/>
        </w:rPr>
      </w:pPr>
      <w:r>
        <w:rPr>
          <w:b/>
        </w:rPr>
        <w:t>Mozgásállapot felméré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 xml:space="preserve">Inspectio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Hétköznapi mozgások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620" w:leader="none"/>
        </w:tabs>
        <w:ind w:left="1620" w:hanging="540"/>
        <w:jc w:val="both"/>
        <w:rPr/>
      </w:pPr>
      <w:r>
        <w:rPr/>
        <w:t>Látótér (lát-e előre, oldalra) közlekedés miatt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620" w:leader="none"/>
        </w:tabs>
        <w:ind w:left="1620" w:hanging="540"/>
        <w:jc w:val="both"/>
        <w:rPr/>
      </w:pPr>
      <w:r>
        <w:rPr/>
        <w:t>Kezek tarkóra, fésülködés, zokni-, cipőhúzás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620" w:leader="none"/>
        </w:tabs>
        <w:ind w:left="1620" w:hanging="540"/>
        <w:jc w:val="both"/>
        <w:rPr/>
      </w:pPr>
      <w:r>
        <w:rPr/>
        <w:t xml:space="preserve">Testhelyzetek és helyzetváltoztatások (fekvés háton, hason, ülés, felállás, járás)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620" w:leader="none"/>
        </w:tabs>
        <w:ind w:left="1620" w:hanging="540"/>
        <w:jc w:val="both"/>
        <w:rPr/>
      </w:pPr>
      <w:r>
        <w:rPr/>
        <w:t>Lépcsőn járá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Testtartás, testkontúr, mellkasi, légzőmozgások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Deformitások, kontraktúrá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Palpáció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Érzékenységi pontok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Bőrhőmérséklet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Szöveti feszülé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Izomtónus, izomtapadási pontok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ktív mozgásvizsgálat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ROM (gerinc, váll, csípő, térd)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Izomerő (0-5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Passzív mozgásvizsgálat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ROM (váll, csípő, térd)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Véghelyzet érzet (érintett nagyízületek)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Járulékos mozgások (érintett nagyízületek)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agnosztikai vizsgálatok</w:t>
      </w:r>
    </w:p>
    <w:p>
      <w:pPr>
        <w:pStyle w:val="Normal"/>
        <w:jc w:val="both"/>
        <w:rPr>
          <w:b/>
          <w:b/>
        </w:rPr>
      </w:pPr>
      <w:r>
        <w:rPr>
          <w:b/>
        </w:rPr>
        <w:t>Diagnosztikai vizsgálatok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Schober (lumbalis, thoracalis.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Stádiumbeosztás Seyfried szerint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Ujj – talaj távolság flexióban, Domján- féle laterálflexió mérése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Nyak vizsgálata (Mentum-Jugulum, Mentum-Acromion, Proc. Mastoideus-Acromion távolság cm-ben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Protuberancia occipitalis – fal távolság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Mellkaskitérés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Speciális tesztek (Mennel jel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Izomerő / izomnyújthatósági tesztek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agnosztikai algoritmu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unkcionális diagnózis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Diagnosztikai vizsgálato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Típusos SPA-s testtartás a patomechanikának megfelelően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Izomegyensúly megbomlás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Jellegzetes járás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Fájdalom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SPA funkcionális index</w:t>
        <w:tab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Heading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látás tervezése</w:t>
      </w:r>
    </w:p>
    <w:p>
      <w:pPr>
        <w:pStyle w:val="Normal"/>
        <w:jc w:val="both"/>
        <w:rPr>
          <w:b/>
          <w:b/>
        </w:rPr>
      </w:pPr>
      <w:r>
        <w:rPr>
          <w:b/>
        </w:rPr>
        <w:t>Gyógytorna - fizioterápia kezelési terv</w:t>
      </w:r>
    </w:p>
    <w:p>
      <w:pPr>
        <w:pStyle w:val="Normal"/>
        <w:jc w:val="both"/>
        <w:rPr/>
      </w:pPr>
      <w:r>
        <w:rPr/>
        <w:t>A beteg várható kezelési idejének ismeretében rövid, vagy rövid- és hosszú távú kezelési tervet készít a gyógytornász, melyben a funkcionális dg. alapján meghatározza a fizioterápia célját, és ehhez adaptálja az alkalmazott módszereket és technikákat.</w:t>
      </w:r>
    </w:p>
    <w:p>
      <w:pPr>
        <w:pStyle w:val="Normal"/>
        <w:jc w:val="both"/>
        <w:rPr/>
      </w:pPr>
      <w:r>
        <w:rPr/>
        <w:t>A gyulladásos folyamat aktivitásához, és a betegség stádiumaihoz illeszkedő fizioterápia célj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 gerinc mobilizálás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 csípő (kiemelten az extenziós irányú) mozgásképességének megtartás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A mellkas mobilizálása, a légzés kapacitás fenntartása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A munkaképesség megőrzése, önellátási képesség fenntartása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 beteg tájékoztatása, és motiválása a mozgásterápia önálló alkalmazására, rendszeres könnyű sportolás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II. Kezelés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Heading1"/>
        <w:numPr>
          <w:ilvl w:val="0"/>
          <w:numId w:val="19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dolgozói tevékenység</w:t>
      </w:r>
    </w:p>
    <w:p>
      <w:pPr>
        <w:pStyle w:val="Normal"/>
        <w:jc w:val="both"/>
        <w:rPr/>
      </w:pPr>
      <w:r>
        <w:rPr>
          <w:b/>
        </w:rPr>
        <w:t>Kezelés:</w:t>
      </w:r>
      <w:r>
        <w:rPr/>
        <w:t xml:space="preserve"> Rendszeres rehabilitáció és kezelés szüksége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Az alkalmazott terápia részletezése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A helyes testtartás kialakítása, lehetőség szerinti hosszú távú biztosítása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A gerinc, csípő mozgásainak megtartása, javítása a legfőbb szempont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Mellkas, lapocka mobilizálása, légzésfunkció javítása, aerob kapacitás növelése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Izomerősítés - és nyújtás a patomechanikának megfelelően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Az egyes gerincszakaszok mobilitásának megtartása, javítása, elmerevedés esetén kompenzáció, csípő, térd, boka felől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 xml:space="preserve">Paravertebrális izmok lazítása,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Medence mobilizálása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 xml:space="preserve">Kontraktúrák nyújtása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Egyensúlyfejlesztés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Állóképesség fejlesztése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Harmonikus járáskép kialakítása, segédeszközök használatának megtanítása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Kompenzációk kialakítása, a környezet ergonómiailag kedvező átalakítására javaslattétel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Eszköztár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 xml:space="preserve">Egyéni torna, csoportos torna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Subaqualis torna (mobilizálás)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Függesztőrács-kezelés (célzott mobilizálás, izomerősítés, lazítás)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Fizioball (mobilizálás, lazítás, izomerősítés)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Klapp -féle kúszógyakorlatok (csúcsi légzés)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Stretching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Fájdalomcsillapítást, izmok lazítását, erősítését szolgáló egyéb fizioterápiás lehetőségek (masszázs, hidro-, balneoterápia, elektrogimnasztika, interferencia, TENS, nagyfrekvenciás elektroterápia, paravertebrális UH kezelés, iszappakolás, víz alatti vízsugármasszázs)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zikai aktivitás</w:t>
      </w:r>
    </w:p>
    <w:p>
      <w:pPr>
        <w:pStyle w:val="Normal"/>
        <w:jc w:val="both"/>
        <w:rPr>
          <w:b/>
          <w:b/>
        </w:rPr>
      </w:pPr>
      <w:r>
        <w:rPr>
          <w:b/>
        </w:rPr>
        <w:t>Gyógytorna - fizioterápia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Általános fizikai erőnlét fejlesztése (úszás, röplabda, könnyű sportok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Napi önálló feladatok (gyógytornagyakorlatok, önnyújtás, automobilizáció gyaloglás)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egoktatás</w:t>
      </w:r>
    </w:p>
    <w:p>
      <w:pPr>
        <w:pStyle w:val="Normal"/>
        <w:jc w:val="both"/>
        <w:rPr>
          <w:b/>
          <w:b/>
        </w:rPr>
      </w:pPr>
      <w:r>
        <w:rPr>
          <w:b/>
        </w:rPr>
        <w:t>Betegtájékoztatá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Egyéni betegtájékoztatás a terápia során, önálló gyakorlatok betanítás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Ízületvédelem, gerincvédelem szempontja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Személyes felelősség szerepe a prognózisban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Segédeszköz használat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V. Rehabilitáció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yógytorna - fizioteráp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Rendszeres komplex terápia (ld. III. 1-es pont szerint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Napi egyénre szabott gyógytorna alkalmazása önállóa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Ergoterápia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ADL javítása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Segédeszkö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. Gondozás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Rendszeres ellenőrzés és a szükséges korrekciók elvégzés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>Javasolt a félévenkénti mozgásvizsgála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>Állapotrosszabbodás esetén komplex fizioterápia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egelőzés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Gyógytorna - fizioterápia</w:t>
      </w:r>
    </w:p>
    <w:p>
      <w:pPr>
        <w:pStyle w:val="Normal"/>
        <w:jc w:val="both"/>
        <w:rPr/>
      </w:pPr>
      <w:r>
        <w:rPr/>
        <w:t xml:space="preserve">Primer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Betegtájékoztatás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Különös figyelem az SPA-s beteg fiúgyermekeire</w:t>
      </w:r>
    </w:p>
    <w:p>
      <w:pPr>
        <w:pStyle w:val="Normal"/>
        <w:jc w:val="both"/>
        <w:rPr/>
      </w:pPr>
      <w:r>
        <w:rPr/>
        <w:t>Szekunder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Korai dg., korrekt kezelés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Betegoktatás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Ízületvédelem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Életmód</w:t>
      </w:r>
    </w:p>
    <w:p>
      <w:pPr>
        <w:pStyle w:val="Normal"/>
        <w:tabs>
          <w:tab w:val="clear" w:pos="709"/>
          <w:tab w:val="left" w:pos="38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80" w:leader="none"/>
        </w:tabs>
        <w:autoSpaceDE w:val="false"/>
        <w:jc w:val="both"/>
        <w:rPr>
          <w:b/>
          <w:b/>
        </w:rPr>
      </w:pPr>
      <w:r>
        <w:rPr>
          <w:b/>
        </w:rPr>
        <w:t>Szakdolgozói kompetencia szerint egészségnevelés és egészségfejleszté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autoSpaceDE w:val="false"/>
        <w:ind w:left="0" w:hanging="0"/>
        <w:jc w:val="both"/>
        <w:rPr/>
      </w:pPr>
      <w:r>
        <w:rPr/>
        <w:t>SPA betegklubokba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autoSpaceDE w:val="false"/>
        <w:ind w:left="0" w:hanging="0"/>
        <w:jc w:val="both"/>
        <w:rPr/>
      </w:pPr>
      <w:r>
        <w:rPr/>
        <w:t>Egyéb betegtájékoztató programokon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Lehetséges szövődmények</w:t>
      </w:r>
    </w:p>
    <w:p>
      <w:pPr>
        <w:pStyle w:val="Normal"/>
        <w:tabs>
          <w:tab w:val="clear" w:pos="709"/>
          <w:tab w:val="left" w:pos="380" w:leader="none"/>
        </w:tabs>
        <w:autoSpaceDE w:val="false"/>
        <w:jc w:val="both"/>
        <w:rPr>
          <w:b/>
          <w:b/>
        </w:rPr>
      </w:pPr>
      <w:r>
        <w:rPr>
          <w:b/>
        </w:rPr>
        <w:t>Gyógytorna - fizioterápia kezelési terv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0" w:hanging="0"/>
        <w:jc w:val="both"/>
        <w:rPr/>
      </w:pPr>
      <w:r>
        <w:rPr/>
        <w:t>Osteoporosis (ld. Osteoporosis protokoll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0" w:hanging="0"/>
        <w:jc w:val="both"/>
        <w:rPr/>
      </w:pPr>
      <w:r>
        <w:rPr/>
        <w:t>Gerincvelő-kompresszió a nyaki szakaszon (Tilos mobilizálni!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zövődmények kezelése</w:t>
      </w:r>
    </w:p>
    <w:p>
      <w:pPr>
        <w:pStyle w:val="Normal"/>
        <w:tabs>
          <w:tab w:val="clear" w:pos="709"/>
          <w:tab w:val="left" w:pos="380" w:leader="none"/>
        </w:tabs>
        <w:autoSpaceDE w:val="false"/>
        <w:jc w:val="both"/>
        <w:rPr>
          <w:b/>
          <w:b/>
        </w:rPr>
      </w:pPr>
      <w:r>
        <w:rPr>
          <w:b/>
        </w:rPr>
        <w:t>Gyógytorna - fizioterápi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0" w:hanging="0"/>
        <w:jc w:val="both"/>
        <w:rPr/>
      </w:pPr>
      <w:r>
        <w:rPr/>
        <w:t>Osteoporosis (ld. Osteoporosis protokoll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0" w:hanging="0"/>
        <w:jc w:val="both"/>
        <w:rPr/>
      </w:pPr>
      <w:r>
        <w:rPr/>
        <w:t>Gerincvelő-kompresszió a nyaki szakaszon (Tilos mobilizálni!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Betegoktatás</w:t>
      </w:r>
    </w:p>
    <w:p>
      <w:pPr>
        <w:pStyle w:val="Normal"/>
        <w:tabs>
          <w:tab w:val="clear" w:pos="709"/>
          <w:tab w:val="left" w:pos="380" w:leader="none"/>
        </w:tabs>
        <w:autoSpaceDE w:val="false"/>
        <w:jc w:val="both"/>
        <w:rPr>
          <w:b/>
          <w:b/>
        </w:rPr>
      </w:pPr>
      <w:r>
        <w:rPr>
          <w:b/>
        </w:rPr>
        <w:t>Betegtájékoztatás és edukáció szakdolgozói kompetencia szerint</w:t>
      </w:r>
    </w:p>
    <w:p>
      <w:pPr>
        <w:pStyle w:val="Normal"/>
        <w:jc w:val="both"/>
        <w:rPr/>
      </w:pPr>
      <w:r>
        <w:rPr/>
        <w:t>Gyógytornász - Fizioterapeuta tájékoztatást ad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Egyéni betegtájékoztatás formájában, betegklubok programjában minden mozgásterápiával, fizioterápiával kapcsolatos kérdésben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Ízületvédelem, gerincvédelem szempontjai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Fizikai aktivitás fontossága, formái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Személyes felelősség szerepe a prognózisban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Segédeszköz használat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Életmód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ezelés várható időtartama/prognózis</w:t>
      </w:r>
    </w:p>
    <w:p>
      <w:pPr>
        <w:pStyle w:val="Normal"/>
        <w:tabs>
          <w:tab w:val="clear" w:pos="709"/>
          <w:tab w:val="left" w:pos="380" w:leader="none"/>
        </w:tabs>
        <w:autoSpaceDE w:val="false"/>
        <w:jc w:val="both"/>
        <w:rPr>
          <w:b/>
          <w:b/>
        </w:rPr>
      </w:pPr>
      <w:r>
        <w:rPr>
          <w:b/>
        </w:rPr>
        <w:t>Gyógytorna - fizioterápia terv/cél várható időtartam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autoSpaceDE w:val="false"/>
        <w:ind w:left="0" w:hanging="0"/>
        <w:jc w:val="both"/>
        <w:rPr/>
      </w:pPr>
      <w:r>
        <w:rPr/>
        <w:t>Folyamatos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80" w:leader="none"/>
        </w:tabs>
        <w:autoSpaceDE w:val="false"/>
        <w:ind w:left="1080" w:hanging="540"/>
        <w:jc w:val="both"/>
        <w:rPr/>
      </w:pPr>
      <w:r>
        <w:rPr/>
        <w:t>Önállóan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80" w:leader="none"/>
        </w:tabs>
        <w:autoSpaceDE w:val="false"/>
        <w:ind w:left="1080" w:hanging="540"/>
        <w:jc w:val="both"/>
        <w:rPr/>
      </w:pPr>
      <w:r>
        <w:rPr/>
        <w:t>Járóbeteg szakellátás fizioterápiás osztályán (legalább hidroterápiás lehetőséggel)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80" w:leader="none"/>
        </w:tabs>
        <w:autoSpaceDE w:val="false"/>
        <w:ind w:left="1080" w:hanging="540"/>
        <w:jc w:val="both"/>
        <w:rPr/>
      </w:pPr>
      <w:r>
        <w:rPr/>
        <w:t>Reumatológiai, rehabilitációs fekvőbeteg osztályon lehetőleg balneoterápiás lehetőséggel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tthoni szakápolás</w:t>
      </w:r>
    </w:p>
    <w:p>
      <w:pPr>
        <w:pStyle w:val="Normal"/>
        <w:tabs>
          <w:tab w:val="clear" w:pos="709"/>
          <w:tab w:val="left" w:pos="380" w:leader="none"/>
        </w:tabs>
        <w:autoSpaceDE w:val="false"/>
        <w:jc w:val="both"/>
        <w:rPr>
          <w:b/>
          <w:b/>
        </w:rPr>
      </w:pPr>
      <w:r>
        <w:rPr>
          <w:b/>
        </w:rPr>
        <w:t>Gyógytorna - fizioterápi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/>
        <w:t>Amíg a súlyosan mozgáskorlátozott beteg számára nincs lehetőség rehabilitációs osztályra történő elhelyezésre, vagy járóbeteg szakellátásra, ha az otthonápolási szolgálatnál rendelkezésre állnak a kezeléshez szükséges személyi (okleveles gyógytornász) és tárgyi feltételek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b/>
        </w:rPr>
        <w:tab/>
        <w:t>Szakdolgozói kompetencia szerint egészségnevelés és egészségfejleszté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autoSpaceDE w:val="false"/>
        <w:ind w:left="0" w:hanging="0"/>
        <w:jc w:val="both"/>
        <w:rPr/>
      </w:pPr>
      <w:r>
        <w:rPr/>
        <w:t>Ld. 5.1. pon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Az ellátás/ápolás megfelelőségének indikátorai</w:t>
      </w:r>
    </w:p>
    <w:p>
      <w:pPr>
        <w:pStyle w:val="Normal"/>
        <w:tabs>
          <w:tab w:val="clear" w:pos="709"/>
          <w:tab w:val="left" w:pos="380" w:leader="none"/>
        </w:tabs>
        <w:autoSpaceDE w:val="false"/>
        <w:jc w:val="both"/>
        <w:rPr>
          <w:b/>
          <w:b/>
        </w:rPr>
      </w:pPr>
      <w:r>
        <w:rPr>
          <w:b/>
        </w:rPr>
        <w:t>Szakmai munka eredményességének mutató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ROM (csípő, váll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Schober I-II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Mellkaskitérés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Fájdalom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SPA funkcionális index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. Irodalomjegyzé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40" w:hanging="540"/>
        <w:jc w:val="both"/>
        <w:rPr/>
      </w:pPr>
      <w:r>
        <w:rPr/>
        <w:t>Bálint-Bender: A fizioterápia elmélete és gyakorlata, Springer 1995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40" w:hanging="540"/>
        <w:jc w:val="both"/>
        <w:rPr/>
      </w:pPr>
      <w:r>
        <w:rPr/>
        <w:t>Bálint-Földes-Szebeni-Bender: Gyakorlati reumatológi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40" w:hanging="540"/>
        <w:jc w:val="both"/>
        <w:rPr/>
      </w:pPr>
      <w:r>
        <w:rPr/>
        <w:t>Gömör-Bálint: Reumatológia, Medicina Bp. 2001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40" w:hanging="540"/>
        <w:jc w:val="both"/>
        <w:rPr/>
      </w:pPr>
      <w:r>
        <w:rPr/>
        <w:t>Ute Donhauser-Gruber- H.Mathies-A. Gruber:Rheumatológie Pflaum Verlag München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40" w:hanging="540"/>
        <w:jc w:val="both"/>
        <w:rPr/>
      </w:pPr>
      <w:r>
        <w:rPr/>
        <w:t>Wernwr Wenk: Der Schlingentisch in praxis und unterricht, Pflaum Verlag München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A szakmai protokoll érvényessége: 2008. december 31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220"/>
        </w:tabs>
        <w:ind w:left="2220" w:hanging="360"/>
      </w:pPr>
      <w:rPr/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92"/>
        </w:tabs>
        <w:ind w:left="259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/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5:07:00Z</dcterms:created>
  <dc:creator>user</dc:creator>
  <dc:description/>
  <dc:language>en-US</dc:language>
  <cp:lastModifiedBy>sinmik</cp:lastModifiedBy>
  <dcterms:modified xsi:type="dcterms:W3CDTF">2006-03-08T09:37:00Z</dcterms:modified>
  <cp:revision>6</cp:revision>
  <dc:subject/>
  <dc:title>Betegség/betegségcsoport megnevezése</dc:title>
</cp:coreProperties>
</file>