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Heading"/>
        <w:rPr/>
      </w:pPr>
      <w:r>
        <w:rPr/>
        <w:t>Rheumatoid arthritis fizioterápiás kezelése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Készítette:</w:t>
      </w:r>
      <w:r>
        <w:rPr>
          <w:i/>
        </w:rPr>
        <w:t xml:space="preserve"> Az Ápolási Szakmai Kollégium 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Magyar Gyógytornászok Társaság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>
          <w:b/>
          <w:bCs/>
        </w:rPr>
        <w:t>A protokoll alkalmazási / érvényességi területe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Mozgásszervi betegségekkel, azok rehabilitációjával foglalkozók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>
          <w:b/>
          <w:bCs/>
        </w:rPr>
        <w:t>A protokoll bevezetésének alapfeltétel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A betegség fizioterápiájának egységes szemlélete a gyógytornász-fizioterapeuta által, szakmai kompetencia szerint végzett gyógyító, megelőző ellátásba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b/>
        </w:rPr>
        <w:t>Személyi feltételek</w:t>
      </w:r>
      <w:r>
        <w:rPr/>
        <w:t>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Főiskolai oklevéllel / diplomával rendelkező gyógytornász, (külföldön szerzett diploma esetén magyarországi akreditáció szükséges)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>
          <w:b/>
        </w:rPr>
        <w:t>Tárgyi feltételek</w:t>
      </w:r>
      <w:r>
        <w:rPr/>
        <w:t>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zükséges: A fizioterápiához nélkülözhetetlen berendezések és eszközök (tornaterem, kezelőágy, labda, gimnasztikai labda, rugalmas ellenállások, tükör, matrac, tornazsámoly, többfunkciós elektroterápiás készülék)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Ajánlott: függesztőrács vagy Terapi-Master, balneoterápiás lehetőségek, subaqualis tér, járótámasz, ízületi tehermentesítést, rögzítést szolgáló eszközök, korrekciós sínek, és életvitelt könnyítő segédeszközök</w:t>
      </w:r>
    </w:p>
    <w:p>
      <w:pPr>
        <w:pStyle w:val="Normal"/>
        <w:tabs>
          <w:tab w:val="clear" w:pos="709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Definíció</w:t>
      </w:r>
    </w:p>
    <w:p>
      <w:pPr>
        <w:pStyle w:val="Normal"/>
        <w:autoSpaceDE w:val="false"/>
        <w:jc w:val="both"/>
        <w:rPr/>
      </w:pPr>
      <w:r>
        <w:rPr>
          <w:bCs/>
        </w:rPr>
        <w:t>A perifériás ízületek, elsősorban a kéz és a láb kisízületeinek krónikus, szimmetrikus erozív gyulladása jellemzi, mely súlyos deformitásokhoz, kontraktúrákhoz, az ujjak ulnaris deviációjához és az interosseus izmok atrophiájához vezet. Az egész szervezet betegsége, mely fájdalommal, a munka- és mozgásképesség elvesztésével jár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jc w:val="both"/>
        <w:rPr/>
      </w:pPr>
      <w:r>
        <w:rPr>
          <w:b/>
          <w:bCs/>
          <w:sz w:val="24"/>
          <w:u w:val="single"/>
        </w:rPr>
        <w:t>II. Diagnózis</w:t>
      </w:r>
    </w:p>
    <w:p>
      <w:pPr>
        <w:pStyle w:val="Heading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6"/>
        <w:numPr>
          <w:ilvl w:val="0"/>
          <w:numId w:val="28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namnéz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izioterápiás anamnéz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A kórlap tanulmányozás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A betegség kezdete, lefolyás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Társbetegségek, korábbi műtéte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Gyógyszeres kezel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Korábbi fizioterápiás kezelések és hatásu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Jelen panaszo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Funkcionális problémá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Napi fizikai aktivitá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zociális helyz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Érdeklődési terület, hob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Aktuális izületi lokalizáció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egédeszközök</w:t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28"/>
        </w:numPr>
        <w:ind w:left="0" w:hanging="0"/>
        <w:jc w:val="both"/>
        <w:rPr/>
      </w:pPr>
      <w:r>
        <w:rPr>
          <w:b/>
          <w:bCs/>
          <w:sz w:val="24"/>
        </w:rPr>
        <w:t xml:space="preserve">Fizikális vizsgálatok </w:t>
      </w:r>
    </w:p>
    <w:p>
      <w:pPr>
        <w:pStyle w:val="Normal"/>
        <w:jc w:val="both"/>
        <w:rPr>
          <w:b/>
          <w:b/>
        </w:rPr>
      </w:pPr>
      <w:r>
        <w:rPr>
          <w:b/>
        </w:rPr>
        <w:t>A mozgásállapot felmérése:</w:t>
      </w:r>
    </w:p>
    <w:p>
      <w:pPr>
        <w:pStyle w:val="Normal"/>
        <w:jc w:val="both"/>
        <w:rPr/>
      </w:pPr>
      <w:r>
        <w:rPr/>
        <w:t>Inspekció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Deformitás, kóros tartás, duzzanat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omatrófia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Külső, belső kompenzációk</w:t>
      </w:r>
    </w:p>
    <w:p>
      <w:pPr>
        <w:pStyle w:val="Normal"/>
        <w:jc w:val="both"/>
        <w:rPr/>
      </w:pPr>
      <w:r>
        <w:rPr/>
        <w:t>Palpáció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ületi nyomásérzékenység (Ritchie – féle artikuláris index)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Bőrhőmérséklet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omtónus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omatrófia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zubkután csomók</w:t>
      </w:r>
    </w:p>
    <w:p>
      <w:pPr>
        <w:pStyle w:val="Normal"/>
        <w:jc w:val="both"/>
        <w:rPr/>
      </w:pPr>
      <w:r>
        <w:rPr/>
        <w:t>Aktív mozgás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Érintett izületek ROM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omerő (0-5)</w:t>
      </w:r>
    </w:p>
    <w:p>
      <w:pPr>
        <w:pStyle w:val="Normal"/>
        <w:jc w:val="both"/>
        <w:rPr/>
      </w:pPr>
      <w:r>
        <w:rPr/>
        <w:t>Passzív mozgás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Érintett izületek ROM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Véghelyzetérzet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tabilitási tesztek</w:t>
      </w:r>
    </w:p>
    <w:p>
      <w:pPr>
        <w:pStyle w:val="Normal"/>
        <w:jc w:val="both"/>
        <w:rPr/>
      </w:pPr>
      <w:r>
        <w:rPr/>
        <w:t>Stádium beosztás Seyfried szerint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Érintett összes izület besorolása</w:t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28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iagnosztikai vizsgálatok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Vizsgálati lap RA- s betegek részére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Ritchie- féle artikuláris index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unkcionális index (HAQ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unkcionális aktivitási index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Mozgásterjedelem az adott izületekné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eyfried- féle stádium izületenkén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Izomerő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tabilitási teszte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ülső- belső kompenzációk feltérképezé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Nyaki gerinc gyógytorna kezelése csak funkcionális rtg. felvétel birtokában megengedhető!</w:t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28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iagnosztikai algoritmu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unkcionális diagnózis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z izületenként jellemző tipikus deformitások a pathomechanikának megfelelően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z izomerő csökkenés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fájdalo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eyfried-féle stádiu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kialakuló deformitások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gyulladás aktivitása, stádiuma</w:t>
      </w:r>
    </w:p>
    <w:p>
      <w:pPr>
        <w:pStyle w:val="Heading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numPr>
          <w:ilvl w:val="0"/>
          <w:numId w:val="28"/>
        </w:numPr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llátás tervezése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ás kezelési terv</w:t>
      </w:r>
    </w:p>
    <w:p>
      <w:pPr>
        <w:pStyle w:val="Normal"/>
        <w:jc w:val="both"/>
        <w:rPr/>
      </w:pPr>
      <w:r>
        <w:rPr/>
        <w:t>A gyógytornász rövid és hosszú távú kezelési tervet készít a felállított funkcionális diagnózis alapján.</w:t>
      </w:r>
    </w:p>
    <w:p>
      <w:pPr>
        <w:pStyle w:val="Normal"/>
        <w:jc w:val="both"/>
        <w:rPr/>
      </w:pPr>
      <w:r>
        <w:rPr/>
        <w:t>Meghatározza a fizioterápia célját, és ehhez adaptálja a fizioterápiás módszereket és technikákat. Több érintett izület esetén a funkcionális fontosság szerint kiemelten foglalkozik az adott izülettel/kel.</w:t>
      </w:r>
    </w:p>
    <w:p>
      <w:pPr>
        <w:pStyle w:val="Heading7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III. Kezelé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Szakdolgozói tevékenység</w:t>
      </w:r>
    </w:p>
    <w:p>
      <w:pPr>
        <w:pStyle w:val="Heading5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ind w:left="0" w:hanging="0"/>
        <w:jc w:val="both"/>
        <w:rPr/>
      </w:pPr>
      <w:r>
        <w:rPr/>
        <w:t>Akut szak teendői</w:t>
      </w:r>
    </w:p>
    <w:p>
      <w:pPr>
        <w:pStyle w:val="Heading5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Fájdalomcsillapítás, gyulladáscsökkentés, izomatrófia, kontraktúra megelőzés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z izületek nyugalomba helyezése, fektetés, sínek, függesztőrács segítségével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Helyi hűtőkezelés: helyi jég, kryojet, hidegpakolás, hidegiszap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Interferencia, TENS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asszív mozgatás tehermentesített helyzetben, állandó axiális húzás alatt, kizárólag fájdalomhatárig, napont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Izometriás gyakorlatok légzéssel kombináltan az izomatrófia megelőzésér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Éjszaka korrekciós síne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rónikus szak teendői</w:t>
      </w:r>
    </w:p>
    <w:p>
      <w:pPr>
        <w:pStyle w:val="Normal"/>
        <w:jc w:val="both"/>
        <w:rPr/>
      </w:pPr>
      <w:r>
        <w:rPr/>
        <w:t>A Seyfried stádiumok és a pathomechanikai sajátosságok figyelembevételével felépített mozgásterápia.</w:t>
      </w:r>
    </w:p>
    <w:p>
      <w:pPr>
        <w:pStyle w:val="Normal"/>
        <w:jc w:val="both"/>
        <w:rPr/>
      </w:pPr>
      <w:r>
        <w:rPr/>
        <w:t>Rendszeres komplex fizioterápiás kezelés szükség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stádiu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Mozgásterjedelem megőrzés, javítá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omerősítés ellenállásos gyakorlatokka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Manuálteráp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Prevenciós céllal, korrigáló betéttel vagy ortézissel történő ellátá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ületvédelem okt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tádium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Kontraktúra nyújtása izületkímélő módon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Gyakorlatok gravitációval szemben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Ellenállásos gyakorlatok tehermentesített helyzetben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Manuálterápi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Járótámasszal, ortézissel, korrigáló betéttel történő ellá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-4.stádiu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ompenzációk kialakítás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Tehermentesített helyzetű gyakorlato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Izometriás gyakorlato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tabilizáló ortézissel, betéttel vagy ortopéd cipővel, illetve 2 járótámasszal való ellá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kalmazott terápia részletezés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Izületvédelmi szempontok és a pathomechanikai elváltozások figyelembevételével kialakított mozgásterápia alkalmazás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betegség aktivitása meghatározza a fizioterápia tartalmát (akut, szubakut, krónikus szak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funkcionális szempontból fontos ízület(ek)re centralizált fizioteráp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Seyfried-féle stádium beosztásnak megfelelően kialakított gyakorlato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mozgásterápia kiegészítése és összehangolása a fizioterápia egyéb módszereivel (komplex fizioterápi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z adott ízületet tehermentesítő és a funkciót segítő ortézist lehetőleg 1. stádiumban fel kell ajánlani a betegne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z ízületvédelmi elvek oktatás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funkciójavítás magába foglalja a mozgásterjedelem és az izomerő növelését, a koordináció javítását, és a megváltozott viszonyokhoz való alkalmazkodás kialakításá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ompenzációk tanítása</w:t>
      </w:r>
    </w:p>
    <w:p>
      <w:pPr>
        <w:pStyle w:val="Normal"/>
        <w:jc w:val="both"/>
        <w:rPr/>
      </w:pPr>
      <w:r>
        <w:rPr>
          <w:b/>
          <w:bCs/>
        </w:rPr>
        <w:t>Kiegészítő egyéb fizioterápiás eljárások:</w:t>
      </w:r>
      <w:r>
        <w:rPr/>
        <w:t xml:space="preserve"> ultrahang, pulzáló ultrahang, hydrogalván, interferencia, iontophoresis, rövidhullám, deciméterhullám, stabil galván, balneoterápia, TENS, svédmasszázs, kötőszöveti masszáz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zköztár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Egyéni gyógytorna preferált 2-3-4 stádium eseté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Csoportos gyógytorna csak 1. stádiumba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Manuálterápi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Lágyrész mobilizáció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ubaqualis torn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Függesztőrác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Elektro-, balneo-, hydroterápi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Kryoterápi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Foglalkoztatásterápi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Masszáz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Hydrobi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chulz- féle hydrogimnasztik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Fizikai Aktivi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Általános fizikai erőnlét fejlesztése: ajánlott sport az úsz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Naponta önálló gyógytornagyakorlatok végz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Betegoktatás</w:t>
      </w:r>
    </w:p>
    <w:p>
      <w:pPr>
        <w:pStyle w:val="Normal"/>
        <w:jc w:val="both"/>
        <w:rPr/>
      </w:pPr>
      <w:r>
        <w:rPr/>
        <w:t>Betegtájékoztatá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Egyéni betegtájékoztatás a terápia során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ületvédelem szempontja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egédeszköz haszná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Rehabilitá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Kritériumai</w:t>
      </w:r>
    </w:p>
    <w:p>
      <w:pPr>
        <w:pStyle w:val="Normal"/>
        <w:numPr>
          <w:ilvl w:val="0"/>
          <w:numId w:val="22"/>
        </w:numPr>
        <w:ind w:left="1080" w:hanging="540"/>
        <w:jc w:val="both"/>
        <w:rPr/>
      </w:pPr>
      <w:r>
        <w:rPr/>
        <w:t>Funkcionális képességek nagymértékű romlása</w:t>
      </w:r>
    </w:p>
    <w:p>
      <w:pPr>
        <w:pStyle w:val="Normal"/>
        <w:numPr>
          <w:ilvl w:val="0"/>
          <w:numId w:val="22"/>
        </w:numPr>
        <w:ind w:left="1080" w:hanging="540"/>
        <w:jc w:val="both"/>
        <w:rPr/>
      </w:pPr>
      <w:r>
        <w:rPr/>
        <w:t>Jelentős izületi mozgásbeszűkülés</w:t>
      </w:r>
    </w:p>
    <w:p>
      <w:pPr>
        <w:pStyle w:val="Normal"/>
        <w:numPr>
          <w:ilvl w:val="0"/>
          <w:numId w:val="22"/>
        </w:numPr>
        <w:ind w:left="1080" w:hanging="540"/>
        <w:jc w:val="both"/>
        <w:rPr/>
      </w:pPr>
      <w:r>
        <w:rPr/>
        <w:t>Ízületi instabilitások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Rehabilitációs tervet meghatározza</w:t>
      </w:r>
    </w:p>
    <w:p>
      <w:pPr>
        <w:pStyle w:val="Normal"/>
        <w:numPr>
          <w:ilvl w:val="0"/>
          <w:numId w:val="18"/>
        </w:numPr>
        <w:ind w:left="1080" w:hanging="540"/>
        <w:jc w:val="both"/>
        <w:rPr/>
      </w:pPr>
      <w:r>
        <w:rPr/>
        <w:t>Károsodás mértéke</w:t>
      </w:r>
    </w:p>
    <w:p>
      <w:pPr>
        <w:pStyle w:val="Normal"/>
        <w:numPr>
          <w:ilvl w:val="0"/>
          <w:numId w:val="18"/>
        </w:numPr>
        <w:ind w:left="1080" w:hanging="540"/>
        <w:jc w:val="both"/>
        <w:rPr/>
      </w:pPr>
      <w:r>
        <w:rPr/>
        <w:t>Fogyatékosság mértéke (HAQ index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Ergoterápia</w:t>
      </w:r>
    </w:p>
    <w:p>
      <w:pPr>
        <w:pStyle w:val="Normal"/>
        <w:numPr>
          <w:ilvl w:val="0"/>
          <w:numId w:val="11"/>
        </w:numPr>
        <w:ind w:left="1080" w:hanging="540"/>
        <w:jc w:val="both"/>
        <w:rPr/>
      </w:pPr>
      <w:r>
        <w:rPr/>
        <w:t>Mindennapi aktivitások javítása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egédeszköz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Gondoz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Rendszeres ellenőrzés és a szükséges korrekciók elvégzés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Javasolt a félévenkénti mozgásvizsgála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bCs/>
          <w:color w:val="000000"/>
        </w:rPr>
      </w:pPr>
      <w:r>
        <w:rPr>
          <w:bCs/>
          <w:color w:val="000000"/>
        </w:rPr>
        <w:t>Állapotrosszabbodás esetén komplex fizioterápia</w:t>
      </w:r>
    </w:p>
    <w:p>
      <w:pPr>
        <w:pStyle w:val="Heading1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Megelőzés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Gyógytorna - fizioterápia</w:t>
      </w:r>
    </w:p>
    <w:p>
      <w:pPr>
        <w:pStyle w:val="Heading8"/>
        <w:jc w:val="both"/>
        <w:rPr>
          <w:b/>
          <w:b/>
          <w:sz w:val="24"/>
        </w:rPr>
      </w:pPr>
      <w:r>
        <w:rPr>
          <w:b/>
          <w:sz w:val="24"/>
        </w:rPr>
        <w:t>Prevenció</w:t>
      </w:r>
    </w:p>
    <w:p>
      <w:pPr>
        <w:pStyle w:val="Normal"/>
        <w:jc w:val="both"/>
        <w:rPr/>
      </w:pPr>
      <w:r>
        <w:rPr/>
        <w:t>Secunder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bCs/>
          <w:color w:val="000000"/>
        </w:rPr>
      </w:pPr>
      <w:r>
        <w:rPr/>
        <w:t>A deformitások kialakulásának megelőzése, a már kialakult deformitások kezelés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Korai kezelés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ületvédelmi oktatás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egédeszköz ajánla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Életmód</w:t>
      </w:r>
    </w:p>
    <w:p>
      <w:pPr>
        <w:pStyle w:val="Normal"/>
        <w:jc w:val="both"/>
        <w:rPr/>
      </w:pPr>
      <w:r>
        <w:rPr/>
        <w:t>Tercier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Műtéti elő- utókezelés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A megváltozott viszonyokhoz való alkalmazkodás</w:t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9"/>
          <w:tab w:val="left" w:pos="38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zakdolgozói kompetencia szerint egészségnevelés és egészségfejleszté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RA betegklubokban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/>
      </w:pPr>
      <w:r>
        <w:rPr/>
        <w:t>Egyéni, csoportos kezelés során</w:t>
      </w:r>
    </w:p>
    <w:p>
      <w:pPr>
        <w:pStyle w:val="Heading1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Lehetséges szövődmények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Gyógytorna - fizioterápia kezelési terv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Osteoporosis (ld. Osteoporosis protokoll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Gerincvelő-kompresszió a nyaki szakaszon (Tilos mobilizálni!)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Szövődmények kezelése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Gyógytorna - fizioteráp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Osteoporosis (ld. Osteoporosis protokoll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Gerincvelő-kompresszió a nyaki szakaszon (Tilos mobilizálni!)</w:t>
      </w:r>
    </w:p>
    <w:p>
      <w:pPr>
        <w:pStyle w:val="Heading1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Betegoktatás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tegtájékoztatás és edukáció szakdolgozói kompetencia szerint</w:t>
      </w:r>
    </w:p>
    <w:p>
      <w:pPr>
        <w:pStyle w:val="Normal"/>
        <w:jc w:val="both"/>
        <w:rPr/>
      </w:pPr>
      <w:r>
        <w:rPr/>
        <w:t>Gyógytornász-Fizioterapeuta tájékoztatást ad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Egyéni betegtájékoztatás formájában, betegklubok programjában minden mozgásterápiával, fizioterápiával kapcsolatos kérdésben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Ízületvédelem szempontjai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Fizikai aktivitás fontossága, formái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egédeszköz használat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Életmód</w:t>
      </w:r>
    </w:p>
    <w:p>
      <w:pPr>
        <w:pStyle w:val="Heading1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Kezelés várható időtartama/prognózis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Gyógytorna - fizioterápia terv/cél várható időtartam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Folyamatos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autoSpaceDE w:val="false"/>
        <w:ind w:left="1080" w:hanging="540"/>
        <w:jc w:val="both"/>
        <w:rPr>
          <w:color w:val="000000"/>
        </w:rPr>
      </w:pPr>
      <w:r>
        <w:rPr>
          <w:color w:val="000000"/>
        </w:rPr>
        <w:t>Önállóan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autoSpaceDE w:val="false"/>
        <w:ind w:left="1080" w:hanging="540"/>
        <w:jc w:val="both"/>
        <w:rPr>
          <w:color w:val="000000"/>
        </w:rPr>
      </w:pPr>
      <w:r>
        <w:rPr>
          <w:color w:val="000000"/>
        </w:rPr>
        <w:t>Járóbeteg szakellátás fizioterápiás osztályán (legalább hidroterápiás lehetőséggel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autoSpaceDE w:val="false"/>
        <w:ind w:left="1080" w:hanging="540"/>
        <w:jc w:val="both"/>
        <w:rPr>
          <w:color w:val="000000"/>
        </w:rPr>
      </w:pPr>
      <w:r>
        <w:rPr>
          <w:color w:val="000000"/>
        </w:rPr>
        <w:t>Reumatológiai, rehabilitációs fekvőbeteg osztályon lehetőleg balneoterápiás lehetőséggel</w:t>
      </w:r>
    </w:p>
    <w:p>
      <w:pPr>
        <w:pStyle w:val="Heading1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Otthoni szakápolás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Gyógytorna - fizioteráp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míg a súlyosan mozgáskorlátozott beteg számára nincs lehetőség rehabilitációs osztályra történő elhelyezésre, vagy járóbeteg szakellátásra, ha az otthonápolási szolgálatnál rendelkezésre állnak a kezeléshez szükséges személyi (okleveles gyógytornász), és tárgyi feltételek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zakdolgozói kompetencia szerint egészségnevelés és egészségfejleszté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Ld.: V. 5. 1. pont</w:t>
      </w:r>
    </w:p>
    <w:p>
      <w:pPr>
        <w:pStyle w:val="Heading1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Az ellátás megfelelőségének indikátorai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zakmai munka eredményességének mutató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ROM (érintett ízületek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Fájdalom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Seyfried- féle stádium változá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Fogyatékosság mértéke (HAQ index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both"/>
        <w:rPr/>
      </w:pPr>
      <w:r>
        <w:rPr/>
        <w:t>VI. Irodalomjegyzé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Ute Donhauser-Gruber- H.Mathies-A. Gruber:Rheumatológie Pflaum Verlag München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B.C: Kolster, G. Ebelt- Paprotny: Leitfaden Physiotherapie Urban, Fischer Verlag München. Jena 200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Bálint-Bender: A fizioterápia elmélete és gyakorlata, Springer 199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Bálint-Földes-Szebeni-Bender: Gyakorlati reumatológ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Gömör-Bálint: Reumatológia, Medicina Bp. 200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Ute Donhauser-Gruber- H.Mathies-A. Gruber:Rheumatológie Pflaum Verlag Münche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Wernwr Wenk: Der Schlingentisch in praxis und unterricht, Pflaum Verlag Münch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A szakmai protokoll érvényessége: 2008. december 31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05:00Z</dcterms:created>
  <dc:creator>w98</dc:creator>
  <dc:description/>
  <dc:language>en-US</dc:language>
  <cp:lastModifiedBy>sinmik</cp:lastModifiedBy>
  <cp:lastPrinted>2005-12-11T19:06:00Z</cp:lastPrinted>
  <dcterms:modified xsi:type="dcterms:W3CDTF">2006-01-11T09:17:00Z</dcterms:modified>
  <cp:revision>8</cp:revision>
  <dc:subject/>
  <dc:title>RHEUMATOID ARTHRITIS</dc:title>
</cp:coreProperties>
</file>