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>Az Egészségügyi Minisztérium szakmai protokollja</w:t>
      </w:r>
    </w:p>
    <w:p>
      <w:pPr>
        <w:pStyle w:val="Subtitle"/>
        <w:rPr>
          <w:sz w:val="24"/>
        </w:rPr>
      </w:pPr>
      <w:r>
        <w:rPr>
          <w:sz w:val="24"/>
        </w:rPr>
        <w:t>Csípőtáji törések fizioterápiás kezelése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b/>
          <w:sz w:val="24"/>
        </w:rPr>
        <w:t>Készítette:</w:t>
      </w:r>
      <w:r>
        <w:rPr>
          <w:sz w:val="24"/>
        </w:rPr>
        <w:t xml:space="preserve"> Az Ápolási Szakmai Kollégium és a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Magyar Gyógytornászok Társaság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I. Alapvető megfontolások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 A protokoll alkalmazási / érvényességi területe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Mozgásszervi betegségekkel, azok rehabilitációjával foglalkozók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 A protokoll bevezetésének alapfeltétel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A betegség fizioterápiájának egységes szemlélete a gyógytornász-fizioterapeuta számára, szakmai kompetencia szerint végzett gyógyító megelőző ellátá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Személyi feltételek</w:t>
      </w:r>
      <w:r>
        <w:rPr/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Főiskolai oklevéllel / diplomával rendelkező gyógytornász, (külföldön szerzett diploma esetén magyarországi akreditáció szükséges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Tárgyi feltételek</w:t>
      </w:r>
      <w:r>
        <w:rPr/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Szükséges: A fizioterápiához nélkülözhetetlen berendezések és eszközök (kezelőhelyiség, kezelőágy, labda, gimnasztikai labda, rugalmas ellenállások, tükör,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Ajánlott: Függesztőrács vagy Terapi-Master, tornaterem, balneoterápiás lehetőségek, subaqualis tér, többfunkciós elektroterápiás készülék. Járótámasz, izületi tehermentesítést szolgáló és életvitelt könnyítő segédeszközök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 Definíció</w:t>
      </w:r>
    </w:p>
    <w:p>
      <w:pPr>
        <w:pStyle w:val="Normal"/>
        <w:jc w:val="both"/>
        <w:rPr/>
      </w:pPr>
      <w:r>
        <w:rPr/>
        <w:t>A combcsont proximalis végének intraarticularis töréseit combnyaktöréseknek hívjuk. Felosztásuk: Garden és Pauwels szerinti beosztás alapján.</w:t>
      </w:r>
    </w:p>
    <w:p>
      <w:pPr>
        <w:pStyle w:val="Normal"/>
        <w:jc w:val="both"/>
        <w:rPr/>
      </w:pPr>
      <w:r>
        <w:rPr/>
        <w:t>A tomportáji törések csoportjába tartoznak a per- és subtrochanter törések, melyek extraarticularisak. A sérülések rendszerint elesés következményei és az idősebb korosztályt fenyeg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>II. Diagnózis</w:t>
      </w:r>
    </w:p>
    <w:p>
      <w:pPr>
        <w:pStyle w:val="Normal"/>
        <w:ind w:left="540" w:hanging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3"/>
        </w:numPr>
        <w:ind w:left="540" w:hanging="540"/>
        <w:jc w:val="both"/>
        <w:rPr>
          <w:b/>
          <w:b/>
          <w:bCs/>
        </w:rPr>
      </w:pPr>
      <w:r>
        <w:rPr>
          <w:b/>
          <w:bCs/>
        </w:rPr>
        <w:t>Anamnézis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  <w:t>Fizioterápiás anamnézis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órlap tanulmányozása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ájékozódás a beteg általános állapota felől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anaszok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fájdalom (helye, jellege, erőssége)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mozgáskorlátozottság és funkcionális teljesítmény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egédeszköz használata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540" w:hanging="540"/>
        <w:jc w:val="both"/>
        <w:rPr>
          <w:b/>
          <w:b/>
          <w:bCs/>
        </w:rPr>
      </w:pPr>
      <w:r>
        <w:rPr>
          <w:b/>
          <w:bCs/>
        </w:rPr>
        <w:t>Fizikális vizsgálatok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  <w:t>Fizikális állapot felmérése:</w:t>
      </w:r>
    </w:p>
    <w:p>
      <w:pPr>
        <w:pStyle w:val="Normal"/>
        <w:ind w:left="540" w:hanging="540"/>
        <w:jc w:val="both"/>
        <w:rPr/>
      </w:pPr>
      <w:r>
        <w:rPr/>
        <w:t>Általános állapot meghatározás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nspectio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alsó végtag helyzete, végtaghossz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duzzanat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izomatrófia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deformáltság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funkcionális korlátozottság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alpatio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bőr hőmérséklete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oedema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szöveti feszülés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izomtónus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  <w:t>Mozgásállapot felmérés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ktív mozgásvizsgála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RO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Izomerő (0-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unkcionális korlátozottság vizsgálat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önellátási képessé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szenzoros vizsgálat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540" w:hanging="540"/>
        <w:jc w:val="both"/>
        <w:rPr/>
      </w:pPr>
      <w:r>
        <w:rPr>
          <w:b/>
          <w:bCs/>
        </w:rPr>
        <w:t>Diagnosztikai vizsgálatok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Szakdolgozók által végezhető diagnosztikai vizsgálatok: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unkcionális vizsgálatok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eciális tesztek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540" w:hanging="540"/>
        <w:jc w:val="both"/>
        <w:rPr>
          <w:b/>
          <w:b/>
          <w:bCs/>
        </w:rPr>
      </w:pPr>
      <w:r>
        <w:rPr>
          <w:b/>
          <w:bCs/>
        </w:rPr>
        <w:t>Diagnosztikai algoritmusok</w:t>
      </w:r>
    </w:p>
    <w:p>
      <w:pPr>
        <w:pStyle w:val="Heading7"/>
        <w:ind w:left="540" w:hanging="540"/>
        <w:rPr/>
      </w:pPr>
      <w:r>
        <w:rPr/>
        <w:t>Funkcionális diagnózi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unkciózava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ájdalo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oedem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ozgáskorlátozottság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540" w:hanging="540"/>
        <w:jc w:val="both"/>
        <w:rPr>
          <w:b/>
          <w:b/>
          <w:bCs/>
        </w:rPr>
      </w:pPr>
      <w:r>
        <w:rPr>
          <w:b/>
          <w:bCs/>
        </w:rPr>
        <w:t>Ellátás tervezése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Gyógytorna - fizioterápia kezelési terv:</w:t>
      </w:r>
    </w:p>
    <w:p>
      <w:pPr>
        <w:pStyle w:val="Normal"/>
        <w:jc w:val="both"/>
        <w:rPr/>
      </w:pPr>
      <w:r>
        <w:rPr/>
        <w:t>A beteg várható kezelési idejének ismeretében az ellátási szintnek megfelelően rövid, vagy rövid- és hosszú távú kezelési tervet készít a gyógytornász, melyben a funkcionális diagnózis alapján meghatározza a fizioterápia célját, és ehhez adaptálja az alkalmazott módszereket és technikákat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ájdalom csökkentés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Korai mobilizáció elérése, a koordinált mozgás, járás megtanítása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ozgástartomány visszanyerése, izomerő növelés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zövődmények megelőzés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Önellátás elősegítése, az életminőség jav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III. Kezelé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Szakdolgozói tevékenységek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Fizioterápiás műtéti előkészítés, utókezelés:</w:t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u w:val="none"/>
        </w:rPr>
      </w:pPr>
      <w:r>
        <w:rPr>
          <w:u w:val="none"/>
        </w:rPr>
        <w:t>A combnyaktörések és a tomportáji törések operatív ellátása, mozgásstabil vagy terhelésstabil osteosynthesissel történik. A terhelhetőség mértékét az operatőr határozza meg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Műtéti előkészítést igénylő esetekben praeoperatíve alkalmazandó fizioterápiás kezelések: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légzőtorna, keringésjavítás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isometriás gyakorlatok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ép végtagok aktív gyakorlatai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PNF indirect kezelé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Combnyaktöréseknél a Garden I.-II törést konzervatív kezelés esetén is mozgásstabilnak tekintjük. Műtéttel rögzített törésnél a mobilizáció a kezelőorvossal egyeztetve részleges terheléssel kezdődhet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egyéb típusú combnyaktörések műtéti megoldásánál a stabilitást az operatőr határozza meg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tomportáji töréseknél a korosztályra való tekintettel a műtéti kezelés (gamma szegezés, DHS, DCS, PFN) célja a korai mobilizáció elérése terhelésstabil osteosynthesissel, a lehető legkisebb műtéti megterhelés árán. Stabil töréseknél teljes terhelést, instabilnál részterhelést ajánlott. 4 – 8 hét után fokozatosan törekszünk a teljes terhelés elérésér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Tehermentesítésre könyök-, hónaljmankót, időseknél járókeretet használunk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orai postoperatív szakban tilos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 xml:space="preserve">az adductio, kirotatio, csipőflexio nyújtott térddel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abductios gyakorlatokat rotatioval összekötve gyakoroltatn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stoperatív kezelés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ap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operált végtag pozícionálása rotatios középállásban, párnán alátámasztva kontraktúra ill. a nervus peroneus kompressziójának megelőzésér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bokaízület neutrális helyzetben tartása, a dorsalflexio gyakorlása az equinus tartást megelőzésére, inversio és eversió kontrollált gyakorlás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égzőtorna, keringésjavítá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mm. glutei, m. quadriceps femoris isometriás gyakoroltatás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NF indirect kezelé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edenceemelés megtanítása (egészséges lábra támaszkodv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gészséges alsó-, és felsővégtag izomerejének megtartásár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ap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ometriás gyakorlatok folyta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Vezetett aktív gyakorlatok a csípő, a térd és a boka mobilizálására fájdalomhatárig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beteg általános állapotától függően a felülés és az ágy szélére kiültetés megtanítása, lehetőség szerint a sérült oldal felé, hogy az adductiot elkerüljük (rugalmas pólya használata), esetleg székbe kiülteté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Biztonságos ülés mellett térdextensio gyakoroltatás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Jó általános állapot esetén felállítás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ryoterápia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a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isometriás és vezetett aktív torna folyta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beteg általános állapotától függően felállítás, ill. járás tanítása segédeszközze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egédeszköz helyes magasságának beállítás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artáskorrekci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Általános állapottól függően oldalra fordulás megtanítása, a két láb közé párna behelyezésével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Oldalt fekvésben a csípőmozgások aktív gyakoroltatása, izomerősítés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4. naptól 10. napig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isometriás és izotóniás gyakorlatok folytatása a fokozatosság elve szerin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yílt kinetikus láncban végzett gyakorlatok, amíg a terhelés nem engedélyezet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csípő abductorainak erősítése során fontos a parakordináció elkerülése, a m. gluteus medius excentrikus és koncentrikus</w:t>
      </w:r>
      <w:r>
        <w:rPr>
          <w:color w:val="FF0000"/>
        </w:rPr>
        <w:t xml:space="preserve"> </w:t>
      </w:r>
      <w:r>
        <w:rPr/>
        <w:t xml:space="preserve">erősítés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Állapottól függően hasra fordulás megtanítása az egészséges oldalon keresztü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Hason fekve a gluteusok és az ischiocruralis izomzat erősítése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járás tanítása, gyakorlása (dinamika, lépéstávolság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egfelelő állásegyensúly esetén álló helyzetben tartáskorrekci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egfelelő állásegyensúly esetén álló helyzetben a m. gluteus medius és maximus erősítése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  <w:tab w:val="left" w:pos="540" w:leader="none"/>
        </w:tabs>
        <w:ind w:left="540" w:hanging="540"/>
        <w:jc w:val="both"/>
        <w:rPr/>
      </w:pPr>
      <w:r>
        <w:rPr/>
        <w:t xml:space="preserve">Jól kooperáló betegnél a lépcsőzés megtanítása mankóval 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ind w:left="540" w:hanging="540"/>
        <w:jc w:val="both"/>
        <w:rPr/>
      </w:pPr>
      <w:r>
        <w:rPr/>
        <w:t>Lépcsőzés kivitelezése lefelé: mankók és sérült láb együtt, utána az egészséges láb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épcsőzés kivitelezése felfelé: egészséges láb, utána együtt a sérült láb és a mankó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Önellátás tanítása és gyakorlása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Otthonába távozás előtt betegtájékoztatás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Fizikai aktivitás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Gyógytorna - fizioteráp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Általános kondíciójavítá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api önálló gyakorlatok, helyváltoztatás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Betegoktatás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Betegtájékoztatás és oktatás szakdolgozói kompetencia szerin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Egyéni betegtájékoztatás a terápia során a fizioterápiás kezelés céljáról, a várható gyógyulás folyamatáról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Önállóan végezendő gyakorlatok betanítás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állapotnak megfelelő segédeszközök használata (tisztálkodást és öltözést segítő eszközök, WC magasító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Életmód (szék magassága, ülés alátámasztott lábbal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IV. Rehabilitáci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9"/>
        <w:ind w:left="0" w:hanging="0"/>
        <w:rPr/>
      </w:pPr>
      <w:r>
        <w:rPr/>
        <w:t>Gyógytorna - fizioterápia</w:t>
      </w:r>
    </w:p>
    <w:p>
      <w:pPr>
        <w:pStyle w:val="Normal"/>
        <w:jc w:val="both"/>
        <w:rPr/>
      </w:pPr>
      <w:r>
        <w:rPr>
          <w:b/>
          <w:bCs/>
        </w:rPr>
        <w:t>Korai rehabilitációs terv:</w:t>
      </w:r>
      <w:r>
        <w:rPr/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gyógytorna program felépítése a gyakorlatok és feladatok egymásra építésének meghatározás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ely-, helyzetváltoztatás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Önellátás jav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ésői postoperatív szakban (6-8 hétig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erhelés az orvos által meghatározottak alapján. Segédeszközök fokozatos cseréje, ill. elhagyása (a botot az ellenoldali kézben tartjuk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m. quadriceps erősítése zárt és nyílt kinetikus láncban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Általános állapottól függően négykézláb gyakorlatok elkezdés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zükség szerint szelektív ingeráram alkalmazása 3-as izomerőig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rmónikus járás tanítása, gyakorlás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jánlott a hasonfekvés a csípő flexios kontraktúra megelőzés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 - 12 hétig további feladato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eljes terhelés alkalmaz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entiek fokozatos nehezíté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iegészítő technikák szükség szerinti alkalmazása (streching, manuálteráp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rgoterápi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ADL javítás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helyes helyzetváltoztató technikák megtanulás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helyes helyváltoztatás (segédeszköz)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speciális technikák elsajátítása –öltözés, tisztálkodás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Segítő és segédeszközök beszerzése, használatuk elsajátítás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zoknihúzó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cipőkanál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hosszú nyelű csipe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V. Gondoz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Rendszeres ellenőrzés és szükséges korrekciók elvégzés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mozgás-, és járásdinamika fejlődésének ellenőrzése az időszakos kontrollok sorá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Megelőz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yógytorna - fizioterápi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Baleseti prevenció gyakorl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Lehetséges szövőd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yógytorna - fizioteráp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Hőemelkedés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left" w:pos="540" w:leader="none"/>
        </w:tabs>
        <w:ind w:left="0" w:hanging="0"/>
        <w:jc w:val="both"/>
        <w:rPr/>
      </w:pPr>
      <w:r>
        <w:rPr/>
        <w:t>Erős fájdalom lép fel mozgatáskor vagy járáskor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left" w:pos="540" w:leader="none"/>
        </w:tabs>
        <w:ind w:left="0" w:hanging="0"/>
        <w:jc w:val="both"/>
        <w:rPr/>
      </w:pPr>
      <w:r>
        <w:rPr/>
        <w:t xml:space="preserve">Kirotált végtag, végtagrövidülés 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left" w:pos="540" w:leader="none"/>
        </w:tabs>
        <w:ind w:left="0" w:hanging="0"/>
        <w:jc w:val="both"/>
        <w:rPr/>
      </w:pPr>
      <w:r>
        <w:rPr/>
        <w:t>Járóképesség elvesztés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Indokolatlanul elhúzódó fájdalom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M. quadriceps femoris gyengü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Extensios, flexios deficit a csípőben és a térd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Gyengült abduktorok, Dushene vagy Trendellenburgos járáské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Peroneus paréz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Fejnekrózis – protézis beültetés szükségesség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Szövődmények kezel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yógytorna - fizioterápi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Orvosi kontroll kérés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Pihentetés, nyugalomba helyezés, hűté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Mozgásbeszűkülés megoldása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Izomerős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Betegok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etegtájékoztatás és oktatás szakdolgozói kompetencia szerint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A mozgás fontossága és a fizikai aktivitás megtartása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Csípőiskol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Életmódbeli tanácsok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Kezelés várható időtartama/prognóz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yógytorna - fizioterápiás terv/cél várható időtartama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3 – 6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Otthoni szakápol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yógytorna - fizioterápi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A mozgáskészség további javítása, a járástképesség növelése, önellátás elő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akdolgozói kompetencia szerinti egészségnevelés és egészségfejlesztés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Fizikai aktivitás, önellátás fenntartás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Ld.: V. 5. 1. pon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Az ellátás/ápolás megfelelőségének indikátor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akmai munka eredményességének mutatói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unkcionális végeredmén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Önellátás képesség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VI. Irodalomjegyzék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.</w:t>
        <w:tab/>
        <w:t>Asche,G., Asche,H.:</w:t>
      </w:r>
      <w:r>
        <w:rPr/>
        <w:t xml:space="preserve"> Die Gamma – Nagelung. Ein neues Verfahren zur Stabilisierung pertrochantaerer Oberschenkelfrakturen. Operat. Orthop. Traumatol. 4, 237-248. 1992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2.</w:t>
        <w:tab/>
        <w:t>Asnis,S.E., Scaglione,L.W.:</w:t>
      </w:r>
      <w:r>
        <w:rPr/>
        <w:t xml:space="preserve"> Intracapsular fractures of the femoral neck. J. Bone Joint Surg. 76-A, 1793-1803. 1994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3.</w:t>
        <w:tab/>
        <w:t>Bonnaire,F., Schlaefer,D.J., Kuner,E.H.:</w:t>
      </w:r>
      <w:r>
        <w:rPr/>
        <w:t xml:space="preserve"> Hemarthrosis and hip joint pressure in femoral neck fractures. Clin.Orthop. 353, 148-155., 1998 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4.</w:t>
        <w:tab/>
        <w:t>Cziffer,E.:</w:t>
      </w:r>
      <w:r>
        <w:rPr/>
        <w:t xml:space="preserve"> Operatív töréskezelés. Springer Hungarica Kiadó Kft. 1997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5.</w:t>
        <w:tab/>
        <w:t>Day,G.A., Yelland, C., Swanson, C.E.:</w:t>
      </w:r>
      <w:r>
        <w:rPr/>
        <w:t xml:space="preserve"> Early rehabilitation in patients with hip fractures. J. Bone Surg. 79-B, Supl.IV. 410. 1997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6.</w:t>
        <w:tab/>
        <w:t>Ender,H.G.:</w:t>
      </w:r>
      <w:r>
        <w:rPr/>
        <w:t xml:space="preserve"> Richtlinien zur Behandlung per- und subtrochanterer Brüche mit federnaegeln. Akt. Traumatol. 6,155-156. 1976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7.</w:t>
        <w:tab/>
        <w:t>Józsa,L., Jarvinen,M., Kannus,P., Réffy,A., Kvist,M., Lehto,M.:</w:t>
      </w:r>
      <w:r>
        <w:rPr/>
        <w:t xml:space="preserve"> Az immobilizáció hatása a csontra. Magyar Traumatológia. 30. 141-144. 1987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8.</w:t>
        <w:tab/>
        <w:t>Józsa,L., Jarvinen,M., Thöring,J., Kannus,P., Lehto,M., Kvist,M., Réffy,A.:</w:t>
      </w:r>
      <w:r>
        <w:rPr/>
        <w:t xml:space="preserve">  Az immobilizáció hatása az izom kötőszövet-tartalmára és elasztikus tulajdonságaira. Magyar Traumatológia. 30. 281-289. 1987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9.</w:t>
        <w:tab/>
        <w:t>Manninger,J., Cserháti,P., Fekete,K., Kazár,Gy.:</w:t>
      </w:r>
      <w:r>
        <w:rPr/>
        <w:t xml:space="preserve"> A combnyaktörés kezelése osteosynthesissel. Medicina. Budapest. 2002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0.</w:t>
        <w:tab/>
        <w:t>Olerud,C., Rehnberg,L.:</w:t>
      </w:r>
      <w:r>
        <w:rPr/>
        <w:t xml:space="preserve"> Internal fixation of femoral neck fractures. J. Bone Joint 11.</w:t>
        <w:tab/>
        <w:t>Surg. 73-B, 11-18. 1991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2.</w:t>
        <w:tab/>
        <w:t>Parker,M.J, Pryor,G.A.:</w:t>
      </w:r>
      <w:r>
        <w:rPr/>
        <w:t xml:space="preserve"> The timing of surgery for proximal femoral fractures. J. Bone Joint Surg. 74-B, 203-205. 1992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3.</w:t>
        <w:tab/>
        <w:t>Renner,A.:</w:t>
      </w:r>
      <w:r>
        <w:rPr/>
        <w:t xml:space="preserve">  Traumatológia. Medicina. Budapest. 2000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4.</w:t>
        <w:tab/>
        <w:t>Robinson,C.M., Saran,D., Annan,J.H.:</w:t>
      </w:r>
      <w:r>
        <w:rPr/>
        <w:t xml:space="preserve"> Intracapsular hip fractures (Results of management adapting a treatment protocol). Clin. Orthop. 302, 83-91. 1994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5.</w:t>
        <w:tab/>
        <w:t>Rockwood,P.R., Horne,J.G.:</w:t>
      </w:r>
      <w:r>
        <w:rPr/>
        <w:t xml:space="preserve"> Hip fractures: A future epidemic. L. Bone Joint Surg. 72-B. 941-942. 1990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6.</w:t>
        <w:tab/>
        <w:t>Shin,Ch.H., Wang,K.Ch.:</w:t>
      </w:r>
      <w:r>
        <w:rPr/>
        <w:t xml:space="preserve"> Femoral neck fractures. Clin. Orthop. 271, 195-200. 1991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  <w:t>17.</w:t>
        <w:tab/>
        <w:t>Swiontkowski,M.F.:</w:t>
      </w:r>
      <w:r>
        <w:rPr/>
        <w:t xml:space="preserve"> Intracapsular fractures of the hip. J. Bone Joint Surg. 76-A, 129-138. 1994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akmai protokoll érvényessége: 2008. december 31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220"/>
        </w:tabs>
        <w:ind w:left="2220" w:hanging="360"/>
      </w:pPr>
      <w:rPr/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5:01:00Z</dcterms:created>
  <dc:creator>Dr. Bálványossy Péter</dc:creator>
  <dc:description/>
  <dc:language>en-US</dc:language>
  <cp:lastModifiedBy>sinmik</cp:lastModifiedBy>
  <cp:lastPrinted>2005-12-18T21:28:00Z</cp:lastPrinted>
  <dcterms:modified xsi:type="dcterms:W3CDTF">2006-01-11T08:46:00Z</dcterms:modified>
  <cp:revision>7</cp:revision>
  <dc:subject/>
  <dc:title>A CSÍPŐTÁJI TÖRÉSEK PROTOKOLLJA</dc:title>
</cp:coreProperties>
</file>