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A vállízület elülső instabilitásának fizioterápiás kezelése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/>
        </w:rPr>
        <w:t>Készítette:</w:t>
      </w:r>
      <w:r>
        <w:rPr/>
        <w:t xml:space="preserve"> Az Ápolási Szakmai Kollégium és</w:t>
      </w:r>
    </w:p>
    <w:p>
      <w:pPr>
        <w:pStyle w:val="Heading5"/>
        <w:rPr/>
      </w:pPr>
      <w:r>
        <w:rPr/>
        <w:t>a Magyar Gyógytornászok Társasá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I. Alapvető megfontolások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 A protokoll alkalmazási / érvényességi terület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Mozgásszervi betegségekkel, azok rehabilitációjával foglalkozók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 A protokoll bevezetésének alapfeltétel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>A betegség fizioterápiájának egységes szemlélete a gyógytornász-fizioterapeuta számára, szakmai kompetencia szerint végzett gyógyító megelőző ellátá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b/>
        </w:rPr>
        <w:t>Személyi feltételek</w:t>
      </w:r>
      <w:r>
        <w:rPr/>
        <w:t>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Főiskolai oklevéllel / diplomával rendelkező gyógytornász, (külföldön szerzett diploma esetén magyarországi akreditáció szükséges)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b/>
        </w:rPr>
        <w:t>Tárgyi feltételek</w:t>
      </w:r>
      <w:r>
        <w:rPr/>
        <w:t>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zükséges: A fizioterápiához nélkülözhetetlen berendezések és eszközök (kezelőhelyiség, kezelőágy, labda, gimnasztikai labda, rugalmas ellenállások, tükör)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Ajánlott: Vállmozgató (CPM), Függesztőrács vagy Terapi-Master, tornaterem, balneoterápiás lehetőségek, subaqualis tér, többfunkciós elektroterápiás készülé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Definíció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Cs/>
        </w:rPr>
        <w:t>Az instabilitás a hyperlaxitás, a subluxatio és a luxatio traumás vagy atraumás eredetű megjelenésű formáit jelen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II. Diagnózi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Anamnézi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Fizioterápiás anamnézis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Kórlap tanulmányozás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Tájékozódás a beteg általános állapota felől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anaszok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Fájdalom (helye, jellege, erőssége – VAS),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mozgáskorlátozottság és funkcionális teljesítmény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Fizikális vizsgálatok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Fizikális állapot felmérése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Általános állapot meghatározása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Inspectio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felsővégtag helyzete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duzzanat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izomatrophia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deformáltság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funkcionális korlátozottság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Palpatio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bőr hőmérséklete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oedema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szöveti feszülés, műtéti heg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izomtónus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Mozgásállapot felmérés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Aktív mozgásvizsgálat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ROM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Izomerő (0-5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Passzív mozgásvizsgálat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ROM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Diagnosztikai vizsgálatok</w:t>
      </w:r>
    </w:p>
    <w:p>
      <w:pPr>
        <w:pStyle w:val="Normal"/>
        <w:jc w:val="both"/>
        <w:rPr/>
      </w:pPr>
      <w:r>
        <w:rPr>
          <w:b/>
        </w:rPr>
        <w:t>Szakdolgozók által végezhető diagnosztikai vizsgálatok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nzervatív kezelésnél szükség szerint elvégezzük a stabilitási vizsgálatokat: félelmi teszt, anterior asztalfiók teszt, apprehension teszt, glenohumeralis translatio vizsgálata, halott kar vagy dead arm syndrom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unkcionális korlátozottság vizsgálata: önellátási képesség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ehetőség szerint kitöltjük a Rowe score – t, mely a funkcióra, a mozgásra és a stabilitásra kérdez r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Diagnosztikai algoritmusok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Funkcionális diagnózis: A vizsgálatok során tapasztalt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Mozgáskorlátozottság, funkciózavar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Izomatrófia 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Fájdalom, nyomásérzékenység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Speciális tesztek pozitivitása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Ellátás tervezése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Gyógytorna - fizioterápia kezelési terv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sérülések jelentős részét konzervatívan kezeljük, melynek lényege a viszonylag rövid ideig tartó rögzítés után elkezdett funkcionális utókezelés. Szakszerű repositio után a végtagot időseknél 1 hétig, fiataloknál 3 hétig Gilchrist kötésben rögzítik, a labro-ligamentaris komplex gyógyulásáig. A fizioterápia célja az izomkontroll kialakítása, a humerusfej dinamikusan stabilizálása érdekébe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Eredménytelen konzervatív kezelés, valamint recidív vállficamnál a műtéti ellátás válik szükségessé. Műtéti megoldásként leggyakrabban a Bankart műtétet végzik, melynek lényege a levált labro-ligamentaris komplex reinsertioja a vápa ventralis pereméhez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A postoperatív fizioterápiát védelmi fázisokra osztjuk, a kezelés célja a statikus stabilizáló rendszer védelme mellett a dinamikus stabilizátorok funkciójának és erejének a visszaállítás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maximális védelmi fázis, a szövetek, helyreállított inak védelme 3 hétig ta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mérsékelt védelmi fázisban már fokozatosan erősödő izomtevékenység végeztethető, ez a 3. – 6. hétig tart. Ezen időszakban az abductio 60 fokig, a kirotatio 30 fokig megengedet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A minimális védelmi fázis a szövetek gyógyulása után következik be,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A 6. héttől 3 hónapig próbáljuk elérni a teljes mozgástartományt, izomerősítést végzünk és kialakítjuk a helyes izomkontrollt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 xml:space="preserve">3 hónapos kortól teljes izomterhelés engedélyezhető. Megkezdjük a mozgások automatizálását, a sportaktivitás visszanevelését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A professzionális sporttevékenység 6 hónap után kezdhető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III. Kezelé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Szakdolgozói tevékenységek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  <w:t>Fizioterápiás műtéti előkészítés, utókezelé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Konzervatív kezelésnél</w:t>
      </w:r>
      <w:r>
        <w:rPr/>
        <w:t xml:space="preserve"> repositio után a kar nyugalomba helyezése életkortól függően</w:t>
      </w:r>
    </w:p>
    <w:p>
      <w:pPr>
        <w:pStyle w:val="TextBody"/>
        <w:rPr/>
      </w:pPr>
      <w:r>
        <w:rPr/>
        <w:t xml:space="preserve">1 – 3 hétig. Ezen időszak alatt a kar forgatásának elkerülésével lehetőség nyílik a leszakadt labroligamentaris komplex helyére gyógyulásának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a szabadon lévő izületek mozgatását - a kéz, csukló, ujjak minden irányú mozgatását, keringés- és tartásjavítást végeztetünk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PNF indirekt technikák izom aktivitás irradiáció útján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a koordináció befolyásolása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a rögzítés eltávolítása után kezdődik az aktív funkcionális utókezelés a fázisok szerint, az engedélyezett mozgások betartásával végeztetjük a váll körüli izmok erősítését és az izomkontroll kialakítását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Pihentetésül, a diszkomfort érzés kiküszöbölésére használható a kartartó heveder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rögzítés eltávolítása után elevatio és abductio gyakoroltatása a fokozatosság elve szerint (rövid teherkarral, tehermentesített helyzetben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Kirotatio, horizontalis abductio és extensio 3 hétig tilos!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3 hét után a kirotatio elkezdés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6 hét után a zárt kinetikus láncú gyakorlatok, izomerősítés kezdődhet majd koordinációs gyakorlatok, ritmikus stabilizáló, propriocepciós tréning (PNF)</w:t>
      </w:r>
    </w:p>
    <w:p>
      <w:pPr>
        <w:pStyle w:val="Heading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4"/>
        <w:jc w:val="both"/>
        <w:rPr/>
      </w:pPr>
      <w:r>
        <w:rPr>
          <w:b/>
          <w:i w:val="false"/>
          <w:iCs w:val="false"/>
        </w:rPr>
        <w:t>Műtéti kezelésnél</w:t>
      </w:r>
      <w:r>
        <w:rPr>
          <w:i w:val="false"/>
          <w:iCs w:val="false"/>
        </w:rPr>
        <w:t xml:space="preserve"> </w:t>
      </w:r>
    </w:p>
    <w:p>
      <w:pPr>
        <w:pStyle w:val="Heading4"/>
        <w:numPr>
          <w:ilvl w:val="0"/>
          <w:numId w:val="16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>
          <w:b/>
          <w:i w:val="false"/>
          <w:iCs w:val="false"/>
        </w:rPr>
        <w:t>Maximális védelmi fázisban</w:t>
      </w:r>
      <w:r>
        <w:rPr>
          <w:i w:val="false"/>
          <w:iCs w:val="false"/>
        </w:rPr>
        <w:t xml:space="preserve"> </w:t>
      </w:r>
    </w:p>
    <w:p>
      <w:pPr>
        <w:pStyle w:val="Heading4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ostoperatív 1 – 3 napban operált kar pozicionálása, mellkasi fizioterápia, fájdalomcsillapítás, keringésjavítás, rotátorköpenyen kívüli izomzat isometriás gyakorlatai, ép végtag gyakorlatai, tartásjavítás, musculus trapezius lazítása, propriocepció befolyásolása. Lehetőség szerint vállmozgató gép használata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jc w:val="both"/>
        <w:rPr/>
      </w:pPr>
      <w:r>
        <w:rPr/>
        <w:t>3. naptól önasszisztált, vezetett aktív technikák, ingagyakorlatok, Poelchen féle „ringatgyakorlat”, kötélhúzó gyakorlatok, izületi mozgások visszaszerzése, scapulát stabilizáló izmok erősítése, az épen maradt longitudinalisan és transverzalisan futó izmok erősítése a dinamikus stabilitás megteremtéséhez, szükség szerinti izomingerlés az alsó végtagok és a törzs dinamikus stabilizáló képességének helyreállítása a proximalis stabilitás megteremtéséhez. Vállmozgató gép további használata a mozgásterjedelem fokozatos, tolerálható emel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Fizikai aktivitá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  <w:t>Gyógytorna - fizioterápia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  <w:tab w:val="left" w:pos="1152" w:leader="none"/>
        </w:tabs>
        <w:ind w:left="0" w:hanging="0"/>
        <w:jc w:val="both"/>
        <w:rPr/>
      </w:pPr>
      <w:r>
        <w:rPr/>
        <w:t xml:space="preserve"> </w:t>
      </w:r>
      <w:r>
        <w:rPr/>
        <w:t>Fokozatosság elve szerint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  <w:tab w:val="left" w:pos="1152" w:leader="none"/>
        </w:tabs>
        <w:ind w:left="0" w:hanging="0"/>
        <w:jc w:val="both"/>
        <w:rPr/>
      </w:pPr>
      <w:r>
        <w:rPr/>
        <w:t xml:space="preserve">Általános fizikai erőnlét fejlesztése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  <w:tab w:val="left" w:pos="1152" w:leader="none"/>
        </w:tabs>
        <w:ind w:left="0" w:hanging="0"/>
        <w:jc w:val="both"/>
        <w:rPr/>
      </w:pPr>
      <w:r>
        <w:rPr/>
        <w:t xml:space="preserve">Napi önálló feladato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Betegoktatás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Betegtájékoztatás és oktatás szakdolgozói kompetencia szerint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Konzervatív terápiánál a beteget tájékoztatjuk a visszatérő instabilitás lehetőségéről. Óvatos és nem hirtelen mozdulatokra kérjük a betege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Műtét után a labro-ligamentaris komplex gyógyulásáig óvatosságra, a tiltott mozgások elkerülésére intjük a beteget. Tájékoztatjuk a beteget a műtét várható eredményeiről, a műtét utáni időszak fizioterápiás programjáról, a várható reális célok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IV. Rehabilitáci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Rehabilitáció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  <w:t>Korai rehabilitációs terv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gyógytorna program felépítése, a védelmi fázisok időrendi</w:t>
      </w:r>
      <w:r>
        <w:rPr>
          <w:b/>
        </w:rPr>
        <w:t xml:space="preserve"> </w:t>
      </w:r>
      <w:r>
        <w:rPr/>
        <w:t>megtervezése, a gyakorlatok és feladatok egymásra építésének meghatározása.</w:t>
      </w:r>
    </w:p>
    <w:p>
      <w:pPr>
        <w:pStyle w:val="Normal"/>
        <w:tabs>
          <w:tab w:val="clear" w:pos="709"/>
          <w:tab w:val="left" w:pos="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540" w:leader="none"/>
        </w:tabs>
        <w:ind w:left="0" w:hanging="0"/>
        <w:rPr/>
      </w:pPr>
      <w:r>
        <w:rPr>
          <w:b/>
        </w:rPr>
        <w:t>Mérsékelt védelmi fázisban</w:t>
      </w:r>
      <w:r>
        <w:rPr/>
        <w:t xml:space="preserve"> (3-6 hét) funkcionális kezelés 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Rotatios gyakorlatok elkezdése, aktív mozgások felé haladás, eszközhasználattal kiegészítve a mozgástartomány növelése 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A felső végtag nyílt kinetikus láncú gyakorlatai, az automatizmus kialakítása egyensúlyozással, ill. alsó végtagi gyakorlatokkal kombinált feladatokkal. 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A rotátorköpeny izmainak és a váll vállöv körüli izmok erősítése, szükség szerinti izomingerlés 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>Parakoordináció leépítése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540" w:leader="none"/>
        </w:tabs>
        <w:ind w:left="0" w:hanging="0"/>
        <w:rPr/>
      </w:pPr>
      <w:r>
        <w:rPr>
          <w:b/>
        </w:rPr>
        <w:t>Minimális védelmi fázisban</w:t>
      </w:r>
      <w:r>
        <w:rPr/>
        <w:t xml:space="preserve"> (6. héttől 3. hónap) 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A teljes aktív mozgástartomány gyakoroltatása, rotátorköpeny izomzatának erősítése gumiszalaggal és kézi súllyal. 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 xml:space="preserve">Zárt kinetikus láncú gyakorlatok a végtag tengelyirányú, fokozódó terhelése, co-contractio létrehozásával stabilizáció kialakítása. Propriocepcios tréning, a megbomlott propriocepcios kontroll helyreállítása. 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1080" w:leader="none"/>
        </w:tabs>
        <w:ind w:left="1080" w:hanging="540"/>
        <w:rPr/>
      </w:pPr>
      <w:r>
        <w:rPr/>
        <w:t>Helyes szinergizmus kialakítása, izomerő egyensúly biztosítása a mozgáspálya minden pontján, megteremtve a dinamikus stabilitást. (Thera band szalaggal) Ezen belül balance tréning, mely segít trenírozni a proprioceptív rendszert a statikus aktivitások alatt. Gyakorlatok végzéséhez aero-step javasolt. Kiegészítő technikák alkalmazása, önnyújtás megtanítása. Végtag automatizmus, koordináció, hirtelen irányváltoztatás visszanevelése. Sporttevékenység készségének helyreállítása, training</w:t>
      </w:r>
    </w:p>
    <w:p>
      <w:pPr>
        <w:pStyle w:val="TextBody"/>
        <w:rPr>
          <w:b/>
          <w:b/>
        </w:rPr>
      </w:pPr>
      <w:r>
        <w:rPr>
          <w:b/>
        </w:rPr>
        <w:t>Ergoteráp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V. Gondoz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Rendszeres ellenőrzés és szükséges korrekciók elvégzése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A vállfunkciójának javulásának időszakos ellenőrzése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Megelőzés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Baleseti prevenció gyakorlata. Megfelelő izomkontroll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>Lehetséges szövődmények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Gyógytorna - fizioterápiai kezelési terv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Hőemelkedés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Nagy fájdalom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ind w:left="540" w:hanging="540"/>
        <w:jc w:val="both"/>
        <w:rPr/>
      </w:pPr>
      <w:r>
        <w:rPr/>
        <w:t>Vállízületi mozgásbeszűkülés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540" w:hanging="540"/>
        <w:jc w:val="both"/>
        <w:rPr/>
      </w:pPr>
      <w:r>
        <w:rPr/>
        <w:t>Kontraktúra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540" w:hanging="540"/>
        <w:jc w:val="both"/>
        <w:rPr/>
      </w:pPr>
      <w:r>
        <w:rPr/>
        <w:t>Izomatrophia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540" w:hanging="540"/>
        <w:jc w:val="both"/>
        <w:rPr/>
      </w:pPr>
      <w:r>
        <w:rPr/>
        <w:t>Reluxat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Szövődmények kezelés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Nyugalomba helyezés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Fájdalomcsillapítás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Mozgásterjedelem növelés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Kontraktúra oldás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Izomerősíté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 xml:space="preserve">Orvosi kontroll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Betegoktatá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  <w:t>Betegtájékoztatás és oktatás szakdolgozói kompetencia szerint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A minimális védelmi fázis, a gyógyulás után felhívjuk a figyelmet a lehetőség szerinti karhasználatra a mindennapi életben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Kezelés várható időtartama/prognózi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  <w:t>Gyógytorna, fizioterápiás terv/cél várható időtartama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3 – 6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Otthoni szakápolá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  <w:t>Gyógytorna - fizioteráp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 xml:space="preserve">A védelmi fázis szerinti fizioterápia alkalmazás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Az automatizmus kialakít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 xml:space="preserve">A teljes önellátás és karhasználat elérése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</w:rPr>
        <w:t>Szakdolgozói kompetencia szerinti egészségnevelés és egészségfejlesztés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Felvilágosítás a szövődmények elkerülésének szükségszerűségére, a sérülések lehetséges elkerülésére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Az ellátás/ápolás megfelelőségének indikátorai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  <w:t>Szakmai munka eredményességének mutató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Válltesztek alkalmazása, eredmények összehasonlítá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/>
        <w:t>Funkcionális végeredmény monitor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VI. Irodalomjegyz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.</w:t>
        <w:tab/>
        <w:t>Bálványossy,P.:</w:t>
      </w:r>
      <w:r>
        <w:rPr/>
        <w:t xml:space="preserve"> A vállízület lágyrészsérüléseinek felismerése és kezelése. Kandidátusi értekezés. Budapest. 1989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2.</w:t>
        <w:tab/>
        <w:t>Bálványossy,P.:</w:t>
      </w:r>
      <w:r>
        <w:rPr/>
        <w:t xml:space="preserve"> A vállízület arthrographiás vizsgálata. Magyar Traumatológia 31. 197-202. 1988.</w:t>
      </w:r>
    </w:p>
    <w:p>
      <w:pPr>
        <w:pStyle w:val="Normal"/>
        <w:ind w:left="540" w:hanging="540"/>
        <w:jc w:val="both"/>
        <w:rPr/>
      </w:pPr>
      <w:r>
        <w:rPr>
          <w:b/>
        </w:rPr>
        <w:t>3.</w:t>
        <w:tab/>
        <w:t>Bálványossy,P.:</w:t>
      </w:r>
      <w:r>
        <w:rPr/>
        <w:t xml:space="preserve"> A vállizületi instabilitás. Mozgásterápia. 1, 3-5.  2000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4.</w:t>
        <w:tab/>
        <w:t>Bálványossy,P., Tittmann,A., Ziegler,L.:</w:t>
      </w:r>
      <w:r>
        <w:rPr/>
        <w:t xml:space="preserve">  A vállizületi instabilitás sebészi kezelése. Magyar Traumatológia Ortopédia és Helyreállító Sebészet. 46, Suppl. 52. 2003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5.</w:t>
        <w:tab/>
        <w:t>Hovelius,L., Sandström,B., Sundgren,K., Saebő,M.:</w:t>
      </w:r>
      <w:r>
        <w:rPr/>
        <w:t xml:space="preserve"> One Hundred Eighteen Bristow-Latarjet Repairs for Recurrent Anterior Dislocation of the Shoulder Prospectively Followed for Fifteen Years: Study I-Clinical Results.  J. Shoulder Elbow Surg. 13, 509-516. 2004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6.</w:t>
        <w:tab/>
        <w:t>Kapandji,I.A.:</w:t>
      </w:r>
      <w:r>
        <w:rPr/>
        <w:t xml:space="preserve">  The physology of the joints. Churchill Livingstone, 1982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7.</w:t>
        <w:tab/>
        <w:t>Kisnes,C., Colby,L.A.:</w:t>
      </w:r>
      <w:r>
        <w:rPr/>
        <w:t xml:space="preserve"> Therapeutic exercise foundations and techniques. Phyladelphia. 1996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8.</w:t>
        <w:tab/>
        <w:t>Lévainé Petrity,B., Csűrös,É.:</w:t>
      </w:r>
      <w:r>
        <w:rPr/>
        <w:t xml:space="preserve"> A koordinált mozgásdinamikai lánc jelentősége a vállsérültek rehabilitációjában. Mozgásterápia. 2000. 1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9.</w:t>
        <w:tab/>
        <w:t>List,M.:</w:t>
      </w:r>
      <w:r>
        <w:rPr/>
        <w:t xml:space="preserve"> Kranken Gimnastische Behandlungen In der Traumatologie. Springer-Verlag. 1986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0.</w:t>
        <w:tab/>
        <w:t>Meehan,R.E., Petersen,S.A.:</w:t>
      </w:r>
      <w:r>
        <w:rPr/>
        <w:t xml:space="preserve"> Results and Factors Affecting Outcome of Revision Surgery for Shoulder Instability. J Shoulder Elbow Surg. 14, 31-37. 2005. 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1.</w:t>
        <w:tab/>
        <w:t>Morris,A.D., Kemp,G.J., Frostick,S.P.:</w:t>
      </w:r>
      <w:r>
        <w:rPr/>
        <w:t xml:space="preserve"> Shoulder Electromyography in Multidirectional Instability. 13, 24-29. 2004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2.</w:t>
        <w:tab/>
        <w:t>Pouliart,N., Gagey,O.J.:</w:t>
      </w:r>
      <w:r>
        <w:rPr/>
        <w:t xml:space="preserve"> The Arthroscopic View of the Glenohumeral Ligaments Compared with Anatomy: Fold or Fact?  J. Shoulder Elbow Surg.  14,  324-328. 2005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3.</w:t>
        <w:tab/>
        <w:t>Rahme,H., Wikblad,L., Nowak,J., Larsson,S.:</w:t>
      </w:r>
      <w:r>
        <w:rPr/>
        <w:t xml:space="preserve"> Long-term Clinical and Radiologic Results after Eden-Hybinette Operation for Anterior Instability of the Shoulder.  J. Shoulder Elbow Surg.  12, 15-19. 2003.  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4.</w:t>
        <w:tab/>
        <w:t>Sperling,J.W., Duncan,S.F.M., Torchia,M.E., O’Driscoll,S.W., Cofield,R.H.:</w:t>
      </w:r>
      <w:r>
        <w:rPr/>
        <w:t xml:space="preserve">  Bankart Repair in Patients Aged Fifty Years or Greater: Results of Arthroscopic and Open Repairs. J. Shoulder Elbow Surg. 14, 111-113. 2005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5.</w:t>
        <w:tab/>
        <w:t>Sperling,J.W., Pring,M., Antuna,S.A., Cofield,R.H.:</w:t>
      </w:r>
      <w:r>
        <w:rPr/>
        <w:t xml:space="preserve"> Shoulder Arthroplasty for Locked Posterior Dislocation of the Shoulder. J. Shoulder Elbow Surg.  13, 522-527. 2004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6.</w:t>
        <w:tab/>
        <w:t>Tauber,M., Resch,H., Forstner,R., Raffl,M., Schauer,J.:</w:t>
      </w:r>
      <w:r>
        <w:rPr/>
        <w:t xml:space="preserve"> Reasons for Failure after Surgical Repair of Anterior Shoulder Instability.  J. Shoulder Elbow Surg.  13, 279-285. 2004. </w:t>
      </w:r>
    </w:p>
    <w:p>
      <w:pPr>
        <w:pStyle w:val="Normal"/>
        <w:ind w:left="540" w:hanging="540"/>
        <w:jc w:val="both"/>
        <w:rPr/>
      </w:pPr>
      <w:r>
        <w:rPr>
          <w:rFonts w:eastAsia="MS Mincho;ＭＳ 明朝"/>
          <w:b/>
          <w:bCs/>
        </w:rPr>
        <w:t>17.</w:t>
        <w:tab/>
        <w:t>Wirth,M.A., Blatter,G., Rockwood,Jr.,Ch.A.:</w:t>
      </w:r>
      <w:r>
        <w:rPr>
          <w:rFonts w:eastAsia="MS Mincho;ＭＳ 明朝"/>
        </w:rPr>
        <w:t xml:space="preserve"> The Capsular Imbrication Procedure for Recurrent Anterior Instability of the Shoulder. J. Bone Jt. Surg. 78-A, 246-259. (1996).</w:t>
      </w:r>
    </w:p>
    <w:p>
      <w:pPr>
        <w:pStyle w:val="Csakszveg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18.</w:t>
        <w:tab/>
        <w:t>Wolf,B.R., Strickland,S., Williams,R.J., Allen,A.A., Altchek,D.W., Warren,R.F.: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Open Posterior Stabilization for Recurrent Posterior Glenohumeral Instability. J. Shoulder Elbow Surg.  14, 157-163. 2005.</w:t>
      </w:r>
    </w:p>
    <w:p>
      <w:pPr>
        <w:pStyle w:val="Csakszveg"/>
        <w:ind w:left="540" w:hanging="54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19.</w:t>
        <w:tab/>
        <w:t>Wülker,N., Sperveslage,C., Brewe,F.: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Passive Stabilisatoren des Glenohumeralgelenk</w:t>
      </w:r>
      <w:r>
        <w:rPr>
          <w:rFonts w:eastAsia="MS Mincho;ＭＳ 明朝" w:cs="Times New Roman" w:ascii="Times New Roman" w:hAnsi="Times New Roman"/>
          <w:sz w:val="24"/>
          <w:szCs w:val="24"/>
          <w:lang w:val="de-DE"/>
        </w:rPr>
        <w:t>s.Unfallchirurg. 96, 129-133. (1993)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20.</w:t>
        <w:tab/>
        <w:t>Zuckerman,J.D., Gallagher,M.A., Cuomo,F., Rokito,A.:</w:t>
      </w:r>
      <w:r>
        <w:rPr/>
        <w:t xml:space="preserve">  The Effect of Instability and Subsequent Anterior Shoulder Repair on Proprioceptive Ability.  J. Shoulder Elbow Surg.  12,  105-109. 200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220"/>
        </w:tabs>
        <w:ind w:left="2220" w:hanging="360"/>
      </w:pPr>
      <w:rPr/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20"/>
        </w:tabs>
        <w:ind w:left="18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0"/>
        </w:tabs>
        <w:ind w:left="2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0"/>
        </w:tabs>
        <w:ind w:left="32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0"/>
        </w:tabs>
        <w:ind w:left="39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0"/>
        </w:tabs>
        <w:ind w:left="4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0"/>
        </w:tabs>
        <w:ind w:left="54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0"/>
        </w:tabs>
        <w:ind w:left="61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0"/>
        </w:tabs>
        <w:ind w:left="68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ind w:left="47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454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5:03:00Z</dcterms:created>
  <dc:creator>Dr. Bálványossy Péter</dc:creator>
  <dc:description/>
  <dc:language>en-US</dc:language>
  <cp:lastModifiedBy>sinmik</cp:lastModifiedBy>
  <cp:lastPrinted>2005-12-18T20:42:00Z</cp:lastPrinted>
  <dcterms:modified xsi:type="dcterms:W3CDTF">2006-01-11T09:18:00Z</dcterms:modified>
  <cp:revision>8</cp:revision>
  <dc:subject/>
  <dc:title>PROTOKOLL</dc:title>
</cp:coreProperties>
</file>