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z Egészségügyi Minisztérium szakmai irányelve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 stressz inkontinenciában szenvedő nőbetegek fizioterápiás kezeléséhez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Készítette</w:t>
      </w:r>
      <w:r>
        <w:rPr>
          <w:sz w:val="24"/>
        </w:rPr>
        <w:t>: A Magyar Gyógytornász Társaság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Az irányelv célja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</w:rPr>
        <w:t>A stressz inkontinencia megelőzése, gyógyítása, illetve súlyossági fokának csökkentése fizioterápiás módszer alkalmazásával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 xml:space="preserve">A stressz  inkontinencia miatt végzett műtétekkel elért eredmények stabilizálása és a betegség recidívájának megelőzése pre- és postoperatív gyógytornával. 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Az eredményes kezelés következtében a betegek fizikális, szociális és pszichés életminőségének javítása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Egységes, bizonyítékokon alapuló fizioterápiás vizsgálat és kezelési módszer megismertetése és elterjesztése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A betegek számára az ellátásukkal kapcsolatos döntések meghozatalához szükséges ismeretek széleskörű terjesztése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Megalapozott ajánlásokkal segítse az egységes fizioterápiás szemlélet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. Az irányelvfejlesztéssel kapcsolatos információk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1. Előszó</w:t>
      </w:r>
    </w:p>
    <w:p>
      <w:pPr>
        <w:pStyle w:val="Normal"/>
        <w:jc w:val="both"/>
        <w:rPr/>
      </w:pPr>
      <w:r>
        <w:rPr>
          <w:sz w:val="24"/>
        </w:rPr>
        <w:t xml:space="preserve">Az irányelv fejlesztő munkacsoport ajánlásait az izommozgások koordinációjának újratanításával kapcsolatos ismeretekben és azok gyakorlati alkalmazásában kellő jártasságot szerzett, továbbá az inkontinencia-rehabilitációs képzésben részesült </w:t>
      </w:r>
      <w:r>
        <w:rPr>
          <w:i/>
          <w:sz w:val="24"/>
        </w:rPr>
        <w:t>fizioterapeutáknak</w:t>
      </w:r>
      <w:r>
        <w:rPr>
          <w:sz w:val="24"/>
        </w:rPr>
        <w:t xml:space="preserve"> fogalmazta meg. Feltételezi, hogy a fizioterapeuták általános orvostudományi ismereteiket és klinikai gyakorlati tapasztalataikat felhasználva alkalmazzák az ebben a dokumentumban megfogalmazott szakmai elveket és ajánlásokat inkontinens betegeik kezelésénél.</w:t>
      </w:r>
    </w:p>
    <w:p>
      <w:pPr>
        <w:pStyle w:val="Normal"/>
        <w:jc w:val="both"/>
        <w:rPr/>
      </w:pPr>
      <w:r>
        <w:rPr>
          <w:sz w:val="24"/>
        </w:rPr>
        <w:t xml:space="preserve">Az irányelv fejlesztő csoport tájékoztatást nyújt az ezen a területen tevékenykedő </w:t>
      </w:r>
      <w:r>
        <w:rPr>
          <w:i/>
          <w:sz w:val="24"/>
        </w:rPr>
        <w:t>orvosoknak</w:t>
      </w:r>
      <w:r>
        <w:rPr>
          <w:sz w:val="24"/>
        </w:rPr>
        <w:t xml:space="preserve"> is a fizioterápiás kezelés alternatíváiról. </w:t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betegek</w:t>
      </w:r>
      <w:r>
        <w:rPr>
          <w:sz w:val="24"/>
        </w:rPr>
        <w:t xml:space="preserve"> számára információs anyagot szolgáltat a választható kezelési eljárásokró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.2. Az irányelvfejlesztés módszerei, fejlesztőcsoport </w:t>
      </w:r>
    </w:p>
    <w:p>
      <w:pPr>
        <w:pStyle w:val="Szvegtrzs2"/>
        <w:ind w:left="709" w:hanging="709"/>
        <w:jc w:val="both"/>
        <w:rPr/>
      </w:pPr>
      <w:r>
        <w:rPr/>
        <w:t>2.2.1.</w:t>
        <w:tab/>
        <w:t>Az irányelv fejlesztését kezdeményező szervezet</w:t>
      </w:r>
    </w:p>
    <w:p>
      <w:pPr>
        <w:pStyle w:val="Normal"/>
        <w:ind w:left="709" w:hanging="1"/>
        <w:jc w:val="both"/>
        <w:rPr>
          <w:sz w:val="24"/>
        </w:rPr>
      </w:pPr>
      <w:r>
        <w:rPr>
          <w:sz w:val="24"/>
        </w:rPr>
        <w:t>Az irányelv megírását a Magyar Gyógytornászok Társasága (MGYT) kezdeményezte, a fejlesztőcsoport a Társaság Urogynecológiai Munkacsoportjának tagjaiból áll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2.2.2.</w:t>
        <w:tab/>
        <w:t>Az irányelv fejlesztésében érintett, részt vett klinikai és egyéb szakterületek</w:t>
      </w:r>
    </w:p>
    <w:p>
      <w:pPr>
        <w:pStyle w:val="Normal"/>
        <w:ind w:left="709" w:hanging="1"/>
        <w:jc w:val="both"/>
        <w:rPr>
          <w:sz w:val="24"/>
        </w:rPr>
      </w:pPr>
      <w:r>
        <w:rPr>
          <w:sz w:val="24"/>
        </w:rPr>
        <w:t>A Magyar Gyógytornászok Társasága, Semmelweis Egyetem Fizioterápiás Tanszék, Semmelweis Egyetem I. sz. Szülészeti és Nőgyógyászati Klinika, Urológiai Szakmai Kollégium, INKO Fóru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3.</w:t>
        <w:tab/>
        <w:t>A fejlesztőcsoport</w:t>
      </w:r>
    </w:p>
    <w:p>
      <w:pPr>
        <w:pStyle w:val="Normal"/>
        <w:ind w:left="709" w:hanging="1"/>
        <w:jc w:val="both"/>
        <w:rPr>
          <w:sz w:val="24"/>
        </w:rPr>
      </w:pPr>
      <w:r>
        <w:rPr>
          <w:sz w:val="24"/>
        </w:rPr>
        <w:t>A Magyar Gyógytornászok Társasága Urogynecológiai Munkacsoportjának tagjai, olyan okleveles gyógytornászok, akik a szülészet - nőgyógyászati fizioterápiában, az inkontinencia kezelésében, valamint a fizioterápia oktatásában évek óta dolgozó szakembere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4.</w:t>
        <w:tab/>
        <w:t>Konzultációs csoport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4"/>
        </w:rPr>
        <w:tab/>
        <w:t xml:space="preserve">Az irányelv fejlesztő csoport rendszeresen konzultált a Magyar Gyógytornászok Társaságának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sz w:val="24"/>
        </w:rPr>
      </w:pPr>
      <w:r>
        <w:rPr>
          <w:sz w:val="24"/>
        </w:rPr>
        <w:tab/>
        <w:t>Elnökével, Főtitkárával, a Megyei Szervezetek képviselőivel, a Tudományos Bizottság tagjaival, és az Oktatási Bizottság tagjaiv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5.</w:t>
        <w:tab/>
        <w:t>Az irányelv fejlesztés folyama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Az irányelv fejlesztőcsoport megalakulása, feladatok meghatározása, felosztása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Tudományos tények felkutatása és értelmezése, keresőstratégia felállítása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A keresés célja: az irányelv témájába vágó adatokat közlő, szakirodalomban publikált közlemények kiszűrése volt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A kutatás során alkalmazott kulcsszavak meghatározása (inkontinencia, stressz-inkontinencia medencefenék,vizeletürítés gyakorisága, konzervatív terápia, fizioterápia, elektroterápia, biofeedback, hüvely súlyok, együttműködés, életminőség, medencefenék izomzatát erősítő gyakorlatok).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A csoport álláspontja szerint nem lett volna célszerű bizonyos metodikai követelményeket teljesítő (pl. randomizált-kontrolos) vizsgálatokra szűkíteni a keresést, hiszen ezen a szakterületen kontrollos vizsgálatokkal gyűjtött adatok bizonyító ereje egyelőre korlátozott.  A kutatás során elsősorban az inkontinencia konzervatív kezelési lehetőségeire és az ezekkel elért eredményekre vonatkozó hazai és külföldi forrásokat próbáltuk felkeresni. 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A hazai irodalom áttekintés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Folyóiratok közül a Mozgásterápia (MGYT folyóirata), Rehabilitáció, Urológiai folyóirat, INKO-inform, Nőgyógyászati szemle című szaklapokban megjelent, az inkontinencia témakörében végzett felmérésekkel és vizsgálatokkal kapcsolatos publikációk kigyűjtése.   Valamint a Semmelweis Egyetem Egészségügyi Főiskolai Kar Könyvtárában és az Orvosi Könyvtárban található, szakkönyvek, tankönyvek, főiskolai jegyzetek, szakdolgozatok áttekintése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Lefordítottuk és tanulmányoztuk a Norvég Gyógytornászok Szövetségének standardját, melyet a Nyugat Ausztráliai Kontinencia tanácsadó gyógytornászok standardja alapján készítettek. (14)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A The Chartered Society of Physiotherapy inkontinencia témakörére vonatkozó klinikai irányelvének (Clinical Guidelines for the Physiotherapy Management of Females aged 16-65 with Stress Urinary Incontinence) tanulmányozása, részben adaptálása a hazai fizioterápiás ellátásban. (36, 44)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Az I. Nemzetközi Inkontinencia Konzultáció (Monaco, 1998) során meghatározott algoritmusok figyelembe vétele.(27)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Legfrissebb bizonyítékok keresése, nemzetközi adatbázisokon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z irodalomkutatás a következő adatbázisokról történt:</w:t>
      </w:r>
    </w:p>
    <w:p>
      <w:pPr>
        <w:pStyle w:val="Heading2"/>
        <w:ind w:left="360" w:hanging="0"/>
        <w:jc w:val="both"/>
        <w:rPr/>
      </w:pPr>
      <w:r>
        <w:rPr/>
        <w:t>MEDLINE (Index Medicus), 1985-2002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SP Physiotherapy Research Projects Database, 1990-2002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SP Physiotherapy Documents Database, 1990-2002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The Cohren Database of Systematic Reviews, 1990-2002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Rendszeres kapcsolattartás a Megyei Szervezetek képviselőivel. Megfogalmaztuk, és közzé adtuk a magyar gyógytornászok standardját az inkontinens beteg kezelésére, mely az irányelvek megfogalmazásának alapját képezi.  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A munkacsoport tagjai hetente konzultálva értékelték a használható irodalmi evidenciákat, a már elkészített tervezeteket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A fejlesztés folyamán szoros szakmai kapcsolatot tartottak fenn más szakmai csoportokkal (INKO Fórum, Szülészet-Nőgyógyászati Társaság, Urológia Szakmai Kollégium)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A tudományos eredmények és hierarchiája a US Agency for Health Care Policy and Research, 1993. ajánlása alapján készült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jc w:val="both"/>
        <w:rPr/>
      </w:pPr>
      <w:r>
        <w:rPr/>
        <w:t>US Agency for Health Care Policy and Research, 1993.</w:t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  <w:t>A bizonyítékok szintje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9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a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z eredmények RCT tanulmányok szisztematikus irodalmi áttekintéséből, vagy meta-analíziséből származnak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b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z eredmények legalább 1 RCT tanulmányból származnak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Ia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z eredmények legalább egy jól tervezett, pseudo-randomizált, kontrollált, nem randomizált tanulmányból származnak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Ib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z eredmények legalább 1 jól tervezett, kvázi-kísérletes tanulmányból származnak (olyan szituáció, melyben egy beavatkozás alkalmazása kívül esik a vizsgáló kontrollján, mégis van lehetőség a hatás vizsgálatára) – lehetőség szerint multicentrikus, kontrollált összehasonlító tanulmányok, nem randomizált allokáción alapuló kohort tanulmány, vagy eset-kontroll tanulmányok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z eredmények legalább jól tervezett, nem experimentális, leíró jellegű tanulmányokból származnak, pl. összehasonlító tanulmány retrospektív kontrollal, illetve drámai hatású esetbemutatás (mint, pl. a penicillin felfedezése)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z eredmények szakértői véleményből és/vagy szaktekintély klinikai tapasztalatából, vagy eset bemutatásából származnak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jc w:val="both"/>
        <w:rPr/>
      </w:pPr>
      <w:r>
        <w:rPr/>
        <w:t>Az ajánlások hierarchiáj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9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rős ajánlás, mely legalább 1 RCT-t tartalmazó I. szintű bizonyítékon alapul (evidencia Ia, Ib)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özepesen erős ajánlás, mely II. szintű bizonyítékon, vagy az I. szintű bizonyíték extrapolációján alapul (evidencia IIa, IIb, vagy extrapolált I)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érsékelten erős ajánlás, mely III. szintű bizonyítékon, vagy az I. és II. szintű bizonyítékok extrapolációján alapul (evidencia III, vagy extrapolált I-II)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Gyenge ajánlás, mely IV. szintű bizonyítékon, vagy az I., II. és III szintű bizonyítékok extrapolációján alapul (evidencia IV, vagy extrapolált I-II-III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. AZ IRÁNYELV LEÍR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1. Összefoglalás</w:t>
      </w:r>
    </w:p>
    <w:p>
      <w:pPr>
        <w:pStyle w:val="Normal"/>
        <w:jc w:val="both"/>
        <w:rPr/>
      </w:pPr>
      <w:r>
        <w:rPr>
          <w:sz w:val="24"/>
        </w:rPr>
        <w:t>Az irányelv megfogalmazza azokat a fizioterápiás módszereket, melyek az inkontinencia megelőzését, gyógyítását, illetve súlyossági fokának csökkentését célozz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A  kontinenciának, a beteg életminőségének és a medencefenék funkcióképességének átfogó felmérése az egységes fizioterápiás vizsgálat alapján.</w:t>
      </w:r>
    </w:p>
    <w:p>
      <w:pPr>
        <w:pStyle w:val="Normal"/>
        <w:jc w:val="both"/>
        <w:rPr/>
      </w:pPr>
      <w:r>
        <w:rPr>
          <w:sz w:val="24"/>
        </w:rPr>
        <w:t>2) A lehetséges fizioterápiás gyógymódok közül az életmód változtatás, a medencefenék izomzat erősítőgyakorlatok, a biofeedback- módszerek, a hüvelysúly használat, valamint az elektromos izom-ideg ingerlés ismertetés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Az ismertetett fizioterápiás módszerek alkalmazására vonatkozó ajánlások összefoglalása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A kezelés előtt kivizsgálás, a kezelés ideje alatt ellenőrző vizsgálatok szükségesek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A vizsgálati lapok használata segíti a releváns adatok gyűjtését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A klinikai vizsgálatok eredményét és a betegektől származó adatokat rögzíteni kell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A kezelés megkezdése előtt és befejezése után vizelési naplót készítsen a beteg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A vizsgálat és a kezelés csak a beteg hozzájárulásával végezhető.</w:t>
      </w:r>
    </w:p>
    <w:p>
      <w:pPr>
        <w:pStyle w:val="Szvegtrzsbehzssal3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Manuális vizsgálattal megállapítható, hogy bekövetkezik-e a medencefenék izomzatának megfelelő mértékű összehúzódása. </w:t>
      </w:r>
    </w:p>
    <w:p>
      <w:pPr>
        <w:pStyle w:val="Szvegtrzsbehzssal3"/>
        <w:numPr>
          <w:ilvl w:val="0"/>
          <w:numId w:val="11"/>
        </w:numPr>
        <w:rPr>
          <w:sz w:val="24"/>
        </w:rPr>
      </w:pPr>
      <w:r>
        <w:rPr>
          <w:sz w:val="24"/>
        </w:rPr>
        <w:t>Az izom összehúzódások kvantitatívan értékelhetőek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A vizsgálatok eredményeinek megfelelő kezelési tervet kell készíteni, melynek tartalmaznia kell az alkalmazandó terápiás módszereket és a kezelés gyakoriságát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s: Ajánlott a betegek ismereteit gyarapítani a kezelés sikerének érdekében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A medencefenék izmok erősítése a stressz inkontinencia hatékony gyógymódja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A medencefenék izmokat mindennap tornáztatni kell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Edzéssel növelhető a medencefenék izmainak ereje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Az erősítő tréningnek a gyors és lassú összehúzódású izomrostok erejét egyaránt fokozni kell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A biofeedback módszer alkalmazása csökkenti a stressz inkontinencia okozta panaszokat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A biofeedback elősegíti az izmok hatékony összehúzásának elsajátítását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Transzvaginálisan végzett akut, maximális neuromuszkuláris elektromos ingerléssel kiváltható a medencefenék izomzatának összehúzódása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Az elektromos ingerléssel javítható a medencefenék izomzatának működése és fokozható az izom összehúzódás ereje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A medencefenék izmok akaratlagos működtetésének hatékonysága jelentősen fokozható, ha a beteg rásegít az elektromos ingerléssel előidézett izom összehúzódásra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Elektromos ingerlés ajánlott azon betegek számára, akik akaratlagosan képtelenek az Oxford skálán mérve O-1 fokozatúnál erőteljesebben összehúzni a medencefenék izmokat és ezért aktívan edzeni azokat. Amint sikerül a 3-as fokozatú izom összehúzódást elérni, abba hagyható az elektromos ingerlés, és akaratlagos kontrakciókon alapuló tréninggel erősíthető tovább az izom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Hüvely súlyok alkalmazása esetén, az Oxford skálán mért 0-ás, vagy erősebb izmok is egyaránt aktiválhatóak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Hüvelysúllyal végzett tornagyakorlatok enyhítik a stressz inkontinencia okozta panaszokat.</w:t>
      </w:r>
    </w:p>
    <w:p>
      <w:pPr>
        <w:pStyle w:val="Szvegtrzs2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Tartalom</w:t>
      </w:r>
    </w:p>
    <w:p>
      <w:pPr>
        <w:pStyle w:val="Szvegtrzs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/>
      </w:pPr>
      <w:r>
        <w:rPr/>
        <w:t>Az irányelv tartalmazz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Bevezeté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linikai probléma háttere, klinikai relevanciája, hazai helyzetkép</w:t>
      </w:r>
    </w:p>
    <w:p>
      <w:pPr>
        <w:pStyle w:val="Szvegtrzs2"/>
        <w:jc w:val="both"/>
        <w:rPr/>
      </w:pPr>
      <w:r>
        <w:rPr/>
        <w:t>Az irányelv szükségessége, a témaválasztás indoklás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rányelv bevezetésével elérhető eredménye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rányelv célcsoportja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egfontosabb megállapítások, ajánlás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kontinencia fizioterápiás vizsgálata</w:t>
      </w:r>
    </w:p>
    <w:p>
      <w:pPr>
        <w:pStyle w:val="TextBodyIndent"/>
        <w:ind w:left="0" w:hanging="0"/>
        <w:jc w:val="both"/>
        <w:rPr/>
      </w:pPr>
      <w:r>
        <w:rPr/>
        <w:t>Értékelés, kezelési terv kialakítása</w:t>
      </w:r>
    </w:p>
    <w:p>
      <w:pPr>
        <w:pStyle w:val="TextBodyIndent"/>
        <w:ind w:left="0" w:hanging="0"/>
        <w:jc w:val="both"/>
        <w:rPr/>
      </w:pPr>
      <w:r>
        <w:rPr/>
        <w:t>Fizioterápiás kezelés - alkalmazható módszerek és technikák</w:t>
      </w:r>
    </w:p>
    <w:p>
      <w:pPr>
        <w:pStyle w:val="TextBodyIndent"/>
        <w:ind w:left="0" w:hanging="0"/>
        <w:jc w:val="both"/>
        <w:rPr/>
      </w:pPr>
      <w:r>
        <w:rPr>
          <w:b/>
        </w:rPr>
        <w:t>Részletes irányelv</w:t>
      </w:r>
    </w:p>
    <w:p>
      <w:pPr>
        <w:pStyle w:val="TextBodyIndent"/>
        <w:ind w:left="0" w:hanging="0"/>
        <w:jc w:val="both"/>
        <w:rPr/>
      </w:pPr>
      <w:r>
        <w:rPr/>
        <w:t>Az inkontinencia fizioterápiás vizsgála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rtékelés, kezelési terv kidolgoz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rtékelés, kezelési terv kidolgozása</w:t>
      </w:r>
    </w:p>
    <w:p>
      <w:pPr>
        <w:pStyle w:val="TextBodyIndent"/>
        <w:ind w:left="0" w:hanging="0"/>
        <w:jc w:val="both"/>
        <w:rPr/>
      </w:pPr>
      <w:r>
        <w:rPr/>
        <w:t>Fizioterápiás kezelés - alkalmazható módszerek és technikák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Függelékek</w:t>
      </w:r>
    </w:p>
    <w:p>
      <w:pPr>
        <w:pStyle w:val="TextBodyIndent"/>
        <w:ind w:left="0" w:hanging="0"/>
        <w:jc w:val="both"/>
        <w:rPr/>
      </w:pPr>
      <w:r>
        <w:rPr/>
        <w:t>Az irányelv bevezetését segítő gyakorlati kérdések</w:t>
      </w:r>
    </w:p>
    <w:p>
      <w:pPr>
        <w:pStyle w:val="Normal"/>
        <w:jc w:val="both"/>
        <w:rPr/>
      </w:pPr>
      <w:r>
        <w:rPr>
          <w:sz w:val="24"/>
        </w:rPr>
        <w:t>Standard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etegek tájékoztatásában szükséges információk</w:t>
      </w:r>
    </w:p>
    <w:p>
      <w:pPr>
        <w:pStyle w:val="Heading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Bevezeté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1. A klinikai probléma háttere, klinikai relevanciája, hazai helyzetkép</w:t>
      </w:r>
    </w:p>
    <w:p>
      <w:pPr>
        <w:pStyle w:val="Normal"/>
        <w:jc w:val="both"/>
        <w:rPr/>
      </w:pPr>
      <w:r>
        <w:rPr>
          <w:sz w:val="24"/>
        </w:rPr>
        <w:t>A Nemzetközi Kontinencia Társaság meghatározása szerint a vizelet inkontinencia „objektív módszerekkel kimutatható, akarattól függetlenül bekövetkező vizeletvesztést jelent, mely higiénés és szociális problémát okoz” (Abrams és mtsai 1988). A nőlakosság 16 és 65 év közötti korcsoportjában a vizelet inkontinencia leggyakoribb (80%) formája a stressz inkontinencia, melynek jellemzője a hasűri nyomásfokozódásra (köhögés, tüsszentés, futás, emelés) jelentkező vizeletcsorgá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ápán és környékén, 2000-ben kérdőíves felmérést végeztek. Az epidemiológiai vizsgálat során 2058 nőt kértek fel kérdőív kitöltésére. A felmérésben életkori megoszlást, testsúly megoszlást, a testsúly korcsoportonkénti megoszlását, (pl. 30 év alatt is 40%-ban említenek vizeletvesztéses epizódokat, 51-65 év közöttiek 68% az inkontinencia előfordulása), vizeletinkontinencia korcsoportonkénti előfordulását, az inkontinencia előfordulási gyakoriságát, az inkontinencia megjelenését (klimax 15%, szülés után 9%), a kezelő orvoshoz fordulás gyakoriságát (összesen: 11% fordult) vizsgálták. (22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01-ben az INKO Fórum kezdeményezésére, a Magyar Védőnők Egyesületének (MAVE) segítségével országszerte 35.500 nő felmérése történt. A vizsgálat során az előzőhöz hasonló szempontok alapján mérték fel a női vizelet inkontinencia magyarországi megjelenését. A felmérés népegészségügyi szempontból is jelentős mert az érintett betegek életminőségére gyakorolt hatását is vizsgálták. A kérdőívet kitöltök 32%-a említett vizelet inkontinens panaszokat. (3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kontinencia megjelenési időpontjának legtöbben a szülés utáni és a menopauza utáni időszakot jelölték meg. Az inkontinencia nagymértékben, rontja a beteg életminőségét és rendkívül jelentős mértékben, terheli a nemzetgazdaságot. Az inkontinencia a beteg életminőségére gyakorolt hátrányos hatás alapján, az ezt befolyásoló kórképek rangsorában az ötödik helyet foglalja el. A műtéti megoldás drága és nem mindig hatéko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űrés, az inkontinencia egyes formáinak elkülönítése és a kezelési mód kiválasztása az orvosok feladata.</w:t>
      </w:r>
    </w:p>
    <w:p>
      <w:pPr>
        <w:pStyle w:val="Normal"/>
        <w:jc w:val="both"/>
        <w:rPr/>
      </w:pPr>
      <w:r>
        <w:rPr>
          <w:sz w:val="24"/>
        </w:rPr>
        <w:t>Az Első Nemzetközi Inkontinencia Konzultáció (Monaco, 1998) megfogalmazta alapszintű és speciális kezelési ajánlásait az inkontinencia gyógyítására és annak igényét, hogy ezek az ajánlások valamennyi egészségügyi rendszerben alkalmazásra kerüljenek. A női vizelet inkontinencia kivizsgálására és ellátására szerkesztett algoritmuson, a kezelés első lépése: „életmód változtatás, medencefenéki izomtorna és a hólyag edzése” szerep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onzervatív kezelés költség kihatásai alacsonyak, ambuláns formában történik, szövődményt csak ritkán okozhat, és nem rontja a később esetleg szükségessé váló műtét esélyeit, vagyis minden inkontinens nő kezelésére javasolhat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érfi inkontinencia gyakoriságában, patomechanizmusában és kezelésében is jelentősen eltér a nőitől, ezért jelen irányelvünk arra nem vonatko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3.2. Az irányelv szükségessége, a témaválasztás indoklása</w:t>
      </w:r>
    </w:p>
    <w:p>
      <w:pPr>
        <w:pStyle w:val="Normal"/>
        <w:jc w:val="both"/>
        <w:rPr/>
      </w:pPr>
      <w:r>
        <w:rPr>
          <w:sz w:val="24"/>
        </w:rPr>
        <w:t>Az irányelv az egységesebb kezelést biztosító, illetve hatékonyabb kontinencia ellátás fizioterápiás modelljét ismerteti. Az inkontinencia ellátás különböző szintjein nem valósul meg teljesen az együttműködés, a team-munka, ami pedig feltétele lenne egy jól működő terápiás hálózat kiépülésének. Az alkalmazható fizioterápiás eljárások ismertetésével biztosított a lehetősége annak, hogy az inkontinens betegeket kezelő team aktív tagja lehessen a fizioterapeuta. Gyakran nem a megfelelő képzettség és végzettség birtokában kezelik a betegeket. Az inkontinencia kezelésénél hiányoznak az iránymutató standardok, illetve az egységes szakmai irányelv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3. Az irányelv bevezetésével elérhető eredmény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kontinens betegek fizioterápiás ellátásában nincsenek egységesen kialakított és elfogadott, irányelvek. Ezen irányelv alkalmazása esetén, ha a beteg motivációja megfelelő, a kezelés szakszerű és korszerű az inkontinencia tünetei csökkenek, a beteg életminősége javul és az ellátás hatékonyabbá válik.</w:t>
      </w:r>
    </w:p>
    <w:p>
      <w:pPr>
        <w:pStyle w:val="Normal"/>
        <w:jc w:val="both"/>
        <w:rPr/>
      </w:pPr>
      <w:r>
        <w:rPr>
          <w:sz w:val="24"/>
        </w:rPr>
        <w:t xml:space="preserve">Az egészségügy bármely területén alkalmazott módszerek folyamatosan fejlődnek, korszerűsödnek, az alkalmazásukra vonatkozó ajánlások ennek megfelelően változnak. Az irányelvfejlesztéssel lehetőség nyílik az újabb fizioterápiás alkalmazások bevezetésére, hatékonyságuk igazolásával azok elterjesztésé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rányelv bevezetésével az inkontinencia kezelésének oktatása, a fizioterapeuták továbbképzésének színvonala is javíthat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izioterápiás eljárások előtérbe kerülésével, a betegségre fordított költségek csökkenthetők, az egészségügyi finanszírozás gazdaságosabbá, költséghatékonyabbá tehető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ódszer elterjesztése a betegek számára is előnyös, mert az eljárás noninvazív, szövődménymentes, könnyen elsajátíthat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4. Az irányelv célcsoportja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sődleges célcsoport: enyhe és középsúlyos stressz inkontinenciában szenvedő nők. A stressz inkontinencia enyhe formája (I fokozat), amikor a vizelet elcsepegés hirtelen hasűri nyomás fokozódásra -pl. köhögés, tüsszentés- következik be. A középsúlyos, vagy II. fokozatú stressz inkontinenciánál könnyebb fizikai munka következtében, pl. nehéz teher emelésekor, szaladáskor, lépcsőn járáskor is jelentkezik a tün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ásodlagos célcsoport: azok akiknél, az inkontinenciát hajlamosító tényező előfordul. Hajlamosító tényezők: kötőszöveti gyengeség (veleszületett, posztmenopauzális), gyakori hasűri nyomásfokozódás (asztma, allergia, obstipáció), szülési sérülés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rmadlagos célcsoport: egészséges nőknek prevenció céljábó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4. Legfontosabb megállapítások, ajánláso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4.1. Az inkontinencia fizioterápiás vizsgálata</w:t>
      </w:r>
    </w:p>
    <w:p>
      <w:pPr>
        <w:pStyle w:val="TextBodyIndent"/>
        <w:numPr>
          <w:ilvl w:val="0"/>
          <w:numId w:val="24"/>
        </w:numPr>
        <w:jc w:val="both"/>
        <w:rPr/>
      </w:pPr>
      <w:r>
        <w:rPr/>
        <w:t xml:space="preserve">Az anamnézis pontos felvétele a személyi adatokon kívül, elengedhetetlen információkat nyújt a kórelőzményről, az inkontinencia fajtájáról és súlyosságáról valamint a beteg életvezetéséről, szokásairól és betegségéhez való viszonyulásáról egyaránt. </w:t>
      </w:r>
    </w:p>
    <w:p>
      <w:pPr>
        <w:pStyle w:val="TextBodyIndent"/>
        <w:numPr>
          <w:ilvl w:val="0"/>
          <w:numId w:val="24"/>
        </w:numPr>
        <w:jc w:val="both"/>
        <w:rPr/>
      </w:pPr>
      <w:r>
        <w:rPr/>
        <w:t>A fizikális vizsgálat és műszeres vizsgálat felméri a medencefenék izmok állapotát és erejét.</w:t>
      </w:r>
    </w:p>
    <w:p>
      <w:pPr>
        <w:pStyle w:val="TextBodyIndent"/>
        <w:numPr>
          <w:ilvl w:val="0"/>
          <w:numId w:val="24"/>
        </w:numPr>
        <w:jc w:val="both"/>
        <w:rPr/>
      </w:pPr>
      <w:r>
        <w:rPr/>
        <w:t>A kivizsgálás során a betegek életminőségét is fontos felmérni.</w:t>
      </w:r>
    </w:p>
    <w:p>
      <w:pPr>
        <w:pStyle w:val="TextBodyIndent"/>
        <w:ind w:left="0" w:hanging="0"/>
        <w:jc w:val="both"/>
        <w:rPr/>
      </w:pPr>
      <w:r>
        <w:rPr/>
        <w:t>3.4.2. Értékelés, kezelési terv kialakítása</w:t>
      </w:r>
    </w:p>
    <w:p>
      <w:pPr>
        <w:pStyle w:val="TextBodyIndent"/>
        <w:ind w:left="708" w:hanging="0"/>
        <w:jc w:val="both"/>
        <w:rPr/>
      </w:pPr>
      <w:r>
        <w:rPr/>
        <w:t>A vizsgálatok eredményét a gyógytornász értékeli, fizioterápiás diagnózist állít fel és ennek megfelelően készíti el a kezelési tervet. Az eljárás során a kezelési terv szükség szerint módosítható.</w:t>
      </w:r>
    </w:p>
    <w:p>
      <w:pPr>
        <w:pStyle w:val="TextBodyIndent"/>
        <w:ind w:left="708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3.4.3. Fizioterápiás kezelés - alkalmazható módszerek és technikák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 xml:space="preserve">A kezelés része az </w:t>
      </w:r>
      <w:r>
        <w:rPr>
          <w:i/>
        </w:rPr>
        <w:t>életvezetési tanácsadás</w:t>
      </w:r>
      <w:r>
        <w:rPr/>
        <w:t>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 xml:space="preserve">A betegek </w:t>
      </w:r>
      <w:r>
        <w:rPr>
          <w:i/>
        </w:rPr>
        <w:t xml:space="preserve">egészségnevelése </w:t>
      </w:r>
      <w:r>
        <w:rPr/>
        <w:t>a tornagyakorlatok elsajátításához szükséges információk (anatómiai és élettani ismeretek) átadásával történik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 xml:space="preserve">Az </w:t>
      </w:r>
      <w:r>
        <w:rPr>
          <w:i/>
        </w:rPr>
        <w:t>erősítő tornagyakorlatok</w:t>
      </w:r>
      <w:r>
        <w:rPr/>
        <w:t xml:space="preserve"> fokozzák a medencefenék izmok erejét, állóképességét, és javítják a kontinenciát fenntartó élettani mechanizmusok funkcióképességét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 xml:space="preserve">A </w:t>
      </w:r>
      <w:r>
        <w:rPr>
          <w:i/>
        </w:rPr>
        <w:t>biofeedback</w:t>
      </w:r>
      <w:r>
        <w:rPr/>
        <w:t xml:space="preserve"> </w:t>
      </w:r>
      <w:r>
        <w:rPr>
          <w:i/>
        </w:rPr>
        <w:t>módszer</w:t>
      </w:r>
      <w:r>
        <w:rPr/>
        <w:t xml:space="preserve"> lényege, hogy a terápiával befolyásolni kívánt élettani folyamatokat hanggá vagy vizuális információvá átalakítva visszajelzést nyújtsunk a beteg számára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 xml:space="preserve">A stressz inkontinencia kezelésekor alkalmazott </w:t>
      </w:r>
      <w:r>
        <w:rPr>
          <w:i/>
        </w:rPr>
        <w:t>elektromos ingerlés</w:t>
      </w:r>
      <w:r>
        <w:rPr/>
        <w:t xml:space="preserve"> során sorozatos összehúzódásra késztetik a medencefenék izmokat és a húgycső külső záróizomzatát, ezáltal fokozva erejüket és javítva működésüket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 xml:space="preserve">Az izmok erősítésére kúp alakú </w:t>
      </w:r>
      <w:r>
        <w:rPr>
          <w:i/>
        </w:rPr>
        <w:t>hüvelysúlyok</w:t>
      </w:r>
      <w:r>
        <w:rPr/>
        <w:t xml:space="preserve"> is alkalmazhatóak. 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3.5. Részletes irányelv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3.5.1. Az inkontinencia fizioterápiás vizsgálata</w:t>
      </w:r>
    </w:p>
    <w:p>
      <w:pPr>
        <w:pStyle w:val="TextBodyIndent"/>
        <w:ind w:left="0" w:hanging="0"/>
        <w:jc w:val="both"/>
        <w:rPr/>
      </w:pPr>
      <w:r>
        <w:rPr/>
        <w:t xml:space="preserve">Akkor hatékony az ellátás, ha a fizioterápiás vizsgálat pontosan felméri a beteg kórtörténetét és a medencefenék izmok állapotát. A szakirodalomban közöltek alapján helyénvaló teljes körű kivizsgálással megállapítani az inkontinencia típusát, természetét, és mértékét (1,17) </w:t>
      </w:r>
    </w:p>
    <w:p>
      <w:pPr>
        <w:pStyle w:val="TextBodyIndent"/>
        <w:ind w:left="0" w:hanging="0"/>
        <w:jc w:val="both"/>
        <w:rPr/>
      </w:pPr>
      <w:r>
        <w:rPr/>
        <w:t>A vizsgálat eredményeinek ismeretében a fizioterapeuta tájékoztatja a beteget a választható gyógymódokról. A kezelés megkezdése előtt, annak ideje alatt, ill. befejezése után az elvégzett vizsgálatokkal (vizelési napló, a beteg szubjektív érzése, betét használat gyakorisága, urodynamia) nyomon követhető a terápia hatékonysága, ill. megítélhető a végeredménye.</w:t>
      </w:r>
    </w:p>
    <w:p>
      <w:pPr>
        <w:pStyle w:val="TextBodyIndent"/>
        <w:ind w:left="0" w:hanging="0"/>
        <w:jc w:val="both"/>
        <w:rPr/>
      </w:pPr>
      <w:r>
        <w:rPr/>
        <w:t>A szakirodalomban közöltek (6), valamint a The Chartered Society of Physiotherapy ajánlása szerint, az irányelvfejlesztő csoport a hazai viszonyoknak megfelelő fizioterápiás vizsgálati lapokat dolgozott ki. (1. sz. és 2. sz. melléklet)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1) Az </w:t>
      </w:r>
      <w:r>
        <w:rPr>
          <w:b/>
        </w:rPr>
        <w:t>anamnézis vizsgálati lap</w:t>
      </w:r>
      <w:r>
        <w:rPr/>
        <w:t xml:space="preserve"> az alábbi kérdéscsoportokat tartalmazza:</w:t>
      </w:r>
    </w:p>
    <w:p>
      <w:pPr>
        <w:pStyle w:val="TextBodyIndent"/>
        <w:numPr>
          <w:ilvl w:val="0"/>
          <w:numId w:val="22"/>
        </w:numPr>
        <w:jc w:val="both"/>
        <w:rPr/>
      </w:pPr>
      <w:r>
        <w:rPr/>
        <w:t>személyi adatok</w:t>
      </w:r>
    </w:p>
    <w:p>
      <w:pPr>
        <w:pStyle w:val="TextBodyIndent"/>
        <w:numPr>
          <w:ilvl w:val="0"/>
          <w:numId w:val="22"/>
        </w:numPr>
        <w:jc w:val="both"/>
        <w:rPr/>
      </w:pPr>
      <w:r>
        <w:rPr/>
        <w:t>testalkat</w:t>
      </w:r>
    </w:p>
    <w:p>
      <w:pPr>
        <w:pStyle w:val="TextBodyIndent"/>
        <w:numPr>
          <w:ilvl w:val="0"/>
          <w:numId w:val="22"/>
        </w:numPr>
        <w:jc w:val="both"/>
        <w:rPr/>
      </w:pPr>
      <w:r>
        <w:rPr/>
        <w:t>életvezetés-sport</w:t>
      </w:r>
    </w:p>
    <w:p>
      <w:pPr>
        <w:pStyle w:val="TextBodyIndent"/>
        <w:numPr>
          <w:ilvl w:val="0"/>
          <w:numId w:val="22"/>
        </w:numPr>
        <w:jc w:val="both"/>
        <w:rPr/>
      </w:pPr>
      <w:r>
        <w:rPr/>
        <w:t>nőgyógyászati anamnézis</w:t>
      </w:r>
    </w:p>
    <w:p>
      <w:pPr>
        <w:pStyle w:val="TextBodyIndent"/>
        <w:numPr>
          <w:ilvl w:val="0"/>
          <w:numId w:val="22"/>
        </w:numPr>
        <w:jc w:val="both"/>
        <w:rPr/>
      </w:pPr>
      <w:r>
        <w:rPr/>
        <w:t>urológiai anamnézis</w:t>
      </w:r>
    </w:p>
    <w:p>
      <w:pPr>
        <w:pStyle w:val="TextBodyIndent"/>
        <w:numPr>
          <w:ilvl w:val="0"/>
          <w:numId w:val="22"/>
        </w:numPr>
        <w:jc w:val="both"/>
        <w:rPr/>
      </w:pPr>
      <w:r>
        <w:rPr/>
        <w:t>egyéb betegségek (gyógyszerek)</w:t>
      </w:r>
    </w:p>
    <w:p>
      <w:pPr>
        <w:pStyle w:val="TextBodyIndent"/>
        <w:numPr>
          <w:ilvl w:val="0"/>
          <w:numId w:val="22"/>
        </w:numPr>
        <w:jc w:val="both"/>
        <w:rPr/>
      </w:pPr>
      <w:r>
        <w:rPr/>
        <w:t xml:space="preserve">korábbi kezelések </w:t>
      </w:r>
    </w:p>
    <w:p>
      <w:pPr>
        <w:pStyle w:val="TextBodyIndent"/>
        <w:ind w:left="0" w:hanging="0"/>
        <w:jc w:val="both"/>
        <w:rPr/>
      </w:pPr>
      <w:r>
        <w:rPr/>
        <w:t xml:space="preserve">Az anamnézis felvételével egy időben felkérjük a beteget, hogy néhány napig </w:t>
      </w:r>
      <w:r>
        <w:rPr>
          <w:b/>
        </w:rPr>
        <w:t>vizelési naplót</w:t>
      </w:r>
      <w:r>
        <w:rPr/>
        <w:t xml:space="preserve"> vezessen, melyb a vizeletürítés gyakoriságát, az ürített vizelet mennyiségét és az inkontinens epizódokat táblázatban rögzíti. (3. sz. melléklet)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Ajánlások: 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>A kezelés előtt kivizsgálás, a kezelés ideje alatt ellenőrző vizsgálatok szükségesek.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>A vizsgálati lapok használata segíti a releváns adatok gyűjtését.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>A klinikai vizsgálatok eredményét és a betegektől származó adatokat rögzíteni kell.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>A kezelés megkezdése előtt és befejezése után vizelési naplót készítsen a beteg, a javulás felmérésének, és a vizelési rend jó irányba történő változásának demonstrálása érdekében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>Ajánlási fokozat: D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/>
      </w:pPr>
      <w:r>
        <w:rPr/>
        <w:t xml:space="preserve">Bizonyítékok szintjei (a referenciákat lásd az irodalom jegyzékben): </w:t>
      </w:r>
    </w:p>
    <w:p>
      <w:pPr>
        <w:pStyle w:val="TextBodyIndent"/>
        <w:ind w:left="0" w:hanging="0"/>
        <w:jc w:val="both"/>
        <w:rPr/>
      </w:pPr>
      <w:r>
        <w:rPr/>
        <w:t>Ref.   1: IV. szint</w:t>
      </w:r>
    </w:p>
    <w:p>
      <w:pPr>
        <w:pStyle w:val="TextBodyIndent"/>
        <w:ind w:left="0" w:hanging="0"/>
        <w:jc w:val="both"/>
        <w:rPr/>
      </w:pPr>
      <w:r>
        <w:rPr/>
        <w:t>Ref. 41: IV. szint</w:t>
      </w:r>
    </w:p>
    <w:p>
      <w:pPr>
        <w:pStyle w:val="TextBodyIndent"/>
        <w:ind w:left="0" w:hanging="0"/>
        <w:jc w:val="both"/>
        <w:rPr/>
      </w:pPr>
      <w:r>
        <w:rPr/>
        <w:t>Ref. 17: IV. szint</w:t>
      </w:r>
    </w:p>
    <w:p>
      <w:pPr>
        <w:pStyle w:val="TextBodyIndent"/>
        <w:ind w:left="0" w:hanging="0"/>
        <w:jc w:val="both"/>
        <w:rPr/>
      </w:pPr>
      <w:r>
        <w:rPr/>
        <w:t>Ref.   6:    I. szint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Figyelmeztetések:</w:t>
      </w:r>
    </w:p>
    <w:p>
      <w:pPr>
        <w:pStyle w:val="Szvegtrzs2"/>
        <w:jc w:val="both"/>
        <w:rPr/>
      </w:pPr>
      <w:r>
        <w:rPr/>
        <w:t>Az anamnézis felvétel olyan körülmények között kell, hogy történjen, hogy az a beteg személyiségi jogait ne sértse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2) Az stressz inkontinencia kivizsgálása és kezelése során különösen fontos szem előtt tartani, hogy a beavatkozások sérthetik a beteg intim szféráját. A kivizsgálás és a kezelés elkezdése előtt meg kell szerezni a beteg hozzájárulását. (4. sz. melléklet) </w:t>
      </w:r>
    </w:p>
    <w:p>
      <w:pPr>
        <w:pStyle w:val="TextBodyIndent"/>
        <w:ind w:left="0" w:hanging="0"/>
        <w:jc w:val="both"/>
        <w:rPr/>
      </w:pPr>
      <w:r>
        <w:rPr/>
        <w:t xml:space="preserve">Ügyelni kell a fizioterápiás gyakorlatra általánosságban érvényes, betegek intimitásának és méltóságának tiszteletben tartását garantáló szabályok betartására. A beteg kérését figyelembe véve a vizsgálat és a kezelés alatt harmadik  személy jelenlétét biztosítani kell.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Ajánlás: </w:t>
      </w:r>
    </w:p>
    <w:p>
      <w:pPr>
        <w:pStyle w:val="TextBodyIndent"/>
        <w:ind w:left="0" w:hanging="0"/>
        <w:jc w:val="both"/>
        <w:rPr/>
      </w:pPr>
      <w:r>
        <w:rPr/>
        <w:t>A vizsgálat és a kezelés csak a beteg hozzájárulásával végezhető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>Ajánlási fokozat: D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/>
      </w:pPr>
      <w:r>
        <w:rPr/>
        <w:t xml:space="preserve">Bizonyítékok szintjei: </w:t>
      </w:r>
    </w:p>
    <w:p>
      <w:pPr>
        <w:pStyle w:val="TextBodyIndent"/>
        <w:ind w:left="0" w:hanging="0"/>
        <w:jc w:val="both"/>
        <w:rPr/>
      </w:pPr>
      <w:r>
        <w:rPr/>
        <w:t>Ref. 42: IV. szint</w:t>
      </w:r>
    </w:p>
    <w:p>
      <w:pPr>
        <w:pStyle w:val="TextBodyIndent"/>
        <w:ind w:left="0" w:hanging="0"/>
        <w:jc w:val="both"/>
        <w:rPr/>
      </w:pPr>
      <w:r>
        <w:rPr/>
        <w:t>Ref.   4: IV. szint</w:t>
      </w:r>
    </w:p>
    <w:p>
      <w:pPr>
        <w:pStyle w:val="TextBodyIndent"/>
        <w:ind w:left="0" w:hanging="0"/>
        <w:jc w:val="both"/>
        <w:rPr/>
      </w:pPr>
      <w:r>
        <w:rPr/>
        <w:t>Ref. 17: IV. szint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A teljes körű kivizsgálás részeként manuális és a lehetőségekhez képest műszeres vizsgálattal fel kell mérni a medencefenék állapotát – ezáltal válik teljessé a klinikai kép értékelése, ill. ezt teszi lehetővé a megfelelő terápiás terv kidolgozását. </w:t>
      </w:r>
    </w:p>
    <w:p>
      <w:pPr>
        <w:pStyle w:val="TextBodyIndent"/>
        <w:ind w:left="0" w:hanging="0"/>
        <w:jc w:val="both"/>
        <w:rPr/>
      </w:pPr>
      <w:r>
        <w:rPr/>
        <w:t>A fizikális vizsgálat a külső nemi szervek, valamint az izommozgás megtekintéséből és a medencefenék palpációs, vagy eszközös izomerő vizsgálatából áll, melyeket a manuális vizsgálati lapon rögzíteni kell (2. sz. melléklet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izioterapeuta a manuális vizsgálat során a következőkről kap információt: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izomtónus,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4"/>
        </w:rPr>
        <w:t>izomerő foka (módosított Oxford skála szerint 0-5),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maximális kontrakció megtartási képessége,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maximális erejű megtartások ismétlésszáma.</w:t>
      </w:r>
    </w:p>
    <w:p>
      <w:pPr>
        <w:pStyle w:val="Szvegtrzsbehzssal3"/>
        <w:ind w:left="0" w:hanging="0"/>
        <w:rPr>
          <w:sz w:val="24"/>
        </w:rPr>
      </w:pPr>
      <w:r>
        <w:rPr>
          <w:sz w:val="24"/>
        </w:rPr>
        <w:t>Az izomerő objektív vizsgálata mérőműszer (perineométer) segítségével is történhet.</w:t>
      </w:r>
    </w:p>
    <w:p>
      <w:pPr>
        <w:pStyle w:val="Szvegtrzsbehzssal3"/>
        <w:ind w:left="0" w:hanging="0"/>
        <w:rPr>
          <w:sz w:val="24"/>
        </w:rPr>
      </w:pPr>
      <w:r>
        <w:rPr>
          <w:sz w:val="24"/>
        </w:rPr>
      </w:r>
    </w:p>
    <w:p>
      <w:pPr>
        <w:pStyle w:val="Szvegtrzsbehzssal3"/>
        <w:ind w:left="0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jánlás: </w:t>
      </w:r>
    </w:p>
    <w:p>
      <w:pPr>
        <w:pStyle w:val="Szvegtrzsbehzssal3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Manuális vizsgálattal megállapítható, hogy bekövetkezik-e a medencefenék izomzatának megfelelő mértékű összehúzódása. </w:t>
      </w:r>
    </w:p>
    <w:p>
      <w:pPr>
        <w:pStyle w:val="Szvegtrzsbehzssal3"/>
        <w:numPr>
          <w:ilvl w:val="0"/>
          <w:numId w:val="9"/>
        </w:numPr>
        <w:rPr>
          <w:sz w:val="24"/>
        </w:rPr>
      </w:pPr>
      <w:r>
        <w:rPr>
          <w:sz w:val="24"/>
        </w:rPr>
        <w:t>Az izom összehúzódások kvantitatívan értékelhetőek.</w:t>
      </w:r>
    </w:p>
    <w:p>
      <w:pPr>
        <w:pStyle w:val="Szvegtrzsbehzssal3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behzssal3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Ajánlási fokozat: C</w:t>
      </w:r>
    </w:p>
    <w:p>
      <w:pPr>
        <w:pStyle w:val="Szvegtrzsbehzssal3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behzssal3"/>
        <w:ind w:left="0" w:hanging="0"/>
        <w:rPr>
          <w:sz w:val="24"/>
        </w:rPr>
      </w:pPr>
      <w:r>
        <w:rPr>
          <w:sz w:val="24"/>
        </w:rPr>
        <w:t xml:space="preserve">Bizonyítékok szintjei: </w:t>
      </w:r>
    </w:p>
    <w:p>
      <w:pPr>
        <w:pStyle w:val="Szvegtrzsbehzssal3"/>
        <w:ind w:left="0" w:hanging="0"/>
        <w:rPr>
          <w:sz w:val="24"/>
        </w:rPr>
      </w:pPr>
      <w:r>
        <w:rPr>
          <w:sz w:val="24"/>
        </w:rPr>
        <w:t>Ref. 43: IV. szint</w:t>
      </w:r>
    </w:p>
    <w:p>
      <w:pPr>
        <w:pStyle w:val="Szvegtrzsbehzssal3"/>
        <w:ind w:left="0" w:hanging="0"/>
        <w:rPr>
          <w:sz w:val="24"/>
        </w:rPr>
      </w:pPr>
      <w:r>
        <w:rPr>
          <w:sz w:val="24"/>
        </w:rPr>
        <w:t>Ref. 15: III. szint</w:t>
      </w:r>
    </w:p>
    <w:p>
      <w:pPr>
        <w:pStyle w:val="Szvegtrzsbehzssal3"/>
        <w:ind w:left="0" w:hanging="0"/>
        <w:rPr>
          <w:sz w:val="24"/>
        </w:rPr>
      </w:pPr>
      <w:r>
        <w:rPr>
          <w:sz w:val="24"/>
        </w:rPr>
        <w:t>Ref.   7:  II. szint</w:t>
      </w:r>
    </w:p>
    <w:p>
      <w:pPr>
        <w:pStyle w:val="Szvegtrzsbehzssal3"/>
        <w:ind w:left="0" w:hanging="0"/>
        <w:rPr>
          <w:sz w:val="24"/>
        </w:rPr>
      </w:pPr>
      <w:r>
        <w:rPr>
          <w:sz w:val="24"/>
        </w:rPr>
        <w:t>Ref. 45: III. szint</w:t>
      </w:r>
    </w:p>
    <w:p>
      <w:pPr>
        <w:pStyle w:val="Szvegtrzsbehzssal3"/>
        <w:ind w:left="0" w:hanging="0"/>
        <w:rPr/>
      </w:pPr>
      <w:r>
        <w:rPr>
          <w:sz w:val="24"/>
        </w:rPr>
        <w:t>Ref. 34: IV. szint</w:t>
      </w:r>
    </w:p>
    <w:p>
      <w:pPr>
        <w:pStyle w:val="Szvegtrzsbehzssal3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igyelmeztetés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A fizikális vizsgálat elvégzésekor a hygiénes szabályokat be kell tartani (egyszer használatos gumikesztyű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Biztosítani kell a vizsgálat zavartalanságát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Eszközös vizsgálatnál a mérőműszer mindig hitelesített legyen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Minden eredmény bizalmas adatként kezelendő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2. Értékelés, kezelési terv kidolgoz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izsgálatok eredményét a fizioterapeuta értékeli és ennek alapján fizioterápiás diagnózist állít f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ezelési tervet mindig a betegre szabottan (kívánságaival, szükségleteivel és reálisan elvárható saját közreműködésének figyelembe vételével) kell felállítani.</w:t>
      </w:r>
    </w:p>
    <w:p>
      <w:pPr>
        <w:pStyle w:val="Normal"/>
        <w:ind w:firstLine="3"/>
        <w:jc w:val="both"/>
        <w:rPr>
          <w:sz w:val="24"/>
        </w:rPr>
      </w:pPr>
      <w:r>
        <w:rPr>
          <w:sz w:val="24"/>
        </w:rPr>
        <w:t>A tervnek tartalmaznia kell:</w:t>
      </w:r>
    </w:p>
    <w:p>
      <w:pPr>
        <w:pStyle w:val="Normal"/>
        <w:numPr>
          <w:ilvl w:val="0"/>
          <w:numId w:val="18"/>
        </w:numPr>
        <w:tabs>
          <w:tab w:val="clear" w:pos="708"/>
          <w:tab w:val="center" w:pos="900" w:leader="none"/>
        </w:tabs>
        <w:jc w:val="both"/>
        <w:rPr>
          <w:sz w:val="24"/>
        </w:rPr>
      </w:pPr>
      <w:r>
        <w:rPr>
          <w:sz w:val="24"/>
        </w:rPr>
        <w:t>a beteg kívánt célkitűzését a kezelés hatását illetően.</w:t>
      </w:r>
    </w:p>
    <w:p>
      <w:pPr>
        <w:pStyle w:val="Normal"/>
        <w:numPr>
          <w:ilvl w:val="0"/>
          <w:numId w:val="18"/>
        </w:numPr>
        <w:tabs>
          <w:tab w:val="clear" w:pos="708"/>
          <w:tab w:val="center" w:pos="900" w:leader="none"/>
        </w:tabs>
        <w:jc w:val="both"/>
        <w:rPr>
          <w:sz w:val="24"/>
        </w:rPr>
      </w:pPr>
      <w:r>
        <w:rPr>
          <w:sz w:val="24"/>
        </w:rPr>
        <w:t>a reális rövidtávú és hosszú távú cél meghatározását.</w:t>
      </w:r>
    </w:p>
    <w:p>
      <w:pPr>
        <w:pStyle w:val="Normal"/>
        <w:numPr>
          <w:ilvl w:val="0"/>
          <w:numId w:val="18"/>
        </w:numPr>
        <w:tabs>
          <w:tab w:val="clear" w:pos="708"/>
          <w:tab w:val="center" w:pos="900" w:leader="none"/>
        </w:tabs>
        <w:jc w:val="both"/>
        <w:rPr/>
      </w:pPr>
      <w:r>
        <w:rPr>
          <w:sz w:val="24"/>
        </w:rPr>
        <w:t xml:space="preserve">a technika, a módszer, a segédeszközök kiválasztását. </w:t>
      </w:r>
    </w:p>
    <w:p>
      <w:pPr>
        <w:pStyle w:val="Normal"/>
        <w:ind w:left="3" w:hanging="0"/>
        <w:jc w:val="both"/>
        <w:rPr>
          <w:sz w:val="24"/>
        </w:rPr>
      </w:pPr>
      <w:r>
        <w:rPr>
          <w:sz w:val="24"/>
        </w:rPr>
        <w:t>A célkitűzés esetleges megváltoztatása a gyógytornász és a beteg közös megegyezését követően történik.</w:t>
      </w:r>
    </w:p>
    <w:p>
      <w:pPr>
        <w:pStyle w:val="Normal"/>
        <w:jc w:val="both"/>
        <w:rPr/>
      </w:pPr>
      <w:r>
        <w:rPr>
          <w:sz w:val="24"/>
        </w:rPr>
        <w:t>A reális irányvonal tisztázásához és a kezelés eredményességéhez kezdettől fogva jó kommunikációra és együttműködésre van szüksé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jánlás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izsgálatok eredményeihez adaptált kezelési tervet kell készíteni, melynek tartalmaznia kell a kiválasztott kezelési módszert (torna, biofeedback, elektroterápia, stb.), a rövid távú és a hosszú távú célok várható eredményeit, a kezelés időpontjait, és az otthon végzendő gyakorlatokat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jánlási fokozat: D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izonyítékok szintjei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f. 40: IV. szi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f. 44: IV. szin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igyelmeztetések:</w:t>
      </w:r>
    </w:p>
    <w:p>
      <w:pPr>
        <w:pStyle w:val="TextBodyIndent"/>
        <w:ind w:left="0" w:hanging="0"/>
        <w:jc w:val="both"/>
        <w:rPr/>
      </w:pPr>
      <w:r>
        <w:rPr/>
        <w:t>A beteget tájékoztatni kell arról, hogy az előírt kezelési tervtől való eltérés a várt eredményt befolyásolhatj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3.5.3. Fizioterápiás kezelés - alkalmazható módszerek és technikák</w:t>
      </w:r>
    </w:p>
    <w:p>
      <w:pPr>
        <w:pStyle w:val="TextBodyIndent"/>
        <w:ind w:left="0" w:hanging="0"/>
        <w:jc w:val="both"/>
        <w:rPr/>
      </w:pPr>
      <w:r>
        <w:rPr/>
        <w:t xml:space="preserve">1) Életvezetési tanácsadás során a fizioterapeuta hasznos tanácsokkal látja el a beteget, és gyarapítja egészséggel kapcsolatos ismereteit, pl. táplálkozási, folyadékfogyasztási szokások, vizelési rend kialakítása, a hétköznapi tevékenység végzésére vonatkozó tanácsok – a hasűri nyomás fokozódásának elkerülése - a vizeletvesztés csökkentése érdekében.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2) A beteg oktatás során az anatómiai és élettani ismeretek gyarapítása a kezelés sikerének egyik előfeltétele. A terápia elkezdése előtt, célszerű időt szakítani a vizelés mechanizmusának, valamint a vizelési zavarok okainak megismertetésére. A medencefenék izmok elhelyezkedésének, feladatainak megbeszélésére és azok funkciózavarának következményeire. Az oktatás során mindig lehetőséget kell adni a beteg kérdéseinek megválaszolására.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b/>
          <w:bCs/>
          <w:i/>
          <w:iCs/>
        </w:rPr>
        <w:t>Ajánlás:</w:t>
      </w:r>
      <w:r>
        <w:rPr/>
        <w:t xml:space="preserve"> </w:t>
      </w:r>
    </w:p>
    <w:p>
      <w:pPr>
        <w:pStyle w:val="TextBodyIndent"/>
        <w:ind w:left="0" w:hanging="0"/>
        <w:jc w:val="both"/>
        <w:rPr/>
      </w:pPr>
      <w:r>
        <w:rPr/>
        <w:t>Ajánlott a betegek ismereteit gyarapítani a kezelés sikerének érdekében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>Ajánlási fokozat: D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/>
      </w:pPr>
      <w:r>
        <w:rPr/>
        <w:t xml:space="preserve">Bizonyítékok szintjei: </w:t>
      </w:r>
    </w:p>
    <w:p>
      <w:pPr>
        <w:pStyle w:val="TextBodyIndent"/>
        <w:ind w:left="0" w:hanging="0"/>
        <w:jc w:val="both"/>
        <w:rPr/>
      </w:pPr>
      <w:r>
        <w:rPr/>
        <w:t>Ref. 13: IV. szint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Figyelmeztetések:</w:t>
      </w:r>
    </w:p>
    <w:p>
      <w:pPr>
        <w:pStyle w:val="TextBodyIndent"/>
        <w:ind w:left="0" w:hanging="0"/>
        <w:jc w:val="both"/>
        <w:rPr/>
      </w:pPr>
      <w:r>
        <w:rPr/>
        <w:t>Ellenőrizni kell, hogy a beteg megértette e az útmutatásokat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3) A medencefenék izmait erősítő tornagyakorlatok szempontjai.</w:t>
      </w:r>
    </w:p>
    <w:p>
      <w:pPr>
        <w:pStyle w:val="TextBodyIndent"/>
        <w:ind w:left="0" w:hanging="0"/>
        <w:jc w:val="both"/>
        <w:rPr/>
      </w:pPr>
      <w:r>
        <w:rPr/>
        <w:t xml:space="preserve">Bizonyított, hogy egészséges nőkben a medencefenék izmainak akaratlagos összehúzása a húgycső külső záróizmának egyidejű összehúzódását váltja ki, ami a vizelet megtartásának feltétele. 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 xml:space="preserve">A stressz inkontinencia okozta panaszokat és tüneteket a medencefenék izomzatának erősítésével kell csökkenteni. 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 xml:space="preserve">A torna során a betegeket meg kell tanítani a medencefenék izmok tónusának érzékelésére. 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 xml:space="preserve">A tornagyakorlatokat különböző testhelyzetekben kell végeztetni. A gyors és lassú izomrostokat egyaránt erősíteni kell. 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 xml:space="preserve">A trénig programot minimum 12 héten át, naponta több alkalommal, az izom kifáradásáig kell ismételni. Ha 12 hét után a javulás nem kellő mértékű, a tréninget tovább kell folytatni. 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 xml:space="preserve">Lehetőség szerint minél gyakrabban kell ellenőrizni a beteg állapotát, a javulás mértékét, és ha szükséges változtatni kell a fizioterápás kezelési terven. 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 xml:space="preserve">A tréning után szinten tartó gyakorlást kell végezni hetente háromszor az elért eredmény megőrzése érdekében, mely a tréning során elsajátított erősítő tornagyakorlatokból áll. 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jánlás:</w:t>
      </w:r>
    </w:p>
    <w:p>
      <w:pPr>
        <w:pStyle w:val="TextBodyIndent"/>
        <w:ind w:left="0" w:hanging="0"/>
        <w:jc w:val="both"/>
        <w:rPr/>
      </w:pPr>
      <w:r>
        <w:rPr/>
        <w:t>A medencefenék izmok erősítése a stressz inkontinencia hatékony gyógymódj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>Ajánlási fokozat: B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/>
      </w:pPr>
      <w:r>
        <w:rPr/>
        <w:t xml:space="preserve">Bizonyítékok szintjei: </w:t>
      </w:r>
    </w:p>
    <w:p>
      <w:pPr>
        <w:pStyle w:val="TextBodyIndent"/>
        <w:ind w:left="0" w:hanging="0"/>
        <w:jc w:val="both"/>
        <w:rPr/>
      </w:pPr>
      <w:r>
        <w:rPr/>
        <w:t>Ref.   8:  II. szint</w:t>
      </w:r>
    </w:p>
    <w:p>
      <w:pPr>
        <w:pStyle w:val="TextBodyIndent"/>
        <w:ind w:left="0" w:hanging="0"/>
        <w:jc w:val="both"/>
        <w:rPr/>
      </w:pPr>
      <w:r>
        <w:rPr/>
        <w:t>Ref. 25: III. szint</w:t>
      </w:r>
    </w:p>
    <w:p>
      <w:pPr>
        <w:pStyle w:val="TextBodyIndent"/>
        <w:ind w:left="0" w:hanging="0"/>
        <w:jc w:val="both"/>
        <w:rPr/>
      </w:pPr>
      <w:r>
        <w:rPr/>
        <w:t>Ref. 23:  II. szint</w:t>
      </w:r>
    </w:p>
    <w:p>
      <w:pPr>
        <w:pStyle w:val="TextBodyIndent"/>
        <w:ind w:left="0" w:hanging="0"/>
        <w:jc w:val="both"/>
        <w:rPr/>
      </w:pPr>
      <w:r>
        <w:rPr/>
        <w:t>Ref. 31:  II. szint</w:t>
      </w:r>
    </w:p>
    <w:p>
      <w:pPr>
        <w:pStyle w:val="TextBodyIndent"/>
        <w:ind w:left="0" w:hanging="0"/>
        <w:jc w:val="both"/>
        <w:rPr/>
      </w:pPr>
      <w:r>
        <w:rPr/>
        <w:t>Ref.   6:   I. szint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jánlás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edencefenék izmokat mindennap tornáztatni kel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Ajánlási fokozat:  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izonyítékok szintjei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f.   5: III. szi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f. 21: III. szi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f.   8:  II. szin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f. 16: III. szin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jánlás: </w:t>
      </w:r>
    </w:p>
    <w:p>
      <w:pPr>
        <w:pStyle w:val="TextBodyIndent"/>
        <w:ind w:left="0" w:hanging="0"/>
        <w:jc w:val="both"/>
        <w:rPr/>
      </w:pPr>
      <w:r>
        <w:rPr/>
        <w:t>Edzéssel növelhető a medencefenék izmainak ereje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>Ajánlási fokozat: C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jc w:val="both"/>
        <w:rPr/>
      </w:pPr>
      <w:r>
        <w:rPr/>
        <w:t xml:space="preserve">Bizonyítékok szintjei:  </w:t>
      </w:r>
    </w:p>
    <w:p>
      <w:pPr>
        <w:pStyle w:val="TextBodyIndent"/>
        <w:ind w:left="0" w:hanging="0"/>
        <w:jc w:val="both"/>
        <w:rPr/>
      </w:pPr>
      <w:r>
        <w:rPr/>
        <w:t>Ref.   5: III. szint</w:t>
      </w:r>
    </w:p>
    <w:p>
      <w:pPr>
        <w:pStyle w:val="TextBodyIndent"/>
        <w:ind w:left="0" w:hanging="0"/>
        <w:jc w:val="both"/>
        <w:rPr/>
      </w:pPr>
      <w:r>
        <w:rPr/>
        <w:t>Ref.   8:  II. szint</w:t>
      </w:r>
    </w:p>
    <w:p>
      <w:pPr>
        <w:pStyle w:val="TextBodyIndent"/>
        <w:ind w:left="0" w:hanging="0"/>
        <w:jc w:val="both"/>
        <w:rPr/>
      </w:pPr>
      <w:r>
        <w:rPr/>
        <w:t>Ref. 21: III. szint</w:t>
      </w:r>
    </w:p>
    <w:p>
      <w:pPr>
        <w:pStyle w:val="TextBodyIndent"/>
        <w:ind w:left="0" w:hanging="0"/>
        <w:jc w:val="both"/>
        <w:rPr/>
      </w:pPr>
      <w:r>
        <w:rPr/>
        <w:t>Ref. 32: III. szin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Ajánlás:</w:t>
      </w:r>
    </w:p>
    <w:p>
      <w:pPr>
        <w:pStyle w:val="Normal"/>
        <w:jc w:val="both"/>
        <w:rPr/>
      </w:pPr>
      <w:r>
        <w:rPr>
          <w:sz w:val="24"/>
        </w:rPr>
        <w:t>Az erősítő tréningnek a gyors és lassú összehúzódású izomrostok erejét egyaránt fokozni kel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>Ajánlási fokozat: D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jc w:val="both"/>
        <w:rPr/>
      </w:pPr>
      <w:r>
        <w:rPr/>
        <w:t>Bizonyítékok szintjei:</w:t>
      </w:r>
    </w:p>
    <w:p>
      <w:pPr>
        <w:pStyle w:val="TextBodyIndent"/>
        <w:ind w:left="0" w:hanging="0"/>
        <w:jc w:val="both"/>
        <w:rPr/>
      </w:pPr>
      <w:r>
        <w:rPr/>
        <w:t>Ref. 12: IV. szint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Figyelmeztetések:</w:t>
      </w:r>
    </w:p>
    <w:p>
      <w:pPr>
        <w:pStyle w:val="TextBodyIndent"/>
        <w:ind w:left="0" w:hanging="0"/>
        <w:jc w:val="both"/>
        <w:rPr/>
      </w:pPr>
      <w:r>
        <w:rPr/>
        <w:t>Az izomerősítő torna akkor kezdhető el, amikor a beteg kontrolált izom kontrakcióra képes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4) Biofeedback</w:t>
      </w:r>
    </w:p>
    <w:p>
      <w:pPr>
        <w:pStyle w:val="TextBodyIndent"/>
        <w:ind w:left="0" w:hanging="0"/>
        <w:jc w:val="both"/>
        <w:rPr/>
      </w:pPr>
      <w:r>
        <w:rPr/>
        <w:t>A biofeedback módszer lényege, hogy a terápiával befolyásolni kívánt élettani folyamatokat hanggá vagy vizuális információvá átalakítva visszajelzést nyújtsunk a beteg számára. Gyakori eset az, hogy nem csak az izom gyengesége a panasz okozója, hanem egyes nők nem érzékelik megfelelően ezeknek az izmoknak a tónusát és ezért nem is képesek akaratlagosan összehúzni azokat. A biofeedback módszer segítségével visszanyerhetik az irányítást ezen izmok felett, sőt fokozhatják is azok erejét. Ezen kívül fokozza a beteg motivációját és terápiás fegyelmét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jánlás:</w:t>
      </w:r>
    </w:p>
    <w:p>
      <w:pPr>
        <w:pStyle w:val="TextBodyIndent"/>
        <w:ind w:left="0" w:hanging="0"/>
        <w:jc w:val="both"/>
        <w:rPr/>
      </w:pPr>
      <w:r>
        <w:rPr/>
        <w:t>A biofeedback módszer alkalmazása segít a medencefenék izmok működésének érzékelésében és a torna elsajátításában és ezzel csökkenti az stressz inkontinencia okozta panaszok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>Ajánlási fokozat: B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jc w:val="both"/>
        <w:rPr/>
      </w:pPr>
      <w:r>
        <w:rPr/>
        <w:t xml:space="preserve">Bizonyítékok szintjei:  </w:t>
      </w:r>
    </w:p>
    <w:p>
      <w:pPr>
        <w:pStyle w:val="TextBodyIndent"/>
        <w:ind w:left="0" w:hanging="0"/>
        <w:jc w:val="both"/>
        <w:rPr/>
      </w:pPr>
      <w:r>
        <w:rPr/>
        <w:t>Ref. 20:  I. szint</w:t>
      </w:r>
    </w:p>
    <w:p>
      <w:pPr>
        <w:pStyle w:val="TextBodyIndent"/>
        <w:ind w:left="0" w:hanging="0"/>
        <w:jc w:val="both"/>
        <w:rPr/>
      </w:pPr>
      <w:r>
        <w:rPr/>
        <w:t>Ref. 24: II. szint</w:t>
      </w:r>
    </w:p>
    <w:p>
      <w:pPr>
        <w:pStyle w:val="TextBodyIndent"/>
        <w:ind w:left="0" w:hanging="0"/>
        <w:jc w:val="both"/>
        <w:rPr/>
      </w:pPr>
      <w:r>
        <w:rPr/>
        <w:t>Ref.   6:  I. szint</w:t>
      </w:r>
    </w:p>
    <w:p>
      <w:pPr>
        <w:pStyle w:val="TextBodyIndent"/>
        <w:ind w:left="0" w:hanging="0"/>
        <w:jc w:val="both"/>
        <w:rPr/>
      </w:pPr>
      <w:r>
        <w:rPr/>
        <w:t>Ref. 46:  I. szin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Ajánlá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iofeedback elősegíti az izmok hatékony összehúzásának elsajátítását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>Ajánlási fokozat: C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/>
      </w:pPr>
      <w:r>
        <w:rPr/>
        <w:t xml:space="preserve">Bizonyítékok szintjei:  </w:t>
      </w:r>
    </w:p>
    <w:p>
      <w:pPr>
        <w:pStyle w:val="TextBodyIndent"/>
        <w:ind w:left="0" w:hanging="0"/>
        <w:jc w:val="both"/>
        <w:rPr/>
      </w:pPr>
      <w:r>
        <w:rPr/>
        <w:t>Ref.  6:    I. szint</w:t>
      </w:r>
    </w:p>
    <w:p>
      <w:pPr>
        <w:pStyle w:val="TextBodyIndent"/>
        <w:ind w:left="0" w:hanging="0"/>
        <w:jc w:val="both"/>
        <w:rPr/>
      </w:pPr>
      <w:r>
        <w:rPr/>
        <w:t>Ref. 47: III. szint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Figyelmeztetések:</w:t>
      </w:r>
    </w:p>
    <w:p>
      <w:pPr>
        <w:pStyle w:val="TextBodyIndent"/>
        <w:numPr>
          <w:ilvl w:val="0"/>
          <w:numId w:val="10"/>
        </w:numPr>
        <w:jc w:val="both"/>
        <w:rPr/>
      </w:pPr>
      <w:r>
        <w:rPr/>
        <w:t>Kontraindikált a kezelés terhesség alatt, a hüvely gyulladásos folyamatai és fertőzései esetén, kismedencei műtétet követően, az ingerlés területén lévő nyílt seb és/vagy hámhiány valamint pszichoszexuális zavarok fennállásakor.</w:t>
      </w:r>
    </w:p>
    <w:p>
      <w:pPr>
        <w:pStyle w:val="TextBodyIndent"/>
        <w:numPr>
          <w:ilvl w:val="0"/>
          <w:numId w:val="10"/>
        </w:numPr>
        <w:jc w:val="both"/>
        <w:rPr/>
      </w:pPr>
      <w:r>
        <w:rPr/>
        <w:t>A hygienes szabályok betartása kötelező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5) Neuromuszkuláris elektrostimuláció</w:t>
      </w:r>
    </w:p>
    <w:p>
      <w:pPr>
        <w:pStyle w:val="TextBodyIndent"/>
        <w:ind w:left="0" w:hanging="0"/>
        <w:jc w:val="both"/>
        <w:rPr/>
      </w:pPr>
      <w:r>
        <w:rPr/>
        <w:t xml:space="preserve">Az elektromos ingerlés során sorozatos összehúzódásra késztetik a medencefenék izmokat és a húgycső külső záróizomzatát, ezáltal fokozva erejüket és javítva működésüket. Az ingerlés számos különböző hullámformával és intenzitással végezhető. Az elektromos kezelés történhet vaginális vagy rectalis, bipoláris elektródával.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jánlás:</w:t>
      </w:r>
    </w:p>
    <w:p>
      <w:pPr>
        <w:pStyle w:val="TextBodyIndent"/>
        <w:ind w:left="0" w:hanging="0"/>
        <w:jc w:val="both"/>
        <w:rPr/>
      </w:pPr>
      <w:r>
        <w:rPr/>
        <w:t>Transzvaginálisan végzett akut, maximális neuromuszkuláris elektromos ingerléssel kiváltható a medencefenék izomzatának összehúzódás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>Ajánlási fokozat: B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/>
      </w:pPr>
      <w:r>
        <w:rPr/>
        <w:t xml:space="preserve">Bizonyítékok szintjei:  </w:t>
      </w:r>
    </w:p>
    <w:p>
      <w:pPr>
        <w:pStyle w:val="TextBodyIndent"/>
        <w:ind w:left="0" w:hanging="0"/>
        <w:jc w:val="both"/>
        <w:rPr/>
      </w:pPr>
      <w:r>
        <w:rPr/>
        <w:t>Ref. 38: III. szint</w:t>
      </w:r>
    </w:p>
    <w:p>
      <w:pPr>
        <w:pStyle w:val="TextBodyIndent"/>
        <w:ind w:left="0" w:hanging="0"/>
        <w:jc w:val="both"/>
        <w:rPr/>
      </w:pPr>
      <w:r>
        <w:rPr/>
        <w:t>Ref. 10:  II. szint</w:t>
      </w:r>
    </w:p>
    <w:p>
      <w:pPr>
        <w:pStyle w:val="TextBodyIndent"/>
        <w:ind w:left="0" w:hanging="0"/>
        <w:jc w:val="both"/>
        <w:rPr/>
      </w:pPr>
      <w:r>
        <w:rPr/>
        <w:t>Ref. 35:  II. szint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jánlás:</w:t>
      </w:r>
    </w:p>
    <w:p>
      <w:pPr>
        <w:pStyle w:val="TextBodyIndent"/>
        <w:ind w:left="0" w:hanging="0"/>
        <w:jc w:val="both"/>
        <w:rPr/>
      </w:pPr>
      <w:r>
        <w:rPr/>
        <w:t>Az elektromos ingerléssel javítható a medencefenék izomzatának működése és fokozható az izom összehúzódás erej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>Ajánlási fokozat: C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jc w:val="both"/>
        <w:rPr/>
      </w:pPr>
      <w:r>
        <w:rPr/>
        <w:t xml:space="preserve">Bizonyítékok szintjei:  </w:t>
      </w:r>
    </w:p>
    <w:p>
      <w:pPr>
        <w:pStyle w:val="TextBodyIndent"/>
        <w:ind w:left="0" w:hanging="0"/>
        <w:jc w:val="both"/>
        <w:rPr/>
      </w:pPr>
      <w:r>
        <w:rPr/>
        <w:t>Ref. 38: III. szint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Ajánlás: </w:t>
      </w:r>
    </w:p>
    <w:p>
      <w:pPr>
        <w:pStyle w:val="TextBodyIndent"/>
        <w:ind w:left="0" w:hanging="0"/>
        <w:jc w:val="both"/>
        <w:rPr/>
      </w:pPr>
      <w:r>
        <w:rPr/>
        <w:t>A medencefenék izmok akaratlagos működtetésének hatékonysága jelentősen fokozható, ha a beteg rásegít az elektromos ingerléssel előidézett izom összehúzódásr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>Ajánlási fokozat: C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/>
      </w:pPr>
      <w:r>
        <w:rPr/>
        <w:t xml:space="preserve">Bizonyítékok szintjei:  </w:t>
      </w:r>
    </w:p>
    <w:p>
      <w:pPr>
        <w:pStyle w:val="TextBodyIndent"/>
        <w:ind w:left="0" w:hanging="0"/>
        <w:jc w:val="both"/>
        <w:rPr/>
      </w:pPr>
      <w:r>
        <w:rPr/>
        <w:t>Ref. 38: III. szint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jánlás:</w:t>
      </w:r>
    </w:p>
    <w:p>
      <w:pPr>
        <w:pStyle w:val="TextBodyIndent"/>
        <w:ind w:left="0" w:hanging="0"/>
        <w:jc w:val="both"/>
        <w:rPr/>
      </w:pPr>
      <w:r>
        <w:rPr/>
        <w:t>Elektromos ingerlés ajánlott azon betegek számára, akik akaratlagosan képtelenek az Oxford skálán mérve O-1-2 fokozatúnál erőteljesebben összehúzni a medencefenék izmokat és ezért aktívan edzeni azokat. Amint sikerül a 3-as fokozatú izom összehúzódást elérni, abba hagyható az elektromos ingerlés, és akaratlagos kontrakciókon alapuló tréninggel erősíthető tovább az izom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>Ajánlási fokozat: C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/>
      </w:pPr>
      <w:r>
        <w:rPr/>
        <w:t xml:space="preserve">Bizonyítékok szintjei:  </w:t>
      </w:r>
    </w:p>
    <w:p>
      <w:pPr>
        <w:pStyle w:val="TextBodyIndent"/>
        <w:ind w:left="0" w:hanging="0"/>
        <w:jc w:val="both"/>
        <w:rPr/>
      </w:pPr>
      <w:r>
        <w:rPr/>
        <w:t>Ref. 11:   I. szint</w:t>
      </w:r>
    </w:p>
    <w:p>
      <w:pPr>
        <w:pStyle w:val="TextBodyIndent"/>
        <w:ind w:left="0" w:hanging="0"/>
        <w:jc w:val="both"/>
        <w:rPr/>
      </w:pPr>
      <w:r>
        <w:rPr/>
        <w:t>Ref. 18: III. szint</w:t>
      </w:r>
    </w:p>
    <w:p>
      <w:pPr>
        <w:pStyle w:val="TextBodyIndent"/>
        <w:ind w:left="0" w:hanging="0"/>
        <w:jc w:val="both"/>
        <w:rPr/>
      </w:pPr>
      <w:r>
        <w:rPr/>
        <w:t>Ref. 26:   I. szint</w:t>
      </w:r>
    </w:p>
    <w:p>
      <w:pPr>
        <w:pStyle w:val="TextBodyIndent"/>
        <w:ind w:left="0" w:hanging="0"/>
        <w:jc w:val="both"/>
        <w:rPr/>
      </w:pPr>
      <w:r>
        <w:rPr/>
        <w:t>Ref. 30: IV. szint</w:t>
      </w:r>
    </w:p>
    <w:p>
      <w:pPr>
        <w:pStyle w:val="TextBodyIndent"/>
        <w:ind w:left="0" w:hanging="0"/>
        <w:jc w:val="both"/>
        <w:rPr/>
      </w:pPr>
      <w:r>
        <w:rPr/>
        <w:t>Ref. 48:  II. szint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Figyelmeztetések: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Megfelelő ingerlési paraméterek megválasztásával el kell kerülni az ingerelt izom károsodását.</w:t>
      </w:r>
    </w:p>
    <w:p>
      <w:pPr>
        <w:pStyle w:val="TextBodyIndent"/>
        <w:numPr>
          <w:ilvl w:val="0"/>
          <w:numId w:val="10"/>
        </w:numPr>
        <w:jc w:val="both"/>
        <w:rPr/>
      </w:pPr>
      <w:r>
        <w:rPr/>
        <w:t>Kontraindikált a kezelés terhesség alatt, a hüvely gyulladásos folyamatai és fertőzései esetén, kismedencei műtétet követően, az ingerlés területén lévő nyílt seb és/vagy hámhiány valamint az elektróda okozta allergiás reakció fennállásakor.</w:t>
      </w:r>
    </w:p>
    <w:p>
      <w:pPr>
        <w:pStyle w:val="TextBodyIndent"/>
        <w:numPr>
          <w:ilvl w:val="0"/>
          <w:numId w:val="10"/>
        </w:numPr>
        <w:jc w:val="both"/>
        <w:rPr/>
      </w:pPr>
      <w:r>
        <w:rPr/>
        <w:t>Nem végezhető még a kezelés az útmutatások megértését és az együttműködést kizáró mentális állapotokban és pszichoszexuális zavarok fennállásakor.</w:t>
      </w:r>
    </w:p>
    <w:p>
      <w:pPr>
        <w:pStyle w:val="TextBodyIndent"/>
        <w:numPr>
          <w:ilvl w:val="0"/>
          <w:numId w:val="10"/>
        </w:numPr>
        <w:jc w:val="both"/>
        <w:rPr/>
      </w:pPr>
      <w:r>
        <w:rPr/>
        <w:t xml:space="preserve">Tilos kezelni beültetett pacemaker esetén. </w:t>
      </w:r>
    </w:p>
    <w:p>
      <w:pPr>
        <w:pStyle w:val="TextBodyIndent"/>
        <w:numPr>
          <w:ilvl w:val="0"/>
          <w:numId w:val="10"/>
        </w:numPr>
        <w:jc w:val="both"/>
        <w:rPr/>
      </w:pPr>
      <w:r>
        <w:rPr/>
        <w:t>A hygiénés és biztonsági szabályok betartása kötelező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6) Hüvelysúly alkalmazása</w:t>
      </w:r>
    </w:p>
    <w:p>
      <w:pPr>
        <w:pStyle w:val="TextBodyIndent"/>
        <w:ind w:left="0" w:hanging="0"/>
        <w:jc w:val="both"/>
        <w:rPr/>
      </w:pPr>
      <w:r>
        <w:rPr/>
        <w:t>Az izmok izometriás erősítésére különböző nehézségű, kúpalakú hüvelysúlyok is alkalmazhatóak. A hüvelysúly megtartására reflexesen aktiválódnak a medencefenék izmok.</w:t>
      </w:r>
    </w:p>
    <w:p>
      <w:pPr>
        <w:pStyle w:val="Szvegtrzs2"/>
        <w:jc w:val="both"/>
        <w:rPr/>
      </w:pPr>
      <w:r>
        <w:rPr/>
        <w:t>Az alkalmazás során a medencefenék izomzat erejétől függő hüvelysúly kiválasztása, használatának betanítása és ellenőrzése, valamint adaptálása az izomerő növekedéséhez a fizioterapeuta feladat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jánlás:</w:t>
      </w:r>
    </w:p>
    <w:p>
      <w:pPr>
        <w:pStyle w:val="TextBodyIndent"/>
        <w:ind w:left="0" w:hanging="0"/>
        <w:jc w:val="both"/>
        <w:rPr/>
      </w:pPr>
      <w:r>
        <w:rPr/>
        <w:t>Hüvely súlyok alkalmazása esetén, az Oxford skálán mért 0-ás, vagy erősebb izmok is egyaránt aktiválhatóak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>Ajánlási fokozat: B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/>
      </w:pPr>
      <w:r>
        <w:rPr/>
        <w:t xml:space="preserve">Bizonyítékok szintjei:  </w:t>
      </w:r>
    </w:p>
    <w:p>
      <w:pPr>
        <w:pStyle w:val="TextBodyIndent"/>
        <w:ind w:left="0" w:hanging="0"/>
        <w:jc w:val="both"/>
        <w:rPr/>
      </w:pPr>
      <w:r>
        <w:rPr/>
        <w:t>Ref. 19: II. szint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jánlás:</w:t>
      </w:r>
    </w:p>
    <w:p>
      <w:pPr>
        <w:pStyle w:val="TextBodyIndent"/>
        <w:ind w:left="0" w:hanging="0"/>
        <w:jc w:val="both"/>
        <w:rPr/>
      </w:pPr>
      <w:r>
        <w:rPr/>
        <w:t>Hüvelysúllyal végzett izometriás tornagyakorlatok enyhítik a stressz inkontinencia okozta panaszokat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>Ajánlási fokozat: B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/>
      </w:pPr>
      <w:r>
        <w:rPr/>
        <w:t xml:space="preserve">Bizonyítékok szintjei:  </w:t>
      </w:r>
    </w:p>
    <w:p>
      <w:pPr>
        <w:pStyle w:val="TextBodyIndent"/>
        <w:ind w:left="0" w:hanging="0"/>
        <w:jc w:val="both"/>
        <w:rPr/>
      </w:pPr>
      <w:r>
        <w:rPr/>
        <w:t>Ref.   9: I. szint</w:t>
      </w:r>
    </w:p>
    <w:p>
      <w:pPr>
        <w:pStyle w:val="TextBodyIndent"/>
        <w:ind w:left="0" w:hanging="0"/>
        <w:jc w:val="both"/>
        <w:rPr/>
      </w:pPr>
      <w:r>
        <w:rPr/>
        <w:t>Ref. 33: I. szint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Figyelmeztetések:</w:t>
      </w:r>
    </w:p>
    <w:p>
      <w:pPr>
        <w:pStyle w:val="TextBodyIndent"/>
        <w:numPr>
          <w:ilvl w:val="0"/>
          <w:numId w:val="15"/>
        </w:numPr>
        <w:jc w:val="both"/>
        <w:rPr/>
      </w:pPr>
      <w:r>
        <w:rPr/>
        <w:t xml:space="preserve">Fokozott körültekintés szükséges terhesség, uterus prolapsus, gyulladásos folyamatok, menstruáció, kismedencei műtétet követően és pszichoszexuális problémák esetén. </w:t>
      </w:r>
    </w:p>
    <w:p>
      <w:pPr>
        <w:pStyle w:val="TextBodyIndent"/>
        <w:numPr>
          <w:ilvl w:val="0"/>
          <w:numId w:val="15"/>
        </w:numPr>
        <w:jc w:val="both"/>
        <w:rPr/>
      </w:pPr>
      <w:r>
        <w:rPr/>
        <w:t>Nyílt seb és/vagy hámhiány az alkalmazás területén.</w:t>
      </w:r>
    </w:p>
    <w:p>
      <w:pPr>
        <w:pStyle w:val="TextBodyIndent"/>
        <w:numPr>
          <w:ilvl w:val="0"/>
          <w:numId w:val="10"/>
        </w:numPr>
        <w:jc w:val="both"/>
        <w:rPr/>
      </w:pPr>
      <w:r>
        <w:rPr/>
        <w:t>A hygiénés szabályok betartása kötelező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3.6. Függelékek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3.6.1. Az irányelv bevezetését segítő gyakorlati kérdések</w:t>
      </w:r>
    </w:p>
    <w:p>
      <w:pPr>
        <w:pStyle w:val="TextBodyIndent"/>
        <w:ind w:left="0" w:hanging="0"/>
        <w:jc w:val="both"/>
        <w:rPr/>
      </w:pPr>
      <w:r>
        <w:rPr/>
        <w:t>3.6.1.1.A helyi adaptáció kulcselemei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Az irányelv megismertetése az inkontinencia kezelésére szakosodott fizioterapeutákkal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A fizioterápiás eljárás alkalmazásának széleskörű elterjesztése. 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Az eljárás hatékonyságának ellenőrzése, értékelése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3.6.1.2.Az ajánlások megvalósításának gátló tényezői között kiemelendő a 3.6.1.4.-ben felsorolt feltételek hiány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3.6.1.3. Geográfiai különbözőségek.</w:t>
      </w:r>
    </w:p>
    <w:p>
      <w:pPr>
        <w:pStyle w:val="TextBodyIndent"/>
        <w:ind w:left="0" w:hanging="0"/>
        <w:jc w:val="both"/>
        <w:rPr/>
      </w:pPr>
      <w:r>
        <w:rPr/>
        <w:t>A szakmai irányelv megvalósításában geográfiai különbözőségek nem merülhetnek fel. Az ország minden részén azonos szintű fizioterápiás ellátásban kell részesíteni a beteget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3.6.1.4. A megvalósítás feltételei:</w:t>
      </w:r>
    </w:p>
    <w:p>
      <w:pPr>
        <w:pStyle w:val="TextBodyIndent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jc w:val="both"/>
        <w:rPr>
          <w:i/>
          <w:i/>
        </w:rPr>
      </w:pPr>
      <w:r>
        <w:rPr>
          <w:i/>
        </w:rPr>
        <w:t>Személyi feltételek:</w:t>
      </w:r>
    </w:p>
    <w:p>
      <w:pPr>
        <w:pStyle w:val="Szvegtrzs3"/>
        <w:jc w:val="both"/>
        <w:rPr/>
      </w:pPr>
      <w:r>
        <w:rPr>
          <w:sz w:val="24"/>
        </w:rPr>
        <w:t>A tevékenység végzésének feltétele a főiskolai szintű gyógytornász végzettség, valamint az urogynecológiai szakismeretek elsajátítása (továbbképző tanfolyam, szakmai gyakorlat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jc w:val="both"/>
        <w:rPr>
          <w:b w:val="false"/>
          <w:b w:val="false"/>
        </w:rPr>
      </w:pPr>
      <w:r>
        <w:rPr>
          <w:b w:val="false"/>
        </w:rPr>
        <w:t>Felelősségi szintek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A fizioterápiás kezelést szakorvos rendeli el írásban, pontos diagnózissal (stressz-, urge-, reflex-, stb.). Orvosi beutalóval küldheti a beteget szülész- nőgyógyász, urológus, családorvos és rehabilitációs szakorvos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Az orvosi diagnózis és javaslat alapján a gyógytornász kezelési tervet dolgoz ki és elvégzi a kezelést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 xml:space="preserve">A biztonságos fizioterápiás kezelés érdekében a gyógytornász további vizsgálatokat (kontroll vizsgálatot) kérhet a beutaló orvostól, pl. egyéb urológiai vagy nőgyógyászati eredetű megbetegedésre utaló tünet esetén (véres vizelet, helyi gyulladásos tünetek, sürgető vizelési inger, fájdalmas vizelés, stb.). Továbbá kontroll vizsgálatot kérhet a javulás mértékének objektív kimutatására, vagy arra az esetre ha a fizioterápiás kezelés nem elég eredményes.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i/>
          <w:i/>
        </w:rPr>
      </w:pPr>
      <w:r>
        <w:rPr>
          <w:i/>
        </w:rPr>
        <w:t>Tárgyi feltétele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Helyiség</w:t>
      </w:r>
    </w:p>
    <w:p>
      <w:pPr>
        <w:pStyle w:val="Szvegtrzsbehzssal2"/>
        <w:ind w:left="0" w:hanging="0"/>
        <w:jc w:val="both"/>
        <w:rPr>
          <w:sz w:val="24"/>
        </w:rPr>
      </w:pPr>
      <w:r>
        <w:rPr>
          <w:sz w:val="24"/>
        </w:rPr>
        <w:t>A fizioterápiás vizsgálat és az eredményes kezelés alapvető feltétele a megfelelő kezelőhelyiség.</w:t>
      </w:r>
    </w:p>
    <w:p>
      <w:pPr>
        <w:pStyle w:val="Heading1"/>
        <w:tabs>
          <w:tab w:val="clear" w:pos="180"/>
          <w:tab w:val="clear" w:pos="540"/>
        </w:tabs>
        <w:spacing w:lineRule="auto" w:line="240"/>
        <w:jc w:val="both"/>
        <w:rPr/>
      </w:pPr>
      <w:r>
        <w:rPr/>
        <w:t>B) Eszköz- és anyagszükségle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4" w:leader="none"/>
        </w:tabs>
        <w:ind w:left="354" w:hanging="360"/>
        <w:jc w:val="both"/>
        <w:rPr/>
      </w:pPr>
      <w:r>
        <w:rPr>
          <w:sz w:val="24"/>
        </w:rPr>
        <w:t xml:space="preserve">kezelőágy, kiegészítő párnák, matracok, tornaszőnyegek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4" w:leader="none"/>
        </w:tabs>
        <w:ind w:left="354" w:hanging="360"/>
        <w:jc w:val="both"/>
        <w:rPr>
          <w:sz w:val="24"/>
        </w:rPr>
      </w:pPr>
      <w:r>
        <w:rPr>
          <w:sz w:val="24"/>
        </w:rPr>
        <w:t>steril lepedő, törölköző, egyszer használatos gumikesztyű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4" w:leader="none"/>
        </w:tabs>
        <w:ind w:left="354" w:hanging="360"/>
        <w:jc w:val="both"/>
        <w:rPr>
          <w:sz w:val="24"/>
        </w:rPr>
      </w:pPr>
      <w:r>
        <w:rPr>
          <w:sz w:val="24"/>
        </w:rPr>
        <w:t xml:space="preserve">papírvatta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4" w:leader="none"/>
        </w:tabs>
        <w:ind w:left="354" w:hanging="360"/>
        <w:jc w:val="both"/>
        <w:rPr>
          <w:sz w:val="24"/>
        </w:rPr>
      </w:pPr>
      <w:r>
        <w:rPr>
          <w:sz w:val="24"/>
        </w:rPr>
        <w:t xml:space="preserve">síkosító krém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4" w:leader="none"/>
        </w:tabs>
        <w:ind w:left="354" w:hanging="360"/>
        <w:jc w:val="both"/>
        <w:rPr>
          <w:sz w:val="24"/>
        </w:rPr>
      </w:pPr>
      <w:r>
        <w:rPr>
          <w:sz w:val="24"/>
        </w:rPr>
        <w:t>fertőtlenítőszer, folyékony szappa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4" w:leader="none"/>
        </w:tabs>
        <w:ind w:left="354" w:hanging="360"/>
        <w:jc w:val="both"/>
        <w:rPr>
          <w:sz w:val="24"/>
        </w:rPr>
      </w:pPr>
      <w:r>
        <w:rPr>
          <w:sz w:val="24"/>
        </w:rPr>
        <w:t>demonstrációs ábrák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lamint, lehetőség szerin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4" w:leader="none"/>
        </w:tabs>
        <w:ind w:left="354" w:hanging="360"/>
        <w:jc w:val="both"/>
        <w:rPr>
          <w:sz w:val="24"/>
        </w:rPr>
      </w:pPr>
      <w:r>
        <w:rPr>
          <w:sz w:val="24"/>
        </w:rPr>
        <w:t>mérőkészülék– perineométer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4" w:leader="none"/>
        </w:tabs>
        <w:ind w:left="354" w:hanging="360"/>
        <w:jc w:val="both"/>
        <w:rPr/>
      </w:pPr>
      <w:r>
        <w:rPr>
          <w:sz w:val="24"/>
        </w:rPr>
        <w:t>elektroterápiás készülék - vaginális és anális elektródákka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4" w:leader="none"/>
        </w:tabs>
        <w:ind w:left="354" w:hanging="360"/>
        <w:jc w:val="both"/>
        <w:rPr>
          <w:sz w:val="24"/>
        </w:rPr>
      </w:pPr>
      <w:r>
        <w:rPr>
          <w:sz w:val="24"/>
        </w:rPr>
        <w:t>hüvelysúlyo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Képzési feltételek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kontinenciával foglalkozó gyógytornásznak: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ismernie kell a Magyar Gyógytornászok Társaság etikai szabályait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</w:rPr>
        <w:t>rendszeresen részt kell vennie megfelelő továbbképzésen, szimpóziumon, kongresszuson, hogy naprakészen tartsa tudását a szakterületén.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 xml:space="preserve">támogatnia kell ott, ahol lehetséges a kutatásokat és a fejlesztőmunkát a kontinencia előmozdításában és az inkontinencia kezelésébe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jc w:val="both"/>
        <w:rPr>
          <w:i/>
          <w:i/>
          <w:sz w:val="24"/>
        </w:rPr>
      </w:pPr>
      <w:r>
        <w:rPr>
          <w:i/>
          <w:sz w:val="24"/>
        </w:rPr>
        <w:t>Szakmai fejlődé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izioterapeutának szükséges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a szakterületen gyakorlatot szerezni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követni az e témával foglalkozó nemzetközi folyóiratokat.</w:t>
      </w:r>
    </w:p>
    <w:p>
      <w:pPr>
        <w:pStyle w:val="Szvegtrzs2"/>
        <w:numPr>
          <w:ilvl w:val="0"/>
          <w:numId w:val="12"/>
        </w:numPr>
        <w:jc w:val="both"/>
        <w:rPr/>
      </w:pPr>
      <w:r>
        <w:rPr/>
        <w:t>rendszeresen részt venni továbbképzéseken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oktatási tevékenységet folytatni, mind szakmai, mind egészségnevelő területen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legyen kész képviselni a gyógytornász társadalmat megfelelő szakmai és civil fórumok előtt.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jc w:val="both"/>
        <w:rPr>
          <w:i/>
          <w:i/>
          <w:sz w:val="24"/>
        </w:rPr>
      </w:pPr>
      <w:r>
        <w:rPr>
          <w:i/>
          <w:sz w:val="24"/>
        </w:rPr>
        <w:t>Kutatá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izioterapeutának szükséges: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a módszerek fejlesztése érdekében kutatómunkát végezni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>a kutatómunkája során szerzett objektív mérési eredményekből levont következtetéseit tudományos szimpózium előtt előadás formájában ismertetni és/vagy írásos közleményben megjelentet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2. Standard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irányelv szerint meghatározott fizioterápiás kezelésben részesült betegek körében 3o-5o %-os javulás mérhető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3. A betegek tájékoztatásában szükséges információk</w:t>
      </w:r>
    </w:p>
    <w:p>
      <w:pPr>
        <w:pStyle w:val="Normal"/>
        <w:jc w:val="both"/>
        <w:rPr/>
      </w:pPr>
      <w:r>
        <w:rPr>
          <w:i/>
          <w:sz w:val="24"/>
        </w:rPr>
        <w:t xml:space="preserve">Beteg képzési programok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nopauza Klubbok, Szülésre felkészítő tanfolyamok, Inkontinens betegek csoportterápiája, Egészségnevelő programok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Beteg tájékoztató kiadványok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átizomtorna célzott segítség a medencefenéki izmok gyengesége esetén, Phytotec kiadván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átizom-torna - Vizelettartási zavarok kezelése gyógytornával, B+V kiadó. 2004., a témával foglalkozó ismeretterjesztő könyv, mely a betegek tájékoztatását szolgálj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átizmok gyógytornája c. videokazetta betegek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Cs/>
          <w:u w:val="single"/>
        </w:rPr>
      </w:pPr>
      <w:r>
        <w:rPr>
          <w:bCs/>
          <w:u w:val="single"/>
        </w:rPr>
        <w:t>1. sz. melléklet</w:t>
      </w:r>
    </w:p>
    <w:p>
      <w:pPr>
        <w:pStyle w:val="Heading"/>
        <w:jc w:val="both"/>
        <w:rPr/>
      </w:pPr>
      <w:r>
        <w:rPr>
          <w:caps/>
        </w:rPr>
        <w:t>Fizioterápiás vizsgálati lap I.</w:t>
      </w:r>
    </w:p>
    <w:p>
      <w:pPr>
        <w:pStyle w:val="Heading"/>
        <w:jc w:val="both"/>
        <w:rPr>
          <w:caps/>
        </w:rPr>
      </w:pPr>
      <w:r>
        <w:rPr>
          <w:caps/>
        </w:rPr>
        <w:t xml:space="preserve">anamnézis </w:t>
      </w:r>
    </w:p>
    <w:p>
      <w:pPr>
        <w:pStyle w:val="Subtitl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Subtitl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Subtitle"/>
        <w:jc w:val="both"/>
        <w:rPr>
          <w:b/>
          <w:b/>
          <w:caps/>
        </w:rPr>
      </w:pPr>
      <w:r>
        <w:rPr>
          <w:b/>
          <w:caps/>
        </w:rPr>
        <w:t>Személyi adato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év: ……………………………………………………………………Életkor: 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nyja neve:……………………………………………..TAJ szám: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kcím:……………………………………………………………Tel: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oglalkozás (nyug. áll. előtti fogl.):…………………………………………………………..</w:t>
      </w:r>
    </w:p>
    <w:p>
      <w:pPr>
        <w:pStyle w:val="Normal"/>
        <w:jc w:val="both"/>
        <w:rPr/>
      </w:pPr>
      <w:r>
        <w:rPr>
          <w:sz w:val="24"/>
        </w:rPr>
        <w:t>Beutaló orvos neve: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küldő diagnózis:…………………………………………………………………………….</w:t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  <w:t>Alka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es :                              van                                nincs                            mióta?</w:t>
      </w:r>
    </w:p>
    <w:p>
      <w:pPr>
        <w:pStyle w:val="Normal"/>
        <w:jc w:val="both"/>
        <w:rPr/>
      </w:pPr>
      <w:r>
        <w:rPr>
          <w:sz w:val="24"/>
        </w:rPr>
        <w:t>Kötőszövet állapota:        laza (pasztózus)            normál                        fesz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ricositas:                      van                                ninc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ÉLETVEZETÉS – SPOR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rttevékenység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yakoriság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héz fizikai munka:</w:t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  <w:t>Nőgyógyászati anamnézi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ülések száma:</w:t>
      </w:r>
    </w:p>
    <w:p>
      <w:pPr>
        <w:pStyle w:val="Normal"/>
        <w:jc w:val="both"/>
        <w:rPr/>
      </w:pPr>
      <w:r>
        <w:rPr>
          <w:sz w:val="24"/>
        </w:rPr>
        <w:t xml:space="preserve">Módja:                               hüvelyi                         császár                        vákuu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itolási szak ideje:            &lt; 20 perc                      &gt; 20 perc                     &gt; 1 ór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átmetszés:             volt (centrális v. laterális )     nem volt                     gátsérülé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Újszülött/ek súly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kontinencia közvetlen szülés után: igen ( vizelet, széklet )                    ne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őgyógyászati műtétek:    méh eltávolítás             hüvelyplasztika          egyéb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rmonpótlás:                                                         mióta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exuális probléma:  közösülési fájdalom              hüvelytágasság           egyéb</w:t>
      </w:r>
    </w:p>
    <w:p>
      <w:pPr>
        <w:pStyle w:val="Normal"/>
        <w:jc w:val="both"/>
        <w:rPr/>
      </w:pPr>
      <w:r>
        <w:rPr>
          <w:b/>
          <w:sz w:val="24"/>
        </w:rPr>
        <w:t>UROLÓGIAI ANAMNÉZI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zeletvesztés gyakoriság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következésének körülménye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evetés,    köhögés – tüsszentés,    testhelyzet változtatás,   sürgető viz. ingert követő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C használat gyakorisága:</w:t>
      </w:r>
    </w:p>
    <w:p>
      <w:pPr>
        <w:pStyle w:val="Normal"/>
        <w:jc w:val="both"/>
        <w:rPr/>
      </w:pPr>
      <w:r>
        <w:rPr>
          <w:sz w:val="24"/>
        </w:rPr>
        <w:t>Használ –e betétet:                                                       milyet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zelési napló vezetése:           volt                            nem vol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audenz teszt eredmény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ológiai műtéte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odynámiás vizsgálat eredmény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GYÉB BETEGSÉGEK:</w:t>
      </w:r>
    </w:p>
    <w:p>
      <w:pPr>
        <w:pStyle w:val="Normal"/>
        <w:jc w:val="both"/>
        <w:rPr/>
      </w:pPr>
      <w:r>
        <w:rPr>
          <w:sz w:val="24"/>
        </w:rPr>
        <w:t>Köhögés:                               asztma                         allergia               krónikus bronchit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stipáció:                              van                              ninc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abetes mellitu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gas vérnyomás:                  van                              nincs                 gyógyszer ne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urológiai betegség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szichiátriai betegség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EDDIGI KEZELÉSEK:</w:t>
      </w:r>
      <w:r>
        <w:rPr>
          <w:sz w:val="24"/>
        </w:rPr>
        <w:t xml:space="preserve">   gyógytorna                elektroterápia                  egyéb</w:t>
      </w:r>
    </w:p>
    <w:p>
      <w:pPr>
        <w:pStyle w:val="Normal"/>
        <w:tabs>
          <w:tab w:val="clear" w:pos="708"/>
          <w:tab w:val="left" w:pos="1134" w:leader="none"/>
          <w:tab w:val="center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center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center" w:pos="5670" w:leader="none"/>
        </w:tabs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2. sz. melléklet</w:t>
      </w:r>
    </w:p>
    <w:p>
      <w:pPr>
        <w:pStyle w:val="Normal"/>
        <w:tabs>
          <w:tab w:val="clear" w:pos="708"/>
          <w:tab w:val="left" w:pos="1134" w:leader="none"/>
          <w:tab w:val="center" w:pos="567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Fizioterápiás Vizsgálati lap II. </w:t>
      </w:r>
    </w:p>
    <w:p>
      <w:pPr>
        <w:pStyle w:val="Normal"/>
        <w:tabs>
          <w:tab w:val="clear" w:pos="708"/>
          <w:tab w:val="left" w:pos="1134" w:leader="none"/>
          <w:tab w:val="center" w:pos="567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MANUÁLIS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év:.....................................................................................................Életkor:.............................</w:t>
      </w:r>
    </w:p>
    <w:p>
      <w:pPr>
        <w:pStyle w:val="Normal"/>
        <w:jc w:val="both"/>
        <w:rPr/>
      </w:pPr>
      <w:r>
        <w:rPr/>
        <w:t>Dátum:.......................................................................TAJ szám: .....................................…........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957"/>
        <w:gridCol w:w="957"/>
        <w:gridCol w:w="956"/>
        <w:gridCol w:w="72"/>
        <w:gridCol w:w="885"/>
        <w:gridCol w:w="957"/>
        <w:gridCol w:w="3544"/>
      </w:tblGrid>
      <w:tr>
        <w:trPr>
          <w:trHeight w:val="274" w:hRule="atLeast"/>
        </w:trPr>
        <w:tc>
          <w:tcPr>
            <w:tcW w:w="9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left" w:pos="180" w:leader="none"/>
                <w:tab w:val="left" w:pos="540" w:leader="none"/>
                <w:tab w:val="center" w:pos="5670" w:leader="none"/>
              </w:tabs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INSPEKCIÓ</w:t>
            </w:r>
          </w:p>
        </w:tc>
      </w:tr>
      <w:tr>
        <w:trPr>
          <w:trHeight w:val="274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ülső nemiszerv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Izommozgás (nincs, izolált, komp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Ellazítási képesség (van, nincs )</w:t>
            </w:r>
          </w:p>
        </w:tc>
      </w:tr>
      <w:tr>
        <w:trPr>
          <w:trHeight w:val="274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ind w:left="360" w:hanging="0"/>
              <w:jc w:val="both"/>
              <w:rPr/>
            </w:pPr>
            <w:r>
              <w:rPr/>
              <w:t>VAGINÁLIS PALPÁCI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ind w:left="36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ELVÉTELI STÁTUSZ</w:t>
            </w:r>
          </w:p>
        </w:tc>
      </w:tr>
      <w:tr>
        <w:trPr>
          <w:trHeight w:val="274" w:hRule="atLeast"/>
        </w:trPr>
        <w:tc>
          <w:tcPr>
            <w:tcW w:w="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Izomerőfoka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138430</wp:posOffset>
                      </wp:positionV>
                      <wp:extent cx="1028700" cy="10287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2.1pt;margin-top:10.9pt;width:80.95pt;height:80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caps/>
              </w:rPr>
            </w:pPr>
            <w:r>
              <w:rPr>
                <w:caps/>
              </w:rPr>
              <w:t>Maximális kontrakció megtartási képessége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Nem képes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épes (sec.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Max. megtart. ismétlések száma (4 mp-es pihenőkkel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163830</wp:posOffset>
                      </wp:positionV>
                      <wp:extent cx="457200" cy="4572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3.7pt;margin-top:12.9pt;width:35.9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aximális, gyors kontrakciók száma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54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540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540" w:hanging="0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Köhögtetési teszt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36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Műszeres izomerővizsg.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36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ind w:left="360" w:hanging="0"/>
              <w:jc w:val="both"/>
              <w:rPr/>
            </w:pPr>
            <w:r>
              <w:rPr/>
              <w:t>ANÁLIS PALPÁCI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708" w:hanging="0"/>
              <w:jc w:val="both"/>
              <w:rPr/>
            </w:pPr>
            <w:r>
              <w:rPr/>
              <w:t>ELBOCSÁJTÓ STÁTUSZ</w:t>
            </w:r>
          </w:p>
        </w:tc>
      </w:tr>
      <w:tr>
        <w:trPr>
          <w:trHeight w:val="274" w:hRule="atLeast"/>
        </w:trPr>
        <w:tc>
          <w:tcPr>
            <w:tcW w:w="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Izomerőfoka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200025</wp:posOffset>
                      </wp:positionV>
                      <wp:extent cx="1028700" cy="10287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2.1pt;margin-top:15.75pt;width:80.95pt;height:80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aximális kontrakció megtartási képessége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Nem képes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épes (sec.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22542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3.7pt;margin-top:17.75pt;width:35.9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Max. megtart. ismétlések száma (4 mp-es pihenőkkel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aximális, gyors kontrakciók száma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űszeres izomerővizsg.: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u w:val="single"/>
        </w:rPr>
      </w:pPr>
      <w:r>
        <w:rPr>
          <w:bCs/>
          <w:u w:val="single"/>
        </w:rPr>
        <w:t>3. sz. melléklet</w:t>
      </w:r>
    </w:p>
    <w:p>
      <w:pPr>
        <w:pStyle w:val="Heading"/>
        <w:jc w:val="both"/>
        <w:rPr/>
      </w:pPr>
      <w:r>
        <w:rPr/>
        <w:t>VIZELÉSI NAPLÓ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év:………………………………………………………....  Életkor:………………………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átum: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öltse ki a táblázatot és kérem, hozza magával a következő alkalommal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</w:tblGrid>
      <w:tr>
        <w:trPr/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dő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nap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nap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nap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nap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i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k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i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k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i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k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i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k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Össz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Magyaráza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e –  A folyadék bevitelt jelöli ( k – kávé, t – tea, f - bármilyen más folyadék). </w:t>
      </w:r>
    </w:p>
    <w:p>
      <w:pPr>
        <w:pStyle w:val="Normal"/>
        <w:jc w:val="both"/>
        <w:rPr/>
      </w:pPr>
      <w:r>
        <w:rPr>
          <w:sz w:val="24"/>
        </w:rPr>
        <w:t>Ki    –  A vizeletürítést jelöli. Lehetőség szerint a mennyiséget feltüntetni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Ink. –  Az önkéntelen vizeletcsorgást (inkontinens epizód) jelöln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4.sz. melléklet</w:t>
      </w:r>
    </w:p>
    <w:p>
      <w:pPr>
        <w:pStyle w:val="Heading1"/>
        <w:jc w:val="both"/>
        <w:rPr>
          <w:b/>
          <w:b/>
        </w:rPr>
      </w:pPr>
      <w:r>
        <w:rPr>
          <w:b/>
        </w:rPr>
        <w:t>Nyilatkozato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lulírott     hozzájárulok / nem járulok hozzá,      hogy a gyógytornász a fizioterápiás diagnózis meghozatalához szükséges manuális hüvely és/vagy végbél izomtónus vizsgálatát elvégezze, illetve a kezelés során ha szükséges azt megismételj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izsgálat elvégzésének módjáról az előzetes tájékoztatást megkapta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670" w:leader="none"/>
        </w:tabs>
        <w:jc w:val="both"/>
        <w:rPr>
          <w:sz w:val="24"/>
        </w:rPr>
      </w:pPr>
      <w:r>
        <w:rPr>
          <w:sz w:val="24"/>
        </w:rPr>
        <w:tab/>
        <w:t>…………………………………………….</w:t>
      </w:r>
    </w:p>
    <w:p>
      <w:pPr>
        <w:pStyle w:val="Normal"/>
        <w:tabs>
          <w:tab w:val="clear" w:pos="708"/>
          <w:tab w:val="center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670" w:leader="none"/>
        </w:tabs>
        <w:jc w:val="both"/>
        <w:rPr/>
      </w:pPr>
      <w:r>
        <w:rPr>
          <w:sz w:val="24"/>
        </w:rPr>
        <w:t xml:space="preserve">Szükség esetén az elektroterápiás kezelés alkalmazásához </w:t>
      </w:r>
    </w:p>
    <w:p>
      <w:pPr>
        <w:pStyle w:val="Normal"/>
        <w:tabs>
          <w:tab w:val="clear" w:pos="708"/>
          <w:tab w:val="left" w:pos="1134" w:leader="none"/>
          <w:tab w:val="center" w:pos="5670" w:leader="none"/>
        </w:tabs>
        <w:jc w:val="both"/>
        <w:rPr>
          <w:sz w:val="24"/>
        </w:rPr>
      </w:pPr>
      <w:r>
        <w:rPr>
          <w:sz w:val="24"/>
        </w:rPr>
        <w:tab/>
        <w:t>hozzájárulok / nem járulok hozzá.</w:t>
      </w:r>
    </w:p>
    <w:p>
      <w:pPr>
        <w:pStyle w:val="Normal"/>
        <w:tabs>
          <w:tab w:val="clear" w:pos="708"/>
          <w:tab w:val="left" w:pos="2835" w:leader="none"/>
          <w:tab w:val="center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center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center" w:pos="5670" w:leader="none"/>
        </w:tabs>
        <w:jc w:val="both"/>
        <w:rPr>
          <w:sz w:val="24"/>
        </w:rPr>
      </w:pPr>
      <w:r>
        <w:rPr>
          <w:sz w:val="24"/>
        </w:rPr>
        <w:tab/>
        <w:tab/>
        <w:t>……………………………………………..</w:t>
      </w:r>
    </w:p>
    <w:p>
      <w:pPr>
        <w:pStyle w:val="Normal"/>
        <w:tabs>
          <w:tab w:val="clear" w:pos="708"/>
          <w:tab w:val="left" w:pos="2835" w:leader="none"/>
          <w:tab w:val="center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center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center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center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  <w:tab w:val="center" w:pos="5670" w:leader="none"/>
        </w:tabs>
        <w:jc w:val="both"/>
        <w:rPr>
          <w:sz w:val="24"/>
        </w:rPr>
      </w:pPr>
      <w:r>
        <w:rPr>
          <w:sz w:val="24"/>
        </w:rPr>
        <w:t>A gyógytornász vizsgálatom és kezelésem eredményeit tudományos célból, a személyi adataim feltüntetése nélkül felhasználhatja.</w:t>
      </w:r>
    </w:p>
    <w:p>
      <w:pPr>
        <w:pStyle w:val="Normal"/>
        <w:tabs>
          <w:tab w:val="clear" w:pos="708"/>
          <w:tab w:val="left" w:pos="1134" w:leader="none"/>
          <w:tab w:val="center" w:pos="5670" w:leader="none"/>
        </w:tabs>
        <w:jc w:val="both"/>
        <w:rPr>
          <w:sz w:val="24"/>
        </w:rPr>
      </w:pPr>
      <w:r>
        <w:rPr>
          <w:sz w:val="24"/>
        </w:rPr>
        <w:t>Ehhez</w:t>
        <w:tab/>
        <w:t>hozzájárulok / nem járulok hozzá.</w:t>
      </w:r>
    </w:p>
    <w:p>
      <w:pPr>
        <w:pStyle w:val="Normal"/>
        <w:tabs>
          <w:tab w:val="clear" w:pos="708"/>
          <w:tab w:val="left" w:pos="1134" w:leader="none"/>
          <w:tab w:val="center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center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center" w:pos="5670" w:leader="none"/>
        </w:tabs>
        <w:jc w:val="both"/>
        <w:rPr>
          <w:sz w:val="24"/>
        </w:rPr>
      </w:pPr>
      <w:r>
        <w:rPr>
          <w:sz w:val="24"/>
        </w:rPr>
        <w:tab/>
        <w:tab/>
        <w:t>…………………………………………….</w:t>
      </w:r>
    </w:p>
    <w:p>
      <w:pPr>
        <w:pStyle w:val="Normal"/>
        <w:tabs>
          <w:tab w:val="clear" w:pos="708"/>
          <w:tab w:val="left" w:pos="1134" w:leader="none"/>
          <w:tab w:val="center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center" w:pos="5670" w:leader="none"/>
        </w:tabs>
        <w:jc w:val="both"/>
        <w:rPr>
          <w:sz w:val="24"/>
        </w:rPr>
      </w:pPr>
      <w:r>
        <w:rPr>
          <w:sz w:val="24"/>
        </w:rPr>
        <w:t>Dátum:………………………………………………</w:t>
      </w:r>
    </w:p>
    <w:p>
      <w:pPr>
        <w:pStyle w:val="Normal"/>
        <w:tabs>
          <w:tab w:val="clear" w:pos="708"/>
          <w:tab w:val="left" w:pos="1134" w:leader="none"/>
          <w:tab w:val="center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center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center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center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center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center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  <w:tab w:val="center" w:pos="567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 szakmai irányelv érvényessége: 2008. december 3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STRESSZINKONTINENCIA FIZIOTERÁPIÁS KEZELÉSÉNEK ALGORITMUSA</w:t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624840</wp:posOffset>
                </wp:positionV>
                <wp:extent cx="457200" cy="114300"/>
                <wp:effectExtent l="0" t="5080" r="127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9.2pt" to="71.95pt,5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624840</wp:posOffset>
                </wp:positionV>
                <wp:extent cx="457200" cy="114300"/>
                <wp:effectExtent l="1270" t="508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9.2pt" to="152.95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11963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4.2pt" to="27pt,1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1882140</wp:posOffset>
                </wp:positionV>
                <wp:extent cx="571500" cy="114300"/>
                <wp:effectExtent l="1270" t="5080" r="0" b="228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8.2pt" to="71.95pt,15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1882140</wp:posOffset>
                </wp:positionV>
                <wp:extent cx="457200" cy="685800"/>
                <wp:effectExtent l="0" t="3175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8.2pt" to="26.95pt,20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302514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8.2pt" to="0pt,26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2110740</wp:posOffset>
                </wp:positionV>
                <wp:extent cx="9144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6.2pt" to="215.95pt,16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967740</wp:posOffset>
                </wp:positionV>
                <wp:extent cx="1485900" cy="228600"/>
                <wp:effectExtent l="1270" t="5080" r="0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6.2pt" to="305.95pt,9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626745</wp:posOffset>
                </wp:positionV>
                <wp:extent cx="0" cy="45529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9.35pt" to="261pt,85.1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62484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9.2pt" to="351pt,6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57900</wp:posOffset>
                </wp:positionH>
                <wp:positionV relativeFrom="paragraph">
                  <wp:posOffset>624840</wp:posOffset>
                </wp:positionV>
                <wp:extent cx="1714500" cy="457200"/>
                <wp:effectExtent l="0" t="5080" r="1270" b="177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9.2pt" to="611.95pt,8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86400</wp:posOffset>
                </wp:positionH>
                <wp:positionV relativeFrom="paragraph">
                  <wp:posOffset>624840</wp:posOffset>
                </wp:positionV>
                <wp:extent cx="1143000" cy="342900"/>
                <wp:effectExtent l="0" t="14605" r="190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9.2pt" to="521.95pt,76.15pt" stroked="t" o:allowincell="f" style="position:absolute;flip:x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1424940</wp:posOffset>
                </wp:positionV>
                <wp:extent cx="571500" cy="114300"/>
                <wp:effectExtent l="0" t="5080" r="1270" b="228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2.2pt" to="296.95pt,12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9100</wp:posOffset>
                </wp:positionH>
                <wp:positionV relativeFrom="paragraph">
                  <wp:posOffset>1424940</wp:posOffset>
                </wp:positionV>
                <wp:extent cx="457200" cy="114300"/>
                <wp:effectExtent l="0" t="5080" r="127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2.2pt" to="368.95pt,12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86400</wp:posOffset>
                </wp:positionH>
                <wp:positionV relativeFrom="paragraph">
                  <wp:posOffset>1424940</wp:posOffset>
                </wp:positionV>
                <wp:extent cx="914400" cy="114300"/>
                <wp:effectExtent l="635" t="5080" r="0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12.2pt" to="503.95pt,1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57900</wp:posOffset>
                </wp:positionH>
                <wp:positionV relativeFrom="paragraph">
                  <wp:posOffset>1310640</wp:posOffset>
                </wp:positionV>
                <wp:extent cx="2057400" cy="228600"/>
                <wp:effectExtent l="635" t="5080" r="0" b="298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03.2pt" to="638.95pt,1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6100</wp:posOffset>
                </wp:positionH>
                <wp:positionV relativeFrom="paragraph">
                  <wp:posOffset>222504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5.2pt" to="243pt,19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171pt,37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5311140</wp:posOffset>
                </wp:positionV>
                <wp:extent cx="6858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18.2pt" to="287.95pt,4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7600</wp:posOffset>
                </wp:positionH>
                <wp:positionV relativeFrom="paragraph">
                  <wp:posOffset>1424940</wp:posOffset>
                </wp:positionV>
                <wp:extent cx="342900" cy="3886200"/>
                <wp:effectExtent l="5080" t="0" r="317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2.2pt" to="314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86300</wp:posOffset>
                </wp:positionH>
                <wp:positionV relativeFrom="paragraph">
                  <wp:posOffset>2339340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84.2pt" to="369pt,20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86300</wp:posOffset>
                </wp:positionH>
                <wp:positionV relativeFrom="paragraph">
                  <wp:posOffset>3710940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92.2pt" to="369pt,3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00800</wp:posOffset>
                </wp:positionH>
                <wp:positionV relativeFrom="paragraph">
                  <wp:posOffset>2339340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84.2pt" to="504pt,20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00800</wp:posOffset>
                </wp:positionH>
                <wp:positionV relativeFrom="paragraph">
                  <wp:posOffset>3025140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38.2pt" to="504pt,2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343900</wp:posOffset>
                </wp:positionH>
                <wp:positionV relativeFrom="paragraph">
                  <wp:posOffset>2339340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84.2pt" to="657pt,20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343900</wp:posOffset>
                </wp:positionH>
                <wp:positionV relativeFrom="paragraph">
                  <wp:posOffset>3025140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238.2pt" to="657pt,2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72100</wp:posOffset>
                </wp:positionH>
                <wp:positionV relativeFrom="paragraph">
                  <wp:posOffset>4511040</wp:posOffset>
                </wp:positionV>
                <wp:extent cx="3429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55.2pt" to="449.95pt,35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315200</wp:posOffset>
                </wp:positionH>
                <wp:positionV relativeFrom="paragraph">
                  <wp:posOffset>4511040</wp:posOffset>
                </wp:positionV>
                <wp:extent cx="342900" cy="0"/>
                <wp:effectExtent l="0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55.2pt" to="602.95pt,35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229600</wp:posOffset>
                </wp:positionH>
                <wp:positionV relativeFrom="paragraph">
                  <wp:posOffset>508254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400.2pt" to="648pt,4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109855</wp:posOffset>
                </wp:positionV>
                <wp:extent cx="1837690" cy="46609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gyénileg, önálló elhatározásból jön a páci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8.65pt;mso-position-vertical-relative:text;margin-left:3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gyénileg, önálló elhatározásból jön a páci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3055</wp:posOffset>
                </wp:positionH>
                <wp:positionV relativeFrom="paragraph">
                  <wp:posOffset>109855</wp:posOffset>
                </wp:positionV>
                <wp:extent cx="2637790" cy="46609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zakorvosi (nőgyógyász, urológus) beutalóval, pontos diagnózissal érkezik a bete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8.65pt;mso-position-vertical-relative:text;margin-left:224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zakorvosi (nőgyógyász, urológus) beutalóval, pontos diagnózissal érkezik a bet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53455</wp:posOffset>
                </wp:positionH>
                <wp:positionV relativeFrom="paragraph">
                  <wp:posOffset>109855</wp:posOffset>
                </wp:positionV>
                <wp:extent cx="2866390" cy="46609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Háziorvos vagy más szakterületen dolgozó orvos és egészségügyi dolgozó javaslatára érkezik a bete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6.7pt;mso-wrap-distance-left:9.05pt;mso-wrap-distance-right:9.05pt;mso-wrap-distance-top:0pt;mso-wrap-distance-bottom:0pt;margin-top:8.65pt;mso-position-vertical-relative:text;margin-left:476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Háziorvos vagy más szakterületen dolgozó orvos és egészségügyi dolgozó javaslatára érkezik a bet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734695</wp:posOffset>
                </wp:positionV>
                <wp:extent cx="923290" cy="46609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Vizelettartási panasza nin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57.8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Vizelettartási panasza nin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1455</wp:posOffset>
                </wp:positionH>
                <wp:positionV relativeFrom="paragraph">
                  <wp:posOffset>734695</wp:posOffset>
                </wp:positionV>
                <wp:extent cx="923290" cy="46609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Vizelettartási panasz v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57.85pt;mso-position-vertical-relative:text;margin-left:116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Vizelettartási panasz v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3045</wp:posOffset>
                </wp:positionH>
                <wp:positionV relativeFrom="paragraph">
                  <wp:posOffset>1420495</wp:posOffset>
                </wp:positionV>
                <wp:extent cx="2180590" cy="40513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2"/>
                              <w:rPr/>
                            </w:pPr>
                            <w:r>
                              <w:rPr/>
                              <w:t>Egyéni vagy csoportos MFI tréning betanítása prevenciós célzat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1.9pt;mso-wrap-distance-left:9.05pt;mso-wrap-distance-right:9.05pt;mso-wrap-distance-top:0pt;mso-wrap-distance-bottom:0pt;margin-top:111.85pt;mso-position-vertical-relative:text;margin-left:-18.35pt;mso-position-horizontal-relative:text">
                <v:textbox>
                  <w:txbxContent>
                    <w:p>
                      <w:pPr>
                        <w:pStyle w:val="Szvegtrzs2"/>
                        <w:rPr/>
                      </w:pPr>
                      <w:r>
                        <w:rPr/>
                        <w:t>Egyéni vagy csoportos MFI tréning betanítása prevenciós célzat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7345</wp:posOffset>
                </wp:positionH>
                <wp:positionV relativeFrom="paragraph">
                  <wp:posOffset>2563495</wp:posOffset>
                </wp:positionV>
                <wp:extent cx="1151890" cy="41275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2"/>
                              <w:rPr/>
                            </w:pPr>
                            <w:r>
                              <w:rPr/>
                              <w:t>Probléma mentes elsajátí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2.5pt;mso-wrap-distance-left:9.05pt;mso-wrap-distance-right:9.05pt;mso-wrap-distance-top:0pt;mso-wrap-distance-bottom:0pt;margin-top:201.85pt;mso-position-vertical-relative:text;margin-left:-27.35pt;mso-position-horizontal-relative:text">
                <v:textbox>
                  <w:txbxContent>
                    <w:p>
                      <w:pPr>
                        <w:pStyle w:val="Szvegtrzs2"/>
                        <w:rPr/>
                      </w:pPr>
                      <w:r>
                        <w:rPr/>
                        <w:t>Probléma mentes elsajátí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7345</wp:posOffset>
                </wp:positionH>
                <wp:positionV relativeFrom="paragraph">
                  <wp:posOffset>3363595</wp:posOffset>
                </wp:positionV>
                <wp:extent cx="923290" cy="351790"/>
                <wp:effectExtent l="0" t="0" r="0" b="0"/>
                <wp:wrapSquare wrapText="bothSides"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lbocsátá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64.8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lbocsátá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7055</wp:posOffset>
                </wp:positionH>
                <wp:positionV relativeFrom="paragraph">
                  <wp:posOffset>1991995</wp:posOffset>
                </wp:positionV>
                <wp:extent cx="1266190" cy="46609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tornát nem sikerült elsajátíta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56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tornát nem sikerült elsajátít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86530</wp:posOffset>
                </wp:positionH>
                <wp:positionV relativeFrom="paragraph">
                  <wp:posOffset>900430</wp:posOffset>
                </wp:positionV>
                <wp:extent cx="2085340" cy="48514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3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izioterápiás vizsgálat, izomerő mér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pt;height:38.2pt;mso-wrap-distance-left:9.05pt;mso-wrap-distance-right:9.05pt;mso-wrap-distance-top:0pt;mso-wrap-distance-bottom:0pt;margin-top:70.9pt;mso-position-vertical-relative:text;margin-left:313.9pt;mso-position-horizontal-relative:text">
                <v:textbox>
                  <w:txbxContent>
                    <w:p>
                      <w:pPr>
                        <w:pStyle w:val="Szvegtrzs3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izioterápiás vizsgálat, izomerő mér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8755</wp:posOffset>
                </wp:positionH>
                <wp:positionV relativeFrom="paragraph">
                  <wp:posOffset>1649095</wp:posOffset>
                </wp:positionV>
                <wp:extent cx="923290" cy="58039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ontrolált izomműködés hiány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129.85pt;mso-position-vertical-relative:text;margin-left:21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ontrolált izomműködés hiány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6055</wp:posOffset>
                </wp:positionH>
                <wp:positionV relativeFrom="paragraph">
                  <wp:posOffset>1595755</wp:posOffset>
                </wp:positionV>
                <wp:extent cx="1380490" cy="69469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Kontrolált izomműködés ereje Oxford skálá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 -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125.65pt;mso-position-vertical-relative:text;margin-left:314.65pt;mso-position-horizontal-relative:text">
                <v:textbox>
                  <w:txbxContent>
                    <w:p>
                      <w:pPr>
                        <w:pStyle w:val="Heading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Kontrolált izomműködés ereje Oxford skálá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 -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0555</wp:posOffset>
                </wp:positionH>
                <wp:positionV relativeFrom="paragraph">
                  <wp:posOffset>1595755</wp:posOffset>
                </wp:positionV>
                <wp:extent cx="1266190" cy="69469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Kontrolált izomműködés ereje Oxford skálán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25.65pt;mso-position-vertical-relative:text;margin-left:449.65pt;mso-position-horizontal-relative:text">
                <v:textbox>
                  <w:txbxContent>
                    <w:p>
                      <w:pPr>
                        <w:pStyle w:val="Heading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Kontrolált izomműködés ereje Oxford skálán</w:t>
                      </w:r>
                    </w:p>
                    <w:p>
                      <w:pPr>
                        <w:pStyle w:val="Heading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25055</wp:posOffset>
                </wp:positionH>
                <wp:positionV relativeFrom="paragraph">
                  <wp:posOffset>1595755</wp:posOffset>
                </wp:positionV>
                <wp:extent cx="1380490" cy="69469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Kontrolált izomműködés ereje Oxford skálán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 -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125.65pt;mso-position-vertical-relative:text;margin-left:584.65pt;mso-position-horizontal-relative:text">
                <v:textbox>
                  <w:txbxContent>
                    <w:p>
                      <w:pPr>
                        <w:pStyle w:val="Heading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Kontrolált izomműködés ereje Oxford skálán</w:t>
                      </w:r>
                    </w:p>
                    <w:p>
                      <w:pPr>
                        <w:pStyle w:val="Heading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4 -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4355</wp:posOffset>
                </wp:positionH>
                <wp:positionV relativeFrom="paragraph">
                  <wp:posOffset>2510155</wp:posOffset>
                </wp:positionV>
                <wp:extent cx="1837690" cy="195199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Anatómiai és élettani ismeretek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átadása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Testtudatosító gyakorlatok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Speciális megéreztetési technikák: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önkontroll gyakorlatok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elektroterápia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biofeedback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facilitációs technikák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180" w:hanging="18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izomműködés megéreztetése szinergista izmokkal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180" w:hanging="18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hüvelysúly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3.7pt;mso-wrap-distance-left:9.05pt;mso-wrap-distance-right:9.05pt;mso-wrap-distance-top:0pt;mso-wrap-distance-bottom:0pt;margin-top:197.65pt;mso-position-vertical-relative:text;margin-left:143.65pt;mso-position-horizontal-relative:text">
                <v:textbox>
                  <w:txbxContent>
                    <w:p>
                      <w:pPr>
                        <w:pStyle w:val="Heading"/>
                        <w:jc w:val="left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>Anatómiai és élettani ismeretek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b w:val="false"/>
                          <w:sz w:val="20"/>
                        </w:rPr>
                        <w:t>átadása.</w:t>
                      </w:r>
                    </w:p>
                    <w:p>
                      <w:pPr>
                        <w:pStyle w:val="Heading"/>
                        <w:jc w:val="lef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Testtudatosító gyakorlatok.</w:t>
                      </w:r>
                    </w:p>
                    <w:p>
                      <w:pPr>
                        <w:pStyle w:val="Heading"/>
                        <w:jc w:val="lef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Speciális megéreztetési technikák: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20"/>
                        </w:numPr>
                        <w:tabs>
                          <w:tab w:val="clear" w:pos="708"/>
                          <w:tab w:val="left" w:pos="720" w:leader="none"/>
                        </w:tabs>
                        <w:jc w:val="lef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önkontroll gyakorlatok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20"/>
                        </w:numPr>
                        <w:tabs>
                          <w:tab w:val="clear" w:pos="708"/>
                          <w:tab w:val="left" w:pos="720" w:leader="none"/>
                        </w:tabs>
                        <w:jc w:val="lef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elektroterápia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20"/>
                        </w:numPr>
                        <w:tabs>
                          <w:tab w:val="clear" w:pos="708"/>
                          <w:tab w:val="left" w:pos="720" w:leader="none"/>
                        </w:tabs>
                        <w:jc w:val="lef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biofeedback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20"/>
                        </w:numPr>
                        <w:tabs>
                          <w:tab w:val="clear" w:pos="708"/>
                          <w:tab w:val="left" w:pos="720" w:leader="none"/>
                        </w:tabs>
                        <w:jc w:val="lef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facilitációs technikák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20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180" w:hanging="180"/>
                        <w:jc w:val="lef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izomműködés megéreztetése szinergista izmokkal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20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180" w:hanging="180"/>
                        <w:jc w:val="lef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hüvelysúly</w:t>
                      </w:r>
                    </w:p>
                    <w:p>
                      <w:pPr>
                        <w:pStyle w:val="Heading"/>
                        <w:jc w:val="lef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1755</wp:posOffset>
                </wp:positionH>
                <wp:positionV relativeFrom="paragraph">
                  <wp:posOffset>3881755</wp:posOffset>
                </wp:positionV>
                <wp:extent cx="1494790" cy="126619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Izomműködés kivitelezése a szinergista izmok segítségével. 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Kiegészítő mozgásterápiák: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- tartásjavító gyakorlatok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- keringésjavítás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- lazítási techniká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9.7pt;mso-wrap-distance-left:9.05pt;mso-wrap-distance-right:9.05pt;mso-wrap-distance-top:0pt;mso-wrap-distance-bottom:0pt;margin-top:305.65pt;mso-position-vertical-relative:text;margin-left:305.65pt;mso-position-horizontal-relative:text">
                <v:textbox>
                  <w:txbxContent>
                    <w:p>
                      <w:pPr>
                        <w:pStyle w:val="Heading"/>
                        <w:jc w:val="left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Izomműködés kivitelezése a szinergista izmok segítségével. </w:t>
                      </w:r>
                    </w:p>
                    <w:p>
                      <w:pPr>
                        <w:pStyle w:val="Heading"/>
                        <w:jc w:val="lef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Kiegészítő mozgásterápiák:</w:t>
                      </w:r>
                    </w:p>
                    <w:p>
                      <w:pPr>
                        <w:pStyle w:val="Heading"/>
                        <w:jc w:val="lef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- tartásjavító gyakorlatok</w:t>
                      </w:r>
                    </w:p>
                    <w:p>
                      <w:pPr>
                        <w:pStyle w:val="Heading"/>
                        <w:jc w:val="lef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- keringésjavítás</w:t>
                      </w:r>
                    </w:p>
                    <w:p>
                      <w:pPr>
                        <w:pStyle w:val="Heading"/>
                        <w:jc w:val="lef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- lazítási techniká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0555</wp:posOffset>
                </wp:positionH>
                <wp:positionV relativeFrom="paragraph">
                  <wp:posOffset>3195955</wp:posOffset>
                </wp:positionV>
                <wp:extent cx="1609090" cy="252349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Medencefenék izomzat aktív, analitikus, erősítő gyakorlatai tehermentesített helyzetekben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-  koncentrikus gyakorlatok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-  excentrikus gyakorlatok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80" w:hanging="180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légzés és izomműködés összekapcsolása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80" w:hanging="180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izometriás és izotóniás gyakorlatok kombinálása (dinamikusan és ritmikusan)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intervallum tréning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Elektroterápia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Kiegészítő mozgásterápiák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98.7pt;mso-wrap-distance-left:9.05pt;mso-wrap-distance-right:9.05pt;mso-wrap-distance-top:0pt;mso-wrap-distance-bottom:0pt;margin-top:251.65pt;mso-position-vertical-relative:text;margin-left:449.65pt;mso-position-horizontal-relative:text">
                <v:textbox>
                  <w:txbxContent>
                    <w:p>
                      <w:pPr>
                        <w:pStyle w:val="Heading"/>
                        <w:jc w:val="lef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Medencefenék izomzat aktív, analitikus, erősítő gyakorlatai tehermentesített helyzetekben</w:t>
                      </w:r>
                    </w:p>
                    <w:p>
                      <w:pPr>
                        <w:pStyle w:val="Heading"/>
                        <w:jc w:val="lef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-  koncentrikus gyakorlatok</w:t>
                      </w:r>
                    </w:p>
                    <w:p>
                      <w:pPr>
                        <w:pStyle w:val="Heading"/>
                        <w:jc w:val="lef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-  excentrikus gyakorlatok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17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80" w:hanging="180"/>
                        <w:jc w:val="lef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légzés és izomműködés összekapcsolása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17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80" w:hanging="180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 </w:t>
                      </w:r>
                      <w:r>
                        <w:rPr>
                          <w:b w:val="false"/>
                          <w:sz w:val="20"/>
                        </w:rPr>
                        <w:t>izometriás és izotóniás gyakorlatok kombinálása (dinamikusan és ritmikusan)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14"/>
                        </w:numPr>
                        <w:tabs>
                          <w:tab w:val="clear" w:pos="708"/>
                          <w:tab w:val="left" w:pos="540" w:leader="none"/>
                        </w:tabs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intervallum tréning</w:t>
                      </w:r>
                    </w:p>
                    <w:p>
                      <w:pPr>
                        <w:pStyle w:val="Heading"/>
                        <w:jc w:val="lef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Elektroterápia</w:t>
                      </w:r>
                    </w:p>
                    <w:p>
                      <w:pPr>
                        <w:pStyle w:val="Heading"/>
                        <w:jc w:val="lef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Kiegészítő mozgásterápiák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</w:p>
                    <w:p>
                      <w:pPr>
                        <w:pStyle w:val="Heading"/>
                        <w:jc w:val="lef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96055</wp:posOffset>
                </wp:positionH>
                <wp:positionV relativeFrom="paragraph">
                  <wp:posOffset>2510155</wp:posOffset>
                </wp:positionV>
                <wp:extent cx="1266190" cy="115189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2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natómiai és élettani ismeretek átadása.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elektroterápia 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biofeedback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facilitációs technikák</w:t>
                            </w:r>
                          </w:p>
                          <w:p>
                            <w:pPr>
                              <w:pStyle w:val="Szvegtrzs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0.7pt;mso-wrap-distance-left:9.05pt;mso-wrap-distance-right:9.05pt;mso-wrap-distance-top:0pt;mso-wrap-distance-bottom:0pt;margin-top:197.65pt;mso-position-vertical-relative:text;margin-left:314.65pt;mso-position-horizontal-relative:text">
                <v:textbox>
                  <w:txbxContent>
                    <w:p>
                      <w:pPr>
                        <w:pStyle w:val="Szvegtrzs2"/>
                        <w:rPr>
                          <w:b/>
                          <w:b/>
                        </w:rPr>
                      </w:pPr>
                      <w:r>
                        <w:rPr/>
                        <w:t>Anatómiai és élettani ismeretek átadása.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20"/>
                        </w:numPr>
                        <w:tabs>
                          <w:tab w:val="clear" w:pos="708"/>
                          <w:tab w:val="left" w:pos="720" w:leader="none"/>
                        </w:tabs>
                        <w:jc w:val="lef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elektroterápia 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20"/>
                        </w:numPr>
                        <w:tabs>
                          <w:tab w:val="clear" w:pos="708"/>
                          <w:tab w:val="left" w:pos="720" w:leader="none"/>
                        </w:tabs>
                        <w:jc w:val="lef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biofeedback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20"/>
                        </w:numPr>
                        <w:tabs>
                          <w:tab w:val="clear" w:pos="708"/>
                          <w:tab w:val="left" w:pos="720" w:leader="none"/>
                        </w:tabs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facilitációs technikák</w:t>
                      </w:r>
                    </w:p>
                    <w:p>
                      <w:pPr>
                        <w:pStyle w:val="Szvegtrzs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24855</wp:posOffset>
                </wp:positionH>
                <wp:positionV relativeFrom="paragraph">
                  <wp:posOffset>2510155</wp:posOffset>
                </wp:positionV>
                <wp:extent cx="1380490" cy="46609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2"/>
                              <w:rPr/>
                            </w:pPr>
                            <w:r>
                              <w:rPr/>
                              <w:t>Anatómiai és élettani ismeretek átadá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97.65pt;mso-position-vertical-relative:text;margin-left:458.65pt;mso-position-horizontal-relative:text">
                <v:textbox>
                  <w:txbxContent>
                    <w:p>
                      <w:pPr>
                        <w:pStyle w:val="Szvegtrzs2"/>
                        <w:rPr/>
                      </w:pPr>
                      <w:r>
                        <w:rPr/>
                        <w:t>Anatómiai és élettani ismeretek átad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53655</wp:posOffset>
                </wp:positionH>
                <wp:positionV relativeFrom="paragraph">
                  <wp:posOffset>2510155</wp:posOffset>
                </wp:positionV>
                <wp:extent cx="1380490" cy="46609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atómiai és élettani ismeretek átadá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97.6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atómiai és élettani ismeretek átad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53655</wp:posOffset>
                </wp:positionH>
                <wp:positionV relativeFrom="paragraph">
                  <wp:posOffset>3195955</wp:posOffset>
                </wp:positionV>
                <wp:extent cx="1494790" cy="183769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Medencefenék izomzat aktív erősítése kombinált mozgásformákkal, különféle testhelyzetekben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Aktív, komplex funkcionális gyakorlatok, komplex tréning betanítása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Segédeszköz alkalmazása az izomerő növelésére </w:t>
                            </w:r>
                            <w:r>
                              <w:rPr>
                                <w:b w:val="false"/>
                                <w:sz w:val="18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hüvelysúly)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4.7pt;mso-wrap-distance-left:9.05pt;mso-wrap-distance-right:9.05pt;mso-wrap-distance-top:0pt;mso-wrap-distance-bottom:0pt;margin-top:251.65pt;mso-position-vertical-relative:text;margin-left:602.65pt;mso-position-horizontal-relative:text">
                <v:textbox>
                  <w:txbxContent>
                    <w:p>
                      <w:pPr>
                        <w:pStyle w:val="Heading"/>
                        <w:jc w:val="lef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Medencefenék izomzat aktív erősítése kombinált mozgásformákkal, különféle testhelyzetekben.</w:t>
                      </w:r>
                    </w:p>
                    <w:p>
                      <w:pPr>
                        <w:pStyle w:val="Heading"/>
                        <w:jc w:val="left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>Aktív, komplex funkcionális gyakorlatok, komplex tréning betanítása</w:t>
                      </w:r>
                    </w:p>
                    <w:p>
                      <w:pPr>
                        <w:pStyle w:val="Heading"/>
                        <w:jc w:val="left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Segédeszköz alkalmazása az izomerő növelésére </w:t>
                      </w:r>
                      <w:r>
                        <w:rPr>
                          <w:b w:val="false"/>
                          <w:sz w:val="18"/>
                        </w:rPr>
                        <w:t>(</w:t>
                      </w:r>
                      <w:r>
                        <w:rPr>
                          <w:b w:val="false"/>
                          <w:sz w:val="20"/>
                        </w:rPr>
                        <w:t>hüvelysúly)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2855</wp:posOffset>
                </wp:positionH>
                <wp:positionV relativeFrom="paragraph">
                  <wp:posOffset>4735195</wp:posOffset>
                </wp:positionV>
                <wp:extent cx="1723390" cy="92329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ntrolált izomműködés  kivitelezése után, ismételt izomerő vizsgálat. A további kezelés, az izomerő függvényéb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372.8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ontrolált izomműködés  kivitelezése után, ismételt izomerő vizsgálat. A további kezelés, az izomerő függvényéb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767955</wp:posOffset>
                </wp:positionH>
                <wp:positionV relativeFrom="paragraph">
                  <wp:posOffset>5306695</wp:posOffset>
                </wp:positionV>
                <wp:extent cx="923290" cy="923290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lbocsátás, évente fizioterápiás és szakorvosi kontro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417.85pt;mso-position-vertical-relative:text;margin-left:611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lbocsátás, évente fizioterápiás és szakorvosi kontro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center" w:pos="5670" w:leader="none"/>
        </w:tabs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2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42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420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42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42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42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  <w:tab w:val="left" w:pos="540" w:leader="none"/>
      </w:tabs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" w:leader="none"/>
        <w:tab w:val="left" w:pos="540" w:leader="none"/>
      </w:tabs>
      <w:ind w:left="708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" w:leader="none"/>
        <w:tab w:val="left" w:pos="540" w:leader="none"/>
      </w:tabs>
      <w:ind w:left="54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</w:pPr>
    <w:rPr>
      <w:sz w:val="24"/>
    </w:rPr>
  </w:style>
  <w:style w:type="paragraph" w:styleId="Szvegtrzsbehzssal3">
    <w:name w:val="Szövegtörzs behúzással 3"/>
    <w:basedOn w:val="Normal"/>
    <w:qFormat/>
    <w:pPr>
      <w:ind w:left="357" w:firstLine="709"/>
      <w:jc w:val="both"/>
    </w:pPr>
    <w:rPr>
      <w:sz w:val="28"/>
      <w:szCs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3">
    <w:name w:val="Szövegtörzs 3"/>
    <w:basedOn w:val="Normal"/>
    <w:qFormat/>
    <w:pPr/>
    <w:rPr>
      <w:sz w:val="28"/>
      <w:szCs w:val="24"/>
    </w:rPr>
  </w:style>
  <w:style w:type="paragraph" w:styleId="Szvegtrzsbehzssal2">
    <w:name w:val="Szövegtörzs behúzással 2"/>
    <w:basedOn w:val="Normal"/>
    <w:qFormat/>
    <w:pPr>
      <w:ind w:left="357" w:firstLine="709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9:39:00Z</dcterms:created>
  <dc:creator>Kovácsics család</dc:creator>
  <dc:description/>
  <dc:language>en-US</dc:language>
  <cp:lastModifiedBy>sinmik</cp:lastModifiedBy>
  <cp:lastPrinted>2005-04-11T14:11:00Z</cp:lastPrinted>
  <dcterms:modified xsi:type="dcterms:W3CDTF">2005-06-03T09:39:00Z</dcterms:modified>
  <cp:revision>2</cp:revision>
  <dc:subject/>
  <dc:title>Az Egészségügyi Minisztérium szakmai irányelve</dc:title>
</cp:coreProperties>
</file>