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</w:rPr>
      </w:pPr>
      <w:r>
        <w:rPr>
          <w:sz w:val="24"/>
        </w:rPr>
        <w:t>Az Egészségügyi Minisztérium szakmai protokollja</w:t>
      </w:r>
    </w:p>
    <w:p>
      <w:pPr>
        <w:pStyle w:val="Subtitle"/>
        <w:rPr>
          <w:sz w:val="24"/>
        </w:rPr>
      </w:pPr>
      <w:r>
        <w:rPr>
          <w:sz w:val="24"/>
        </w:rPr>
        <w:t>A rotátorköpeny sérüléseinek fizioterápiás kezelése</w:t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b/>
          <w:sz w:val="24"/>
        </w:rPr>
        <w:t>Készítette:</w:t>
      </w:r>
      <w:r>
        <w:rPr>
          <w:sz w:val="24"/>
        </w:rPr>
        <w:t xml:space="preserve"> Az Ápolási Szakmai Kollégium és</w:t>
      </w:r>
    </w:p>
    <w:p>
      <w:pPr>
        <w:pStyle w:val="Normal"/>
        <w:jc w:val="center"/>
        <w:rPr>
          <w:i/>
          <w:i/>
        </w:rPr>
      </w:pPr>
      <w:r>
        <w:rPr>
          <w:i/>
        </w:rPr>
        <w:t>a Magyar Gyógytornászok Társasága támogatásáva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I. Alapvető megfontolások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1. A protokollok alkalmazási / érvényességi területe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Mozgásszervi betegségekkel, azok rehabilitációjával foglalkozók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2. A protokollok bevezetésének alapfeltétele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/>
        <w:t>A betegség fizioterápiájának egységes szemlélete a gyógytornász-fizioterapeuta számára, szakmai kompetencia szerint végzett gyógyító megelőző ellátás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b/>
        </w:rPr>
        <w:t>Személyi feltételek</w:t>
      </w:r>
      <w:r>
        <w:rPr/>
        <w:t>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 xml:space="preserve">Főiskolai oklevéllel / diplomával rendelkező gyógytornász, (külföldön szerzett diploma esetén magyarországi akreditáció szükséges)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>
          <w:b/>
        </w:rPr>
        <w:t>Tárgyi feltételek</w:t>
      </w:r>
      <w:r>
        <w:rPr/>
        <w:t>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Szükséges: A fizioterápiához nélkülözhetetlen berendezések és eszközök (kezelőhelyiség, kezelőágy, labda, gimnasztikai labda, rugalmas ellenállások, tükör,)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 xml:space="preserve">Ajánlott: Vállmozgató (CPM), Függesztőrács vagy Terapi-Master, tornaterem, balneoterápiás lehetőségek, subaqualis tér, többfunkciós elektroterápiás készülék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 Definíció</w:t>
      </w:r>
    </w:p>
    <w:p>
      <w:pPr>
        <w:pStyle w:val="Normal"/>
        <w:jc w:val="both"/>
        <w:rPr/>
      </w:pPr>
      <w:r>
        <w:rPr/>
        <w:t>Az impingement syndroma – a subacromialis térben keletkező fájdalmas funkciózavar, amit trauma vagy degeneratív ok, vagy mindkettő következtében jön lé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jc w:val="both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  <w:t>II. Diagnózis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20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Anamnézi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izioterápiás anamnézis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Kórlap tanulmányozása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Tájékozódás a beteg általános állapota felől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Panaszok</w:t>
      </w:r>
    </w:p>
    <w:p>
      <w:pPr>
        <w:pStyle w:val="Normal"/>
        <w:numPr>
          <w:ilvl w:val="1"/>
          <w:numId w:val="33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 xml:space="preserve">Fájdalom (helye, jellege, erőssége – VAS), </w:t>
      </w:r>
    </w:p>
    <w:p>
      <w:pPr>
        <w:pStyle w:val="Normal"/>
        <w:numPr>
          <w:ilvl w:val="1"/>
          <w:numId w:val="33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Mozgáskorlátozottság és funkcionális teljesítmén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Fizikális vizsgálat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izikális állapot felmérése:</w:t>
      </w:r>
    </w:p>
    <w:p>
      <w:pPr>
        <w:pStyle w:val="Normal"/>
        <w:jc w:val="both"/>
        <w:rPr/>
      </w:pPr>
      <w:r>
        <w:rPr/>
        <w:t>Általános állapot meghatározása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Inspectio</w:t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 xml:space="preserve">Felsővégtag helyzete </w:t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Duzzanat</w:t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 xml:space="preserve">Izomatrophia </w:t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Deformáltság</w:t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Funkcionális korlátozottság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Palpatio</w:t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Bőr hőmérséklete</w:t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Oedema</w:t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Szöveti feszülés, műtéti heg</w:t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Izomtónu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ozgásállapot felmérés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Aktív mozgásvizsgálat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ROM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Izomerő (0-5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Passzív mozgásvizsgálat (konzervatív kezelés esetén)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ROM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Funkcionális korlátozottság vizsgálata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Önellátási képesség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Diagnosztikai vizsgálatok</w:t>
      </w:r>
    </w:p>
    <w:p>
      <w:pPr>
        <w:pStyle w:val="Normal"/>
        <w:jc w:val="both"/>
        <w:rPr/>
      </w:pPr>
      <w:r>
        <w:rPr>
          <w:b/>
          <w:bCs/>
        </w:rPr>
        <w:t>Szakdolgozók által végezhető diagnosztikai vizsgálatok:</w:t>
      </w:r>
      <w:r>
        <w:rPr/>
        <w:t xml:space="preserve"> 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ind w:left="540" w:hanging="540"/>
        <w:jc w:val="both"/>
        <w:rPr/>
      </w:pPr>
      <w:r>
        <w:rPr/>
        <w:t xml:space="preserve">Funkcionális vizsgálatok 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ind w:left="540" w:hanging="540"/>
        <w:jc w:val="both"/>
        <w:rPr/>
      </w:pPr>
      <w:r>
        <w:rPr/>
        <w:t>Konzervatív kezelés esetén speciális tesztek (drop arm teszt, supraspinatus teszt, impingement teszt, fájdalmas ív teszt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Diagnosztikai algoritmusok</w:t>
      </w:r>
    </w:p>
    <w:p>
      <w:pPr>
        <w:pStyle w:val="Heading7"/>
        <w:ind w:hanging="0"/>
        <w:rPr/>
      </w:pPr>
      <w:r>
        <w:rPr/>
        <w:t>Funkcionális diagnózis</w:t>
      </w:r>
    </w:p>
    <w:p>
      <w:pPr>
        <w:pStyle w:val="Normal"/>
        <w:numPr>
          <w:ilvl w:val="2"/>
          <w:numId w:val="34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Mozgáskorlátozottság, funkciózavar</w:t>
      </w:r>
    </w:p>
    <w:p>
      <w:pPr>
        <w:pStyle w:val="Normal"/>
        <w:numPr>
          <w:ilvl w:val="2"/>
          <w:numId w:val="34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 xml:space="preserve">Izomatrófia </w:t>
      </w:r>
    </w:p>
    <w:p>
      <w:pPr>
        <w:pStyle w:val="Normal"/>
        <w:numPr>
          <w:ilvl w:val="2"/>
          <w:numId w:val="34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Fájdalom, nyomásérzékenység</w:t>
      </w:r>
    </w:p>
    <w:p>
      <w:pPr>
        <w:pStyle w:val="Normal"/>
        <w:numPr>
          <w:ilvl w:val="2"/>
          <w:numId w:val="34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Speciális tesztek pozitivitás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Ellátás tervez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yógytorna - fizioterápia kezelési terv:</w:t>
      </w:r>
    </w:p>
    <w:p>
      <w:pPr>
        <w:pStyle w:val="Normal"/>
        <w:jc w:val="both"/>
        <w:rPr/>
      </w:pPr>
      <w:r>
        <w:rPr/>
        <w:t>A beteg várható kezelési idejének ismeretében az ellátási szintnek megfelelően rövid, vagy rövid- és hosszú távú kezelési tervet készít a gyógytornász, melyben a funkcionális diagnózis alapján a beteggel együtt meghatározza a fizioterápia célját, és ehhez adaptálja az alkalmazott módszereket és technikákat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 xml:space="preserve">Fájdalom csökkentése, 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Szövődmények megelőzése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Korai mobilizáció elérése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Mozgástartomány mielőbbi visszanyerése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 xml:space="preserve">Önellátás elősegítése, az életminőség javítása 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Koordinált mozgásdinamika, a karhasználat megtanítása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Rotátorköpeny és a lapockát stabilizáló izmok megerősítése, a váll - vállövi ritmus helyreállítása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Szükség esetén kompenzáció kialak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u w:val="single"/>
        </w:rPr>
      </w:pPr>
      <w:r>
        <w:rPr>
          <w:u w:val="single"/>
        </w:rPr>
        <w:t>III. Kezelé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3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Szakdolgozói tevékenységek</w:t>
      </w:r>
    </w:p>
    <w:p>
      <w:pPr>
        <w:pStyle w:val="Normal"/>
        <w:tabs>
          <w:tab w:val="clear" w:pos="709"/>
          <w:tab w:val="left" w:pos="380" w:leader="none"/>
        </w:tabs>
        <w:jc w:val="both"/>
        <w:rPr>
          <w:b/>
          <w:b/>
        </w:rPr>
      </w:pPr>
      <w:r>
        <w:rPr>
          <w:b/>
        </w:rPr>
        <w:t>Fizioterápiás műtéti előkészítés, utókezelé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aeoperatív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felvilágosítást adunk a műtét utáni fizioterápiás kezelésről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megismertetjük a beteggel a műtét utáni gyakorlatokat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b/>
          <w:b/>
        </w:rPr>
      </w:pPr>
      <w:r>
        <w:rPr>
          <w:b/>
        </w:rPr>
        <w:t>Postoperatí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9"/>
        </w:numPr>
        <w:tabs>
          <w:tab w:val="clear" w:pos="709"/>
          <w:tab w:val="left" w:pos="540" w:leader="none"/>
        </w:tabs>
        <w:ind w:left="540" w:hanging="54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 xml:space="preserve"> </w:t>
      </w:r>
      <w:r>
        <w:rPr>
          <w:i w:val="false"/>
        </w:rPr>
        <w:t>Műtéti kezelés után (komplett ruptura, krónikus esetben egyértelmű anatómiai károsodásnál, eredménytelen konzervatív kezelés után) a rehabilitációt maximális, mérsékelt és minimális védelmi fázisokra osztjuk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 xml:space="preserve">A rotátorköpeny makroszkópos épsége, vagy kis kiterjedésű inkomplett ruptúrája esetén a maximális védelmi fázis csak néhány napos, vagy egyszerűen elhagyható. Ilyen esetekben a megfelelő stabilitás miatt a fizioterápia rögtön a mérsékelt védelmi fázissal kezdhető. 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 xml:space="preserve">Az izoláltan szakadt musculus supraspinatus ín visszavarrásakor a maximális védelmi fázis 1 – 3 hét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Masszív rupturánál, instabil ínplasticánál, 2-3 ín nagy kiterjedésű ínvarratánál a rekonstrukció instabilitása miatt 4 hét rögzítés válik szükségessé, az ínvarrat gyógyulása után kezdhető el a funkcionális utókezelés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A Neer féle beosztás szerinti I. (gyulladás) és II. stádiumnál (fibrosis) ill. részleges, inkomplett (III. stádium) rotátorköpeny rupturánál az akut gyulladásos szakasz lezajlása után konzervatív kezelést végzünk. A vállízület túlterhelése nélkül a megmaradt struktúrák erősítését végezzük és kialakítjuk a rotációs kompenzáló mechanizmusokat, melyek a fájdalmat megszűntetik és lehetővé teszik a normál karhasznál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aximális védelmi fázisban</w:t>
      </w:r>
      <w:r>
        <w:rPr/>
        <w:t xml:space="preserve"> 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1 – 3. napban végezendő funkcionális kezelés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Operált végtag pozicionálása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Mellkasi fizioterápia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Fájdalomcsillapítás hideg alkalmazásával, a rögzítésből kimaradt izületek mozgatásával, a rotátorköpenyen kívüli izomzat isometriás gyakorlataival, és a musculus trapesius lazításával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Keringésjavítás intermittáló kryoterápiával, a rotátorköpenyen kívüli izomzat isometriás gyakorlataival, és az ép végtag mozgatásával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Tartásjavítá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Propriocepció befolyásolása isometriás feszítéssel, az ellenoldali végtag mozgatásával és a rögzítésből kimaradt izületek mozgatásával. PNF indirect techniká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Isometriás gyakorlatok a rotátorköpeny károsodott izmainak a kivételével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Lehetőség szerint vállmozgató gép (CPM) használata javasolt flexio és abductio irányáb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naptól végezendő funkcionális kezelés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Önasszisztált és vezetett aktív technikák: izületi mozgások visszaszerzése, javítása, a mozgásterjedelem növelése (ingagyakorlat, Poelchen féle ringatógyakorlat, kötélhúzó gyakorlat)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A scapula aktív stabilizálása, scapulát stabilizáló izmok erősítése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Az épen maradt longitudinalisan és transverzalisan futó izmok erősítése a dinamikus stabilitás megteremtéséhez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Szükség szerint az izmok szelektív izomingerlése, elektrogimnasztikája.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Az alsó végtag dinamikus stabilizálását a stabilizációs és rotatios gyakorlatok kombinációjával gyakoroltatjuk, PNF technikák alkalmazása. Testvázlat szimmetriát stabilizáló, automatizáló, valamint egyensúly gyakorlatokat végeztetünk. Célunk az alsó végtag és a törzs szimmetriájának a visszanevelése, a proximalis stabilitás megteremtése és a koordináció kialakítása.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Sebgyógyulás után – lehetőség szerint - subaqualis torna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Vállmozgató gép további használ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szköztár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Egyéni, csoportos torna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PNF direct és indirect terápia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Subaqualis torna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Függesztőrács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CPM kezelés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Kryoterápia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 xml:space="preserve">Elektrogimnasztika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Fájdalomcsillapítást, izmok lazítását, erősítését szolgáló egyéb fizioterápiás lehetőségek (TENS alkalmazása, hidro-, balneoterápia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Fizikai aktivitás</w:t>
      </w:r>
    </w:p>
    <w:p>
      <w:pPr>
        <w:pStyle w:val="Normal"/>
        <w:jc w:val="both"/>
        <w:rPr>
          <w:b/>
          <w:b/>
        </w:rPr>
      </w:pPr>
      <w:r>
        <w:rPr>
          <w:b/>
        </w:rPr>
        <w:t>Gyógytorna - Fizioterápia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 xml:space="preserve">Általános fizikai erőnlét fejlesztése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 xml:space="preserve">Napi önálló feladatok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Betegoktatás</w:t>
      </w:r>
    </w:p>
    <w:p>
      <w:pPr>
        <w:pStyle w:val="Normal"/>
        <w:jc w:val="both"/>
        <w:rPr>
          <w:b/>
          <w:b/>
        </w:rPr>
      </w:pPr>
      <w:r>
        <w:rPr>
          <w:b/>
        </w:rPr>
        <w:t>Betegtájékoztatás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Egyéni betegtájékoztatás a terápia során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Konzervatív kezelés várható eredményeiről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Műtét esetén a műtét utáni időszak fizioterápiás programjáról, a vállízületi kontraktúra megelőzéséről az izmok dinamikus stabilizáló szerepé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u w:val="single"/>
        </w:rPr>
      </w:pPr>
      <w:r>
        <w:rPr>
          <w:u w:val="single"/>
        </w:rPr>
        <w:t>IV. Rehabilitáció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380" w:leader="none"/>
        </w:tabs>
        <w:jc w:val="both"/>
        <w:rPr/>
      </w:pPr>
      <w:r>
        <w:rPr>
          <w:b/>
        </w:rPr>
        <w:t>Gyógytorna - Fizioterápia</w:t>
      </w:r>
    </w:p>
    <w:p>
      <w:pPr>
        <w:pStyle w:val="Normal"/>
        <w:tabs>
          <w:tab w:val="clear" w:pos="709"/>
          <w:tab w:val="left" w:pos="380" w:leader="none"/>
        </w:tabs>
        <w:jc w:val="both"/>
        <w:rPr>
          <w:b/>
          <w:b/>
        </w:rPr>
      </w:pPr>
      <w:r>
        <w:rPr>
          <w:b/>
        </w:rPr>
        <w:t>Korai rehabilitációs terv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A gyógytornaprogram felépítése, a védelmi fázisok időrendi megtervezése, a gyakorlatok és feladatok egymásra építésének meghatározása.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Gyógytorna - Fizioteráp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érsékelt védelmi fázisban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Rotatios gyakorlatok elkezdése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Aktív mozgások felé haladás, a mozgástartomány növelése eszközhasználattal kiegészítve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 xml:space="preserve"> </w:t>
      </w:r>
      <w:r>
        <w:rPr/>
        <w:t>PNF: ritmikus stabilizáció, stabilizáló fordítá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A felső végtag nyílt kinetikus láncú gyakorlatai, az automatizmus kialakítása egyensúlyozással, ill. alsó végtagi gyakorlatokkal kombinált feladatokka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A rotátorköpeny izmainak és a váll körüli izmok gyakoroltatása, erősíté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Szükség szerint az izmok szelektív izomingerlése, elektrogimnasztikáj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A scapula izmainak erősítés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Az esetlegesen kialakult parakoordináció leépítés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Szükség és lehetőség szerint subaqualis tor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</w:rPr>
        <w:t xml:space="preserve">Minimális védelmi fázisban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Teljes aktív mozgástartomány gyakoroltatás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540"/>
        <w:jc w:val="both"/>
        <w:rPr>
          <w:i/>
          <w:i/>
          <w:iCs/>
        </w:rPr>
      </w:pPr>
      <w:r>
        <w:rPr/>
        <w:t>Rotátorköpeny izomzatának erősítése gumiszalaggal és kézi súllyal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Zárt kinetikus láncú gyakorlatok a végtag tengelyirányú, fokozódó terhelése, co-contractio létrehozásával stabilizáció kialakítás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Propriocepcios tréning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ab/>
        <w:t>Helyes szinergizmus kialakítása, izomerő egyensúly biztosítása a mozgáspálya minden pontján, megteremtve a dinamikus stabilitást. Ezen belül balance tréning, mely segít trenírozni a proprioceptív rendszert a statikus aktivitások alatt. Gyakorlatok végzéséhez aero-step javasol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Kiegészítő technikák alkalmazása (streching, proprioceptív neuromuscularis facilitáció, manuálterápia és speciális manuális technikák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Önnyújtás megtanítás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Végtag automatizmus, koordináció, hirtelen irányváltoztatás visszanevelés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Sporttevékenység készségének helyreállítása, trainin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rgoteráp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u w:val="single"/>
        </w:rPr>
      </w:pPr>
      <w:r>
        <w:rPr>
          <w:u w:val="single"/>
        </w:rPr>
        <w:t>V. Gondozá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4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Rendszeres ellenőrzés és szükséges korrekciók elvégzése</w:t>
      </w:r>
    </w:p>
    <w:p>
      <w:pPr>
        <w:pStyle w:val="Normal"/>
        <w:jc w:val="both"/>
        <w:rPr/>
      </w:pPr>
      <w:r>
        <w:rPr/>
        <w:t>A váll funkciójának javulását meghatározott időszakonként ellenőrizzü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4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Megelőzés</w:t>
      </w:r>
    </w:p>
    <w:p>
      <w:pPr>
        <w:pStyle w:val="Heading1"/>
        <w:jc w:val="both"/>
        <w:rPr>
          <w:b/>
          <w:b/>
          <w:u w:val="none"/>
        </w:rPr>
      </w:pPr>
      <w:r>
        <w:rPr>
          <w:b/>
          <w:u w:val="none"/>
        </w:rPr>
        <w:t>Gyógytorna - fizioterápia</w:t>
      </w:r>
    </w:p>
    <w:p>
      <w:pPr>
        <w:pStyle w:val="Normal"/>
        <w:jc w:val="both"/>
        <w:rPr/>
      </w:pPr>
      <w:r>
        <w:rPr/>
        <w:t>Megfelelően megerősített váll körüli izomzat, kialakított kompenzáló mozgások és végtag automatizmu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4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Lehetséges szövődmények</w:t>
      </w:r>
    </w:p>
    <w:p>
      <w:pPr>
        <w:pStyle w:val="Normal"/>
        <w:jc w:val="both"/>
        <w:rPr>
          <w:b/>
          <w:b/>
        </w:rPr>
      </w:pPr>
      <w:r>
        <w:rPr>
          <w:b/>
        </w:rPr>
        <w:t>Gyógytorna - fizioterápiás kezelési terv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Túlerőltetés, fájdalom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Nem megfelelő vállfunkció, mozgásbeszűkülés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Váll körüli izomzat atrophiája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Vállízületi kontraktúr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4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Szövődmények kezelése</w:t>
      </w:r>
    </w:p>
    <w:p>
      <w:pPr>
        <w:pStyle w:val="Normal"/>
        <w:jc w:val="both"/>
        <w:rPr>
          <w:b/>
          <w:b/>
        </w:rPr>
      </w:pPr>
      <w:r>
        <w:rPr>
          <w:b/>
        </w:rPr>
        <w:t>Gyógytorna - fizioterápi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Pihentetés nyugalomba helyezéssel, ill. a fizioterápia felfüggesztésével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Fájdalomcsillapítás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Fizioterápia ütemének gyorsítása ill. lassítás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Kontraktúra oldása kiegészítő technikák alkalmazásával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4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Betegoktatás</w:t>
      </w:r>
    </w:p>
    <w:p>
      <w:pPr>
        <w:pStyle w:val="Normal"/>
        <w:jc w:val="both"/>
        <w:rPr>
          <w:b/>
          <w:b/>
        </w:rPr>
      </w:pPr>
      <w:r>
        <w:rPr>
          <w:b/>
        </w:rPr>
        <w:t>Betegtájékoztatás és oktatás szakdolgozói kompetencia szerint:</w:t>
      </w:r>
    </w:p>
    <w:p>
      <w:pPr>
        <w:pStyle w:val="Normal"/>
        <w:jc w:val="both"/>
        <w:rPr/>
      </w:pPr>
      <w:r>
        <w:rPr/>
        <w:t>A minimális védelmi fázis, a gyógyulás után felhívjuk a figyelmet a lehetőség szerinti karhasználatra a mindennapi életb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4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Kezelés várható időtartama/prognózis</w:t>
      </w:r>
    </w:p>
    <w:p>
      <w:pPr>
        <w:pStyle w:val="Normal"/>
        <w:jc w:val="both"/>
        <w:rPr>
          <w:b/>
          <w:b/>
        </w:rPr>
      </w:pPr>
      <w:r>
        <w:rPr>
          <w:b/>
        </w:rPr>
        <w:t>Gyógytorna - fizioterápiás terv/cél várható időtartama:</w:t>
      </w:r>
    </w:p>
    <w:p>
      <w:pPr>
        <w:pStyle w:val="Normal"/>
        <w:jc w:val="both"/>
        <w:rPr/>
      </w:pPr>
      <w:r>
        <w:rPr/>
        <w:t>Konzervatív kezelés esetében 2 – 3 hónap.</w:t>
      </w:r>
    </w:p>
    <w:p>
      <w:pPr>
        <w:pStyle w:val="TextBody"/>
        <w:rPr/>
      </w:pPr>
      <w:r>
        <w:rPr/>
        <w:t>Műtéti ellátásnál a helyreállított szövetek kiterjedésének függvényében 3 - 6 hónap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4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Otthoni szakápolás</w:t>
      </w:r>
    </w:p>
    <w:p>
      <w:pPr>
        <w:pStyle w:val="Normal"/>
        <w:jc w:val="both"/>
        <w:rPr>
          <w:b/>
          <w:b/>
        </w:rPr>
      </w:pPr>
      <w:r>
        <w:rPr>
          <w:b/>
        </w:rPr>
        <w:t>Gyógytorna – fizioterápi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Ha az otthonápolási szolgálatnál rendelkezésre állnak a szakellátáshoz szükséges személyi (okleveles gyógytornász), és tárgyi feltételek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autoSpaceDE w:val="false"/>
        <w:ind w:left="0" w:hanging="0"/>
        <w:jc w:val="both"/>
        <w:rPr/>
      </w:pPr>
      <w:r>
        <w:rPr>
          <w:color w:val="000000"/>
        </w:rPr>
        <w:t>a</w:t>
      </w:r>
      <w:r>
        <w:rPr/>
        <w:t xml:space="preserve"> védelmi fázisok szerinti fizioterápia alkalmazása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autoSpaceDE w:val="false"/>
        <w:ind w:left="0" w:hanging="0"/>
        <w:jc w:val="both"/>
        <w:rPr/>
      </w:pPr>
      <w:r>
        <w:rPr/>
        <w:t xml:space="preserve">a mindennapi életben a karhasználat tanítása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autoSpaceDE w:val="false"/>
        <w:ind w:left="0" w:hanging="0"/>
        <w:jc w:val="both"/>
        <w:rPr/>
      </w:pPr>
      <w:r>
        <w:rPr/>
        <w:t xml:space="preserve">az automatizmus kialakítása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autoSpaceDE w:val="false"/>
        <w:ind w:left="0" w:hanging="0"/>
        <w:jc w:val="both"/>
        <w:rPr/>
      </w:pPr>
      <w:r>
        <w:rPr/>
        <w:t xml:space="preserve">a teljes önellátás és karhasználat elérés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zakdolgozói kompetencia szerinti egészségnevelés és egészségfejlesztés:</w:t>
      </w:r>
    </w:p>
    <w:p>
      <w:pPr>
        <w:pStyle w:val="Normal"/>
        <w:jc w:val="both"/>
        <w:rPr/>
      </w:pPr>
      <w:r>
        <w:rPr/>
        <w:t>Felvilágosítás a szövődmények elkerülésének szükségszerűségére, a sérülések lehetséges elkerül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4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Az ellátás/ápolás megfelelőségének indikátorai</w:t>
      </w:r>
    </w:p>
    <w:p>
      <w:pPr>
        <w:pStyle w:val="Normal"/>
        <w:jc w:val="both"/>
        <w:rPr>
          <w:b/>
          <w:b/>
        </w:rPr>
      </w:pPr>
      <w:r>
        <w:rPr>
          <w:b/>
        </w:rPr>
        <w:t>Szakmai munka eredményességének mutatói:</w:t>
      </w:r>
    </w:p>
    <w:p>
      <w:pPr>
        <w:pStyle w:val="Normal"/>
        <w:jc w:val="both"/>
        <w:rPr/>
      </w:pPr>
      <w:r>
        <w:rPr/>
        <w:t>Válltesztek alkalmazása, eredmények összehasonlítása</w:t>
      </w:r>
    </w:p>
    <w:p>
      <w:pPr>
        <w:pStyle w:val="Normal"/>
        <w:jc w:val="both"/>
        <w:rPr/>
      </w:pPr>
      <w:r>
        <w:rPr/>
        <w:t>Funkcionális végeredmény ellenőr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u w:val="single"/>
        </w:rPr>
      </w:pPr>
      <w:r>
        <w:rPr>
          <w:u w:val="single"/>
        </w:rPr>
        <w:t>VI. Irodalomjegyzék</w:t>
      </w:r>
    </w:p>
    <w:p>
      <w:pPr>
        <w:pStyle w:val="Footer"/>
        <w:tabs>
          <w:tab w:val="clear" w:pos="4536"/>
          <w:tab w:val="clear" w:pos="9072"/>
        </w:tabs>
        <w:ind w:left="540" w:hanging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1.</w:t>
        <w:tab/>
        <w:t>Balogh,I.:</w:t>
      </w:r>
      <w:r>
        <w:rPr/>
        <w:t xml:space="preserve"> Mozgás ABC. Budapest, 1999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2.</w:t>
        <w:tab/>
        <w:t>Bálványossy,P.:</w:t>
      </w:r>
      <w:r>
        <w:rPr/>
        <w:t xml:space="preserve"> A vállízület lágyrészsérüléseinek felismerése és kezelése. Kandidátusi értekezés. Budapest. 1989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3.</w:t>
        <w:tab/>
        <w:t>Bálványossy,P., Tittmann,A., Ziegler,L.:</w:t>
      </w:r>
      <w:r>
        <w:rPr/>
        <w:t xml:space="preserve"> Tapasztalataink az impingement syndroma sebészi kezelésében. Magyar Traumatológia Ortopédia és Helyreállító Sebészet. 46, Suppl. 52. 2003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4.</w:t>
        <w:tab/>
        <w:t>Duralde,X.A., Bair,B.:</w:t>
      </w:r>
      <w:r>
        <w:rPr/>
        <w:t xml:space="preserve">  Massive Rotator Cuff Tears: The Results of Partial Rotator Cuff Repair. J. Shoulder Elbow Surg.  14, 121-127. 2005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5.</w:t>
        <w:tab/>
        <w:t>Gardi,Zs., Tóth,L.T.-né, Veres,T.-né:</w:t>
      </w:r>
      <w:r>
        <w:rPr/>
        <w:t xml:space="preserve"> A traumatológiai gyógytorna elmélete és gyakorlata. Jegyzet. Budapest. 1996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6.</w:t>
        <w:tab/>
        <w:t>Habermeyer,P., Magosch,P., Pritsch,M., Scheibel,M.Th., Lichtenberg,S.:</w:t>
      </w:r>
      <w:r>
        <w:rPr/>
        <w:t xml:space="preserve"> Anterosuperior Impingement of the Shoulder as a Results of Pulley Lesions: A Prospective Arthroscopic Study.  J. Shoulder Elbow Surg.  13,  5-12. 2004. 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7.</w:t>
        <w:tab/>
        <w:t>Iam,F., Mok,D.:</w:t>
      </w:r>
      <w:r>
        <w:rPr/>
        <w:t xml:space="preserve"> Open Repairs of Massive Rotator Cuff Tears in Patients Aged Sixty-five Years or Over: Is it Worthwhile?  J. Shoulder Elbow Surg.  13,517-521. 2004. 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8.</w:t>
        <w:tab/>
        <w:t>Kapandji,I.A.:</w:t>
      </w:r>
      <w:r>
        <w:rPr/>
        <w:t xml:space="preserve">  The physology of the joints. Churchill Livingstone, 1982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9.</w:t>
        <w:tab/>
        <w:t>Kisnes,C., Colby,L.A.:</w:t>
      </w:r>
      <w:r>
        <w:rPr/>
        <w:t xml:space="preserve"> Therapeutic exercise foundations and techniques. Phyladelphia. 1996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10.</w:t>
        <w:tab/>
        <w:t>Lévainé Petrity,B., Csűrös,É.:</w:t>
      </w:r>
      <w:r>
        <w:rPr/>
        <w:t xml:space="preserve"> A koordinált mozgásdinamikai lánc jelentősége a vállsérültek rehabilitációjában. Mozgásterápia. 2000. 1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11.</w:t>
        <w:tab/>
        <w:t>List,M.:</w:t>
      </w:r>
      <w:r>
        <w:rPr/>
        <w:t xml:space="preserve"> Kranken Gimnastische Behandlungen In der Traumatologie. Springer-Verlag. 1986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12.</w:t>
        <w:tab/>
        <w:t>Massoud,S.N., Pearse,E.O., Levy,O., Copeland,S.A.:</w:t>
      </w:r>
      <w:r>
        <w:rPr/>
        <w:t xml:space="preserve"> Operative Management of the Frozen Shoulder in Patients with Diabetes.  J. Shoulder Elbow Surg. 11, 609-613. 2002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13.</w:t>
        <w:tab/>
        <w:t>Murray,T.F., Lajtai,G., Mileski,R.M., Snyder,S.J.:</w:t>
      </w:r>
      <w:r>
        <w:rPr/>
        <w:t xml:space="preserve">  Arthroscopic Repair of Medium to Large Full-Thickness Rotator Cuff Tears: Outcome at 2- to 6-year Follow-up.  J. Shoulder Elbow Surg. 11, 19-24. 2002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14.</w:t>
        <w:tab/>
        <w:t>Scheibel,M., Lichtenberg,S., Habermeyer,P.:</w:t>
      </w:r>
      <w:r>
        <w:rPr/>
        <w:t xml:space="preserve"> Reversed Arthroscopic Subacromial Decompression for Massive Rotator Cuff Tears.  J. Shoulder Elbow Surg.  13, 272-278. 2004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15.</w:t>
        <w:tab/>
        <w:t>Sonnabend,D.H., Watson,E.M.:</w:t>
      </w:r>
      <w:r>
        <w:rPr/>
        <w:t xml:space="preserve"> Structural Factors Affecting the Outcome of Rotator Cuff Repair.  J. Shoulder Elbow Surg.  11, 212-218. 2002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16.</w:t>
        <w:tab/>
        <w:t>Walch,G., Edwards,B., Boulahia,A., Nové-Josserand,L., Neyton,L., Szabo,I.:</w:t>
      </w:r>
      <w:r>
        <w:rPr/>
        <w:t xml:space="preserve"> Arthroscopic Tenotomy of the Long Head of the Biceps in the Treatment of Rotator Cuff Tears: Clinical and Radiographic Results of 307 Cases. J. Shoulder Elbow Surg. 14, 238-246. 2005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17.</w:t>
        <w:tab/>
        <w:t>Walther,M., Werner,A., Stahlschmidt,Th., Woelfel,R., Gohlke,F.:</w:t>
      </w:r>
      <w:r>
        <w:rPr/>
        <w:t xml:space="preserve"> The Subacromial Impingement Syndrome of the Shoulder Treated by Conventional Physiotherapy, Self-training, and a Shoulder Brace: Results of a Prospective, Randomized Study. J. Shoulder Elbow Surg. 13, 424-426. 2004.  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  <w:bCs/>
        </w:rPr>
        <w:t>18.</w:t>
        <w:tab/>
        <w:t>Watson,E.M., Sonnabend,D.H.:</w:t>
      </w:r>
      <w:r>
        <w:rPr/>
        <w:t xml:space="preserve"> Outcome of Rotator Cuff Repair. J. Shoulder Elbow Surg.  11, 201-211. 2002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szakmai protokoll érvényessége: 2008. december 3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868"/>
        </w:tabs>
        <w:ind w:left="286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72"/>
        </w:tabs>
        <w:ind w:left="1072" w:hanging="36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220"/>
        </w:tabs>
        <w:ind w:left="2220" w:hanging="360"/>
      </w:pPr>
      <w:rPr/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72"/>
        </w:tabs>
        <w:ind w:left="18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2"/>
        </w:tabs>
        <w:ind w:left="54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2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2"/>
        </w:tabs>
        <w:ind w:left="6912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-"/>
      <w:lvlJc w:val="left"/>
      <w:pPr>
        <w:tabs>
          <w:tab w:val="num" w:pos="4500"/>
        </w:tabs>
        <w:ind w:left="4500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/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4z5">
    <w:name w:val="WW8Num34z5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5:06:00Z</dcterms:created>
  <dc:creator>Dr. Bálványossy Péter</dc:creator>
  <dc:description/>
  <dc:language>en-US</dc:language>
  <cp:lastModifiedBy>sinmik</cp:lastModifiedBy>
  <cp:lastPrinted>2004-11-07T19:47:00Z</cp:lastPrinted>
  <dcterms:modified xsi:type="dcterms:W3CDTF">2006-01-11T10:23:00Z</dcterms:modified>
  <cp:revision>4</cp:revision>
  <dc:subject/>
  <dc:title>PROTOKOLL</dc:title>
</cp:coreProperties>
</file>