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sospasticus érbetegség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Belgyógyászati Szakmai Kollégiu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protokoll alkalmazási / érvényességi területe</w:t>
      </w:r>
    </w:p>
    <w:p>
      <w:pPr>
        <w:pStyle w:val="Normal"/>
        <w:jc w:val="both"/>
        <w:rPr/>
      </w:pPr>
      <w:r>
        <w:rPr>
          <w:bCs/>
        </w:rPr>
        <w:t>Belgyógyászat, érsebészet, angiológia, immunológia, reumatológ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 protokoll bevezetésének alapfeltétele</w:t>
      </w:r>
    </w:p>
    <w:p>
      <w:pPr>
        <w:pStyle w:val="Normal"/>
        <w:jc w:val="both"/>
        <w:rPr>
          <w:bCs/>
        </w:rPr>
      </w:pPr>
      <w:r>
        <w:rPr>
          <w:bCs/>
        </w:rPr>
        <w:t>A belgyógyászati angiológiai ellátás minimumfeltét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Definí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ynaud kór, Raynaud syndro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ujjpercek (II-V), ritkán egyéb acralis részek rohamokban jelentkező, fájdalommal járó keringészavara, melyet digitalis arteriák, epizódikusan jelentkező vasospasticus rohama okoz. Többnyire három fázisban zajlik (elfehéredés, cyanosis, hyperaemia). Jellemző a vasospasticus válaszkészség ingerküszöbének csökkenése, melyet a helyi hideghatás, illetve egyéb, a sympathicus transmitterek kiáramlását fokozó tényezők (pl. emotionalis hatás) váltanak ki. Két formája a primer (idiopáthiás), mely hátterében egyéb betegség nem mutatható ki, és a secunder, mely esetében betegség, vagy gyógyszer oki tényezőként kimutatható. A betegek 60 %-ának a csak a kézen, 40 %-nak kézen és lábon egyaránt, és kevesebb, mint 1 %-uknak csak a lábon jelentkezik. Érintett lehet az orr, vagy a fü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Kiváltó és kockázati tényező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rteriás elzáródás (thromboangiitis obliterans, arteriosclerosis obliterans, embolia, arteriitis, vasculitis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rteriovenosus fistul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utoimmun megbetegedés (SLE, PSS, dermatomyositis, MCTD, rheumatoid arthritis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infectív kórképe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dysproteinaemiak, hyperviscositas syndroma (tumorok, haematologiai kórképek, cryoproteinaemiák, polycythaemia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eurovascularis kompressziós syndromák (TOS, nyaki borda, scalenus anterior, costoclavicularis, hyperabductios, carpal-tunnel syndroma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rimer pulmonalis hypertensi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rimer biliaris cirrhosi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vibratios ártalmak (40-124 Hz tartomány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idegrendszeri károsodáshoz csatlakozó jelenség (postapoplexias paresis, discus hernia, Sudeck atrophia, polyomyelitis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azsmirigy hypo- és hyperfuncti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gyógyszerek, mérgezések (ergot-alkaloidok, beta-blockoló, kemotherapeuticumok (vinblastin, bleomycin), cyclosporin, amphetaminok, clonidine, imipramine, bromocryptin, gombamérgezés, nehézfémsó mérgezések (ólom, arzén, higa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rocyanosis</w:t>
      </w:r>
    </w:p>
    <w:p>
      <w:pPr>
        <w:pStyle w:val="Normal"/>
        <w:jc w:val="both"/>
        <w:rPr/>
      </w:pPr>
      <w:r>
        <w:rPr/>
        <w:t>A kezek, ritkábban a lábak tartós, fájdalmatlan, symmetricus cyanosisa, melyet a bőr arteriolák görcse ok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Panaszok / Tünetek / Általános jellemzők</w:t>
      </w:r>
    </w:p>
    <w:p>
      <w:pPr>
        <w:pStyle w:val="Normal"/>
        <w:jc w:val="both"/>
        <w:rPr>
          <w:b/>
          <w:b/>
        </w:rPr>
      </w:pPr>
      <w:r>
        <w:rPr/>
        <w:t>Az ujjpercek (II-V), ritkán egyéb acralis részek rohamokban jelentkező, fájdalommal járó keringészavara, mely többnyire három fázisban zajlik: elfehéredés, cyanosis, hyperaemia.</w:t>
      </w:r>
    </w:p>
    <w:p>
      <w:pPr>
        <w:pStyle w:val="Normal"/>
        <w:jc w:val="both"/>
        <w:rPr/>
      </w:pPr>
      <w:r>
        <w:rPr>
          <w:b/>
        </w:rPr>
        <w:t xml:space="preserve">4.1. A Raynaud-kór (primer Raynaud) </w:t>
      </w:r>
      <w:r>
        <w:rPr/>
        <w:t>esetében a jelenség háttere ismeretlen. Rendszerint fiatal nőkön (átlagos életkor 30 év körül) fordul elő, hideg expozíció, vagy izgalom hatására. A jelenség bilateralis, rohammentes időszakban keringési zavar nem mutatható ki, de az ismétlődő funkciózavar organikus kisérelváltozáshoz is vezethet. Trophicus bőrelváltozás, illetve gangraena nem alakul ki. A diagnózis akkor állítható fel, ha a tünetek legalább két évig progresszió nélkül fennállnak. A primer Raynaud jelenség prognózisa jó, mindössze 0,4 %-ban vezethet olyan keringészavarhoz, mely miatt digitalis amputáció válik szükségessé. A primer Raynaud jelenséget mutató betegek 0-8 %-ában az évek során tisztázódik az ok: általában sclerodermára, vagy CREST syndromára derül f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2. A Raynaud-syndroma (secunder Raynaud) </w:t>
      </w:r>
      <w:r>
        <w:rPr/>
        <w:t xml:space="preserve">hátterében rendszerint egyéb alapbetegség igazolható, tünetei gyakran egyoldaliak. Prognózisát a háttérben álló alapbetegség szabja meg. </w:t>
      </w:r>
    </w:p>
    <w:p>
      <w:pPr>
        <w:pStyle w:val="Normal"/>
        <w:jc w:val="both"/>
        <w:rPr/>
      </w:pPr>
      <w:r>
        <w:rPr/>
        <w:t>Differenciál diagnózis: elkülönítendő az úgynevezett digitis mortuus, angio-neuropathia, per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Az acrocyanosis</w:t>
      </w:r>
      <w:r>
        <w:rPr/>
        <w:t xml:space="preserve"> hátterében az arteriolák fokozott tónusa áll, a kapillárisok és venulák egyidejű tágulatával. A kiváltó ok ismeretl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II. Diagnózis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cél a primer és secunder kórformák elkülönítése, mely a prognózis és a therápia szempontjából alapvető. A primer Raynaud jelenség diagnosztikus kritériumai alapján az esetek kb. 90 %-ában elkülöníthető a primer és secunder forma. Az acrocyanosisra jellemző az ép arteriás keringés és a throphicus elváltozások hiány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imer Raynaud jelenség diagnosztikus kritériuma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Ujjakra lokalizálódó, hidegre jelentkező vasospasticus roham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>Mindkét oldali végtag érintettség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Gangraena hiánya, illetve legfeljebb az ujjak végén jelentkező gangrae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>Nem mutatható ki háttérben álló egyéb betegség, gyógyszerszedé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>Legalább 2 éves anamnézi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</w:t>
        <w:tab/>
        <w:t>Normális süllyedé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</w:t>
        <w:tab/>
        <w:t>Antinukleáris antitest hiány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8.</w:t>
        <w:tab/>
        <w:t xml:space="preserve">Normális körömágy kapilláris morphológ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namnézis</w:t>
      </w:r>
    </w:p>
    <w:p>
      <w:pPr>
        <w:pStyle w:val="Normal"/>
        <w:jc w:val="both"/>
        <w:rPr/>
      </w:pPr>
      <w:r>
        <w:rPr/>
        <w:t xml:space="preserve">A panaszok fellépésének körülményei (élet- és munkakörülmények), jellegzetességei (gyakoriság, napszak, testhelyzet, a pontos lokalizáció, időbeni lefolyás), egyéb betegségek fennál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Fizikális vizsgálatok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egtekintés; bőrszí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apintás; turgor, hőmérséklet, pulzus (különböző tartásban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űfogások; Adson-, Allen-, hyperabductios tesz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Kötelező diagnosztikai vizsgá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Laboratóriumi vizsgálatok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vérkép, vvt süllyedés, vércukor, CK, CPK, SGOT, AS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erum ELFO, Immun-ELFO, C-reactív protein, cryoglobulin, fibrinogen, hidegagglutini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peciális immunológiai vizsgálatok (ANA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haematológiai vizsgá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2. Képalkotó vizsgálatok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yaki gerinc, vállöv, kéz felvétel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mellkas rtg.</w:t>
      </w:r>
    </w:p>
    <w:p>
      <w:pPr>
        <w:pStyle w:val="Normal"/>
        <w:jc w:val="both"/>
        <w:rPr/>
      </w:pPr>
      <w:r>
        <w:rPr>
          <w:b/>
        </w:rPr>
        <w:t xml:space="preserve">3.3. Egyéb vizsgálatok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Vérnyomásmérés (mindkét karon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W Doppler vizsgála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lnaris vezetési sebesség 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Kiegészítő diagnosztikai vizsgálato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bőrhőmérséklet méré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letizmograph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kapillármikroszkópos vizsgála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lézer Doppler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hideg provokációs (cold) teszt különböző formá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zemfenék vizsgála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Szövettani vizsgálat speciális indikációva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/1. Nem gyógyszeres kezelés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hideg elleni védekezés (hideg expozíció kerülése, meleg kesztyű, kényelmes cipő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megfelelő kéz- és lábápolá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dohányzási tilalo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vibráció kerül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oralis contraceptivum szedés kerül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célzott to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/2. Gyógyszeres kezelés</w:t>
      </w:r>
    </w:p>
    <w:p>
      <w:pPr>
        <w:pStyle w:val="Normal"/>
        <w:jc w:val="both"/>
        <w:rPr/>
      </w:pPr>
      <w:r>
        <w:rPr/>
        <w:t xml:space="preserve">Raynaud kór esetén, oki therápia hiányában tüneti, illetve adjuvans szerek állnak rendelkezésre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lfa adrenerg blockoló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alcium csatorna blockoló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CE gátló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erotonin S2 receptor blockoló (ketanserin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entoxifylli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hrombocyta aggregáció gátló (aspirin, ticlopidin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itroglyceri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ganglion stellatum lidocain blokád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aynaud syndroma esetén a belgyógyászati alapbetegség keze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/3. Műtéti kez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 megfelelő egészségügyi ellátás szintje</w:t>
      </w:r>
    </w:p>
    <w:p>
      <w:pPr>
        <w:pStyle w:val="Normal"/>
        <w:jc w:val="both"/>
        <w:rPr>
          <w:bCs/>
        </w:rPr>
      </w:pPr>
      <w:r>
        <w:rPr>
          <w:bCs/>
        </w:rPr>
        <w:t>Az ortophaediai, általános sebészeti ill. az érsebészeti ellátás minimumfelté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ebészeti kezel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1. Raynaud kór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horacalis sympathectom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Raynaud syndrom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kompressziós syndromában a konzervatív therápia hatástalansága esetén a megfelelő műtéti kezelé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rteriás elzáródás esetén rekonstrukciós érműtét, vagy thoracalis sympathectomia (scleroderma esetén nem ajánlot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/4. Egyéb teráp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élzott értorn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eurovasculáris kórképek esetén izomlazítók, gyógyászati segédeszközö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vibraciós ártalmak kivédése érdekében munkakörváltoztatá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ehabilitáció: fiziko-, balneo-, mozgás-, masszázs-, psychotherápi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Heading1"/>
        <w:rPr/>
      </w:pPr>
      <w:r>
        <w:rPr/>
        <w:t>III/5. Az ellátás megfelelőségének indikátor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CE-gátló kezelésben részesülő betegek arány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a-csatorna blockkoló kezelésben részesülő betegek arány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hrombocyta aggregáció gátló kezelésben részesülő betegek arány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horacalis sympathectomiák arány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constructios érműtétek arány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V. Rehabilitáció</w:t>
      </w:r>
    </w:p>
    <w:p>
      <w:pPr>
        <w:pStyle w:val="Normal"/>
        <w:jc w:val="both"/>
        <w:rPr>
          <w:position w:val="6"/>
        </w:rPr>
      </w:pPr>
      <w:r>
        <w:rPr>
          <w:position w:val="6"/>
        </w:rPr>
        <w:t>Lásd az „Angiológiai betegek rehabilitációja” protokollt!</w:t>
      </w:r>
    </w:p>
    <w:p>
      <w:pPr>
        <w:pStyle w:val="Heading1"/>
        <w:rPr>
          <w:position w:val="6"/>
          <w:u w:val="single"/>
        </w:rPr>
      </w:pPr>
      <w:r>
        <w:rPr>
          <w:position w:val="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V. Gondoz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position w:val="6"/>
        </w:rPr>
      </w:pPr>
      <w:r>
        <w:rPr>
          <w:b/>
          <w:bCs/>
          <w:position w:val="6"/>
        </w:rPr>
        <w:t xml:space="preserve">Rendszeres ellenőrzés: </w:t>
      </w:r>
    </w:p>
    <w:p>
      <w:pPr>
        <w:pStyle w:val="Normal"/>
        <w:jc w:val="both"/>
        <w:rPr>
          <w:position w:val="6"/>
        </w:rPr>
      </w:pPr>
      <w:r>
        <w:rPr>
          <w:b/>
          <w:bCs/>
          <w:position w:val="6"/>
        </w:rPr>
        <w:t>A</w:t>
      </w:r>
      <w:r>
        <w:rPr>
          <w:bCs/>
          <w:position w:val="6"/>
        </w:rPr>
        <w:t xml:space="preserve"> </w:t>
      </w:r>
      <w:r>
        <w:rPr>
          <w:position w:val="6"/>
        </w:rPr>
        <w:t>háziorvosnál 3 havonta, angiológia szakrendelésen éventente, egyéb, pl. immunológiai vagy haematológiai alapbetegség esetén a megfelelő szakambulancián a vonatkozó protokoll szerint.</w:t>
      </w:r>
    </w:p>
    <w:p>
      <w:pPr>
        <w:pStyle w:val="Normal"/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position w:val="6"/>
        </w:rPr>
      </w:pPr>
      <w:r>
        <w:rPr>
          <w:b/>
          <w:bCs/>
          <w:position w:val="6"/>
        </w:rPr>
        <w:t>Kezelés várható időtartama/Prognózi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position w:val="6"/>
        </w:rPr>
      </w:pPr>
      <w:r>
        <w:rPr>
          <w:position w:val="6"/>
        </w:rPr>
        <w:t>A prognózis jó, a kezelés időtartama a primer kiváltó októl függ.</w:t>
      </w:r>
    </w:p>
    <w:p>
      <w:pPr>
        <w:pStyle w:val="Normal"/>
        <w:jc w:val="both"/>
        <w:rPr>
          <w:b/>
          <w:b/>
          <w:position w:val="6"/>
        </w:rPr>
      </w:pPr>
      <w:r>
        <w:rPr>
          <w:b/>
          <w:position w:val="6"/>
        </w:rPr>
      </w:r>
    </w:p>
    <w:p>
      <w:pPr>
        <w:pStyle w:val="Normal"/>
        <w:jc w:val="both"/>
        <w:rPr>
          <w:b/>
          <w:b/>
          <w:position w:val="6"/>
          <w:u w:val="single"/>
        </w:rPr>
      </w:pPr>
      <w:r>
        <w:rPr>
          <w:b/>
          <w:position w:val="6"/>
          <w:u w:val="single"/>
        </w:rPr>
        <w:t>VI. Irodalomjegyzék</w:t>
      </w:r>
    </w:p>
    <w:p>
      <w:pPr>
        <w:pStyle w:val="Normal"/>
        <w:jc w:val="both"/>
        <w:rPr>
          <w:b/>
          <w:b/>
          <w:position w:val="6"/>
          <w:u w:val="single"/>
        </w:rPr>
      </w:pPr>
      <w:r>
        <w:rPr>
          <w:b/>
          <w:position w:val="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Blaskó György (szerk.): </w:t>
      </w:r>
      <w:r>
        <w:rPr>
          <w:iCs/>
          <w:color w:val="000000"/>
        </w:rPr>
        <w:t>Az atherothrombosis. A patofiziológiai alapoktól a prevencióig. PharmaPress Kft. Budapest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arsang Cs. (szerk). Hypertonia kézikönyve, 2. kiadás, Medintel Könyvkiadó, Budapest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iatt et. al. (Eds).: Peripheral arterial disease, CRC Press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ibby, P. Prevention and treatment of atherosclerosis. Harrison’s Principles of Internal Medicine, 16th edition, Chap. 225, 1430-1433, 2005, The McGraw-Hill Companies, In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skó Éva (szerk.): Vascularis medicina, Therápia kiadó, Budapest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skó É-Farsang Cs-Pécsvárady Zs. (szerk.): Belgyógyászati angiológia, Medintel Könyvkiadó, Budapest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ASC Working group, J. Vasc. Surg, 2000;31:1-2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Style w:val="Refpage"/>
        </w:rPr>
      </w:pPr>
      <w:r>
        <w:rPr>
          <w:rStyle w:val="Refpage"/>
          <w:color w:val="000000"/>
        </w:rPr>
        <w:t>European guidelines on cardiovascular disease prevention in clinical practice. Third Joint Task Force of European and other Societies on Cardiovascular Disease Prevention in Clinical Practice. European Heart Journal 2003; 24:1601-16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National Cholesterol Education Program (</w:t>
      </w:r>
      <w:r>
        <w:rPr>
          <w:bCs/>
          <w:color w:val="000000"/>
        </w:rPr>
        <w:t>NCEP</w:t>
      </w:r>
      <w:r>
        <w:rPr>
          <w:color w:val="000000"/>
        </w:rPr>
        <w:t>) Expert Panel on Detection, Evaluation, and Treatment of High Blood Cholesterol in Adults (Adult Treatment Panel III). Third Report of the National Cholesterol Education Program (</w:t>
      </w:r>
      <w:r>
        <w:rPr>
          <w:bCs/>
          <w:color w:val="000000"/>
        </w:rPr>
        <w:t>NCEP</w:t>
      </w:r>
      <w:r>
        <w:rPr>
          <w:color w:val="000000"/>
        </w:rPr>
        <w:t xml:space="preserve">) Expert Panel on Detection, Evaluation, and Treatment of High Blood Cholesterol in Adults (Adult Treatment Panel III) final report. </w:t>
      </w:r>
      <w:r>
        <w:rPr>
          <w:iCs/>
          <w:color w:val="000000"/>
        </w:rPr>
        <w:t>Circulation. 2002;106(25):3143-4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iCs/>
          <w:color w:val="000000"/>
        </w:rPr>
      </w:pPr>
      <w:r>
        <w:rPr>
          <w:iCs/>
          <w:color w:val="000000"/>
        </w:rPr>
        <w:t>Magyar Atherosclerosis Társaság: Összefoglalás a hyperlipoproteinaemiák kezelési irányelveiről. Összeállította a Társaság Munkabizottsága: Romics L., Szollár L., Karádi I., Pados Gy., Paragh Gy.. Metabolizmus 2003;1:2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perscript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Refpage">
    <w:name w:val="ref-pag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1:00Z</dcterms:created>
  <dc:creator>drszegedijanos</dc:creator>
  <dc:description/>
  <dc:language>en-US</dc:language>
  <cp:lastModifiedBy>sinmik</cp:lastModifiedBy>
  <cp:lastPrinted>2006-03-07T11:47:00Z</cp:lastPrinted>
  <dcterms:modified xsi:type="dcterms:W3CDTF">2006-03-07T10:47:00Z</dcterms:modified>
  <cp:revision>8</cp:revision>
  <dc:subject/>
  <dc:title>Vasospasticus érbetegségek</dc:title>
</cp:coreProperties>
</file>