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Az Egészségügyi Minisztérium szakmai protokollja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lang w:val="hu-HU"/>
        </w:rPr>
        <w:t>A hyperlipoproteinaemiák kezelés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lang w:val="hu-HU"/>
        </w:rPr>
        <w:t>Készítette:</w:t>
      </w:r>
      <w:r>
        <w:rPr>
          <w:bCs/>
          <w:i/>
          <w:lang w:val="hu-HU"/>
        </w:rPr>
        <w:t xml:space="preserve"> A Belgyógyászati Szakmai Kollégium </w:t>
      </w:r>
    </w:p>
    <w:p>
      <w:pPr>
        <w:pStyle w:val="Normal"/>
        <w:widowControl w:val="false"/>
        <w:autoSpaceDE w:val="false"/>
        <w:jc w:val="center"/>
        <w:rPr>
          <w:bCs/>
          <w:i/>
          <w:i/>
          <w:lang w:val="hu-HU"/>
        </w:rPr>
      </w:pPr>
      <w:r>
        <w:rPr>
          <w:bCs/>
          <w:i/>
          <w:lang w:val="hu-HU"/>
        </w:rPr>
        <w:t>és a Magyar Atherosclerosis Társaság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lang w:val="hu-HU"/>
        </w:rPr>
      </w:pPr>
      <w:r>
        <w:rPr>
          <w:bCs/>
          <w:i/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I. Alapvető megfontolások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hu-HU"/>
        </w:rPr>
      </w:pPr>
      <w:r>
        <w:rPr>
          <w:b/>
          <w:lang w:val="hu-HU"/>
        </w:rPr>
        <w:t>Bevezetés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Intervenciós, illetve ún. regressziós (az atheroscleroticus plakk visszafejlődését mérő) vizsgálatok sora bizonyította, hogy a vérl ipidszintek étrend i és gyógyszeres változtatásával a szekunder, sőt a primer prevenció során mind a cardiovascularis eredetű, mind a teljes mortalitás is statisztikailag szignifikánsan csökkenthető. Az „evidence based medicine" alapelvei szerint újra meghatározták a veszélyeztetettek körét, újrafogalmazták a kezelési irányelveket, és pontosították a kezelés során elérendő célértékeket is. Ebben az Európai Atherosclerosis Társaság, illetve az amerikai NCEP (National Cholesterol Education Program) ismételt állásfoglalásait tekintettük irányadónak, melyeket az 1992-es I., i l letve az 1997-es I I. magyar lipid konszenzuskonferenciákon hazai viszonyokra alkalmaztunk. 1998-ban az Európai Atherosclerosis-, Hipertónia- és Kardiológiai Társaság közös második ajánlása és a harmadik amerikai állásfoglalás (Adult Treatment Panel -ATP III.) alapján alakítottuk ki társaságunk 2001-es irányelveit, mint a zsíranyagcsere-betegségek ellátásának irányításában, koordinálásában illetékes szakmai testület állásfoglalását, a Belgyógyász Szakmai Kollégium jóváhagyásával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2003-ban jelent meg az International Atherosclerosis Society új harmonizált ajánlása, valamint az európai társaságok közös konszenzusirányelvei, melynek alapján 2003. november 3-án hazai terápiás konszenzus is született 9 társaság részvételével, és ezeket figyelembe véve társaságunk is aktualizálta irányelveit. Ezeknek a módosított irányelveknek rövid, elsősorban a kockázat felmérésére, a kezelés célértékeire és a terápiás irányelvekre vonatkozó összegzését adjuk meg e helyütt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II. Diagnózis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>A kockázat felmérés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Az első lépés az adott egyén kockázatának becslése a kockázati tényezők és klinikai állapot felmérése alapján. Ehhez a „lipidprofil" ismerete feltétel, mely ez esetben a szérumkoleszterin (C), triglicerid, HDL-C és LDL-C érték mérését jelenti. Mindaddig, míg az LDL-C mérése nem válik általánossá, a feltételek megléte esetén értéke az első három lipidparaméter ismeretében az ún. Friedewald-képlettel kiszámítható, ha a triglicerid szint &lt;4,5-nél (valamennyi érték mmol/l-ben): LDL-C = össz - C - (HDL-C + TG/2,2)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A primer prevenció során a kockázat becslésére két ajánlás közül is választhattunk. Az európai társaságok - a Framingham-tanulmány adataiból - színes coronariabetegség-kockázati diagramot (risk chart) szerkesztettek, melyből az egyén kora, neme, dohányzási szokásai, vérnyomása és koleszterinadatai alapján a grafikus ábrából leolvasható a 10 éven belül várható coronariaesemények százalékos valószínűsége. Nagy kockázatnak tekinthető, ha ez 20% felett van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Az új amerikai ajánlás (ATP III.) az ún. Framingham ponttáblázatot - mellékelve -javasolja ugyanerre a célra. Ebben a ponttáblázatban az európai diagram adatsora kiegészül a HDL-C-értékkel. Az adatokhoz pontszámok tartoznak, ezek összegéből olvasható le a tízéves kockázat százalékos esélye. Az európai ajánlás külön elemezte a diabetes mellitusban szenvedők kockázatát. E betegség fennállása kb. megkétszerezi a 10 éven belüli megbetegedés százalékos esélyét. Az amerikai ajánlás azonban - hiszen a diabetes mellitusról azóta bebizonyosodott, hogy jelen léte egy lezajlott infarktussal azonos kockázatot jelent - már az ischaemiás szívbetegség ekvivalensei közé sorolja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A 2003-as európai ajánlás az új európai SCORE projekt alapján új kockázatbecslési eljárást közölt az aszimptomatikus, de nagy kockázatú betegek definiálására. A SCORE Chart a fatál is cardiovascularis kockázatot mutatja európai nagy rizikójú népességekben, ahova Magyarországot is sorolják (lásd a kockázatbecslő táblát a fejezet elején „A nagy cardiovascularis kockázatú betegek általános kezelési irányelvei" c. útmutató 3. oldalán). Nagy kockázatúnak tekintik azokat, akiknek egy fatális cardiovascularis eseményre 10 éven belül &gt;5% az esélyük. Három kockázati kategóriát különíthetünk el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hu-HU"/>
        </w:rPr>
        <w:t>I. Nagy kockázat, fokozottan veszélyeztetett kategória: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I/1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•  </w:t>
      </w:r>
      <w:r>
        <w:rPr>
          <w:lang w:val="hu-HU"/>
        </w:rPr>
        <w:t>koszorúér-betegség, vagy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•  </w:t>
      </w:r>
      <w:r>
        <w:rPr>
          <w:lang w:val="hu-HU"/>
        </w:rPr>
        <w:t>perifériás érbetegség, vagy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•  </w:t>
      </w:r>
      <w:r>
        <w:rPr>
          <w:lang w:val="hu-HU"/>
        </w:rPr>
        <w:t>cerebrovascularis szindróma I/2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•  </w:t>
      </w:r>
      <w:r>
        <w:rPr>
          <w:lang w:val="hu-HU"/>
        </w:rPr>
        <w:t>diabetes mellitus, vagy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 xml:space="preserve">•  </w:t>
      </w:r>
      <w:r>
        <w:rPr>
          <w:lang w:val="hu-HU"/>
        </w:rPr>
        <w:t xml:space="preserve">metabolikus szindróma (ATP </w:t>
      </w:r>
      <w:r>
        <w:rPr/>
        <w:t>III.</w:t>
      </w:r>
      <w:r>
        <w:rPr>
          <w:lang w:val="hu-HU"/>
        </w:rPr>
        <w:t>-kritériumok szerint)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I/3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•  </w:t>
      </w:r>
      <w:r>
        <w:rPr>
          <w:lang w:val="hu-HU"/>
        </w:rPr>
        <w:t>Tünetmentes egyének, nagy kockázatú állapottal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•  </w:t>
      </w:r>
      <w:r>
        <w:rPr>
          <w:lang w:val="hu-HU"/>
        </w:rPr>
        <w:t>a 10 éves coronariaesemény kockázata nagyobb mint 20% (Framingham-pontszám), vagy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•  </w:t>
      </w:r>
      <w:r>
        <w:rPr>
          <w:lang w:val="hu-HU"/>
        </w:rPr>
        <w:t>fatális cardiovascularis rizikó &gt; 5%/10 év (SCORE Chart), vagy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 xml:space="preserve">•  </w:t>
      </w:r>
      <w:r>
        <w:rPr>
          <w:lang w:val="hu-HU"/>
        </w:rPr>
        <w:t>egy súlyos kockázati tényező megléte: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- összkoleszterin &gt;8,0 mmol/l, vagy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- LDL-koleszterin &gt;6,0 mmol/l, vagy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- vérnyomásérték &gt;180/110 Hgmm, vagy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- testtömegindex (BMI) &gt;40 kg/m2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A nagy kockázatú kategóriába az európai ajánlástól eltérően tehát beemeltük a metabolikus szindrómát (ATP III.-kritériumok szerint), valamint a morbid elhízást is (BMI &gt;40 kg/m2) önmagában súlyos kockázati tényezőként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>II. Közepes kockázat, veszélyeztetett kategória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Idetartoznak azok, akik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 xml:space="preserve">•  </w:t>
      </w:r>
      <w:r>
        <w:rPr>
          <w:lang w:val="hu-HU"/>
        </w:rPr>
        <w:t>legalább két kockázati tényezővel bírnak, de a tízéves coronaria esemény kockázatuk kisebb, mint 20% (10-20%), vagy fatalis cardiovascularis rizikójuk 4%/10 év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A számba veendő kockázati tényezők: dohányzás, hipertónia, alacsony HDL-C-szint, hypertriglyceridaemia, ISZB családi halmozódása, korai fellépésű ISZB a családban (első fokú férfi rokonoknál 55 éves, női ágon 65 éves korig), életkor (férfi &gt;45, nő &gt;55 év) és az abdominalis típusú elhízás (BMI&gt;30 vagy haskörfogat férfi &gt;102, nő &gt;88 cm)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>III. Alacsony kockázati kategória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Idetartoznak, akiknek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 xml:space="preserve">•  </w:t>
      </w:r>
      <w:r>
        <w:rPr>
          <w:lang w:val="hu-HU"/>
        </w:rPr>
        <w:t>nincs vagy maximum 1 kockázati tényezőjük van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•  </w:t>
      </w:r>
      <w:r>
        <w:rPr>
          <w:lang w:val="hu-HU"/>
        </w:rPr>
        <w:t>coronaria rizikójuk &lt; 10%/10 év, vagy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•  </w:t>
      </w:r>
      <w:r>
        <w:rPr>
          <w:lang w:val="hu-HU"/>
        </w:rPr>
        <w:t>fatális cardiovascularis rizikójuk &lt; 3%/10 év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Ezekhez a kategóriákhoz különböző LDL-C illetve koleszterin-célértékek tartoznak, és különböző LDL-C, ill. koleszterinértékek mellett indokolt diétás, illetve gyógyszeres terápiát kezde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hu-HU"/>
        </w:rPr>
        <w:t>Kockázatbecslő tábla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Fatális SZÍV- és érrendszeri események előfordulásának kockázata 10 éven belül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4676775" cy="658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III. Kezelés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>A kezelés célértékei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Az európai társaságok 1998-as ajánlása leegyszerűsítve és kerekítve 3 mmol/l-es LDL-C- és 5 mmol/l-es szérum C-célértéket javasol, összevonva a nagy kockázati kategóriában, hozzátéve, hogy ha ezeket életmód</w:t>
        <w:softHyphen/>
        <w:t>változtatással nem lehet elérni, akkor gyógyszeres kezelés indokolt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A 2003-as európai ajánlás tovább szigorította cardiovascularis betegségek, valamint diabetes mellitus esetén e nagy kockázatú állapotokban a koleszterin szint célértékét (&lt;4,5 mmol/l), míg a tünetmentes nagy kockázatú egyéneknél 5,0 mmol/l-es értéken hagyta, de ha a kezelés során a fatál is card iovascu laris rizikó 5%/10 év felett marad, akkor 4,5 mmol/l-es célérték alá kell törekedni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Figyelemre méltó, hogy az amerikai ajánlás ugyan osztályozza a lipidszinteket, azok nagysága szerint (1. táblázat), ezeket azonban nem tünteti fel a I I. kategóriában felsorolt kockázati tényezők között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2466975" cy="3238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Ennek oka, hogy az adott kategóriához rendelt LDL-C-értéket a kezelés céljaként határozza meg, mely célokat módosíthatja (azaz alacsonyabb értéket céloztat meg) az egyéb kockázati tényezők halmozott jelenléte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Hazai viszonylatban sem az LDL-koleszterin-szint meghatározása, sem az LDL-koleszterin-szint ismerete széleskörűen még nem terjedt el. Mivel átlagos triglicerid- és HDL-koleszterin-szintek mellett az LDL-koleszterin és a koleszterinszint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2428875" cy="1762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között kifejezett pozitív korreláció van, ezért az LDL célértékei és kezelési határértékei mellett a gyakorlat számára indokoltnak tartjuk megadni a koleszterin</w:t>
        <w:softHyphen/>
        <w:t xml:space="preserve">célértékeket is (megközelítő ekvivalenciák: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LDL-C 4,9 = C 7,8; LDL-C 4,1 = C 6,5; LDL-C 3,4 = C 5,2 és LDL-C 2,6-3,0 = C 4,0-4,5)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hu-HU"/>
        </w:rPr>
        <w:t>A primer hyperl ipopro-teinaemiák gyógyszeres kezeléseinek irányelvei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A kockázat, ill. a klinikai állapot alapján elkülönített három kockázati kategóriában különböző C-, LDL-C-érték mellett indokolt gyógyszeres kezelést kezdeni, ha életmód-változtatással, diétával nem értük el a célértékeket. Minél nagyobb a kockázat (I.&gt;II.&gt;III.), annál alacsonyabb koleszterin- és LDL-C-értéknél kell elkezdeni a gyógyszeres kezelést. Az I. kategóriában lényegében már szekunder prevencióról beszélünk, ez is indokolhatja az alacsonyabb célértékeket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A 2. táblázatban a gyógyszeres kezelés megkezdésének ajánlását foglaltuk össze, az LDL-C-szintek mellett feltüntetve a szérum koleszterin-értékhatárait is. Szekunder hyperlipaemiák esetén az alapbetegség kezelése alapvető (diabétesz, hypothyreosis, obstrukciós májbetegség, krónikus veseelégtelenség, gyógyszerek indukálta hyperlipidaemia stb.). Az irányelvek a 20 év feletti lakosságra vonatkoznak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A 2. táblázatban szereplő ajánlott értékek obligátok, a mérlegelések fakultatívnak értelmezendők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A gyógyszeres kezelés halasztása vagy egy kategóriával kevésbé szigorú célérték mellett szólhatnak olyan tényezők, mint pl. a vesebetegség, 65 év feletti kor, nagy lipidcsökkentő dózis vagy kombinációs terápia szükségessége, melyek a kezelés biztonságát veszélyeztethetik (pl. a cerivasztatinnál megismert mellékhatások tapasztalatai alapján)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4752975" cy="659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Ugyanakkor egy kategóriával szigorúbb célérték mellett szólhatnak olyan tényezők, mint szubklinikus atherosclerosis (pl. carotisplakk) kimutatása vagy pozitív familiáris anamnézis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hu-HU"/>
        </w:rPr>
        <w:t>A hypertriglyceridaemia, alacsony HDL-C-szint (atherogen dyslipidaemia) kezelési irányelveiről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Az ISZB gyakran lép fel normális vagy ahhoz közel eső lipidszintek esetében. Ezen kórképek hátterében az esetek m integy 20-30%-ában a vélhetően inzulinrezisztencia talaján kialakuló metabolikus szindróma állhat, melynek egyik részeleme az ún. atherogen dyslipidaemia: magas trigliceridszint; alacsony HDL-C-szint; mérsékelten emelkedett koleszterinszint; kisméretű, nagy sűrűségű „smal l-dense" LDL, mely oxidációra hajlamos, valamint postprandialisan trigliceriddús lipoprotein-remnantok nagy koncentrációja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A 3. táblázat szerint valószínűsíthető a metabolikus szindróma jelen léte az 5 komponensből legalább 3 megléte esetén, mely az LDL-C (illetve az össz C) csökkentése, mint elsődleges cél mellett felveti az elhízás, a cukoranyagcsere lehetséges zavarainak, a hipertónia kezelésének szükségességét, oly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módon, hogy külön kezelendő az atherogen dyslipidaemia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A trigliceridszintek osztályozása: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•  </w:t>
      </w:r>
      <w:r>
        <w:rPr>
          <w:lang w:val="hu-HU"/>
        </w:rPr>
        <w:t>&lt;1,7 = kívánatos;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•  </w:t>
      </w:r>
      <w:r>
        <w:rPr>
          <w:lang w:val="hu-HU"/>
        </w:rPr>
        <w:t>1,7-2,3 határérték;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•  </w:t>
      </w:r>
      <w:r>
        <w:rPr>
          <w:lang w:val="hu-HU"/>
        </w:rPr>
        <w:t>&gt;2,3 mmol/l = emelkedett szint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Az 1,7 mmol/l feletti trigliceridértéknél jelentősen nő a „small-dense" LDL aránya, ez is szükségessé teszi a hypertriglyceridaemia minél előbbi kezelését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A hypertriglyceridaemia étrendi úton jobban befolyásolható, mint az LDL-C-szint, így gyakrabban és könnyebben elérhető az 1,7 mmol/l-es célérték. Ha mégsem, akkor az I/1. és I/2. rizikókategóriában 1,7 mmol/l, az I/3.-ban 2,3 (fakultatíve 1,7), a II. kategóriában 2,3 mmol/l, a III. kategóriában pedig 4,5 mmol/l felett (fakultatíve 2,3-4,5 között) megfontolható a kiegészítő gyógyszeres kezelés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A kockázattól függetlenül gyógyszeres kezelés indokolt viszont 11 mmol/l-es trigliceridérték felett pancreatitis megelőzésére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A HDL-C értéke módosító tényezőként szerepelhet a különböző kockázati kategóriákban. Izolált, alacsony HDL-C-szintű, I. rizikókategóriába tartozó betegeknél még normális tartományba eső LDL-C-, illetve az összkoleszterinszint esetén is mérlegelendő a gyógyszeres kezelés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Ha a hypertriglyceridaemia hypercholesterinaem iával együtt van jelen és II/B típusú hyperlipoproteinaemia-fenotípus képében jelenik meg, akkor az LDL-C-szint kezelésére vonatkozó irányelvek szerint kell eljárni. Utóbbi csökkentésére elsősorban a sztatinok alkalmasak. Ha a kezelés során a trigliceridszint magas marad, akkor óvatos sztatin-fibrát kombináció szóba jöhet. Azokban a nem gyakori esetekben, amikor II/B típusban az LDL-C-szint normális (&lt;3,2-3,4 mmol/l), akkor kezdhetjük fibráttal a kezelést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A hazánkban forgalomban lévő lipidszintcsökkentő gyógyszerek listáját mellékelten közöljük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hu-HU"/>
        </w:rPr>
        <w:t xml:space="preserve">Sztatinok </w:t>
      </w:r>
      <w:r>
        <w:rPr>
          <w:lang w:val="hu-HU"/>
        </w:rPr>
        <w:t>(HMG Co-A reduktáz gátlók)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•  </w:t>
      </w:r>
      <w:r>
        <w:rPr>
          <w:lang w:val="hu-HU"/>
        </w:rPr>
        <w:t>Atorvasztatin (Sortis, ill. generikus készítmények: Atoris, Atorva)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•  </w:t>
      </w:r>
      <w:r>
        <w:rPr>
          <w:lang w:val="hu-HU"/>
        </w:rPr>
        <w:t>Fluvasztatin (Lescol - Lescol XL, ill. Lochol - Lochol XL)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•  </w:t>
      </w:r>
      <w:r>
        <w:rPr>
          <w:lang w:val="hu-HU"/>
        </w:rPr>
        <w:t>Lovasztatin (Mevacor, gen.: Stoplip)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•  </w:t>
      </w:r>
      <w:r>
        <w:rPr>
          <w:lang w:val="hu-HU"/>
        </w:rPr>
        <w:t>Pravasztatin (Prastin, Pravastar, Nikron)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•  </w:t>
      </w:r>
      <w:r>
        <w:rPr>
          <w:lang w:val="hu-HU"/>
        </w:rPr>
        <w:t>Roszuvasztatin (Crestor)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•  </w:t>
      </w:r>
      <w:r>
        <w:rPr>
          <w:lang w:val="hu-HU"/>
        </w:rPr>
        <w:t>Szimvasztatin (Zocor, ill. generikus készítmények: Sicor, Simvacol, Simvagamma, Simvastatin 1a Pharma, Simvastatin - ratiopharm, SimvEP, Simvor, Vasilip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>Koleszterinabszorpció-gátló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•  </w:t>
      </w:r>
      <w:r>
        <w:rPr>
          <w:lang w:val="hu-HU"/>
        </w:rPr>
        <w:t>Ezetimib (Ezetrol)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hu-HU"/>
        </w:rPr>
        <w:t>Ioncserélő gyanták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•  </w:t>
      </w:r>
      <w:r>
        <w:rPr>
          <w:lang w:val="hu-HU"/>
        </w:rPr>
        <w:t>Colestid (colestypol)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•  </w:t>
      </w:r>
      <w:r>
        <w:rPr>
          <w:lang w:val="hu-HU"/>
        </w:rPr>
        <w:t>Questran (cholestyramin)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lang w:val="hu-HU"/>
        </w:rPr>
        <w:t>Fibrinsav-származékok (fibrátok)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•  </w:t>
      </w:r>
      <w:r>
        <w:rPr>
          <w:lang w:val="hu-HU"/>
        </w:rPr>
        <w:t>Bezafibrát (Bezalip, Besafibrat-Q)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•  </w:t>
      </w:r>
      <w:r>
        <w:rPr>
          <w:lang w:val="hu-HU"/>
        </w:rPr>
        <w:t>Fenofibrát (Lipanthyl, mikronizált fenofibrát: Lipidil, Lipidil Supra 160 mg, Lipidil 267M, retard fenofibrát: Fenobrat)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•  </w:t>
      </w:r>
      <w:r>
        <w:rPr>
          <w:lang w:val="hu-HU"/>
        </w:rPr>
        <w:t>Gemfibrozil (Gevilon, Innogem, Minilip)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b/>
          <w:bCs/>
          <w:lang w:val="hu-HU"/>
        </w:rPr>
        <w:t>Ómega-3 zsírsavak</w:t>
      </w:r>
      <w:r>
        <w:rPr>
          <w:lang w:val="hu-HU"/>
        </w:rPr>
        <w:t xml:space="preserve"> (Omacor)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lang w:val="hu-HU"/>
        </w:rPr>
        <w:t>Nikotinsav-származékok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•  </w:t>
      </w:r>
      <w:r>
        <w:rPr>
          <w:lang w:val="hu-HU"/>
        </w:rPr>
        <w:t>Acipimox (Olbetam)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drawing>
          <wp:inline distT="0" distB="0" distL="0" distR="0">
            <wp:extent cx="4676775" cy="3219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4676775" cy="5734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drawing>
          <wp:inline distT="0" distB="0" distL="0" distR="0">
            <wp:extent cx="4714875" cy="6543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drawing>
          <wp:inline distT="0" distB="0" distL="0" distR="0">
            <wp:extent cx="4752975" cy="655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IV. Rehabilitáció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V. Gondozás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VI. Irodalomjegyzék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A szakmai protokoll érvényessége: 2008. december 31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8:37:00Z</dcterms:created>
  <dc:creator>Administrator</dc:creator>
  <dc:description/>
  <dc:language>en-US</dc:language>
  <cp:lastModifiedBy>sinmik</cp:lastModifiedBy>
  <dcterms:modified xsi:type="dcterms:W3CDTF">2006-01-31T13:29:00Z</dcterms:modified>
  <cp:revision>7</cp:revision>
  <dc:subject/>
  <dc:title>lipid2005.PDF</dc:title>
</cp:coreProperties>
</file>