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Heading"/>
        <w:rPr>
          <w:sz w:val="24"/>
        </w:rPr>
      </w:pPr>
      <w:r>
        <w:rPr>
          <w:sz w:val="24"/>
        </w:rPr>
        <w:t>Krónikus vénás elégtelenség rehabilitációj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i/>
          <w:i/>
        </w:rPr>
      </w:pPr>
      <w:r>
        <w:rPr>
          <w:i/>
        </w:rPr>
        <w:t xml:space="preserve">Készítette: </w:t>
      </w:r>
      <w:r>
        <w:rPr>
          <w:b w:val="false"/>
          <w:i/>
        </w:rPr>
        <w:t>A Belgyógyászati Szakmai</w:t>
      </w:r>
      <w:r>
        <w:rPr>
          <w:i/>
        </w:rPr>
        <w:t xml:space="preserve"> </w:t>
      </w:r>
      <w:r>
        <w:rPr>
          <w:b w:val="false"/>
          <w:i/>
        </w:rPr>
        <w:t>Kollégium</w:t>
      </w:r>
    </w:p>
    <w:p>
      <w:pPr>
        <w:pStyle w:val="Subtitle"/>
        <w:tabs>
          <w:tab w:val="clear" w:pos="708"/>
          <w:tab w:val="left" w:pos="6540" w:leader="none"/>
        </w:tabs>
        <w:jc w:val="left"/>
        <w:rPr/>
      </w:pPr>
      <w:r>
        <w:rPr/>
        <w:tab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Alapvető megfontolás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Diagnóz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Teráp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Definició</w:t>
      </w:r>
    </w:p>
    <w:p>
      <w:pPr>
        <w:pStyle w:val="TextBody"/>
        <w:rPr/>
      </w:pPr>
      <w:r>
        <w:rPr/>
        <w:t>Krónikus vénás elégtelenség dominálóan az alsó végtag területén különböző okokból (vénás reflux, occlusio) létrejött vénás nyomás növekedésével járó progresszív betegség, mely a varíkozitástól a végtagödémán keresztül a legsúlyosabb bőrelváltozásig, a lábszárfekély kialakulásáig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rehabilitáció célja</w:t>
      </w:r>
    </w:p>
    <w:p>
      <w:pPr>
        <w:pStyle w:val="Normal"/>
        <w:ind w:left="1080" w:hanging="1080"/>
        <w:jc w:val="both"/>
        <w:rPr/>
      </w:pPr>
      <w:r>
        <w:rPr/>
        <w:t>2.1.</w:t>
        <w:tab/>
        <w:t>Vénás keringés javítása.</w:t>
      </w:r>
    </w:p>
    <w:p>
      <w:pPr>
        <w:pStyle w:val="Normal"/>
        <w:ind w:left="1080" w:hanging="1080"/>
        <w:jc w:val="both"/>
        <w:rPr/>
      </w:pPr>
      <w:r>
        <w:rPr/>
        <w:t>2.2.</w:t>
        <w:tab/>
        <w:t>Teljesítmény (napi tevékenység) fokozása.</w:t>
      </w:r>
    </w:p>
    <w:p>
      <w:pPr>
        <w:pStyle w:val="Normal"/>
        <w:ind w:left="1080" w:hanging="1080"/>
        <w:jc w:val="both"/>
        <w:rPr/>
      </w:pPr>
      <w:r>
        <w:rPr/>
        <w:t>2.3.</w:t>
        <w:tab/>
        <w:t>Progresszió lassítása, megállítása.</w:t>
      </w:r>
    </w:p>
    <w:p>
      <w:pPr>
        <w:pStyle w:val="Normal"/>
        <w:ind w:left="1080" w:hanging="1080"/>
        <w:jc w:val="both"/>
        <w:rPr/>
      </w:pPr>
      <w:r>
        <w:rPr/>
        <w:t>2.4.</w:t>
        <w:tab/>
        <w:t>Szövődmények megelőzése.</w:t>
      </w:r>
    </w:p>
    <w:p>
      <w:pPr>
        <w:pStyle w:val="Normal"/>
        <w:ind w:left="1080" w:hanging="1080"/>
        <w:jc w:val="both"/>
        <w:rPr/>
      </w:pPr>
      <w:r>
        <w:rPr/>
        <w:t>2.5.</w:t>
        <w:tab/>
        <w:t>Rokkanttá válás elkerülése.</w:t>
      </w:r>
    </w:p>
    <w:p>
      <w:pPr>
        <w:pStyle w:val="Normal"/>
        <w:ind w:left="1080" w:hanging="1080"/>
        <w:jc w:val="both"/>
        <w:rPr/>
      </w:pPr>
      <w:r>
        <w:rPr/>
        <w:t>2.6.</w:t>
        <w:tab/>
        <w:t>Életminőség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A rehabilitálhatóság feltételei</w:t>
      </w:r>
    </w:p>
    <w:p>
      <w:pPr>
        <w:pStyle w:val="Normal"/>
        <w:ind w:left="1080" w:hanging="1080"/>
        <w:jc w:val="both"/>
        <w:rPr/>
      </w:pPr>
      <w:r>
        <w:rPr/>
        <w:t>3.1.</w:t>
        <w:tab/>
        <w:t>A beteg aktív részvételével egyénre adaptált legyen.</w:t>
      </w:r>
    </w:p>
    <w:p>
      <w:pPr>
        <w:pStyle w:val="Normal"/>
        <w:ind w:left="1080" w:hanging="1080"/>
        <w:jc w:val="both"/>
        <w:rPr/>
      </w:pPr>
      <w:r>
        <w:rPr/>
        <w:t>3.2.</w:t>
        <w:tab/>
        <w:t>Korai legyen.</w:t>
      </w:r>
    </w:p>
    <w:p>
      <w:pPr>
        <w:pStyle w:val="Normal"/>
        <w:ind w:left="1080" w:hanging="1080"/>
        <w:jc w:val="both"/>
        <w:rPr/>
      </w:pPr>
      <w:r>
        <w:rPr/>
        <w:t>3.3.</w:t>
        <w:tab/>
        <w:t>Folyamatos legyen.</w:t>
      </w:r>
    </w:p>
    <w:p>
      <w:pPr>
        <w:pStyle w:val="Normal"/>
        <w:ind w:left="1080" w:hanging="1080"/>
        <w:jc w:val="both"/>
        <w:rPr/>
      </w:pPr>
      <w:r>
        <w:rPr/>
        <w:t>3.4.</w:t>
        <w:tab/>
        <w:t>Komplex legyen.</w:t>
      </w:r>
    </w:p>
    <w:p>
      <w:pPr>
        <w:pStyle w:val="Normal"/>
        <w:ind w:left="1080" w:hanging="1080"/>
        <w:jc w:val="both"/>
        <w:rPr/>
      </w:pPr>
      <w:r>
        <w:rPr/>
        <w:t>3.5.</w:t>
        <w:tab/>
        <w:t>Multidiszciplináris legy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rehabilitációs program elem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Szomatikus állapot felmérése</w:t>
      </w:r>
    </w:p>
    <w:p>
      <w:pPr>
        <w:pStyle w:val="Normal"/>
        <w:ind w:left="1080" w:hanging="1080"/>
        <w:jc w:val="both"/>
        <w:rPr/>
      </w:pPr>
      <w:r>
        <w:rPr/>
        <w:t>4.1.1.</w:t>
        <w:tab/>
        <w:t>Részletes anamnézis (thromboembóliás előzmények, műtéti beavatkozások, kísérő betegségek).</w:t>
      </w:r>
    </w:p>
    <w:p>
      <w:pPr>
        <w:pStyle w:val="Normal"/>
        <w:ind w:left="1080" w:hanging="1080"/>
        <w:jc w:val="both"/>
        <w:rPr/>
      </w:pPr>
      <w:r>
        <w:rPr/>
        <w:t>4.1.2.</w:t>
        <w:tab/>
        <w:t>Fizikális státusz (erek, szív-tüdő, hasi szervek, mozgásszervek, idegrendszer vizsgálata).</w:t>
      </w:r>
    </w:p>
    <w:p>
      <w:pPr>
        <w:pStyle w:val="Normal"/>
        <w:ind w:left="1080" w:hanging="1080"/>
        <w:jc w:val="both"/>
        <w:rPr/>
      </w:pPr>
      <w:r>
        <w:rPr/>
        <w:t>4.1.3.</w:t>
        <w:tab/>
        <w:t>Nem invazív műszeres vizsgálatok (Doppler perfúziós nyomásmérés, pletizmográffal véráramlás mérés).</w:t>
      </w:r>
    </w:p>
    <w:p>
      <w:pPr>
        <w:pStyle w:val="Normal"/>
        <w:ind w:left="1080" w:hanging="1080"/>
        <w:jc w:val="both"/>
        <w:rPr/>
      </w:pPr>
      <w:r>
        <w:rPr/>
        <w:t>4.1.4.</w:t>
        <w:tab/>
        <w:t>Haemostazeológiai és haemorheológiai laboratóriumi vizsgálatok.</w:t>
      </w:r>
    </w:p>
    <w:p>
      <w:pPr>
        <w:pStyle w:val="Normal"/>
        <w:ind w:left="1080" w:hanging="1080"/>
        <w:jc w:val="both"/>
        <w:rPr/>
      </w:pPr>
      <w:r>
        <w:rPr/>
        <w:t>4.1.5.</w:t>
        <w:tab/>
        <w:t>EKG.</w:t>
      </w:r>
    </w:p>
    <w:p>
      <w:pPr>
        <w:pStyle w:val="Normal"/>
        <w:ind w:left="1080" w:hanging="1080"/>
        <w:jc w:val="both"/>
        <w:rPr/>
      </w:pPr>
      <w:r>
        <w:rPr/>
        <w:t>4.1.6.</w:t>
        <w:tab/>
        <w:t>Csont-izületi Rtg.</w:t>
      </w:r>
    </w:p>
    <w:p>
      <w:pPr>
        <w:pStyle w:val="Normal"/>
        <w:ind w:left="1080" w:hanging="1080"/>
        <w:jc w:val="both"/>
        <w:rPr/>
      </w:pPr>
      <w:r>
        <w:rPr/>
        <w:t>4.1.7.</w:t>
        <w:tab/>
        <w:t>Bőrgyógyászati vizs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Funkcionális állapot felmérés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2.1.</w:t>
        <w:tab/>
        <w:t>Funkcionális próbák (Perthes, Linton, Tredelenburg próbák)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2.2.</w:t>
        <w:tab/>
        <w:t>Lábszártérfogat, lábszárkörfogat mérés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2.3.</w:t>
        <w:tab/>
        <w:t>Életminőség vizs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Pszichés állapot felmérés</w:t>
      </w:r>
    </w:p>
    <w:p>
      <w:pPr>
        <w:pStyle w:val="Normal"/>
        <w:ind w:left="1080" w:hanging="1080"/>
        <w:jc w:val="both"/>
        <w:rPr/>
      </w:pPr>
      <w:r>
        <w:rPr/>
        <w:t>4.3.1.</w:t>
        <w:tab/>
        <w:t>Exploratív beszélgetés.</w:t>
      </w:r>
    </w:p>
    <w:p>
      <w:pPr>
        <w:pStyle w:val="Normal"/>
        <w:ind w:left="1080" w:hanging="1080"/>
        <w:jc w:val="both"/>
        <w:rPr/>
      </w:pPr>
      <w:r>
        <w:rPr/>
        <w:t>4.3.2.</w:t>
        <w:tab/>
        <w:t>Intelligencia tesz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Terhelhetőség felmérése</w:t>
      </w:r>
    </w:p>
    <w:p>
      <w:pPr>
        <w:pStyle w:val="Normal"/>
        <w:ind w:left="1080" w:hanging="1080"/>
        <w:jc w:val="both"/>
        <w:rPr/>
      </w:pPr>
      <w:r>
        <w:rPr/>
        <w:t>4.4.1.</w:t>
        <w:tab/>
        <w:t>Terheléses vizsgálatok futószalag ergométerrel (treadmill).</w:t>
      </w:r>
    </w:p>
    <w:p>
      <w:pPr>
        <w:pStyle w:val="Normal"/>
        <w:ind w:left="1080" w:hanging="1080"/>
        <w:jc w:val="both"/>
        <w:rPr/>
      </w:pPr>
      <w:r>
        <w:rPr/>
        <w:t>4.4.2.</w:t>
        <w:tab/>
        <w:t>Fogyatékossági skálák (Barthel index, FI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Alapbetegség krónikus kezelésének folytatása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5.1.</w:t>
        <w:tab/>
        <w:t>Farmakoterápia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5.2.</w:t>
        <w:tab/>
        <w:t>Kompressziós kezelés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5.3.</w:t>
        <w:tab/>
        <w:t>Dietoterápia (rost-dús, kalóriaszegény étrend)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5.4.</w:t>
        <w:tab/>
        <w:t>Balneo-hidroterápia (szénsavfürdő, víz alatti torna)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4.5.5.</w:t>
        <w:tab/>
        <w:t>Rendszeres ús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Szövődmények megelőzése és kezelés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6.1.</w:t>
        <w:tab/>
        <w:t>Bőrgyógyászati lokális kezelés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6.2.</w:t>
        <w:tab/>
        <w:t>Fizikoterápia (fényteráp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Önellátás elérés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7.1.</w:t>
        <w:tab/>
        <w:t>Mozgásterápia, egyéni és csoportos érto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8. Erőlét javítás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8.1.</w:t>
        <w:tab/>
        <w:t>Célzott értorna naponta 30 per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9. Mobilitás biztosítás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9.1.</w:t>
        <w:tab/>
        <w:t>Kompressziós kez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10. Állapot elfogadtatása és annak megfelelő életvitel elsajátítása </w:t>
      </w:r>
    </w:p>
    <w:p>
      <w:pPr>
        <w:pStyle w:val="Normal"/>
        <w:ind w:left="1080" w:hanging="1080"/>
        <w:jc w:val="both"/>
        <w:rPr/>
      </w:pPr>
      <w:r>
        <w:rPr/>
        <w:t>4.10.1.</w:t>
        <w:tab/>
        <w:t>Pszichoterápia.</w:t>
      </w:r>
    </w:p>
    <w:p>
      <w:pPr>
        <w:pStyle w:val="Normal"/>
        <w:ind w:left="1080" w:hanging="1080"/>
        <w:jc w:val="both"/>
        <w:rPr/>
      </w:pPr>
      <w:r>
        <w:rPr/>
        <w:t>4.10.1.1.</w:t>
        <w:tab/>
        <w:t>Szorongás oldása.</w:t>
      </w:r>
    </w:p>
    <w:p>
      <w:pPr>
        <w:pStyle w:val="Normal"/>
        <w:ind w:left="1080" w:hanging="1080"/>
        <w:jc w:val="both"/>
        <w:rPr/>
      </w:pPr>
      <w:r>
        <w:rPr/>
        <w:t>4.10.1.2.</w:t>
        <w:tab/>
        <w:t>Readaptációra motiválás.</w:t>
      </w:r>
    </w:p>
    <w:p>
      <w:pPr>
        <w:pStyle w:val="Normal"/>
        <w:ind w:left="1080" w:hanging="1080"/>
        <w:jc w:val="both"/>
        <w:rPr/>
      </w:pPr>
      <w:r>
        <w:rPr/>
        <w:t>4.10.2.0</w:t>
        <w:tab/>
        <w:t>Életmódterápia.</w:t>
      </w:r>
    </w:p>
    <w:p>
      <w:pPr>
        <w:pStyle w:val="Normal"/>
        <w:ind w:left="1080" w:hanging="1080"/>
        <w:jc w:val="both"/>
        <w:rPr/>
      </w:pPr>
      <w:r>
        <w:rPr/>
        <w:t>4.10.2.1.</w:t>
        <w:tab/>
        <w:t>Megfelelő öltözködés.</w:t>
      </w:r>
    </w:p>
    <w:p>
      <w:pPr>
        <w:pStyle w:val="Normal"/>
        <w:ind w:left="1080" w:hanging="1080"/>
        <w:jc w:val="both"/>
        <w:rPr/>
      </w:pPr>
      <w:r>
        <w:rPr/>
        <w:t>4.10.2.2.</w:t>
        <w:tab/>
        <w:t>Testsúly kontroll.</w:t>
      </w:r>
    </w:p>
    <w:p>
      <w:pPr>
        <w:pStyle w:val="Normal"/>
        <w:ind w:left="1080" w:hanging="1080"/>
        <w:jc w:val="both"/>
        <w:rPr/>
      </w:pPr>
      <w:r>
        <w:rPr/>
        <w:t>4.10.2.3.</w:t>
        <w:tab/>
        <w:t xml:space="preserve">Székletrendezés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10.2.4.</w:t>
        <w:tab/>
        <w:t>Dohányzás mellőzés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10.2.5.</w:t>
        <w:tab/>
        <w:t>Hormonális antikoncipiens kerülés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10.2.6.</w:t>
        <w:tab/>
        <w:t>Megfelelő bőráp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11. Segédeszköz biztosítás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11.1.</w:t>
        <w:tab/>
        <w:t>Rugalmas pólya, kompressziós gyógyharis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2. Szociális intézkedések kezdeményezése</w:t>
      </w:r>
    </w:p>
    <w:p>
      <w:pPr>
        <w:pStyle w:val="Normal"/>
        <w:ind w:left="1080" w:hanging="1080"/>
        <w:jc w:val="both"/>
        <w:rPr/>
      </w:pPr>
      <w:r>
        <w:rPr/>
        <w:t>4.12.1.</w:t>
        <w:tab/>
        <w:t>Rehabilitációs munkakör biztosítása. Kerülendő tartós egyhelyben ülés, állás.</w:t>
      </w:r>
    </w:p>
    <w:p>
      <w:pPr>
        <w:pStyle w:val="Normal"/>
        <w:ind w:left="1080" w:hanging="1080"/>
        <w:jc w:val="both"/>
        <w:rPr/>
      </w:pPr>
      <w:r>
        <w:rPr/>
        <w:t>4.12.2.</w:t>
        <w:tab/>
        <w:t>Csak orvosi rehabilitácóban részesült betegek kerüljenek orvos-szakértői minősítésre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I. Irodalomjegyzé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Ballagi F: A szénsavgázfürdőről. Balneológia, Gyógyfürdőügy, Gyógyidegenforgalom 3-4:16-30, 1997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Ballagi F: Az érbetegek rehabilitációjának eszközei. Érbetegségek 3:117-119, 1998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Bálint G, Bender T: A fizikoterápia elmélete és gyakorlata. Springer, Budapest, 1995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Consensus Document of the International Society of Lymphology Executive Committee: The diagnosis and treatment of peripheral lymphedema. Lymphology 28:113-117, 1995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Ernst E et al: Exercise: the best therapy for intermittent claudication? Br. J. Hosp. Med. 6:303-307, 1992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Huszár I, Kullmann L, Tringer L: A rehabilitáció gyakorlata. Medicina, Budapest, 2000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Herckl RW, Ade G, Schell W: Rehabilitáció és betegellátás. Medicina, Budapest, 2000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Juhász F (szerk): Irányelvek a funkcióképesség, a fogyatékosság és a megváltozott munkaképesség véleményezéséhez. ESZCSM-OEP, Budapest, 2004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Katona F, Siegler J: Orvosi Rehabilitáció. Medicina, Budapest, 1999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Kullmann L, László G, Molnár F: Az amputáció és rehabilitáció eredményei. Orv. Hetil. 132:459-463, 1991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Mannario E et al: Physical training and antiplatelet treatment in stage II. peripheral arterial occlusive disease: alone or combined? Angiology 7:513-521, 1991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: Idős érbetegek rehabilitációja. Rehabilitáció 4:168-169, 1993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, Farsang Cs, Pécsvárady Zs: Belgyógyászati angiológia. Medintel, Budapest, 1999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: Érbetegségekről mindenkinek. B+V Lap- és Könyvkiadó Kft., 2002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 (szerk): Vascularis medicina. Therapia Kiadó, Budapest, 2004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/>
      </w:pPr>
      <w:r>
        <w:rPr>
          <w:color w:val="292526"/>
          <w:spacing w:val="3"/>
        </w:rPr>
        <w:t>Nemes A, Acsády Gy: Tanácsok érszűkületes betegeknek. Medicina, Budapest, 1991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Nemes A, Szabó I: Tanácsok visszérbetegeknek. Medicina, Budapest, 1991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Rehabilitation medicine. Lippincott-Raven, Philadelphia, New York, 1998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>
          <w:color w:val="292526"/>
          <w:spacing w:val="3"/>
        </w:rPr>
      </w:pPr>
      <w:r>
        <w:rPr>
          <w:color w:val="292526"/>
          <w:spacing w:val="3"/>
        </w:rPr>
        <w:t>Szabó Z, Solti F, Nemes A: Angiológia. Medicina, Budapest, 1990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jc w:val="both"/>
        <w:rPr/>
      </w:pPr>
      <w:r>
        <w:rPr>
          <w:color w:val="292526"/>
          <w:spacing w:val="3"/>
        </w:rPr>
        <w:t>Tringer L-né, Makovicsné Landor E: A gyógytornász szerepe és tevékenységei a lakóközösségi rehabilitációban. Háziorvosi Továbbképző Szemle 3:326-327, 19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52:00Z</dcterms:created>
  <dc:creator>Lumniczer Sándor Kórház-Rendelőintézet</dc:creator>
  <dc:description/>
  <dc:language>en-US</dc:language>
  <cp:lastModifiedBy>sinmik</cp:lastModifiedBy>
  <cp:lastPrinted>2005-10-10T09:05:00Z</cp:lastPrinted>
  <dcterms:modified xsi:type="dcterms:W3CDTF">2006-01-05T12:53:00Z</dcterms:modified>
  <cp:revision>11</cp:revision>
  <dc:subject/>
  <dc:title>Krónikus vénás elégtelenség rehabilitációja</dc:title>
</cp:coreProperties>
</file>