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</w:rPr>
        <w:t>Mellkaskimeneti syndroma – Thoracic Outlet Syndroma (TOS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 xml:space="preserve">Készítette: </w:t>
      </w:r>
      <w:r>
        <w:rPr>
          <w:i/>
        </w:rPr>
        <w:t>A</w:t>
      </w:r>
      <w:r>
        <w:rPr>
          <w:b/>
          <w:i/>
        </w:rPr>
        <w:t xml:space="preserve"> </w:t>
      </w:r>
      <w:r>
        <w:rPr>
          <w:i/>
        </w:rPr>
        <w:t>Belgyógyászati Szakmai Kollégium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1. A protokoll alkalmazási / érvényességi területe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Belgyógyászat, érsebészet, angiológia, neurológia, reumatológia, ortopédia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2. A protokoll bevezetésének alapfeltétel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A belgyógyászati angiológiai ellátás minimumfeltétele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3. Definíció</w:t>
      </w:r>
    </w:p>
    <w:p>
      <w:pPr>
        <w:pStyle w:val="Normal"/>
        <w:jc w:val="both"/>
        <w:rPr/>
      </w:pPr>
      <w:r>
        <w:rPr/>
        <w:t>Az arteria subclavia, a vena subclavia és a plexus brachialis a mellkas ürege és a felső végtag között az első borda, a clavicula és izmok (scalenusok, musculus subclavius) által határolt csatornában futnak. E képletek ezen a szakaszon bármely okból bekövetkező kompressziója által okozott tüneteket nevezzük mellkaskimeneti syndromának. A vena subclavia a mellkaskimenet elülső részében fut, elkülönülve az artériától és a plexustól, ezért a mellkaskimeneti syndromák két nagy csoportra oszthatóak: vénás obstrukciót okozó és az artériás-neurogén kompressziót okozó tünetegyütte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 Kiváltó és kockázati tényezők</w:t>
      </w:r>
    </w:p>
    <w:p>
      <w:pPr>
        <w:pStyle w:val="Normal"/>
        <w:jc w:val="both"/>
        <w:rPr/>
      </w:pPr>
      <w:r>
        <w:rPr/>
        <w:t xml:space="preserve">A mellkaskimeneti syndroma kialakulását elősegíthetik különböző fejlődési rendellenességek: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nyaki bor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összeolvadt 1. és 2. bord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összeolvadt 1. és nyaki borda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Panaszok / tünetek / Általános jellemzők</w:t>
      </w:r>
    </w:p>
    <w:p>
      <w:pPr>
        <w:pStyle w:val="Normal"/>
        <w:jc w:val="both"/>
        <w:rPr/>
      </w:pPr>
      <w:r>
        <w:rPr>
          <w:b/>
        </w:rPr>
        <w:t>4.1. A vena subclavia kompressziója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Ok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rtelen terhelés (nehéz tárgyak cipelése, sportolás, stb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trális (subclavia) katéter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alysis kanü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cemaker implantatio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Következmén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. subclavia kompresszió/thrombosis (Paget-Schrötter syndroma)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Tünet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ső végtagi fájdalmas oedem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ületes vénák tágulata (típusosan a mellkas falon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yhe, vagy határozott cyanos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ynaud phenom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2. Az arteria subclavia kompressziója (arteriás-neurogén kompresszió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Tünet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zzsibbadás, paraesthesia (főként kar abdukciójako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ájdal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ophicus zava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őrszín: sápadtsá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ynaud phenom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Anamnézis:</w:t>
      </w:r>
      <w:r>
        <w:rPr/>
        <w:t xml:space="preserve"> </w:t>
      </w:r>
    </w:p>
    <w:p>
      <w:pPr>
        <w:pStyle w:val="Normal"/>
        <w:jc w:val="both"/>
        <w:rPr/>
      </w:pPr>
      <w:r>
        <w:rPr/>
        <w:t>A panaszok fellépésének körülményei (élet- és munkakörülmények), jellegzetességei (gyakoriság, napszak, testhelyzet, a pontos lokalizáció, időbeni lefolyás), egyéb betegségek fennál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Fizikális vizsgálat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megtekintés: bőrszín, oedema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tapintás: turgor, hőmérséklet, pulzus (különböző tartásban)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műfogások: Adson-, Allen-, hyperabductios tesz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Műszeres vizsgálatok: </w:t>
      </w:r>
    </w:p>
    <w:p>
      <w:pPr>
        <w:pStyle w:val="Normal"/>
        <w:jc w:val="both"/>
        <w:rPr/>
      </w:pPr>
      <w:r>
        <w:rPr>
          <w:b/>
        </w:rPr>
        <w:t>3.1. A vena subclavia kompressziója</w:t>
      </w:r>
    </w:p>
    <w:p>
      <w:pPr>
        <w:pStyle w:val="Normal"/>
        <w:jc w:val="both"/>
        <w:rPr/>
      </w:pPr>
      <w:r>
        <w:rPr/>
        <w:tab/>
        <w:t xml:space="preserve">Kötelezően elvégzendő: </w:t>
      </w:r>
    </w:p>
    <w:p>
      <w:pPr>
        <w:pStyle w:val="Normal"/>
        <w:jc w:val="both"/>
        <w:rPr/>
      </w:pPr>
      <w:r>
        <w:rPr/>
        <w:tab/>
        <w:tab/>
        <w:t>vénás duplex UH vizsgálat</w:t>
      </w:r>
    </w:p>
    <w:p>
      <w:pPr>
        <w:pStyle w:val="Normal"/>
        <w:jc w:val="both"/>
        <w:rPr/>
      </w:pPr>
      <w:r>
        <w:rPr/>
        <w:tab/>
        <w:tab/>
        <w:t>nyaki gerinc Rtg</w:t>
      </w:r>
    </w:p>
    <w:p>
      <w:pPr>
        <w:pStyle w:val="Normal"/>
        <w:jc w:val="both"/>
        <w:rPr/>
      </w:pPr>
      <w:r>
        <w:rPr/>
        <w:tab/>
        <w:t xml:space="preserve">Kiegészítő vizsgálat: </w:t>
      </w:r>
    </w:p>
    <w:p>
      <w:pPr>
        <w:pStyle w:val="Normal"/>
        <w:jc w:val="both"/>
        <w:rPr/>
      </w:pPr>
      <w:r>
        <w:rPr/>
        <w:tab/>
        <w:tab/>
        <w:t>venographia</w:t>
      </w:r>
    </w:p>
    <w:p>
      <w:pPr>
        <w:pStyle w:val="Normal"/>
        <w:jc w:val="both"/>
        <w:rPr/>
      </w:pPr>
      <w:r>
        <w:rPr/>
        <w:tab/>
        <w:tab/>
        <w:t>mellkas Rtg</w:t>
      </w:r>
    </w:p>
    <w:p>
      <w:pPr>
        <w:pStyle w:val="Normal"/>
        <w:jc w:val="both"/>
        <w:rPr/>
      </w:pPr>
      <w:r>
        <w:rPr/>
        <w:tab/>
        <w:tab/>
        <w:t>vállöv Rt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2. Az arteria subclavia kompressziója (artériás-neurogén kompresszió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Kötelezően elvégzendő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ab/>
        <w:t>Vérnyomásmérés (mindkét karon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ab/>
        <w:t>nyaki gerinc Rtg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ab/>
        <w:t>CW Doppler vizsgála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Kiegészítő vizsgálat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ab/>
        <w:t>bőrhőmérséklet mérés</w:t>
      </w:r>
    </w:p>
    <w:p>
      <w:pPr>
        <w:pStyle w:val="Normal"/>
        <w:jc w:val="both"/>
        <w:rPr/>
      </w:pPr>
      <w:r>
        <w:rPr/>
        <w:tab/>
        <w:tab/>
        <w:t>arteriás duplex UH vizsgálat</w:t>
      </w:r>
    </w:p>
    <w:p>
      <w:pPr>
        <w:pStyle w:val="Normal"/>
        <w:jc w:val="both"/>
        <w:rPr/>
      </w:pPr>
      <w:r>
        <w:rPr/>
        <w:tab/>
        <w:tab/>
        <w:t>pletizmographi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ab/>
        <w:t xml:space="preserve">elektromyographia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ab/>
        <w:t>angiographi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ab/>
        <w:t>mellkas Rtg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ab/>
        <w:t>vállöv Rt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Keze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 vena subclavia kompressziój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brinolys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mpresszió okának megszüntetése (scalenus izom resectio, 1. borda resectio, stb.)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Oralis anticoaguláns kezelés beállítása (2-3 hónapi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Az arteria subclavia kompressziója (arterias-neurogén kompresszió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yógytorna (tartási rendellenesség korrigálása, ún. TOS-torna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Kompresszió okának megszüntetése (scalenotomia, I. borda resectio etc.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Az ellátás megfelelőségének indikátorai</w:t>
      </w:r>
    </w:p>
    <w:p>
      <w:pPr>
        <w:pStyle w:val="Normal"/>
        <w:jc w:val="both"/>
        <w:rPr/>
      </w:pPr>
      <w:r>
        <w:rPr/>
        <w:t>Fibrinolysis gyakorisága v. subclavia thrombosis esetén</w:t>
      </w:r>
    </w:p>
    <w:p>
      <w:pPr>
        <w:pStyle w:val="Normal"/>
        <w:jc w:val="both"/>
        <w:rPr/>
      </w:pPr>
      <w:r>
        <w:rPr/>
        <w:t>PTA gyakorisága v. subclavia compressio esetén</w:t>
      </w:r>
    </w:p>
    <w:p>
      <w:pPr>
        <w:pStyle w:val="Normal"/>
        <w:jc w:val="both"/>
        <w:rPr/>
      </w:pPr>
      <w:r>
        <w:rPr/>
        <w:t>PTA gyakorisága a. subclavia compressio esetén</w:t>
      </w:r>
    </w:p>
    <w:p>
      <w:pPr>
        <w:pStyle w:val="Normal"/>
        <w:jc w:val="both"/>
        <w:rPr/>
      </w:pPr>
      <w:r>
        <w:rPr/>
        <w:t>Műtétek gyakorisága mellkaskimeneti syndroma eset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. Irodalomjegyzé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iatt et. al. (Eds).: Peripheral arterial disease, CRC Press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ibby, P. Prevention and treatment of atherosclerosis. Harrison’s Principles of Internal Medicine, 16th edition, Chap. 225, 1430-1433, 2005, The McGraw-Hill Companies, In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eskó Éva (szerk.): Vascularis medicina, Therápia kiadó, Budapest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eskó É-Farsang Cs-Pécsvárady Zs. (szerk.): Belgyógyászati angiológia, Medintel Könyvkiadó, Budapest,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ASC Working group, J. Vasc. Surg, 2000;31:1-2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Style w:val="Refpage"/>
        </w:rPr>
      </w:pPr>
      <w:r>
        <w:rPr>
          <w:rStyle w:val="Refpage"/>
          <w:color w:val="000000"/>
        </w:rPr>
        <w:t>European guidelines on cardiovascular disease prevention in clinical practice. Third Joint Task Force of European and other Societies on Cardiovascular Disease Prevention in Clinical Practice. European Heart Journal 2003; 24:1601-1610.</w:t>
      </w:r>
    </w:p>
    <w:p>
      <w:pPr>
        <w:pStyle w:val="Normal"/>
        <w:jc w:val="both"/>
        <w:rPr>
          <w:rStyle w:val="Refpage"/>
          <w:color w:val="000000"/>
        </w:rPr>
      </w:pPr>
      <w:r>
        <w:rPr/>
      </w:r>
    </w:p>
    <w:p>
      <w:pPr>
        <w:pStyle w:val="Normal"/>
        <w:jc w:val="both"/>
        <w:rPr>
          <w:rStyle w:val="Refpage"/>
          <w:color w:val="000000"/>
        </w:rPr>
      </w:pPr>
      <w:r>
        <w:rPr/>
      </w:r>
    </w:p>
    <w:p>
      <w:pPr>
        <w:pStyle w:val="Normal"/>
        <w:jc w:val="both"/>
        <w:rPr>
          <w:rStyle w:val="Refpag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Refpage"/>
          <w:b/>
          <w:color w:val="000000"/>
        </w:rPr>
        <w:t>A szakmai protokoll érvényessége: 2008. december 31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Refpage">
    <w:name w:val="ref-pag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6:50:00Z</dcterms:created>
  <dc:creator>drszegedijanos</dc:creator>
  <dc:description/>
  <dc:language>en-US</dc:language>
  <cp:lastModifiedBy>sinmik</cp:lastModifiedBy>
  <dcterms:modified xsi:type="dcterms:W3CDTF">2006-01-05T12:56:00Z</dcterms:modified>
  <cp:revision>7</cp:revision>
  <dc:subject/>
  <dc:title>Mellkaskimeneti syndromák – a Thoracic Outlet Syndroma (TOS)</dc:title>
</cp:coreProperties>
</file>