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z Egészségügyi Minisztérium szakmai protokollj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Melanoma malignum cutis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b/>
          <w:i/>
          <w:color w:val="000000"/>
        </w:rPr>
        <w:t>Készítette:</w:t>
      </w:r>
      <w:r>
        <w:rPr>
          <w:i/>
          <w:color w:val="000000"/>
        </w:rPr>
        <w:t xml:space="preserve"> A Bőr- és Nemikórtani Szakmai Kollégium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. Alapvető megfontolások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A tevékenység alkalmazási területe</w:t>
      </w:r>
    </w:p>
    <w:p>
      <w:pPr>
        <w:pStyle w:val="Normal"/>
        <w:jc w:val="both"/>
        <w:rPr/>
      </w:pPr>
      <w:r>
        <w:rPr>
          <w:color w:val="000000"/>
        </w:rPr>
        <w:t xml:space="preserve">A melanoma ellátását a bőrgyógyászati onkológiai regionális központok végzik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Az irányelv bevezetésének alapfeltétel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irányelv bevezetésének alapfeltétele, hogy a centrumok rendelkezzenek a diagnosztika, a kivizsgálás és a kezelés alább megfogalmazott emberi és tárgyi feltételeivel. Az ellátást koordináló bőrgyógyász szakorvos rendelkezzen klinikai onkológusi szakképesítésse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hol ez a feltétel nincs meg, ott a ráépített szakvizsgát a közeljövőben meg kell szerezni. Amíg ez nem történik meg, biztosítani kell a klinikai onkológusi háttere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ellátás a társszakmák bevonásával történik (sebészet, radiológia, nukleáris medicina, patológia és szükség szerint egyéb szakterületek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Definíció</w:t>
      </w:r>
    </w:p>
    <w:p>
      <w:pPr>
        <w:pStyle w:val="Normal"/>
        <w:jc w:val="both"/>
        <w:rPr/>
      </w:pPr>
      <w:r>
        <w:rPr>
          <w:color w:val="000000"/>
        </w:rPr>
        <w:t>A melanoma elsősorban a bőr, elvétve a szem, az agyhártyák, illetve különböző nyálkahártyák melanocytáiból kiinduló malignus dagana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ifejezett áttétképzési tulajdonságokkal rendelkezik, mellyel a bőrtumorok okozta legtöbb halálozásért fele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Panaszok / Tünetek / Általános jellemző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Általában szubjektív panaszt nem okoz, ritkán kíséri csak enyhe viszketé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melanoma leggyakrabban ép bőrön keletkezik, ritkábban naevus talaján alakul k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esetek 90%-ban festenyzett formában jelentkezik a bőrön, ritkán a nyálkahártyákon. A pigmentáció mértéke rendkívül eltérő, a halványbarnától a feketéig minden árnyalat előfordul.</w:t>
      </w:r>
    </w:p>
    <w:p>
      <w:pPr>
        <w:pStyle w:val="Normal"/>
        <w:jc w:val="both"/>
        <w:rPr/>
      </w:pPr>
      <w:r>
        <w:rPr>
          <w:color w:val="000000"/>
        </w:rPr>
        <w:t>Az egész bőrfelszínen bárhol kialakulhat. Klinikai megjelenése változatos, észleljük folt, plakk, vagy exophytikus növedék formájában. Legjellemzőbb változatai a lentigo maligna melanoma (LMM), a supeficialisan terjedő melanoma (SSM), a nodularis melanoma (NM) és az akrolentiginosus melanoma (ALM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esetek 10 %-ban a tumor amelanotikus formában jelentkezik, mely a diagnózis felállítását nehezíti. Amelanotikus növedék esetében a differenciáldiagnosztikai lehetőségek között a melanoma tehát mindig szóba jön.</w:t>
      </w:r>
    </w:p>
    <w:p>
      <w:pPr>
        <w:pStyle w:val="Normal"/>
        <w:jc w:val="both"/>
        <w:rPr/>
      </w:pPr>
      <w:r>
        <w:rPr>
          <w:color w:val="000000"/>
        </w:rPr>
        <w:t>A daganat testtájak szerinti megoszlása a nemek között bizonyos eltéréseket mutat, férfiaknál leggyakrabban a törzsön, nőknél az alsó végtagon, azon belül is a lábszárakon jelentkezik. Kialakulhat rejtettebb lokalizációban is, mint a hajas fejbőr, talpak, ujjközök, subungualis és genitalis regio. Az esetek 10%-ban pigmentet nem tartalmaz, mely nehezíti felismerésé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A betegség leírás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a/. Érintett szervrendszer(ek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primer daganat elsősorban a bőrön, ritkán valamelyik nyálkahártyán alakul ki. Mivel gyakran okoz áttétet, ezért a tumoros folyamat későbbi szakaszában szinte bármely szervrendszert érinthet. Leggyakoribb áttétképzési helyek: nyirokcsomók, tüdő, agy, máj, távoli bőrterületek, csontok, mellékvese, bélcsatorna, stb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b/. Genetikai háttér</w:t>
      </w:r>
    </w:p>
    <w:p>
      <w:pPr>
        <w:pStyle w:val="Normal"/>
        <w:jc w:val="both"/>
        <w:rPr/>
      </w:pPr>
      <w:r>
        <w:rPr>
          <w:color w:val="000000"/>
        </w:rPr>
        <w:t>A tumor hátterében genetikai eltéréseket is feltételeznek, melyek kutatása napjainkban intenzíven folyik (pl. CDKN2A gén mutáció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c/. Incidencia/prevalencia/morbiditás/ mortalitás Magyarországon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Incidenciája a fehérbőrű népesség körében az egész világon meredeken nő, és ez a tendencia hazánkban is jól érzékelhető. A betegszám évtizedenként megduplázódik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Nemzeti Rákregiszter adatai szerint Magyarországon a morbiditás 12/100 000 lakosra.</w:t>
      </w:r>
    </w:p>
    <w:p>
      <w:pPr>
        <w:pStyle w:val="Normal"/>
        <w:jc w:val="both"/>
        <w:rPr/>
      </w:pPr>
      <w:r>
        <w:rPr>
          <w:color w:val="000000"/>
        </w:rPr>
        <w:t>A mortalitás 1975 óta folyamatosan nő és 2001-ben csaknem kétszer annyi beteg halt meg melanomában, mint 1975-b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d/ Jellemző életko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átlagéletkor a diagnózis felállításakor 53-54 év körül van. Kiemelendő, hogy az utóbbi években egyre több a fiatalabb korosztályból származó beteg. Előfordulása gyermekeken igen ritk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e/. </w:t>
      </w:r>
      <w:r>
        <w:rPr>
          <w:i/>
          <w:color w:val="000000"/>
        </w:rPr>
        <w:t>Jellemző ne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nyhe női dominancia jellemz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Kiváltó tényezők</w:t>
      </w:r>
    </w:p>
    <w:p>
      <w:pPr>
        <w:pStyle w:val="Normal"/>
        <w:jc w:val="both"/>
        <w:rPr/>
      </w:pPr>
      <w:r>
        <w:rPr>
          <w:color w:val="000000"/>
        </w:rPr>
        <w:t xml:space="preserve">A melanoma gyakoriságának jelentős emelkedését elsősorban környezeti tényezők magyarázzák. Legfőbb oknak a megnövekedett ultraibolya sugárzást tekintik (ózonlyuk), melyet fokoznak a szabadidő eltöltésének az utóbbi évtizedekben kedvelt módozatai </w:t>
      </w:r>
    </w:p>
    <w:p>
      <w:pPr>
        <w:pStyle w:val="Normal"/>
        <w:jc w:val="both"/>
        <w:rPr/>
      </w:pPr>
      <w:r>
        <w:rPr>
          <w:color w:val="000000"/>
        </w:rPr>
        <w:t>(mértéktelen, intermittáló napozás, az egészség szimbólumának tartott barna szín divatja, magas inszolációjú helyeken történő nyaralás). Nem elhanyagolható tény a lakosság által széles körben igénybevett, kontrollálatlan szoláriumhasználat se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Kockázati tényező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Fontos kockázati tényezőnek tartják a gyermekkori, többszörös, súlyos, hólyagos leégéseket. Rizikótényezőnek tekinthető a magas naevusszám, az un. atypusos naevus szindróma, a congenitális naevusok, illetve családon belül már előfordult melanom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I. Diagnózis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Anamnézi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anamnézis felvétele során az alábbi kérdések tisztázása javasolt: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-</w:t>
        <w:tab/>
        <w:t>ép bőrön keletkezett-e az elváltozás, vagy előzetesen fennálló naevus kapcsán alakult-e ki?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-</w:t>
        <w:tab/>
        <w:t>mióta figyelt fel a beteg az elváltozására?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-</w:t>
        <w:tab/>
        <w:t>szubjektív panaszok kísérik-e?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-</w:t>
        <w:tab/>
        <w:t>családban előfordult-e melanoma?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-</w:t>
        <w:tab/>
        <w:t>napozással kapcsolatos anamnézis (korábbi napégések, napozási szokások, barnulási hajlam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Fizikális vizsgálato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tegvizsgálat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-</w:t>
        <w:tab/>
        <w:t>daganat megtekintése és klinikai leírása (anatómiai lokalizáció, méret, forma, szín, felszín, környező bőr)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-</w:t>
        <w:tab/>
        <w:t>az egész kültakaró megtekintése második melanoma, vagy egyéb bőrtumor felismerése céljából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-</w:t>
        <w:tab/>
        <w:t>a naevusok számának és jellegének leírása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-</w:t>
        <w:tab/>
        <w:t>a tumor környezetének áttapintása esetleges cután áttétek felismerése céljából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-</w:t>
        <w:tab/>
        <w:t>a nyirokrégiók áttapintása, különös tekintettel a tumorhoz legközelebbi régió(k)ra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-</w:t>
        <w:tab/>
        <w:t>a bőrtípus jellegének meghatározás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Kötelező diagnosztikai vizsgálatok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/. </w:t>
      </w:r>
      <w:r>
        <w:rPr>
          <w:i/>
          <w:color w:val="000000"/>
        </w:rPr>
        <w:t>Laboratóriumi vizsgálatok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</w:rPr>
      </w:pPr>
      <w:r>
        <w:rPr>
          <w:color w:val="000000"/>
        </w:rPr>
        <w:t>vérkép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</w:rPr>
      </w:pPr>
      <w:r>
        <w:rPr>
          <w:color w:val="000000"/>
        </w:rPr>
        <w:t xml:space="preserve">májenzimek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</w:rPr>
      </w:pPr>
      <w:r>
        <w:rPr>
          <w:color w:val="000000"/>
        </w:rPr>
        <w:t xml:space="preserve">LDH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</w:rPr>
      </w:pPr>
      <w:r>
        <w:rPr>
          <w:color w:val="000000"/>
        </w:rPr>
        <w:t xml:space="preserve">esetleg S-100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</w:rPr>
      </w:pPr>
      <w:r>
        <w:rPr>
          <w:color w:val="000000"/>
        </w:rPr>
        <w:t>alvadási paramétere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b/.</w:t>
      </w:r>
      <w:r>
        <w:rPr>
          <w:i/>
          <w:color w:val="000000"/>
        </w:rPr>
        <w:t xml:space="preserve"> Képalkotó vizsgálat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</w:rPr>
      </w:pPr>
      <w:r>
        <w:rPr>
          <w:color w:val="000000"/>
        </w:rPr>
        <w:t>mellkas rtg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</w:rPr>
      </w:pPr>
      <w:r>
        <w:rPr>
          <w:color w:val="000000"/>
        </w:rPr>
        <w:t>hasi, kismedencei és nyirokcsomóregiók UH vizsgálat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c/. </w:t>
      </w:r>
      <w:r>
        <w:rPr>
          <w:i/>
          <w:color w:val="000000"/>
        </w:rPr>
        <w:t>Egyéb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linikai tünetek, illetve a fenti leletek pozitivitása esetén célzott képalkotó, vagy egyéb vizsgálatok (pl.:aspirációs cytológia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iegészítő diagnosztikai vizsgálatok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/. </w:t>
      </w:r>
      <w:r>
        <w:rPr>
          <w:i/>
          <w:color w:val="000000"/>
        </w:rPr>
        <w:t>Dermatoszkópos vizsgálat</w:t>
      </w:r>
      <w:r>
        <w:rPr>
          <w:color w:val="000000"/>
        </w:rPr>
        <w:t xml:space="preserve"> elvégzése, a látott eltérések írásbeli, vagy eszközzel történő rögzítése, írásban történő értékelése. (Stolz, Pehamberger, Kittler) (bizonyíték szint III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b/. </w:t>
      </w:r>
      <w:r>
        <w:rPr>
          <w:i/>
          <w:color w:val="000000"/>
        </w:rPr>
        <w:t>Szövettani vizsgálatok</w:t>
      </w:r>
    </w:p>
    <w:p>
      <w:pPr>
        <w:pStyle w:val="Normal"/>
        <w:jc w:val="both"/>
        <w:rPr/>
      </w:pPr>
      <w:r>
        <w:rPr>
          <w:color w:val="000000"/>
        </w:rPr>
        <w:t xml:space="preserve">A </w:t>
      </w:r>
      <w:r>
        <w:rPr>
          <w:color w:val="000000"/>
          <w:u w:val="single"/>
        </w:rPr>
        <w:t>primér tumor</w:t>
      </w:r>
      <w:r>
        <w:rPr>
          <w:color w:val="000000"/>
        </w:rPr>
        <w:t xml:space="preserve"> szövettani lelete az alábbiakat kell hogy tartalmazza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</w:rPr>
      </w:pPr>
      <w:r>
        <w:rPr>
          <w:color w:val="000000"/>
        </w:rPr>
        <w:t>Breslow féle, mm-ben mért legnagyobb tumorvastagság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</w:rPr>
      </w:pPr>
      <w:r>
        <w:rPr>
          <w:color w:val="000000"/>
        </w:rPr>
        <w:t>ulceráció megléte, vagy hiány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</w:rPr>
      </w:pPr>
      <w:r>
        <w:rPr>
          <w:color w:val="000000"/>
        </w:rPr>
        <w:t>hisztogenetikai típus (LMM, SSM, NM, ALM, stb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</w:rPr>
      </w:pPr>
      <w:r>
        <w:rPr>
          <w:color w:val="000000"/>
        </w:rPr>
        <w:t>vertikális növekedési mód (Clark szintek I—V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</w:rPr>
      </w:pPr>
      <w:r>
        <w:rPr>
          <w:color w:val="000000"/>
        </w:rPr>
        <w:t>regresszió meglét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</w:rPr>
      </w:pPr>
      <w:r>
        <w:rPr>
          <w:color w:val="000000"/>
        </w:rPr>
        <w:t>vascularis invasio meglét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</w:rPr>
      </w:pPr>
      <w:r>
        <w:rPr>
          <w:color w:val="000000"/>
        </w:rPr>
        <w:t>perineureális terjedés, neurotropizmu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</w:rPr>
      </w:pPr>
      <w:r>
        <w:rPr>
          <w:color w:val="000000"/>
        </w:rPr>
        <w:t>mikroszkópos satellita jelenlét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</w:rPr>
      </w:pPr>
      <w:r>
        <w:rPr>
          <w:color w:val="000000"/>
        </w:rPr>
        <w:t>gyulladás megléte vagy hiánya, lokalizációja, mérték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</w:rPr>
        <w:t>mitosisok száma mm</w:t>
      </w:r>
      <w:r>
        <w:rPr>
          <w:color w:val="000000"/>
          <w:vertAlign w:val="superscript"/>
        </w:rPr>
        <w:t>2</w:t>
      </w:r>
      <w:r>
        <w:rPr>
          <w:color w:val="000000"/>
        </w:rPr>
        <w:t>-ként (nagy nagyítású látóterenként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</w:rPr>
      </w:pPr>
      <w:r>
        <w:rPr>
          <w:color w:val="000000"/>
        </w:rPr>
        <w:t>előzetes naevus meglét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</w:rPr>
      </w:pPr>
      <w:r>
        <w:rPr>
          <w:color w:val="000000"/>
        </w:rPr>
        <w:t>az elvégzett immunhisztokémiai vizsgálatok (S100, HMB45, Melan A, stb.) eredmény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</w:rPr>
      </w:pPr>
      <w:r>
        <w:rPr>
          <w:color w:val="000000"/>
        </w:rPr>
        <w:t>az eltávolítás épségének értékelése (biztonsági zóna megadása mm-ben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c/. </w:t>
      </w:r>
      <w:r>
        <w:rPr>
          <w:i/>
          <w:color w:val="000000"/>
        </w:rPr>
        <w:t xml:space="preserve">Az </w:t>
      </w:r>
      <w:r>
        <w:rPr>
          <w:i/>
          <w:color w:val="000000"/>
          <w:u w:val="single"/>
        </w:rPr>
        <w:t>őrszem</w:t>
      </w:r>
      <w:r>
        <w:rPr>
          <w:color w:val="000000"/>
        </w:rPr>
        <w:t xml:space="preserve"> - sentinel nyirokcsomó(k) - </w:t>
      </w:r>
      <w:r>
        <w:rPr>
          <w:i/>
          <w:color w:val="000000"/>
        </w:rPr>
        <w:t>szövettani vizsgálata</w:t>
      </w:r>
      <w:r>
        <w:rPr>
          <w:color w:val="000000"/>
        </w:rPr>
        <w:t>:</w:t>
      </w:r>
    </w:p>
    <w:p>
      <w:pPr>
        <w:pStyle w:val="Normal"/>
        <w:jc w:val="both"/>
        <w:rPr/>
      </w:pPr>
      <w:r>
        <w:rPr>
          <w:color w:val="000000"/>
        </w:rPr>
        <w:t>formalinfixált, paraffinba ágyazott anyagból készült sorozatmetszetek, hematoxylin-eosin festés, szükség esetén immunhisztokémiai vizsgálat (S-100 protein, HMB-45, esetenként Melan A használata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d/. </w:t>
      </w:r>
      <w:r>
        <w:rPr>
          <w:i/>
          <w:color w:val="000000"/>
        </w:rPr>
        <w:t xml:space="preserve">A </w:t>
      </w:r>
      <w:r>
        <w:rPr>
          <w:i/>
          <w:color w:val="000000"/>
          <w:u w:val="single"/>
        </w:rPr>
        <w:t>regionális nyirokcsomók</w:t>
      </w:r>
      <w:r>
        <w:rPr>
          <w:i/>
          <w:color w:val="000000"/>
        </w:rPr>
        <w:t xml:space="preserve"> szövettani vizsgálata</w:t>
      </w:r>
    </w:p>
    <w:p>
      <w:pPr>
        <w:pStyle w:val="Normal"/>
        <w:jc w:val="both"/>
        <w:rPr/>
      </w:pPr>
      <w:r>
        <w:rPr>
          <w:color w:val="000000"/>
        </w:rPr>
        <w:t xml:space="preserve">A szakma szabályai szerint elvégzett regionális blockdisszekció anyagának szövettani értékelésekor meg kell adni az eltávolított nyirokcsomók számán kívül a metasztatikusan érintett nyirokcsomók számát, az áttét kiterjedtségét, valamint az esetleges  extranodális terjedés tényét is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Differenciáldiagnosztik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ifferenciáldiagnosztikai szempontból a bőr pigmentált elváltozásai ( naevusok különböző fajtái, pigmentált basalioma, pigmentált Bowen, pigmentált keratosis seborrhoica), különböző jóindulatú amelanotikus képletek, angioma, pyogén granuloma, jóindulatú tumorok (pl. a bőr járulékos szerveiből kiinduló daganatok) stb. jönnek szób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Diagnosztikai algoritmuso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klinikai vizsgálat, a primer tumor és a meghatározott indikációban végzett sentinel nyirokcsomó (ld. a sebészi kezelésnél), szükség esetén a regionális nyirokcsomók blockdissectiós (ld. a sebészi kezelésnél) anyagának szövettani vizsgálata, valamint a fent jelzett laboratóriumi és képalkotó vizsgálatok elvégzése után megteremtődnek a feltételek az adott beteg megfelelő stádiumba történő besorolásához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Stádiumok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NM rendszer </w:t>
      </w:r>
    </w:p>
    <w:p>
      <w:pPr>
        <w:pStyle w:val="Normal"/>
        <w:jc w:val="both"/>
        <w:rPr/>
      </w:pPr>
      <w:r>
        <w:rPr>
          <w:color w:val="000000"/>
        </w:rPr>
        <w:t>(</w:t>
      </w:r>
      <w:r>
        <w:rPr>
          <w:b/>
          <w:color w:val="000000"/>
        </w:rPr>
        <w:t>pT</w:t>
      </w:r>
      <w:r>
        <w:rPr>
          <w:color w:val="000000"/>
        </w:rPr>
        <w:t xml:space="preserve"> primér tumor patológiai adatai, </w:t>
      </w:r>
      <w:r>
        <w:rPr>
          <w:b/>
          <w:color w:val="000000"/>
        </w:rPr>
        <w:t>N</w:t>
      </w:r>
      <w:r>
        <w:rPr>
          <w:color w:val="000000"/>
        </w:rPr>
        <w:t xml:space="preserve">: regionális nyirokcsomóstatus, </w:t>
      </w:r>
      <w:r>
        <w:rPr>
          <w:b/>
          <w:color w:val="000000"/>
        </w:rPr>
        <w:t>M</w:t>
      </w:r>
      <w:r>
        <w:rPr>
          <w:color w:val="000000"/>
        </w:rPr>
        <w:t>: távoli metastasis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429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</w:tblGrid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„</w:t>
            </w:r>
            <w:r>
              <w:rPr>
                <w:b/>
                <w:color w:val="000000"/>
              </w:rPr>
              <w:t>T” klasszifikáció: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ab/>
              <w:tab/>
              <w:tab/>
              <w:tab/>
              <w:t xml:space="preserve">  &lt; = 1.0 mm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ab/>
              <w:tab/>
              <w:tab/>
              <w:tab/>
              <w:t>1.01-2.0 mm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ab/>
              <w:tab/>
              <w:tab/>
              <w:tab/>
              <w:t>2.01-4.0 mm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ab/>
              <w:tab/>
              <w:tab/>
              <w:tab/>
              <w:t xml:space="preserve">     &gt; 4.0 mm</w:t>
            </w:r>
          </w:p>
        </w:tc>
      </w:tr>
    </w:tbl>
    <w:p>
      <w:pPr>
        <w:pStyle w:val="Normal"/>
        <w:ind w:left="540" w:hanging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a: ulceráció nélkül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b: ulcerációval, vagy (T</w:t>
      </w:r>
      <w:r>
        <w:rPr>
          <w:color w:val="000000"/>
          <w:vertAlign w:val="subscript"/>
        </w:rPr>
        <w:t>1</w:t>
      </w:r>
      <w:r>
        <w:rPr>
          <w:color w:val="000000"/>
        </w:rPr>
        <w:t>-ben: Clark IV-V)</w:t>
      </w:r>
    </w:p>
    <w:p>
      <w:pPr>
        <w:pStyle w:val="Normal"/>
        <w:ind w:left="540" w:hanging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N” klasszifikáció</w:t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ab/>
              <w:tab/>
              <w:t>1 regionális nyirokcsomó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a: micrometastasis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b: macrometastasis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ab/>
              <w:tab/>
              <w:t>2-3 regionális nyirokcsomó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a: micrometastasis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b: macrometastasis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            c: in transit/satellita(k) nyirokcsomó metastasis nélkül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N</w:t>
      </w:r>
      <w:r>
        <w:rPr>
          <w:color w:val="000000"/>
          <w:vertAlign w:val="subscript"/>
        </w:rPr>
        <w:t>3</w:t>
      </w:r>
      <w:r>
        <w:rPr>
          <w:color w:val="000000"/>
        </w:rPr>
        <w:tab/>
        <w:t>4-nél több regionális nyirokcsomó/N</w:t>
      </w:r>
      <w:r>
        <w:rPr>
          <w:color w:val="000000"/>
          <w:vertAlign w:val="subscript"/>
        </w:rPr>
        <w:t>2</w:t>
      </w:r>
      <w:r>
        <w:rPr>
          <w:color w:val="000000"/>
        </w:rPr>
        <w:t>c + nyirokcsomó metastasi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6"/>
        <w:spacing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M” klasszifikáció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M</w:t>
      </w:r>
      <w:r>
        <w:rPr>
          <w:color w:val="000000"/>
          <w:vertAlign w:val="subscript"/>
        </w:rPr>
        <w:t>1</w:t>
      </w:r>
      <w:r>
        <w:rPr>
          <w:color w:val="000000"/>
        </w:rPr>
        <w:tab/>
        <w:tab/>
        <w:t>távoli cutan, subcutan, nyirokcsomó metastasis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ab/>
        <w:tab/>
        <w:t>tüdő metastasis</w:t>
      </w:r>
    </w:p>
    <w:p>
      <w:pPr>
        <w:pStyle w:val="Normal"/>
        <w:jc w:val="both"/>
        <w:rPr/>
      </w:pPr>
      <w:r>
        <w:rPr>
          <w:color w:val="000000"/>
        </w:rPr>
        <w:t>M</w:t>
      </w:r>
      <w:r>
        <w:rPr>
          <w:color w:val="000000"/>
          <w:vertAlign w:val="subscript"/>
        </w:rPr>
        <w:t>3</w:t>
      </w:r>
      <w:r>
        <w:rPr>
          <w:color w:val="000000"/>
        </w:rPr>
        <w:tab/>
        <w:t>metastasis bárhol + emelkedett LD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Stádiumok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124" w:firstLine="708"/>
        <w:jc w:val="both"/>
        <w:rPr>
          <w:color w:val="000000"/>
        </w:rPr>
      </w:pPr>
      <w:r>
        <w:rPr>
          <w:color w:val="000000"/>
        </w:rPr>
        <w:t>pT</w:t>
        <w:tab/>
        <w:tab/>
        <w:tab/>
        <w:t xml:space="preserve">N  </w:t>
        <w:tab/>
        <w:tab/>
        <w:tab/>
        <w:t xml:space="preserve">   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 xml:space="preserve">              primer tumor         regionális nyirokcsomó</w:t>
        <w:tab/>
        <w:tab/>
        <w:t>távoli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metastasisok</w:t>
        <w:tab/>
        <w:tab/>
        <w:t xml:space="preserve">      metastasisok</w:t>
        <w:tab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I A</w:t>
              <w:tab/>
              <w:tab/>
              <w:tab/>
              <w:t xml:space="preserve">           T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a</w:t>
              <w:tab/>
              <w:tab/>
              <w:tab/>
              <w:t>N0                               M0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I.B</w:t>
              <w:tab/>
              <w:tab/>
              <w:tab/>
              <w:tab/>
              <w:t>T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b</w:t>
              <w:tab/>
              <w:tab/>
              <w:tab/>
              <w:t>N0</w:t>
              <w:tab/>
              <w:tab/>
              <w:tab/>
              <w:t>M0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ab/>
              <w:tab/>
              <w:tab/>
              <w:tab/>
              <w:t>T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a</w:t>
              <w:tab/>
              <w:tab/>
              <w:tab/>
              <w:t>N0</w:t>
              <w:tab/>
              <w:tab/>
              <w:tab/>
              <w:t>M0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II.A</w:t>
              <w:tab/>
              <w:tab/>
              <w:tab/>
              <w:tab/>
              <w:t>T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b</w:t>
              <w:tab/>
              <w:tab/>
              <w:tab/>
              <w:t>N0</w:t>
              <w:tab/>
              <w:tab/>
              <w:tab/>
              <w:t>M0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ab/>
              <w:tab/>
              <w:tab/>
              <w:tab/>
              <w:t>T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a</w:t>
              <w:tab/>
              <w:tab/>
              <w:tab/>
              <w:t>N0</w:t>
              <w:tab/>
              <w:tab/>
              <w:tab/>
              <w:t>M0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II.B</w:t>
              <w:tab/>
              <w:tab/>
              <w:tab/>
              <w:tab/>
              <w:t>T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b</w:t>
              <w:tab/>
              <w:tab/>
              <w:tab/>
              <w:t>N0</w:t>
              <w:tab/>
              <w:tab/>
              <w:tab/>
              <w:t>M0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ab/>
              <w:tab/>
              <w:tab/>
              <w:tab/>
              <w:t>T</w:t>
            </w:r>
            <w:r>
              <w:rPr>
                <w:color w:val="000000"/>
                <w:vertAlign w:val="subscript"/>
              </w:rPr>
              <w:t xml:space="preserve">4 </w:t>
            </w:r>
            <w:r>
              <w:rPr>
                <w:color w:val="000000"/>
              </w:rPr>
              <w:t>a</w:t>
              <w:tab/>
              <w:tab/>
              <w:tab/>
              <w:t>N0</w:t>
              <w:tab/>
              <w:tab/>
              <w:tab/>
              <w:t>M0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II.C</w:t>
              <w:tab/>
              <w:tab/>
              <w:tab/>
              <w:t xml:space="preserve">            T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b</w:t>
              <w:tab/>
              <w:tab/>
              <w:tab/>
              <w:t>N0</w:t>
              <w:tab/>
              <w:tab/>
              <w:tab/>
              <w:t>M0N 0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III.A</w:t>
              <w:tab/>
              <w:tab/>
              <w:tab/>
              <w:tab/>
              <w:t>T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4a</w:t>
              <w:tab/>
              <w:tab/>
              <w:tab/>
              <w:t>N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a</w:t>
              <w:tab/>
              <w:tab/>
              <w:tab/>
              <w:t>M0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ab/>
              <w:tab/>
              <w:tab/>
              <w:tab/>
              <w:t>T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4a</w:t>
              <w:tab/>
              <w:tab/>
              <w:tab/>
              <w:t>N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a</w:t>
              <w:tab/>
              <w:tab/>
              <w:tab/>
              <w:t>M0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III.B</w:t>
              <w:tab/>
              <w:tab/>
              <w:tab/>
              <w:tab/>
              <w:t>T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4b</w:t>
              <w:tab/>
              <w:tab/>
              <w:tab/>
              <w:t>N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a</w:t>
              <w:tab/>
              <w:tab/>
              <w:tab/>
              <w:t>M0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ab/>
              <w:tab/>
              <w:tab/>
              <w:tab/>
              <w:t>T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4b</w:t>
              <w:tab/>
              <w:tab/>
              <w:tab/>
              <w:t>N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a</w:t>
              <w:tab/>
              <w:tab/>
              <w:tab/>
              <w:t>M0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ab/>
              <w:tab/>
              <w:tab/>
              <w:tab/>
              <w:t>T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4a</w:t>
              <w:tab/>
              <w:tab/>
              <w:tab/>
              <w:t>N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b</w:t>
              <w:tab/>
              <w:tab/>
              <w:tab/>
              <w:t>M0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ab/>
              <w:tab/>
              <w:tab/>
              <w:tab/>
              <w:t>T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4a</w:t>
              <w:tab/>
              <w:tab/>
              <w:tab/>
              <w:t>N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b</w:t>
              <w:tab/>
              <w:tab/>
              <w:tab/>
              <w:t>M0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4a</w:t>
              <w:tab/>
              <w:tab/>
              <w:t xml:space="preserve">   </w:t>
              <w:tab/>
              <w:t>N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c</w:t>
              <w:tab/>
              <w:tab/>
              <w:tab/>
              <w:t>M0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III.C</w:t>
              <w:tab/>
              <w:tab/>
              <w:tab/>
              <w:tab/>
              <w:t>T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4b</w:t>
              <w:tab/>
              <w:tab/>
              <w:tab/>
              <w:t>N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b</w:t>
              <w:tab/>
              <w:tab/>
              <w:tab/>
              <w:t>M0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ab/>
              <w:tab/>
              <w:tab/>
              <w:tab/>
              <w:t>T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4b</w:t>
              <w:tab/>
              <w:tab/>
              <w:tab/>
              <w:t>N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b</w:t>
              <w:tab/>
              <w:tab/>
              <w:tab/>
              <w:t>M0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ab/>
              <w:tab/>
              <w:tab/>
              <w:tab/>
              <w:t>T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4b</w:t>
              <w:tab/>
              <w:tab/>
              <w:tab/>
              <w:t>N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c</w:t>
              <w:tab/>
              <w:tab/>
              <w:tab/>
              <w:t>M0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ab/>
              <w:tab/>
              <w:tab/>
              <w:t xml:space="preserve">            bármely T</w:t>
              <w:tab/>
              <w:tab/>
              <w:t>N</w:t>
            </w:r>
            <w:r>
              <w:rPr>
                <w:color w:val="000000"/>
                <w:vertAlign w:val="subscript"/>
              </w:rPr>
              <w:t>3</w:t>
              <w:tab/>
            </w:r>
            <w:r>
              <w:rPr>
                <w:color w:val="000000"/>
              </w:rPr>
              <w:tab/>
              <w:tab/>
              <w:t>M0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IV.</w:t>
              <w:tab/>
              <w:tab/>
              <w:tab/>
              <w:tab/>
              <w:t>bármely T</w:t>
              <w:tab/>
              <w:tab/>
              <w:t>bármely N</w:t>
              <w:tab/>
              <w:tab/>
              <w:t>M1-3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II. Kezelés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). Nem gyógyszeres kezelés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 A megfelelő egészségügyi ellátás szintje</w:t>
      </w:r>
    </w:p>
    <w:p>
      <w:pPr>
        <w:pStyle w:val="Normal"/>
        <w:jc w:val="both"/>
        <w:rPr/>
      </w:pPr>
      <w:r>
        <w:rPr>
          <w:color w:val="000000"/>
        </w:rPr>
        <w:t>Az ellátás olyan intézményben - regionális centrumban - történik, mely minden emberi és tárgyi feltétellel rendelkezik a jelen anyagban megfogalmazott ellátáshoz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2. Általános intézkedések</w:t>
      </w:r>
      <w:r>
        <w:rPr>
          <w:color w:val="000000"/>
        </w:rPr>
        <w:t>: -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3. Fizikai aktivitás:</w:t>
      </w:r>
      <w:r>
        <w:rPr>
          <w:color w:val="000000"/>
        </w:rPr>
        <w:t xml:space="preserve"> melanománál nincs jelentőség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4. Diéta:</w:t>
      </w:r>
      <w:r>
        <w:rPr>
          <w:color w:val="000000"/>
        </w:rPr>
        <w:t xml:space="preserve"> melanománál nincs jelentőség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Betegoktatá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melanomában szenvedő beteget fel kell világosítani arról, hogy figyelje és tapintsa át a műtéti heget és környékét, 2 hetente tapintsa át az érintett végtagot és a környéki nyirokcsomókat, figyelje bőrét (régi anyajegyeit, illetve bármely újonnan keletkező bőrelváltozását), ne napozzon, ne járjon szoláriumb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B). Gyógyszeres kezelés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1. Ajánlott gyógyszeres kezelés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>a./ A melanoma adjuváns kezelése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Napjainkban kemotherápiát adjuváns módon nem alkalmazunk Karg 1990, Veronesi 1982 (bizonyíték szint II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z interferon – alfa (-2a és -2b) szignifikáns terápiás hatása prospektív, randomizált vizsgálatokban bizonyítást nyert, mégis a kezelendő betegcsoport kiválasztása, a dozírozás és a kezelés időtartama a mai napig vitatot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&gt;1,5 mm-nél vastagabb primer tumor esetén (II A felett) az alacsony dozisú interferon javasolható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heti 3x3ME max. 18 hónapig). Ezen kezelés mellett nőtt a tünetmentes túlélés (Grob 1998, Pehamberger 1998, Cameron 2001. II. bizonyíték szint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Nyirokcsomó áttét esetén – a sebészi ellátást követően – magas dózisú interferon adása mellett észlelték az össztúlélés szignifikáns javulását.</w:t>
      </w:r>
    </w:p>
    <w:p>
      <w:pPr>
        <w:pStyle w:val="Normal"/>
        <w:jc w:val="both"/>
        <w:rPr/>
      </w:pPr>
      <w:r>
        <w:rPr>
          <w:color w:val="000000"/>
        </w:rPr>
        <w:t>A kezelés csak abban az esetben adható, ha a mellékhatások ellátására a megfelelő háttér biztosítva van, mivel a magas dózis számottevő mellékhatással jár.(Kirkwood 2000) (II.bizonyíték szint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>b./ A metasztatikus melanoma kezelése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Gyógyszerek: DTIC, platinaszármazékok, Vinca alkaloidák, nitrosoureaszármazékok, Hydroxyurea, Adriablastin, Platinaszármazékok, Tamoxifen stb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Gyógyszerek</w:t>
        <w:tab/>
        <w:tab/>
        <w:t>Dozi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Dacarbazin (DTIC)</w:t>
      </w:r>
      <w:r>
        <w:rPr>
          <w:color w:val="000000"/>
        </w:rPr>
        <w:t xml:space="preserve"> 250mg/m2 1-5 napig, minden 4. héten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x800mg/m2 28 naponként ismételv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BOLD-séma </w:t>
      </w:r>
      <w:r>
        <w:rPr>
          <w:color w:val="000000"/>
        </w:rPr>
        <w:t xml:space="preserve">- 6 hetente </w:t>
      </w:r>
      <w:r>
        <w:rPr>
          <w:b/>
          <w:bCs/>
          <w:color w:val="000000"/>
        </w:rPr>
        <w:t>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leomycin 15mg i.v.1.és 4. nap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incristin 1mg/m2 i.v. 1. és 5. nap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CNU 80mg/m2 per os 1.nap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TIC 200mg/m2 i.v. 1-5.nap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BHD-séma </w:t>
      </w:r>
      <w:r>
        <w:rPr>
          <w:color w:val="000000"/>
        </w:rPr>
        <w:t>– 4 hetent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CNU 15mg/m2 i.v.1.nap minden 2. sorozatba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Hydroxyurea 1500mg/m2 per os 1-5.nap</w:t>
      </w:r>
    </w:p>
    <w:p>
      <w:pPr>
        <w:pStyle w:val="Normal"/>
        <w:jc w:val="both"/>
        <w:rPr/>
      </w:pPr>
      <w:r>
        <w:rPr>
          <w:color w:val="000000"/>
        </w:rPr>
        <w:t xml:space="preserve">DTIC 150mg/m2 i.v. 1-5. nap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isplatin –DTIC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TIC: 00 mg/m2 1-5 nap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isplatin: 50 mg/m2 1.nap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otemustine monoterápia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dukció: 3 egymást követő iv infúzió, hetente ismételve 100 mg/m2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-5 hét szünet után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 hetente 1 infúzió 100mg/m2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otemustine-DTIC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Indukciós kezelés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00 mg/m2 fotemustine 1.és 8. napon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50 mg/m2 DTIC 15-18.nap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 hét szünet után ismételhető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00 mg/m2 Fotemustine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50 mg/m2 DTIC 2-5 nap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DVP-séma </w:t>
      </w:r>
      <w:r>
        <w:rPr>
          <w:color w:val="000000"/>
        </w:rPr>
        <w:t>- 4 hetent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TIC 250mg/m2 iv. 1-5. nap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indesin 3mg/m2 i.v. 1. nap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isplatin 100mg/m2 i.v. 1. nap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kemoterápia az immunterápiával együttesen is adhat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Kontraindikációk: mindig az adott gyógyszertől függ, leggyakrabban haematológiai, hepatológiai, nephrológiai és cardiológiai megbetegedéseket kell figyelembe venni. Bizonyos szerek neuropathiát, vagy halláskárosodást okozhatna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2. Kiegészítő gyógyszeres kezelés</w:t>
      </w:r>
      <w:r>
        <w:rPr>
          <w:color w:val="000000"/>
        </w:rPr>
        <w:t xml:space="preserve"> (fájdalom, émelygés, hányinger, hányás, csontáttétek, agyi áttétek stb. esetén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él a megfelelő életminőség elérése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</w:rPr>
      </w:pPr>
      <w:r>
        <w:rPr>
          <w:color w:val="000000"/>
        </w:rPr>
        <w:t>szisztémás gyógyszeres fájdalomcsillapítás ( a WHO által ajánlott séma szerint –„WHO lépcső) + laxativum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</w:rPr>
      </w:pPr>
      <w:r>
        <w:rPr>
          <w:color w:val="000000"/>
        </w:rPr>
        <w:t xml:space="preserve">antiemetikumok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</w:rPr>
      </w:pPr>
      <w:r>
        <w:rPr>
          <w:color w:val="000000"/>
        </w:rPr>
        <w:t>biszfoszfonát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</w:rPr>
      </w:pPr>
      <w:r>
        <w:rPr>
          <w:color w:val="000000"/>
        </w:rPr>
        <w:t>szteroid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</w:rPr>
      </w:pPr>
      <w:r>
        <w:rPr>
          <w:color w:val="000000"/>
        </w:rPr>
        <w:t>diuretikum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</w:rPr>
      </w:pPr>
      <w:r>
        <w:rPr>
          <w:color w:val="000000"/>
        </w:rPr>
        <w:t>antidepresszáns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</w:rPr>
      </w:pPr>
      <w:r>
        <w:rPr>
          <w:color w:val="000000"/>
        </w:rPr>
        <w:t>antiepileptikumo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 Terápiás algoritmusok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Lokoregionális metasztázis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Lokális recidíva</w:t>
      </w:r>
    </w:p>
    <w:p>
      <w:pPr>
        <w:pStyle w:val="Normal"/>
        <w:ind w:left="1080" w:hanging="540"/>
        <w:jc w:val="both"/>
        <w:rPr>
          <w:color w:val="000000"/>
        </w:rPr>
      </w:pPr>
      <w:r>
        <w:rPr>
          <w:color w:val="000000"/>
        </w:rPr>
        <w:t>-</w:t>
        <w:tab/>
        <w:t>sebészi eltávolítás és/vagy irradiáció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In transit metasztázis</w:t>
      </w:r>
    </w:p>
    <w:p>
      <w:pPr>
        <w:pStyle w:val="Heading3"/>
        <w:spacing w:before="0" w:after="0"/>
        <w:ind w:left="1080" w:hanging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</w:t>
        <w:tab/>
        <w:t>sebészi eltávolítás, vagy cryokezelés, vagy laser</w:t>
      </w:r>
    </w:p>
    <w:p>
      <w:pPr>
        <w:pStyle w:val="Heading3"/>
        <w:spacing w:before="0" w:after="0"/>
        <w:ind w:left="1080" w:hanging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</w:t>
        <w:tab/>
        <w:t>multiplex áttétek esetén végtagi lokalizációban izolált perfúzió, intraarteriális chemoterápia, chemoembolizáció (csak specializált intézetben)</w:t>
      </w:r>
    </w:p>
    <w:p>
      <w:pPr>
        <w:pStyle w:val="Normal"/>
        <w:ind w:left="1080" w:hanging="540"/>
        <w:jc w:val="both"/>
        <w:rPr>
          <w:color w:val="000000"/>
        </w:rPr>
      </w:pPr>
      <w:r>
        <w:rPr>
          <w:color w:val="000000"/>
        </w:rPr>
        <w:t>-</w:t>
        <w:tab/>
        <w:t>sugárkezelés</w:t>
      </w:r>
    </w:p>
    <w:p>
      <w:pPr>
        <w:pStyle w:val="Normal"/>
        <w:ind w:left="1080" w:hanging="540"/>
        <w:jc w:val="both"/>
        <w:rPr>
          <w:color w:val="000000"/>
        </w:rPr>
      </w:pPr>
      <w:r>
        <w:rPr>
          <w:color w:val="000000"/>
        </w:rPr>
        <w:t>-</w:t>
        <w:tab/>
        <w:t>szisztémás kezelés (kemoterápia és/vagy interferon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Regionális nyirokcsomóáttét blockdisszekciót követő kezelése </w:t>
      </w:r>
    </w:p>
    <w:p>
      <w:pPr>
        <w:pStyle w:val="Normal"/>
        <w:ind w:left="1080" w:hanging="540"/>
        <w:jc w:val="both"/>
        <w:rPr>
          <w:color w:val="000000"/>
        </w:rPr>
      </w:pPr>
      <w:r>
        <w:rPr>
          <w:color w:val="000000"/>
        </w:rPr>
        <w:t>-</w:t>
        <w:tab/>
        <w:t>interferon</w:t>
      </w:r>
    </w:p>
    <w:p>
      <w:pPr>
        <w:pStyle w:val="Normal"/>
        <w:ind w:left="1080" w:hanging="540"/>
        <w:jc w:val="both"/>
        <w:rPr/>
      </w:pPr>
      <w:r>
        <w:rPr>
          <w:color w:val="000000"/>
        </w:rPr>
        <w:t>-</w:t>
        <w:tab/>
        <w:t>monokemoterápia, kemoimmunoterápia</w:t>
      </w:r>
    </w:p>
    <w:p>
      <w:pPr>
        <w:pStyle w:val="Normal"/>
        <w:ind w:left="1080" w:hanging="540"/>
        <w:jc w:val="both"/>
        <w:rPr>
          <w:color w:val="000000"/>
        </w:rPr>
      </w:pPr>
      <w:r>
        <w:rPr>
          <w:color w:val="000000"/>
        </w:rPr>
        <w:t>-</w:t>
        <w:tab/>
        <w:t>extracapsuláris terjedés esetén sugárterápia javasolt, de megfontolandó 3 vagy több nyirokcsomó érintettsége esetén i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Távoli cután és vagy/ nyirokcsomó áttétek kezelése</w:t>
      </w:r>
    </w:p>
    <w:p>
      <w:pPr>
        <w:pStyle w:val="Normal"/>
        <w:ind w:left="1080" w:hanging="540"/>
        <w:jc w:val="both"/>
        <w:rPr/>
      </w:pPr>
      <w:r>
        <w:rPr>
          <w:color w:val="000000"/>
        </w:rPr>
        <w:t>-</w:t>
        <w:tab/>
        <w:t>izolált áttét esetén a metastatectomia indikált</w:t>
      </w:r>
    </w:p>
    <w:p>
      <w:pPr>
        <w:pStyle w:val="Normal"/>
        <w:ind w:left="1080" w:hanging="540"/>
        <w:jc w:val="both"/>
        <w:rPr>
          <w:color w:val="000000"/>
        </w:rPr>
      </w:pPr>
      <w:r>
        <w:rPr>
          <w:color w:val="000000"/>
        </w:rPr>
        <w:t>-</w:t>
        <w:tab/>
        <w:t xml:space="preserve">monokemoterápia, esetleg kiegészítve sugárterápiával </w:t>
        <w:tab/>
        <w:t>(0 evidencia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ávoli viscerális áttét/ek/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Izolált áttét kezelése</w:t>
      </w:r>
    </w:p>
    <w:p>
      <w:pPr>
        <w:pStyle w:val="Normal"/>
        <w:ind w:left="1080" w:hanging="540"/>
        <w:jc w:val="both"/>
        <w:rPr>
          <w:color w:val="000000"/>
        </w:rPr>
      </w:pPr>
      <w:r>
        <w:rPr>
          <w:color w:val="000000"/>
        </w:rPr>
        <w:t>-</w:t>
        <w:tab/>
        <w:t>kemoterápia (lehetőség szerint szelektív intraarteriális kezelés, kemoembolizációval (máj, lép, mellékvese), a metastatis méretének csökkenése esetén mérlegelendő a metastatectomia (tüdő, lágyrész áttét esetén, egygócú májáttét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peciális áttétek kezelése (agy, máj, bél, csont)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Agyi áttét kezelésének lehetőségei </w:t>
      </w:r>
    </w:p>
    <w:p>
      <w:pPr>
        <w:pStyle w:val="Normal"/>
        <w:ind w:left="1080" w:hanging="540"/>
        <w:jc w:val="both"/>
        <w:rPr/>
      </w:pPr>
      <w:r>
        <w:rPr>
          <w:color w:val="000000"/>
        </w:rPr>
        <w:t>-</w:t>
        <w:tab/>
        <w:t>sebészi eltávolitás /stereotaktikus pontbesugárzás</w:t>
      </w:r>
    </w:p>
    <w:p>
      <w:pPr>
        <w:pStyle w:val="Normal"/>
        <w:ind w:left="1080" w:hanging="540"/>
        <w:jc w:val="both"/>
        <w:rPr/>
      </w:pPr>
      <w:r>
        <w:rPr>
          <w:color w:val="000000"/>
        </w:rPr>
        <w:t>-</w:t>
        <w:tab/>
        <w:t>teljes agyi besugárzás /WBRT/</w:t>
      </w:r>
    </w:p>
    <w:p>
      <w:pPr>
        <w:pStyle w:val="Normal"/>
        <w:ind w:left="1080" w:hanging="540"/>
        <w:jc w:val="both"/>
        <w:rPr/>
      </w:pPr>
      <w:r>
        <w:rPr>
          <w:color w:val="000000"/>
        </w:rPr>
        <w:t>-</w:t>
        <w:tab/>
        <w:t>kemoterápia</w:t>
      </w:r>
    </w:p>
    <w:p>
      <w:pPr>
        <w:pStyle w:val="Normal"/>
        <w:ind w:left="1080" w:hanging="540"/>
        <w:jc w:val="both"/>
        <w:rPr/>
      </w:pPr>
      <w:r>
        <w:rPr>
          <w:color w:val="000000"/>
        </w:rPr>
        <w:t>-</w:t>
        <w:tab/>
        <w:t>tüneti kezelés (dehydrálás: mannisol, glycerin, steroid)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0"/>
        <w:jc w:val="both"/>
        <w:rPr>
          <w:i/>
          <w:i/>
          <w:color w:val="000000"/>
        </w:rPr>
      </w:pPr>
      <w:r>
        <w:rPr>
          <w:i/>
          <w:color w:val="000000"/>
        </w:rPr>
        <w:t>Májmetasztázis kezelése</w:t>
      </w:r>
    </w:p>
    <w:p>
      <w:pPr>
        <w:pStyle w:val="Normal"/>
        <w:ind w:left="1080" w:hanging="540"/>
        <w:jc w:val="both"/>
        <w:rPr/>
      </w:pPr>
      <w:r>
        <w:rPr>
          <w:color w:val="000000"/>
        </w:rPr>
        <w:t>-</w:t>
        <w:tab/>
        <w:t xml:space="preserve">lehetőség szerint szelektív kemoterápia </w:t>
      </w:r>
    </w:p>
    <w:p>
      <w:pPr>
        <w:pStyle w:val="Heading4"/>
        <w:spacing w:before="0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4"/>
        <w:spacing w:before="0" w:after="0"/>
        <w:ind w:left="540" w:hanging="0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Intestinális metasztázis kezelése</w:t>
      </w:r>
    </w:p>
    <w:p>
      <w:pPr>
        <w:pStyle w:val="Normal"/>
        <w:ind w:left="1080" w:hanging="540"/>
        <w:jc w:val="both"/>
        <w:rPr/>
      </w:pPr>
      <w:r>
        <w:rPr>
          <w:color w:val="000000"/>
        </w:rPr>
        <w:t>-</w:t>
        <w:tab/>
        <w:t>soliter áttét, Továbbá multiplex áttét vagy acut vérzés és ileus esetén sebészi</w:t>
      </w:r>
    </w:p>
    <w:p>
      <w:pPr>
        <w:pStyle w:val="Normal"/>
        <w:ind w:left="1080" w:hanging="540"/>
        <w:jc w:val="both"/>
        <w:rPr/>
      </w:pPr>
      <w:r>
        <w:rPr>
          <w:color w:val="000000"/>
        </w:rPr>
        <w:t>-</w:t>
        <w:tab/>
        <w:t xml:space="preserve">multiplex áttét esetén szisztémás kemoterápia, vagy kemoimmunterápi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0"/>
        <w:jc w:val="both"/>
        <w:rPr>
          <w:i/>
          <w:i/>
          <w:color w:val="000000"/>
        </w:rPr>
      </w:pPr>
      <w:r>
        <w:rPr>
          <w:i/>
          <w:color w:val="000000"/>
        </w:rPr>
        <w:t>Csontáttétek kezelése</w:t>
      </w:r>
    </w:p>
    <w:p>
      <w:pPr>
        <w:pStyle w:val="Normal"/>
        <w:ind w:left="1080" w:hanging="540"/>
        <w:jc w:val="both"/>
        <w:rPr/>
      </w:pPr>
      <w:r>
        <w:rPr>
          <w:color w:val="000000"/>
        </w:rPr>
        <w:t>-</w:t>
        <w:tab/>
        <w:t xml:space="preserve">irradiáció, non-steroid gyulladáscsökkentők, biszfoszfonátok, fájdalomcsillapítók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9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ind w:firstLine="29"/>
        <w:jc w:val="both"/>
        <w:rPr/>
      </w:pPr>
      <w:r>
        <w:rPr>
          <w:i/>
          <w:color w:val="000000"/>
        </w:rPr>
        <w:t xml:space="preserve">A citosztatikus kezelést fel kell függeszteni  </w:t>
      </w:r>
      <w:r>
        <w:rPr>
          <w:color w:val="000000"/>
        </w:rPr>
        <w:t xml:space="preserve">ha a harmadik kezelési széria utáni kontroll vizsgálatok progresszióra utalnak. </w:t>
      </w:r>
    </w:p>
    <w:p>
      <w:pPr>
        <w:pStyle w:val="Normal"/>
        <w:ind w:firstLine="29"/>
        <w:jc w:val="both"/>
        <w:rPr/>
      </w:pPr>
      <w:r>
        <w:rPr>
          <w:color w:val="000000"/>
        </w:rPr>
        <w:t>Ezt követően supportív terápiára kell áttérni (fájdalomcsillapítás, megfelelő táplálkozás, stb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C). Sebészi kezelés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cutan melanoma ellátásának első lépése a primer tumor sebészi eltávolítása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 Műtéti indikáció</w:t>
      </w:r>
    </w:p>
    <w:p>
      <w:pPr>
        <w:pStyle w:val="Normal"/>
        <w:jc w:val="both"/>
        <w:rPr/>
      </w:pPr>
      <w:r>
        <w:rPr>
          <w:color w:val="000000"/>
        </w:rPr>
        <w:t>A klinikailag melanomának megfelelő, vagy nagy valószínűséggel annak tűnő tumort meghatározott biztonsági zónával (ld. lent), fasciáig terjedően el kell távolítani.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zonytalan klinikai diagnózis esetén elsőként az elváltozás in toto sebészi eltávolítása javasolt, majd a diagnózis szövettani tisztázása után a megfelelő ép zóna biztosítása érdekében újabb műtétet kell végezni. A reexcisiót a lehető legrövidebb időn belül, de 1 hónapnál semmiképpen sem később kell elvégezn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. Műtéti előkészíté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ülönleges műtéti előkészítésre általában nincs szükség. Amennyiben a tumor környezete felülfertőzött, pár napos antiszeptikus kezelés javasol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3. Műtéti érzésteleníté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Érzéstelenítés módja: helyi érzéstelenítés. Amennyiben a primer tumor eltávolítása együlésben történik a sentinel nyirokcsomó biopsziával vagy tapintható nyirokcsomók esetén a regionális blockdissectióval, indokolt a vezetéses érzéstelenítés illetve az általános anaestesia alkalmazás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 Műtét</w:t>
      </w:r>
    </w:p>
    <w:p>
      <w:pPr>
        <w:pStyle w:val="Normal"/>
        <w:jc w:val="both"/>
        <w:rPr/>
      </w:pPr>
      <w:r>
        <w:rPr>
          <w:color w:val="000000"/>
        </w:rPr>
        <w:t>A biztonsági zóna nagysága a klinikai vizsgálattal becsült, vagy reexcisió esetén az előzetes szövettani vizsgálat alapján megállapított maximális tumorvastagsághoz igazodik: (Balch, Heaton, Veronesi II. bizonyíték szint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In situ melanoma, lentigo maligna esetében                  0,5   cm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&lt;1mm  tumorvastagság esetén</w:t>
              <w:tab/>
              <w:t xml:space="preserve">                              1     cm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-2 mm tumorvastagság között</w:t>
              <w:tab/>
              <w:tab/>
              <w:tab/>
              <w:t xml:space="preserve">       1-2 cm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&gt;2 mm tumorvastagság esetén                                     2     cm javasolt   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linikailag vékonynak imponáló, de ulcerált, vagy regressziót mutató melanoma esetén 2 cm-es biztonsági zóna szüksége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Bizonyos lokalizációkban – arc, acralis regió, nyálkahártyák – a fent javasolt biztonsági zóna megadásának nincs meg a feltétele, ezekben az anatómiai regiókban a szűkebb ép zóna is megengedet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keletkezett defektust lehetőleg azonnal zárni kell, elsősorban lebenyplasztikával. Bizonyos esetekben azonban a defektust teljes bőr átültetésével lehet csak fedn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mennyiben a lentigo maligna melanoma nem operálható, a sugártherápia alternatív megoldás lehet (Ballo, Farshad bizonyíték szint IV.)</w:t>
      </w:r>
    </w:p>
    <w:p>
      <w:pPr>
        <w:pStyle w:val="Normal"/>
        <w:ind w:firstLine="31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ülönleges lokalizációk műtéti megoldása:</w:t>
      </w:r>
    </w:p>
    <w:p>
      <w:pPr>
        <w:pStyle w:val="Normal"/>
        <w:widowControl w:val="false"/>
        <w:ind w:left="540" w:hanging="540"/>
        <w:jc w:val="both"/>
        <w:rPr/>
      </w:pPr>
      <w:r>
        <w:rPr>
          <w:color w:val="000000"/>
        </w:rPr>
        <w:t>-</w:t>
        <w:tab/>
        <w:t xml:space="preserve">fej-nyaki melanomák (funkcionális és esztétikai szempontok figyelembe vételével) lehetőleg 1 cm-es ép széllel történő rezekció, teljes vastag subcután zsírréteggel. 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-</w:t>
        <w:tab/>
        <w:t xml:space="preserve">a fül, orr porcos vázának rezekciója akkor, ha a porchártya érintett. 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 xml:space="preserve">Súlyos csonkítással járó műtétnél egyénileg mérlegelendő a kombinált kezelés (sebészet és radioterápia). 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-</w:t>
        <w:tab/>
        <w:t>subunguális melanoma: amputáció (az érintett izület feletti csontban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Csonkoló műtét (pl. acralis melanoma esetén az ujj eltávolítása) azonban klinikailag bizonytalan esetben nem végezhető! Az amputáció előtt ilyenkor a biopszia kötelez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regionális nyirokcsomók ellátása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>Klinikailag és nyirokcsomó UH-gal is negatív regionális nyirokcsomók esetén őrszem (sentinel) nyirokcsomó biopszia (SLND) elvégzése szükséges (Morton bizonyíték szint III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őrszemnyirokcsomó érintettségének tisztázása elengedhetetlen a stádiumbesoroláshoz, valamint a prognózis megállapításához. A tünetmentes túlélés az őrszemnyirokcsomó állapotával összefüggést mutat (Gerschenwald 1999 bizonyíték szint III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őrszem nyirokcsomó biopszia kivitelezésének megkönnyítéséhez előzetesen lymphoszcintigráfia történik, melynek eredményeként a bőrön jelölik az izotóp dúsulásának helyét, majd a műtét előtt még patent kéket is fecskendeznek a tumor köré, ezzel biztosítva a kettős jelölést, mely a sebész számára az őrszem nyirokcsomó könnyebb, gyorsabb és biztonságosabb megtalálását eredményez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SLND indikáció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&gt; és = 1 mm tumorvastagság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1 mm tumorvastagság + ulceráció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1 mm tumorvastagság de &gt; vagy = Clark IV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&lt;1 mm tumorvastagság + regresszió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zövettanilag negatív őrszem nyirokcsomó esetén a nyirokcsomó régió további ellátása befejeződik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zövettanilag pozitív őrszem nyirokcsomó esetén terápiás blockdissectióra kerül so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Terápiás blockdissectió történik ha: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-</w:t>
        <w:tab/>
        <w:t xml:space="preserve">az őrszem nyirokcsomó szövettanilag pozitív </w:t>
      </w:r>
    </w:p>
    <w:p>
      <w:pPr>
        <w:pStyle w:val="Normal"/>
        <w:ind w:left="540" w:hanging="540"/>
        <w:jc w:val="both"/>
        <w:rPr>
          <w:color w:val="000000"/>
        </w:rPr>
      </w:pPr>
      <w:r>
        <w:rPr>
          <w:color w:val="000000"/>
        </w:rPr>
        <w:t>-</w:t>
        <w:tab/>
        <w:t>a regionális nyirokcsomók klinikailag, UH-gal gyanúsak és/vagy cytológiailag pozitív(ak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erápiás blockdissectió fej-nyaki lokalizációjú melanomák regionális áttéte esetén: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-</w:t>
        <w:tab/>
        <w:t>parotistáji nyirokcsomó áttétnél parotidectomia, kiegészítve nyaki blockdisszekcióval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-</w:t>
        <w:tab/>
        <w:t>juguláris-accessorius-táji nyirokcsomó áttét esetén módosított radikális vagy radikális nyaki blockdisszekció javasolt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Posztoperációs teendő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djuváns sugárkezelés javasolt ha: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-</w:t>
        <w:tab/>
        <w:t>a primer tumor teljes sebészi eltávolítását nem lehet megoldani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-</w:t>
        <w:tab/>
        <w:t>mikroszkóposan tumorszövet maradt vissza és ez műtétileg nem távolítható el (bizonyíték szint III.)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IV. Rehabilitáció</w:t>
      </w:r>
    </w:p>
    <w:p>
      <w:pPr>
        <w:pStyle w:val="TextBodyIndent"/>
        <w:ind w:left="0"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onkológiai megbetegedés miatt elsősorban a pszichés támogatás lényege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inguinális és axilláris blockdisszekciókat követően lymphoedema léphet fel, mely a beteg életminőségét erősen befolyásolja. Ennek megfelelő kezelése (speciális masszázs, egyénre szabott gyógyharisnyák) a rehabilitáció fontos része.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29"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V. Gondozás</w:t>
      </w:r>
    </w:p>
    <w:p>
      <w:pPr>
        <w:pStyle w:val="TextBodyIndent"/>
        <w:ind w:left="29"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ind w:left="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gondozás legfőbb célja az áttétek korai felismerése, újabb melanoma(k) és egyéb bőrtumorok, második malignus belszervi tumorok korai észlelés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</w:rPr>
        <w:t>1. Rendszeres ellenőrzés</w:t>
      </w:r>
    </w:p>
    <w:p>
      <w:pPr>
        <w:pStyle w:val="Normal"/>
        <w:jc w:val="both"/>
        <w:rPr/>
      </w:pPr>
      <w:r>
        <w:rPr>
          <w:color w:val="000000"/>
        </w:rPr>
        <w:t>Laboratóriumi vizsgálatok: We, teljes vérkép, májenzimek, LDH, esetleg szérum S-100 vizsgálat az 1 mm feletti tumorokná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Rutin képalkotó vizsgálatok: mellkasröntgen, nyirokcsomó és hasi UH vizsgálat. Panaszok esetén célzott vizsgálatok (CT, MR, csontszcintigráfia, PET stb.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vizsgálatok elvégzésének javasolt gyakorisága a melanoma paramétereitől függ (ld. a követési séma táblázatban)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</w:rPr>
        <w:t>2. Gondozási séma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</w:rPr>
        <w:tab/>
        <w:tab/>
        <w:tab/>
        <w:tab/>
        <w:tab/>
        <w:t>1-2 év</w:t>
        <w:tab/>
        <w:tab/>
        <w:t>3 év</w:t>
        <w:tab/>
        <w:tab/>
        <w:t>4-5 év</w:t>
        <w:tab/>
        <w:tab/>
        <w:t>&gt;5 év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morvastagság &lt;1 mm</w:t>
      </w:r>
    </w:p>
    <w:p>
      <w:pPr>
        <w:pStyle w:val="Normal"/>
        <w:jc w:val="both"/>
        <w:rPr/>
      </w:pPr>
      <w:r>
        <w:rPr>
          <w:color w:val="000000"/>
        </w:rPr>
        <w:t xml:space="preserve">Fizikális vizsgálat </w:t>
        <w:tab/>
        <w:tab/>
        <w:tab/>
        <w:t>3-6</w:t>
        <w:tab/>
        <w:tab/>
        <w:t>6</w:t>
        <w:tab/>
        <w:tab/>
        <w:t>12</w:t>
        <w:tab/>
        <w:tab/>
        <w:t xml:space="preserve">12 hó </w:t>
      </w:r>
    </w:p>
    <w:p>
      <w:pPr>
        <w:pStyle w:val="Normal"/>
        <w:jc w:val="both"/>
        <w:rPr/>
      </w:pPr>
      <w:r>
        <w:rPr>
          <w:color w:val="000000"/>
        </w:rPr>
        <w:t>Laboratóriumi vizsg.</w:t>
        <w:tab/>
        <w:tab/>
        <w:tab/>
        <w:t>12</w:t>
        <w:tab/>
        <w:tab/>
        <w:t>12</w:t>
        <w:tab/>
        <w:tab/>
        <w:t>12</w:t>
        <w:tab/>
        <w:tab/>
        <w:t>12</w:t>
      </w:r>
    </w:p>
    <w:p>
      <w:pPr>
        <w:pStyle w:val="Normal"/>
        <w:jc w:val="both"/>
        <w:rPr/>
      </w:pPr>
      <w:r>
        <w:rPr>
          <w:color w:val="000000"/>
        </w:rPr>
        <w:t xml:space="preserve">Mellkas röntgen </w:t>
        <w:tab/>
        <w:tab/>
        <w:tab/>
        <w:t>12</w:t>
        <w:tab/>
        <w:tab/>
        <w:t>12</w:t>
        <w:tab/>
        <w:tab/>
        <w:t>12</w:t>
        <w:tab/>
        <w:tab/>
        <w:t>12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morvastagság 1- 4 mm</w:t>
      </w:r>
    </w:p>
    <w:p>
      <w:pPr>
        <w:pStyle w:val="Normal"/>
        <w:jc w:val="both"/>
        <w:rPr/>
      </w:pPr>
      <w:r>
        <w:rPr>
          <w:color w:val="000000"/>
        </w:rPr>
        <w:t xml:space="preserve">Fizikális vizsgálat </w:t>
        <w:tab/>
        <w:tab/>
        <w:tab/>
        <w:t>3</w:t>
        <w:tab/>
        <w:tab/>
        <w:t>3</w:t>
        <w:tab/>
        <w:tab/>
        <w:t>6</w:t>
        <w:tab/>
        <w:tab/>
        <w:t>12 hó</w:t>
      </w:r>
    </w:p>
    <w:p>
      <w:pPr>
        <w:pStyle w:val="Normal"/>
        <w:jc w:val="both"/>
        <w:rPr/>
      </w:pPr>
      <w:r>
        <w:rPr>
          <w:color w:val="000000"/>
        </w:rPr>
        <w:t>Laboratóriumi vizsgálat</w:t>
        <w:tab/>
        <w:tab/>
        <w:t>6</w:t>
        <w:tab/>
        <w:tab/>
        <w:t>6</w:t>
        <w:tab/>
        <w:tab/>
        <w:t>12</w:t>
        <w:tab/>
        <w:tab/>
        <w:t>12</w:t>
      </w:r>
    </w:p>
    <w:p>
      <w:pPr>
        <w:pStyle w:val="Normal"/>
        <w:jc w:val="both"/>
        <w:rPr/>
      </w:pPr>
      <w:r>
        <w:rPr>
          <w:color w:val="000000"/>
        </w:rPr>
        <w:t>Mellkas röntgen</w:t>
        <w:tab/>
        <w:tab/>
        <w:tab/>
        <w:t>6</w:t>
        <w:tab/>
        <w:tab/>
        <w:t>12</w:t>
        <w:tab/>
        <w:tab/>
        <w:t>12</w:t>
        <w:tab/>
        <w:tab/>
        <w:t>12</w:t>
      </w:r>
    </w:p>
    <w:p>
      <w:pPr>
        <w:pStyle w:val="Normal"/>
        <w:jc w:val="both"/>
        <w:rPr/>
      </w:pPr>
      <w:r>
        <w:rPr>
          <w:color w:val="000000"/>
        </w:rPr>
        <w:t>Hasi és regionális nycs. UH</w:t>
        <w:tab/>
        <w:tab/>
        <w:t>6</w:t>
        <w:tab/>
        <w:tab/>
        <w:t>12</w:t>
        <w:tab/>
        <w:tab/>
        <w:t>12</w:t>
        <w:tab/>
        <w:tab/>
        <w:t>1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anaszok esetén célzott vizsgálatok*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umorvastagság &gt; 4 mm, regionális nyirokcsomó metasztázis esetén </w:t>
      </w:r>
    </w:p>
    <w:p>
      <w:pPr>
        <w:pStyle w:val="Normal"/>
        <w:jc w:val="both"/>
        <w:rPr/>
      </w:pPr>
      <w:r>
        <w:rPr>
          <w:color w:val="000000"/>
        </w:rPr>
        <w:t>Fizikális vizsgálat</w:t>
        <w:tab/>
        <w:tab/>
        <w:tab/>
        <w:t>3</w:t>
        <w:tab/>
        <w:tab/>
        <w:t>3</w:t>
        <w:tab/>
        <w:tab/>
        <w:t>6</w:t>
        <w:tab/>
        <w:tab/>
        <w:t>12 hó</w:t>
      </w:r>
    </w:p>
    <w:p>
      <w:pPr>
        <w:pStyle w:val="Normal"/>
        <w:jc w:val="both"/>
        <w:rPr/>
      </w:pPr>
      <w:r>
        <w:rPr>
          <w:color w:val="000000"/>
        </w:rPr>
        <w:t>Laboratóriumi vizsgálat</w:t>
        <w:tab/>
        <w:tab/>
        <w:t>3</w:t>
        <w:tab/>
        <w:tab/>
        <w:t>3</w:t>
        <w:tab/>
        <w:tab/>
        <w:t>6</w:t>
        <w:tab/>
        <w:tab/>
        <w:t>12</w:t>
      </w:r>
    </w:p>
    <w:p>
      <w:pPr>
        <w:pStyle w:val="Normal"/>
        <w:jc w:val="both"/>
        <w:rPr/>
      </w:pPr>
      <w:r>
        <w:rPr>
          <w:color w:val="000000"/>
        </w:rPr>
        <w:t>Mellkas röntgen</w:t>
        <w:tab/>
        <w:tab/>
        <w:tab/>
        <w:t>6</w:t>
        <w:tab/>
        <w:tab/>
        <w:t>6</w:t>
        <w:tab/>
        <w:tab/>
        <w:t>12</w:t>
        <w:tab/>
        <w:tab/>
        <w:t>12</w:t>
      </w:r>
    </w:p>
    <w:p>
      <w:pPr>
        <w:pStyle w:val="Normal"/>
        <w:jc w:val="both"/>
        <w:rPr/>
      </w:pPr>
      <w:r>
        <w:rPr>
          <w:color w:val="000000"/>
        </w:rPr>
        <w:t>Hasi és regionális nycs. UH</w:t>
        <w:tab/>
        <w:tab/>
        <w:t>6</w:t>
        <w:tab/>
        <w:tab/>
        <w:t>6</w:t>
        <w:tab/>
        <w:tab/>
        <w:t>12</w:t>
        <w:tab/>
        <w:tab/>
        <w:t>1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anaszok esetén célzott vizsgálatok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Metasztázis gyanúja esetén javasolt célzott vizsgálatok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</w:rPr>
      </w:pPr>
      <w:r>
        <w:rPr>
          <w:color w:val="000000"/>
        </w:rPr>
        <w:t>Agyi, spinális metasztázis, valamint, májhaemangioma- májmetasztázis elkülönítésére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1080" w:hanging="540"/>
        <w:jc w:val="both"/>
        <w:rPr/>
      </w:pPr>
      <w:r>
        <w:rPr>
          <w:color w:val="000000"/>
        </w:rPr>
        <w:t>-</w:t>
        <w:tab/>
        <w:t xml:space="preserve">MR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</w:rPr>
      </w:pPr>
      <w:r>
        <w:rPr>
          <w:color w:val="000000"/>
        </w:rPr>
        <w:t>Tüdőmetasztázis vizsgálatára -hagyományos mellkas felvétel és CT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</w:rPr>
        <w:t>Tápcsatorna metasztázis tisztázására endoszkópos, illetve kettős kontrasztos röntgen vizsgálat javasolt, de a CT- és az MR is egyre inkább előtérbe kerül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</w:rPr>
        <w:t xml:space="preserve">Csontmetastasis keresése szcintigráfiával, valamint ezzel korreláló röntgenfelvétellel történik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Évente egyszer szemészeti vizsgálat elvégzése ajánlot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 Megelőzé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lakosság széleskörű egészségügyi felvilágosítása szükséges ahhoz, hogy a betegek időben, még korai melanomával forduljanak orvoshoz. Ehhez igénybe kell venni minden lehetséges fórumot. Emellett az orvosképzésben, szakorvosképzésben és a továbbképzés során kiemelt témaként kell kezeln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 Lehetséges szövődménye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ármely kezelési eljárás járhat szövődménnye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kezelést indikáló orvosnak tisztában kell lenni a javasolt sebészi, gyógyszeres, radiológiai kezelés esetleges szövődményével és annak kezelési lehetőségeive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A kezelés várható időtartama /Prognózi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kezelés időtartamát a felismerés stádiuma nagy valószínűséggel meghatározz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inél magasabb stádiumba sorolt a beteg, annál szerteágazóbb és elhúzódóbb az alkalmazott kezelés. Korai melanoma ellátása a sebészi kezeléssel lezárul és a sebgyógyulással együtt kb. 2 hetet vesz igénybe, a metasztázissal küzdő beteg ellátása hosszú hónapokig tar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prognózist a tumor milliméterben kifejezett vastagsága, ulcerált volta, a Clark féle inváziós szint, mikrometastasis az őrszemnyirokcsomóban, a férfi nem és a primer tumor bizonyos anatómiai lokalizációja (a törzs felső része, felkarok, nyak, hajas fejbőr) határozza meg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6. Az ellátás megfelelőségének indikátorai</w:t>
      </w:r>
    </w:p>
    <w:p>
      <w:pPr>
        <w:pStyle w:val="Normal"/>
        <w:jc w:val="both"/>
        <w:rPr/>
      </w:pPr>
      <w:r>
        <w:rPr>
          <w:color w:val="000000"/>
        </w:rPr>
        <w:t>Az ellátás megfelelő voltát a tünetmentes és az össztúlélési, valamint a mortalitási adatok mutatják, melynek országos értékelése a Nemzeti Rákregiszteren keresztül valósítható me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7. Érintett társszakmák:</w:t>
      </w:r>
      <w:r>
        <w:rPr>
          <w:color w:val="000000"/>
        </w:rPr>
        <w:t xml:space="preserve"> sebészet, patológia, radiológia, nukleáris medicin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8. Korfüggő tényezők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a.</w:t>
        <w:tab/>
        <w:t>gyermekkor – elenyésző betegszám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b.</w:t>
        <w:tab/>
        <w:t>a lentigo maligna melanoma elsősorban a 70 év körüli populációt érinti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c.</w:t>
        <w:tab/>
        <w:t>középkorúak betegsége (aktív keresőkor, nagy a munkából kiesett évek száma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9. Terhesség </w:t>
      </w:r>
      <w:r>
        <w:rPr>
          <w:color w:val="000000"/>
        </w:rPr>
        <w:t>– ellentmondóak az adatok arról, hogy a terhesség rontja-e a melanoma lefolyásá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VI. Irodalomjegyzék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1.</w:t>
        <w:tab/>
        <w:t>„A cutan melanoma ellátásának szempontjai” c. tervezet, melyet összeállítottak: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Dr. Batthyáni Zita</w:t>
        <w:tab/>
        <w:t xml:space="preserve">            Kaposi Mór Megyei Kórház Bőrgyógyászati osztály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Dr. Bégány Ágnes</w:t>
        <w:tab/>
        <w:t xml:space="preserve">            DEOEC Bőrgyógyászati Klinika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>Dr. Fodor János</w:t>
        <w:tab/>
        <w:tab/>
        <w:tab/>
        <w:t>Országos Onkológiai Intézet Sugártherápiás osztály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Dr. Gilde Katalin</w:t>
        <w:tab/>
        <w:tab/>
        <w:t>Országos Onkológiai Intézet Bőrgyógyászati osztály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Dr. Oláh Judit</w:t>
        <w:tab/>
        <w:tab/>
        <w:t xml:space="preserve">            SZTE Bőrgyógyászati Klinika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Dr. Somlai Beáta</w:t>
        <w:tab/>
        <w:tab/>
        <w:t>SE Bőrgyógyászati Klinika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Dr. Török László</w:t>
        <w:tab/>
        <w:tab/>
        <w:t>Megyei Kórház, Kecskemét, Bőrgyógyászati osztály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</w:rPr>
        <w:t>2.</w:t>
        <w:tab/>
        <w:t>Interdisziplinäre Leitlinien zur Diagnostik und Behandlung von Hauttumoren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</w:rPr>
        <w:tab/>
        <w:t>Thieme 2005 Hrg. C. Garb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Epidemiológia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3.</w:t>
        <w:tab/>
        <w:t>Gaudi I., Kásler M.: Melanomás megbetegedések a Nemzeti Rákregiszter alapján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 xml:space="preserve">Magyar Onkológia 47: 13-17, 2003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</w:rPr>
      </w:pPr>
      <w:r>
        <w:rPr>
          <w:color w:val="000000"/>
        </w:rPr>
        <w:t xml:space="preserve">Gaudi I., Kásler M.: A rosszindulatú daganatos halálozás változása 1975-2001 között Magyarországon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</w:rPr>
        <w:tab/>
        <w:t>Magyar Onkológia46 (4), 291-295. 2005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ermatoszkópia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5.</w:t>
        <w:tab/>
        <w:t>Pehamberger H., Binder M., Steiner A. et al.: In vivo epiluminescence microscopy: improvement of early diagnosis of melanoma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Íj. Íinvest Dermatol. 100: 356-362, 1993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6.</w:t>
        <w:tab/>
        <w:t>Stolz W., Riemann A., Cognetta AB et al.: ABCD rule of dermatoscopy:a new practical method for early recognition of malignant melanoma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Eur. J. Dermatol . 4: 521-527, 1994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NM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7.</w:t>
        <w:tab/>
        <w:t>Balch CM., Buzaid AC., Soong SJ. Et al.: Final version of the AJCC on Cancer staging system for cutaneous melanoma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J. Clin. Oncol 19. 3835-3648, 2001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8.</w:t>
        <w:tab/>
        <w:t>Balch CM., Soong SJ., Atkins MB., et al.:  A bőr melanomáinak bizonyítékokon alapuló osztályozási rendszere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CA Cancer J. Clin  (Magyar kiadás) 54: 131-149, 200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9.</w:t>
        <w:tab/>
        <w:t xml:space="preserve">Buzaid AC., Balch CM.: Proposed change of TNM classification. 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Melanoma Res. 11: (Suppl 1.) S4-S5, 2001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Sebészet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10.</w:t>
        <w:tab/>
        <w:t>Balch MT., Urist MM., Karakousis CP.e t al.: Efficacy of 2 cm surgical margins for intermediate-thickness melanomas (1-4mm). Result of a multi-institutional randomized surgical trial.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Ann. Surg. 218: 262-267, 1993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11.</w:t>
        <w:tab/>
        <w:t xml:space="preserve">Cascinelli N.: Margin of resection int he management of primary melanoma 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Semin. Surg. Oncol. 14: 272-75, 1998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12.</w:t>
        <w:tab/>
        <w:t>Heaton K.M., Sussman J.J., Gershenwald J.E. et al.: Surgical margins and prognostic factors in patients with thick ( &gt; 4 mm) primary melanoma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Ann. Surg. Oncol. 5: 322-28, 1998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13.</w:t>
        <w:tab/>
        <w:t>Wagner JD., Bergman D.: Primary cutaneous melanoma: surgical and other treatment options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Curr. Treat. Options Oncol. 4: 177-185, 2003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Kemotherápia</w:t>
      </w:r>
    </w:p>
    <w:p>
      <w:pPr>
        <w:pStyle w:val="NormlWeb"/>
        <w:spacing w:before="0" w:after="0"/>
        <w:ind w:left="540" w:hanging="540"/>
        <w:jc w:val="both"/>
        <w:rPr/>
      </w:pPr>
      <w:r>
        <w:rPr>
          <w:color w:val="000000"/>
        </w:rPr>
        <w:t>14.</w:t>
        <w:tab/>
        <w:t>Chapman P.B.,,Einhorn .L.H.,, Meyers M.L.,., Saxman S. et al.: Phasa III multicenter randomized trial of the Dartmouth regimen versus dacarbazine in patients with metastatic melanoma  J. Clin. Oncol 17: 2745-51, 1999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15.</w:t>
        <w:tab/>
        <w:t xml:space="preserve">Del Prete S.A., Maurer L.H., O’Donell R.J. et al.: Combination chemotherapy with cisplatin,carmustine, dacarbazine and tamoxifen in metastatic melanoma 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Cancer Treat. Rep. 68: 1403-05,  1984</w:t>
      </w:r>
    </w:p>
    <w:p>
      <w:pPr>
        <w:pStyle w:val="NormlWeb"/>
        <w:spacing w:before="0" w:after="0"/>
        <w:ind w:left="540" w:hanging="540"/>
        <w:jc w:val="both"/>
        <w:rPr/>
      </w:pPr>
      <w:r>
        <w:rPr>
          <w:color w:val="000000"/>
        </w:rPr>
        <w:t>16.</w:t>
        <w:tab/>
        <w:t>Franco, E.: Chemotherapy of disseminated melanoma with bleomycin, vincristine, CCNU,and DTIC (BOLD regimen).</w:t>
      </w:r>
    </w:p>
    <w:p>
      <w:pPr>
        <w:pStyle w:val="NormlWeb"/>
        <w:spacing w:before="0" w:after="0"/>
        <w:ind w:left="540" w:hanging="0"/>
        <w:jc w:val="both"/>
        <w:rPr>
          <w:color w:val="000000"/>
        </w:rPr>
      </w:pPr>
      <w:r>
        <w:rPr>
          <w:color w:val="000000"/>
        </w:rPr>
        <w:t>Cancer 63: 1676, 1989.</w:t>
      </w:r>
    </w:p>
    <w:p>
      <w:pPr>
        <w:pStyle w:val="NormlWeb"/>
        <w:spacing w:before="0" w:after="0"/>
        <w:ind w:left="540" w:hanging="540"/>
        <w:jc w:val="both"/>
        <w:rPr/>
      </w:pPr>
      <w:r>
        <w:rPr>
          <w:color w:val="000000"/>
        </w:rPr>
        <w:t>17.</w:t>
        <w:tab/>
        <w:t>Karg C., Garbe C., Orfanos CE.: Chemotherapie des malignen Melanoms- aktueller Stand Hautarzt 41: 56-65, 1990</w:t>
      </w:r>
    </w:p>
    <w:p>
      <w:pPr>
        <w:pStyle w:val="NormlWeb"/>
        <w:spacing w:before="0" w:after="0"/>
        <w:ind w:left="540" w:hanging="540"/>
        <w:jc w:val="both"/>
        <w:rPr/>
      </w:pPr>
      <w:r>
        <w:rPr>
          <w:color w:val="000000"/>
        </w:rPr>
        <w:t>18.</w:t>
        <w:tab/>
        <w:t>Jacquillat C.D., Khayat P., Banzet M., et al.:Final report of the French multicenter phase II study of the nitrosourea fotemustine in 153 evaluable patients with disseminated malignant melanoma including patients with cerebral metastases</w:t>
      </w:r>
    </w:p>
    <w:p>
      <w:pPr>
        <w:pStyle w:val="NormlWeb"/>
        <w:spacing w:before="0" w:after="0"/>
        <w:ind w:left="540" w:hanging="0"/>
        <w:jc w:val="both"/>
        <w:rPr>
          <w:color w:val="000000"/>
        </w:rPr>
      </w:pPr>
      <w:r>
        <w:rPr>
          <w:color w:val="000000"/>
        </w:rPr>
        <w:t>Cancer 66: 1873-78, 1990</w:t>
      </w:r>
    </w:p>
    <w:p>
      <w:pPr>
        <w:pStyle w:val="NormlWeb"/>
        <w:spacing w:before="0" w:after="0"/>
        <w:ind w:left="540" w:hanging="540"/>
        <w:jc w:val="both"/>
        <w:rPr/>
      </w:pPr>
      <w:r>
        <w:rPr>
          <w:color w:val="000000"/>
        </w:rPr>
        <w:t>19.</w:t>
        <w:tab/>
        <w:t xml:space="preserve">Legha S: Current therapy for malignant melanoma. </w:t>
      </w:r>
    </w:p>
    <w:p>
      <w:pPr>
        <w:pStyle w:val="NormlWeb"/>
        <w:spacing w:before="0" w:after="0"/>
        <w:ind w:left="540" w:hanging="0"/>
        <w:jc w:val="both"/>
        <w:rPr>
          <w:color w:val="000000"/>
        </w:rPr>
      </w:pPr>
      <w:r>
        <w:rPr>
          <w:color w:val="000000"/>
        </w:rPr>
        <w:t xml:space="preserve">Semin Oncol 16: 34–44, 1989. </w:t>
      </w:r>
    </w:p>
    <w:p>
      <w:pPr>
        <w:pStyle w:val="NormlWeb"/>
        <w:spacing w:before="0" w:after="0"/>
        <w:ind w:left="540" w:hanging="540"/>
        <w:jc w:val="both"/>
        <w:rPr/>
      </w:pPr>
      <w:r>
        <w:rPr>
          <w:color w:val="000000"/>
        </w:rPr>
        <w:t>20.</w:t>
        <w:tab/>
        <w:t>Legha, SS., Ring, S. et al.: Development of a biochemotherapy regimen with concurrent administration of cisplatin, vinblastin, dacarbazine, interferon alpha, and interleukin-2 for patients with metastatic melanoma</w:t>
      </w:r>
    </w:p>
    <w:p>
      <w:pPr>
        <w:pStyle w:val="NormlWeb"/>
        <w:spacing w:before="0" w:after="0"/>
        <w:ind w:left="540" w:hanging="0"/>
        <w:jc w:val="both"/>
        <w:rPr>
          <w:color w:val="000000"/>
        </w:rPr>
      </w:pPr>
      <w:r>
        <w:rPr>
          <w:color w:val="000000"/>
        </w:rPr>
        <w:t>J. Clin. Oncol 16: 1752, 1998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21.</w:t>
        <w:tab/>
        <w:t xml:space="preserve">Seigler H, Lucas V, Pickett N, et al: DTIC, CCNU, bleomycin and vincristine (BOLD) in metastatic melanoma. 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 xml:space="preserve">Cancer 46: 2346–48,  1980 </w:t>
      </w:r>
    </w:p>
    <w:p>
      <w:pPr>
        <w:pStyle w:val="NormlWeb"/>
        <w:spacing w:before="0" w:after="0"/>
        <w:ind w:left="540" w:hanging="540"/>
        <w:jc w:val="both"/>
        <w:rPr/>
      </w:pPr>
      <w:r>
        <w:rPr>
          <w:color w:val="000000"/>
        </w:rPr>
        <w:t>22.</w:t>
        <w:tab/>
        <w:t xml:space="preserve">York, R., Foltz, A.: Bleomycin, vincristine, lomustine, and DTIC chemotherapy for metastatic Melanoma. Cancer 61, 2183, 1988. </w:t>
      </w:r>
    </w:p>
    <w:p>
      <w:pPr>
        <w:pStyle w:val="NormlWeb"/>
        <w:spacing w:before="0" w:after="0"/>
        <w:ind w:left="540" w:hanging="540"/>
        <w:jc w:val="both"/>
        <w:rPr/>
      </w:pPr>
      <w:r>
        <w:rPr>
          <w:color w:val="000000"/>
        </w:rPr>
        <w:t>23.</w:t>
        <w:tab/>
        <w:t>Veronesi U., Adamus J., Aubert C.: A randomized trial of adjuvant chemotherapy and immunotherapy in cutaneous melanoma  N.Eng. J.Med. 307: 913-916, 1982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Interferon</w:t>
      </w:r>
    </w:p>
    <w:p>
      <w:pPr>
        <w:pStyle w:val="HTMLkntformzott"/>
        <w:ind w:left="540" w:right="410" w:hanging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4.</w:t>
        <w:tab/>
        <w:t>Asadullah K, Sterry W, Trefzer U. Cytokines: interleukin and interferon therapy in dermatology.</w:t>
      </w:r>
    </w:p>
    <w:p>
      <w:pPr>
        <w:pStyle w:val="HTMLkntformzott"/>
        <w:ind w:left="540" w:right="410" w:hanging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Clin Exp Dermatol. 27(7): 578-84, 2002 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25.</w:t>
        <w:tab/>
        <w:t>Cameron DA., Cornbleet MC., MacKie RM. Et al.: Adjuvant interferon alfa 2b in high risk melanoma – the Scottish study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Br.J. Cancer 84: 1146-1149, 2001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26.</w:t>
        <w:tab/>
        <w:t>Demierre M.F.: Adjuvant therapy for cutaneous malignent melanoma</w:t>
      </w:r>
    </w:p>
    <w:p>
      <w:pPr>
        <w:pStyle w:val="Normal"/>
        <w:ind w:left="540" w:hanging="0"/>
        <w:jc w:val="both"/>
        <w:rPr>
          <w:color w:val="000000"/>
          <w:u w:val="single"/>
        </w:rPr>
      </w:pPr>
      <w:r>
        <w:rPr>
          <w:color w:val="000000"/>
        </w:rPr>
        <w:t>J. Am. Acad. Dermatol. 36: 747-64 1997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27.</w:t>
        <w:tab/>
        <w:t>Eggermont A.M.M.: The role interferon-alpha in malignant melanoma remains to be defined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Eur.J. Cancer 37: 2147-53 2001</w:t>
      </w:r>
    </w:p>
    <w:p>
      <w:pPr>
        <w:pStyle w:val="HTMLkntformzott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410" w:hanging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8.</w:t>
        <w:tab/>
        <w:t>Eggermont AM, Gore M.</w:t>
      </w:r>
    </w:p>
    <w:p>
      <w:pPr>
        <w:pStyle w:val="HTMLkntformzott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410" w:hanging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European approach to adjuvant treatment of intermediate- and high-risk malignant melanoma.</w:t>
      </w:r>
    </w:p>
    <w:p>
      <w:pPr>
        <w:pStyle w:val="HTMLkntformzott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410" w:hanging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Semin Oncol. 29(4):382-88, 2002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</w:rPr>
        <w:t>29.</w:t>
        <w:tab/>
        <w:t>Grob JJ., Dreno B.,de la Salmoniere P.et al.:Randomised trial of interferon alfa-2b as adjuvant therapy in resected primary melanoma thicker than 1.5mm without clinically detectable node metastaes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</w:rPr>
        <w:tab/>
        <w:t>Lancet 351: 1905-1910, 1998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</w:rPr>
        <w:t>30.</w:t>
        <w:tab/>
        <w:t xml:space="preserve">Kirkwood J.M., Srawderman MH., Ernstoff MS. et al.: Interferon alfa 2b adjuvant therapy of high-risk resected cutaneous melanoma: The Eastern Cooperative Oncology Group Trial EST 1684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u w:val="single"/>
        </w:rPr>
      </w:pPr>
      <w:r>
        <w:rPr>
          <w:color w:val="000000"/>
        </w:rPr>
        <w:tab/>
        <w:t>J. Clin. Oncol. 14: 7-17. 1996</w:t>
      </w:r>
    </w:p>
    <w:p>
      <w:pPr>
        <w:pStyle w:val="NormlWeb"/>
        <w:tabs>
          <w:tab w:val="clear" w:pos="708"/>
          <w:tab w:val="left" w:pos="540" w:leader="none"/>
        </w:tabs>
        <w:spacing w:before="0" w:after="0"/>
        <w:ind w:left="540" w:right="410" w:hanging="540"/>
        <w:jc w:val="both"/>
        <w:rPr/>
      </w:pPr>
      <w:r>
        <w:rPr>
          <w:color w:val="000000"/>
        </w:rPr>
        <w:t>31.</w:t>
        <w:tab/>
        <w:t>Kirkwood JM., Ibrahim JG.,Sondak VK. et al.: High-and  low-dose interferon alfa- 2b in high-risk melanoma: first analysis of intergroup trial E1690/S)111/C9190                        J. Clin Oncol 12: 2444-58, 2000</w:t>
      </w:r>
    </w:p>
    <w:p>
      <w:pPr>
        <w:pStyle w:val="HTMLkntformzott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410" w:hanging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2.</w:t>
        <w:tab/>
        <w:t>Kirkwood J. Cancer immunotherapy: the interferon-alpha experience.</w:t>
      </w:r>
    </w:p>
    <w:p>
      <w:pPr>
        <w:pStyle w:val="HTMLkntformzott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410" w:hanging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Semin Oncol. 29(3 Suppl 7):18-26,  2002 </w:t>
      </w:r>
    </w:p>
    <w:p>
      <w:pPr>
        <w:pStyle w:val="NormlWeb"/>
        <w:tabs>
          <w:tab w:val="clear" w:pos="708"/>
          <w:tab w:val="left" w:pos="540" w:leader="none"/>
        </w:tabs>
        <w:spacing w:before="0" w:after="0"/>
        <w:ind w:left="540" w:right="410" w:hanging="540"/>
        <w:jc w:val="both"/>
        <w:rPr/>
      </w:pPr>
      <w:r>
        <w:rPr>
          <w:color w:val="000000"/>
        </w:rPr>
        <w:t>33.</w:t>
        <w:tab/>
        <w:t xml:space="preserve">Lens, M.B., Dawes, M.: Interferon Alfa Therapy for Malignant Melanoma: A Systematic Review of Randomized Controlled Trials </w:t>
      </w:r>
    </w:p>
    <w:p>
      <w:pPr>
        <w:pStyle w:val="NormlWeb"/>
        <w:tabs>
          <w:tab w:val="clear" w:pos="708"/>
          <w:tab w:val="left" w:pos="540" w:leader="none"/>
        </w:tabs>
        <w:spacing w:before="0" w:after="0"/>
        <w:ind w:left="540" w:right="410" w:hanging="540"/>
        <w:jc w:val="both"/>
        <w:rPr/>
      </w:pPr>
      <w:r>
        <w:rPr>
          <w:color w:val="000000"/>
        </w:rPr>
        <w:tab/>
        <w:t>J Clin Oncol 20: 1818, 2002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</w:rPr>
        <w:t>34.</w:t>
        <w:tab/>
        <w:t>Pehamberger H. et al.: Adjuvant interferon alfa 2b treatment un resected primary stage II. cutaneous melanoma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</w:rPr>
        <w:tab/>
        <w:t>J. Clin. Oncol 16: 1425-29. 1998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35.</w:t>
        <w:tab/>
        <w:t>Punt C.J.A.: The use of interferon alfa in the treatment of cutaneous melanoma: a review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Melanoma Research 8: 95-104, 1998</w:t>
      </w:r>
    </w:p>
    <w:p>
      <w:pPr>
        <w:pStyle w:val="HTMLkntformzott"/>
        <w:ind w:left="540" w:right="410" w:hanging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6.</w:t>
        <w:tab/>
        <w:t xml:space="preserve">Punt CJ, Eggermont AM. Adjuvant interferon-alpha for melanoma revisited: news from old and new studies </w:t>
      </w:r>
    </w:p>
    <w:p>
      <w:pPr>
        <w:pStyle w:val="HTMLkntformzott"/>
        <w:ind w:left="540" w:right="410" w:hanging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nn. Oncol. 13(8):1319-20, 2002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Sentinelnyirokcsomó: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37.</w:t>
        <w:tab/>
        <w:t>Coldiron MB.: Sentinel node biopsy:who needs it?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Int. J. Dermatol. 39: 807- 11, 2000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38.</w:t>
        <w:tab/>
        <w:t>Gerschenwald JE., Thompson W., Mansfield PF. Et al.: Multi-instutional melanoma lymphatic mapping experience: the prognostic value of sentinel lymph node status in 612 stage I. or II. melanoma patients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J. Clin. Oncol. 17:976-982, 1999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39.</w:t>
        <w:tab/>
        <w:t>Lens MB., Dawes M., Newton-Bishop JA.: tumour thickness as predictor of occult lymph node metastases in patients with stage I and II melanoma undergoing sentinel lymph node biopsy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Br. J. Surg. 89: 1223-27,  2002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40.</w:t>
        <w:tab/>
        <w:t>Morton DL., Wen DR., Wong JH. Et al.:Technical details of intraoperative lymphatic mapping for early stage melanoma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Arch. Surg. 127: 392-99, 1992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Sugárkezelés: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41.</w:t>
        <w:tab/>
        <w:t>Ballo MT., Ang KK.: Radiation therapy for malignant melanoma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Surg. Clin. North A. 83: 323-42, 2003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42.</w:t>
        <w:tab/>
        <w:t>Farshad A., Burg G., Panizzon R. et al.: A retrospective study of 150 patients with lentigo maligna and lentigo maligna melanoma and the efficacy of radiotherapy using Grenz or soft X-rays.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Br. J. Dermatol 146: 1042 -1046, 2002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 szakmai protokoll érvényessége: 2008. december 31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520"/>
        </w:tabs>
        <w:ind w:left="2520" w:hanging="54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520"/>
        </w:tabs>
        <w:ind w:left="2520" w:hanging="54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397" w:hanging="0"/>
      <w:jc w:val="both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  <w:szCs w:val="3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left="397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397" w:hanging="0"/>
      <w:jc w:val="both"/>
    </w:pPr>
    <w:rPr>
      <w:sz w:val="28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9:10:00Z</dcterms:created>
  <dc:creator>Dr. SomlaiBeáta</dc:creator>
  <dc:description/>
  <dc:language>en-US</dc:language>
  <cp:lastModifiedBy>sinmik</cp:lastModifiedBy>
  <cp:lastPrinted>2006-01-12T15:09:00Z</cp:lastPrinted>
  <dcterms:modified xsi:type="dcterms:W3CDTF">2006-01-12T14:14:00Z</dcterms:modified>
  <cp:revision>9</cp:revision>
  <dc:subject/>
  <dc:title>Melanoma Szakmai Koll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7903089</vt:r8>
  </property>
  <property fmtid="{D5CDD505-2E9C-101B-9397-08002B2CF9AE}" pid="3" name="_AuthorEmail">
    <vt:lpwstr>titkarsag@bor.sote.hu</vt:lpwstr>
  </property>
  <property fmtid="{D5CDD505-2E9C-101B-9397-08002B2CF9AE}" pid="4" name="_AuthorEmailDisplayName">
    <vt:lpwstr>Titkarsag</vt:lpwstr>
  </property>
  <property fmtid="{D5CDD505-2E9C-101B-9397-08002B2CF9AE}" pid="5" name="_EmailSubject">
    <vt:lpwstr>Szakmai protokollok</vt:lpwstr>
  </property>
  <property fmtid="{D5CDD505-2E9C-101B-9397-08002B2CF9AE}" pid="6" name="_ReviewingToolsShownOnce">
    <vt:lpwstr/>
  </property>
</Properties>
</file>