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észségügyi Minisztérium szakmai protokoll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takt ulcus, kontakt granuloma, kontakt pachyderm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észítette:</w:t>
      </w:r>
      <w:r>
        <w:rPr>
          <w:i/>
          <w:sz w:val="24"/>
          <w:szCs w:val="24"/>
        </w:rPr>
        <w:t xml:space="preserve"> A Fül-orr-gégészeti Szakmai Kollégium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 Alapvető megfontolás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protokollok alkalmazási terü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égés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A protokollok bevezetésének alapfeltéte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ül-orr-gégészeti szakrendelés, gégészeti műtéteket végző intézm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Definíc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ngszalagok megerőltetése miatt, a kannaporcok processus vocalisan kialakult ulcero-granulomatosus elváltoz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Kiváltó tényezők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hyperkinetikus dysphon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úl erélyes hangindí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Kockázati tényezők: művezetők, eladók, tanárok, szónokok, ószeresek gastro-oesophagealis reflux betegsé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anaszok, tüne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kedtség, gégetáji fájdalom tartós beszéd ut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 betegség leírása</w:t>
      </w:r>
    </w:p>
    <w:p>
      <w:pPr>
        <w:pStyle w:val="Normal"/>
        <w:jc w:val="both"/>
        <w:rPr/>
      </w:pPr>
      <w:r>
        <w:rPr>
          <w:sz w:val="24"/>
          <w:szCs w:val="24"/>
        </w:rPr>
        <w:t>A hangjukat túlerőltető, főleg férfi betegeken az egyik ary porc processus vocalisan tál alakú ulcus alakul ki sáncszerű szegéllyel, a szemben lévő processsus vocalison pedig reaktív epithel megvastagodás jön létre. A folyamat előrehaladásával a nyálkahártya fekélyt oedema vagy garnulációs szövet tölti ki.</w:t>
      </w:r>
    </w:p>
    <w:p>
      <w:pPr>
        <w:pStyle w:val="Normal"/>
        <w:jc w:val="both"/>
        <w:rPr/>
      </w:pPr>
      <w:r>
        <w:rPr>
          <w:sz w:val="24"/>
          <w:szCs w:val="24"/>
        </w:rPr>
        <w:t>5.1.</w:t>
      </w:r>
      <w:r>
        <w:rPr>
          <w:b/>
          <w:sz w:val="24"/>
          <w:szCs w:val="24"/>
        </w:rPr>
        <w:t xml:space="preserve"> Érintett szervrendszer: </w:t>
      </w:r>
      <w:r>
        <w:rPr>
          <w:sz w:val="24"/>
          <w:szCs w:val="24"/>
        </w:rPr>
        <w:t>gége kannaporcának processus vocalis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 xml:space="preserve">Genetikai háttér: </w:t>
      </w:r>
      <w:r>
        <w:rPr>
          <w:sz w:val="24"/>
          <w:szCs w:val="24"/>
        </w:rPr>
        <w:t>szinte csak férfiak betegség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Incidencia, prevalencia, morbiditás, mortalitás Magyarországon: </w:t>
      </w:r>
      <w:r>
        <w:rPr>
          <w:sz w:val="24"/>
          <w:szCs w:val="24"/>
        </w:rPr>
        <w:t>szinte csak férfiakon fordul elő.</w:t>
      </w:r>
    </w:p>
    <w:p>
      <w:pPr>
        <w:pStyle w:val="Normal"/>
        <w:jc w:val="both"/>
        <w:rPr/>
      </w:pPr>
      <w:r>
        <w:rPr>
          <w:sz w:val="24"/>
          <w:szCs w:val="24"/>
        </w:rPr>
        <w:t>5.4. Jellemző életkor: középkorú férfiak (30-50év).</w:t>
      </w:r>
    </w:p>
    <w:p>
      <w:pPr>
        <w:pStyle w:val="Normal"/>
        <w:jc w:val="both"/>
        <w:rPr/>
      </w:pPr>
      <w:r>
        <w:rPr>
          <w:sz w:val="24"/>
          <w:szCs w:val="24"/>
        </w:rPr>
        <w:t>5.5. Jellemző nem: férfi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Gyakori társbetegségek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hyperkinetikus dysphonia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ónikus laryngiti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I. Diagnózi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Anamnézis</w:t>
      </w:r>
      <w:r>
        <w:rPr>
          <w:sz w:val="24"/>
          <w:szCs w:val="24"/>
        </w:rPr>
        <w:t>: rekedtség, gégetáji fájdalom tartós beszéd után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Fizikális vizsgálato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irekt laryngoscopi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rekt laryngo-pharyngoscopi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ryngomicroscopi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ötelező</w:t>
      </w:r>
      <w:r>
        <w:rPr>
          <w:sz w:val="24"/>
          <w:szCs w:val="24"/>
        </w:rPr>
        <w:t xml:space="preserve"> (minimálisan elvégzendő) </w:t>
      </w:r>
      <w:r>
        <w:rPr>
          <w:b/>
          <w:sz w:val="24"/>
          <w:szCs w:val="24"/>
        </w:rPr>
        <w:t>diagnosztikai vizsgálatok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irekt gégetükrözés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ryngomicroscop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Laboratóriumi vizsgálatok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rutin labor Helicobacter kimuta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Képalkotó vizsgálatok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llkas rtg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yomor rt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Egyéb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gastroscop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Kiegészítő diagnosztikai vizsgálato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tbc baktérium kimutatás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gastroscop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Differenciál diagnosztika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ubációs granulom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bc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rcinom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. Kezelé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1.</w:t>
        <w:tab/>
        <w:t>Nem gyógyszeres kezelés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gégediét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nikotin- és beszédtilalom phoniátriai és logopédiai kezelés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ryngomicrochirurg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megfelelő egészségügyi ellátás szintje</w:t>
      </w:r>
      <w:r>
        <w:rPr>
          <w:sz w:val="24"/>
          <w:szCs w:val="24"/>
        </w:rPr>
        <w:t>: gégész szakorvos, logopédus, phoniá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Diéta</w:t>
      </w:r>
      <w:r>
        <w:rPr>
          <w:sz w:val="24"/>
          <w:szCs w:val="24"/>
        </w:rPr>
        <w:t>: gégediét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Betegoktatás</w:t>
      </w:r>
      <w:r>
        <w:rPr>
          <w:sz w:val="24"/>
          <w:szCs w:val="24"/>
        </w:rPr>
        <w:t>: recidíválhat, gyakran therápiareziszten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/2.</w:t>
        <w:tab/>
        <w:t>Gyógyszeres kezelé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A megfelelő egészségügyi ellátás szintje:</w:t>
      </w:r>
      <w:r>
        <w:rPr>
          <w:sz w:val="24"/>
          <w:szCs w:val="24"/>
        </w:rPr>
        <w:t xml:space="preserve"> gégész szakorvos, gastro-enterologus (?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Speciális áplási teendők</w:t>
      </w:r>
      <w:r>
        <w:rPr>
          <w:sz w:val="24"/>
          <w:szCs w:val="24"/>
        </w:rPr>
        <w:t>: nem igényel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Ajánlott gyógyszeres kezelés:</w:t>
      </w:r>
      <w:r>
        <w:rPr>
          <w:sz w:val="24"/>
          <w:szCs w:val="24"/>
        </w:rPr>
        <w:t xml:space="preserve"> antacidá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Kiegészítő, gyógyszeres kezelés</w:t>
      </w:r>
      <w:r>
        <w:rPr>
          <w:sz w:val="24"/>
          <w:szCs w:val="24"/>
        </w:rPr>
        <w:t>: antacidá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3. Műt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ryngomicrochirurg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4. Egyéb terápia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flux betegség gyógy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V. Rehabilitáció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. Gondozá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Lehetséges szövődmények</w:t>
      </w:r>
      <w:r>
        <w:rPr>
          <w:sz w:val="24"/>
          <w:szCs w:val="24"/>
        </w:rPr>
        <w:t xml:space="preserve"> localis recidív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Kezelés várható időtartama/ Prognózis</w:t>
      </w:r>
      <w:r>
        <w:rPr>
          <w:sz w:val="24"/>
          <w:szCs w:val="24"/>
        </w:rPr>
        <w:t>: gyakran recidíválnak, sok esetben terápia rezisztensek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Érintett társ szakmákkal való konszenzus gastroenterológ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. Irodalomjegyzé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Élő J., Balatoni J., Zámbó O.:A gége daganatszarű és rákelőző állapotainak klinikuma Fül-orr-gégegyógy. 43, 235-242. 1998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2.</w:t>
        <w:tab/>
        <w:t>Rehberg E., Kleinsasser O.: Contact granuloma of the larynx-surgical management and results. In: Kleinsasser O., Glanz H., Olofsson J. ed. Advances in laryngology in Europe. Elsevier, Amsterdam-Lausanne-New York- Oxford-Tokyo 199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akmai protokoll érvényessége: 2008. december 3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11:00Z</dcterms:created>
  <dc:creator>sinmik</dc:creator>
  <dc:description/>
  <dc:language>en-US</dc:language>
  <cp:lastModifiedBy>sinmik</cp:lastModifiedBy>
  <dcterms:modified xsi:type="dcterms:W3CDTF">2006-02-09T15:22:00Z</dcterms:modified>
  <cp:revision>3</cp:revision>
  <dc:subject/>
  <dc:title>Az Egészségügyi Minisztérium szakmai protokollja</dc:title>
</cp:coreProperties>
</file>