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észségügyi Minisztérium szakmai protokoll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inke oedem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észítette:</w:t>
      </w:r>
      <w:r>
        <w:rPr>
          <w:i/>
          <w:sz w:val="24"/>
          <w:szCs w:val="24"/>
        </w:rPr>
        <w:t xml:space="preserve"> A Fül-orr-gégészeti Szakmai Kollégium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Alapvető megfontolás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protokollok alkalmazási terü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égés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 protokollok bevezetésének alapfeltéte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ül-orr-gégészeti szakrendelés, gégészeti műtéteket végző intézm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efiníció</w:t>
      </w:r>
    </w:p>
    <w:p>
      <w:pPr>
        <w:pStyle w:val="Normal"/>
        <w:jc w:val="both"/>
        <w:rPr/>
      </w:pPr>
      <w:r>
        <w:rPr>
          <w:sz w:val="24"/>
          <w:szCs w:val="24"/>
        </w:rPr>
        <w:t>A hangszalagok submucosus, gyulladásmentes szervült oedemá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Kiváltó tényező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chanikus irritáció, phonotrauma, foglalkozási ártalom, nikotin abúzu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Kockázati tényezők (predisponáló faktorok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glalkozási ártalom, dohányz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anaszok, tüne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áradékony hang, fokozatosan mélyülő hangszín, rekedtség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 betegség leírása</w:t>
      </w:r>
    </w:p>
    <w:p>
      <w:pPr>
        <w:pStyle w:val="Normal"/>
        <w:jc w:val="both"/>
        <w:rPr/>
      </w:pPr>
      <w:r>
        <w:rPr>
          <w:sz w:val="24"/>
          <w:szCs w:val="24"/>
        </w:rPr>
        <w:t>A Reinke oedema a lamina propria subepitheliális laza kötőszövetes lemezei között alakul ki a lezárt, un. Reinke térben. Az epithelen általában nem található patológiás elváltozás. A subepitheliális résekben a vizenyő kialakulása legtöbbször biomechanikai okokkal magyarázható. Legtöbbször mindkét hangszalag érintett. A hangszalagok az odema mennyiségétől függően vaskosak, üveges fényűek, phonáláskor kocsonyaszerűen rezegnek. Súlyosabb formában a hangszalagokon oedemas lebeny alakul ki, ami légvételkor a hangszalag szintje alá és fölé csapó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 xml:space="preserve">Érintett szervrendszer: </w:t>
      </w:r>
      <w:r>
        <w:rPr>
          <w:sz w:val="24"/>
          <w:szCs w:val="24"/>
        </w:rPr>
        <w:t>gége (hangszalagok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 xml:space="preserve">Genetikai háttér: </w:t>
      </w:r>
      <w:r>
        <w:rPr>
          <w:sz w:val="24"/>
          <w:szCs w:val="24"/>
        </w:rPr>
        <w:t>fiatal nők és gyerekek betegség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Incidencia, prevalencia, morbiditás, mortalitás Magyarországon: </w:t>
      </w:r>
      <w:r>
        <w:rPr>
          <w:sz w:val="24"/>
          <w:szCs w:val="24"/>
        </w:rPr>
        <w:t>35-60 éves nőkön 3-4-szer gyakoribb</w:t>
      </w:r>
    </w:p>
    <w:p>
      <w:pPr>
        <w:pStyle w:val="Normal"/>
        <w:jc w:val="both"/>
        <w:rPr/>
      </w:pPr>
      <w:r>
        <w:rPr>
          <w:sz w:val="24"/>
          <w:szCs w:val="24"/>
        </w:rPr>
        <w:t>5.4. Jellemző életkor: 35-60 éves nők</w:t>
      </w:r>
    </w:p>
    <w:p>
      <w:pPr>
        <w:pStyle w:val="Normal"/>
        <w:jc w:val="both"/>
        <w:rPr/>
      </w:pPr>
      <w:r>
        <w:rPr>
          <w:sz w:val="24"/>
          <w:szCs w:val="24"/>
        </w:rPr>
        <w:t>5.5. Jellemző nem: főleg nőkön fordul el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yakori társbetegség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ónikus laryngitis, vitaminhiány, hormonális funkciózavar (?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I. Diagnózi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Anamnézis</w:t>
      </w:r>
      <w:r>
        <w:rPr>
          <w:sz w:val="24"/>
          <w:szCs w:val="24"/>
        </w:rPr>
        <w:t xml:space="preserve">: dohányzás, tartós beszéddel járó foglalkozás, hangmegerőltetés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Fizikális vizsgálato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irekt laryngoscop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rekt laryngo-pharyngoscop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laryngomicroscop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ötelező</w:t>
      </w:r>
      <w:r>
        <w:rPr>
          <w:sz w:val="24"/>
          <w:szCs w:val="24"/>
        </w:rPr>
        <w:t xml:space="preserve"> (minimálisan elvégzendő) </w:t>
      </w:r>
      <w:r>
        <w:rPr>
          <w:b/>
          <w:sz w:val="24"/>
          <w:szCs w:val="24"/>
        </w:rPr>
        <w:t>diagnosztikai vizsgálato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rekt gégetükrözés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Laboratóriumi vizsgálatok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utin lab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Képalkotó vizsgálatok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em szükség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Kiegészítő diagnosztikai vizsgálatok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boszkóp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video-stroboszkóp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Differenciál diagnosztika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ngszalag poly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Kezelé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1.</w:t>
        <w:tab/>
        <w:t>Nem gyógyszeres kezelé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omicrochirurgi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hányzási tilalom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honiatriai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logopédiai gyakorla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A megfelelő egészségügyi ellátás szintje</w:t>
      </w:r>
      <w:r>
        <w:rPr>
          <w:sz w:val="24"/>
          <w:szCs w:val="24"/>
        </w:rPr>
        <w:t>: gégész szakorvos, phoniá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Speciális ápolási teendő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ngkímélé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honiátriai kezelé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hányzás elhagyás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Diéta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kohol és dohányzási tilalom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gégediéta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Betegoktatás</w:t>
      </w:r>
      <w:r>
        <w:rPr>
          <w:sz w:val="24"/>
          <w:szCs w:val="24"/>
        </w:rPr>
        <w:t>: a dohányzás folytatására recidíválhat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/2.</w:t>
        <w:tab/>
        <w:t>Gyógyszeres kezel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A megfelelő egészségügyi ellátás szintje:</w:t>
      </w:r>
      <w:r>
        <w:rPr>
          <w:sz w:val="24"/>
          <w:szCs w:val="24"/>
        </w:rPr>
        <w:t xml:space="preserve"> gégész szakorv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Speciális ápolási teendők</w:t>
      </w:r>
      <w:r>
        <w:rPr>
          <w:sz w:val="24"/>
          <w:szCs w:val="24"/>
        </w:rPr>
        <w:t>: nem igénye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Ajánlott gyógyszeres kezelés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utascobin,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ihisztamin,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iphlogisticum,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eroi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 Kontraindikációk: gyógyszerérzékenység, ulcus duodeni et ventricu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3.</w:t>
        <w:tab/>
        <w:t>Műté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Laryngomicrochirurgia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cisio plusz leszívás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corticat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ynechia kialakulásának veszélye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4.</w:t>
        <w:tab/>
        <w:t>Egyéb terápia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honiátriai kezel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IV. Rehabilitá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honiátriai gyakorlato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. Gondozá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Megelőzés </w:t>
      </w:r>
      <w:r>
        <w:rPr>
          <w:sz w:val="24"/>
          <w:szCs w:val="24"/>
        </w:rPr>
        <w:t>dohányzás mellő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Lehetséges szövődmények</w:t>
      </w:r>
      <w:r>
        <w:rPr>
          <w:sz w:val="24"/>
          <w:szCs w:val="24"/>
        </w:rPr>
        <w:t>: synechia kialakulása a mellső comissurában laryngomicrochirurgiai beavatkozás után, a hangszalag izomállományának, ill. a ligamentum vocale sérülése durva decorticatio sor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Szövődmények kezelése: synechiolysis, stent behelyezés, lipoaugmentat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Kezelés várható időtartama/ Prognózis</w:t>
      </w:r>
      <w:r>
        <w:rPr>
          <w:sz w:val="24"/>
          <w:szCs w:val="24"/>
        </w:rPr>
        <w:t>: az LMC után kb 2-3 hét. Jó prognózis, ám dohányzás folytatására recidíválhat a folyam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. Irodalomjegyzé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1.</w:t>
        <w:tab/>
      </w:r>
      <w:r>
        <w:rPr>
          <w:sz w:val="24"/>
          <w:szCs w:val="24"/>
        </w:rPr>
        <w:t>Élő J.,Sebők J., Szilágyi Gy.: Adatok a Reinke oedema keletkezésének pathomechanizmusához.Morph. és Ig.Orv.Szemle 20,269-274. 1980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  <w:tab/>
        <w:t>GlanzH., Schulz A., Kleinsasser O., Schulze W., Dreyer T., Arens C.: Benign lesions of the larynx: basic clinical and histopathological data. In: Kleinsasser O., Glanz H., Olofsson J. ed. Advances in laryngology in Europe. Elsevier, Amsterdam-Lausanne-New York-Oxford-Tokyo 3-14. 1997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.</w:t>
        <w:tab/>
        <w:t>Hajek M</w:t>
      </w:r>
      <w:r>
        <w:rPr>
          <w:b/>
          <w:sz w:val="24"/>
          <w:szCs w:val="24"/>
        </w:rPr>
        <w:t xml:space="preserve">.: </w:t>
      </w:r>
      <w:r>
        <w:rPr>
          <w:sz w:val="24"/>
          <w:szCs w:val="24"/>
        </w:rPr>
        <w:t>Anatomische  Untersuchungen über das Larynx ödem Langenbecks Arch.Klin.Chir. 42, 46-93.1891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4.</w:t>
        <w:tab/>
        <w:t>RaabeJ., Pascher W.: Das Reinke-Ödem: Eine  Untersuchung zu Fragen der Aethiologie, der Prognose und der Wirksamkeit therapeutischer Interventionen. LaryngoRhinoOtol. 78, 97-102. 1999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</w:t>
        <w:tab/>
        <w:t>Reinke F.: Über die funktionelle Struktur der menschlichen Stimmlippe. Anatomische Hefte 9, 105-116. 1897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6.</w:t>
        <w:tab/>
        <w:t xml:space="preserve">Remacle M., Degols J C.,,Delos M.,Marbaix E., Lawson G.:  ExudATIV LESIONS OF THE Reinke space proportion for an anatomorphological classification.In: Kleinsasser O., Glanz H., Olofsson J. ed. Advances in laryngology in Europe. Elsevier, Amsterdam-Lausanne-New York-Oxford-Tokyo 22-25.. 1997. </w:t>
      </w:r>
    </w:p>
    <w:p>
      <w:pPr>
        <w:pStyle w:val="Normal"/>
        <w:ind w:left="567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</w:t>
        <w:tab/>
        <w:t>Remenár É., Élő J., Frint T.: A Reinke oedema kialakulásának morfológiai alapjai Fül-orr-gégegyógy.28,98-105. 1982.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8.</w:t>
        <w:tab/>
        <w:t>Tillmann B., Rudert H.: Licht und elektromicroscopischen Untersuchungen zum Reinke –Ödem. HNO 30, 280-284. 198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akmai protokoll érvényessége: 2008. december 31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8:12:00Z</dcterms:created>
  <dc:creator>KJG</dc:creator>
  <dc:description/>
  <dc:language>en-US</dc:language>
  <cp:lastModifiedBy>sinmik</cp:lastModifiedBy>
  <cp:lastPrinted>2006-02-07T12:23:00Z</cp:lastPrinted>
  <dcterms:modified xsi:type="dcterms:W3CDTF">2006-02-10T08:23:00Z</dcterms:modified>
  <cp:revision>5</cp:revision>
  <dc:subject/>
  <dc:title>Tudományos elõadások 1998 </dc:title>
</cp:coreProperties>
</file>