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Heading"/>
        <w:rPr>
          <w:sz w:val="24"/>
        </w:rPr>
      </w:pPr>
      <w:r>
        <w:rPr>
          <w:sz w:val="24"/>
        </w:rPr>
        <w:t>Epistaxi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Készítette:</w:t>
      </w:r>
      <w:r>
        <w:rPr>
          <w:i/>
          <w:iCs/>
        </w:rPr>
        <w:t xml:space="preserve"> A Fül-Orr-Gégészeti Szakmai Kollégiu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I. Alapvető megfontolás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1.</w:t>
        <w:tab/>
        <w:t>Bevezetés</w:t>
      </w:r>
    </w:p>
    <w:p>
      <w:pPr>
        <w:pStyle w:val="Normal"/>
        <w:jc w:val="both"/>
        <w:rPr/>
      </w:pPr>
      <w:r>
        <w:rPr/>
        <w:t>Az egyik leggyakoribb fül-orr-gégészeti sürgősségi eset az orrvérzés. Legtöbb esetben a vérzés nem okoz rövid időn belül jelentős vérveszteséget még a laikusok számára nagy mértékűnek tűnő esetekben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különböztetünk </w:t>
      </w:r>
      <w:r>
        <w:rPr>
          <w:b/>
          <w:bCs/>
        </w:rPr>
        <w:t>elülső</w:t>
      </w:r>
      <w:r>
        <w:rPr/>
        <w:t xml:space="preserve"> (egyenes fejtartás mellett az orrbemeneten keresztül távozó, vénás eredetű vérzés, anterior rhinoscopia során legtöbbször lokalizálható az eredete), </w:t>
      </w:r>
      <w:r>
        <w:rPr>
          <w:b/>
          <w:bCs/>
        </w:rPr>
        <w:t>hátsó orrvérzést</w:t>
      </w:r>
      <w:r>
        <w:rPr/>
        <w:t xml:space="preserve"> (egyenes fejtartás mellett a nasopharynx felé irányuló, általában artériás eredetű vérzés, ami a száj és mesopharynx átvizsgálatakor legtöbbször az uvuláról csöpögve jelentkezik), valamint a </w:t>
      </w:r>
      <w:r>
        <w:rPr>
          <w:b/>
          <w:bCs/>
        </w:rPr>
        <w:t>choanák területéről származó vérzést</w:t>
      </w:r>
      <w:r>
        <w:rPr/>
        <w:t xml:space="preserve"> (a nasopharynx felé vérzik, a hátsó, vagy oldalsó garatfalon látható vércsorgás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2.</w:t>
        <w:tab/>
        <w:t>Kiváltó tényező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setek jelentős többsége úgynevezett idiopathias eredetű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erepet játszhat trauma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ypertonia (bár ennek jelentősége kevésbé az orrvérzés incidenciájában, mint inkább az ismételten jelentkező, kezelésre nem reagáló orrvérzések esetében merül fel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r-, orrgaratműtét utáni állapo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moros betegsége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ső léguti gyulladásos állapot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 (pl. Morbus Osler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>3.</w:t>
        <w:tab/>
        <w:t>Kockázati tényezők</w:t>
      </w:r>
    </w:p>
    <w:p>
      <w:pPr>
        <w:pStyle w:val="TextBody"/>
        <w:rPr/>
      </w:pPr>
      <w:r>
        <w:rPr/>
        <w:t>Az életkor, gyermekkorban és időskorban megnő az előfordulási gyakoriság. Incidenciát növelő tényezők a felső légúti, orrnyálkahártyát érintő fertőzések, őszi, téli időszak, valamint alvadásgátló szedése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jc w:val="both"/>
        <w:rPr/>
      </w:pPr>
      <w:r>
        <w:rPr/>
        <w:t>4.</w:t>
        <w:tab/>
        <w:t>Panaszok, tünetek</w:t>
      </w:r>
    </w:p>
    <w:p>
      <w:pPr>
        <w:pStyle w:val="TextBody"/>
        <w:rPr/>
      </w:pPr>
      <w:r>
        <w:rPr/>
        <w:t xml:space="preserve">Az esetek döntő többségében nem okoz gondot diagnosztizálása: orrjáratokból származó vérzés, garat felé jelentkező, az orrgarati területről származó vércsorgás. A vérzés általában egyoldali, legtöbbször egyértelműen meghatározható az oldaliság. 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jc w:val="both"/>
        <w:rPr/>
      </w:pPr>
      <w:r>
        <w:rPr/>
        <w:t>5.</w:t>
        <w:tab/>
        <w:t>A betegség leírása</w:t>
      </w:r>
    </w:p>
    <w:p>
      <w:pPr>
        <w:pStyle w:val="Normal"/>
        <w:ind w:left="540" w:hanging="540"/>
        <w:jc w:val="both"/>
        <w:rPr/>
      </w:pPr>
      <w:r>
        <w:rPr/>
        <w:t>5.1.</w:t>
        <w:tab/>
        <w:t>A definicióból adódóan az orrot érinti</w:t>
      </w:r>
    </w:p>
    <w:p>
      <w:pPr>
        <w:pStyle w:val="Normal"/>
        <w:ind w:left="540" w:hanging="540"/>
        <w:jc w:val="both"/>
        <w:rPr/>
      </w:pPr>
      <w:r>
        <w:rPr/>
        <w:t>5.2.</w:t>
        <w:tab/>
        <w:t>Ritkán vetődik fel genetikai háttér (pl. Osler kór), haematologiai (haemophilia, thrombopaenia), ill. haemostasist érintő betegségek</w:t>
      </w:r>
    </w:p>
    <w:p>
      <w:pPr>
        <w:pStyle w:val="Normal"/>
        <w:ind w:left="540" w:hanging="540"/>
        <w:jc w:val="both"/>
        <w:rPr/>
      </w:pPr>
      <w:r>
        <w:rPr/>
        <w:t>5.3.</w:t>
        <w:tab/>
        <w:t>A lakosság mintegy 60%-át érinti legalább egyszer élete során. Ezen betegek 6%-a valamikor élete során orvosi szakellátásra szorul.</w:t>
      </w:r>
    </w:p>
    <w:p>
      <w:pPr>
        <w:pStyle w:val="Normal"/>
        <w:ind w:left="540" w:hanging="540"/>
        <w:jc w:val="both"/>
        <w:rPr/>
      </w:pPr>
      <w:r>
        <w:rPr/>
        <w:t>5.4.</w:t>
        <w:tab/>
        <w:t>A teljes életperiódusban előfordulhat, gyakoribb gyermek-, és időskorban.</w:t>
      </w:r>
    </w:p>
    <w:p>
      <w:pPr>
        <w:pStyle w:val="Normal"/>
        <w:ind w:left="540" w:hanging="540"/>
        <w:jc w:val="both"/>
        <w:rPr/>
      </w:pPr>
      <w:r>
        <w:rPr/>
        <w:t>5.5.</w:t>
        <w:tab/>
        <w:t>Nemek szerinti eltérés nem tapasztalható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II. Diagnózi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l.</w:t>
        <w:tab/>
        <w:t>Az anamnézisben tisztázni kell az esetlegesen ismétlődő jelleget, egyéb, esetlegesen predisponáló betegségeket. Külön gondot kell fordítani a beteg által szedett gyógyszerek tisztázására.</w:t>
      </w:r>
    </w:p>
    <w:p>
      <w:pPr>
        <w:pStyle w:val="Normal"/>
        <w:ind w:left="360" w:hanging="360"/>
        <w:jc w:val="both"/>
        <w:rPr/>
      </w:pPr>
      <w:r>
        <w:rPr/>
        <w:t>2.</w:t>
        <w:tab/>
        <w:t>Orr-, szájüreg és mesopharynx átvizsgálása elengedhetetlen eljárások.</w:t>
      </w:r>
    </w:p>
    <w:p>
      <w:pPr>
        <w:pStyle w:val="Normal"/>
        <w:ind w:left="360" w:hanging="360"/>
        <w:jc w:val="both"/>
        <w:rPr/>
      </w:pPr>
      <w:r>
        <w:rPr/>
        <w:t>3.</w:t>
        <w:tab/>
        <w:t>Az orrvérzés elsődleges ellátásához egyéb kiegészítő vizsgálatra nincs szükség. A későbbiekben szükséges egy esetleges hypertensio felderítése, ismétlődő, jelentős, konzervatív terápiára rezistens orrvérzéseknél a háttérben felmerülő haemangioma, egyéb tumoros elváltozás tisztázása radiológiai vizsgálatok segítségével (angiographia, MRI). Amennyiben felvetődik, vagy egyértelmű a traumás eredet, ennek pontos localisatioja szintén tisztázandó. Véralvadásgátló gyógyszerek szedésénél a vérzési, ill. alvadási idők ellenőrzése feltétlenül szükséges, (leginformatívabb az INR), belgyógyászati konzílium javasolt. Minden jelentős vérzés után a vérkép ellenőrzése szüksége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III. Terápi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both"/>
        <w:rPr/>
      </w:pPr>
      <w:r>
        <w:rPr/>
        <w:t>III./1. Nem gyógyszeres kezelés</w:t>
      </w:r>
    </w:p>
    <w:p>
      <w:pPr>
        <w:pStyle w:val="Normal"/>
        <w:jc w:val="both"/>
        <w:rPr/>
      </w:pPr>
      <w:r>
        <w:rPr/>
        <w:t>A vérzés helyétől függően változik (a vérzés localisatiohoz segítséget ld. fent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elülső </w:t>
      </w:r>
      <w:r>
        <w:rPr/>
        <w:t xml:space="preserve">(locus Kiesselbachi területéről származó) </w:t>
      </w:r>
      <w:r>
        <w:rPr>
          <w:b/>
          <w:bCs/>
        </w:rPr>
        <w:t>vérzésnél</w:t>
      </w:r>
      <w:r>
        <w:rPr/>
        <w:t xml:space="preserve"> a vestibulum nasi és a közös orrjárat elülső részének tamponálása vasoconstrictorokkal és local anaestheticumokkal átitatott vattatamponnal. A csillapodott vérzés forrásának lokalizálása után a terület coagulálása. Erre különböző lehetőségek állnak rendelkezésre: elektromos, hő, laser, ill. kémiai (pl. 3%-5%-10%-os AgNO3, 5%-os TCA, Vagothyl) kezelés. </w:t>
      </w:r>
      <w:r>
        <w:rPr>
          <w:b/>
          <w:bCs/>
        </w:rPr>
        <w:t>(5, 6)</w:t>
      </w:r>
      <w:r>
        <w:rPr/>
        <w:t xml:space="preserve"> Megfelelő hatás érhető el haemostaticus anyagot tartalmazó készítmények lokális alkalmazásával, a vérzés helyére helyezve (pl. Surgicel, Kaltostat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hátsó orrvérzés</w:t>
      </w:r>
      <w:r>
        <w:rPr/>
        <w:t xml:space="preserve"> esetén szakellátás, ill. hospitalisatio jön szóba. </w:t>
      </w:r>
    </w:p>
    <w:p>
      <w:pPr>
        <w:pStyle w:val="Szvegtrzsbehzssal2"/>
        <w:rPr/>
      </w:pPr>
      <w:r>
        <w:rPr/>
        <w:t xml:space="preserve">Vioformmal, vagy jodoformmal átitatott vazelines géztamponokkal réteges tamponálás, lehetőség esetén felfújható, erre a célra gyártott, kereskedelmi úton beszerezhető ballonkatéter, valamint haemostaticus anyaggal átitatott, nedvességre jelentősen expandáló szivacsos tampon (pl. RapidRhino) behelyezése, esetleg endoscopos ellenőrzés melletti direkt vérzéscsillapítás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hoanák területéről származó vérzés</w:t>
      </w:r>
      <w:r>
        <w:rPr/>
        <w:t xml:space="preserve"> esetén Bellocq szerinti tamponálás.</w:t>
      </w:r>
    </w:p>
    <w:p>
      <w:pPr>
        <w:pStyle w:val="Normal"/>
        <w:ind w:left="708" w:hanging="0"/>
        <w:jc w:val="both"/>
        <w:rPr/>
      </w:pPr>
      <w:r>
        <w:rPr/>
        <w:t>Megjegyzés: Esetleges fokozott vagus-reflex megelőzése céljából parasympatico-liticus premedikálás elvégzendő(Atropin).</w:t>
      </w:r>
    </w:p>
    <w:p>
      <w:pPr>
        <w:pStyle w:val="Normal"/>
        <w:jc w:val="both"/>
        <w:rPr/>
      </w:pPr>
      <w:r>
        <w:rPr/>
        <w:t>Lényeges tényező a beteg megnyugtatása, majd a vérzéscsillapítás utáni betegoktatá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I./2. Gyógyszeres kezelés</w:t>
      </w:r>
    </w:p>
    <w:p>
      <w:pPr>
        <w:pStyle w:val="Normal"/>
        <w:jc w:val="both"/>
        <w:rPr/>
      </w:pPr>
      <w:r>
        <w:rPr/>
        <w:t xml:space="preserve">- A lokális érzéstelenítéshez, valamint edzéshez használt szerek (l.d. előbb). </w:t>
      </w:r>
    </w:p>
    <w:p>
      <w:pPr>
        <w:pStyle w:val="Normal"/>
        <w:jc w:val="both"/>
        <w:rPr/>
      </w:pPr>
      <w:r>
        <w:rPr/>
        <w:t xml:space="preserve">- Premedikáláshoz használt sedativumok, parasympatolyticumok. </w:t>
      </w:r>
    </w:p>
    <w:p>
      <w:pPr>
        <w:pStyle w:val="Normal"/>
        <w:jc w:val="both"/>
        <w:rPr/>
      </w:pPr>
      <w:r>
        <w:rPr/>
        <w:t xml:space="preserve">- Réteges tamponálás, epypharynx tampon esetén antibiotikus védelem. </w:t>
      </w:r>
    </w:p>
    <w:p>
      <w:pPr>
        <w:pStyle w:val="Normal"/>
        <w:jc w:val="both"/>
        <w:rPr/>
      </w:pPr>
      <w:r>
        <w:rPr/>
        <w:t>- A vérzéscsillapítást követően az esetleges hypertonia, ill. véralvadási gondok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jánlás</w:t>
      </w:r>
    </w:p>
    <w:p>
      <w:pPr>
        <w:pStyle w:val="Normal"/>
        <w:jc w:val="both"/>
        <w:rPr/>
      </w:pPr>
      <w:r>
        <w:rPr/>
        <w:t xml:space="preserve">A tanulmányok eredménye alapján nem áll elegendő adat rendelkezésre a gyermekek recurráló orrvérzésével kapcsolatos  terápiák hatásosságát illetően . </w:t>
        <w:tab/>
      </w:r>
      <w:r>
        <w:rPr>
          <w:b/>
          <w:color w:val="0000FF"/>
        </w:rPr>
        <w:t>Evidencia szint: D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rPr/>
      </w:pPr>
      <w:r>
        <w:rPr/>
        <w:t>III./3. Műtéti terápia</w:t>
      </w:r>
    </w:p>
    <w:p>
      <w:pPr>
        <w:pStyle w:val="Normal"/>
        <w:jc w:val="both"/>
        <w:rPr/>
      </w:pPr>
      <w:r>
        <w:rPr/>
        <w:t>Az ismétlődő, konzervatív terápiára rezisztens orrvérzések esetén részletes, célirányos kivizsgálás esetén a területet ellátó erek ligaturája, a diagnosztika során felmerült esetleges haemangioma embolisatioja, egyéb jellegű tumorok megfelelő ellátása.</w:t>
      </w:r>
    </w:p>
    <w:p>
      <w:pPr>
        <w:pStyle w:val="Normal"/>
        <w:jc w:val="both"/>
        <w:rPr/>
      </w:pPr>
      <w:r>
        <w:rPr/>
        <w:t xml:space="preserve">Az artériás orrvérzések leggyakoribb helye az a. sphenopalatina ellátási területéről származik. Ennek ligaturája  szükség esetén elvégzendő: </w:t>
      </w:r>
    </w:p>
    <w:p>
      <w:pPr>
        <w:pStyle w:val="Normal"/>
        <w:jc w:val="both"/>
        <w:rPr/>
      </w:pPr>
      <w:r>
        <w:rPr/>
        <w:t xml:space="preserve">A vestibulum oris felől a sinus maxillaris elülső falát áttörve (op. sec. Luc-Caldvell) az arcüregbe jutunk, ennek hátsó fala mögött található az a. maxillaris internából leágazó a. sphenopalatina. A hátsó fal csontos részének eltávolítása után látótérbe hozható az érelágazás. Ez a terület bipolaris eszközzel coagulálható, a technikai adottságok esetén klippelés szóba jön. </w:t>
      </w:r>
    </w:p>
    <w:p>
      <w:pPr>
        <w:pStyle w:val="Normal"/>
        <w:jc w:val="both"/>
        <w:rPr/>
      </w:pPr>
      <w:r>
        <w:rPr/>
        <w:t>Ezen terület ellátása endonasalisan is elvégezhető: a sin. maxillaris medialis fala eltávolításával a hátsó fal látótérbe hozható, így akár endoscoppal, akár operációs microscoppal jól láthatóvá válik a terület. Sikertelenség esetén az art. maxillaris interna lekötése, végső megoldásként az art. carotis végleges ellátása is mérlegelendő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V. Rehabilitáció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4"/>
          <w:u w:val="single"/>
        </w:rPr>
      </w:pPr>
      <w:r>
        <w:rPr>
          <w:sz w:val="24"/>
          <w:u w:val="single"/>
        </w:rPr>
        <w:t>V. Gondozá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Fontos tényező a nem hospitalizált beteg felvilágosítása, lokális nyálkahártya regenerációt elősegítő készítmények alkalmazása, életmódbeli tanácsadás.</w:t>
      </w:r>
    </w:p>
    <w:p>
      <w:pPr>
        <w:pStyle w:val="TextBody"/>
        <w:rPr/>
      </w:pPr>
      <w:r>
        <w:rPr/>
        <w:t>A hospitalizált, réteges tamponnal ellátott betegek antibiotikus védelemre szorulhatnak. Az elsődleges ellátás után 24-72 órán belül elvégzendő a részleges, majd fokozatosan teljes detamponálás. Az orrnyálkahártya állapotának ellenőrzésére gondot kell fordítani, szükség esetén a regenerálódást helyileg ill. per os alkalmazandó készítményekkel lehet elősegíteni.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Az ellátás megfelelőségének indikátora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z alkalmazott kezelés következtében a vérzés megszű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ibári O: Fül-,Orr-, Gégegyógyászat Fej-Nyaksebésze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H.H.Naumann Head and Neck Surger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Thieme Med. Publishers, Inc. New York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uddy J., Proops DW, Pearman K. et al. Management of epistaxis in childre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Int. J. Pediatr. Otolaryngol 1991, 21:139-14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. Choudhury et al.: Epistaxis and oral anticoagulant therap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Rhinology 2004, 42:92-9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Evidenciák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urton MJ, Dorée CJ. Interventions for recurrent idiopathic epistaxis (nosebleeds) in children. The Cochrane Database of Systematic Reviews, Cochrane Library Number: CD004461. In: Cochrane Library, Issue 1, 200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rald McGarry: Nosebleeds in Chlidren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>Clinical Evidenece 2005, BMJ Publishing Goup Lt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z idézett tanulmányok a következő terápiás lehetőségeket hasonlították össz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Chlorhexidine/Neomycin crem </w:t>
      </w:r>
      <w:r>
        <w:rPr>
          <w:b/>
        </w:rPr>
        <w:t xml:space="preserve">vs </w:t>
      </w:r>
      <w:r>
        <w:rPr/>
        <w:t>Observatio</w:t>
      </w:r>
    </w:p>
    <w:p>
      <w:pPr>
        <w:pStyle w:val="Normal"/>
        <w:ind w:left="360" w:hanging="0"/>
        <w:jc w:val="both"/>
        <w:rPr/>
      </w:pPr>
      <w:r>
        <w:rPr/>
        <w:t xml:space="preserve">Chlorhexidine/Neomycin crem </w:t>
      </w:r>
      <w:r>
        <w:rPr>
          <w:b/>
        </w:rPr>
        <w:t>vs</w:t>
      </w:r>
      <w:r>
        <w:rPr/>
        <w:t xml:space="preserve"> Ezüstnitrát ecsetelés</w:t>
      </w:r>
    </w:p>
    <w:p>
      <w:pPr>
        <w:pStyle w:val="Normal"/>
        <w:ind w:left="360" w:hanging="0"/>
        <w:jc w:val="both"/>
        <w:rPr/>
      </w:pPr>
      <w:r>
        <w:rPr/>
        <w:t xml:space="preserve">Chlorhexidine/Neomycin/ Ezüstnitrát ecsetelés </w:t>
      </w:r>
      <w:r>
        <w:rPr>
          <w:b/>
        </w:rPr>
        <w:t>vs</w:t>
      </w:r>
      <w:r>
        <w:rPr/>
        <w:t xml:space="preserve"> Chlorhexidine/Neomycin crem</w:t>
      </w:r>
    </w:p>
    <w:p>
      <w:pPr>
        <w:pStyle w:val="Normal"/>
        <w:ind w:left="360" w:hanging="0"/>
        <w:jc w:val="both"/>
        <w:rPr/>
      </w:pPr>
      <w:r>
        <w:rPr/>
        <w:t xml:space="preserve">Ezüstnitrát ecsetelés </w:t>
      </w:r>
      <w:r>
        <w:rPr>
          <w:b/>
        </w:rPr>
        <w:t>vs</w:t>
      </w:r>
      <w:r>
        <w:rPr/>
        <w:t xml:space="preserve"> Observatio</w:t>
      </w:r>
    </w:p>
    <w:p>
      <w:pPr>
        <w:pStyle w:val="Normal"/>
        <w:ind w:left="360" w:hanging="0"/>
        <w:jc w:val="both"/>
        <w:rPr/>
      </w:pPr>
      <w:r>
        <w:rPr/>
        <w:t xml:space="preserve">Petroleum jelly (?) </w:t>
      </w:r>
      <w:r>
        <w:rPr>
          <w:b/>
        </w:rPr>
        <w:t>vs</w:t>
      </w:r>
      <w:r>
        <w:rPr/>
        <w:t xml:space="preserve"> Observatio</w:t>
      </w:r>
    </w:p>
    <w:p>
      <w:pPr>
        <w:pStyle w:val="Normal"/>
        <w:spacing w:before="280" w:after="280"/>
        <w:jc w:val="both"/>
        <w:rPr/>
      </w:pPr>
      <w:r>
        <w:rPr/>
        <w:t xml:space="preserve">A tanulmányok eredménye alapján nem áll elegendő adat rendelkezésre a gyermekek recurráló orrvérzésével kapcsolatos terápiák hatásosságát illetően . </w:t>
      </w:r>
      <w:r>
        <w:rPr>
          <w:color w:val="0000FF"/>
        </w:rPr>
        <w:t>D</w:t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23:00Z</dcterms:created>
  <dc:creator>Gábor</dc:creator>
  <dc:description/>
  <dc:language>en-US</dc:language>
  <cp:lastModifiedBy>sinmik</cp:lastModifiedBy>
  <cp:lastPrinted>2005-06-02T13:46:00Z</cp:lastPrinted>
  <dcterms:modified xsi:type="dcterms:W3CDTF">2005-06-16T11:23:00Z</dcterms:modified>
  <cp:revision>2</cp:revision>
  <dc:subject/>
  <dc:title>EPISTAXIS</dc:title>
</cp:coreProperties>
</file>