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észségügyi Minisztérium szakmai protokoll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dulus laryngealis (énekes csomó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észítette:</w:t>
      </w:r>
      <w:r>
        <w:rPr>
          <w:i/>
          <w:sz w:val="24"/>
          <w:szCs w:val="24"/>
        </w:rPr>
        <w:t xml:space="preserve"> A Fül-orr-gégészeti Szakmai Kollégium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Alapvető megfontolás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protokollok alkalmazási ter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égés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A protokollok bevezetésének alapfeltétel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ül-orr-gégészeti szakrendelés, gégészeti műtéteket végző inté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Definí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mmetrikus körülírt fibroepithelioma, ami kis csomós hangszalag megvastagodás képében lát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Kiváltó tényezők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ngszalagok állandó, tartós, túlzott igénybevétel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Kockázati tényezők (predisponáló faktorok): </w:t>
      </w:r>
    </w:p>
    <w:p>
      <w:pPr>
        <w:pStyle w:val="Normal"/>
        <w:jc w:val="both"/>
        <w:rPr/>
      </w:pPr>
      <w:r>
        <w:rPr>
          <w:sz w:val="24"/>
          <w:szCs w:val="24"/>
        </w:rPr>
        <w:t>Énekesek, tanárok, szónokok, házalók (foglalkozási ártalom?) Nem megfelelő énekhangképzési technika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anaszok, tüne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kedt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 betegség leír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ngszalagok tartós, túlzott igénybevétele a kiváltó ok, 1-2 mm-es szimmetrikusan elhelyezkedő csomócska mindkét hangszalag elülső-középső harmadában. Azért itt alakul ki, mert itt a legnagyobb az igénybevétel, itt a legnagyobb a rezgési amplitudó. A túlzott megerőltetés hatására egy lokális bevérzés jön létre a kötőszövetes állományban a hangszalag szabad szélének hámja mögött. Subepitheliális fobrosis, collagen lerakodás, hyalinisatio jelenhet meg. Enyhe esetben a folyamat maradhat felületes, körülírt oedema a hámban, ami spontán visszafejlőd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 xml:space="preserve">Érintett szervrendszer: </w:t>
      </w:r>
      <w:r>
        <w:rPr>
          <w:sz w:val="24"/>
          <w:szCs w:val="24"/>
        </w:rPr>
        <w:t>gége (hangszalagok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 xml:space="preserve">Genetikai háttér: </w:t>
      </w:r>
      <w:r>
        <w:rPr>
          <w:sz w:val="24"/>
          <w:szCs w:val="24"/>
        </w:rPr>
        <w:t>fiatal nők és óvodás gyerekek betegség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Incidencia, prevalencia, morbiditás, mortalitás Magyarországon: </w:t>
      </w:r>
      <w:r>
        <w:rPr>
          <w:sz w:val="24"/>
          <w:szCs w:val="24"/>
        </w:rPr>
        <w:t>nők és gyerekek</w:t>
      </w:r>
    </w:p>
    <w:p>
      <w:pPr>
        <w:pStyle w:val="Normal"/>
        <w:jc w:val="both"/>
        <w:rPr/>
      </w:pPr>
      <w:r>
        <w:rPr>
          <w:sz w:val="24"/>
          <w:szCs w:val="24"/>
        </w:rPr>
        <w:t>5.4. Jellemző életkor: gyerekkortól középkorú felnőttek, főleg nők</w:t>
      </w:r>
    </w:p>
    <w:p>
      <w:pPr>
        <w:pStyle w:val="Normal"/>
        <w:jc w:val="both"/>
        <w:rPr/>
      </w:pPr>
      <w:r>
        <w:rPr>
          <w:sz w:val="24"/>
          <w:szCs w:val="24"/>
        </w:rPr>
        <w:t>5.5. Jellemző nem: Gyakori nőkön és gyerekek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Diagnózi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Anamnézis</w:t>
      </w:r>
      <w:r>
        <w:rPr>
          <w:sz w:val="24"/>
          <w:szCs w:val="24"/>
        </w:rPr>
        <w:t>: tartós beszéddel járó foglalkozás, hangmegerőlteté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Fizikális vizsgálato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rekt laryngoscopia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rekt laryngo-pharyngoscopia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beroscopia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ryngomicroscopia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boscop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Kötelező</w:t>
      </w:r>
      <w:r>
        <w:rPr>
          <w:sz w:val="24"/>
          <w:szCs w:val="24"/>
        </w:rPr>
        <w:t xml:space="preserve"> (minimálisan elvégzendő) </w:t>
      </w:r>
      <w:r>
        <w:rPr>
          <w:b/>
          <w:sz w:val="24"/>
          <w:szCs w:val="24"/>
        </w:rPr>
        <w:t>diagnosztikai vizsgálato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irekt gégetükrözés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Laboratóriumi vizsgálatok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utin lab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Képalkotó vizsgálatok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nem szükség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Kiegészítő diagnosztikai vizsgálatok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boszkópi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ideo-stroboszkóp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Differenciál diagnosztika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ngszalag polyp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zdődő Reinke oedem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Kezelé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1.</w:t>
        <w:tab/>
        <w:t>Nem gyógyszeres kezelés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iváltó okok megszüntetése,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ngkímélés,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gégediéta,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aryngomicrochirurgia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A megfelelő egészségügyi ellátás szintje</w:t>
      </w:r>
      <w:r>
        <w:rPr>
          <w:sz w:val="24"/>
          <w:szCs w:val="24"/>
        </w:rPr>
        <w:t>: gégész szakorvos, phoniá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Speciális ápolási teendő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ngkímélé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honiátriai kezelé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gopédiai gyakorlatok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Fizikai aktivitás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ngkímélés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Diéta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lkohol és dohányzási tilalom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gégediéta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Betegoktatás</w:t>
      </w:r>
      <w:r>
        <w:rPr>
          <w:sz w:val="24"/>
          <w:szCs w:val="24"/>
        </w:rPr>
        <w:t>: beszédtilalomra és phoniátriai kezelésre visszafejlődhet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/2.</w:t>
        <w:tab/>
        <w:t>Gyógyszeres kezel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A megfelelő egészségügyi ellátás szintje:</w:t>
      </w:r>
      <w:r>
        <w:rPr>
          <w:sz w:val="24"/>
          <w:szCs w:val="24"/>
        </w:rPr>
        <w:t xml:space="preserve"> gégész szakorvo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Speciális ápolási teendők</w:t>
      </w:r>
      <w:r>
        <w:rPr>
          <w:sz w:val="24"/>
          <w:szCs w:val="24"/>
        </w:rPr>
        <w:t>: nem igényel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Ajánlott gyógyszeres kezelés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Rutascobin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C-vitamin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tihisztam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3.</w:t>
        <w:tab/>
        <w:t>Műté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scop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chirurgia (hideg technika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4.</w:t>
        <w:tab/>
        <w:t>Egyéb terápia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honiátriai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ogopédiai kezel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IV. Rehabilitá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honiátriai gyakorlato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. Gondozá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Megelőzés </w:t>
      </w:r>
      <w:r>
        <w:rPr>
          <w:sz w:val="24"/>
          <w:szCs w:val="24"/>
        </w:rPr>
        <w:t>éneseknél énektanár</w:t>
      </w:r>
      <w:r>
        <w:rPr>
          <w:b/>
          <w:sz w:val="24"/>
          <w:szCs w:val="24"/>
        </w:rPr>
        <w:t>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Lehetséges szövődmények</w:t>
      </w:r>
      <w:r>
        <w:rPr>
          <w:sz w:val="24"/>
          <w:szCs w:val="24"/>
        </w:rPr>
        <w:t xml:space="preserve"> LMC során az énekes csomó levételekor sérülhet a hangszalag izomzata, a lig.vocale, ami következményes tartós rekedtséggel fog járniaz excavalt, heges hangszalagrész mia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Szövődmények kezelése: lipoaugmentáció (?)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Kezelés várható időtartama/ Prognózis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Az LMC után a hang azonnal normalizálódik, jó prognózis. Ha nem megfelelő a hang igénybevétele recidíválha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Irodalomjegyzé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Élő J., Balatoni J., Zámbó O.:A gége daganatszarű és rákelőző állapotainak klinikuma Fül-orr-gégegyógy. 43, 235-242. 1998.</w:t>
      </w:r>
    </w:p>
    <w:p>
      <w:pPr>
        <w:pStyle w:val="Normal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GlanzH., Schulz A., Kleinsasser O., Schulze W., Dreyer T., Arens C.: Benign lesions of the larynx: basic clinical and histopathological data. In: Kleinsasser O., Glanz H., Olofsson J. ed. Advances in laryngology in Europe. Elsevier, Amsterdam-Lausanne-New York- Oxford-Tokyo 3-14. 1997.</w:t>
      </w:r>
    </w:p>
    <w:p>
      <w:pPr>
        <w:pStyle w:val="Normal"/>
        <w:ind w:left="500" w:hanging="50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Kleinsasser O.:Die Klassifikation und Differential Diagnose der Epithelhyperplasien der Kehlkopfschleimhaut auf Grundhistomorphologischer Merkmale. Z. Laryngol. Rhinol. 42,339-362.196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apcsolódó internetes oldalak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ttp://www.cochrane.org/reviews/en/ab001934.htm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akmai protokoll érvényessége: 2008. december 3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7:58:00Z</dcterms:created>
  <dc:creator>sinmik</dc:creator>
  <dc:description/>
  <dc:language>en-US</dc:language>
  <cp:lastModifiedBy>sinmik</cp:lastModifiedBy>
  <dcterms:modified xsi:type="dcterms:W3CDTF">2006-02-10T08:10:00Z</dcterms:modified>
  <cp:revision>2</cp:revision>
  <dc:subject/>
  <dc:title>Az Egészségügyi Minisztérium szakmai protokollja</dc:title>
</cp:coreProperties>
</file>