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észségügyi Minisztérium szakmai protokoll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ége papillomatosi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észítette:</w:t>
      </w:r>
      <w:r>
        <w:rPr>
          <w:i/>
          <w:sz w:val="24"/>
          <w:szCs w:val="24"/>
        </w:rPr>
        <w:t xml:space="preserve"> A Fül-orr-gégészeti Szakmai Kollégium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Alapvető megfontol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protokollok alkalmazás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égés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protokollok bevezetésének alapfeltéte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ül-orr-gégészeti szakrendelés, gégészeti műtéteket végző intézmé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efiní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ége jóindulatú epitheliális neoplasmája. Szövettanilag fibroepithelio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Kiváltó tényezők:</w:t>
      </w:r>
    </w:p>
    <w:p>
      <w:pPr>
        <w:pStyle w:val="Normal"/>
        <w:jc w:val="both"/>
        <w:rPr/>
      </w:pPr>
      <w:r>
        <w:rPr>
          <w:sz w:val="24"/>
          <w:szCs w:val="24"/>
        </w:rPr>
        <w:t>humán papilloma vírus (HPV 6, 1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2. Kockázati tényezők (predisponáló faktorok):</w:t>
      </w:r>
    </w:p>
    <w:p>
      <w:pPr>
        <w:pStyle w:val="Normal"/>
        <w:jc w:val="both"/>
        <w:rPr/>
      </w:pPr>
      <w:r>
        <w:rPr>
          <w:sz w:val="24"/>
          <w:szCs w:val="24"/>
        </w:rPr>
        <w:t>a szervezet immunállapo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anaszok, tünetek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kedtség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no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 betegség leírása</w:t>
      </w:r>
    </w:p>
    <w:p>
      <w:pPr>
        <w:pStyle w:val="Normal"/>
        <w:jc w:val="both"/>
        <w:rPr/>
      </w:pPr>
      <w:r>
        <w:rPr>
          <w:sz w:val="24"/>
          <w:szCs w:val="24"/>
        </w:rPr>
        <w:t>Két formáját különítjük el, a juvenilis és a felnőttkori típust. A juvenilis papillomára jellemző, hogy multiplex, a gége több régiójában is megjelenhet egyszerre, de főleg a hangszalagokon fordul elő. Beterjedhet a mellső comissurába, subglottisba strídort, dyspnoet okozva. Kocsányos, vagy széles alapon ülő, szederszerű rózsaszínű, szürkésvörös erősen vascularizált elváltozás. A nyálkahártya mélyebb rétegeibe is terjed, infiltrálja a submucosat. Nagy a recidíva hajlama.</w:t>
      </w:r>
    </w:p>
    <w:p>
      <w:pPr>
        <w:pStyle w:val="Normal"/>
        <w:jc w:val="both"/>
        <w:rPr/>
      </w:pPr>
      <w:r>
        <w:rPr>
          <w:sz w:val="24"/>
          <w:szCs w:val="24"/>
        </w:rPr>
        <w:t>A felnőttkori papillomák legtöbbször szoliterek, szürkés-fehér színűek, inkább csak a hangszalagon helyezkednek el. Felszínesebbek, nem infiltrálják a submucosat. Ritkábban recidíválnak, viszont malignizálódhat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 xml:space="preserve">Érintett szervrendszer: </w:t>
      </w:r>
      <w:r>
        <w:rPr>
          <w:sz w:val="24"/>
          <w:szCs w:val="24"/>
        </w:rPr>
        <w:t>gége különböző régió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 xml:space="preserve">Genetikai háttér: </w:t>
      </w:r>
      <w:r>
        <w:rPr>
          <w:sz w:val="24"/>
          <w:szCs w:val="24"/>
        </w:rPr>
        <w:t>immunhiányos állapotok predisponáló szerep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Incidencia, prevalencia, morbiditás, mortalitás Magyarországon: </w:t>
      </w:r>
      <w:r>
        <w:rPr>
          <w:sz w:val="24"/>
          <w:szCs w:val="24"/>
        </w:rPr>
        <w:t>csecsemő és kisgyermekkor, ill. felnőttek betegsége lehet.</w:t>
      </w:r>
    </w:p>
    <w:p>
      <w:pPr>
        <w:pStyle w:val="Normal"/>
        <w:jc w:val="both"/>
        <w:rPr/>
      </w:pPr>
      <w:r>
        <w:rPr>
          <w:sz w:val="24"/>
          <w:szCs w:val="24"/>
        </w:rPr>
        <w:t>5.4. Jellemző életkor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secsemő és kisgyermekkor, ill. felnőttek betegsége (30-50év).</w:t>
      </w:r>
    </w:p>
    <w:p>
      <w:pPr>
        <w:pStyle w:val="Normal"/>
        <w:jc w:val="both"/>
        <w:rPr/>
      </w:pPr>
      <w:r>
        <w:rPr>
          <w:sz w:val="24"/>
          <w:szCs w:val="24"/>
        </w:rPr>
        <w:t>5.5. Jellemző nem: férfiakon kétszer gyakorib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Gyakori társbetegség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munhiányos állapotot feltételezn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I. Diagnózi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Anamnézis</w:t>
      </w:r>
      <w:r>
        <w:rPr>
          <w:sz w:val="24"/>
          <w:szCs w:val="24"/>
        </w:rPr>
        <w:t>: rekedtség, különböző fokú dyspno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Fizikális vizsgál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rekt laryngoscop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rekt laryngo-pharyngoscopi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sco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ötelező</w:t>
      </w:r>
      <w:r>
        <w:rPr>
          <w:sz w:val="24"/>
          <w:szCs w:val="24"/>
        </w:rPr>
        <w:t xml:space="preserve"> (minimálisan elvégzendő) </w:t>
      </w:r>
      <w:r>
        <w:rPr>
          <w:b/>
          <w:sz w:val="24"/>
          <w:szCs w:val="24"/>
        </w:rPr>
        <w:t>diagnosztikai vizsgál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rekt gégetükrözés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sco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Laboratóriumi vizsgálatok: rutin labor, papilloma vírus kimuta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Képalkotó vizsgálatok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nem szüksége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Kiegészítő diagnosztikai vizsgálatok: </w:t>
      </w:r>
      <w:r>
        <w:rPr>
          <w:sz w:val="24"/>
          <w:szCs w:val="24"/>
        </w:rPr>
        <w:t>tracheobronchoscop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Differenciál diagnosztika</w:t>
      </w:r>
      <w:r>
        <w:rPr>
          <w:sz w:val="24"/>
          <w:szCs w:val="24"/>
        </w:rPr>
        <w:t xml:space="preserve">: hangszalag polyp a mellső cimussuráb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Kezel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1.</w:t>
        <w:tab/>
        <w:t>Nem gyógyszeres kezelé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ryngomicrochirurgi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laser </w:t>
      </w:r>
    </w:p>
    <w:p>
      <w:pPr>
        <w:pStyle w:val="Normal"/>
        <w:ind w:first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megfelelő egészségügyi ellátás szintje</w:t>
      </w:r>
      <w:r>
        <w:rPr>
          <w:sz w:val="24"/>
          <w:szCs w:val="24"/>
        </w:rPr>
        <w:t>: gégész szakorvos</w:t>
      </w:r>
    </w:p>
    <w:p>
      <w:pPr>
        <w:pStyle w:val="Normal"/>
        <w:ind w:firstLine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0"/>
        <w:jc w:val="both"/>
        <w:rPr/>
      </w:pPr>
      <w:r>
        <w:rPr>
          <w:b/>
          <w:sz w:val="24"/>
          <w:szCs w:val="24"/>
        </w:rPr>
        <w:t>2. Betegoktatás</w:t>
      </w:r>
      <w:r>
        <w:rPr>
          <w:sz w:val="24"/>
          <w:szCs w:val="24"/>
        </w:rPr>
        <w:t>: recidíválhat, malignizálódhat, rendszeres ellenőrzés javasol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2.</w:t>
        <w:tab/>
        <w:t>Gyógyszeres kezel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 megfelelő egészségügyi ellátás szintje:</w:t>
      </w:r>
      <w:r>
        <w:rPr>
          <w:sz w:val="24"/>
          <w:szCs w:val="24"/>
        </w:rPr>
        <w:t xml:space="preserve"> gégész szakorvo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Speciális ápolási teendők</w:t>
      </w:r>
      <w:r>
        <w:rPr>
          <w:sz w:val="24"/>
          <w:szCs w:val="24"/>
        </w:rPr>
        <w:t>: nem igény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 Ajánlott gyógyszeres kezelés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cyclovir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opronosin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rfer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Kontraindikációk: gyógyszerérzékenység, </w:t>
      </w:r>
    </w:p>
    <w:p>
      <w:pPr>
        <w:pStyle w:val="Normal"/>
        <w:jc w:val="both"/>
        <w:rPr/>
      </w:pPr>
      <w:r>
        <w:rPr>
          <w:sz w:val="24"/>
          <w:szCs w:val="24"/>
        </w:rPr>
        <w:t>3.2. Lehetséges jelentős interrakció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3.</w:t>
        <w:tab/>
        <w:t>Műtét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chirurgia (laser-vaporizáció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V. Rehabilitáció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Gondoz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Lehetséges szövődmények</w:t>
      </w:r>
      <w:r>
        <w:rPr>
          <w:sz w:val="24"/>
          <w:szCs w:val="24"/>
        </w:rPr>
        <w:t xml:space="preserve"> localis recidív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Kezelés várható időtartama/ Prognózis</w:t>
      </w:r>
      <w:r>
        <w:rPr>
          <w:sz w:val="24"/>
          <w:szCs w:val="24"/>
        </w:rPr>
        <w:t>: a juvenilis formánál gyakori a lokális recidíva. A felnőttkori változat esetleg malignizálódha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Irodalomjegyzé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Abramson A.L., Steiberg B.M., Winkler B: Laryngeal papillomatosis: clinical, histopathologic and molecular studies Laryngoscope 97,678-685.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Arnd O.,Zeise K., Bauer J., Brock J.: Detection of human papillomaviruses (HPV) in laryngeal papilloma. An in situ hybridization study.Laryng.Rhino.Otol. 71, 132-136.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lő J., Balatoni J., Zámbó O.:A gége daganatszarű és rákelőző állapotainak klinikuma Fül-orr-gégegyógy. 43, 235-242. 199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Czigner J., Deutsch O.: Endolaryngeális microchirurgiás eljárások a felnőttkori gégepapilloma kezelésében. Fül-orr-gégegyógy. 17, 171-176. 197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Csanády M., Czigner J., Tiszlavitz L.: Gégepapilloma felnőttkórban-CO2 Laser therápia Fül-orr-gégegyógy. 49,1-9. 198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Élő J., Máté Z.: Combined therapy with Isoprinosine and CO2 laser microsurgery for the treatment of laryngeal papillomatosis Arch.Otolaryngol.244, 342-345 198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>
          <w:sz w:val="24"/>
          <w:szCs w:val="24"/>
        </w:rPr>
        <w:t>Élő J.:A florid gégepapillomatózis klinikuma,patogenezise, komplex kezelése és malignus transzformációja.Fül-orr-gégegyógy.50,22-27.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>
          <w:sz w:val="24"/>
          <w:szCs w:val="24"/>
        </w:rPr>
      </w:pPr>
      <w:r>
        <w:rPr>
          <w:sz w:val="24"/>
          <w:szCs w:val="24"/>
        </w:rPr>
        <w:t>Glanz H., Schulz A., Kleinsasser O., Schulze W., Dreyer T., Arens C.: Benign lesions of the larynx: basic clinical and histopathological data. In: Kleinsasser O., Glanz H., Olofsson J. ed. Advances in laryngology in Europe. Elsevier, Amsterdam-Lausanne-New York-Oxford-Tokyo 3-14. 199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Kapcsolódó internetes oldalak: http://www.cochrane.org/reviews/en/ab005053.htm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kmai protokoll érvényessége: 2008. december 3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32:00Z</dcterms:created>
  <dc:creator>sinmik</dc:creator>
  <dc:description/>
  <dc:language>en-US</dc:language>
  <cp:lastModifiedBy>sinmik</cp:lastModifiedBy>
  <cp:lastPrinted>2006-02-09T15:43:00Z</cp:lastPrinted>
  <dcterms:modified xsi:type="dcterms:W3CDTF">2006-02-09T14:45:00Z</dcterms:modified>
  <cp:revision>5</cp:revision>
  <dc:subject/>
  <dc:title>Az Egészségügyi Minisztérium szakmai protokollja</dc:title>
</cp:coreProperties>
</file>