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gészségügyi Minisztérium szakmai protokoll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ut és krónikus felnőttkori laryngiti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Készítette:</w:t>
      </w:r>
      <w:r>
        <w:rPr>
          <w:i/>
          <w:sz w:val="24"/>
          <w:szCs w:val="24"/>
        </w:rPr>
        <w:t xml:space="preserve"> A Fül-orr-gégészeti Szakmai Kollégium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KUT FELNŐTTKORI LARYNGIT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műtéteket végző inté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</w:t>
      </w:r>
      <w:r>
        <w:rPr>
          <w:sz w:val="24"/>
          <w:szCs w:val="24"/>
        </w:rPr>
        <w:t>irális, vagy bakteriális gégegyulladás legtöbbször általános infekcióval társul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Kiváltó tényezők:</w:t>
      </w:r>
    </w:p>
    <w:p>
      <w:pPr>
        <w:pStyle w:val="Normal"/>
        <w:jc w:val="both"/>
        <w:rPr/>
      </w:pPr>
      <w:r>
        <w:rPr>
          <w:sz w:val="24"/>
          <w:szCs w:val="24"/>
        </w:rPr>
        <w:t>Általános meghülés-, akut rhinitis, akut pharyngitis következménye.</w:t>
      </w:r>
    </w:p>
    <w:p>
      <w:pPr>
        <w:pStyle w:val="Normal"/>
        <w:jc w:val="both"/>
        <w:rPr/>
      </w:pPr>
      <w:r>
        <w:rPr>
          <w:sz w:val="24"/>
          <w:szCs w:val="24"/>
        </w:rPr>
        <w:t>Rhinovirusok, adenovirusok, influenzavirusok okozzák,amit bakteriális felülfertőzés követ (Streptococcus B-haemolyticus, H.influenzae, Pneumococcu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Kockázati tényezők (predisponáló faktorok): </w:t>
      </w:r>
    </w:p>
    <w:p>
      <w:pPr>
        <w:pStyle w:val="Normal"/>
        <w:jc w:val="both"/>
        <w:rPr/>
      </w:pPr>
      <w:r>
        <w:rPr>
          <w:sz w:val="24"/>
          <w:szCs w:val="24"/>
        </w:rPr>
        <w:t>Náthás időszakok, meleg, párás, vagy száraz, poros szellőzetlen környezet, dohányfü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talános jellemző: rekedtség, ami aphoniáig fokozódhat, száraz köhögés, égő, kaparó érzés a gégében, fájdalom a gégetá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inte általános hyperaemia a gégében, majd a hangszalagok erezetté válnak, az erezettség ráterjed az álhangszalagokra, epiglottisra, ill. a subglottikus területre is. A nyálkahártya fokozott szekréciója indul be, néhány nap múlva, ami főleg az ary tájékon látható. Ritkán ulcerációk, desquamációk is előfordulhatnak. Súlyosabb esetekben láz, rossz közérzet kíséri.</w:t>
      </w:r>
    </w:p>
    <w:p>
      <w:pPr>
        <w:pStyle w:val="Normal"/>
        <w:jc w:val="both"/>
        <w:rPr/>
      </w:pPr>
      <w:r>
        <w:rPr>
          <w:sz w:val="24"/>
          <w:szCs w:val="24"/>
        </w:rPr>
        <w:t>5.1. Érintett szervrendszer: légzőrendszer felső szakasza, a gége</w:t>
      </w:r>
    </w:p>
    <w:p>
      <w:pPr>
        <w:pStyle w:val="Normal"/>
        <w:jc w:val="both"/>
        <w:rPr/>
      </w:pPr>
      <w:r>
        <w:rPr>
          <w:sz w:val="24"/>
          <w:szCs w:val="24"/>
        </w:rPr>
        <w:t>5.2. Genetikai háttér: veleszületett vagy szerezett immunhiányos állapotok</w:t>
      </w:r>
    </w:p>
    <w:p>
      <w:pPr>
        <w:pStyle w:val="Normal"/>
        <w:jc w:val="both"/>
        <w:rPr/>
      </w:pPr>
      <w:r>
        <w:rPr>
          <w:sz w:val="24"/>
          <w:szCs w:val="24"/>
        </w:rPr>
        <w:t>5.3. Incidencia, prevalencia, morbiditás, mortalitás Magyarországon</w:t>
      </w:r>
    </w:p>
    <w:p>
      <w:pPr>
        <w:pStyle w:val="Normal"/>
        <w:jc w:val="both"/>
        <w:rPr/>
      </w:pPr>
      <w:r>
        <w:rPr>
          <w:sz w:val="24"/>
          <w:szCs w:val="24"/>
        </w:rPr>
        <w:t>5.4. Jellemző életkor: nincs</w:t>
      </w:r>
    </w:p>
    <w:p>
      <w:pPr>
        <w:pStyle w:val="Normal"/>
        <w:jc w:val="both"/>
        <w:rPr/>
      </w:pPr>
      <w:r>
        <w:rPr>
          <w:sz w:val="24"/>
          <w:szCs w:val="24"/>
        </w:rPr>
        <w:t>5.5. Jellemző nem: nin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Gyakori társbetegségek</w:t>
      </w:r>
    </w:p>
    <w:p>
      <w:pPr>
        <w:pStyle w:val="Normal"/>
        <w:jc w:val="both"/>
        <w:rPr/>
      </w:pPr>
      <w:r>
        <w:rPr>
          <w:sz w:val="24"/>
          <w:szCs w:val="24"/>
        </w:rPr>
        <w:t>Rhinitis, pharyngitis, tracheitis, sinusitis, tracheobronchit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Anamnézis: </w:t>
      </w:r>
      <w:r>
        <w:rPr>
          <w:sz w:val="24"/>
          <w:szCs w:val="24"/>
        </w:rPr>
        <w:t>meghülés, poros szellőzetlen környezet, dohányzás, alkohol abúzus, vírusinfekció, cseppfertőzés, gégetáji fájdalom, krákogás, kaparó érzés a gégébe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laryngoscop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direkt laryngo-pharyngoscopia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beroscop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gégetükröz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Laboratóriumi vizsgálatok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in la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tegségek, amik befolyásolhatják a labor eredményeket: vérképzőszervi betegségek, más szervek gyulladások betegségei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em szüksége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húzódó esetben mellkas rt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Kiegészítő 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pet vizsgá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. Differenciál diagnosztika: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piglottitis acut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bc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phtéria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ónikus laryngitis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ronchiti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1.</w:t>
        <w:tab/>
        <w:t xml:space="preserve">Nem gyógyszeres kezelés: </w:t>
      </w:r>
      <w:r>
        <w:rPr>
          <w:sz w:val="24"/>
          <w:szCs w:val="24"/>
        </w:rPr>
        <w:t>beszédtilalom, gégediéta, borogatás a nyakra,</w:t>
      </w:r>
    </w:p>
    <w:p>
      <w:pPr>
        <w:pStyle w:val="Normal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A megfelelő egészségügyi ellátás szintje</w:t>
      </w:r>
      <w:r>
        <w:rPr>
          <w:sz w:val="24"/>
          <w:szCs w:val="24"/>
        </w:rPr>
        <w:t>: háziorvos, gégész szakorvo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2.</w:t>
        <w:tab/>
        <w:t>Általános intézkedések:-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3.</w:t>
        <w:tab/>
        <w:t>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4.</w:t>
        <w:tab/>
        <w:t xml:space="preserve">Fizikai aktivitás: </w:t>
      </w:r>
      <w:r>
        <w:rPr>
          <w:sz w:val="24"/>
          <w:szCs w:val="24"/>
        </w:rPr>
        <w:t>ágynyugalom, kímélő életmód</w:t>
      </w:r>
    </w:p>
    <w:p>
      <w:pPr>
        <w:pStyle w:val="Normal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Diéta</w:t>
      </w:r>
      <w:r>
        <w:rPr>
          <w:sz w:val="24"/>
          <w:szCs w:val="24"/>
        </w:rPr>
        <w:t>: gégediéta, fűszeres ételek, alkoholos szénsavas italok kerülése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6.</w:t>
        <w:tab/>
        <w:t>Betegoktatás</w:t>
      </w:r>
      <w:r>
        <w:rPr>
          <w:sz w:val="24"/>
          <w:szCs w:val="24"/>
        </w:rPr>
        <w:t>: cseppfertőzés útján terjed. Hangtúlerőltetésre hangszalag csomó, tartós dysphonia következhet b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2.</w:t>
        <w:tab/>
        <w:t>Gyógyszeres kezelé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1.</w:t>
        <w:tab/>
        <w:t>A megfelelő egészségügyi ellátás szintje:</w:t>
      </w:r>
      <w:r>
        <w:rPr>
          <w:sz w:val="24"/>
          <w:szCs w:val="24"/>
        </w:rPr>
        <w:t xml:space="preserve"> háziorvos, gégész szakorvo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2.</w:t>
        <w:tab/>
        <w:t>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ind w:left="1134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  <w:tab/>
        <w:t>Ajánlott gyógyszeres kezelés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lycilátok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-, C- vitamin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tibiotikum,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alcium, steroidok </w:t>
      </w:r>
    </w:p>
    <w:p>
      <w:pPr>
        <w:pStyle w:val="Normal"/>
        <w:ind w:left="1701" w:hanging="567"/>
        <w:jc w:val="both"/>
        <w:rPr/>
      </w:pPr>
      <w:r>
        <w:rPr>
          <w:sz w:val="24"/>
          <w:szCs w:val="24"/>
        </w:rPr>
        <w:t>3.1.</w:t>
        <w:tab/>
        <w:t>Kontraindikációk: gyógyszerérzékenység, gyomor-, nyombélfekély,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4.</w:t>
        <w:tab/>
        <w:t>Kiegészítő, gyógyszeres kezelés</w:t>
      </w:r>
      <w:r>
        <w:rPr>
          <w:sz w:val="24"/>
          <w:szCs w:val="24"/>
        </w:rPr>
        <w:t>: inhalál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3. Műtét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4. Egyéb terápia</w:t>
      </w:r>
      <w:r>
        <w:rPr>
          <w:sz w:val="24"/>
          <w:szCs w:val="24"/>
        </w:rPr>
        <w:t>: nem igény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 Lehetséges szövődmények: </w:t>
      </w:r>
      <w:r>
        <w:rPr>
          <w:sz w:val="24"/>
          <w:szCs w:val="24"/>
        </w:rPr>
        <w:t>tracheobronchitis, pneumoni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Kezelés várható időtartama/ Prognózis </w:t>
      </w:r>
      <w:r>
        <w:rPr>
          <w:sz w:val="24"/>
          <w:szCs w:val="24"/>
        </w:rPr>
        <w:t>kb.1 hét alatt meggyógyul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Érintett társszakmákkal való konszenzus: </w:t>
      </w:r>
      <w:r>
        <w:rPr>
          <w:sz w:val="24"/>
          <w:szCs w:val="24"/>
        </w:rPr>
        <w:t>radiológus, belgyógyá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ÓNIKUS FELNŐTTKORI LARYNGITI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protokollok alkalmazási terüle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égés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 protokollok bevezetésének alapfeltéte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l-orr-gégészeti szakrendelés, gégészeti beavatkozásokat végző intéz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Definí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égenyálkahártya multifaktoriális, nem specifikus vagy specifikus gyulladása hosszú anamnézis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Kiváltó tényező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ső légutak krónikus és ismétlődő fertőzései, por, dohányzás, nikotin és alkohol abúz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Kockázati tényezők (predisponáló faktorok):</w:t>
      </w:r>
    </w:p>
    <w:p>
      <w:pPr>
        <w:pStyle w:val="Normal"/>
        <w:jc w:val="both"/>
        <w:rPr/>
      </w:pPr>
      <w:r>
        <w:rPr>
          <w:sz w:val="24"/>
          <w:szCs w:val="24"/>
        </w:rPr>
        <w:t>GOR, diabetes, vesebetegségek, anaemia, krónikus rhinosinusitis, gátolt orrlégzés, septumdeviáci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Panaszok, tünet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Általános jellemző: hetek óta fenálló rekedtség, szárazság érzés a gégében, krákogás, száraz ingerköhögés, esetleg idegentest érz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A betegség leírása</w:t>
      </w:r>
    </w:p>
    <w:p>
      <w:pPr>
        <w:pStyle w:val="Normal"/>
        <w:jc w:val="both"/>
        <w:rPr/>
      </w:pPr>
      <w:r>
        <w:rPr>
          <w:sz w:val="24"/>
          <w:szCs w:val="24"/>
        </w:rPr>
        <w:t>Krónikus irritáció hatására a gégében diffúz és szimmetrikus gyulladásos elváltozások a hangszalagokon, az álhangszalagokon, az inter- ary régióban, az infrahyoid epiglottison. A suprahyoid epiglottisra a folyamat ritkán terjed. A gége nyálkahártyájának állapotától függően hyperplasztikus és atrophias változatot különíthetünk el. A hám metaplasia elsősorban a glottikus régióban jelentkezik. Az atrophias változat esetében a nyálkahártya száraz, tükröző, sorvadt a fiziológiás hám metaplasiája miatt.</w:t>
      </w:r>
    </w:p>
    <w:p>
      <w:pPr>
        <w:pStyle w:val="Normal"/>
        <w:jc w:val="both"/>
        <w:rPr/>
      </w:pPr>
      <w:r>
        <w:rPr>
          <w:sz w:val="24"/>
          <w:szCs w:val="24"/>
        </w:rPr>
        <w:t>A hyperplasztikus laryngitisnél a noxákkal szembeni védekezés az epithel metaplasiájában, hyperplasiájában nyilvánul meg. Mellette hyper-, para-, és dyskeratosis is megindulhat. Hámnyugtalanság veszi kezdetét, ilyenkor átmenet indul meg a rákelőző állapotok irányába. A hyperplasias változatban a nyálkahártya erezetté, oedemássá válik, ami egy idő után szervül, a hangszalagok megvastagszanak, egyenetlenné válnak. Nem tekinthető obligált praecancerosisnak, de az ahhoz vezető út kezd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1.</w:t>
        <w:tab/>
      </w:r>
      <w:r>
        <w:rPr>
          <w:b/>
          <w:sz w:val="24"/>
          <w:szCs w:val="24"/>
        </w:rPr>
        <w:t xml:space="preserve">Érintett szervrendszer: </w:t>
      </w:r>
      <w:r>
        <w:rPr>
          <w:sz w:val="24"/>
          <w:szCs w:val="24"/>
        </w:rPr>
        <w:t>gége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2.</w:t>
        <w:tab/>
      </w:r>
      <w:r>
        <w:rPr>
          <w:b/>
          <w:sz w:val="24"/>
          <w:szCs w:val="24"/>
        </w:rPr>
        <w:t xml:space="preserve">Genetikai háttér: </w:t>
      </w:r>
      <w:r>
        <w:rPr>
          <w:sz w:val="24"/>
          <w:szCs w:val="24"/>
        </w:rPr>
        <w:t xml:space="preserve">közép és időskorú férfiak betegsége 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3.</w:t>
        <w:tab/>
      </w:r>
      <w:r>
        <w:rPr>
          <w:b/>
          <w:sz w:val="24"/>
          <w:szCs w:val="24"/>
        </w:rPr>
        <w:t xml:space="preserve">Incidencia, prevalencia, morbiditás, mortalitás Magyarországon </w:t>
      </w:r>
      <w:r>
        <w:rPr>
          <w:sz w:val="24"/>
          <w:szCs w:val="24"/>
        </w:rPr>
        <w:t>dohányos férfiakon gyakoribb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4.</w:t>
        <w:tab/>
        <w:t>Jellemző életkor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közép-, és időskor (5.évtizedtől</w:t>
      </w:r>
      <w:r>
        <w:rPr>
          <w:b/>
          <w:sz w:val="24"/>
          <w:szCs w:val="24"/>
        </w:rPr>
        <w:t>)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5.5.</w:t>
        <w:tab/>
        <w:t xml:space="preserve">Lellemző nem: főleg férfi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Gyakori társbetegség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stro-oesophagealis reflux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diabetes, nephritis, anaemia, septumdeviáció, krónikus rhinosinusitis, orrpolyp, oezena, tbc, amyloidosi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Diagnózi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Anamnézis</w:t>
      </w:r>
      <w:r>
        <w:rPr>
          <w:sz w:val="24"/>
          <w:szCs w:val="24"/>
        </w:rPr>
        <w:t>: heteken át tartó rekedtség, száraz ingerköhög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Fizikális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direkt laryngoscopi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rekt laryngo-pharyngoscopi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beroscopi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ő</w:t>
      </w:r>
      <w:r>
        <w:rPr>
          <w:sz w:val="24"/>
          <w:szCs w:val="24"/>
        </w:rPr>
        <w:t xml:space="preserve"> (minimálisan elvégzendő) </w:t>
      </w:r>
      <w:r>
        <w:rPr>
          <w:b/>
          <w:sz w:val="24"/>
          <w:szCs w:val="24"/>
        </w:rPr>
        <w:t>diagnosztikai vizsgálatok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indirekt gégetükrözé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övettani mintavé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Laboratóriumi vizsgálatok: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utin labor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rcukor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sefunkció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- elektrolytek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ssermann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aktérium tenyész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tegségek, amik befolyásolhatják a labor eredményeket: vérképzőszervi betegségek, diabetes, nephritisek, tbc. st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2. Képalkotó vizsgálatok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llkas rtg,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rmelléküreg felvétel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C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Kiegészítő diagnosztikai vizsgálatok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astroscopi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övettani vizsgálat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nyészté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rológ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 Differenciál diagnosztik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bc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syphilis III.st. sclerom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ycosisok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ecarcinomás elváltozások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rcin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I. Kezelé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/1.</w:t>
        <w:tab/>
        <w:t>Nem gyógyszeres kezelés</w:t>
      </w:r>
      <w:r>
        <w:rPr>
          <w:sz w:val="24"/>
          <w:szCs w:val="24"/>
        </w:rPr>
        <w:t xml:space="preserve">: a kiváltó okok megszüntetése, hangkímélés, gégediéta, </w:t>
      </w:r>
    </w:p>
    <w:p>
      <w:pPr>
        <w:pStyle w:val="Normal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A megfelelő egészségügyi ellátás szintje</w:t>
      </w:r>
      <w:r>
        <w:rPr>
          <w:sz w:val="24"/>
          <w:szCs w:val="24"/>
        </w:rPr>
        <w:t>: gégész szakorvos</w:t>
      </w:r>
    </w:p>
    <w:p>
      <w:pPr>
        <w:pStyle w:val="Normal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Általános intézkedések:- </w:t>
      </w:r>
      <w:r>
        <w:rPr>
          <w:sz w:val="24"/>
          <w:szCs w:val="24"/>
        </w:rPr>
        <w:t>sz.e. bejelentésre kötele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3.</w:t>
        <w:tab/>
        <w:t>Speciális ápolási teendők</w:t>
      </w:r>
      <w:r>
        <w:rPr>
          <w:sz w:val="24"/>
          <w:szCs w:val="24"/>
        </w:rPr>
        <w:t>: nem igényel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4.</w:t>
        <w:tab/>
        <w:t xml:space="preserve">Fizikai aktivitás: </w:t>
      </w:r>
      <w:r>
        <w:rPr>
          <w:sz w:val="24"/>
          <w:szCs w:val="24"/>
        </w:rPr>
        <w:t>kímélő életmód</w:t>
      </w:r>
    </w:p>
    <w:p>
      <w:pPr>
        <w:pStyle w:val="Normal"/>
        <w:ind w:left="1134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Diéta</w:t>
      </w:r>
      <w:r>
        <w:rPr>
          <w:sz w:val="24"/>
          <w:szCs w:val="24"/>
        </w:rPr>
        <w:t>: gégediéta, fűszeres ételek, alkoholos szénsavas italok kerülése, alkohol és dohányzási tilalom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6.</w:t>
        <w:tab/>
        <w:t>Betegoktatás</w:t>
      </w:r>
      <w:r>
        <w:rPr>
          <w:sz w:val="24"/>
          <w:szCs w:val="24"/>
        </w:rPr>
        <w:t>: rossz indulatúvá válhat a folyamat, gégerák alakulhat ki belől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/2.</w:t>
        <w:tab/>
        <w:t>Gyógyszeres kezelé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1.</w:t>
        <w:tab/>
        <w:t>A megfelelő egészségügyi ellátás szintje:</w:t>
      </w:r>
      <w:r>
        <w:rPr>
          <w:sz w:val="24"/>
          <w:szCs w:val="24"/>
        </w:rPr>
        <w:t xml:space="preserve"> gégész szakorvos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2.</w:t>
        <w:tab/>
        <w:t>Speciális áplási teendők</w:t>
      </w:r>
      <w:r>
        <w:rPr>
          <w:sz w:val="24"/>
          <w:szCs w:val="24"/>
        </w:rPr>
        <w:t>: nem igényel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3.</w:t>
        <w:tab/>
        <w:t>Ajánlott gyógyszeres kezelés:</w:t>
      </w:r>
      <w:r>
        <w:rPr>
          <w:sz w:val="24"/>
          <w:szCs w:val="24"/>
        </w:rPr>
        <w:t xml:space="preserve"> A- vitamin, sóoldatos és secretolytikus inhalálás, társbetegség kezelése. </w:t>
      </w:r>
    </w:p>
    <w:p>
      <w:pPr>
        <w:pStyle w:val="Normal"/>
        <w:ind w:left="1134" w:hanging="425"/>
        <w:jc w:val="both"/>
        <w:rPr/>
      </w:pPr>
      <w:r>
        <w:rPr>
          <w:b/>
          <w:sz w:val="24"/>
          <w:szCs w:val="24"/>
        </w:rPr>
        <w:t>4.</w:t>
        <w:tab/>
        <w:t>Kiegészítő,gyógyszeres kezelés</w:t>
      </w:r>
      <w:r>
        <w:rPr>
          <w:sz w:val="24"/>
          <w:szCs w:val="24"/>
        </w:rPr>
        <w:t xml:space="preserve">: hyperaciditás elleni gyógyszerek, sz.e. antituberculoticumok </w:t>
      </w:r>
    </w:p>
    <w:p>
      <w:pPr>
        <w:pStyle w:val="Normal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3.</w:t>
        <w:tab/>
        <w:t>Műtét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eptum rezekció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SS, tonsillectomia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scopia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aryngomicrochirurgia (decorticati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II/4. Egyéb terápia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-vitami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V. Rehabilitáció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. Gondozá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Lehetséges szövődmények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1. szövődmények kezelése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 Kezelés várható időtartama/ Prognózis</w:t>
      </w:r>
      <w:r>
        <w:rPr>
          <w:sz w:val="24"/>
          <w:szCs w:val="24"/>
        </w:rPr>
        <w:t>: makacs betegség, progrediálh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Érintett társ szakmákkal való konszenzus: </w:t>
      </w:r>
      <w:r>
        <w:rPr>
          <w:sz w:val="24"/>
          <w:szCs w:val="24"/>
        </w:rPr>
        <w:t>radiológus, belgyógyász, infektilógus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I. Irodalomjegyzé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.</w:t>
        <w:tab/>
        <w:t>Élő J., Balatoni J., Zámbó O.:A gége daganatszarű és rákelőző állapotainak klinikuma Fül-orr-gégegyógy. 43, 235-242. 1998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</w:t>
        <w:tab/>
        <w:t>GlanzH., Schulz A., Kleinsasser O., Schulze W., Dreyer T., Arens C.: Benign lesions of the larynx: basic clinical and histopathological data. In: Kleinsasser O., Glanz H., Olofsson J. ed. Advances in laryngology in Europe. Elsevier, Amsterdam-Lausanne-New York- Oxford-Tokyo 3-14. 1997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</w:t>
        <w:tab/>
        <w:t>Kleinsasser O.:Die Klassifikation und Differential Diagnose der Epithelhyperplasien der Kehlkopfschleimhaut aufGrundhistomorphologischerMerkmal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.Laryngol.Rhinol.42,339-362.1963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4.</w:t>
        <w:tab/>
        <w:t>Norris,C.M., Peale,A. R.: Keratosis of the larynx. J.Laryngol.Otol. 76,635-647.1963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lofson J.: Histologic grading: early  lesions.In: Wigand,M., Steiner P.,Stell P M.: eds:Functional partial laryngectomy. Conservativ surgery for carcinoma of the larynx.Springer.New York.198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akmai protokoll érvényessége: 2008. december 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5:01:00Z</dcterms:created>
  <dc:creator>sinmik</dc:creator>
  <dc:description/>
  <dc:language>en-US</dc:language>
  <cp:lastModifiedBy>sinmik</cp:lastModifiedBy>
  <dcterms:modified xsi:type="dcterms:W3CDTF">2006-02-09T15:09:00Z</dcterms:modified>
  <cp:revision>6</cp:revision>
  <dc:subject/>
  <dc:title>Az Egészségügyi Minisztérium szakmai protokollja</dc:title>
</cp:coreProperties>
</file>