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ége rákelőző (praecancerosis) elváltozás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m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/>
      </w:pPr>
      <w:r>
        <w:rPr>
          <w:sz w:val="24"/>
          <w:szCs w:val="24"/>
        </w:rPr>
        <w:t>Olyan epithel elváltozás melyből rák alakulhat ki. Az epithel sejtjeinek fejlődésében bekövetkező differenciálódási zavar, ami patológiás sejtosztódást, a kóros szövetek burjánzását eredményezi, hyperplasián, atypián keresztül vezet a rákos elfajulás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Kiváltó tényező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ső légúti hurutok, dohányzás, füst, alkohol, gázok, porok hosszú távú tartós irritáció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Kockázati tényezők:</w:t>
      </w:r>
    </w:p>
    <w:p>
      <w:pPr>
        <w:pStyle w:val="Normal"/>
        <w:jc w:val="both"/>
        <w:rPr/>
      </w:pPr>
      <w:r>
        <w:rPr>
          <w:sz w:val="24"/>
          <w:szCs w:val="24"/>
        </w:rPr>
        <w:t>Füstös poros munkahelyek, védőeszközök mellő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jc w:val="both"/>
        <w:rPr/>
      </w:pPr>
      <w:r>
        <w:rPr>
          <w:sz w:val="24"/>
          <w:szCs w:val="24"/>
        </w:rPr>
        <w:t>Különböző fokú tartós rekedt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etegség lényege, hogy a tartós, imétlődő ártalmak hatására a respiratorikus epithel elveszti csillóit, a csillószőrös hengerhám laphámmá alakul át (metaplasia).  Ahol  el nem szarusodó laphám található ( hangszalagok, aryepiglotticus redő, epiglottis szabad széle), ott pedig keratosis jön létre, a hám elszarusodó laphámmá válik. A keratosis fokozott szaruképződést jelent, ami hyper-, para,- és dyskeratosis formájában valósul meg. Megjelenik a dysplasia is, ami a sejtek atypiáját és az epithel strukturális változásait foglalja magában. Az 1974-es torontói osztályozás alapján a praecarcinomás állapotokat az alábbiak szerint osztályozhatjuk: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Egyszerű hyperplasia </w:t>
      </w:r>
      <w:r>
        <w:rPr>
          <w:sz w:val="24"/>
          <w:szCs w:val="24"/>
        </w:rPr>
        <w:t xml:space="preserve">(a hám kiszélesedése keratosissal, vagy anélkül, de atípia nem látható) Pachydermia, leukoplakia formájában látjuk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Laphám hyperplasia különböző mértékű dysplasiával.</w:t>
      </w:r>
      <w:r>
        <w:rPr>
          <w:sz w:val="24"/>
          <w:szCs w:val="24"/>
        </w:rPr>
        <w:t xml:space="preserve"> Hámnyugtalanság, kórosan fokozott mitótikus aktivitás, a bazális réteg kiszélesedett. A malignizálódás veszélye a dysplássia fokával nő. Leggyakrabban leukplákia képében jelenik meg.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Carcinoma in situ</w:t>
      </w:r>
      <w:r>
        <w:rPr>
          <w:sz w:val="24"/>
          <w:szCs w:val="24"/>
        </w:rPr>
        <w:t>- leukoplákia képében jelenkezik, a malignitás minden jele látható az invázió kivételével. Megszűnt a hám rétegeződése, de a bazális membrán ép. A fenti szövettani elváltozások tehát leukoplakia, pachydermia, erythroplákia klinikai képében jelennek meg. A leukoplákia a nyálkahártyából kiemelkedő szürkésfehér folt, míg az erythroplákia kiemelkedő vörös folt, fehér foltokkal tarkítva. Itt hiányzik a hyper és parakeratosis, de megfigyelhető benne a dysplásia. Leginkább a hangszalagokon láthatók.</w:t>
      </w:r>
    </w:p>
    <w:p>
      <w:pPr>
        <w:pStyle w:val="Normal"/>
        <w:jc w:val="both"/>
        <w:rPr/>
      </w:pP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Érintett szervrendszer: </w:t>
      </w:r>
      <w:r>
        <w:rPr>
          <w:sz w:val="24"/>
          <w:szCs w:val="24"/>
        </w:rPr>
        <w:t xml:space="preserve">gég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>főleg dohányos férfiak betegség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Incidencia, prevalencia, morbiditás, mortalitás Magyarországon: </w:t>
      </w:r>
      <w:r>
        <w:rPr>
          <w:sz w:val="24"/>
          <w:szCs w:val="24"/>
        </w:rPr>
        <w:t>főleg férfiakon fordul elő.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épkorú férfiak (30-50év).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férfi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yakori társbetegsége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hyperkinetikus dysphoni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ónikus laryngiti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>: különböző fokú tartós rekedtség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rekt laryngoscopia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rekt laryngo-pharyngoscop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ryngomicroscopia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direkt gégetükrözés,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ryngomicroscop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Laboratóriumi vizsgálatok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tin labor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övettani laboratóriumi vizsgála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llkas rt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Egyéb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övettani vizs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Kiegészítő diagnosztikai vizsgálatok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sztológ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Differenciál diagnosztika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itis chronica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rcinoma laryng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gégedié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nikotin- és alkoholtilalo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laryngomicrochirurg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felelő egészségügyi ellátás szintje</w:t>
      </w:r>
      <w:r>
        <w:rPr>
          <w:sz w:val="24"/>
          <w:szCs w:val="24"/>
        </w:rPr>
        <w:t>: gégész szakorvos, pathológu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Általános intézkedések: </w:t>
      </w:r>
      <w:r>
        <w:rPr>
          <w:sz w:val="24"/>
          <w:szCs w:val="24"/>
        </w:rPr>
        <w:t>az irritatív ártalmak megszünte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iéta</w:t>
      </w:r>
      <w:r>
        <w:rPr>
          <w:sz w:val="24"/>
          <w:szCs w:val="24"/>
        </w:rPr>
        <w:t>: gégedié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Betegoktatás</w:t>
      </w:r>
      <w:r>
        <w:rPr>
          <w:sz w:val="24"/>
          <w:szCs w:val="24"/>
        </w:rPr>
        <w:t>: a dohányzás, alkohol fogyasztás, por-, füstártalom rák kialakulásához vezeth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2. Gyógyszeres keze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 megfelelő egészségügyi ellátás szintje:</w:t>
      </w:r>
      <w:r>
        <w:rPr>
          <w:sz w:val="24"/>
          <w:szCs w:val="24"/>
        </w:rPr>
        <w:t xml:space="preserve"> gégész szakorv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Kiegészítő, gyógyszeres kezelé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kotin tapa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 Műté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ryngomicrochirurg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4. Egyéb teráp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A – vitamin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gégedié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Lehetséges szövődmények</w:t>
      </w:r>
      <w:r>
        <w:rPr>
          <w:sz w:val="24"/>
          <w:szCs w:val="24"/>
        </w:rPr>
        <w:t xml:space="preserve"> localis recidív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Kezelés várható időtartama/ Prognózis</w:t>
      </w:r>
      <w:r>
        <w:rPr>
          <w:sz w:val="24"/>
          <w:szCs w:val="24"/>
        </w:rPr>
        <w:t>: ha a külső ártalmas tényezők megszűntek a laryngomicrochirurgia utáni prognózis jó. Rendszeres ellenőrzés kel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 xml:space="preserve">Czigner J.,Paczona R.: Vocal chord pachydermia of the turn of the century. In Kleinsasser O., Glanz H., Olofsson J.:  Advances in Laryngology in Europe.Elsevier Amsterdan,Lausanne-New York-Oxford-Tokyo.103-110.1997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</w:t>
        <w:tab/>
        <w:t xml:space="preserve">Élő J., Balatoni Zs., Zámbó O., Sebők J.: A gége rákelőző elváltozásainak etiológiája, kórtana, megjelenési formái és osztályozása. Fül-orr-gégegyógy.43,67-74. 1997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</w:t>
        <w:tab/>
        <w:t xml:space="preserve">Élő J., Balatoni Zs., Zámbó O.: A gége daganatszerű és rákelőző elváltozásainak klinikuma. Fül-orr-gégegyógy.43, 235-242. 1998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</w:t>
        <w:tab/>
        <w:t xml:space="preserve">HalmosP.: Premalignant larynx lesions in our practice.In Kleinsasser O., Glanz H., Olofsson J.:  Advances in Laryngology in Europe.Elsevier Amsterdan-Lausanne-New York-Oxford-Tokyo.110-113.1997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5.</w:t>
        <w:tab/>
        <w:t>Kleinsasser O.:Die Klassifikation und Differential Diagnose der Epithelhyperplasien der Kehlkopfschleimhaut aufGrundhistomorphologischerMerkmal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.Laryngol.Rhinol.42,339-362.1963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6.</w:t>
        <w:tab/>
        <w:t>Norris,C.M., Peale,A. R.: Keratosis of the larynx. J.Laryngol.Otol. 76,635-647.1963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lofson J.: Histologic grading: early  lesions.In: Wigand,M., Steiner P.,Stell P M.: eds:Functional partial laryngectomy. Conservativ surgery for carcinoma of the larynx.Springer.New York.1984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7.</w:t>
        <w:tab/>
        <w:t>Shaffer W G., Waldron Ch A.: Erythroplakia of the oral cavity.Cancer 36,1021-1028.1975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8.</w:t>
        <w:tab/>
        <w:t xml:space="preserve">Sugár J.:Pathology of human precanceroses.Acta Morphol.Acad.Sci.Hung. 24,401-414. 1976.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27:00Z</dcterms:created>
  <dc:creator>sinmik</dc:creator>
  <dc:description/>
  <dc:language>en-US</dc:language>
  <cp:lastModifiedBy>sinmik</cp:lastModifiedBy>
  <dcterms:modified xsi:type="dcterms:W3CDTF">2006-02-09T14:37:00Z</dcterms:modified>
  <cp:revision>2</cp:revision>
  <dc:subject/>
  <dc:title>Az Egészségügyi Minisztérium szakmai protokollja</dc:title>
</cp:coreProperties>
</file>