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z Egészségügyi Minisztérium szakmai protokoll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zédüléses betegségek diagnosztikájáról és kezelésérő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Készítette:</w:t>
      </w:r>
      <w:r>
        <w:rPr>
          <w:i/>
        </w:rPr>
        <w:t xml:space="preserve"> A Fül-orr-gégészeti Szakmai Kollégium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I. Alapvető megfontolások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Heading1"/>
        <w:spacing w:lineRule="auto" w:line="2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 szédülés definíciója</w:t>
      </w:r>
    </w:p>
    <w:p>
      <w:pPr>
        <w:pStyle w:val="Normal"/>
        <w:jc w:val="both"/>
        <w:rPr/>
      </w:pPr>
      <w:r>
        <w:rPr/>
        <w:t xml:space="preserve">A szédülés a térérzékelésnek olyan zavara, mely több szervrendszer, többek között a belsőfülből kiinduló egyensúlyrendszer működészavarának következtében jöhet létre. A fül-orr-gégész a testtartás és egyensúlyszabályozó rendszer zavarainak kezelésében vesz részt, más szakmákkal együtt. Még közelebbről a belsőfül, az egyensúlyideg, és az agytörzsi vestibularis magok egyes betegségei, vagyis az ún. perifériás vestibularis rendszeri betegségek tartoznak a fül-orr-gégészet tárgykörébe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Csoportosítás</w:t>
      </w:r>
    </w:p>
    <w:p>
      <w:pPr>
        <w:pStyle w:val="Normal"/>
        <w:jc w:val="both"/>
        <w:rPr/>
      </w:pPr>
      <w:r>
        <w:rPr/>
        <w:t>A perifériás szédüléses betegségek többféleképpen csoportosíthatók.</w:t>
      </w:r>
    </w:p>
    <w:p>
      <w:pPr>
        <w:pStyle w:val="Normal"/>
        <w:jc w:val="both"/>
        <w:rPr/>
      </w:pPr>
      <w:r>
        <w:rPr/>
        <w:t>A hagyományos csoportosítás szerint etiológiai szempontból (traumák, gyulladásos, tumorok, vascularis károsodások, egyéb), illetve topikai diagnosztikai szempontból (labyrinthus, azaz végkészülék betegségek, a VIII. agyideg betegségei, és az agytörzsi vestibularis magvak betegségei) csoportosíthatjuk a vestibularis rendszert érintő betegségeket. Az agytörzsi magok betegségeit általában a neurológus kezeli, a diagnosztikában azonban gyakran kéri fül-orr-gégész segítségét a végkészülék eredet kizárására. Amennyiben a beteg fő panasza a szédülés, fülzúgás, halláscsökkenés, úgy előfordulhat, hogy a beteget- természetesen neurológiai konzílium után- fül-orr-gégész kezel tovább.</w:t>
      </w:r>
    </w:p>
    <w:p>
      <w:pPr>
        <w:pStyle w:val="Normal"/>
        <w:jc w:val="both"/>
        <w:rPr/>
      </w:pPr>
      <w:r>
        <w:rPr/>
        <w:t xml:space="preserve">A csoportosítást a táblázat tartalmazz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2"/>
        <w:gridCol w:w="2450"/>
        <w:gridCol w:w="2456"/>
        <w:gridCol w:w="2400"/>
      </w:tblGrid>
      <w:tr>
        <w:trPr/>
        <w:tc>
          <w:tcPr>
            <w:tcW w:w="198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égkészülék betegségei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II.agyideg betegségei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gytörzsi vestibularis magok betegségei 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umák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ommotio labyrinthi, perilympha-fistula, pyramistörés 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yramiscsont-törés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ntusio cerebri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yulladások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byrinthitis,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euronitis vestibularis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erpes zoster oticus,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eringési eredetű károsodások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ctus cochleovestibularis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eurovascularis kompresszió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ertebrobasilaris keringészavar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umorok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estibularis schwannoma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gytörzsi tumorok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dolympha kóros állapotai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. Menière, BPPV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gyéb </w:t>
            </w:r>
          </w:p>
        </w:tc>
        <w:tc>
          <w:tcPr>
            <w:tcW w:w="24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oxikus károsodások 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europathiák</w:t>
            </w:r>
          </w:p>
        </w:tc>
        <w:tc>
          <w:tcPr>
            <w:tcW w:w="2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generatív folyamatok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i w:val="false"/>
          <w:sz w:val="24"/>
          <w:szCs w:val="24"/>
        </w:rPr>
        <w:t>3.</w:t>
        <w:tab/>
        <w:t>Vestibularis vizsgálato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numPr>
          <w:ilvl w:val="1"/>
          <w:numId w:val="7"/>
        </w:numPr>
        <w:spacing w:lineRule="auto" w:line="24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Minimális eszközigény: </w:t>
      </w:r>
    </w:p>
    <w:p>
      <w:pPr>
        <w:pStyle w:val="Normal"/>
        <w:jc w:val="both"/>
        <w:rPr/>
      </w:pPr>
      <w:r>
        <w:rPr/>
        <w:t xml:space="preserve">(regisztrálás nélkül): fülészeti kéziműszerek, Bartels szemüveg, hideg-meleg folyóvíz, vízhőmérő, 1 orvosi ágy, 1 forgatószék. </w:t>
      </w:r>
    </w:p>
    <w:p>
      <w:pPr>
        <w:pStyle w:val="Normal"/>
        <w:jc w:val="both"/>
        <w:rPr/>
      </w:pPr>
      <w:r>
        <w:rPr/>
        <w:t>Audiológiai vizsgálatok lehetősége szükség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spacing w:lineRule="auto" w:line="24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Otoneurológiai laboratóriumok berendezései</w:t>
      </w:r>
    </w:p>
    <w:p>
      <w:pPr>
        <w:pStyle w:val="Normal"/>
        <w:jc w:val="both"/>
        <w:rPr/>
      </w:pPr>
      <w:r>
        <w:rPr>
          <w:b/>
        </w:rPr>
        <w:t>Ingerlő berendezések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követő szemmozgások vizsgálatára alkalmas stimulátorok. </w:t>
      </w:r>
    </w:p>
    <w:p>
      <w:pPr>
        <w:pStyle w:val="Normal"/>
        <w:jc w:val="both"/>
        <w:rPr/>
      </w:pPr>
      <w:r>
        <w:rPr/>
        <w:t xml:space="preserve">A kalorikus ingerléshez a vizet vagy levegőt melegítő és hűtőberendezések </w:t>
      </w:r>
    </w:p>
    <w:p>
      <w:pPr>
        <w:pStyle w:val="Normal"/>
        <w:jc w:val="both"/>
        <w:rPr/>
      </w:pPr>
      <w:r>
        <w:rPr/>
        <w:t xml:space="preserve">Forgatásos ingerléshez is különböző elektromos forgatószékek </w:t>
      </w:r>
    </w:p>
    <w:p>
      <w:pPr>
        <w:pStyle w:val="Normal"/>
        <w:jc w:val="both"/>
        <w:rPr>
          <w:b/>
          <w:b/>
        </w:rPr>
      </w:pPr>
      <w:r>
        <w:rPr>
          <w:b/>
        </w:rPr>
        <w:t>Regisztráló berendezések</w:t>
      </w:r>
    </w:p>
    <w:p>
      <w:pPr>
        <w:pStyle w:val="Normal"/>
        <w:jc w:val="both"/>
        <w:rPr/>
      </w:pPr>
      <w:r>
        <w:rPr/>
        <w:t xml:space="preserve">Vestibulospinalis reflexek (craniocorpográfia, pusturográfia), illetve avestibulooculáris (elektronystagmográfia, fotoelektronystagmográfia, videonystagmográfia) reflexeket regisztrálják. </w:t>
      </w:r>
    </w:p>
    <w:p>
      <w:pPr>
        <w:pStyle w:val="Normal"/>
        <w:jc w:val="both"/>
        <w:rPr/>
      </w:pPr>
      <w:r>
        <w:rPr/>
        <w:t>Egyéb: vestibularis kiváltott válasz, vestibularisan kiváltott myogén potenciálok vizsgálata</w:t>
      </w:r>
    </w:p>
    <w:p>
      <w:pPr>
        <w:pStyle w:val="Normal"/>
        <w:jc w:val="both"/>
        <w:rPr>
          <w:b/>
          <w:b/>
        </w:rPr>
      </w:pPr>
      <w:r>
        <w:rPr>
          <w:b/>
        </w:rPr>
        <w:t>Értékelő berendezések</w:t>
      </w:r>
    </w:p>
    <w:p>
      <w:pPr>
        <w:pStyle w:val="Normal"/>
        <w:jc w:val="both"/>
        <w:rPr/>
      </w:pPr>
      <w:r>
        <w:rPr/>
        <w:t>Számítógép, különböző értékelő szoftver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izsgálat részei</w:t>
      </w:r>
    </w:p>
    <w:p>
      <w:pPr>
        <w:pStyle w:val="Normal"/>
        <w:jc w:val="both"/>
        <w:rPr/>
      </w:pPr>
      <w:r>
        <w:rPr/>
        <w:t xml:space="preserve">Spontán nystagmus (vestibulo-ocularis reflexek) vizsgálata </w:t>
      </w:r>
    </w:p>
    <w:p>
      <w:pPr>
        <w:pStyle w:val="Normal"/>
        <w:jc w:val="both"/>
        <w:rPr/>
      </w:pPr>
      <w:r>
        <w:rPr/>
        <w:t xml:space="preserve">Statokinetikus próbák (vestibulospinalis reflexek) - Romberg, Bárány féle félremutatás, vakjárás, helyben járás, </w:t>
      </w:r>
    </w:p>
    <w:p>
      <w:pPr>
        <w:pStyle w:val="Normal"/>
        <w:jc w:val="both"/>
        <w:rPr/>
      </w:pPr>
      <w:r>
        <w:rPr/>
        <w:t xml:space="preserve">Pozícionális nystagmus vizsgálata (helyzeti, helyezési nystagmus, Hallpike manőver)  </w:t>
      </w:r>
    </w:p>
    <w:p>
      <w:pPr>
        <w:pStyle w:val="Normal"/>
        <w:jc w:val="both"/>
        <w:rPr/>
      </w:pPr>
      <w:r>
        <w:rPr/>
        <w:t>Követő szemmozgások vizsgálata</w:t>
      </w:r>
    </w:p>
    <w:p>
      <w:pPr>
        <w:pStyle w:val="Normal"/>
        <w:jc w:val="both"/>
        <w:rPr/>
      </w:pPr>
      <w:r>
        <w:rPr/>
        <w:t xml:space="preserve">Termikus vagy kalorikus ingerlés, </w:t>
      </w:r>
    </w:p>
    <w:p>
      <w:pPr>
        <w:pStyle w:val="Normal"/>
        <w:jc w:val="both"/>
        <w:rPr/>
      </w:pPr>
      <w:r>
        <w:rPr/>
        <w:t xml:space="preserve">Forgatásos vizsgálatok </w:t>
      </w:r>
    </w:p>
    <w:p>
      <w:pPr>
        <w:pStyle w:val="Normal"/>
        <w:jc w:val="both"/>
        <w:rPr/>
      </w:pPr>
      <w:r>
        <w:rPr/>
        <w:t>Mechanikus ingerlés (fistula-tünet vizsgálata)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otoneurológiai diagnózist segítő egyéb vizsgálatok</w:t>
      </w:r>
    </w:p>
    <w:p>
      <w:pPr>
        <w:pStyle w:val="Normal"/>
        <w:jc w:val="both"/>
        <w:rPr/>
      </w:pPr>
      <w:r>
        <w:rPr/>
        <w:t>Audiológiai vizsgálatok</w:t>
      </w:r>
    </w:p>
    <w:p>
      <w:pPr>
        <w:pStyle w:val="Normal"/>
        <w:jc w:val="both"/>
        <w:rPr/>
      </w:pPr>
      <w:r>
        <w:rPr/>
        <w:t>Agytörzsi akusztikus kiváltott válasz vizsgálatok (BERA)</w:t>
      </w:r>
    </w:p>
    <w:p>
      <w:pPr>
        <w:pStyle w:val="Normal"/>
        <w:jc w:val="both"/>
        <w:rPr/>
      </w:pPr>
      <w:r>
        <w:rPr/>
        <w:t xml:space="preserve">Laboratóriumi vizsgálatok </w:t>
      </w:r>
    </w:p>
    <w:p>
      <w:pPr>
        <w:pStyle w:val="Normal"/>
        <w:jc w:val="both"/>
        <w:rPr/>
      </w:pPr>
      <w:r>
        <w:rPr/>
        <w:t xml:space="preserve">Hagyományos röntgen- vizsgálatok </w:t>
      </w:r>
    </w:p>
    <w:p>
      <w:pPr>
        <w:pStyle w:val="Normal"/>
        <w:jc w:val="both"/>
        <w:rPr/>
      </w:pPr>
      <w:r>
        <w:rPr/>
        <w:t xml:space="preserve">Szemészeti vizsgálat </w:t>
      </w:r>
    </w:p>
    <w:p>
      <w:pPr>
        <w:pStyle w:val="Normal"/>
        <w:jc w:val="both"/>
        <w:rPr/>
      </w:pPr>
      <w:r>
        <w:rPr/>
        <w:t>Neurológiai vizsgálat</w:t>
      </w:r>
    </w:p>
    <w:p>
      <w:pPr>
        <w:pStyle w:val="Normal"/>
        <w:jc w:val="both"/>
        <w:rPr/>
      </w:pPr>
      <w:r>
        <w:rPr/>
        <w:t xml:space="preserve">Modern képalkotó eljárások </w:t>
      </w:r>
    </w:p>
    <w:p>
      <w:pPr>
        <w:pStyle w:val="Normal"/>
        <w:jc w:val="both"/>
        <w:rPr/>
      </w:pPr>
      <w:r>
        <w:rPr/>
        <w:t xml:space="preserve">Ultrahangvizsgálato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spacing w:lineRule="auto" w:line="240"/>
        <w:jc w:val="both"/>
        <w:rPr/>
      </w:pPr>
      <w:r>
        <w:rPr/>
        <w:t xml:space="preserve">A szédülő beteg kivizsgálási algoritmusa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675"/>
        <w:gridCol w:w="503"/>
        <w:gridCol w:w="581"/>
        <w:gridCol w:w="1483"/>
        <w:gridCol w:w="242"/>
        <w:gridCol w:w="1507"/>
        <w:gridCol w:w="210"/>
        <w:gridCol w:w="731"/>
        <w:gridCol w:w="950"/>
        <w:gridCol w:w="34"/>
        <w:gridCol w:w="1720"/>
      </w:tblGrid>
      <w:tr>
        <w:trPr>
          <w:trHeight w:val="753" w:hRule="atLeast"/>
          <w:cantSplit w:val="true"/>
        </w:trPr>
        <w:tc>
          <w:tcPr>
            <w:tcW w:w="9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édülést panaszoló beteg</w:t>
            </w:r>
          </w:p>
        </w:tc>
      </w:tr>
      <w:tr>
        <w:trPr>
          <w:cantSplit w:val="true"/>
        </w:trPr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áróképes, vegetatív tünetek nélkül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árásképtelen, vegetatív tünetekkel</w:t>
            </w:r>
          </w:p>
        </w:tc>
      </w:tr>
      <w:tr>
        <w:trPr>
          <w:cantSplit w:val="true"/>
        </w:trPr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észletes kivizsgálás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goritmus elindítása</w:t>
            </w:r>
          </w:p>
        </w:tc>
        <w:tc>
          <w:tcPr>
            <w:tcW w:w="2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édüléscsökkentő gyógyszer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getatív tünetek és szédülés csökkentése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ystagmusa van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ystagmus nincs</w:t>
            </w:r>
          </w:p>
        </w:tc>
      </w:tr>
      <w:tr>
        <w:trPr>
          <w:trHeight w:val="247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aborvizsgálatok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ül-orr-gégészeti rendelő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urológiai rendelő</w:t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szharmonikus tünetcsopor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textDirection w:val="btL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rmoniku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ünetcsoport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Belgyógyászati osztály</w:t>
            </w:r>
          </w:p>
        </w:tc>
      </w:tr>
      <w:tr>
        <w:trPr>
          <w:trHeight w:val="215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urológiai osztál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textDirection w:val="btL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ül-orr-gégészet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85" w:hRule="atLeast"/>
          <w:cantSplit w:val="true"/>
        </w:trPr>
        <w:tc>
          <w:tcPr>
            <w:tcW w:w="9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vábbi, célzott vizsgálatok</w:t>
            </w:r>
          </w:p>
        </w:tc>
      </w:tr>
      <w:tr>
        <w:trPr>
          <w:trHeight w:val="171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toneurológia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otis-vertebralis Doppler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épalkotó eljárások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udiológ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iváltott válasz vizsgálatok (BERA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7"/>
        </w:numPr>
        <w:spacing w:lineRule="auto" w:line="2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Betegségek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numPr>
          <w:ilvl w:val="1"/>
          <w:numId w:val="7"/>
        </w:numPr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égkészülék betegségei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7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OTIO LABYRINTH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1. Definíció</w:t>
      </w:r>
    </w:p>
    <w:p>
      <w:pPr>
        <w:pStyle w:val="Normal"/>
        <w:jc w:val="both"/>
        <w:rPr/>
      </w:pPr>
      <w:r>
        <w:rPr/>
        <w:t>Fejsérülések alkalmával a labyrinthust érő indirekt erőművi behatás, annak mindkét részén okozhat bevérzéseket, röntgenvizsgálattal fel nem fedezhető mikroszkopikus töréseket.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864"/>
          <w:tab w:val="left" w:pos="0" w:leader="none"/>
        </w:tabs>
        <w:spacing w:lineRule="auto" w:line="240"/>
        <w:ind w:left="0" w:hanging="0"/>
        <w:rPr/>
      </w:pPr>
      <w:r>
        <w:rPr>
          <w:szCs w:val="24"/>
        </w:rPr>
        <w:t xml:space="preserve">2. Tünetek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cochleát érő sérülés idegi eredetű hallásromlást okoz, általában a magas hangok területén jelentkezik, mindkét oldalon. Az egyensúlyszervet érintő sérülés következtében bizonytalanságérzés, egyensúlyzavar, pozícionális vertigo és pozícionális nystagmus léphet fel, az otolith károsodás jeleként. </w:t>
      </w:r>
    </w:p>
    <w:p>
      <w:pPr>
        <w:pStyle w:val="Normal"/>
        <w:jc w:val="both"/>
        <w:rPr/>
      </w:pPr>
      <w:r>
        <w:rPr/>
        <w:t xml:space="preserve">Egyidejűleg enyhe agytörzsi contusio is előfordulhat, mely súlyosbíthatja a labyrinthus commotiót olyan módon, hogy lassabban, illetve egyáltalán nem alakul ki centrális kompenzáció. Így viszonylag kisfokú fejsérülés után is kellemetlen, a beteget sokáig kínzó panaszok maradhatnak vissza. 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Diagnóz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1. Minden esetben szükséges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ül-orr-gégészeti status, mikroszkópos fülvizsgálat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Hallásvizsgálat: hangvilla, audiogram, tympanometria, stapedius reflex vizsgálat, a hallásromlás cochlearis vagy retrocochlearis jellegének elkülönítésére küszöb feletti vizsgálatok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chüller felvétel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u w:val="single"/>
        </w:rPr>
      </w:pPr>
      <w:r>
        <w:rPr/>
        <w:t>Spontán vestibularis tünetek, és pozícionális nystagmus monitorozása, kalorikus ingerlés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eurológiai vizsgálat (ha a neurológus indikálja, koponya CT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2. Egyes esetekben szükséges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Koponya és belsőfül CT vizsgálat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ystagmográfia, vestibularis status pontos rögzítése (igazságügyi jelentősége lehet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Koponya MR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eurológiai kontrollvizsgálatok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>III. Kezelés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A kezelés tüneti. </w:t>
      </w:r>
    </w:p>
    <w:p>
      <w:pPr>
        <w:pStyle w:val="Normal"/>
        <w:jc w:val="both"/>
        <w:rPr/>
      </w:pPr>
      <w:r>
        <w:rPr/>
        <w:t xml:space="preserve">Súlyos állapot, járásképtelenség, vegetatív tünetek esetén osztályos kezelés. Elhúzódó panaszok esetén tartós ambuláns kezelés szükséges (Szédüléscsökkentő gyógyszerek, vestibularis tréning). Eszméletvesztés esetén neurológus bevonása kötelez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7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RAMISCSONT-TÖRÉS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1. Meghatározás</w:t>
      </w:r>
    </w:p>
    <w:p>
      <w:pPr>
        <w:pStyle w:val="Normal"/>
        <w:jc w:val="both"/>
        <w:rPr>
          <w:u w:val="single"/>
        </w:rPr>
      </w:pPr>
      <w:r>
        <w:rPr/>
        <w:t xml:space="preserve">A pyramis haránttöréskor a törésvonal lényegében merőleges a pyramis tengelyére. A törés többnyire érinti a labyrinthust, vagy a meatust, benne a VII. és VIII. agyideggel. A piramistörések 20%-a haránttörés. Az esetek 50%-ában érintett a facialis és a cochleovestibularis ideg. </w:t>
      </w:r>
    </w:p>
    <w:p>
      <w:pPr>
        <w:pStyle w:val="Normal"/>
        <w:jc w:val="both"/>
        <w:rPr/>
      </w:pPr>
      <w:r>
        <w:rPr/>
        <w:t xml:space="preserve">A pyramis hosszanti törésekor a törésvonal párhuzamos a pyramis tengelyével. A piramistörések 80%-a hosszanti törés. A törésvonal általában a középfül struktúráit érinti, hallócsontláncolati megszakadással, de rendszerint a labyrinthust és a VIII. agyideget megkíméli. Ilyen esetekben a hallásromlás inkább vezetéses jellegű, a szédülés csak átmeneti. 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2. Tünetek</w:t>
      </w:r>
    </w:p>
    <w:p>
      <w:pPr>
        <w:pStyle w:val="Normal"/>
        <w:jc w:val="both"/>
        <w:rPr/>
      </w:pPr>
      <w:r>
        <w:rPr/>
        <w:t xml:space="preserve">A tünetei attól függenek, hogy mely struktúrákat károsít a törésvonal. </w:t>
      </w:r>
    </w:p>
    <w:p>
      <w:pPr>
        <w:pStyle w:val="Normal"/>
        <w:jc w:val="both"/>
        <w:rPr/>
      </w:pPr>
      <w:r>
        <w:rPr/>
        <w:t xml:space="preserve">Haránt törésnél: Nagyfokú hallásromlás, szédülés, perifériás facialis bénulás. Hosszanti törés esetén vezetéses hallásromlás, esetleg haematotympanon lehetséges. Didaktikai okokból a pyramistörést itt, a labyrinthus sérüléseinél tárgyaljuk, de előfordulhat a VIII. agyideg sérülése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>II. Diagnózis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1. Minden esetben szükséges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ül-orr-gégészeti status, mikroszkópos fülvizsgála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Hallásvizsgálat: hangvilla, audiogram, tympanometria, stapedius reflex vizsgálat, a hallásromlás cochlearis vagy retrocochlearis jellegének elkülönítésére küszöb feletti vizsgálato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elsőfül CT vizsgála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pontán vestibularis tünetek, és pozícionális nystagmus monitorozása, kalorikus ingerlé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eurológiai vizsgálat (ha a neurológus indikálja, koponya CT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. facialis állapotának felmérés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eurológiai vizsgá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2. Egyes esetekben szükséges: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Koponya és belsőfül CT vizsgálat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ystagmográfia, vestibularis status pontos rögzítése (igazságügyi jelentősége lehet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. facialis elektrodiagnosztikai tesztek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Koponya MR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eurológiai kontrollvizsgálatok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>III. Kezelés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A kezelés tüneti. </w:t>
      </w:r>
    </w:p>
    <w:p>
      <w:pPr>
        <w:pStyle w:val="Normal"/>
        <w:jc w:val="both"/>
        <w:rPr/>
      </w:pPr>
      <w:r>
        <w:rPr/>
        <w:t xml:space="preserve">Súlyos állapot, járásképtelenség, vegetatív tünetek esetén osztályos kezelés. Elhúzódó panaszok esetén tartós ambuláns kezelés szükséges (Szédüléscsökkenő gyógyszerek, vestibularis tréning). Eszméletvesztés esetén neurológus bevonása kötelező. </w:t>
      </w:r>
    </w:p>
    <w:p>
      <w:pPr>
        <w:pStyle w:val="Normal"/>
        <w:jc w:val="both"/>
        <w:rPr/>
      </w:pPr>
      <w:r>
        <w:rPr/>
        <w:t xml:space="preserve">Amennyiben a középfül sérült, a hallás javítására tympanoplasztikai megoldások mérlegelendő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7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ILYMPHA –FISTULA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u w:val="single"/>
        </w:rPr>
        <w:t>I. Alapvető megfontolások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1. Meghatározás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belső fület ért mechanikus traumák a perilympha tereket határoló membránok sérülését eredményezik. Ekkor alakulnak ki a perilympha fistulák. Két módon jöhetnek létre: 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explozív úton: a megnövekedett vénás nyomás tevődik át a belsőfülre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 xml:space="preserve">implozív út: a dobüregi nyomás hirtelen fokozódik, ez tevődik át a belső fülre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 xml:space="preserve">2. Tünetei </w:t>
      </w:r>
    </w:p>
    <w:p>
      <w:pPr>
        <w:pStyle w:val="Normal"/>
        <w:jc w:val="both"/>
        <w:rPr/>
      </w:pPr>
      <w:r>
        <w:rPr/>
        <w:t>Cochlearis részről a hallás hirtelen, gyors romlása, kifejezett fülzúgás jelentkezik. Néha előfordulhat vezetéses hallásromlás is. A betegek többsége a panaszok kezdete előtt pattanó hangot hall a fülében.</w:t>
      </w:r>
    </w:p>
    <w:p>
      <w:pPr>
        <w:pStyle w:val="Normal"/>
        <w:jc w:val="both"/>
        <w:rPr/>
      </w:pPr>
      <w:r>
        <w:rPr/>
        <w:t>Vestibularis részről több csoportra oszthatók a fistulák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 xml:space="preserve">félkörös ívjárat fistula: A vestibularis működészavar gyakoribb, mint a hallászavar. A fistula okozta rosszullét Menière-es rohamra hasonlít. 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>
          <w:u w:val="single"/>
        </w:rPr>
      </w:pPr>
      <w:r>
        <w:rPr/>
        <w:t>otolith típusú fistula: leggyakrabban pozícionális nystagmus jelentkezik.</w:t>
      </w:r>
    </w:p>
    <w:p>
      <w:pPr>
        <w:pStyle w:val="Normal"/>
        <w:overflowPunct w:val="false"/>
        <w:autoSpaceDE w:val="false"/>
        <w:jc w:val="both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u w:val="single"/>
        </w:rPr>
      </w:pPr>
      <w:r>
        <w:rPr>
          <w:u w:val="single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>II. Diagnózis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1. Minden esetben szükséges: </w:t>
      </w:r>
    </w:p>
    <w:p>
      <w:pPr>
        <w:pStyle w:val="Normal"/>
        <w:jc w:val="both"/>
        <w:rPr/>
      </w:pPr>
      <w:r>
        <w:rPr/>
        <w:t>Fül-orr-gégészeti status, mikroszkópos fülvizsgálat</w:t>
      </w:r>
    </w:p>
    <w:p>
      <w:pPr>
        <w:pStyle w:val="Normal"/>
        <w:jc w:val="both"/>
        <w:rPr/>
      </w:pPr>
      <w:r>
        <w:rPr/>
        <w:t>Hallásvizsgálat: hangvilla, audiogram, tympanometria, stapedius reflex vizsgálat, a hallásromlás cochlearis vagy retrocochlearis jellegének elkülönítésére küszöb feletti vizsgálatok)</w:t>
      </w:r>
    </w:p>
    <w:p>
      <w:pPr>
        <w:pStyle w:val="Normal"/>
        <w:jc w:val="both"/>
        <w:rPr/>
      </w:pPr>
      <w:r>
        <w:rPr/>
        <w:t>Schüller, Stenvers felvétel korlátozott értékű, belsőfül CT vizsgálat</w:t>
      </w:r>
    </w:p>
    <w:p>
      <w:pPr>
        <w:pStyle w:val="Normal"/>
        <w:jc w:val="both"/>
        <w:rPr>
          <w:u w:val="single"/>
        </w:rPr>
      </w:pPr>
      <w:r>
        <w:rPr/>
        <w:t>Spontán vestibularis tünetek, és pozícionális nystagmus monitorozása, fistula-tünet vizsgálata, kalorikus ingerlés</w:t>
      </w:r>
    </w:p>
    <w:p>
      <w:pPr>
        <w:pStyle w:val="Normal"/>
        <w:jc w:val="both"/>
        <w:rPr/>
      </w:pPr>
      <w:r>
        <w:rPr/>
        <w:t>Neurológiai vizsgálat (ha a neurológus indikálja, koponya CT)</w:t>
      </w:r>
    </w:p>
    <w:p>
      <w:pPr>
        <w:pStyle w:val="Normal"/>
        <w:jc w:val="both"/>
        <w:rPr/>
      </w:pPr>
      <w:r>
        <w:rPr>
          <w:i/>
        </w:rPr>
        <w:t xml:space="preserve">2. Egyes esetekben szükséges: </w:t>
      </w:r>
    </w:p>
    <w:p>
      <w:pPr>
        <w:pStyle w:val="Normal"/>
        <w:jc w:val="both"/>
        <w:rPr/>
      </w:pPr>
      <w:r>
        <w:rPr/>
        <w:t>Nystagmográfia, vestibularis status pontos rögzítése (igazságügyi jelentősége lehet)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>III. Kezelés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nzervatív (a kivizsgálás ideje alatt osztályon):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Konzervatív kezelés: Abszolút ágynyugalom, megemelt fejjel kb. 6 hétig.</w:t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lineRule="auto" w:line="240"/>
        <w:rPr/>
      </w:pPr>
      <w:r>
        <w:rPr>
          <w:i/>
          <w:szCs w:val="24"/>
        </w:rPr>
        <w:t>Sebészi (osztályon)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A fistula sebészi zárása javasolt. A középfül műtéti feltárása és a perilympha-fistula zárása zsírral, fasciával, izomma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7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BYRINTHITIS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>I. Alapvető megfontolások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1. Meghatározás</w:t>
      </w:r>
    </w:p>
    <w:p>
      <w:pPr>
        <w:pStyle w:val="Normal"/>
        <w:jc w:val="both"/>
        <w:rPr/>
      </w:pPr>
      <w:r>
        <w:rPr/>
        <w:t>A labyrinthitis a belsőfül gyulladásos betegsége. A fertőzés létrejöhet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540" w:hanging="540"/>
        <w:jc w:val="both"/>
        <w:textAlignment w:val="baseline"/>
        <w:rPr/>
      </w:pPr>
      <w:r>
        <w:rPr/>
        <w:t xml:space="preserve">hematogén úton vagy 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540" w:hanging="540"/>
        <w:jc w:val="both"/>
        <w:textAlignment w:val="baseline"/>
        <w:rPr/>
      </w:pPr>
      <w:r>
        <w:rPr/>
        <w:t>lehet indukált labyrinthitis. Ekkor a környezetről terjed a fertőzés a belső fülre. Ennek lehetnek:</w:t>
        <w:tab/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1080" w:hanging="540"/>
        <w:jc w:val="both"/>
        <w:textAlignment w:val="baseline"/>
        <w:rPr/>
      </w:pPr>
      <w:r>
        <w:rPr/>
        <w:t>ascendáló (tympanogén) formája, amikor a dobüreg felől éri a fertőzés a labyrinthust, vagy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1080" w:hanging="540"/>
        <w:jc w:val="both"/>
        <w:textAlignment w:val="baseline"/>
        <w:rPr/>
      </w:pPr>
      <w:r>
        <w:rPr/>
        <w:t xml:space="preserve">descendáló formája, amikor az endocranium felül indul a fertőzés, például meningitis kapcsán. 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ind w:left="540" w:hanging="540"/>
        <w:jc w:val="both"/>
        <w:textAlignment w:val="baseline"/>
        <w:rPr/>
      </w:pPr>
      <w:r>
        <w:rPr/>
        <w:t xml:space="preserve">Ráterjedhet a fertőzés a labyrinthusra direkt úton, baleseti sérülés, törés, egyéb trauma folytán. Leggyakrabban azonban a cholesteatoma nyitja meg a labyrinthus üregrendszerét. </w:t>
      </w:r>
    </w:p>
    <w:p>
      <w:pPr>
        <w:pStyle w:val="Normal"/>
        <w:jc w:val="both"/>
        <w:rPr/>
      </w:pPr>
      <w:r>
        <w:rPr/>
        <w:t xml:space="preserve">A gyulladás kiterjedését tekintve megkülönböztetünk körülírt formát (labyrinthitis circumscripta) és diffúz labyrinthitist, mely utóbbinak serosus és purulens formája lehetséges. A tünetek a kiterjedéstől függnek. 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 xml:space="preserve">2. Tünetek </w:t>
      </w:r>
    </w:p>
    <w:p>
      <w:pPr>
        <w:pStyle w:val="Normal"/>
        <w:jc w:val="both"/>
        <w:rPr/>
      </w:pPr>
      <w:r>
        <w:rPr/>
        <w:t xml:space="preserve">A diffúz labyrinthitisben cochlearis és vestibularis tünetek láthatók, melyek kezdetben izgalmiak, később kiesési tünetek láthatók. Az izgalmi tünetek rövid ideig tartanak. </w:t>
      </w:r>
      <w:r>
        <w:rPr>
          <w:i/>
        </w:rPr>
        <w:t xml:space="preserve">Amikor enyhe, serosus labyrinthitisből purulens labyrinthitis lesz, mind a hangvillával a Weber - lateralizáció, mind a nystagmus iránya megfordul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Serosus labyrinthitis esetén a funkció helyreállítására van remény, purulens labyrinthitis kialakulása esetén a cochleovestibularis működés véglegesen elvész. </w:t>
      </w:r>
    </w:p>
    <w:p>
      <w:pPr>
        <w:pStyle w:val="Normal"/>
        <w:jc w:val="both"/>
        <w:rPr/>
      </w:pPr>
      <w:r>
        <w:rPr/>
        <w:t xml:space="preserve">Cochlearis részről izgalmi tünet a fokozott zajérzékenység, hangtorzulás (diplacusis disharmonica). A cochlea pusztulása után a hallás elvész, de zavaró fülzúgás maradhat viss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>II. Diagnózis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1. Minden esetben szükséges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ül-orr-gégészeti status, mikroszkópos fülvizsgál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Hallásvizsgálat: hangvilla, audiogram, zárt dobüreg esetén tympanometria, stapedius reflex vizsgálat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chüller felvét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pontán vestibularis tünetek, és pozícionális nystagmus monitorozása, fistula-tünet vizsgála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Laborvizsgálatok (vérkép, süllyedés, műtét előtti kivizsgálás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2. Egyes esetekben szükséges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Nystagmográfia,  vestibularis status pontos rögzítés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Vírus-serológia (CMV, HS, VZV,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elsőfül CT vizsgála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Neurológiai vizsgálat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III. Keze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i/>
        </w:rPr>
        <w:t>Konzervatív kezelés</w:t>
      </w:r>
      <w:r>
        <w:rPr/>
        <w:t>: hematogén vagy descendáló labyrinthitisben jön szóba</w:t>
      </w:r>
    </w:p>
    <w:p>
      <w:pPr>
        <w:pStyle w:val="Normal"/>
        <w:jc w:val="both"/>
        <w:rPr/>
      </w:pPr>
      <w:r>
        <w:rPr/>
        <w:t>Osztályon történik, széles spektrumú antibiotikus kezelés, vírusos eredet esetén antiviralis kezel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ebészi kezelés: </w:t>
      </w:r>
    </w:p>
    <w:p>
      <w:pPr>
        <w:pStyle w:val="Normal"/>
        <w:jc w:val="both"/>
        <w:rPr/>
      </w:pPr>
      <w:r>
        <w:rPr/>
        <w:t xml:space="preserve">Osztályon történik. Otogen labyrinthitisben mielőbbi fülműtét. Széles spektrumú antibiotikus kezelés. Hangvillával rendszeres hallásellenőrzés, nystagmus ágy melletti ellenőrzése, szükség esetén neurológiai kontro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7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CTUS COCHLEOVESTIBULARI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1. Meghatározás</w:t>
      </w:r>
    </w:p>
    <w:p>
      <w:pPr>
        <w:pStyle w:val="Normal"/>
        <w:jc w:val="both"/>
        <w:rPr/>
      </w:pPr>
      <w:r>
        <w:rPr/>
        <w:t xml:space="preserve">A betegség a cochleovestibularis végkészülék hirtelen károsodását jelenti, de a leggyakrabban mégis a vascularisnak gondolt léziók esetén használjuk. A kórkép lényege az art. labyrinthi vagy az arteria cerebelli inferior anterior (AICA) átmeneti vagy végleges elzáródása, enyhébb esetben ezek apróbb végágainak elzáródása. 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2. Tünetek</w:t>
      </w:r>
    </w:p>
    <w:p>
      <w:pPr>
        <w:pStyle w:val="Normal"/>
        <w:jc w:val="both"/>
        <w:rPr/>
      </w:pPr>
      <w:r>
        <w:rPr/>
        <w:t>A beteg hirtelen kialakuló hallásromlást, fülzúgást, és szédülést panaszol. Hirtelen nagyfokú perceptiós hallásromlás, vagy súlyosabb esetben teljes hallásvesztés mellett enyhébb vagy súlyosabb szédülés, harmonikus tünetcsoport, néha két-három napon át tartó járásképtelenség, hányinger, hányás is létrejön. A vérellátási zavar miatt a hallásromlás többnyire cochlearis jellegű. A beteg kifejezett fülzúgást is panasz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  <w:u w:val="single"/>
        </w:rPr>
        <w:t>II. Diagnózis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1. Minden esetben szükséges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ül-orr-gégészeti status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Hallásvizsgálat: hangvilla, audiogram, tympanometria, stapedius reflex vizsgálat, cochlearis és retrocochlearis léziók elkülönítésére szolgáló audiológiai vizsgálatok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pontán vestibularis tünetek, és pozícionális nystagmus, kalorikus ingerelhetőség ellenőrzés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Laborvizsgálatok (vérkép, süllyedés, véralvadás, hemoreológia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2. Egyes esetekben szükséges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ystagmográfia, BERA vizsgálat, carotis-vertebralis Doppler vizsgál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elsőfül CT vizsgálat, koponya MR vizsgálat, nyakcsigolya rt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Neurológiai vizsgálat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zemészet (szemfenék ereinek vizsgálatára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elgyógyászati vizsgálat (vascularis rizikófaktorok keresés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  <w:u w:val="single"/>
        </w:rPr>
        <w:t xml:space="preserve">III. Az ictus cochlearis kezelése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Egységes kezelési elvek nem alakultak ki. Az időfaktor döntő jelentőségű. Tapasztalatok szerint, ha 2-3 napon belül nem kezdődik meg a kezelés, a hallás visszatérésére alig van remény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Hemodilúciós kezelés, mikrocirkulációt javító szerek (vinpocetin, pentoxifillin, piracetam), thrombocyta aggregáció- gátló, sz.e. antiemetikus kezelésre, szédülést csökkentő készítményekre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Hiperbárikus oxigénterápia (eredmény kétséges)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Ganglion stellatum blokád (megengedhető, nem mindig hatásos).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Kortikoszteroid kezelés hatásosságáról megoszlanak az irodalmi adatok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7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 M</w:t>
      </w:r>
      <w:r>
        <w:rPr>
          <w:b/>
          <w:sz w:val="24"/>
          <w:szCs w:val="24"/>
          <w:u w:val="single"/>
        </w:rPr>
        <w:t>É</w:t>
      </w:r>
      <w:r>
        <w:rPr>
          <w:b/>
          <w:sz w:val="24"/>
          <w:szCs w:val="24"/>
        </w:rPr>
        <w:t>NIÈ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1. Meghatározás</w:t>
      </w:r>
    </w:p>
    <w:p>
      <w:pPr>
        <w:pStyle w:val="Normal"/>
        <w:jc w:val="both"/>
        <w:rPr/>
      </w:pPr>
      <w:r>
        <w:rPr>
          <w:i/>
        </w:rPr>
        <w:t xml:space="preserve">A Menière betegség az endolympha túlprodukciója, vagy felszívódási zavara miatt keletkező, rohamokban jelentkező belsőfül megbetegedés. A rohamok néhány órán keresztül tartanak, általában féloldali fülzúgással, fül teltség érzéssel, hallásromlással, heves forgó szédüléssel, és hányingerrel járnak. </w:t>
      </w:r>
    </w:p>
    <w:p>
      <w:pPr>
        <w:pStyle w:val="Normal"/>
        <w:jc w:val="both"/>
        <w:rPr/>
      </w:pPr>
      <w:r>
        <w:rPr/>
        <w:t>Napjaink teóriája szerint az endolympha- teret határoló membránok időnként megrepednek, a magas K</w:t>
      </w:r>
      <w:r>
        <w:rPr>
          <w:vertAlign w:val="superscript"/>
        </w:rPr>
        <w:t>+</w:t>
      </w:r>
      <w:r>
        <w:rPr/>
        <w:t xml:space="preserve"> tartalmú endolympha a perilymphával keveredik, és az afferens cochlearis és vestibularis rostokat átmenetileg paralizálja. Ez lenne a roham patomechanizmusa. A sérülés órák alatt záródik, a normális ionegyensúly helyreáll. A leírt folyamat ismétlődhet. 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2. Tünetek:</w:t>
      </w:r>
    </w:p>
    <w:p>
      <w:pPr>
        <w:pStyle w:val="Normal"/>
        <w:jc w:val="both"/>
        <w:rPr/>
      </w:pPr>
      <w:r>
        <w:rPr/>
        <w:t xml:space="preserve">Cochlearis részről hirtelen fellépő erős, búgó, mély hangú fülzúgás jelentkezik. A hallásromlás idegi jellegű, és inkább a mély hangok területén észlelhető. A küszöb feletti vizsgálatok során recruitment igazolható, tehát szőrsejtlézió áll fenn. </w:t>
      </w:r>
    </w:p>
    <w:p>
      <w:pPr>
        <w:pStyle w:val="Normal"/>
        <w:jc w:val="both"/>
        <w:rPr/>
      </w:pPr>
      <w:r>
        <w:rPr/>
        <w:t xml:space="preserve">Vestibularis részről pár órán keresztül fejmozdításra fokozódó heves, forgó jellegű szédülés jelentkezik, hányingerrel, hányással. A roham alatt harmonikus tünetcsoportot észlelhetünk. </w:t>
      </w:r>
    </w:p>
    <w:p>
      <w:pPr>
        <w:pStyle w:val="Normal"/>
        <w:jc w:val="both"/>
        <w:rPr>
          <w:i/>
          <w:i/>
        </w:rPr>
      </w:pPr>
      <w:r>
        <w:rPr>
          <w:i/>
        </w:rPr>
        <w:t>Súlyossági fokozatok:</w:t>
      </w:r>
    </w:p>
    <w:p>
      <w:pPr>
        <w:pStyle w:val="Normal"/>
        <w:jc w:val="both"/>
        <w:rPr/>
      </w:pPr>
      <w:r>
        <w:rPr/>
        <w:t xml:space="preserve">I. A betegség kezdeti szakában a rohamok között a beteg panasz - és tünetmentes. Hallása normalizálódott, szédülése nincs. </w:t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II. A második stádiumban a beteg hallása nem normalizálódik, a mély hangok területén, vagy minden frekvencián mérsékelt fokú hallásromlása van, mely azonban fluktuál. Ez a hullámzás kb. 10-25 dB, audiométerrel mérhető. A rohamok halmozódnak, de rohammentes állapotban egyensúlyzavar nincs. A fülzúgás állandósul. </w:t>
      </w:r>
    </w:p>
    <w:p>
      <w:pPr>
        <w:pStyle w:val="Normal"/>
        <w:jc w:val="both"/>
        <w:rPr/>
      </w:pPr>
      <w:r>
        <w:rPr/>
        <w:t xml:space="preserve">III. Az előrehaladott, harmadik stádiumú betegségben a hallás már állandóan rossz, a fülzúgás erős. A szédüléses rohamok gyakoriak, közte a beteg nem nyeri vissza teljes egyensúlyát. 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>II. Diagnózis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1. Minden esetben szükséges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ül-orr-gégészeti status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Hallásvizsgálat: hangvilla, audiogram, tympanometria, stapedius reflex vizsgálat, cochlearis és retrocochlearis lézió elkülönítésére, recruitment kimutatására szolgáló küszöb feletti vizsgálatok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pontán vestibularis tünetek monitorozása, kalorikus ingerelhetőség vizsgálat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Laborvizsgálatok (vérkép, süllyedés,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Koponya MR vizsgála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2. Egyes esetekben szükséges: 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jc w:val="both"/>
        <w:rPr/>
      </w:pPr>
      <w:r>
        <w:rPr/>
        <w:t>BERA vizsgálat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jc w:val="both"/>
        <w:rPr/>
      </w:pPr>
      <w:r>
        <w:rPr/>
        <w:t>Elektrocochleográfia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jc w:val="both"/>
        <w:rPr/>
      </w:pPr>
      <w:r>
        <w:rPr/>
        <w:t>Otoakusztikus emisszió (a hallás monitorozására kémiai labyrinthectomia esetén)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jc w:val="both"/>
        <w:rPr/>
      </w:pPr>
      <w:r>
        <w:rPr/>
        <w:t xml:space="preserve">Nystagmográfia, vestibularis status pontos rögzítése (labyrinthus megszüntető elzárások előtt kötelező!) 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jc w:val="both"/>
        <w:rPr/>
      </w:pPr>
      <w:r>
        <w:rPr/>
        <w:t>Glicerin teszt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jc w:val="both"/>
        <w:rPr/>
      </w:pPr>
      <w:r>
        <w:rPr/>
        <w:t xml:space="preserve">Belsőfül CT 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540" w:hanging="540"/>
        <w:jc w:val="both"/>
        <w:rPr/>
      </w:pPr>
      <w:r>
        <w:rPr/>
        <w:t>Pszichiátriai konzílium a következményes pszichés reakciók kezelésére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>III. Kezelés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/>
        <w:t>Egységes kezelési séma nem alakult ki. Mindig vannak új terápiás próbálkozások, egy részük bizonyíthatóan jó hatású, másik részük nem váltja be a hozzá fűzött reményeket.</w:t>
      </w:r>
    </w:p>
    <w:p>
      <w:pPr>
        <w:pStyle w:val="Normal"/>
        <w:jc w:val="both"/>
        <w:rPr/>
      </w:pPr>
      <w:r>
        <w:rPr/>
        <w:t>A terápiás próbálkozások célja: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A heveny roham kezelése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A további rohamok megelőzése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 xml:space="preserve">A hallás és a vestibularis működés javítása vagy legalább megőrzése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nzervatív kezelés</w:t>
      </w:r>
    </w:p>
    <w:p>
      <w:pPr>
        <w:pStyle w:val="Normal"/>
        <w:jc w:val="both"/>
        <w:rPr/>
      </w:pPr>
      <w:r>
        <w:rPr/>
        <w:t xml:space="preserve">Súlyos roham esetén osztályos kezelés elképzelhető, általában ambuláns módon kezelhető. Akut roham esetén ágynyugalom, a mozgatás kerülése. </w:t>
      </w:r>
    </w:p>
    <w:p>
      <w:pPr>
        <w:pStyle w:val="Normal"/>
        <w:jc w:val="both"/>
        <w:rPr/>
      </w:pPr>
      <w:r>
        <w:rPr/>
        <w:t xml:space="preserve">Szedatívumok: diazepam, tietilperazin, prometazin, esetleg kórházi körülmények között droperidol, ondansetron, dimenhidrinat </w:t>
      </w:r>
    </w:p>
    <w:p>
      <w:pPr>
        <w:pStyle w:val="Normal"/>
        <w:jc w:val="both"/>
        <w:rPr/>
      </w:pPr>
      <w:r>
        <w:rPr/>
        <w:t>További rohamok megelőzése: Betahistin tartósan jó hatású, enyhe húgyhajtók, sószegény étrend</w:t>
      </w:r>
    </w:p>
    <w:p>
      <w:pPr>
        <w:pStyle w:val="Normal"/>
        <w:jc w:val="both"/>
        <w:rPr/>
      </w:pPr>
      <w:r>
        <w:rPr/>
        <w:t xml:space="preserve">A halmozódó rohamok idején vazoaktív szerek adásával átmeneti rohammentesség érhető el (pl. vinpocetin, vagy piracetam tartalmú infúzió). </w:t>
      </w:r>
    </w:p>
    <w:p>
      <w:pPr>
        <w:pStyle w:val="Normal"/>
        <w:jc w:val="both"/>
        <w:rPr/>
      </w:pPr>
      <w:r>
        <w:rPr/>
        <w:t xml:space="preserve">A tinnitus csökkentésére intratympanális dexametason és/vagy lidocain. </w:t>
      </w:r>
    </w:p>
    <w:p>
      <w:pPr>
        <w:pStyle w:val="Normal"/>
        <w:jc w:val="both"/>
        <w:rPr/>
      </w:pPr>
      <w:r>
        <w:rPr/>
        <w:t>Pszichés támogatás, életviteli tanácso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Sebészi kezelés</w:t>
      </w:r>
    </w:p>
    <w:p>
      <w:pPr>
        <w:pStyle w:val="Normal"/>
        <w:jc w:val="both"/>
        <w:rPr/>
      </w:pPr>
      <w:r>
        <w:rPr/>
        <w:t>Csak sikertelen konzervatív kezelés esetén</w:t>
      </w:r>
    </w:p>
    <w:p>
      <w:pPr>
        <w:pStyle w:val="Normal"/>
        <w:jc w:val="both"/>
        <w:rPr>
          <w:u w:val="single"/>
        </w:rPr>
      </w:pPr>
      <w:r>
        <w:rPr/>
        <w:t xml:space="preserve">Labyrinthus megszüntető beavatkozások, műtétek osztályos kezelés formájában végzendők. </w:t>
      </w:r>
    </w:p>
    <w:p>
      <w:pPr>
        <w:pStyle w:val="Normal"/>
        <w:jc w:val="both"/>
        <w:rPr/>
      </w:pPr>
      <w:r>
        <w:rPr/>
        <w:t>Kémiai labyrinthectomia (intratympanalis Gentamycin)</w:t>
      </w:r>
    </w:p>
    <w:p>
      <w:pPr>
        <w:pStyle w:val="Normal"/>
        <w:jc w:val="both"/>
        <w:rPr/>
      </w:pPr>
      <w:r>
        <w:rPr/>
        <w:t>sacculotomia, labyrinthectomia csak nem hasznosítható hallásmaradvány, vagy süketség esetén. Saccotomia, utriculus lézeres roncsolása, szelektív vestibularis neurectomi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numPr>
          <w:ilvl w:val="2"/>
          <w:numId w:val="7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NIGNUS PAROXYSMALIS POZÍCIONÁLIS VERTIGO (BPPV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Heading4"/>
        <w:numPr>
          <w:ilvl w:val="0"/>
          <w:numId w:val="0"/>
        </w:numPr>
        <w:spacing w:lineRule="auto" w:line="240"/>
        <w:ind w:left="864" w:hanging="864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4"/>
        <w:numPr>
          <w:ilvl w:val="0"/>
          <w:numId w:val="0"/>
        </w:numPr>
        <w:spacing w:lineRule="auto" w:line="240"/>
        <w:ind w:left="864" w:hanging="864"/>
        <w:rPr/>
      </w:pPr>
      <w:r>
        <w:rPr>
          <w:szCs w:val="24"/>
        </w:rPr>
        <w:t>1. Meghatározás</w:t>
      </w:r>
    </w:p>
    <w:p>
      <w:pPr>
        <w:pStyle w:val="Normal"/>
        <w:jc w:val="both"/>
        <w:rPr/>
      </w:pPr>
      <w:r>
        <w:rPr/>
        <w:t xml:space="preserve">A benignus pozícionális vertigo hirtelen fejhelyzetváltozáskor, bizonyos látencia után jelentkező, maximum 40 másodpercig tartó rotatoros nystagmussal jellemezhető, mely kifáradásos tüneteket mutat. </w:t>
      </w:r>
    </w:p>
    <w:p>
      <w:pPr>
        <w:pStyle w:val="Normal"/>
        <w:jc w:val="both"/>
        <w:rPr>
          <w:lang w:val="nl-NL"/>
        </w:rPr>
      </w:pPr>
      <w:r>
        <w:rPr/>
        <w:t xml:space="preserve">Az oka mindmáig nem tisztázott, erre utal a számos szinonimája is: cupulolithiasis, canalolithiasis. A cupulolithiasis elmélet szerint kalcium kristály particulumok tapadnak le az cupula érzékelő sejtekre, így a cupula a gravitációra is érzékennyé válik. A canalolithiasis elmélet szerint a hátsó ívjáratban úszó partikulumok a fejhelyzettől és a gravitációtól függően szívó hatást gyakorolnak a cupulára. </w:t>
      </w:r>
      <w:r>
        <w:rPr>
          <w:lang w:val="nl-NL"/>
        </w:rPr>
        <w:t>Leggyakoribb  előfordulása a hátsó ívjáratban.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2. Tünetek</w:t>
      </w:r>
    </w:p>
    <w:p>
      <w:pPr>
        <w:pStyle w:val="Normal"/>
        <w:jc w:val="both"/>
        <w:rPr/>
      </w:pPr>
      <w:r>
        <w:rPr/>
        <w:t xml:space="preserve">Hirtelen, fejhelyzetváltozásra jelentkező kifejezett forgó szédülés, mely miatt a beteg nem tudja a fejét egy meghatározott irányba fordítani. A szédüléses roham körülbelül 40 sec alatt lezajlik, de a fej elfordításával újra jelentkezik, mindig ugyanabban a fejhelyzetben. Halláspanasz nincs. Hallpike manőverben típusos rotatoros nystagmus jelentk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  <w:u w:val="single"/>
        </w:rPr>
        <w:t>II. Diagnózis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1. Minden esetben szükséges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ül-orr-gégészeti statu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Hallásvizsgálat: hangvilla, audiogram, tympanometria, stapedius reflex vizsgál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u w:val="single"/>
        </w:rPr>
      </w:pPr>
      <w:r>
        <w:rPr/>
        <w:t>Spontán vestibularis tünetek, és pozícionális nystagmus monitorozása, Hallpike manőver, kalorikus ingerlé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2. Egyes esetekben szükséges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Nystagmográfia, vestibularis status pontos rögzítése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elsőfül CT vizsgálat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Neurológiai vizsgálat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Pszichiátriai vizsgálat a következményes szédüléstől való félelem kezelésér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>III. Kezelés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nzervatív</w:t>
      </w:r>
    </w:p>
    <w:p>
      <w:pPr>
        <w:pStyle w:val="Normal"/>
        <w:jc w:val="both"/>
        <w:rPr/>
      </w:pPr>
      <w:r>
        <w:rPr/>
        <w:t>Ambulánsmódon is végezhető, csak súlyos vegetatív tünetek esetén szükséges osztályos kezelés</w:t>
      </w:r>
    </w:p>
    <w:p>
      <w:pPr>
        <w:pStyle w:val="Normal"/>
        <w:jc w:val="both"/>
        <w:rPr/>
      </w:pPr>
      <w:r>
        <w:rPr/>
        <w:t xml:space="preserve">Akut szakban antiemetikumok, szédülést csökkentő szerek, szedatívumok, Semont féle részecske felszabadító manőver, Epley manőver, vestibularis tréning </w:t>
      </w:r>
    </w:p>
    <w:p>
      <w:pPr>
        <w:pStyle w:val="Normal"/>
        <w:overflowPunct w:val="false"/>
        <w:autoSpaceDE w:val="false"/>
        <w:jc w:val="both"/>
        <w:textAlignment w:val="baseline"/>
        <w:rPr>
          <w:i/>
          <w:i/>
        </w:rPr>
      </w:pPr>
      <w:r>
        <w:rPr>
          <w:i/>
        </w:rPr>
        <w:t xml:space="preserve">Sebészi: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Terápiarezisztens, recidív esetben hátsó ívjárat obliteráció megkísérelhető, terápiás hatékonyságáról megoszlanak a vélemények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Heading3"/>
        <w:numPr>
          <w:ilvl w:val="2"/>
          <w:numId w:val="7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XIKUS KÁROSODÁSO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1. Meghatározás</w:t>
      </w:r>
    </w:p>
    <w:p>
      <w:pPr>
        <w:pStyle w:val="Normal"/>
        <w:jc w:val="both"/>
        <w:rPr/>
      </w:pPr>
      <w:r>
        <w:rPr/>
        <w:t>A toxikus anyagok egy része direkt szőrsejt károsító, másik részük az ereket károsítja, így a vérellátás csökkentése révén okoznak működéskiesést.</w:t>
      </w:r>
    </w:p>
    <w:p>
      <w:pPr>
        <w:pStyle w:val="Normal"/>
        <w:jc w:val="both"/>
        <w:rPr/>
      </w:pPr>
      <w:r>
        <w:rPr/>
        <w:t xml:space="preserve">A mérgező hatást kifejtő anyagok lehetnek exogén toxinok, melyek kívülről jutnak be a szervezetbe, vagy endogén toxinok, azaz kóros anyagcseretermékek. 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 xml:space="preserve">2. Tünetek </w:t>
      </w:r>
    </w:p>
    <w:p>
      <w:pPr>
        <w:pStyle w:val="Normal"/>
        <w:jc w:val="both"/>
        <w:rPr/>
      </w:pPr>
      <w:r>
        <w:rPr/>
        <w:t>Progrediáló kétoldali, szimmetrikus, perceptiós hallásromlás, fülzúgás, fokozódó egyensúlyzavar. Okozhatják: aminoglikozid antibiotikumok, kinin, cytostatikum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 Diagnózi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1. Minden esetben szükséges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ül-orr-gégészeti statu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Hallásvizsgálat: hangvilla, audiogram, tympanometria, stapedius reflex vizsgálat, cochlearis és retrocochlearis lézió elkülönítésére, recruitment kimutatására szolgáló küszöb feletti vizsgálatok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pontán vestibularis tünetek monitorozása, kalorikus ingerelhetőség vizsgála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Laborvizsgálatok (vérkép, süllyedés, oldószerek vérszintje, véralkohol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Koponya MR vizsgálat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2. Egyes esetekben szükséges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ERA vizsgála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Elektrocochleográf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Otoakusztikus emisszió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Nystagmográfia, vestibularis status pontos rögzítés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Belgyógyászati vizsgála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>III. Terápia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/>
        <w:t>A károsodás többnyire irreverzibilis, terápiás lehetőség nincs. A tüneti kezelés mellett a megelőzés döntő jelentőség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III. Agyideg betegsége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7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YRAMISCSONT-TÖRÉ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Meghatározás</w:t>
      </w:r>
    </w:p>
    <w:p>
      <w:pPr>
        <w:pStyle w:val="Normal"/>
        <w:jc w:val="both"/>
        <w:rPr/>
      </w:pPr>
      <w:r>
        <w:rPr/>
        <w:t xml:space="preserve">A tünetei attól függenek, hogy mely struktúrákat károsít a törésvonal. Előfordulhat a VIII. agyideg sérülése is. A pyramis haránttöréskor a törésvonal lényegében merőleges a pyramis tengelyére. A törés többnyire érinti a meatust, benne a VII. és VIII. agyideggel. A pyramistörések 20 %- a haránttörés. Az esetek 50 %-ában érintett a facialis és a cochleovestibularis ideg. </w:t>
      </w:r>
    </w:p>
    <w:p>
      <w:pPr>
        <w:pStyle w:val="Normal"/>
        <w:jc w:val="both"/>
        <w:rPr/>
      </w:pPr>
      <w:r>
        <w:rPr/>
        <w:t>Didaktikai okokból a labyrinthus sérüléseinél tárgyal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7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URONITIS VESTIBULARI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1. Meghatározás</w:t>
      </w:r>
    </w:p>
    <w:p>
      <w:pPr>
        <w:pStyle w:val="Normal"/>
        <w:jc w:val="both"/>
        <w:rPr/>
      </w:pPr>
      <w:r>
        <w:rPr/>
        <w:t>A kórkép lényege hirtelen kialakuló féloldali vestibularis működéskiesés. Nem tisztázott, mindmáig vitatott kérdés, hogy a kórkép vírusos, vagy vascularis etiológiájú. Leggyakrabban 30 és 60 éves kor között fordul elő. Az epidemiológiai adatok és a betegek 30 %-ban előzetesen lezajlott vírusfertőzés, bizonyos adatok a vírus- etiológia mellett szólnak. Nagyon sok közlemény van arra vonatkozóan, hogy keringészavar hozza létre a perifériás léziót.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2. Tünetek:</w:t>
      </w:r>
    </w:p>
    <w:p>
      <w:pPr>
        <w:pStyle w:val="Normal"/>
        <w:jc w:val="both"/>
        <w:rPr/>
      </w:pPr>
      <w:r>
        <w:rPr/>
        <w:t>A fő tünet hirtelen jelentkező, majd napokig tartó heves forgó jellegű szédülés, heves hányinger, hányás. A betegnek halláspanasza nincs, a szédülésen kívül egyéb neurológiai góctünetre utaló panasza nincs. Kezdetben a beteg járásképtelen, fejét sem tudja mozdítani. A vegetatív tünetek egy- két nap alatt múlnak el, 3-4 nap alatt a beteg fel tud kelni, de járása nagyon bizonytalan, egyenesen járni nem képes. A harmonikus tünetcsoport hetekig észlelhető.  A centrális kompenzációs idő fiatalokon 2-3 hónap, időseken 4-6 hónap, létrejötte az agytörzs épségének függvénye. A neuronitis vestibularis gyógyulása tehát akár több hónap is lehet, a kompenzáció kialakulásának időtartamától függ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>II. Diagnózis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1. Minden esetben szükséges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ül-orr-gégészeti status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Hallásvizsgálat: hangvilla, audiogram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pontán vestibularis tünetek, és kalorikus ingerelhetőség vizsgálat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Laborvizsgálatok (vérkép, süllyedés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Neurológiai vizsgála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2. Egyes esetekben szükséges: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540" w:hanging="540"/>
        <w:jc w:val="both"/>
        <w:rPr/>
      </w:pPr>
      <w:r>
        <w:rPr/>
        <w:t xml:space="preserve">Nystagmográfia, vestibularis status pontos rögzítése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540" w:hanging="540"/>
        <w:jc w:val="both"/>
        <w:rPr/>
      </w:pPr>
      <w:r>
        <w:rPr/>
        <w:t>Vírus-serológia (CMV, HS, VZV)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540" w:hanging="540"/>
        <w:jc w:val="both"/>
        <w:rPr/>
      </w:pPr>
      <w:r>
        <w:rPr/>
        <w:t>Koponya MR vizsgálat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  <w:u w:val="single"/>
        </w:rPr>
        <w:t>III. Kezelés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nzervatív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A heveny szakban kórházi elhelyezést igényel. Folyadékpótlás, diazepam, ondansetron, dimenhidrinat, tietilperazin , piracetam infúzió, glukokortikoid infúziós kezelés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Korai mobilizálás, vestibularis tréning a centrális kompenzáció kialakulásának segítésére. Pszichés támogatás.</w:t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  <w:t xml:space="preserve">Műtéti kezelés nincs. 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numPr>
          <w:ilvl w:val="2"/>
          <w:numId w:val="7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RPES ZOSTER OTICU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1. Meghatározás</w:t>
      </w:r>
    </w:p>
    <w:p>
      <w:pPr>
        <w:pStyle w:val="Normal"/>
        <w:jc w:val="both"/>
        <w:rPr/>
      </w:pPr>
      <w:r>
        <w:rPr/>
        <w:t xml:space="preserve">A VII. és a VIII. agyideg idegsejtjeiben varicella vírus reaktiválódása által kiváltott idegsejt-gyulladás, legtöbbször heves fülfájással, retrocochlearis típusú hallásvesztéssel, szédüléssel és/vagy facialis bénulással, a fülkagylón hólyagokkal (Ramsay Hunt szindróma). 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2. Tünetek</w:t>
      </w:r>
    </w:p>
    <w:p>
      <w:pPr>
        <w:pStyle w:val="Normal"/>
        <w:jc w:val="both"/>
        <w:rPr/>
      </w:pPr>
      <w:r>
        <w:rPr/>
        <w:t xml:space="preserve">Az érzőideg által ellátott bőrterületen heves, égő fájdalmak, hólyagképződés jelentkezik. A fülkörnyéken megjelenhet a n. trigeminus herpese, lefutásáról könnyen felismerhető. A ganglion geniculi herpese perifériás facialis bénulást okoz (Ramsay Hunt szindróma), mely különösen lassan gyógyul, általában kozmetikailag nagyon zavaró maradványtünetekkel. Ha a hallószerv ganglion spirale-ja érintett, akkor süketség, ha a vestibularis ganglion érintett, akkor perifériás vestibularis lézió lép f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>II. Diagnózis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1. Minden esetben szükséges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ül-orr-gégészeti status, mikroszkópos fülvizsgálat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Hallásvizsgálat: hangvilla, audiogram, zárt dobüreg esetén tympanometria, stapedius reflex vizsgálat, cochlearis és retrocochlearis lézió elkülönítésére küszöb feletti vizsgálatok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pontán vestibularis tünetek, és kalorikus ingerelhetőség vizsgálata (a kiütések leszáradása után)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 facialis monitorozás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Laborvizsgálatok (vérkép, süllyedés,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2. Egyes esetekben szükséges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Nystagmográfia,  vestibularis status pontos rögzítése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Vírus-serológia (CMV, HS, VZV,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Koponya MR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Neurológiai vizsgála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>III. Kezelés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i/>
        </w:rPr>
        <w:t>Konzervatív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mbuláns módon lehetséges, súlyos esetben osztályos. </w:t>
      </w:r>
    </w:p>
    <w:p>
      <w:pPr>
        <w:pStyle w:val="Normal"/>
        <w:jc w:val="both"/>
        <w:rPr/>
      </w:pPr>
      <w:r>
        <w:rPr/>
        <w:t xml:space="preserve">Aciclovir vagy egyéb antiviralis szer, súlyos esetben infúzióban, </w:t>
      </w:r>
    </w:p>
    <w:p>
      <w:pPr>
        <w:pStyle w:val="Normal"/>
        <w:jc w:val="both"/>
        <w:rPr/>
      </w:pPr>
      <w:r>
        <w:rPr/>
        <w:t>Keringésjavítás, vazoaktív szerek, szédüléscsökkentő szerek</w:t>
      </w:r>
    </w:p>
    <w:p>
      <w:pPr>
        <w:pStyle w:val="Normal"/>
        <w:jc w:val="both"/>
        <w:rPr/>
      </w:pPr>
      <w:r>
        <w:rPr/>
        <w:t>Kiütésekre fedőkö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ebészi kezelés </w:t>
      </w:r>
    </w:p>
    <w:p>
      <w:pPr>
        <w:pStyle w:val="Normal"/>
        <w:jc w:val="both"/>
        <w:rPr/>
      </w:pPr>
      <w:r>
        <w:rPr/>
        <w:t>Akut szakaszban nincs, egy év alatt nem gyógyuló facialis bénulás esetén ideg-anastomosis, vagy passzív függesztő eljárás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7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UROVASCULARIS KOMPRESSZI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1. Meghatározás</w:t>
      </w:r>
    </w:p>
    <w:p>
      <w:pPr>
        <w:pStyle w:val="Normal"/>
        <w:jc w:val="both"/>
        <w:rPr/>
      </w:pPr>
      <w:r>
        <w:rPr/>
        <w:t xml:space="preserve">Pathomechanizmus: Az art. cerebelli inferior anterior összenyomja az ideget, ezáltal a VIII. agyideg kilépésénél lokális károsodást hoz létre. Ha a kompresszió nagyfokú, így esetleg trigeminus neuralgia és facialis spasmus tünetei is csatlakoznak a klinikai képhez. Szinonimaként a „vestibularis paroxysmia”, és a „rokkanttá tevő paroxysmalis vertigo” is használatos. 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2. Tünetek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A diagnózis akkor mondható ki, ha 6 alapvető kritériumnak megfelel a tünetcsoport. Ezek a tünetek: 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Rövid, néhány másodperces- perces forgó szédülés ide-oda forgásérzéssel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Bizonyos fejhelyzet és fejfordítás provokálja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Halláscsökkenés, fülzúgás állandóan vagy a roham alatt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A cochlearis és vestibularis eltérés neurofiziológiai módszerekkel kimutatható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>Carbamazepinre jól reagál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jc w:val="both"/>
        <w:textAlignment w:val="baseline"/>
        <w:rPr/>
      </w:pPr>
      <w:r>
        <w:rPr/>
        <w:t xml:space="preserve">Klinikai, neurofiziológiai és képalkotó eljárásokkal centrális ok kizárható. 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  <w:u w:val="single"/>
        </w:rPr>
        <w:t>II. Diagnózis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1. Minden esetben szükséges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ül-orr-gégészeti statu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Hallásvizsgálat: hangvilla, audiogram, zárt dobüreg esetén tympanometria, stapedius reflex vizsgálat, küszöb feletti vizsgálatok cochlearis és retroochlearis lézió megkülönböztetésér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pontán vestibularis tünetek, és pozícionális nystagmus monitorozása, kalorikus vestibularis ingerelhetőség vizsgálat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ER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Laborvizsgálatok (vérkép, süllyedés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Koponya MRI és MR angiográf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Neurológiai vizsgálat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2. Egyes esetekben szükséges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Nystagmográfia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vestibularis status pontos rögzítése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EEG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Carotis-vertebralis Doppl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>III. Terápia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nzervatív</w:t>
      </w:r>
    </w:p>
    <w:p>
      <w:pPr>
        <w:pStyle w:val="Normal"/>
        <w:jc w:val="both"/>
        <w:rPr/>
      </w:pPr>
      <w:r>
        <w:rPr/>
        <w:t>A trigeminus neuralgia analógiájára történtek próbálkozások carbamazepin adásával, jó eredménnyel. Ambuláns keretek között kezelhető.</w:t>
      </w:r>
    </w:p>
    <w:p>
      <w:pPr>
        <w:pStyle w:val="TextBody"/>
        <w:spacing w:lineRule="auto" w:line="240"/>
        <w:rPr>
          <w:i/>
          <w:i/>
          <w:szCs w:val="24"/>
        </w:rPr>
      </w:pPr>
      <w:r>
        <w:rPr>
          <w:i/>
          <w:szCs w:val="24"/>
        </w:rPr>
        <w:t>Sebészi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Gyógyszeres kezelésre nem reagáló esetekben, főleg ha faciális spasmus és trigeminus neuralgia tünetei is fennállnak, microvascularis módszerekkel neurovascularis dekompresszió jöhet szóba, idegsebészeti osztályon. Vestibularis neurectomia bizonyos esetekben végezhető, de a műtéti indikációban nagy körültekintés szükséges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7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STIBULARIS SCHWANNOMA (AKUSZTIKUS NEURINOM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1. Meghatározás</w:t>
      </w:r>
    </w:p>
    <w:p>
      <w:pPr>
        <w:pStyle w:val="Normal"/>
        <w:jc w:val="both"/>
        <w:rPr/>
      </w:pPr>
      <w:r>
        <w:rPr/>
        <w:t xml:space="preserve">Az intracranialis térszűkítő folyamatok körülbelül 9%-a a kisagy- híd szögletben helyezkedik el. Ezen folyamatoknak mintegy 80%-a vestibularis schwannoma. A lassan növekvő, jóindulatú daganat a n. vestibularis Schwann- sejtjeiből indul ki. A folyamat leggyakrabban 30 és 50 év között jelentkezik többnyire klasszikus, kisagy-híd szögleti szindróma képében. Ritkán, II. típusú neurofibromatosisban (M. Recklinghausen) a vestibularis schwannoma kétoldali is lehet. A kisagy-híd szögletben az akusztikus neurinomán kívül mellett leginkább meningeomák, epidermoid cysták, és carcinoma metastasisok fordulhatnak elő. A középfül glomus-tumorai, ha nagyra nőnek, érinthetik a kisagy- híd szögletet. Mindezen tumorok a kisagy- híd szögleti tünetegyüttest okozzák. Elkülönítésük képalkotó eljárással, és szövettani vizsgálattal lehetséges. 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2. Tünetek</w:t>
      </w:r>
    </w:p>
    <w:p>
      <w:pPr>
        <w:pStyle w:val="Normal"/>
        <w:jc w:val="both"/>
        <w:rPr/>
      </w:pPr>
      <w:r>
        <w:rPr/>
        <w:t xml:space="preserve">A beteg féloldali fülzúgást panaszol, később egyre fokozódó hallásromlást. Beszéd-érthetőség csökkenés, bizonytalan szédüléses panasz, arczsibbadás, arcfájdalom lehetséges. Ritka esetekben a vestibularis schwannoma akut hallásromlás képében jelentkezik. Perifériás facialis bénulás is lehet intrameatalis folyamat első tünete. Fejfájás nem jellemző, csak késői szakaszban. 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  <w:u w:val="single"/>
        </w:rPr>
        <w:t>II. Diagnózis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1. Minden esetben szükséges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Fül-orr-gégészeti status, mikroszkópos fülvizsgálat (esetleg kisagy-híd szögletbe terjedő glomus tumor miatt kék lehet a dobhártya)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Hallásvizsgálat: hangvilla, audiogram, beszédaudiometria, tympanometria, stapedius reflex vizsgálat, recruitment kimutatására illetve kizárására szolgáló audiológiai vizsgálatok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ERA (98%-ban kóros!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>
          <w:u w:val="single"/>
        </w:rPr>
      </w:pPr>
      <w:r>
        <w:rPr/>
        <w:t>Spontán vestibularis tünetek, pozícionális nystagmus és vestibularis ingerelhetőség vizsgálata, nystagmográfi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Laborvizsgálatok (vérkép, süllyedés, műtét előtti kivizsgálás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Koponya MR vizsgálat (gadolíniummal), ellenjavallat esetén vékonyrétegű CT vizsgálat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Hallójárat bőrének érzésvizsgálata (Hitselberger tünet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2. Egyes esetekben szükséges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vestibularis status pontos rögzítés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Elektrocochleográf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Nervus facialis állapotának felmérés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zemészet (szemfenéki pangás lehetséges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Neurológiai vizsgálat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őrgyógyászati vizsgálat (kétoldali neurinoma esetén)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  <w:u w:val="single"/>
        </w:rPr>
        <w:t>III. Kezelés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onzervatív</w:t>
      </w:r>
    </w:p>
    <w:p>
      <w:pPr>
        <w:pStyle w:val="Normal"/>
        <w:jc w:val="both"/>
        <w:rPr/>
      </w:pPr>
      <w:r>
        <w:rPr/>
        <w:t>Kicsi, tüneteket alig adó tumorok obszervációja, félévenkénti MR kontroll mellett megengedett.</w:t>
      </w:r>
    </w:p>
    <w:p>
      <w:pPr>
        <w:pStyle w:val="Normal"/>
        <w:jc w:val="both"/>
        <w:rPr>
          <w:u w:val="single"/>
        </w:rPr>
      </w:pPr>
      <w:r>
        <w:rPr/>
        <w:t>Rossz általános állapotú beteg, vagy a tumor méretétől, elhelyezkedésétől függően stereotaxiás irradiáció, gamma-kés szóbajön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i/>
        </w:rPr>
        <w:t>Sebészi</w:t>
      </w:r>
    </w:p>
    <w:p>
      <w:pPr>
        <w:pStyle w:val="Normal"/>
        <w:jc w:val="both"/>
        <w:rPr/>
      </w:pPr>
      <w:r>
        <w:rPr/>
        <w:t xml:space="preserve">Idegsebészeti osztályos kezelést igényel (általában idegsebészeten). A feltárás többféle lehet, a hallás és az arcidegműködés lehetőség szerinti megkíméléséve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7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UROPATHIÁ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1. Meghatározás</w:t>
      </w:r>
    </w:p>
    <w:p>
      <w:pPr>
        <w:pStyle w:val="Normal"/>
        <w:jc w:val="both"/>
        <w:rPr/>
      </w:pPr>
      <w:r>
        <w:rPr/>
        <w:t xml:space="preserve">A toxikus anyagok egy része a halló-és egyensúlyideget károsítja. </w:t>
      </w:r>
    </w:p>
    <w:p>
      <w:pPr>
        <w:pStyle w:val="Normal"/>
        <w:jc w:val="both"/>
        <w:rPr/>
      </w:pPr>
      <w:r>
        <w:rPr/>
        <w:t>A mérgező hatást kifejtő anyagok lehetnek exogén toxinok (alkohol, szerves oldószerek) melyek kívülről jutnak be a szervezetbe, vagy endogén toxinok, azaz kóros anyagcseretermékek (pl. diabeteses neuropathia).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 xml:space="preserve">2. Tünetek </w:t>
      </w:r>
    </w:p>
    <w:p>
      <w:pPr>
        <w:pStyle w:val="Normal"/>
        <w:jc w:val="both"/>
        <w:rPr>
          <w:b/>
          <w:b/>
        </w:rPr>
      </w:pPr>
      <w:r>
        <w:rPr/>
        <w:t xml:space="preserve">Progrediáló kétoldali, szimmetrikus, perceptiós hallásromlás, fülzúgás, fokozódó egyensúlyzavar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1. Minden esetben szükséges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ül-orr-gégészeti status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Hallásvizsgálat: hangvilla, audiogram, tympanometria, stapedius reflex vizsgálat, cochlearis és retrocochlearis lézió elkülönítésére, szolgáló küszöb feletti vizsgálatok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pontán vestibularis tünetek monitorozása, kalorikus ingerelhetőség vizsgálat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Laborvizsgálatok (vérkép, süllyedés, oldószerek vérszintje, véralkohol, vércukor, májfunkciók, szérum ionok, szérum réz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Koponya MR vizsgálat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2. Egyes esetekben szükséges: </w:t>
      </w:r>
    </w:p>
    <w:p>
      <w:pPr>
        <w:pStyle w:val="Normal"/>
        <w:jc w:val="both"/>
        <w:rPr/>
      </w:pPr>
      <w:r>
        <w:rPr/>
        <w:t>BERA vizsgálat</w:t>
      </w:r>
    </w:p>
    <w:p>
      <w:pPr>
        <w:pStyle w:val="Normal"/>
        <w:jc w:val="both"/>
        <w:rPr/>
      </w:pPr>
      <w:r>
        <w:rPr/>
        <w:t>Elektrocochleográfia</w:t>
      </w:r>
    </w:p>
    <w:p>
      <w:pPr>
        <w:pStyle w:val="Normal"/>
        <w:jc w:val="both"/>
        <w:rPr/>
      </w:pPr>
      <w:r>
        <w:rPr/>
        <w:t xml:space="preserve">Otoakusztikus emisszió </w:t>
      </w:r>
    </w:p>
    <w:p>
      <w:pPr>
        <w:pStyle w:val="Normal"/>
        <w:jc w:val="both"/>
        <w:rPr/>
      </w:pPr>
      <w:r>
        <w:rPr/>
        <w:t xml:space="preserve">Nystagmográfia, vestibularis status pontos rögzítése </w:t>
      </w:r>
    </w:p>
    <w:p>
      <w:pPr>
        <w:pStyle w:val="Normal"/>
        <w:jc w:val="both"/>
        <w:rPr/>
      </w:pPr>
      <w:r>
        <w:rPr/>
        <w:t xml:space="preserve">Belgyógyászati vizsgálat 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>III. Terápia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/>
        <w:t>A károsodás irreverzibilis, terápiás lehetőség nincs. A tüneti kezelés mellett a megelőzés döntő jelentőség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gytörzsi magok betegsége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7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YI CONTUSI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1. Meghatározás</w:t>
      </w:r>
    </w:p>
    <w:p>
      <w:pPr>
        <w:pStyle w:val="Normal"/>
        <w:jc w:val="both"/>
        <w:rPr>
          <w:b/>
          <w:b/>
        </w:rPr>
      </w:pPr>
      <w:r>
        <w:rPr/>
        <w:t>A traumás vertigo nem egy klinikai entitás, hanem összefoglaló neve az azonos etiológiájú (trauma következtében létrejött) perifériás és centrális vestibularis károsodásoknak. A vestibularis károsodás viszonylag enyhe trauma után is létrejöhet. A vestibularis magvak és az agytörzs különösen érzékeny, és már kis trauma hatására is petechiák jöhetnek létre a vestibularis magvakban.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2. Tünetek</w:t>
      </w:r>
    </w:p>
    <w:p>
      <w:pPr>
        <w:pStyle w:val="Normal"/>
        <w:jc w:val="both"/>
        <w:rPr/>
      </w:pPr>
      <w:r>
        <w:rPr/>
        <w:t>A poszttraumás szédülés az egyik legkomolyabb panasz koponya traumák, illetve a nyak csapódási sérüléseit követően (whiplash injury). A betegek túlnyomó része nem képes visszatérni az eredeti foglalkozásához. Ezen kórképek tisztázásának sok esetben igazságügyi orvostani jelentősége is van. A betegek 25%-ában tartós, objektiválható egyensúlyzavar marad vissza. A labyrinthust érintő traumás vestibularis léziókat a perifériás károsodások fejezetben tárgyaltuk. A trauma azonban kombinált vestibularis károsodást is okozhat. Súlyosabb commotio után, kisebb kiterjedésű agytörzsi contusio után kifejezett vestibularis érintettséget találtunk. A beteg kifejezett fejfájást, szédülést, hallásromlást, esetleg kettős látást panaszol, szorongó, fáradékony, depressziós, figyelme csökkent. Az esetleges perifériás vestibularis lézió mellett agytörzsi érintettség is van. Mivel az agytörzs érintettsége miatt a perifériás vestibularis kiesés kompenzálódni nem képes, elhúzódó, hónapokig fennálló szédülés is előfordulhat. Kombinált károsodás, azaz centrális és perifériás lézió egyaránt lehetséges.</w:t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  <w:u w:val="single"/>
        </w:rPr>
        <w:t>II. Diagnózis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A kivizsgálás elsősorban neurológiai feladat, a fül-orr-gégésztől elsősorban a fül-orr-gégészeti status, illetve a cochleovestibularis rendszer állapotának megítélésében kérhetnek segítséget. </w:t>
      </w:r>
    </w:p>
    <w:p>
      <w:pPr>
        <w:pStyle w:val="Normal"/>
        <w:jc w:val="both"/>
        <w:rPr/>
      </w:pPr>
      <w:r>
        <w:rPr/>
        <w:t xml:space="preserve">Nagyon fontos ezen betegek részletes, lehetőleg eszközös, dokumentálható kivizsgálása, mivel ezek a betegek- például a várható biztosítási vagy kártérítési haszon reményében- képesek a panaszaikat, tüneteiket komolyabbnak feltüntetni a valóságosná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1. Minden esetben szükséges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ül-orr-gégészeti status, mikroszkópos fülvizsgál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Hallásvizsgálat: hangvilla, audiogram, tympanometria, stapedius reflex vizsgálat, a hallásromlás cochlearis vagy retrocochlearis jellegének elkülönítésére küszöb feletti vizsgálat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pontán vestibularis tünetek, és pozícionális nystagmus, kalorikus ingerelhetőség, forgatásos ingerlés eredményének monitoroz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eurológiai vizsgálat (ha a beteget nem neurológus küld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. facialis állapotának felmér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Koponya rtg, Schüller, Stenvers felvéte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2. Egyes esetekben szükséges: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Koponya és belsőfül CT vizsgálat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ystagmográfia, vestibularis status pontos rögzítése (igazságügyi jelentősége lehet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Koponya MR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eurológiai kontrollvizsgálatok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Pszichiátriai vizsgá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>III. Terápia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/>
        <w:t>A traumás vertigo kezelésében elsősorban a centrális kompenzációs mechanizmusok fokozására piracetam származékok, szédülés ellenes szerek és vestibularis rehabilitációs tréning jöhet szóba. Ha szükséges, antidepresszánsok, anxiolítikumok ad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7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TEBROBASILARIS KERINGÉSZAVA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>1. Meghatározás</w:t>
      </w:r>
    </w:p>
    <w:p>
      <w:pPr>
        <w:pStyle w:val="Normal"/>
        <w:jc w:val="both"/>
        <w:rPr/>
      </w:pPr>
      <w:r>
        <w:rPr/>
        <w:t>Keringési változások következtében létrejött tartós vagy átmeneti cochleovestibularis működészavar.</w:t>
      </w:r>
    </w:p>
    <w:p>
      <w:pPr>
        <w:pStyle w:val="Normal"/>
        <w:jc w:val="both"/>
        <w:rPr/>
      </w:pPr>
      <w:r>
        <w:rPr/>
        <w:t>A vascularis károsodások feloszthatók intermittálva jelentkező léziókra, melyek gyakorlatilag vertebrobasilaris területi TIA-nak (transiens ischaemiás attack) felelnek meg, és definitív vertebrobasilaris területi léziókra, melyek tartósan fennálló neurológiai góctünetekkel járnak. Ez utóbbiakkal általában neurológus foglalkozik, és a vestibularis rendszer állapotának felmérésére küldi a beteget otoneurológiára</w:t>
      </w:r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2. Tünetek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A betegek anamnézisében gyakran fordul elő hypertonia, diabetes mellitus, nyaki spondylosis, hypercholesterinaemia. Éveken át ugyanolyan szédüléses rohamokkal jár. A szédüléses rohamok néhány másodpercig vagy percekig tartanak, forgó jellegűek. A fej hátrahajtása vagy oldalra fordítása váltja ki. A beteg nem tud felfelé nézni, felső polcra felnyúlni, teregetni. Nagyon kifejezett tarkótáji fejfájás, mely többnyire nyomó, feszítő jellegű, esetleg mindkét fülbe sugárzó. A nyak mozgatása nehezen kivitelezhető, néha fájdalmas. A betegek néha látászavart panaszolnak a szédüléses roham alatt.  Jellemző tünet az átmeneti arczsibbadás, paraesthesiák, perioralis zsibbadás. Előfordulhat végtagzsibbadás, többnyire mind a négy végtagon. Drop- attak, azaz átmeneti tónus-vesztéses rosszullétek (ennek során a beteget néha térd- sérülés is érheti). Ha a beteg hallásromlást panaszol, vagy vizsgálat közben derül fény rá, akkor a hallásromlás többnyire kétoldali, a fülzúgás is inkább kétoldali. A betegek gyakran panaszolnak kínzó fejzúgás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>II. Diagnózis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1. Minden esetben szükséges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Fül-orr-gégészeti statu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Hallásvizsgálat: hangvilla, audiogram, tympanometria, stapedius reflex vizsgálat, cochlearis és retrocochlearis léziók elkülönítésére szolgáló audiológiai vizsgálato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pontán vestibularis tünetek, és pozícionális nystagmus, kalorikus ingerelhetőség ellenőrzés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Laborvizsgálatok (vérkép, süllyedés, véralvadás, hemoreológi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Neurológiai vizsgálat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2. Egyes esetekben szükséges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Nystagmográfia, BERA vizsgálat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Nyakcsigolya rtg, carotis-vertebralis Doppler vizsgála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elsőfül CT vizsgálat, koponya MR vizsgálat, SPEC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zemészet (szemfenék ereinek vizsgálatára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elgyógyászati vizsgálat (vascularis rizikófaktorok keresése)</w:t>
      </w:r>
    </w:p>
    <w:p>
      <w:pPr>
        <w:pStyle w:val="Normal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hanging="0"/>
        <w:rPr>
          <w:szCs w:val="24"/>
          <w:u w:val="single"/>
        </w:rPr>
      </w:pPr>
      <w:r>
        <w:rPr>
          <w:szCs w:val="24"/>
          <w:u w:val="single"/>
        </w:rPr>
        <w:t>III. Terápia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A megszokott orvosi gyakorlat empirikus alapon, illetve retrospektív analízisek alapján általában valamilyen keringésjavító kezelést alkalmaz, a szédülés tüneti kezelése mellett. Vazoaktív szerek: piracetam ,vinpocetin, pentoxifillin, gingko biloba extraktum, betahistin, trombocyta aggregáció gátló. </w:t>
      </w:r>
    </w:p>
    <w:p>
      <w:pPr>
        <w:pStyle w:val="Normal"/>
        <w:jc w:val="both"/>
        <w:rPr/>
      </w:pPr>
      <w:r>
        <w:rPr/>
        <w:t>Belgyógyásszal, neurológussal, reumatológussal, pszichiáterrel együttműködés szükséges. Pszichés támogatás, vestibularis trén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7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YTÖRZSI TUMORO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zolált egyensúlyzavar nagyon ritkán fordul elő agytörzsi tumorokban. A tumor biztos kizárása koponya MRI-vel lehetséges. A szédülést okozó infratentoriális tumorok a cerebellumot, vagy az agytörzset érintik. A pontos vestibularis tünetek a lokalizációtól függnek. A beteget általában neurológus vizsgálja, a fül-orr-gégésztől a cochleovestibularis rendszer állapotának felmérését kér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7"/>
        </w:numPr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GENERATÍV FOLYAMATOK, AGYFEJLŐDÉSI ZAVARO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zolált cochleovestibularis tüneteket ritkán okoznak, rendszerint jelentős góctünetek vannak. A beteget általában neurológus vizsgálja, a fül-orr-gégésztől a cochleovestibularis rendszer állapotának felmérését kér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7"/>
        </w:numPr>
        <w:spacing w:lineRule="auto" w:line="24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Terápiás összefoglaló</w:t>
      </w:r>
    </w:p>
    <w:p>
      <w:pPr>
        <w:pStyle w:val="Normal"/>
        <w:jc w:val="both"/>
        <w:rPr/>
      </w:pPr>
      <w:r>
        <w:rPr/>
        <w:t xml:space="preserve">Szükségesnek látszik egy rövid összefoglalás közlése az egyes kezelési lehetőségekről. A hozzáférhető Evidence Based Medicine adatbázisok szegényesek, így csak a hozzáférhető irodalomra és klinikai tapasztalatokra hagyatkozhatunk.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heveny szédüléses roham kezelése</w:t>
      </w:r>
    </w:p>
    <w:p>
      <w:pPr>
        <w:pStyle w:val="Normal"/>
        <w:jc w:val="both"/>
        <w:rPr/>
      </w:pPr>
      <w:r>
        <w:rPr/>
        <w:t xml:space="preserve">Ágynyugalom, fektetés, benzodiazepinek (diazepam, clonazepam, alprazolam), antihisztaminok (dimenhidrinat, a tietilperazin, és a prometazin), és antikolinerg szerek (szkopolamin), szerotonin- antagonista ondansetron jönnek szóba, a hányás, és exsiccosis miatt folyadékpótláss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576"/>
          <w:tab w:val="left" w:pos="0" w:leader="none"/>
        </w:tabs>
        <w:spacing w:lineRule="auto" w:line="24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V. Rehabilitáció – V. Gondozás</w:t>
      </w:r>
    </w:p>
    <w:p>
      <w:pPr>
        <w:pStyle w:val="Heading2"/>
        <w:numPr>
          <w:ilvl w:val="0"/>
          <w:numId w:val="0"/>
        </w:numPr>
        <w:spacing w:lineRule="auto" w:line="240"/>
        <w:ind w:left="576" w:hanging="576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576" w:hanging="576"/>
        <w:jc w:val="both"/>
        <w:rPr/>
      </w:pPr>
      <w:r>
        <w:rPr>
          <w:sz w:val="24"/>
          <w:szCs w:val="24"/>
        </w:rPr>
        <w:t>1. A krónikus szédülő betegek kezelése és gondozása</w:t>
      </w:r>
    </w:p>
    <w:p>
      <w:pPr>
        <w:pStyle w:val="Normal"/>
        <w:jc w:val="both"/>
        <w:rPr>
          <w:u w:val="single"/>
        </w:rPr>
      </w:pPr>
      <w:r>
        <w:rPr/>
        <w:t xml:space="preserve">A cochleovestibularis rendszer betegségeinek kezelése hosszú távú feladat. </w:t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3"/>
        <w:numPr>
          <w:ilvl w:val="1"/>
          <w:numId w:val="22"/>
        </w:numPr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Gyógyszeres kezelés:</w:t>
      </w:r>
    </w:p>
    <w:p>
      <w:pPr>
        <w:pStyle w:val="Normal"/>
        <w:jc w:val="both"/>
        <w:rPr/>
      </w:pPr>
      <w:r>
        <w:rPr/>
        <w:t xml:space="preserve">A szédüléses betegségeknek a kezelésében nehezen lelhetők fel evidence based medicine adatbázisok, így tapasztalati alapon, klinikai tapasztalatok alapján történik a betegek kezelése. 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Aminoglikozid antibiotikumok: Gentamycin (intratympanalisan)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Antihisztaminok: Difenhidramin, Droperidol, Dimenhidrinat, Prometazin,Tietilperazin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Anxiolítikumok: Alprazolam, Diazepam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Kortikoszteroidok: Dexametason, Metilprednisolon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Helyi érzéstelenitők: Lidocain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Izomrelaxánsok: Baclofen, Tolperison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Nootropikumok: Ginkgo biloba extr., Piracetam, Vinpocetin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Perifériás értágítók: Nicergolin, Pentoxifillin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Szerotonin antagonisták: Ondansetron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Szédülés elleni készítmények: Betahistin, Cinnarizin, Flunarizin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Egyéb: Acetilszalicilsav, Clopidogrel, Dextrán, Ticlopidin, Trimetazidin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Heading3"/>
        <w:numPr>
          <w:ilvl w:val="1"/>
          <w:numId w:val="22"/>
        </w:numPr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Fizioterápia: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paravertebrális elektrostimuláció (hatása nem bizonyított), nyaki spondylosis kezelése, manuálterápia (kiropraktika)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1"/>
          <w:numId w:val="22"/>
        </w:numPr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Mozgásterápia: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BPPV-ben  Epley és a Semont manőver, Lempert manőver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 xml:space="preserve">Egyéb szédülésben: vestibularis tréning a centrális kompenzációs mechanizmusok fokozására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1"/>
          <w:numId w:val="22"/>
        </w:numPr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Műtéti kezelés: </w:t>
      </w:r>
    </w:p>
    <w:p>
      <w:pPr>
        <w:pStyle w:val="Normal"/>
        <w:jc w:val="both"/>
        <w:rPr/>
      </w:pPr>
      <w:r>
        <w:rPr/>
        <w:t xml:space="preserve">A leggyakoribb szédüléses betegségekben a műtéti kezelés alárendelt jelentőségű. </w:t>
      </w:r>
    </w:p>
    <w:p>
      <w:pPr>
        <w:pStyle w:val="Normal"/>
        <w:jc w:val="both"/>
        <w:rPr/>
      </w:pPr>
      <w:r>
        <w:rPr/>
        <w:t xml:space="preserve">Fül- orr-gégészeti műtéti kezelést igényel az otogén labyrinthitis, a perilympha fistula zárása, saccotomia, Menière betegség válogatott eseteiben. </w:t>
      </w:r>
    </w:p>
    <w:p>
      <w:pPr>
        <w:pStyle w:val="Normal"/>
        <w:jc w:val="both"/>
        <w:rPr/>
      </w:pPr>
      <w:r>
        <w:rPr/>
        <w:t xml:space="preserve">Idegsebészeti műtéti kezelés: vestibularis schwannoma, vestibularis neurectomia konzervatív kezelésre nem reagáló Menière betegségben, microvascularis dekompresszió neurovascularis kompresszióban. 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1"/>
          <w:numId w:val="22"/>
        </w:numPr>
        <w:spacing w:lineRule="auto" w:line="240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A szédülő beteg életvitelének kialakítása </w:t>
      </w:r>
    </w:p>
    <w:p>
      <w:pPr>
        <w:pStyle w:val="Normal"/>
        <w:jc w:val="both"/>
        <w:rPr/>
      </w:pPr>
      <w:r>
        <w:rPr/>
        <w:t xml:space="preserve">A szédülő beteg kezelésének fontos része a pszichés vezetés, tanácsadás, életviteli korlátozások megbeszélése, rehabilitációs tréning programok, rendszeres gondozás, kontrollvizsgálat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VI. Irodalomjegyzék</w:t>
      </w:r>
    </w:p>
    <w:p>
      <w:pPr>
        <w:pStyle w:val="Normal"/>
        <w:ind w:left="540" w:hanging="54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 xml:space="preserve">Adams RD. , Victor M: Principles of Neurology McGraw-Hill, New York, 1993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Becker, Naumann, Pfaltz: Ear, nose and throat diseases Thieme Verlag, Stuttgart, 19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Brandt Th: Vertigo (Its multisensory Syndromes ), Springer- Verlag,  London, 2000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540" w:hanging="540"/>
        <w:rPr/>
      </w:pPr>
      <w:r>
        <w:rPr>
          <w:szCs w:val="24"/>
        </w:rPr>
        <w:t>Claussen C.F., Kirtane M.: Basics of neurootology and applied neurootological diagnosis in presbyvertigo, presbyataxia, and presbytinnitus Werner Rudat Co. Hamburg, 1988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540" w:hanging="540"/>
        <w:rPr/>
      </w:pPr>
      <w:r>
        <w:rPr>
          <w:szCs w:val="24"/>
        </w:rPr>
        <w:t>Claussen CF, Kirtane MV. Schneider D: Conservative versus surgical treatment of sensorineural hearing loss, vertigo and nausea Proceeedings of the XVIII. Scientific Meeting of NES</w:t>
        <w:tab/>
        <w:t xml:space="preserve">Medicin+pharmacie Dr Werner Rudat co, Hamburg, 1992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540" w:hanging="540"/>
        <w:rPr>
          <w:szCs w:val="24"/>
        </w:rPr>
      </w:pPr>
      <w:r>
        <w:rPr>
          <w:szCs w:val="24"/>
        </w:rPr>
        <w:t>Claussen CF, Haid T, Hofferberth B.: Equilibrium research, clinical equilibriometry and modern treatment</w:t>
        <w:tab/>
        <w:t xml:space="preserve"> Elsevier , Amsterdam, 2000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540" w:hanging="540"/>
        <w:rPr>
          <w:szCs w:val="24"/>
        </w:rPr>
      </w:pPr>
      <w:r>
        <w:rPr>
          <w:szCs w:val="24"/>
        </w:rPr>
        <w:t>DeFeudis FV: Ginkgo biloba Extract (Egb 761): Pharmacological Activities and Clinical Applications</w:t>
        <w:tab/>
        <w:t>Elsevier, Paris 199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 xml:space="preserve">Fazekas András- Spellenberg Sándor: Szédülés- Vertigo, UCB Kiskönyvtár 8. Budapest, 199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Fül-orr-gégészeti szakmai irányelvek és algoritmusok (Fül-. orr- gégészeti szakmai kollégium ajánlása)</w:t>
        <w:tab/>
        <w:t>Fül- orr- gégegyógyászat 1998. Supplementu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Gerlinger I, McCormick M. S. A benignus pozícionális vertigo konzervatív kezeléséről</w:t>
        <w:tab/>
        <w:t xml:space="preserve">Fül- orr- gégegyógyászat 44. 126-132, 199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 xml:space="preserve">Mumenthaler: Neurológia Medicina, Budapest, 1989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Nagy Zoltán: Stroke kézikönyv Springer, Budapest, 199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Norré ME: Contribution of balance test results to the medio-legal evaluation of patients after head trauma Neurootology Newsletter, Vol. 3.  47-51, 199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 xml:space="preserve">Paparella MM, Shumrick DA, Gluckmann JL, Meyerhoff WL: Otolaryngology </w:t>
        <w:tab/>
        <w:t xml:space="preserve">Third Edition, Saunders Company, Philadelphia, 199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Pogány Ö: A labyrinthusvizsgálatok (különös tekintettel a központi idegrendszer megbetegedéseire)</w:t>
        <w:tab/>
        <w:t xml:space="preserve">Eggenberger féle könyvkereskedés, Budapest, 193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Pytel J: Audiológia</w:t>
        <w:tab/>
        <w:t>Viktória Kft, Pécs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Révész Gy: Fül- orr- gégebetegségek</w:t>
        <w:tab/>
        <w:t>Medicina, Budapest, 197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Ribári Ottó: Fül-orr-gégészet, Fej-Nyaksebészet</w:t>
        <w:tab/>
        <w:t>Medicina, Budapest, 19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Sanna M., Taibah AK, Russo A Mancini F: Individualized Management in Acoustic Neurinoma and other CPA tumors Surgery</w:t>
        <w:tab/>
        <w:t xml:space="preserve">Abstract book of XXI Annual Meeting of  Politzer Society, Antalya, Turkey, 199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Scott-Brown WG: Otolaryngology</w:t>
        <w:tab/>
        <w:t>Butterworth International Edition, 1987, Fifth edi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 xml:space="preserve">Sterkers O, Ferrarty E, Dauman R., Sauvage JP, Tran Ba Huy P: Meniere’s disease  1999 -update </w:t>
        <w:tab/>
        <w:t>Kugler Publications, Hága, 2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 xml:space="preserve">Szirmai Á, Küstel M, Komora V, Kovácsovics B, Ribári O: Akusztikus és más pontocerebellaris tumorok diagnosztikája (4 éves beteganyag alapján) Fül- orr- gégegyógy. 37. 131-139, 199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 xml:space="preserve">Szirmai Á, Ribári O, Komora V. A Menière betegség kezelése Gentamycin intratympanalis adagolásával. Fül- orr- gégegyógy. 40, 213- 218, 199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Szirmai Á.:</w:t>
      </w:r>
      <w:r>
        <w:rPr>
          <w:b/>
        </w:rPr>
        <w:t xml:space="preserve"> </w:t>
      </w:r>
      <w:r>
        <w:rPr/>
        <w:t xml:space="preserve">Vestibular disorders in patients with migraine Eur. Arch. Otorhinolaryngol. </w:t>
      </w:r>
      <w:r>
        <w:rPr>
          <w:b/>
        </w:rPr>
        <w:t xml:space="preserve"> 254.</w:t>
      </w:r>
      <w:r>
        <w:rPr/>
        <w:t xml:space="preserve"> suppl. S55-S57, 19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Szirmai Á., Ribári O,Répássy G: A histaminerg rendszerre ható medikáció értéke a cochleovestibularis rendszer betegségeinek kezelésében.</w:t>
        <w:tab/>
        <w:t xml:space="preserve">Fül- orr- gégegyógy. </w:t>
      </w:r>
      <w:r>
        <w:rPr>
          <w:b/>
        </w:rPr>
        <w:t xml:space="preserve">44. </w:t>
      </w:r>
      <w:r>
        <w:rPr/>
        <w:t xml:space="preserve">178-183 199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 xml:space="preserve">Szirmai Á. Szabados É, Nedeczky s, Répássy G: Piracetam és vinpocetin hatásának összehasonlító vizsgálata vesztibuláris eredetű szédülés esetén. randomizált, multicentrikus, nyílt prospektiv vizsgálat, statisztikai analízissel. Háziorvos Továbbképző Szemle 6, 94-97, 2001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Szirmai Á</w:t>
      </w:r>
      <w:r>
        <w:rPr>
          <w:b/>
        </w:rPr>
        <w:t>:</w:t>
      </w:r>
      <w:r>
        <w:rPr/>
        <w:t xml:space="preserve"> Szédülés ( Háziorvoslás aktuális kérdési sorozat)</w:t>
        <w:tab/>
        <w:t>Therapia Kiadó , Budapest, 20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Szirmai Á: Cochleovestibular dysfunction caused by cerebrovascular Disease</w:t>
        <w:tab/>
        <w:t>International Tinnitus Journal, Vol.11 No I, 63-65.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Tóth Á., Kisely M.,Lampé I., Mahunka I.: Gyorsan gyógyuló megbetegedés-e a neuronitis vesztibuláris? Fül- orr- gégegyógy.1993. 39. 47-5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Tóth Á, Kisely M, Sziklai I: A Romberg próba kvantitatív kiértékelése posturographiával  Fül- orr- gégegyógyászat, 45. 25-31.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Tóth Á: A pozicionális nystagmus diagnosztikus értéke és terápiája</w:t>
        <w:tab/>
        <w:t>MOTESZ Magazin 2000/ 6-7. 18-24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szakmai protokoll érvényessége: 2008. december 31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lang w:val="nl-N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overflowPunct w:val="false"/>
      <w:autoSpaceDE w:val="false"/>
      <w:spacing w:lineRule="auto" w:line="360"/>
      <w:jc w:val="center"/>
      <w:textAlignment w:val="baseline"/>
      <w:outlineLvl w:val="0"/>
    </w:pPr>
    <w:rPr>
      <w:b/>
      <w:i/>
      <w:sz w:val="32"/>
      <w:szCs w:val="20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overflowPunct w:val="false"/>
      <w:autoSpaceDE w:val="false"/>
      <w:spacing w:lineRule="auto" w:line="360"/>
      <w:textAlignment w:val="baseline"/>
      <w:outlineLvl w:val="1"/>
    </w:pPr>
    <w:rPr>
      <w:b/>
      <w:sz w:val="28"/>
      <w:szCs w:val="20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overflowPunct w:val="false"/>
      <w:autoSpaceDE w:val="false"/>
      <w:spacing w:lineRule="auto" w:line="360"/>
      <w:textAlignment w:val="baseline"/>
      <w:outlineLvl w:val="2"/>
    </w:pPr>
    <w:rPr>
      <w:sz w:val="28"/>
      <w:szCs w:val="20"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864" w:leader="none"/>
      </w:tabs>
      <w:overflowPunct w:val="false"/>
      <w:autoSpaceDE w:val="false"/>
      <w:spacing w:lineRule="auto" w:line="360"/>
      <w:jc w:val="both"/>
      <w:textAlignment w:val="baseline"/>
      <w:outlineLvl w:val="3"/>
    </w:pPr>
    <w:rPr>
      <w:b/>
      <w:szCs w:val="20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008" w:leader="none"/>
      </w:tabs>
      <w:overflowPunct w:val="false"/>
      <w:autoSpaceDE w:val="false"/>
      <w:spacing w:lineRule="auto" w:line="360"/>
      <w:jc w:val="both"/>
      <w:textAlignment w:val="baseline"/>
      <w:outlineLvl w:val="4"/>
    </w:pPr>
    <w:rPr>
      <w:i/>
      <w:szCs w:val="20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1152" w:leader="none"/>
      </w:tabs>
      <w:overflowPunct w:val="false"/>
      <w:autoSpaceDE w:val="false"/>
      <w:spacing w:lineRule="auto" w:line="360"/>
      <w:jc w:val="both"/>
      <w:textAlignment w:val="baseline"/>
      <w:outlineLvl w:val="5"/>
    </w:pPr>
    <w:rPr>
      <w:sz w:val="28"/>
      <w:szCs w:val="20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overflowPunct w:val="false"/>
      <w:autoSpaceDE w:val="false"/>
      <w:spacing w:lineRule="auto" w:line="360"/>
      <w:jc w:val="both"/>
      <w:textAlignment w:val="baseline"/>
      <w:outlineLvl w:val="6"/>
    </w:pPr>
    <w:rPr>
      <w:b/>
      <w:sz w:val="32"/>
      <w:szCs w:val="20"/>
      <w:u w:val="single"/>
      <w:lang w:val="hu-H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  <w:lang w:val="hu-H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  <w:lang w:val="hu-HU"/>
    </w:rPr>
  </w:style>
  <w:style w:type="character" w:styleId="WW8Num1z3">
    <w:name w:val="WW8Num1z3"/>
    <w:qFormat/>
    <w:rPr>
      <w:lang w:val="nl-N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msor3Char">
    <w:name w:val="Címsor 3 Char"/>
    <w:basedOn w:val="Bekezdsalapbettpusa"/>
    <w:qFormat/>
    <w:rPr>
      <w:sz w:val="28"/>
      <w:lang w:val="hu-HU" w:bidi="ar-SA"/>
    </w:rPr>
  </w:style>
  <w:style w:type="character" w:styleId="Cmsor4Char">
    <w:name w:val="Címsor 4 Char"/>
    <w:basedOn w:val="Bekezdsalapbettpusa"/>
    <w:qFormat/>
    <w:rPr>
      <w:b/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9:14:00Z</dcterms:created>
  <dc:creator>Ági</dc:creator>
  <dc:description/>
  <dc:language>en-US</dc:language>
  <cp:lastModifiedBy>sinmik</cp:lastModifiedBy>
  <cp:lastPrinted>2006-01-17T10:44:00Z</cp:lastPrinted>
  <dcterms:modified xsi:type="dcterms:W3CDTF">2006-01-31T13:35:00Z</dcterms:modified>
  <cp:revision>13</cp:revision>
  <dc:subject/>
  <dc:title>Módszertani  levél</dc:title>
</cp:coreProperties>
</file>