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z Egészségügyi Minisztérium szakmai protokollja</w:t>
      </w:r>
    </w:p>
    <w:p>
      <w:pPr>
        <w:pStyle w:val="Normal"/>
        <w:jc w:val="center"/>
        <w:rPr>
          <w:b/>
          <w:b/>
        </w:rPr>
      </w:pPr>
      <w:r>
        <w:rPr>
          <w:b/>
        </w:rPr>
        <w:t>Ajak- és szájpadhasadékos betegek kezelése</w:t>
      </w:r>
    </w:p>
    <w:p>
      <w:pPr>
        <w:pStyle w:val="Normal"/>
        <w:jc w:val="center"/>
        <w:rPr/>
      </w:pPr>
      <w:r>
        <w:rPr/>
        <w:t xml:space="preserve">A betegség/betegségcsoport neve: ajak- és/vagy szájpadhasadék </w:t>
      </w:r>
    </w:p>
    <w:p>
      <w:pPr>
        <w:pStyle w:val="Normal"/>
        <w:jc w:val="center"/>
        <w:rPr/>
      </w:pPr>
      <w:r>
        <w:rPr/>
        <w:t xml:space="preserve">(összefoglaló néven: archasadék), </w:t>
      </w:r>
    </w:p>
    <w:p>
      <w:pPr>
        <w:pStyle w:val="Normal"/>
        <w:jc w:val="center"/>
        <w:rPr/>
      </w:pPr>
      <w:r>
        <w:rPr/>
        <w:t xml:space="preserve">valamint szájpadelégtelenség </w:t>
      </w:r>
    </w:p>
    <w:p>
      <w:pPr>
        <w:pStyle w:val="Normal"/>
        <w:jc w:val="center"/>
        <w:rPr/>
      </w:pPr>
      <w:r>
        <w:rPr/>
        <w:t>(velopharyngealis inszufficiencia = VPI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>Készítette:</w:t>
      </w:r>
      <w:r>
        <w:rPr>
          <w:i/>
        </w:rPr>
        <w:t xml:space="preserve"> A Fül-orr-gégészeti Szakmai Kollégium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. Alapvető megfontolások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1. A protokoll alkalmazási / érvényességi területe</w:t>
      </w:r>
      <w:r>
        <w:rPr/>
        <w:t>: Magyarország egész terüle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 A protokoll bevezetésének alapfeltétele:</w:t>
      </w:r>
      <w:r>
        <w:rPr/>
        <w:t xml:space="preserve"> az archasadékok ellátásában és a betegek gondozásában érdekelt minden szakma képviselőinek (a most alakuló Munkacsoportnak) egyetértése, jóváhagy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 Definíció:</w:t>
      </w:r>
      <w:r>
        <w:rPr/>
        <w:t xml:space="preserve"> ajakhasadék (cleft lip = CL; helytelen, népies szóhasználattal: nyúlajak)</w:t>
      </w:r>
    </w:p>
    <w:p>
      <w:pPr>
        <w:pStyle w:val="Normal"/>
        <w:jc w:val="both"/>
        <w:rPr/>
      </w:pPr>
      <w:r>
        <w:rPr/>
        <w:t>Ajak + szájpadhasadék (cleft lip and palate =CLP), önálló szájpadhasadék (cleft palate = CP), szájpadelégtelenség = insufficientia velopharyngealis = VPI. Az ajak- és szájpadhasadék összefoglaló neve: archasadék. A szájpadhasadéknak rejtett formái is vannak: submucosus szájpadhasadék, occult submucosus szájpadhasadék.</w:t>
      </w:r>
    </w:p>
    <w:p>
      <w:pPr>
        <w:pStyle w:val="Normal"/>
        <w:jc w:val="both"/>
        <w:rPr/>
      </w:pPr>
      <w:r>
        <w:rPr/>
        <w:t>Az archasadék és a VPI gyakran szindromák, szekvensek, asszociációk részjelensége. A betegek mintegy 15-20 %-ában társul a hasadék valamilyen egyéb malformatioval. Az OMIM adatai szerint kb. 200-ra tehető azon szindromák száma, melynek része lehet a CLP vagy VPI.A Veleszületett ajak és/vagy szájpadhasadék általában nem társul mentalis retardatioval</w:t>
      </w:r>
      <w:r>
        <w:rPr>
          <w:i/>
        </w:rPr>
        <w:t>.(EBM-2004)</w:t>
      </w:r>
    </w:p>
    <w:p>
      <w:pPr>
        <w:pStyle w:val="Normal"/>
        <w:jc w:val="both"/>
        <w:rPr>
          <w:i/>
          <w:i/>
        </w:rPr>
      </w:pPr>
      <w:r>
        <w:rPr/>
        <w:t xml:space="preserve">Kockázati tényezők:extrinsic adverz hatások az első trimesterben pl. az anya nagyfokú dohányzása a terhesség folyamán, a terhes anyát ért jelentős hasi trauma, kémiai szerek, sugárzás, bizonyos vírusfertőzések, jelentős pszichotrauma fokozzák a hasadék kialakulásának esélyét </w:t>
      </w:r>
      <w:r>
        <w:rPr>
          <w:i/>
        </w:rPr>
        <w:t>.(EBM-2004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4. Panaszok / Tünetek / Általános jellemzők</w:t>
      </w:r>
    </w:p>
    <w:p>
      <w:pPr>
        <w:pStyle w:val="Normal"/>
        <w:jc w:val="both"/>
        <w:rPr/>
      </w:pPr>
      <w:r>
        <w:rPr/>
        <w:t>Születés után közvetlenül: elsősorban szopási, táplálási nehézségek.</w:t>
      </w:r>
    </w:p>
    <w:p>
      <w:pPr>
        <w:pStyle w:val="Normal"/>
        <w:jc w:val="both"/>
        <w:rPr/>
      </w:pPr>
      <w:r>
        <w:rPr/>
        <w:t>Később beszédzavarok: késői beszédfejlődés (a beszéd átlagosan fél évet késik) nyílt orrhangzósság (rhinophonia aperta), mássalhangzók képzése közben levegőszökés az orron át („nasal escape”) másodlagos kiejtési zavarok (pöszeség, elsősorban a zár-hangok (k, g) és a sziszegők (s,z, c, sz, zs, cs) torz ejtése, orr-és arcfintorok, amellyel a gyermek a levegő orron át történő kiáramlását igyekszik megakadályozni, valamint hyperfunkciós hangképzés (rekedtes, préselt beszéd) a csökkent szájüregi nyomás kompenzálása érdekében.</w:t>
      </w:r>
    </w:p>
    <w:p>
      <w:pPr>
        <w:pStyle w:val="Normal"/>
        <w:jc w:val="both"/>
        <w:rPr/>
      </w:pPr>
      <w:r>
        <w:rPr/>
        <w:t>Már az első évben jelentkezhetnek hallászavarok a fülkürt hibás működése következtében; ezek aránya – különböző statisztikák szerint – 40-90%.</w:t>
      </w:r>
    </w:p>
    <w:p>
      <w:pPr>
        <w:pStyle w:val="Normal"/>
        <w:jc w:val="both"/>
        <w:rPr/>
      </w:pPr>
      <w:r>
        <w:rPr/>
        <w:t>Fogazati rendellenességek, cariesre való hajlam.</w:t>
      </w:r>
    </w:p>
    <w:p>
      <w:pPr>
        <w:pStyle w:val="Normal"/>
        <w:jc w:val="both"/>
        <w:rPr/>
      </w:pPr>
      <w:r>
        <w:rPr/>
        <w:t>Koponyafejlődési anomáliák, pusztán a hasadék miatt is és egyes műtétek (elsősorban a száj- és a garatplasztika) következt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 A betegség leírása</w:t>
      </w:r>
    </w:p>
    <w:p>
      <w:pPr>
        <w:pStyle w:val="Normal"/>
        <w:ind w:left="540" w:hanging="540"/>
        <w:jc w:val="both"/>
        <w:rPr/>
      </w:pPr>
      <w:r>
        <w:rPr>
          <w:i/>
        </w:rPr>
        <w:t>5.1.</w:t>
        <w:tab/>
        <w:t>Érintett szervrendszerek:</w:t>
      </w:r>
      <w:r>
        <w:rPr/>
        <w:t xml:space="preserve"> szájüreg, garat, orrüreg, fül, gége</w:t>
      </w:r>
    </w:p>
    <w:p>
      <w:pPr>
        <w:pStyle w:val="Normal"/>
        <w:ind w:left="540" w:hanging="540"/>
        <w:jc w:val="both"/>
        <w:rPr/>
      </w:pPr>
      <w:r>
        <w:rPr>
          <w:i/>
        </w:rPr>
        <w:t>5.2.</w:t>
        <w:tab/>
        <w:t>Etiologia:</w:t>
      </w:r>
      <w:r>
        <w:rPr/>
        <w:t xml:space="preserve"> genetikai faktorok szerepet játszanak a CLP kialakulásában a hasadékos gyermeke 25%-a olyan családban születik, ahol egy vagy több hasadékos már előfordult.</w:t>
      </w:r>
    </w:p>
    <w:p>
      <w:pPr>
        <w:pStyle w:val="Normal"/>
        <w:ind w:left="540" w:hanging="540"/>
        <w:jc w:val="both"/>
        <w:rPr/>
      </w:pPr>
      <w:r>
        <w:rPr>
          <w:i/>
        </w:rPr>
        <w:t>5.3.</w:t>
        <w:tab/>
        <w:t>Incidencia / Prevalencia / Morbiditás / Mortalitás Magyarországon</w:t>
      </w:r>
    </w:p>
    <w:p>
      <w:pPr>
        <w:pStyle w:val="Normal"/>
        <w:ind w:left="540" w:hanging="0"/>
        <w:jc w:val="both"/>
        <w:rPr/>
      </w:pPr>
      <w:r>
        <w:rPr/>
        <w:t xml:space="preserve">A CL/CLP a leggyakoribb congenitalis malformatiok egyike. Gyakorisága 1/500-700. </w:t>
      </w:r>
    </w:p>
    <w:p>
      <w:pPr>
        <w:pStyle w:val="Normal"/>
        <w:ind w:left="540" w:hanging="0"/>
        <w:jc w:val="both"/>
        <w:rPr/>
      </w:pPr>
      <w:r>
        <w:rPr/>
        <w:t>Hirschberg és Gross széleskörű felmérése szerint a világon 0,5 és 2,2 ‰ között mozog az archasadékosok incidenciája, gyakorisága rasszok szerint változik. A magyarországi incidencia: 2.02 (az összes hasadéktípus együttes számaránya, Czeizel).</w:t>
      </w:r>
    </w:p>
    <w:p>
      <w:pPr>
        <w:pStyle w:val="Normal"/>
        <w:ind w:left="540" w:hanging="0"/>
        <w:jc w:val="both"/>
        <w:rPr/>
      </w:pPr>
      <w:r>
        <w:rPr/>
        <w:t>Az archasadékosok mortalitása lényegében nem nagyobb, mint az átlag populációé. A velo-cardio-faciális (VCF)-szindroma prevalenciája 1:4000 az élveszületettek között, a Robin-szekvens prevalenciája Magyarországon: 0.09‰. A VPI gyakorisága nem ismert.</w:t>
      </w:r>
    </w:p>
    <w:p>
      <w:pPr>
        <w:pStyle w:val="Normal"/>
        <w:ind w:left="540" w:hanging="540"/>
        <w:jc w:val="both"/>
        <w:rPr/>
      </w:pPr>
      <w:r>
        <w:rPr>
          <w:i/>
        </w:rPr>
        <w:t>5.4.</w:t>
        <w:tab/>
        <w:t>Jellemző életkor:</w:t>
      </w:r>
      <w:r>
        <w:rPr/>
        <w:t xml:space="preserve"> minden esetben congenitális.</w:t>
      </w:r>
    </w:p>
    <w:p>
      <w:pPr>
        <w:pStyle w:val="Normal"/>
        <w:ind w:left="540" w:hanging="540"/>
        <w:jc w:val="both"/>
        <w:rPr/>
      </w:pPr>
      <w:r>
        <w:rPr>
          <w:i/>
        </w:rPr>
        <w:t>5.5.</w:t>
        <w:tab/>
        <w:t xml:space="preserve">Jellemző nem: </w:t>
      </w:r>
      <w:r>
        <w:rPr/>
        <w:t>az ajakhasadék fiúknál, a szájpadhasadék leányokon gyakoribb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6. Gyakori társbetegségek:</w:t>
      </w:r>
      <w:r>
        <w:rPr/>
        <w:t xml:space="preserve"> gyakori felsőlégúti hurut, sinusitisek, serosus és chronicus otitis. Szindromák esetén a társbetegségek igen változatos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I. Diagnózi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40" w:hanging="540"/>
        <w:jc w:val="both"/>
        <w:rPr/>
      </w:pPr>
      <w:r>
        <w:rPr>
          <w:b/>
        </w:rPr>
        <w:t>1. Diagnosztikai algoritmusok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Az ajak-és a szájpadhasadék felismerése nem okoz gondot. A rejtett hasadékokat (submucosus hasadék) és a szájpad-elégtelenség különböző formáit gyakran félreismerik vagy fel sem fedezik a gyermek 4-5 éves koráig, sokszor még későbben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>
          <w:b/>
        </w:rPr>
        <w:t>2. Anamnézis</w:t>
      </w:r>
    </w:p>
    <w:p>
      <w:pPr>
        <w:pStyle w:val="Normal"/>
        <w:ind w:left="540" w:hanging="540"/>
        <w:jc w:val="both"/>
        <w:rPr/>
      </w:pPr>
      <w:r>
        <w:rPr/>
        <w:t>Születéstől kezdve fennállószopási nehézség, táplálási zavarok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>
          <w:b/>
        </w:rPr>
        <w:t>3. Fizikális vizsgálatok</w:t>
      </w:r>
    </w:p>
    <w:p>
      <w:pPr>
        <w:pStyle w:val="Normal"/>
        <w:jc w:val="both"/>
        <w:rPr/>
      </w:pPr>
      <w:r>
        <w:rPr/>
        <w:t>Orális betekintés, tapintás, orr- és fültükrözés, perceptív-auditív vizsgálat a sírás és később a beszéd megítélése érdek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>
          <w:b/>
        </w:rPr>
        <w:t xml:space="preserve">4. </w:t>
      </w:r>
      <w:r>
        <w:rPr/>
        <w:t xml:space="preserve">Archasadékok esetén nincs </w:t>
      </w:r>
      <w:r>
        <w:rPr>
          <w:b/>
        </w:rPr>
        <w:t>kötelező diagnosztikai vizsgálat</w:t>
      </w:r>
    </w:p>
    <w:p>
      <w:pPr>
        <w:pStyle w:val="Normal"/>
        <w:ind w:left="1080" w:hanging="540"/>
        <w:jc w:val="both"/>
        <w:rPr/>
      </w:pPr>
      <w:r>
        <w:rPr/>
        <w:t>4.1.</w:t>
        <w:tab/>
        <w:t>Laboratóriumi vizsgálatok: szükségtelenek</w:t>
      </w:r>
    </w:p>
    <w:p>
      <w:pPr>
        <w:pStyle w:val="Normal"/>
        <w:ind w:left="1080" w:hanging="540"/>
        <w:jc w:val="both"/>
        <w:rPr/>
      </w:pPr>
      <w:r>
        <w:rPr/>
        <w:t>4.2.</w:t>
        <w:tab/>
        <w:t>Képalkotó vizsgálatok: mozgó röntgen = fluoroscopy, orr-és garat-endoscopia (a velopharyngealis zár működőképességének megítélésére), a koponyanövekedés meghatározására cephalometria, az ajakról és a szájpadról rendszeres fotókészítés (műtétek előtt és után, 6 éves korban és pályaválasztáskor). Intrauterin ultrahangvizsgálat célszerű a hasadék mielőbbi felfedezése érdekében</w:t>
      </w:r>
    </w:p>
    <w:p>
      <w:pPr>
        <w:pStyle w:val="Normal"/>
        <w:ind w:left="1080" w:hanging="540"/>
        <w:jc w:val="both"/>
        <w:rPr/>
      </w:pPr>
      <w:r>
        <w:rPr/>
        <w:t>4.3.</w:t>
        <w:tab/>
        <w:t xml:space="preserve">Egyéb: a beszédről rendszeres hangfelvétel, az orrhangzósság megítélésére nazometria, különböző logopédiai tesztek; a fogazat állapotának rögzítésére gipszlenyomatok, panoráma-röntgen; rendszeres hallásvizsgálat (kortól függő módszerekkel); félrenyelés esetén nyelési röntgen, neurológiai és elektrofiziológiai vizsgálatok (a szájpad-elégtelenség neurogen-myogen okának tisztázása vagy kizárása céljából) 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>
          <w:b/>
        </w:rPr>
        <w:t>5. Kiegészítő diagnosztikai vizsgálatok</w:t>
      </w:r>
      <w:r>
        <w:rPr/>
        <w:t>: lásd 4.3 pont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>
          <w:b/>
        </w:rPr>
        <w:t>6. Differenciál diagnosztika</w:t>
      </w:r>
    </w:p>
    <w:p>
      <w:pPr>
        <w:pStyle w:val="Normal"/>
        <w:jc w:val="both"/>
        <w:rPr/>
      </w:pPr>
      <w:r>
        <w:rPr/>
        <w:t>Ajak és szájpadhasadék esetén ilyen vizsgálatokra nincs szükség. Félrenyelés esetén a VPI különböző okai felderítendők (rejtett strukturális eltérések: submucosus, occult submucosus szájpadhasadék, szájpadrövidülés, anatómiai diszproporció a velum hossza és az epipharynx mélysége között, valamint a vezérlés zavarainak elkülönítése alapvetően fontos, myogen és neurogen bénulás különböző eseteinek igazolására EMG elvégzése szükséges). A nyílt és a zárt orrhangzós beszéd – a gyakorlatban sokszor fel nem ismert – formáinak elkülönítésére a Czermak, Gutzmann, Schlesinger próbák elvégzése szükséges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II. Kezelés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III/1. Nem gyógyszeres kezelé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 A megfelelő egészségügyi ellátás szintje</w:t>
      </w:r>
    </w:p>
    <w:p>
      <w:pPr>
        <w:pStyle w:val="Normal"/>
        <w:jc w:val="both"/>
        <w:rPr/>
      </w:pPr>
      <w:r>
        <w:rPr/>
        <w:t>Az archasadékosok és szájpad-elégtelenségben szenvedők megfelelő ellátása kizárólag Hasadéksebészeti Centrumokban képzelhető el optimálisan. Ez ott valósítható meg, ahol az archasadékosok gondozásához elengedhetetlenül szükséges szakmák (gyermekgyógyászat, fül-orr-gégészet, audiológia, foniátria, logopédia, ortodoncia, szájsebészet) képviselői folyamatosan jelen vannak, és szükség szerint más társszakmák (pl. röntgen, genetika, pszichológia) képviselői is elérhető közelségben rendelkezésre állnak, ahol a műtéteket kellő gyakorlattal és tapasztalattal rendelkező sebész-orvosok végzik, és ahol a hasadékos gyermekek ápolásában gyakorlatot szerzett ápolószemélyzet is rendelkezésre á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 Általános intézkedések</w:t>
      </w:r>
    </w:p>
    <w:p>
      <w:pPr>
        <w:pStyle w:val="Normal"/>
        <w:jc w:val="both"/>
        <w:rPr/>
      </w:pPr>
      <w:r>
        <w:rPr/>
        <w:t>Szükségesnek tartjuk az orvosi közvélemény (háziorvosok, gyermekgyógyászok), védőnők rendszeres tájékoztatását a hasadékosok komplex ellátásának fontosságáról és magyarországi lehetőségeiről, ezen kívül a szülő nők azonnali, korrekt felvilágosítását az archasadék-képződés okairól, a gyógyítás várható eredményeiről, a prognózisról stb., kérve a szülők – gondozók aktív közreműködését a hosszan tartó kezelés során. Cikkek, felvilágosító füzetek közreadása, a sajtó és a media segítő közreműködése is tanács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 Speciális ápolási teendők</w:t>
      </w:r>
    </w:p>
    <w:p>
      <w:pPr>
        <w:pStyle w:val="Normal"/>
        <w:jc w:val="both"/>
        <w:rPr/>
      </w:pPr>
      <w:r>
        <w:rPr/>
        <w:t>Az ápolószemélyzetet meg kell tanítani a hasadékos csecsemők speciális etetési módjaira, a műtött ajkak kezelésére. Az ápolószemélyzet segítséget nyújthat a beszéd megítélésben, esetleges nagyothallás felfedezésében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 Fizikai aktivitás</w:t>
      </w:r>
    </w:p>
    <w:p>
      <w:pPr>
        <w:pStyle w:val="Normal"/>
        <w:jc w:val="both"/>
        <w:rPr/>
      </w:pPr>
      <w:r>
        <w:rPr/>
        <w:t>A beszédterápia előkészítése érdekében a motorium korai fejlesztése szükséges, elsősorban száj- nyelvgyakorlatok, a finom motorium gyakorolta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 Diéta</w:t>
      </w:r>
    </w:p>
    <w:p>
      <w:pPr>
        <w:pStyle w:val="Normal"/>
        <w:jc w:val="both"/>
        <w:rPr/>
      </w:pPr>
      <w:r>
        <w:rPr/>
        <w:t>Diétára – archasadékok esetén - kizárólag a műtétek után van szükség: folyékony-pépes koszt ajánlott két hétig az ajak-, szájpad- és a garatműtétek után. VPI okozta félrenyelés esetén speciális foniátriai gyakorlatok végzése és ezek oktatása indok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. Betegoktatás</w:t>
      </w:r>
    </w:p>
    <w:p>
      <w:pPr>
        <w:pStyle w:val="Normal"/>
        <w:jc w:val="both"/>
        <w:rPr/>
      </w:pPr>
      <w:r>
        <w:rPr/>
        <w:t>Archasadékok és szájpad-elégtelenség esetén a betegoktatás igen fontos és sokrétű. Népszerűsítő kiadványok és előadások segítségével kell a szülőket a hasadékkal együttjáró számos működési zavar (nyelés-, szopás-, beszéd-, hallászavarok, fogazati anomáliák miatt fellépő rágászavar) időben történő felfedezésére, az azoknál szükséges eljárások betartására, a műtét utáni teendők elsajátítására. Egy következő gyermek vállalása esetén feltétlen genetikai konzilium ajánlott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II/2. Gyógyszeres kezelé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usztán a hasadékok miatt gyógyszeres kezelésre nincs szükség. Egyes műtétek után (pl. velopharyngoplastica) esetén antibiotikum adása indokolt. Fülproblémák esetén a fülészetben használt általános irányelvek a mérvadók. Várható újabb terhesség esetén, a genetikus javaslata alapján, preventív gyógyszerek szedése ajánlatos (folsav, multivitamin). Speciális, neurológiai eredetű VPI diagnosztizálásakor az ideggyógyász javaslata a döntő (pl. akut folyamatok okozta hypernazalitás fennállása esetén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II/3. Műté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/>
        </w:rPr>
        <w:t>1. A megfelelő egészségügyi ellátás szintje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Megfelelő ellátás kizárólag Hasadék Centrumokban biztosítható, ahol a team munka minden személyi és tárgyi feltételei adottak, valamint kellő esetszám biztosítja a megfelelő gyakorlat kialakulását és fenntartását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/>
        </w:rPr>
        <w:t>2. Általános intézkedések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A szülőket a műtéti tervről már az első vizsgálat alkalmával (újszülött- vagy fiatal csecsemőkorban, intrauterin lelet birtokában esetleg már a terhesség alatt) tájékoztatjuk. A műtét előjegyzés alapján történik. Ahol erre mód van, a szülőnek anyás szobát biztosítunk (erre mindenképpen törekedni kell), hogy a műtét során és a csecsemő kórházi tartózkodásának egész ideje alatt az anya jelen lehessen. Erre a megfelelő táplálás megtanulása, gyakorlása miatt is szükség van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/>
        </w:rPr>
        <w:t>3. Speciális ápolási teendők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Fontos a műtétek során és után a csecsemő megfelelő elhelyezésének, megfigyelhetőségének, etetésének kellő biztosítása. Erre kizárólag gyakorlott gyermek-ápolónővér alkalmas. Ez is egyértelművé teszi, hogy a primer archasadék-műtétek gyermekkórházban végzendők, ahol az orvosokon kívül a műtőszemélyzet, az asszisztensek és ápolók egyaránt tapasztaltak a kis csecsemők ellátásában. Az esetleges posztoperatív vérzés vagy légzési zavarok fellépésének kellő időben fel nem ismerése a gyermek életébe kerülhet (erre különösen szájpadplasztika és még inkább garatszűkítő műtét után kell figyelemmel lenni). Célszerű, hogy a gyermek a műtét napján intenzív terápeuta megfigyelése alatt álljon, és a kellő folyadékpótlásról is gondoskodás történjék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/>
        </w:rPr>
        <w:t>4. Sebészeti kezelé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jc w:val="both"/>
        <w:rPr/>
      </w:pPr>
      <w:r>
        <w:rPr>
          <w:b/>
          <w:i/>
        </w:rPr>
        <w:t>4.1. Műtéti előkészítés</w:t>
      </w:r>
    </w:p>
    <w:p>
      <w:pPr>
        <w:pStyle w:val="Normal"/>
        <w:jc w:val="both"/>
        <w:rPr/>
      </w:pPr>
      <w:r>
        <w:rPr/>
        <w:t>Ennek lényege tapasztalt és csecsemők altatásában járatos aneszteziológus vizsgálata, aki eldönti, hogy a műtét az adott időpontban elvégezhető-e, van-e szükség – a rutin leleteken kívül - további vizsgálatokra vagy a műtét során valamilyen speciális gyógyszerelésre, esetleg a műtét halasztására. Különösen Robin-szekvenses csecsemőnél jön szóba a műtét előtti polysomnographiás vizsgálat, amellyel a prognózis, a műtét után várható esetleges légzési zavar megjósolható. Ilyenkor a szájpadzárás néhány héttel vagy hónappal halasztandó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i/>
        </w:rPr>
        <w:t>4.2. Műtéti érzéstelenítés</w:t>
      </w:r>
    </w:p>
    <w:p>
      <w:pPr>
        <w:pStyle w:val="Normal"/>
        <w:jc w:val="both"/>
        <w:rPr/>
      </w:pPr>
      <w:r>
        <w:rPr/>
        <w:t>Archasadékos műtétek, gyermekeken, kizárólag általános érzéstelenítésben végezhetők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i/>
        </w:rPr>
        <w:t>4.3. Műtét</w:t>
      </w:r>
    </w:p>
    <w:p>
      <w:pPr>
        <w:pStyle w:val="Normal"/>
        <w:jc w:val="both"/>
        <w:rPr/>
      </w:pPr>
      <w:r>
        <w:rPr/>
        <w:t>A műtét kérdésében a következő kérdések megválaszolása indokolt:</w:t>
      </w:r>
    </w:p>
    <w:p>
      <w:pPr>
        <w:pStyle w:val="Normal"/>
        <w:ind w:left="1080" w:hanging="540"/>
        <w:jc w:val="both"/>
        <w:rPr/>
      </w:pPr>
      <w:r>
        <w:rPr/>
        <w:t>a) ki operálhat</w:t>
      </w:r>
    </w:p>
    <w:p>
      <w:pPr>
        <w:pStyle w:val="Normal"/>
        <w:ind w:left="1080" w:hanging="540"/>
        <w:jc w:val="both"/>
        <w:rPr/>
      </w:pPr>
      <w:r>
        <w:rPr/>
        <w:t>b) milyen módszerrel, technikával</w:t>
      </w:r>
    </w:p>
    <w:p>
      <w:pPr>
        <w:pStyle w:val="Normal"/>
        <w:ind w:left="1080" w:hanging="540"/>
        <w:jc w:val="both"/>
        <w:rPr/>
      </w:pPr>
      <w:r>
        <w:rPr/>
        <w:t>c) a csecsemő (gyermek) milyen életkorában?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Műtétre csak kellő gyakorlattal rendelkező, rendszeresen archasadékosokat is operáló orvos vállalkozhat. Ebből a szempontból az operatőr szakmája elhanyagolható kérdés. Operálhat sebész, gyermeksebész, fül-orr-gégész-foniáter, szájsebész vagy plasztikai sebész, a fontos csak az, hogy az operatőr ismerje a műtendő terület anatómiáján kívül annak funkcióit is, és biztosítsa a műtét során és után mindazon szakmák képviselőinek közreműködését, akik nélkül a megfelelő gondozás elképzelhetetlen.</w:t>
      </w:r>
    </w:p>
    <w:p>
      <w:pPr>
        <w:pStyle w:val="Normal"/>
        <w:ind w:left="540" w:hanging="0"/>
        <w:jc w:val="both"/>
        <w:rPr/>
      </w:pPr>
      <w:r>
        <w:rPr/>
        <w:t>A műtéti módszer, eljárás, technika függ az operatőr gyakorlatától, tapasztalatától és a műtéti hagyományoktól. Néhány alapvető sebészi elv azonban nem hágható át és mindenképpen tekintetbe veendő. Ilyen postulátumok: a csecsemő egészségét, épségét nem szabad kockáztatni; ajakplasztika esetén a m. orbicularis orbis rostjainak egyesítésére, az ajakhasadék mindig rövidebb mediális oldalának meghosszabbítására, kellő orralapképzére gondot kell fordítani; az újabb műtéti elvek szerint a lágy és a kemény szájpadot lehetőleg együlésben kell operálni.</w:t>
      </w:r>
    </w:p>
    <w:p>
      <w:pPr>
        <w:pStyle w:val="Normal"/>
        <w:ind w:left="540" w:hanging="0"/>
        <w:jc w:val="both"/>
        <w:rPr/>
      </w:pPr>
      <w:r>
        <w:rPr/>
        <w:t>Nincs bizonyítékon alapuló álláspont arra nézve, hogy melyik szerző műtéti metodikája a választandó módszer.</w:t>
      </w:r>
    </w:p>
    <w:p>
      <w:pPr>
        <w:pStyle w:val="Normal"/>
        <w:ind w:left="540" w:hanging="0"/>
        <w:jc w:val="both"/>
        <w:rPr/>
      </w:pPr>
      <w:r>
        <w:rPr/>
        <w:t>Ajánlott és a világon általában elfogadott műtéti időponto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/>
        <w:t>Ajkplasztika 3 hónapos korba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/>
        <w:t>Szájpadplasztika (együléses műtét esetén) 1-2 éves korig végzendő; ha csak ágyszájpadműtétet végez az orvos, akkor a 10-12 hónapos kor célszerű, ekkor a keményszájpad-zárás időpontja: 4 éves kor körü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/>
        <w:t>Beszédjavító műtét (garatplasztika): 4½-5 éves korba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/>
        <w:t>Kisebb ajak- és orrkorrekciók: beiskolázás előtt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/>
          <w:i/>
        </w:rPr>
        <w:t>4.4. Ortodontia</w:t>
      </w:r>
    </w:p>
    <w:p>
      <w:pPr>
        <w:pStyle w:val="Normal"/>
        <w:jc w:val="both"/>
        <w:rPr/>
      </w:pPr>
      <w:r>
        <w:rPr/>
        <w:t>A hasadékos gyermek fogazata abnormális a fogak alakját, elhelyezkedését és számát tekintve. A felső állcsont fejlődése incomlet. Az fogak pozíciója és az occlusio kezelésére ortodontiai eszköz lehet szükséges 8 és 14 éves kor között, egyéni megítélés alapján. Bone grafting (csontimplatáció): a szemfog kitörésekor (8-9 éves kor) Sok gyermek igényel protetikai kezelést a veleszületett foghiány miatt.</w:t>
      </w:r>
    </w:p>
    <w:p>
      <w:pPr>
        <w:pStyle w:val="Normal"/>
        <w:jc w:val="both"/>
        <w:rPr/>
      </w:pPr>
      <w:r>
        <w:rPr/>
        <w:t xml:space="preserve">Nagyobb orrkorrekciók, szájsebészi beavatkozások: a pubertás után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i/>
        </w:rPr>
        <w:t>4.5. Posztoperációs teendő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Ajak- szájpad-és garatplasztika napján intenzív (osztályos) megfigyelé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Általában 5-7 napos kórházi ápolás (ez az idő mindinkább rövidül, függ a gyermek lakóhelyétől, a szülői ápolás gondosságától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Diéta (híg-folyékony étrend) 1 hétig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Hazamenetel után még egy hét gondos szülői felügyelet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</w:rPr>
        <w:t>5. Fizikai aktivitás</w:t>
      </w:r>
    </w:p>
    <w:p>
      <w:pPr>
        <w:pStyle w:val="Normal"/>
        <w:jc w:val="both"/>
        <w:rPr/>
      </w:pPr>
      <w:r>
        <w:rPr/>
        <w:t>Fokozott fizikai aktivitás (nagyobb gyermekek esetén: biciklizés, torna stb.) három hétig nem ajánlott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</w:rPr>
        <w:t>6. Diéta</w:t>
      </w:r>
    </w:p>
    <w:p>
      <w:pPr>
        <w:pStyle w:val="Normal"/>
        <w:jc w:val="both"/>
        <w:rPr/>
      </w:pPr>
      <w:r>
        <w:rPr/>
        <w:t>Műtét utáni korlátozás: lásd 4.5. pont. Az archasadék önmagában diétát nem igényel, újszülöttekben (aspiráció esetén vagy annak kivédése érdekében) speciális etetési technikák és pozíciók ajánlottak.</w:t>
      </w:r>
    </w:p>
    <w:p>
      <w:pPr>
        <w:pStyle w:val="Normal"/>
        <w:jc w:val="both"/>
        <w:rPr/>
      </w:pPr>
      <w:r>
        <w:rPr/>
        <w:t xml:space="preserve">Újszülötteknél a szoptatás mindenképpen ajánlatos, annak számos előnye miatt: a szopás elősegíti a fiziológiás nyelési reflex kifejlődését, a tuba „trenírozása” révén segít megelőzni fülszövődmények kialakulását, a szopás által tömegében megnövekedett ajakizomzat könnyíti a műtét elvégzését, és immunológiai és pszichés hatása sem elhanyagolható. Az anyamell igen képlékeny, ezért kellő gyakorlással az ajakhasadék-nyílásba a mellbimbó könnyen behelyezhető. 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</w:rPr>
        <w:t>7. Betegoktatás</w:t>
      </w:r>
    </w:p>
    <w:p>
      <w:pPr>
        <w:pStyle w:val="Normal"/>
        <w:jc w:val="both"/>
        <w:rPr/>
      </w:pPr>
      <w:r>
        <w:rPr/>
        <w:t>Lásd előb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II/4. Egyéb terápia</w:t>
      </w:r>
    </w:p>
    <w:p>
      <w:pPr>
        <w:pStyle w:val="Normal"/>
        <w:jc w:val="both"/>
        <w:rPr/>
      </w:pPr>
      <w:r>
        <w:rPr/>
        <w:tab/>
        <w:t>Lásd az V. fejezet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II/5 Az ellátás megfelelősségének indikátora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Szájpadhasadék esetén a beszéd különböző paraméterei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Fülszövődmények és azok gyakoriságának megelő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Kellő fogazati és arckoponya-fejlődés (gipszminták, cephalometria, panoráma röntgen segítségével ellenőrizhető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Esztétikai eredmény (elsősorban a szülők és hozzátartozók elégedettségi indexe alapján 1-től 10-ig terjedő skála segítségével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IV. Rehabilitáció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hasadékos gyermek kezelése távolról sem fejeződik be a hasadék műtéti zárásával, az összes érintett funkció (nyelés, rágás, beszéd, hallás) zavartalan lefolyása biztosítandó a habilitáció során.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V. Gondozá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1. Rendszeres ellenőrzés</w:t>
      </w:r>
    </w:p>
    <w:p>
      <w:pPr>
        <w:pStyle w:val="Normal"/>
        <w:jc w:val="both"/>
        <w:rPr/>
      </w:pPr>
      <w:r>
        <w:rPr/>
        <w:t>A rendszeres ellenőrzés a helyes gondozás alapfeltétele. A csecsemőkori műtét után gyakrabban (legalább kétszer egy évben), később évente ajánlott az ellenőrzés, akkor is, ha nincs különleges panasz. Bármiféle panasz, probléma esetén a Hasadék Központ haladéktalanul megkeresendő. 3 éves korban (a beszéd ellenőrzése érdekében), beiskolázás és pályaválasztás előtt a gyermeket mindenképpen látni kell. Célszerű, ha a hasadék-team minden hónap egy meghatározott napját kijelöli az éppen esedékes kontrollok elvégzésére, amikor a munkacsoport minden tagja jelen van, akik közösen döntenek a további teendőkről. A különböző szakmák képviselőinek kollaborációja és a szülők hathatós együttműködése nélkül nincs szép eredmény az ajak-és szájpadhasadékosok ellátása és gondozása teré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 Megelőzés</w:t>
      </w:r>
    </w:p>
    <w:p>
      <w:pPr>
        <w:pStyle w:val="Normal"/>
        <w:jc w:val="both"/>
        <w:rPr/>
      </w:pPr>
      <w:r>
        <w:rPr/>
        <w:t>Egy hasadékos gyermek esetén, újabb terhesség vállalásakor genetikai vizsgálat nem mellőzhető. Megfelelő életmód, folsav, multivitamin jelentheti a prevenci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 Lehetséges szövődménye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Újszülöttkorban (elsősorban szájpad-elégtelenség fennállása esetén) félrenyelés, aspirációk, ismétlődő pneumonia, nem kellő súlygyarapodá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Később: elsősorban fülszövődmények a tuba rendellenes működése </w:t>
        <w:tab/>
        <w:t>következtébe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Hibás artikuláció, különböző beszédzavaro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Az arckoponya rendellenes növekedé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1. A szövődmények kezelése: gyakori félrenyelés esetén szondával történő táplálás ajánlott (a nyelés funkció hónapok során spontán rendeződik); fülszövődmények esetén a szakma alapszabályai irányadók; a beszédzavarok kellő beszéd-(logopédiai) terápiával rendezhetők, ritkán garatplasztikára lehet szükség (lásd előbb). Az arckoponya fejlődése cephalometriával kontrollálandó, probléma esetén fogszabályozás, esetleg szájsebészi beavatkozás segíth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 Kezelés várható időtartama/Prognózis</w:t>
      </w:r>
    </w:p>
    <w:p>
      <w:pPr>
        <w:pStyle w:val="Normal"/>
        <w:jc w:val="both"/>
        <w:rPr/>
      </w:pPr>
      <w:r>
        <w:rPr/>
        <w:t>Az archasadékos gondozása 18 éves korig, a társadalomba való beilleszkedésig tart. A prognózis – kellő és gyakorlott team-munka esetén – jónak mondhat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videncia szint: C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VI. Irodalomjegyzék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Salyer, K.E, Bardach, J.: Atlas of Craniofacial and Cleft Surgery, Lippincott-Raven, Philadelphia- New York, 199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Malek, R.: Cleft Lip and Palate Lesions, pathophisiology, and primary treatment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ab/>
        <w:t>Martin Dunitz, London, 200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Evidence Base Guidelines – Reijo Ranta: Clft palate – ID:ebm00158 (007.026) http://www.terveysportti.fi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b/>
          <w:b/>
        </w:rPr>
      </w:pPr>
      <w:r>
        <w:rPr>
          <w:b/>
        </w:rPr>
        <w:t>A szakmai protokoll érvényessége: 2008. december 31.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690"/>
        </w:tabs>
        <w:ind w:left="269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690"/>
        </w:tabs>
        <w:ind w:left="269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690"/>
        </w:tabs>
        <w:ind w:left="269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690"/>
        </w:tabs>
        <w:ind w:left="269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09:14:00Z</dcterms:created>
  <dc:creator>Gábor</dc:creator>
  <dc:description/>
  <dc:language>en-US</dc:language>
  <cp:lastModifiedBy>sinmik</cp:lastModifiedBy>
  <dcterms:modified xsi:type="dcterms:W3CDTF">2006-02-13T11:20:00Z</dcterms:modified>
  <cp:revision>16</cp:revision>
  <dc:subject/>
  <dc:title/>
</cp:coreProperties>
</file>