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mésztőrendszer stromatumorainak (GIST) klinikai jelentősé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Gasztroenterológiai Szakmai Kollégiu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pidemiológia, patogenezis</w:t>
      </w:r>
    </w:p>
    <w:p>
      <w:pPr>
        <w:pStyle w:val="Normal"/>
        <w:jc w:val="both"/>
        <w:rPr/>
      </w:pPr>
      <w:r>
        <w:rPr/>
        <w:t xml:space="preserve">A gastrointestinalis stromalis tumorok (GIST) tisztázatlan eredetű, ritka mesenchymalis daganatok. </w:t>
      </w:r>
    </w:p>
    <w:p>
      <w:pPr>
        <w:pStyle w:val="Normal"/>
        <w:jc w:val="both"/>
        <w:rPr/>
      </w:pPr>
      <w:r>
        <w:rPr/>
        <w:t xml:space="preserve">Leggyakrabban az ötvenedik és hatvanadik életév között fordulnak elő, valamelyest gyakoribbak férfiaknál. </w:t>
      </w:r>
    </w:p>
    <w:p>
      <w:pPr>
        <w:pStyle w:val="Normal"/>
        <w:jc w:val="both"/>
        <w:rPr/>
      </w:pPr>
      <w:r>
        <w:rPr/>
        <w:t xml:space="preserve">A pontos incidencia nem ismert, az USA-ban évente kb. 150 új esettel számolnak. </w:t>
      </w:r>
    </w:p>
    <w:p>
      <w:pPr>
        <w:pStyle w:val="Normal"/>
        <w:jc w:val="both"/>
        <w:rPr/>
      </w:pPr>
      <w:r>
        <w:rPr/>
        <w:t xml:space="preserve">A GIST az egész tápcsatornában előfordulhat, a nyelőcső, gyomor, vastagbél és rectum malignus daganatainak kevesebb, mint 1 %-át képezi. A vékonybélben a karcinómák és a lymphomák után a daganatok 20 %-át teszik ki. </w:t>
      </w:r>
    </w:p>
    <w:p>
      <w:pPr>
        <w:pStyle w:val="Normal"/>
        <w:jc w:val="both"/>
        <w:rPr/>
      </w:pPr>
      <w:r>
        <w:rPr/>
        <w:t xml:space="preserve">A GIST-esetek leggyakrabban a gyomorban (52-70 %) és a vékonybélben (20-25 %) találhatók, a tápcsatorna többi területein (vastagbél, nyelőcső, peritoneum) ritka az előfordulásuk. </w:t>
      </w:r>
    </w:p>
    <w:p>
      <w:pPr>
        <w:pStyle w:val="Normal"/>
        <w:jc w:val="both"/>
        <w:rPr/>
      </w:pPr>
      <w:r>
        <w:rPr/>
        <w:t xml:space="preserve">A GIST-esetek több mint 2/3-a malignus, míg a nyelőcsőben előforduló daganatok gyakorlatilag mindig benignusak. </w:t>
      </w:r>
    </w:p>
    <w:p>
      <w:pPr>
        <w:pStyle w:val="Normal"/>
        <w:jc w:val="both"/>
        <w:rPr/>
      </w:pPr>
      <w:r>
        <w:rPr/>
        <w:t>A GIST-csoportba tartozó tumorok eltérő differenciáltsági fokúak, morfológiai szempontból nem egységesek. Megkülönböztetünk jól differenciált myoid (pl. leiomyoma vagy leiomyosarcoma típusú) neuralis (pl. schwannoma plexosarcoma típusú ) daganatokat, de ismeretesek kevésbé differenciált vagy nem differenciált tumorok is. A GIST mérete ign eltérő lehet (néhány mm-től akár 30 cm-es méretet is elérhet).</w:t>
      </w:r>
    </w:p>
    <w:p>
      <w:pPr>
        <w:pStyle w:val="Normal"/>
        <w:jc w:val="both"/>
        <w:rPr/>
      </w:pPr>
      <w:r>
        <w:rPr/>
        <w:t xml:space="preserve">A GIST etiológiai és kockázati tényezői ismeretlenek. </w:t>
      </w:r>
    </w:p>
    <w:p>
      <w:pPr>
        <w:pStyle w:val="Normal"/>
        <w:jc w:val="both"/>
        <w:rPr/>
      </w:pPr>
      <w:r>
        <w:rPr/>
        <w:t xml:space="preserve">A GIST-ra a c-kit protoonkogén terméke, a transzmembrán receptor tirozin-kináz KIT expressziója jellemző, amelyet CDI 17 antigénként lehet igazo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inikum</w:t>
      </w:r>
    </w:p>
    <w:p>
      <w:pPr>
        <w:pStyle w:val="Normal"/>
        <w:jc w:val="both"/>
        <w:rPr/>
      </w:pPr>
      <w:r>
        <w:rPr/>
        <w:t xml:space="preserve">A GIST gyakran teljesen tünetmentes, véletlenszerű a felfedezése. Máskor a tumor mérete és lokalizációja szerint jelentkezhetnek a tünetek. Különösen gyomor- és vékonybél-lokalizáció esetén a hasi fájdalom és a vérzés a vezető tünet. </w:t>
      </w:r>
    </w:p>
    <w:p>
      <w:pPr>
        <w:pStyle w:val="Normal"/>
        <w:jc w:val="both"/>
        <w:rPr/>
      </w:pPr>
      <w:r>
        <w:rPr/>
        <w:t xml:space="preserve">Nyelőcső-elhelyezkedés esetén a dysphagia, rectumlokalizáció esetén pedig a székelési habitusváltozás lehet az első tünet. A gyomorban leggyakrabban (az esetek 40 %-ában) a corpusban és a submucosában helyezkednek el. A vékonybélben az 5 cm-nél nagyobb méret malignitásra utal. </w:t>
      </w:r>
    </w:p>
    <w:p>
      <w:pPr>
        <w:pStyle w:val="Normal"/>
        <w:jc w:val="both"/>
        <w:rPr/>
      </w:pPr>
      <w:r>
        <w:rPr/>
        <w:t xml:space="preserve">A vastagbélben a 2 cm-nél kisebb daganatok nagy valószínűséggel benignusak, a malignus daganatok rendszerint 5 cm-nél nagyobbak. </w:t>
      </w:r>
    </w:p>
    <w:p>
      <w:pPr>
        <w:pStyle w:val="Normal"/>
        <w:jc w:val="both"/>
        <w:rPr/>
      </w:pPr>
      <w:r>
        <w:rPr/>
        <w:t xml:space="preserve">További lehetséges tünetek az anorexia, a perforáció és a láz. </w:t>
      </w:r>
    </w:p>
    <w:p>
      <w:pPr>
        <w:pStyle w:val="Normal"/>
        <w:jc w:val="both"/>
        <w:rPr/>
      </w:pPr>
      <w:r>
        <w:rPr/>
        <w:t xml:space="preserve">A diagnózis pillanatában gyakran már áttétek is jelen vannak. A májmetasztázisok és a lokális recidivák esetén rossz a prognózis, míg a lokalizált tumorok vagy egyéb okból végzett műtét során véletlenszerűen felfedezett daganatok esetében jobb a prognóz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/>
      </w:pPr>
      <w:r>
        <w:rPr/>
        <w:t xml:space="preserve">A pontos diagnózis és a daganatstaging meghatározásához a szokványos endoszkópos és képalkotó eljárások mellett az endoszkópos ultrahang (EUS) is nélkülözhetetl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ezelés alapja a sebészi beavatkozás. Előrehaladott stádiumban a kemoterápia és a sugárkezelés gyakorlatilag hatástalan. </w:t>
      </w:r>
    </w:p>
    <w:p>
      <w:pPr>
        <w:pStyle w:val="Normal"/>
        <w:jc w:val="both"/>
        <w:rPr/>
      </w:pPr>
      <w:r>
        <w:rPr/>
        <w:t xml:space="preserve">Mivel ezekben a daganatokban a c-kit up regulációja igazolható, az utóbbi időben előrehaladott betegségben újabb alternatív kezelési módokat javasolnak. </w:t>
      </w:r>
    </w:p>
    <w:p>
      <w:pPr>
        <w:pStyle w:val="Normal"/>
        <w:jc w:val="both"/>
        <w:rPr/>
      </w:pPr>
      <w:r>
        <w:rPr/>
        <w:t xml:space="preserve">Az imatinib egy új típusú tirozin-kináz-inhibitor, amely szelektíven gátolja a különböző tirozin-kinázokat. A rendelkezésre álló adatok szerint ez az új gyógyszer igen hatékony és biztonságos az előrehaladott stádiumú GIST kezel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1:00Z</dcterms:created>
  <dc:creator>SE</dc:creator>
  <dc:description/>
  <dc:language>en-US</dc:language>
  <cp:lastModifiedBy>sinmik</cp:lastModifiedBy>
  <dcterms:modified xsi:type="dcterms:W3CDTF">2006-01-16T14:40:00Z</dcterms:modified>
  <cp:revision>3</cp:revision>
  <dc:subject/>
  <dc:title>Az emésztőrendszer stromatumorainak (GIST) klinikai jelentősé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2077329</vt:r8>
  </property>
  <property fmtid="{D5CDD505-2E9C-101B-9397-08002B2CF9AE}" pid="3" name="_AuthorEmail">
    <vt:lpwstr>gudman@bel2.sote.hu</vt:lpwstr>
  </property>
  <property fmtid="{D5CDD505-2E9C-101B-9397-08002B2CF9AE}" pid="4" name="_AuthorEmailDisplayName">
    <vt:lpwstr>Gudman Krisztina</vt:lpwstr>
  </property>
  <property fmtid="{D5CDD505-2E9C-101B-9397-08002B2CF9AE}" pid="5" name="_EmailSubject">
    <vt:lpwstr>ismételt gasztro protokollok, újramentett változata</vt:lpwstr>
  </property>
  <property fmtid="{D5CDD505-2E9C-101B-9397-08002B2CF9AE}" pid="6" name="_ReviewingToolsShownOnce">
    <vt:lpwstr/>
  </property>
</Properties>
</file>