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CIM"/>
        <w:ind w:left="0" w:right="57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z Egészségügyi Minisztérium szakmai protokollja</w:t>
      </w:r>
    </w:p>
    <w:p>
      <w:pPr>
        <w:pStyle w:val="ALCIM"/>
        <w:ind w:left="0" w:right="57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Krónikus intestinalis ischaemia</w:t>
      </w:r>
    </w:p>
    <w:p>
      <w:pPr>
        <w:pStyle w:val="ALCIM"/>
        <w:ind w:left="0" w:right="57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ALCIM"/>
        <w:ind w:left="0" w:right="57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Készítette:</w:t>
      </w:r>
      <w:r>
        <w:rPr>
          <w:rFonts w:cs="Times New Roman" w:ascii="Times New Roman" w:hAnsi="Times New Roman"/>
          <w:color w:val="000000"/>
        </w:rPr>
        <w:t xml:space="preserve"> A Gasztroenterológiai Szakmai Kollégium</w:t>
      </w:r>
    </w:p>
    <w:p>
      <w:pPr>
        <w:pStyle w:val="ALCIM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LCIM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LCIM"/>
        <w:ind w:left="57" w:right="57" w:hanging="57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I. Alapvető megfontolások</w:t>
      </w:r>
    </w:p>
    <w:p>
      <w:pPr>
        <w:pStyle w:val="Normal"/>
        <w:ind w:left="57" w:right="57" w:hanging="57"/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</w:r>
    </w:p>
    <w:p>
      <w:pPr>
        <w:pStyle w:val="KISALCIM"/>
        <w:ind w:left="57" w:right="57" w:hanging="5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Definíció</w:t>
      </w:r>
    </w:p>
    <w:p>
      <w:pPr>
        <w:pStyle w:val="BEHUZOTT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/>
        <w:ind w:left="709" w:right="57" w:hanging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A krónikus intestinalis ischaemia (CII) egy multiplex etiológiával kialakuló (általában tranzitórius epizódokkal zajló) klinikai tünetegyüttes. </w:t>
      </w:r>
    </w:p>
    <w:p>
      <w:pPr>
        <w:pStyle w:val="BEHUZOTT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/>
        <w:ind w:left="709" w:right="57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klinikai nómenklatúrában használatos megjelölések nem egységesek és a mesenterialis ischaemiát „intestinalis anginának”, a colon ischaemiát „reverzibilis colonopathiának”, „tranzitórius colitisnek” is említik. </w:t>
      </w:r>
    </w:p>
    <w:p>
      <w:pPr>
        <w:pStyle w:val="BEHUZOTT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/>
        <w:ind w:left="709" w:right="57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zen kórképektől klinikai entitásként elkülönítendő az akut tünetegyüttes kíséretében zajló akut mesenterialis ischaemia (AMI), amely kialakulásának gyanúja esetén általában csak a gyors sebészi megoldás jelenthet kurációt. A sürgető „időfaktor” miatt a megfelelő specificitással, ill. szenzitivitással rendelkező angiográfiára a gyakorlatban általában nem kerül sor. </w:t>
      </w:r>
    </w:p>
    <w:p>
      <w:pPr>
        <w:pStyle w:val="BEHUZOTT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/>
        <w:ind w:left="709" w:right="57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diagnózis felállítása, valamint a beteg sorsa a klinikai tünetek részletes analízisén alapul. Szűnni nem akaró, 2–3 óránál tovább fennálló komoly hasi panaszok esetén – ha a natív hasi röntgen, ill. a hasi UH-vizsgálat segítségével egyéb etiológiára nem nyerünk támpontot – a sürgős laparotomia lehetőségét kell mérlegelnünk. </w:t>
      </w:r>
    </w:p>
    <w:p>
      <w:pPr>
        <w:pStyle w:val="BEHUZOTT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/>
        <w:ind w:left="709" w:right="57" w:hanging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Az intestinalis ischaemia tehát az alábbi három klinikai entitásból áll: </w:t>
      </w:r>
    </w:p>
    <w:p>
      <w:pPr>
        <w:pStyle w:val="BEHUZOTT2"/>
        <w:tabs>
          <w:tab w:val="clear" w:pos="720"/>
          <w:tab w:val="left" w:pos="1134" w:leader="none"/>
        </w:tabs>
        <w:spacing w:lineRule="auto" w:line="240"/>
        <w:ind w:left="1134" w:right="57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akut mesenterialis ischaemia (AMI), </w:t>
      </w:r>
    </w:p>
    <w:p>
      <w:pPr>
        <w:pStyle w:val="BEHUZOTT2"/>
        <w:tabs>
          <w:tab w:val="clear" w:pos="720"/>
          <w:tab w:val="left" w:pos="1134" w:leader="none"/>
        </w:tabs>
        <w:spacing w:lineRule="auto" w:line="240"/>
        <w:ind w:left="1134" w:right="57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krónikus mesenterialis ischaemia (CMI), </w:t>
      </w:r>
    </w:p>
    <w:p>
      <w:pPr>
        <w:pStyle w:val="BEHUZOTT2"/>
        <w:tabs>
          <w:tab w:val="clear" w:pos="720"/>
          <w:tab w:val="left" w:pos="1134" w:leader="none"/>
        </w:tabs>
        <w:spacing w:lineRule="auto" w:line="240"/>
        <w:ind w:left="1134" w:right="57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illetve krónikus colon ischaemia (CCI).</w:t>
      </w:r>
    </w:p>
    <w:p>
      <w:pPr>
        <w:pStyle w:val="Normal"/>
        <w:ind w:left="57" w:right="57" w:hanging="5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KISALCIM"/>
        <w:ind w:left="57" w:right="57" w:hanging="5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2. Panaszok/Tünetek/Általános jellemzők </w:t>
      </w:r>
    </w:p>
    <w:p>
      <w:pPr>
        <w:pStyle w:val="Normal"/>
        <w:ind w:left="57" w:right="57" w:hanging="57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ind w:left="57" w:right="57" w:hanging="57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 krónikus mesenterialis </w:t>
      </w:r>
      <w:r>
        <w:rPr>
          <w:rFonts w:cs="Times New Roman" w:ascii="Times New Roman" w:hAnsi="Times New Roman"/>
          <w:b/>
          <w:spacing w:val="-5"/>
          <w:sz w:val="24"/>
        </w:rPr>
        <w:t>ischaemia (CMI) klinikai jellemzői</w:t>
      </w:r>
    </w:p>
    <w:p>
      <w:pPr>
        <w:pStyle w:val="Normal"/>
        <w:ind w:left="57" w:right="57" w:hanging="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stprandialis abdominalis fájdalmak, amelyeket főleg az emésztés fázisában megnövekvő intestinalis vérellátás (splanchnicus terület) elégtelensége provokál. </w:t>
      </w:r>
    </w:p>
    <w:p>
      <w:pPr>
        <w:pStyle w:val="Normal"/>
        <w:ind w:left="57" w:right="57" w:hanging="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7" w:right="57" w:hanging="5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krónikus colon ischaemia (CCI) klinikai jellemzői</w:t>
      </w:r>
    </w:p>
    <w:p>
      <w:pPr>
        <w:pStyle w:val="BEHUZOTT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 xml:space="preserve">A krónikus colon ischaemia (CCI) a leggyakrabban előforduló intestinalis ischaemiás kórkép. </w:t>
      </w:r>
    </w:p>
    <w:p>
      <w:pPr>
        <w:pStyle w:val="BEHUZOTT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 xml:space="preserve">Egy változatos klinikummal megnyilvánuló tünetegyüttesről van szó, amelyet az alábbi megjelölésekkel illetnek: reverzibilis colonopathia, submucosalis colon haemorrhagia, tranziens colitis, nem specifikus krónikus colitis, szegmentális colon strictura stb. </w:t>
      </w:r>
    </w:p>
    <w:p>
      <w:pPr>
        <w:pStyle w:val="BEHUZOTT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llemző klinikai tünetek: </w:t>
      </w:r>
    </w:p>
    <w:p>
      <w:pPr>
        <w:pStyle w:val="BEHUZOTT2"/>
        <w:spacing w:lineRule="auto" w:line="240"/>
        <w:ind w:left="993" w:right="5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fokozatos (esetenként rohamos) fogyás, </w:t>
      </w:r>
    </w:p>
    <w:p>
      <w:pPr>
        <w:pStyle w:val="BEHUZOTT2"/>
        <w:spacing w:lineRule="auto" w:line="240"/>
        <w:ind w:left="993" w:right="5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hasmenés (laza széklet), időnként véres széklet (okkult vérzés?), </w:t>
      </w:r>
    </w:p>
    <w:p>
      <w:pPr>
        <w:pStyle w:val="BEHUZOTT2"/>
        <w:spacing w:lineRule="auto" w:line="240"/>
        <w:ind w:left="993" w:right="5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intermittálóan jelentkező hasi fájdalmak, </w:t>
      </w:r>
    </w:p>
    <w:p>
      <w:pPr>
        <w:pStyle w:val="BEHUZOTT2"/>
        <w:spacing w:lineRule="auto" w:line="240"/>
        <w:ind w:left="851" w:right="57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hasi érzékenység.</w:t>
      </w:r>
    </w:p>
    <w:p>
      <w:pPr>
        <w:pStyle w:val="Normal"/>
        <w:ind w:left="57" w:right="57" w:hanging="5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KISALCIM"/>
        <w:ind w:left="57" w:right="57" w:hanging="5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A betegség leírása</w:t>
      </w:r>
    </w:p>
    <w:p>
      <w:pPr>
        <w:pStyle w:val="Normal"/>
        <w:ind w:left="57" w:right="57" w:hanging="57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ind w:left="57" w:right="57" w:hanging="57"/>
        <w:jc w:val="both"/>
        <w:rPr/>
      </w:pPr>
      <w:r>
        <w:rPr>
          <w:rFonts w:cs="Times New Roman" w:ascii="Times New Roman" w:hAnsi="Times New Roman"/>
          <w:b/>
          <w:sz w:val="24"/>
        </w:rPr>
        <w:t>Incidencia / Prevalencia / Morbiditás / Mortalitás Magyarországon</w:t>
      </w:r>
    </w:p>
    <w:p>
      <w:pPr>
        <w:pStyle w:val="BEHUZOTT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 xml:space="preserve">A krónikus colon ischaemia (CCI) incidenciája, ill. prevalenciája nem ismert, de nyilvánvalóan jelentősen „alábecsült”, mert a tranzitórius jellegű és sokszor csak mérsékelt panaszok esetén a gasztroenterológiai kivizsgálásra nem kerül sor. Ezek az esetek általában az irritábilis bél szindróma (IBD) diagnosztikus tárházába kerülnek. </w:t>
      </w:r>
    </w:p>
    <w:p>
      <w:pPr>
        <w:pStyle w:val="BEHUZOTT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felismert CCI becsült incidenciája hazánkban: 5000–8000 beteg/év.</w:t>
      </w:r>
    </w:p>
    <w:p>
      <w:pPr>
        <w:pStyle w:val="BEHUZOTT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>Az akut mesenterialis ischaemia (AMI) mortalitása még jelenleg is 50–70% között van, és furcsa paradoxon, hogy ezt a szomorú tényt a rendelkezésre álló modern vizsgálati módszerek és a gyógyszerválaszték rohamosan bővülő arzenálja ez ideig nem tudta befolyásolni.</w:t>
      </w:r>
    </w:p>
    <w:p>
      <w:pPr>
        <w:pStyle w:val="BEHUZOTT"/>
        <w:spacing w:lineRule="auto" w:line="240"/>
        <w:ind w:left="17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KISALCIM"/>
        <w:ind w:left="170" w:right="57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Kiváltó tényezők</w:t>
      </w:r>
    </w:p>
    <w:p>
      <w:pPr>
        <w:pStyle w:val="BEHUZOTT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>A CCI leggyakoribb precipitáló tényezői (ún. „veszélyeztetett” betegek): a colonpasszázst akadályozó tényezők (diverticulitis, strictura, karcinóma stb.), szisztémás vasculitisek (erythema nodosum, SLE, cryopathiák stb.), bypassműtétek utáni stádium, hipotenzióval járó kórállapotok, coagulopathiák (protein-C és/vagy protein-S hiánya, antitrombin-III-defektus), szklerotikus hasi érrendszer, gyógyszerek szedése (pl. antikoncipiensek, „drogabúzus”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ALCIM"/>
        <w:ind w:left="57" w:right="57" w:hanging="57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II. Diagnózis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</w:r>
    </w:p>
    <w:p>
      <w:pPr>
        <w:pStyle w:val="Normal"/>
        <w:ind w:left="57" w:right="57" w:hanging="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. Képalkotó vizsgálatok</w:t>
      </w:r>
    </w:p>
    <w:p>
      <w:pPr>
        <w:pStyle w:val="Normal"/>
        <w:ind w:left="57" w:right="57" w:hanging="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7" w:right="57" w:hanging="57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Krónikus mesenterialis </w:t>
      </w:r>
      <w:r>
        <w:rPr>
          <w:rFonts w:cs="Times New Roman" w:ascii="Times New Roman" w:hAnsi="Times New Roman"/>
          <w:b/>
          <w:spacing w:val="-5"/>
          <w:sz w:val="24"/>
        </w:rPr>
        <w:t>ischaemia (CMI)</w:t>
      </w:r>
    </w:p>
    <w:p>
      <w:pPr>
        <w:pStyle w:val="BEHUZOTT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feltételezett diagnózis objektivizálása angiográfiával lehetséges, mely vizsgálat a splanchnicus terület ereinek (egy vagy több helyen kialakult) teljes vagy részleges szűkületét (elzáródását) igazolja. </w:t>
      </w:r>
    </w:p>
    <w:p>
      <w:pPr>
        <w:pStyle w:val="BEHUZOTT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Doppler-szonográfia, a spirál-CT, illetve MRI is szolgáltathat „diagnózist támogató” információkat, de a gyakorlati tapasztalat azt igazolja, hogy a konzekvenciák szempontjából a klinikai jelek analízise tekintendő kiemelkedően fontosnak. A diagnosztikai algoritmust az 1. ábra foglalja össze.</w:t>
      </w:r>
    </w:p>
    <w:p>
      <w:pPr>
        <w:pStyle w:val="Normal"/>
        <w:ind w:left="57" w:right="57" w:hanging="5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57" w:right="57" w:hanging="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Krónikus colon ischaemia (CCI)</w:t>
      </w:r>
    </w:p>
    <w:p>
      <w:pPr>
        <w:pStyle w:val="BEHUZOTT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/>
        <w:ind w:left="709" w:right="57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 irrigoszkópia során, a colon bizonyos szakaszán (szakaszain) demonstrálható a bélfal ödémás megvastagodása („ujjlenyomat-rajzolat” vagy „pszeudotumorra” utaló jelek), esetleg a szegmentális colitis vagy ulcus radiológiai képe látható.</w:t>
      </w:r>
    </w:p>
    <w:p>
      <w:pPr>
        <w:pStyle w:val="BEHUZOTT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/>
        <w:ind w:left="709" w:right="57" w:hanging="567"/>
        <w:jc w:val="both"/>
        <w:rPr/>
      </w:pPr>
      <w:r>
        <w:rPr>
          <w:rFonts w:cs="Times New Roman" w:ascii="Times New Roman" w:hAnsi="Times New Roman"/>
          <w:color w:val="000000"/>
        </w:rPr>
        <w:t>A kolonoszkópiás vizsgálattal nyerhető információk a fentieknél bővebbek, az elváltozások jobban vizualizálhatók és dokumentálhatók, valamint a kórosnak vélt területről biopszia is nyerhető. A súlyos, gangreneszkáló folyamatok kivételével törekedni kell a szöveti mintavételre, bár a patológiai analízis leggyakrabban csupán „nem specifikus abnormalitásokat” bizonyít.</w:t>
      </w:r>
    </w:p>
    <w:p>
      <w:pPr>
        <w:pStyle w:val="BEHUZOTT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/>
        <w:ind w:left="709" w:right="57" w:hanging="567"/>
        <w:jc w:val="both"/>
        <w:rPr/>
      </w:pPr>
      <w:r>
        <w:rPr>
          <w:rFonts w:cs="Times New Roman" w:ascii="Times New Roman" w:hAnsi="Times New Roman"/>
          <w:color w:val="000000"/>
        </w:rPr>
        <w:t>A mesenterialis erek angiográfiás megítélése CCI esetén általában csak akkor szükséges, ha a klinikum alapján esetleg az akut mesenterialis ischaemia (AMI) lehetőségét szükséges kizárni.</w:t>
      </w:r>
    </w:p>
    <w:p>
      <w:pPr>
        <w:pStyle w:val="BEHUZOTT"/>
        <w:spacing w:lineRule="auto" w:line="240"/>
        <w:ind w:left="227" w:right="57" w:hanging="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HUZOTT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/>
        <w:ind w:left="709" w:right="57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iegészítő információkat szolgáltathat, illetve egyéb hasi kórképek kizárását segítheti a hasi UH-vizsgálat. </w:t>
      </w:r>
    </w:p>
    <w:p>
      <w:pPr>
        <w:pStyle w:val="BEHUZOTT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/>
        <w:ind w:left="709" w:right="57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CCI megalapozott diagnózisának felállítása sok esetben nehéz feladat, és a beteg(ek) kontrollálását, gondozásba vételét, ill. ismételten elvégzendő gasztroenterológiai explorációt igényel. </w:t>
      </w:r>
    </w:p>
    <w:p>
      <w:pPr>
        <w:pStyle w:val="BEHUZOTT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/>
        <w:ind w:left="709" w:right="57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 ajánlott diagnosztikai, ill. terápiás algoritmus a 2. ábrán tanulmányozható.</w:t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LCIM"/>
        <w:ind w:left="57" w:right="57" w:hanging="57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III. Kezelés</w:t>
      </w:r>
    </w:p>
    <w:p>
      <w:pPr>
        <w:pStyle w:val="Normal"/>
        <w:ind w:left="57" w:right="57" w:hanging="57"/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</w:r>
    </w:p>
    <w:p>
      <w:pPr>
        <w:pStyle w:val="Normal"/>
        <w:ind w:left="57" w:right="57" w:hanging="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k esetben az ischaemiás „attak” múló és reverzibilis, kezelést tehát nem igényel (pl. átmeneti hipotónia által kiváltott esetek, nagyobb fizikai igénybevétel során kialakuló kórképek) – ezek „reverzibilis ischaemiás intestinalis enterophatiaként” említhetők. A gyakoribb és intenzívebb panaszok esetén az etiológiai faktor(ok) mielőbbi és tartós eliminálására kell törekedni. </w:t>
      </w:r>
    </w:p>
    <w:p>
      <w:pPr>
        <w:pStyle w:val="Normal"/>
        <w:ind w:left="57" w:right="57" w:hanging="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KISALCIM"/>
        <w:ind w:left="57" w:right="57" w:hanging="57"/>
        <w:jc w:val="both"/>
        <w:rPr>
          <w:rFonts w:ascii="Times New Roman" w:hAnsi="Times New Roman" w:cs="Times New Roman"/>
          <w:smallCaps/>
          <w:color w:val="000000"/>
        </w:rPr>
      </w:pPr>
      <w:r>
        <w:rPr>
          <w:rFonts w:cs="Times New Roman" w:ascii="Times New Roman" w:hAnsi="Times New Roman"/>
          <w:smallCaps/>
          <w:color w:val="000000"/>
        </w:rPr>
        <w:t xml:space="preserve">A) Nem gyógyszeres kezelés </w:t>
      </w:r>
    </w:p>
    <w:p>
      <w:pPr>
        <w:pStyle w:val="Normal"/>
        <w:ind w:left="57" w:right="57" w:hanging="57"/>
        <w:jc w:val="both"/>
        <w:rPr>
          <w:rFonts w:ascii="Times New Roman" w:hAnsi="Times New Roman" w:cs="Times New Roman"/>
          <w:smallCaps/>
          <w:color w:val="000000"/>
          <w:sz w:val="24"/>
        </w:rPr>
      </w:pPr>
      <w:r>
        <w:rPr>
          <w:rFonts w:cs="Times New Roman" w:ascii="Times New Roman" w:hAnsi="Times New Roman"/>
          <w:smallCaps/>
          <w:color w:val="000000"/>
          <w:sz w:val="24"/>
        </w:rPr>
      </w:r>
    </w:p>
    <w:p>
      <w:pPr>
        <w:pStyle w:val="KISALCIM"/>
        <w:ind w:left="57" w:right="57" w:hanging="5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iéta</w:t>
      </w:r>
    </w:p>
    <w:p>
      <w:pPr>
        <w:pStyle w:val="Normal"/>
        <w:ind w:left="57" w:right="57" w:hanging="57"/>
        <w:jc w:val="both"/>
        <w:rPr/>
      </w:pPr>
      <w:r>
        <w:rPr>
          <w:rFonts w:cs="Times New Roman" w:ascii="Times New Roman" w:hAnsi="Times New Roman"/>
          <w:sz w:val="24"/>
        </w:rPr>
        <w:t xml:space="preserve">Az intestinalis rendszert „nyugalomba” kell helyezni (koplaltatás, diéta), és a belek vérellátása szempontjából is igen fontos hemodilúciót – megfelelő mennyiségű – infúzióval szükséges biztosítani. </w:t>
      </w:r>
    </w:p>
    <w:p>
      <w:pPr>
        <w:pStyle w:val="Normal"/>
        <w:ind w:left="57" w:right="57" w:hanging="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KISALCIM"/>
        <w:ind w:left="57" w:right="57" w:hanging="57"/>
        <w:jc w:val="both"/>
        <w:rPr>
          <w:rFonts w:ascii="Times New Roman" w:hAnsi="Times New Roman" w:cs="Times New Roman"/>
          <w:smallCaps/>
          <w:color w:val="000000"/>
        </w:rPr>
      </w:pPr>
      <w:r>
        <w:rPr>
          <w:rFonts w:cs="Times New Roman" w:ascii="Times New Roman" w:hAnsi="Times New Roman"/>
          <w:smallCaps/>
          <w:color w:val="000000"/>
        </w:rPr>
        <w:t xml:space="preserve">B) Gyógyszeres kezelés </w:t>
      </w:r>
    </w:p>
    <w:p>
      <w:pPr>
        <w:pStyle w:val="Normal"/>
        <w:ind w:left="57" w:right="57" w:hanging="57"/>
        <w:jc w:val="both"/>
        <w:rPr>
          <w:rFonts w:ascii="Times New Roman" w:hAnsi="Times New Roman" w:cs="Times New Roman"/>
          <w:smallCaps/>
          <w:color w:val="000000"/>
          <w:sz w:val="24"/>
        </w:rPr>
      </w:pPr>
      <w:r>
        <w:rPr>
          <w:rFonts w:cs="Times New Roman" w:ascii="Times New Roman" w:hAnsi="Times New Roman"/>
          <w:smallCaps/>
          <w:color w:val="000000"/>
          <w:sz w:val="24"/>
        </w:rPr>
      </w:r>
    </w:p>
    <w:p>
      <w:pPr>
        <w:pStyle w:val="KISALCIM"/>
        <w:ind w:left="57" w:right="57" w:hanging="5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jánlott gyógyszeres kezelés</w:t>
      </w:r>
    </w:p>
    <w:p>
      <w:pPr>
        <w:pStyle w:val="BEHUZOTT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/>
        <w:ind w:left="709" w:right="57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izonyos esetekben antibiotikum(ok) adása is indokolt lehet (a bélbaktériumok transzlokációjának, ill. a gyulladásos bélszegment perforációjának veszélye esetén). Ebben a vonatkozásban a cephalosporinok, ill. a quinolinok választékából – esetenként a „rutinmedikációnál” tartósabb ideig – kell gyógyszert alkalmazni. </w:t>
      </w:r>
    </w:p>
    <w:p>
      <w:pPr>
        <w:pStyle w:val="BEHUZOTT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/>
        <w:ind w:left="709" w:right="57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kortikoszteroidok egyértelműen kerülendők, mert az ischaemiát, illetve a perforáció kialakulásának veszélyét fokozzák.</w:t>
      </w:r>
    </w:p>
    <w:p>
      <w:pPr>
        <w:pStyle w:val="BEHUZOTT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/>
        <w:ind w:left="709" w:right="57" w:hanging="567"/>
        <w:jc w:val="both"/>
        <w:rPr/>
      </w:pPr>
      <w:r>
        <w:rPr>
          <w:rFonts w:cs="Times New Roman" w:ascii="Times New Roman" w:hAnsi="Times New Roman"/>
          <w:color w:val="000000"/>
        </w:rPr>
        <w:t>Klinikai tanulmányok nem igazolták egyértelműen az aminoszalicilátok, ill. szulfaszalazinok hatékonyságát. Tüneti kezelésként azonban az IBD-nél (is) használt gyógyszerek esetenként eredményesek lehetnek.</w:t>
      </w:r>
    </w:p>
    <w:p>
      <w:pPr>
        <w:pStyle w:val="Normal"/>
        <w:ind w:left="57" w:right="57" w:hanging="5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KISALCIM"/>
        <w:ind w:left="57" w:right="57" w:hanging="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mallCaps/>
          <w:color w:val="000000"/>
        </w:rPr>
        <w:t>C) Sebészeti kezelés</w:t>
      </w:r>
    </w:p>
    <w:p>
      <w:pPr>
        <w:pStyle w:val="Normal"/>
        <w:ind w:left="57" w:right="57" w:hanging="5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KISALCIM"/>
        <w:ind w:left="0" w:right="57" w:hanging="5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Műtéti indikáció</w:t>
      </w:r>
    </w:p>
    <w:p>
      <w:pPr>
        <w:pStyle w:val="BEHUZOTT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/>
        <w:ind w:left="709" w:right="57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kut esetek: peritonealis izgalmi jelek, masszív vérzés, fulminánssá váló colitis, ill. toxikus megacolon kialakulása.</w:t>
      </w:r>
    </w:p>
    <w:p>
      <w:pPr>
        <w:pStyle w:val="BEHUZOTT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/>
        <w:ind w:left="709" w:right="57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ubakut esetek: 2–3 hét alatt nem befolyásolható „terápiarezisztens” betegek és/vagy súlyos proteinvesztő enteropathia észlelése.</w:t>
      </w:r>
    </w:p>
    <w:p>
      <w:pPr>
        <w:pStyle w:val="BEHUZOTT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/>
        <w:ind w:left="709" w:right="57" w:hanging="567"/>
        <w:jc w:val="both"/>
        <w:rPr/>
      </w:pPr>
      <w:r>
        <w:rPr>
          <w:rFonts w:cs="Times New Roman" w:ascii="Times New Roman" w:hAnsi="Times New Roman"/>
          <w:color w:val="000000"/>
        </w:rPr>
        <w:t>Krónikus esetek: szimptómákat okozó stricturák észlelése, ill. tartósan fennálló panaszokat okozó szegmentális ischaemiás colitis is a műtéti megoldás konsziderálását indokolja.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IV. Rehabilitáció</w:t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V. Gondozás</w:t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VI. Irodalomjegyzék</w:t>
      </w:r>
    </w:p>
    <w:p>
      <w:pPr>
        <w:pStyle w:val="KISALCIM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ind w:left="426" w:right="57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Guidelines on intestinal ischemia (Americal Castroenterological Association Position statement). Gastroenterol. 118, 951-953 (2000).</w:t>
      </w:r>
    </w:p>
    <w:p>
      <w:pPr>
        <w:pStyle w:val="Normal"/>
        <w:ind w:left="426" w:right="57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AGA technical review on intestinal ischemia. Gastroenterol. 118, 954-968 (2000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VII. Melléklet</w:t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ALCIM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809490" cy="4145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CIM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LCIM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681855" cy="564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564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CIM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LCIM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LCIM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LCIM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 szakmai protokoll érvényessége: 2008. december 31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ni_Humah">
    <w:altName w:val="Century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50"/>
        </w:tabs>
        <w:ind w:left="850" w:hanging="51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0"/>
        </w:tabs>
        <w:ind w:left="850" w:hanging="51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0"/>
        </w:tabs>
        <w:ind w:left="850" w:hanging="51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0"/>
        </w:tabs>
        <w:ind w:left="850" w:hanging="51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51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0"/>
        </w:tabs>
        <w:ind w:left="680" w:hanging="51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uni_Humah;Century" w:hAnsi="Huni_Humah;Century" w:eastAsia="Times New Roman" w:cs="Huni_Humah;Century"/>
      <w:color w:val="000000"/>
      <w:sz w:val="17"/>
      <w:szCs w:val="17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lt">
    <w:name w:val="dőlt"/>
    <w:qFormat/>
    <w:pPr>
      <w:widowControl w:val="false"/>
      <w:autoSpaceDE w:val="false"/>
      <w:bidi w:val="0"/>
      <w:spacing w:lineRule="exact" w:line="200"/>
      <w:ind w:left="57" w:right="57" w:hanging="0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TABLAZATKP">
    <w:name w:val="TABLAZAT KP"/>
    <w:qFormat/>
    <w:pPr>
      <w:keepLines/>
      <w:widowControl w:val="false"/>
      <w:autoSpaceDE w:val="false"/>
      <w:bidi w:val="0"/>
      <w:spacing w:lineRule="exact" w:line="160"/>
      <w:jc w:val="center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TABLAZATBEHUZ">
    <w:name w:val="TABLAZAT BEHUZ"/>
    <w:qFormat/>
    <w:pPr>
      <w:keepLines/>
      <w:widowControl w:val="false"/>
      <w:autoSpaceDE w:val="false"/>
      <w:bidi w:val="0"/>
      <w:spacing w:lineRule="exact" w:line="160"/>
      <w:ind w:left="113" w:hanging="57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TABLAZAT">
    <w:name w:val="TABLAZAT"/>
    <w:qFormat/>
    <w:pPr>
      <w:keepLines/>
      <w:widowControl w:val="false"/>
      <w:autoSpaceDE w:val="false"/>
      <w:bidi w:val="0"/>
      <w:spacing w:lineRule="exact" w:line="160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BEHUZOTT3">
    <w:name w:val="BEHUZOTT3"/>
    <w:qFormat/>
    <w:pPr>
      <w:widowControl w:val="false"/>
      <w:autoSpaceDE w:val="false"/>
      <w:bidi w:val="0"/>
      <w:spacing w:lineRule="exact" w:line="200"/>
      <w:ind w:left="567" w:right="57" w:hanging="113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BEHUZOTTkockas">
    <w:name w:val="BEHUZOTT 'kockas'"/>
    <w:qFormat/>
    <w:pPr>
      <w:widowControl w:val="false"/>
      <w:autoSpaceDE w:val="false"/>
      <w:bidi w:val="0"/>
      <w:spacing w:lineRule="exact" w:line="200"/>
      <w:ind w:left="340" w:right="57" w:hanging="170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ABRASZOVEG">
    <w:name w:val="ABRA SZOVEG"/>
    <w:qFormat/>
    <w:pPr>
      <w:widowControl w:val="false"/>
      <w:autoSpaceDE w:val="false"/>
      <w:bidi w:val="0"/>
      <w:spacing w:lineRule="exact" w:line="180"/>
      <w:jc w:val="center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BlackBoxText">
    <w:name w:val="Black Box Text"/>
    <w:basedOn w:val="Normal"/>
    <w:qFormat/>
    <w:pPr>
      <w:jc w:val="center"/>
    </w:pPr>
    <w:rPr>
      <w:color w:val="000000"/>
      <w:sz w:val="24"/>
      <w:szCs w:val="24"/>
    </w:rPr>
  </w:style>
  <w:style w:type="paragraph" w:styleId="Bold">
    <w:name w:val="bold"/>
    <w:qFormat/>
    <w:pPr>
      <w:widowControl w:val="false"/>
      <w:autoSpaceDE w:val="false"/>
      <w:bidi w:val="0"/>
      <w:spacing w:lineRule="exact" w:line="200"/>
      <w:ind w:left="57" w:right="57" w:hanging="0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BEHUZOTT2">
    <w:name w:val="BEHUZOTT2"/>
    <w:qFormat/>
    <w:pPr>
      <w:widowControl w:val="false"/>
      <w:autoSpaceDE w:val="false"/>
      <w:bidi w:val="0"/>
      <w:spacing w:lineRule="exact" w:line="200"/>
      <w:ind w:left="397" w:right="57" w:hanging="113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KIEMELTALCIM">
    <w:name w:val="KIEMELT ALCIM"/>
    <w:qFormat/>
    <w:pPr>
      <w:widowControl w:val="false"/>
      <w:autoSpaceDE w:val="false"/>
      <w:bidi w:val="0"/>
      <w:spacing w:lineRule="exact" w:line="200"/>
      <w:ind w:left="57" w:right="57" w:hanging="0"/>
      <w:jc w:val="center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GLANGOLCIM">
    <w:name w:val="GL ANGOL CIM"/>
    <w:qFormat/>
    <w:pPr>
      <w:widowControl w:val="false"/>
      <w:autoSpaceDE w:val="false"/>
      <w:bidi w:val="0"/>
      <w:ind w:left="57" w:right="57" w:hanging="0"/>
      <w:jc w:val="center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REFERENCIADLT">
    <w:name w:val="REFERENCIA DÖLT"/>
    <w:qFormat/>
    <w:pPr>
      <w:keepLines/>
      <w:widowControl w:val="false"/>
      <w:autoSpaceDE w:val="false"/>
      <w:bidi w:val="0"/>
      <w:spacing w:lineRule="exact" w:line="160"/>
      <w:jc w:val="center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REFERENCIA">
    <w:name w:val="REFERENCIA"/>
    <w:qFormat/>
    <w:pPr>
      <w:keepLines/>
      <w:widowControl w:val="false"/>
      <w:autoSpaceDE w:val="false"/>
      <w:bidi w:val="0"/>
      <w:spacing w:lineRule="exact" w:line="160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KISALCIM">
    <w:name w:val="KISALCIM"/>
    <w:qFormat/>
    <w:pPr>
      <w:widowControl w:val="false"/>
      <w:autoSpaceDE w:val="false"/>
      <w:bidi w:val="0"/>
      <w:ind w:left="57" w:right="57" w:hanging="0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GLCIM">
    <w:name w:val="GL CIM"/>
    <w:qFormat/>
    <w:pPr>
      <w:widowControl w:val="false"/>
      <w:autoSpaceDE w:val="false"/>
      <w:bidi w:val="0"/>
      <w:spacing w:before="113" w:after="0"/>
      <w:ind w:left="57" w:right="57" w:hanging="0"/>
      <w:jc w:val="center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GLALCIM">
    <w:name w:val="GL ALCIM"/>
    <w:qFormat/>
    <w:pPr>
      <w:widowControl w:val="false"/>
      <w:autoSpaceDE w:val="false"/>
      <w:bidi w:val="0"/>
      <w:ind w:left="57" w:right="57" w:hanging="0"/>
      <w:jc w:val="center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BEHUZOTT">
    <w:name w:val="BEHUZOTT"/>
    <w:qFormat/>
    <w:pPr>
      <w:widowControl w:val="false"/>
      <w:autoSpaceDE w:val="false"/>
      <w:bidi w:val="0"/>
      <w:spacing w:lineRule="exact" w:line="200"/>
      <w:ind w:left="227" w:right="57" w:hanging="113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ALCIM">
    <w:name w:val="ALCIM"/>
    <w:qFormat/>
    <w:pPr>
      <w:widowControl w:val="false"/>
      <w:autoSpaceDE w:val="false"/>
      <w:bidi w:val="0"/>
      <w:ind w:left="57" w:right="57" w:hanging="0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FEJLECJOBB">
    <w:name w:val="FEJLEC JOBB"/>
    <w:qFormat/>
    <w:pPr>
      <w:widowControl w:val="false"/>
      <w:autoSpaceDE w:val="false"/>
      <w:bidi w:val="0"/>
      <w:ind w:left="113" w:right="113" w:hanging="0"/>
      <w:jc w:val="right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FEJLECBAL">
    <w:name w:val="FEJLEC BAL"/>
    <w:basedOn w:val="FEJLECJOBB"/>
    <w:qFormat/>
    <w:pPr>
      <w:jc w:val="left"/>
    </w:pPr>
    <w:rPr/>
  </w:style>
  <w:style w:type="paragraph" w:styleId="LABLECBAL">
    <w:name w:val="LABLEC BAL"/>
    <w:qFormat/>
    <w:pPr>
      <w:widowControl w:val="false"/>
      <w:autoSpaceDE w:val="false"/>
      <w:bidi w:val="0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LABLECJOBB">
    <w:name w:val="LABLEC JOBB"/>
    <w:basedOn w:val="LABLECBAL"/>
    <w:qFormat/>
    <w:pPr>
      <w:jc w:val="right"/>
    </w:pPr>
    <w:rPr/>
  </w:style>
  <w:style w:type="paragraph" w:styleId="OLDALSZAM">
    <w:name w:val="OLDALSZAM"/>
    <w:basedOn w:val="LABLECB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6:09:00Z</dcterms:created>
  <dc:creator>Jamiroquai [X-Force]</dc:creator>
  <dc:description/>
  <dc:language>en-US</dc:language>
  <cp:lastModifiedBy>sinmik</cp:lastModifiedBy>
  <cp:lastPrinted>2005-06-02T16:27:00Z</cp:lastPrinted>
  <dcterms:modified xsi:type="dcterms:W3CDTF">2005-06-03T06:29:00Z</dcterms:modified>
  <cp:revision>3</cp:revision>
  <dc:subject/>
  <dc:title>int-ischae-min.qxd</dc:title>
</cp:coreProperties>
</file>