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CI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z Egészségügyi Minisztérium szakmai protokollja</w:t>
      </w:r>
    </w:p>
    <w:p>
      <w:pPr>
        <w:pStyle w:val="ALCI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hasnyálmirigy neuroendokrin daganatainak diagnosztikája és kezelése</w:t>
      </w:r>
    </w:p>
    <w:p>
      <w:pPr>
        <w:pStyle w:val="ALCIM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LCIM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Készítette:</w:t>
      </w:r>
      <w:r>
        <w:rPr>
          <w:rFonts w:cs="Times New Roman" w:ascii="Times New Roman" w:hAnsi="Times New Roman"/>
          <w:color w:val="000000"/>
        </w:rPr>
        <w:t xml:space="preserve"> Gasztroenterológiai Szakmai Kollégium</w:t>
      </w:r>
    </w:p>
    <w:p>
      <w:pPr>
        <w:pStyle w:val="ALCIM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. Alapvető megfontolások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KISALCIM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Panaszok/Tünetek/Általános jellemzők 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snyálmirigy neuroendokrin daganatai a különböző eredetű hormonok nem kontrollált termelődése révén sokrétű klinikai képet okozhatnak. E tumorok a klinikai tünetcsoport megjelenése szempontjából két csoportba sorolhatók:</w:t>
      </w:r>
    </w:p>
    <w:p>
      <w:pPr>
        <w:pStyle w:val="BEHUZOTT2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űködő, aktív daganatokról van szó akkor, ha a hormon fokozott felszabadulásával összefüggően klinikai eltérések is megjelennek.</w:t>
      </w:r>
    </w:p>
    <w:p>
      <w:pPr>
        <w:pStyle w:val="BEHUZOTT2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m működő, nem aktív a tumor abban az esetben, ha a hormontermelésre utaló klinikai tünetek hiányoznak, bár a hasnyálmirigyben az endokrin daganat jellegzetes szövettani szerkezete felismerhető.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m működő tumorok esetében feltételezhető, hogy a típusos morfológiai jegyek ellenére nem termelődik jelentős mennyiségű hormon, és nem alakul ki jól azonosítható endokrin tünetcsoport. Ezek a daganatok éppen a klinikai tünetek hiánya miatt általában csak későn ismerhetők fel. A figyelmet a tumor jelenlétére a növekvő térfoglalással összefüggő jelek, áttét vagy a környezetébe történő infiltráció következményei hívhatják fel. 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űködő daganatok viszont a jelentős hormonfelszabadulás hatására kialakuló endokrin szindrómáról könnyen felfedezhetők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snyálmirigy neuroendokrin tumorainak jellegzetességeit a 1. táblázat foglalja össze.</w:t>
      </w:r>
    </w:p>
    <w:p>
      <w:pPr>
        <w:pStyle w:val="KISALCIM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A betegség leírása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1. Érintett szervrendszer(ek)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Patológia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hasnyálmirigy neuroendokrin daganatai hám eredetű tumorok. Ezek a tumorok olyan peptideket is szecernálhatnak, amelyeket a felnőtt szabályos pancreas már nem termel. 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mmuncitokémiai módszerekkel bizonyítható, hogy a hasnyálmirigy endokrin tumorai különféle hormonokat tartalmaznak, olyanokat is, amelyekkel összefüggő klinikai tünet nem jelenik meg. 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Nem tisztázott, hogy többféle hormon immunkémiai jelenléte ellenére milyen szabályozás vezet a csak egyetlen hormonnal összefüggő klinikai kép megjelenéséhez, illetve a nem működő daganatok esetén a teljes endokrin tünetmentességhez.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hasnyálmirigy neuroendokrin tumorai lassan növekvő daganatok. A betegek életkilátásait általában a daganat nagysága határozza meg. A daganat nagysága (&gt;2 cm), a proliferációs ráta (&gt;2%), valamint az érinvázió jelenléte szintén befolyásolják a tumor prognózisát. Malignus daganatok elsőként a környező nyirokcsomókba és a májba adnak áttétet. A csontokban a betegség késői szakaszában jelenik csak meg, a tüdő- és az agyi metasztázis pedig igen ritka.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 daganat lassú progressziója, a jellegzetes jegyek hiánya, a hisztológiai vizsgálat korlátozott értéke miatt a jó- és a rosszindulatú tumorok elkülönítése sok esetben csak a beteg hosszú távú megfigyelésével szerzett adatok alapján lehetséges.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GEP tumorok jóindulatú, bizonytalan viselkedésű (ezek jóindulatúak maradnak és/vagy kis malignitasúakká válhatnak), kis és nagy malignitasú daganatokra oszthatók fel. 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z osztályozás a szöveti differenciáltság, a méret, a környező szövetekre való ráterjedés, illetve az érbetörés alapján történik.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munhisztokémiai markerek: chromogranin, synaptophysin. Malignitasra utalhat a több mint 5 mitorikus alak/10 HPF, a Ki-67 (&gt;2%). A különböző onkogenetikai károsodásoknak a jelentősége azonban még nem bizonyított kellőképpen.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Elektronmikroszkópos vizsgálattal a sejtek endokrin differenciációjára utaló dense core szekréciós granulumok általában kimutathatók. 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klinikai tünetekkel is járó hormonális aktivitás nem korrelál a daganat méretével. </w:t>
      </w:r>
    </w:p>
    <w:p>
      <w:pPr>
        <w:pStyle w:val="BEHUZOT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 hisztopatológiai elkülönítő diagnózisban a következők jönnek szóba: a szolid és papillaris neoplasia, az acináris sejtes karcinóma, a lokalizált szigethyperplasia és a szigetek kiterjedt felszaporodása (nesidioblastosis és krónikus pancreatitis). A vegyes endokrin-exokrin daganatokat el kell különítenünk a valódi neuroendokrin tumoroktól, azok viselkedését ugyanis az exokrin komponens határozza meg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Incidencia/Prevalencia/Morbiditás/Mortalitás Magyarországon/Jellemző életkor, nem</w:t>
      </w:r>
    </w:p>
    <w:p>
      <w:pPr>
        <w:pStyle w:val="BEHUZOT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hasnyálmirigy neuroendokrin daganatainak epidemiológiáját tekintve két betegcsoport különíthető el: a sporadikusan kialakuló tumor és az autoszomális, dominánsan öröklődő forma, amely a multiplex endokrin neoplasia (MEN-1 típus) szindróma részeként jelenik meg. </w:t>
      </w:r>
    </w:p>
    <w:p>
      <w:pPr>
        <w:pStyle w:val="BEHUZOT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sporadikus endokrin daganat a 4. és 5. életévtizedben a leggyakoribb, leírtak azonban már gyermek- és időskorban kialakuló tumort is. A betegek szociális és gazdasági környezete, etnikuma nem befolyásolja a tumor gyakoriságát, a nemek között azonban van különbség, nőknél ugyanis gyakrabban észlelhető. A daganatok általában szoliterek, de előfordul multiplex tumor is, különösen a gastrinomák esetében. </w:t>
      </w:r>
    </w:p>
    <w:p>
      <w:pPr>
        <w:pStyle w:val="BEHUZOT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 multiplex endokrin neoplasia szindróma tüneteként a hasnyálmirigy megjelenő neuroendokrin daganata azonban többnyire multiplex lokalizációjú, jellemzően gyermekkorban, illetve korai felnőttkorban jelenik meg mindkét nemnél, azonos arányban. A MEN-1 szindróma a hasnyálmirigy-érintettséggel nem összefüggő egyéb endokrin eltérésekkel jelentkezik. A GEP tumorok gyakoriságáról a szemléltető adatokat az 2. táblázat foglalja össze.</w:t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929"/>
        <w:gridCol w:w="6388"/>
      </w:tblGrid>
      <w:tr>
        <w:trPr>
          <w:trHeight w:val="317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 táblázat A GEP tumorok előfordulásának gyakorisága</w:t>
            </w:r>
          </w:p>
          <w:p>
            <w:pPr>
              <w:pStyle w:val="ALCIM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ind w:left="304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valenci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idencia</w:t>
            </w:r>
          </w:p>
        </w:tc>
      </w:tr>
      <w:tr>
        <w:trPr>
          <w:trHeight w:val="43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ALCIM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ind w:left="304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 millió lakosra)</w:t>
            </w:r>
          </w:p>
          <w:p>
            <w:pPr>
              <w:pStyle w:val="ALCIM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 millió lakosra/év)</w:t>
            </w:r>
          </w:p>
          <w:p>
            <w:pPr>
              <w:pStyle w:val="ALCIM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cinoi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ind w:left="37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–1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–5</w:t>
            </w:r>
          </w:p>
        </w:tc>
      </w:tr>
      <w:tr>
        <w:trPr>
          <w:trHeight w:val="15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ulinom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ind w:left="304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–0,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m ismert</w:t>
            </w:r>
          </w:p>
        </w:tc>
      </w:tr>
      <w:tr>
        <w:trPr>
          <w:trHeight w:val="23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strinom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ind w:left="304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–0,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m ismert</w:t>
            </w:r>
          </w:p>
        </w:tc>
      </w:tr>
      <w:tr>
        <w:trPr>
          <w:trHeight w:val="23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Pom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ind w:left="37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m ismert</w:t>
            </w:r>
          </w:p>
        </w:tc>
      </w:tr>
      <w:tr>
        <w:trPr>
          <w:trHeight w:val="3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gyéb</w:t>
            </w:r>
          </w:p>
          <w:p>
            <w:pPr>
              <w:pStyle w:val="ALCIM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ind w:left="423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  <w:p>
            <w:pPr>
              <w:pStyle w:val="ALCIM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nem ismert</w:t>
            </w:r>
          </w:p>
          <w:p>
            <w:pPr>
              <w:pStyle w:val="ALCIM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ycagonoma</w:t>
              <w:tab/>
              <w:t>1946 óta ismert, eddig 100 esetet  jelentettek</w:t>
            </w:r>
          </w:p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matostatinoma</w:t>
              <w:tab/>
              <w:t>1977 óta ismert, eddig 48 eset (pancreas/bél=27/21)</w:t>
            </w:r>
          </w:p>
          <w:p>
            <w:pPr>
              <w:pStyle w:val="ALCIM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Foma</w:t>
              <w:tab/>
              <w:t xml:space="preserve">            1982 óta ismert, eddig 4 eset</w:t>
            </w:r>
          </w:p>
        </w:tc>
      </w:tr>
    </w:tbl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ind w:left="0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LCIM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I. Diagnózi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Laboratóriumi vizsgálatok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pancreas endokrin daganatok hormontermelésének általános jellemzői</w:t>
      </w:r>
    </w:p>
    <w:p>
      <w:pPr>
        <w:pStyle w:val="BEHUZOT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daganatok egy időben többféle hormont termelhetnek, de a klinikai tüneteket legtöbbször egyféle hormon domináló túltermelése határozza meg.</w:t>
      </w:r>
    </w:p>
    <w:p>
      <w:pPr>
        <w:pStyle w:val="BEHUZOT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z immunoassay segítségével meghatározott plazmahormonszintek nem minden esetben tükrözik a biológiai aktivitást.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 laboratóriumi diagnosztika módszerei</w:t>
      </w:r>
    </w:p>
    <w:p>
      <w:pPr>
        <w:pStyle w:val="BEHUZOT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tabolikus eltérések kimutatása (vércukor, szérumnátrium, -kálium, -kalcium, sav-bázis).</w:t>
      </w:r>
    </w:p>
    <w:p>
      <w:pPr>
        <w:pStyle w:val="BEHUZOT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rmontúltermelés kimutatása (immunoassay módszerekkel):</w:t>
      </w:r>
    </w:p>
    <w:p>
      <w:pPr>
        <w:pStyle w:val="BEHUZOTT2"/>
        <w:spacing w:lineRule="auto" w:line="240"/>
        <w:ind w:left="1276" w:right="57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Szérum/vizelet bazális hormon koncentrációjának meghatározása.</w:t>
      </w:r>
    </w:p>
    <w:p>
      <w:pPr>
        <w:pStyle w:val="BEHUZOTT2"/>
        <w:spacing w:lineRule="auto" w:line="240"/>
        <w:ind w:left="1276" w:right="57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Provokációs tesztek:</w:t>
      </w:r>
    </w:p>
    <w:p>
      <w:pPr>
        <w:pStyle w:val="BEHUZOTT3"/>
        <w:spacing w:lineRule="auto" w:line="240"/>
        <w:ind w:left="1276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ulinoma: 72 órás éhezési teszt (nagy specificitás és szenzitivitás);</w:t>
      </w:r>
    </w:p>
    <w:p>
      <w:pPr>
        <w:pStyle w:val="BEHUZOTT3"/>
        <w:spacing w:lineRule="auto" w:line="240"/>
        <w:ind w:left="1276" w:righ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strinoma: kalciuminfúziós teszt, szekretinteszt (kis specificitás és szenzitivitás);</w:t>
      </w:r>
    </w:p>
    <w:p>
      <w:pPr>
        <w:pStyle w:val="BEHUZOTT3"/>
        <w:spacing w:lineRule="auto" w:line="240"/>
        <w:ind w:left="1276" w:right="57" w:hanging="0"/>
        <w:jc w:val="both"/>
        <w:rPr/>
      </w:pPr>
      <w:r>
        <w:rPr>
          <w:rFonts w:cs="Times New Roman" w:ascii="Times New Roman" w:hAnsi="Times New Roman"/>
          <w:color w:val="000000"/>
        </w:rPr>
        <w:t>somatostatinoma (kalciuminfúziós teszt, pentagasztrinteszt [pontosságuk nem ismert]).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pancreas endokrin daganatok diagnózisához a legnagyobb forgalmú hazai centrumokban általában hozzáférhető vizsgálatok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zulin, C-peptid; chromogranin; kalcitonin, PTHrP; gasztrin; neuronspecifikus enoláz; ACTH; VIP 5-H1AA; GH, IGF-I (számos hormonvizsgálat hozzáférhetőségét a daganattípus igen ritka előfordulása hátráltatja, pl. glycagonoma, somatostatinoma).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ormonvizsgálatok klinikai alkalmazásának módszerei neuroendokrin daganat gyanújakor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Célzott meghatározás:</w:t>
      </w:r>
    </w:p>
    <w:p>
      <w:pPr>
        <w:pStyle w:val="BEHUZOTT2"/>
        <w:spacing w:lineRule="auto" w:line="240"/>
        <w:ind w:left="851" w:right="5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 klinikai tünetektől függően célzott vizsgálat néhány hormon meghatározásával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tenzív meghatározás:</w:t>
      </w:r>
    </w:p>
    <w:p>
      <w:pPr>
        <w:pStyle w:val="BEHUZOTT2"/>
        <w:spacing w:lineRule="auto" w:line="240"/>
        <w:ind w:left="851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a klinikai tünetektől függetlenül sokféle hormon meghatározása (pl. GEP-profil: VIP, gasztrin, kalcitonin, szomatosztatin, PP, motilin, GIP, PHM, neurotensin, glükagon, inzulin, chromogranin, NSE); </w:t>
      </w:r>
    </w:p>
    <w:p>
      <w:pPr>
        <w:pStyle w:val="BEHUZOTT2"/>
        <w:spacing w:lineRule="auto" w:line="240"/>
        <w:ind w:left="851" w:right="57" w:hanging="567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hátránya:</w:t>
      </w:r>
      <w:r>
        <w:rPr>
          <w:rFonts w:cs="Times New Roman" w:ascii="Times New Roman" w:hAnsi="Times New Roman"/>
          <w:color w:val="000000"/>
        </w:rPr>
        <w:t xml:space="preserve"> nagyon költséges.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hormonvizsgálatok értékelését zavaró tényezők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ógyszerek:</w:t>
      </w:r>
    </w:p>
    <w:p>
      <w:pPr>
        <w:pStyle w:val="BEHUZOTT2"/>
        <w:spacing w:lineRule="auto" w:line="240"/>
        <w:ind w:left="1135" w:right="57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avszekréció-gátlók: gasztrin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2"/>
        <w:spacing w:lineRule="auto" w:line="240"/>
        <w:ind w:left="1135" w:right="57" w:hanging="284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aszpirin, acetaminophen: 5-HIAA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2"/>
        <w:spacing w:lineRule="auto" w:line="240"/>
        <w:ind w:left="1135" w:right="57" w:hanging="284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laxativum: PP </w:t>
      </w:r>
      <w:r>
        <w:rPr>
          <w:rFonts w:cs="Symbol" w:ascii="Symbol" w:hAnsi="Symbol"/>
          <w:color w:val="000000"/>
          <w:sz w:val="17"/>
        </w:rPr>
        <w:t></w:t>
      </w:r>
      <w:r>
        <w:rPr>
          <w:rFonts w:cs="Times New Roman" w:ascii="Times New Roman" w:hAnsi="Times New Roman"/>
          <w:color w:val="000000"/>
        </w:rPr>
        <w:t xml:space="preserve">, VIP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2"/>
        <w:spacing w:lineRule="auto" w:line="240"/>
        <w:ind w:left="1135" w:right="57" w:hanging="284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androgének: glükagon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ársuló betegségek és kóros állapotok:</w:t>
      </w:r>
    </w:p>
    <w:p>
      <w:pPr>
        <w:pStyle w:val="BEHUZOTT2"/>
        <w:spacing w:lineRule="auto" w:line="240"/>
        <w:ind w:left="993" w:right="57" w:hanging="142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súlyos infekció, diabetes mellitus, éhezés, hypoglykaemia: glükagon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2"/>
        <w:spacing w:lineRule="auto" w:line="240"/>
        <w:ind w:left="993" w:right="57" w:hanging="142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familiáris hyperglykaemia: glükagon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2"/>
        <w:spacing w:lineRule="auto" w:line="240"/>
        <w:ind w:left="993" w:right="57" w:hanging="142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pancreatitis: PP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2"/>
        <w:spacing w:lineRule="auto" w:line="240"/>
        <w:ind w:left="993" w:right="57" w:hanging="142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vagotomia: gasztrin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2"/>
        <w:spacing w:lineRule="auto" w:line="240"/>
        <w:ind w:left="993" w:right="57" w:hanging="142"/>
        <w:rPr>
          <w:color w:val="000000"/>
          <w:sz w:val="17"/>
        </w:rPr>
      </w:pPr>
      <w:r>
        <w:rPr>
          <w:rFonts w:cs="Times New Roman" w:ascii="Times New Roman" w:hAnsi="Times New Roman"/>
          <w:color w:val="000000"/>
        </w:rPr>
        <w:t xml:space="preserve">- veseelégtelenség: PP </w:t>
      </w:r>
      <w:r>
        <w:rPr>
          <w:rFonts w:cs="Symbol" w:ascii="Symbol" w:hAnsi="Symbol"/>
          <w:color w:val="000000"/>
          <w:sz w:val="17"/>
        </w:rPr>
        <w:t></w:t>
      </w:r>
      <w:r>
        <w:rPr>
          <w:rFonts w:cs="Times New Roman" w:ascii="Times New Roman" w:hAnsi="Times New Roman"/>
          <w:color w:val="000000"/>
        </w:rPr>
        <w:t xml:space="preserve">, gasztrin </w:t>
      </w:r>
      <w:r>
        <w:rPr>
          <w:rFonts w:cs="Symbol" w:ascii="Symbol" w:hAnsi="Symbol"/>
          <w:color w:val="000000"/>
          <w:sz w:val="17"/>
        </w:rPr>
        <w:t></w:t>
      </w:r>
      <w:r>
        <w:rPr>
          <w:rFonts w:cs="Times New Roman" w:ascii="Times New Roman" w:hAnsi="Times New Roman"/>
          <w:color w:val="000000"/>
        </w:rPr>
        <w:t xml:space="preserve">glükagon </w:t>
      </w:r>
      <w:r>
        <w:rPr>
          <w:rFonts w:cs="Symbol" w:ascii="Symbol" w:hAnsi="Symbol"/>
          <w:color w:val="000000"/>
          <w:sz w:val="17"/>
        </w:rPr>
        <w:t>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érvétel/vizeletgyűjtés körülményei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lebomlás, proteolízis megelőzése szükséges)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Képalkotó vizsgálatok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i/>
          <w:color w:val="000000"/>
        </w:rPr>
        <w:t>nem funkcionáló</w:t>
      </w:r>
      <w:r>
        <w:rPr>
          <w:rFonts w:cs="Times New Roman" w:ascii="Times New Roman" w:hAnsi="Times New Roman"/>
          <w:color w:val="000000"/>
        </w:rPr>
        <w:t xml:space="preserve"> tumorok általában nagyobb méretűek. Előfordulhat centrális cystosus degeneráció, nekrózis, 20%-uk meszesedést tartalmaz, főleg a periférián hipervascularis területek ábrázolódnak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ntos az elkülönítésük a pancreas egyéb térfoglaló folyamataitól, mint például a ductalis adenocarcinoma, microcystás adenoma, metasztatikus tumor, szolid és papillaris neoplasia, szarkóma, lymphoma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d a funkcionáló, mind a nem funkcionáló  tumorok esetén a képalkotó módszerek fontos feladata a staging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i/>
          <w:color w:val="000000"/>
        </w:rPr>
        <w:t>funkcionáló tumorok</w:t>
      </w:r>
      <w:r>
        <w:rPr>
          <w:rFonts w:cs="Times New Roman" w:ascii="Times New Roman" w:hAnsi="Times New Roman"/>
          <w:color w:val="000000"/>
        </w:rPr>
        <w:t xml:space="preserve"> esetén a gasztroenterológus állítja fel a diagnózist, a radiológus feladata a tumorok helyének meghatározása. A tumorok helyének meghatározásához és karakterizálásához számos képalkotó technika áll rendelkezésre. 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unkcionális tumorok leggyakoribb fajtája az insulinoma. A gastrinoma tipikusan kicsi, esetleg csupán néhány mm-es, homogén képlet, ezért a kimutatása sokszor igen nehéz. Még nehezebb a lokalizálás extrapancreaticus és multiplex folyamat esetén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i/>
          <w:color w:val="000000"/>
        </w:rPr>
        <w:t>hasi ultrahangvizsgálat,</w:t>
      </w:r>
      <w:r>
        <w:rPr>
          <w:rFonts w:cs="Times New Roman" w:ascii="Times New Roman" w:hAnsi="Times New Roman"/>
          <w:color w:val="000000"/>
        </w:rPr>
        <w:t xml:space="preserve"> mely az első képalkotó módszer a hazai viszonyok között, kicsi tumorok esetén kis diagnosztikai pontosságú (25–60%), szenzitivitása insulinomák esetén 20–75%, gastrinomáknál 20–30%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</w:t>
      </w:r>
      <w:r>
        <w:rPr>
          <w:rFonts w:cs="Times New Roman" w:ascii="Times New Roman" w:hAnsi="Times New Roman"/>
          <w:i/>
          <w:color w:val="000000"/>
        </w:rPr>
        <w:t>endoszkópos ultrahang</w:t>
      </w:r>
      <w:r>
        <w:rPr>
          <w:rFonts w:cs="Times New Roman" w:ascii="Times New Roman" w:hAnsi="Times New Roman"/>
          <w:color w:val="000000"/>
        </w:rPr>
        <w:t xml:space="preserve"> különösen a kis tumoroknál hasznos, szenzitivitása jelentős, 77–94%, specificitása 90% feletti. A pancreasfarokban elhelyezkedő tumoroknál azonban 38%-ra csökken a szenzitivitása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i/>
          <w:color w:val="000000"/>
        </w:rPr>
        <w:t>CT</w:t>
      </w:r>
      <w:r>
        <w:rPr>
          <w:rFonts w:cs="Times New Roman" w:ascii="Times New Roman" w:hAnsi="Times New Roman"/>
          <w:color w:val="000000"/>
        </w:rPr>
        <w:t xml:space="preserve"> (spirál) detekciós rátája insulinomák és gastrinomák esetén 30–75%. Jellegzetes kontraszthalmozást mutatnak a korai artériás fázisban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</w:t>
      </w:r>
      <w:r>
        <w:rPr>
          <w:rFonts w:cs="Times New Roman" w:ascii="Times New Roman" w:hAnsi="Times New Roman"/>
          <w:i/>
          <w:color w:val="000000"/>
        </w:rPr>
        <w:t>MRI</w:t>
      </w:r>
      <w:r>
        <w:rPr>
          <w:rFonts w:cs="Times New Roman" w:ascii="Times New Roman" w:hAnsi="Times New Roman"/>
          <w:color w:val="000000"/>
        </w:rPr>
        <w:t xml:space="preserve"> fontos kiegészítő információkat ad a tumorok jellemzéséhez. Kontrasztanyag alkalmazásával a tumorvascularisatio a májmetasztázisok kimutatásában érzékenyebb a CT-nél. A kicsi, 2 cm alatti tumorok esetén a szenzitivitása 85%, specificitása 100%.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épalkotó eljárással vezérelt </w:t>
      </w:r>
      <w:r>
        <w:rPr>
          <w:rFonts w:cs="Times New Roman" w:ascii="Times New Roman" w:hAnsi="Times New Roman"/>
          <w:i/>
          <w:color w:val="000000"/>
        </w:rPr>
        <w:t>vékonytű- aspirációs citológia</w:t>
      </w:r>
      <w:r>
        <w:rPr>
          <w:rFonts w:cs="Times New Roman" w:ascii="Times New Roman" w:hAnsi="Times New Roman"/>
          <w:color w:val="000000"/>
        </w:rPr>
        <w:t xml:space="preserve"> már preoperatív szakban lehetővé teszi a pontos diagnózist. 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vizsgálati algoritmusban a hasi ultrahang alapvizsgálatnak tekinthető. Ezt követi általában a CT, illetve az endoszkópos ultrahang, amely a CT-negatív tumor kimutatására különösen javasolt. </w:t>
      </w:r>
    </w:p>
    <w:p>
      <w:pPr>
        <w:pStyle w:val="BEHUZOT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nemzetközi ajánlások klinikai gyanú esetén jelentős szenzitivitása miatt az MRI-t javasolják az első képalkotó módszernek, illetve negatív vagy nem egyértelmű CT után. A jelentős szenzitivitás azonban csak a legkorszerűbb készülékekkel és technikákkal érhető el. A hormon fokozott termelődésének bizonyítása után a nemzetközi ajánlások az elsők között említik az octreotid szcintigráfiát. </w:t>
      </w:r>
    </w:p>
    <w:p>
      <w:pPr>
        <w:pStyle w:val="BEHUZOTT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. Kiegészítő diagnosztikai vizsgálatok </w:t>
      </w:r>
    </w:p>
    <w:p>
      <w:pPr>
        <w:pStyle w:val="BEHUZOT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</w:t>
      </w:r>
      <w:r>
        <w:rPr>
          <w:rFonts w:cs="Times New Roman" w:ascii="Times New Roman" w:hAnsi="Times New Roman"/>
          <w:i/>
          <w:color w:val="000000"/>
        </w:rPr>
        <w:t>intraoperatív ultrahang</w:t>
      </w:r>
      <w:r>
        <w:rPr>
          <w:rFonts w:cs="Times New Roman" w:ascii="Times New Roman" w:hAnsi="Times New Roman"/>
          <w:color w:val="000000"/>
        </w:rPr>
        <w:t xml:space="preserve"> minden egyéb preoperatív módszernél érzékenyebb, 75–100%. Az intrapancreaticus gócok kimutatásában a legpontosabb.</w:t>
      </w:r>
    </w:p>
    <w:p>
      <w:pPr>
        <w:pStyle w:val="BEHUZOT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</w:t>
      </w:r>
      <w:r>
        <w:rPr>
          <w:rFonts w:cs="Times New Roman" w:ascii="Times New Roman" w:hAnsi="Times New Roman"/>
          <w:i/>
          <w:color w:val="000000"/>
        </w:rPr>
        <w:t>octreotid szcintigráfiát</w:t>
      </w:r>
      <w:r>
        <w:rPr>
          <w:rFonts w:cs="Times New Roman" w:ascii="Times New Roman" w:hAnsi="Times New Roman"/>
          <w:color w:val="000000"/>
        </w:rPr>
        <w:t xml:space="preserve"> a szomatosztatinreceptorokkal bíró tumorok kimutatására és metasztázisok keresésére alkalmazzák. Szenzitivitása 95% feletti, főleg metasztatikus folyamat esetén.</w:t>
      </w:r>
    </w:p>
    <w:p>
      <w:pPr>
        <w:pStyle w:val="BEHUZOT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i/>
          <w:color w:val="000000"/>
        </w:rPr>
        <w:t>hagyományos angiográfiás</w:t>
      </w:r>
      <w:r>
        <w:rPr>
          <w:rFonts w:cs="Times New Roman" w:ascii="Times New Roman" w:hAnsi="Times New Roman"/>
          <w:color w:val="000000"/>
        </w:rPr>
        <w:t xml:space="preserve"> módszerek újabban háttérbe szorultak, terjedőben van a szelektív arteriális stimulációs teszt (SAST) alkalmazása, melynek során hormonelválasztást serkentő szert adnak, majd meghatározzák a hormon koncentrációját. Minimálisan invazív, érzékeny módszer, találati biztonsága 90%, szenzitivitása 77–94%.</w:t>
      </w:r>
    </w:p>
    <w:p>
      <w:pPr>
        <w:pStyle w:val="BEHUZOT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 SAST kicsi tumorok kimutatására alkalmas, egyéb képalkotó módszerek negativitása vagy bizonytalansága esetén használható. Több módszer együttes elvégzésével a találati biztonság javul, azonban a költségek is nőnek. Ha a preoperatív radiológiai vizsgálatok negatívak, a klinikai kép viszont egyértelmű, az intraoperatív ultrahangvizsgálat segít a tumor és egyéb járulékos gócok kimutatásában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ALCIM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II. Kezelés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KISALCIM"/>
        <w:jc w:val="both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A) Nem gyógyszeres kezelés 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ISALCIM"/>
        <w:jc w:val="both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B) Gyógyszeres kezelés 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mallCaps/>
          <w:color w:val="000000"/>
          <w:sz w:val="24"/>
        </w:rPr>
      </w:pPr>
      <w:r>
        <w:rPr>
          <w:rFonts w:cs="Times New Roman" w:ascii="Times New Roman" w:hAnsi="Times New Roman"/>
          <w:smallCaps/>
          <w:color w:val="000000"/>
          <w:sz w:val="24"/>
        </w:rPr>
      </w:r>
    </w:p>
    <w:p>
      <w:pPr>
        <w:pStyle w:val="KISALCIM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jánlott gyógyszeres kezelés</w:t>
      </w:r>
    </w:p>
    <w:p>
      <w:pPr>
        <w:pStyle w:val="BEHUZOTT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A neuroendokrin tumorok kezelésében a tumor sebészi eltávolítása a cél. A konzervatív kezelési mód a sebészi eljárás sikertelensége, valamint a metasztatizáló daganat esetén indokolt. Mivel e tumorok többnyire lassan nőnek, a betegség prognózisát elsősorban nem a daganat kiterjedtsége, hanem a metasztatizáló képesség, valamint a termelt hormon szövet- és szervkárosító hatása szabja meg. </w:t>
      </w:r>
    </w:p>
    <w:p>
      <w:pPr>
        <w:pStyle w:val="BEHUZOTT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ktív, funkcionáló tumorok esetén a nem sebészi, palliatív kezelés célja ennek megfelelően e hormonhatások mérséklése, a tumorsejtszám csökkenése (arteria hepatica embolisatio, kemoterápia) vagy a hormon szekréciójának és hatásának gátlása (szomatosztatinanalógok, interferon és egyéb, hormonspecifikus gátlószerek) révén.</w:t>
      </w:r>
    </w:p>
    <w:p>
      <w:pPr>
        <w:pStyle w:val="BEHUZOT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ivel a kemoterápia hatásossága, jóllehet tumortípusok szerint változó, általában csekély, a szomatosztatinanalóg octreotid vált a palliatív kezelés legfontosabb eszközévé. </w:t>
      </w:r>
    </w:p>
    <w:p>
      <w:pPr>
        <w:pStyle w:val="BEHUZOT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octreotid a tumor által termelt hormon szekréciójának gátlása révén a somatostatinoma kivételével valamennyi funkcionáló neuroendokrin daganat és karcinoid szindróma esetén hatásosnak bizonyult. </w:t>
      </w:r>
    </w:p>
    <w:p>
      <w:pPr>
        <w:pStyle w:val="BEHUZOTT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Ha a tumor szomatosztatinreceptorral rendelkezik (az esetek 80%-a), az octreotid azon kívül, hogy elfogadható életminőséget biztosító, tartós tüneti terápiát tesz lehetővé, a következményes szervi elváltozások kifejlődésének lassítása révén jelentősen javítja a betegség prognózisát is. A hosszú hatású depókészítmény alkalmazásával a kezelés a betegek számára jól tolerálható.</w:t>
      </w:r>
    </w:p>
    <w:p>
      <w:pPr>
        <w:pStyle w:val="BEHUZOTT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Ha a tumor hormonális aktivitása nem bizonyítható, de a tumor morfológiai jelei egyértelműek és szomatosztatinreceptor is kimutatható, octreotid adása indokolt a daganat növekedésének és az áttétképzésnek a befolyásolására.</w:t>
      </w:r>
    </w:p>
    <w:p>
      <w:pPr>
        <w:pStyle w:val="KIS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KISALCIM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funkcionális aktív tumorok konzervatív kezelési lehetőségei</w:t>
      </w:r>
    </w:p>
    <w:p>
      <w:pPr>
        <w:pStyle w:val="BEHUZOT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ulinoma</w:t>
      </w:r>
    </w:p>
    <w:p>
      <w:pPr>
        <w:pStyle w:val="BEHUZOTT2"/>
        <w:spacing w:lineRule="auto" w:line="240"/>
        <w:ind w:left="1134" w:right="5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éta (többszöri étkezés, lassan felszívódó szénhidrátot tartalmazó étrend);</w:t>
      </w:r>
    </w:p>
    <w:p>
      <w:pPr>
        <w:pStyle w:val="BEHUZOTT2"/>
        <w:spacing w:lineRule="auto" w:line="240"/>
        <w:ind w:left="1134" w:right="5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treptozotocin és doxorubicin/5-fluorouracil;</w:t>
      </w:r>
    </w:p>
    <w:p>
      <w:pPr>
        <w:pStyle w:val="BEHUZOTT2"/>
        <w:spacing w:lineRule="auto" w:line="240"/>
        <w:ind w:left="1134" w:right="5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ctreotid (50%-ban hatásos);</w:t>
      </w:r>
    </w:p>
    <w:p>
      <w:pPr>
        <w:pStyle w:val="BEHUZOTT2"/>
        <w:spacing w:lineRule="auto" w:line="240"/>
        <w:ind w:left="1134" w:right="57" w:hanging="283"/>
        <w:jc w:val="both"/>
        <w:rPr/>
      </w:pPr>
      <w:r>
        <w:rPr>
          <w:rFonts w:cs="Times New Roman" w:ascii="Times New Roman" w:hAnsi="Times New Roman"/>
          <w:color w:val="000000"/>
        </w:rPr>
        <w:t>- diazoxid.</w:t>
      </w:r>
    </w:p>
    <w:p>
      <w:pPr>
        <w:pStyle w:val="BEHUZOT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strinoma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otonpumpagátló szerek.</w:t>
      </w:r>
    </w:p>
    <w:p>
      <w:pPr>
        <w:pStyle w:val="BEHUZOT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Poma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folyadék- és elektrolitpótlás;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treptozotocin és 5-fluorouracil/doxorubicin;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ctreotid;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ink (csak a bőrtüneteket befolyásolja).</w:t>
      </w:r>
    </w:p>
    <w:p>
      <w:pPr>
        <w:pStyle w:val="BEHUZOT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Foma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ctreotid.</w:t>
      </w:r>
    </w:p>
    <w:p>
      <w:pPr>
        <w:pStyle w:val="BEHUZOT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cinoid szindróma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ctreotid;</w:t>
      </w:r>
    </w:p>
    <w:p>
      <w:pPr>
        <w:pStyle w:val="BEHUZOTT2"/>
        <w:spacing w:lineRule="auto" w:line="240"/>
        <w:ind w:left="993" w:right="57" w:hanging="142"/>
        <w:jc w:val="both"/>
        <w:rPr/>
      </w:pPr>
      <w:r>
        <w:rPr>
          <w:rFonts w:cs="Times New Roman" w:ascii="Times New Roman" w:hAnsi="Times New Roman"/>
          <w:color w:val="000000"/>
        </w:rPr>
        <w:t>- interferon;</w:t>
      </w:r>
    </w:p>
    <w:p>
      <w:pPr>
        <w:pStyle w:val="BEHUZOTT2"/>
        <w:spacing w:lineRule="auto" w:line="240"/>
        <w:ind w:left="993" w:right="57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. hepatica chemoembolisatio (doxorubicin-iopamidol) széles spektrumú antibiotikum- és octreotidvédelemben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C) Sebészeti kezelés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űtét</w:t>
      </w:r>
    </w:p>
    <w:p>
      <w:pPr>
        <w:pStyle w:val="BEHUZOT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ancreasban vagy annak környezetében elhelyezkedő neuroendokrin tumorok esetében az explorációkor a pancreas gondos mobilizálásán és áttapintásán kívül alapvetően az intraoperatív diagnosztikus háttérrel végezhető. </w:t>
      </w:r>
    </w:p>
    <w:p>
      <w:pPr>
        <w:pStyle w:val="BEHUZOT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ancreas műtétei enucleatiót, proximalis vagy distalis pancreasreszekciót egyaránt jelenthetnek. </w:t>
      </w:r>
    </w:p>
    <w:p>
      <w:pPr>
        <w:pStyle w:val="BEHUZOT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műtét típusát a tumor nagysága, elhelyezkedése befolyásolja. A reszekciós felszín ellátását a Wirsung-vezetékhez való viszony határozza meg, amely a különböző drenázsműtéteket (pancreaticogastrostomia, pancreaticojejunostomia) vagy a reszekciós felszín polysorb kapocssorral való zárását is jelentheti. </w:t>
      </w:r>
    </w:p>
    <w:p>
      <w:pPr>
        <w:pStyle w:val="BEHUZOT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Felszínes enucleatiókor direkt, a pancreasfisztula kialakulását a profilaktikus octreotid és a parenteralis táplálás akadályozhatja meg. </w:t>
      </w:r>
    </w:p>
    <w:p>
      <w:pPr>
        <w:pStyle w:val="BEHUZOT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ancreason kívüli tumor esetében szükséges a peripancreaticus régiók, a duodénumfal gondos átvizsgálása. Az utóbbinál az endoszkópos transzillumináció igen hatásos segítséget nyújt. </w:t>
      </w:r>
    </w:p>
    <w:p>
      <w:pPr>
        <w:pStyle w:val="BEHUZOT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Karcinoid tumor esetében a tumor radikális eltávolítása egyet jelent a különböző kiterjedésű reszekcióval, mely invazív, malignus jelek esetében akár a radikális, szubtotális reszekciót is magában foglalja. </w:t>
      </w:r>
    </w:p>
    <w:p>
      <w:pPr>
        <w:pStyle w:val="BEHUZOT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neuroendokrin tumorok malignus formái távoli, főleg májmetasztázist okoznak. A műtétkor ezek eltávolítására is törekednünk kell, hisz az endokrin tumorok esetében a tumormennyiség megkisebbítése a későbbi adjuváns (citosztatikum, octreotid) kezelés sikerességét befolyásolja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V. Rehabilitáci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V. Gondozás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VI. Irodalomjegyzék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ALCIM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VII. Melléklet</w:t>
      </w:r>
    </w:p>
    <w:p>
      <w:pPr>
        <w:pStyle w:val="ALCIM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07610" cy="363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KISALCIM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yéb megjegyzések</w:t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on 1999 óta az Országos Gastro-Entero-Pancreaticus (GEP) Tumor Regiszter nyilvántartja a bejelentett GEP tumor eseteket. 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szakmai protokoll érvényessége: 2008. december 3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ni_Humah">
    <w:altName w:val="Century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964" w:hanging="51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000000"/>
      <w:sz w:val="17"/>
      <w:szCs w:val="17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t">
    <w:name w:val="dőlt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KP">
    <w:name w:val="TABLAZAT KP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BEHUZ">
    <w:name w:val="TABLAZAT BEHUZ"/>
    <w:qFormat/>
    <w:pPr>
      <w:keepLines/>
      <w:widowControl w:val="false"/>
      <w:autoSpaceDE w:val="false"/>
      <w:bidi w:val="0"/>
      <w:spacing w:lineRule="exact" w:line="160"/>
      <w:ind w:left="113" w:hanging="57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TABLAZAT">
    <w:name w:val="TABLAZAT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3">
    <w:name w:val="BEHUZOTT3"/>
    <w:qFormat/>
    <w:pPr>
      <w:widowControl w:val="false"/>
      <w:autoSpaceDE w:val="false"/>
      <w:bidi w:val="0"/>
      <w:spacing w:lineRule="exact" w:line="200"/>
      <w:ind w:left="56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kockas">
    <w:name w:val="BEHUZOTT 'kockas'"/>
    <w:qFormat/>
    <w:pPr>
      <w:widowControl w:val="false"/>
      <w:autoSpaceDE w:val="false"/>
      <w:bidi w:val="0"/>
      <w:spacing w:lineRule="exact" w:line="200"/>
      <w:ind w:left="340" w:right="57" w:hanging="17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BRASZOVEG">
    <w:name w:val="ABRA SZOVEG"/>
    <w:qFormat/>
    <w:pPr>
      <w:widowControl w:val="false"/>
      <w:autoSpaceDE w:val="false"/>
      <w:bidi w:val="0"/>
      <w:spacing w:lineRule="exact" w:line="18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lackBoxText">
    <w:name w:val="Black Box Text"/>
    <w:basedOn w:val="Normal"/>
    <w:qFormat/>
    <w:pPr>
      <w:jc w:val="center"/>
    </w:pPr>
    <w:rPr>
      <w:color w:val="000000"/>
      <w:sz w:val="24"/>
      <w:szCs w:val="24"/>
    </w:rPr>
  </w:style>
  <w:style w:type="paragraph" w:styleId="Bold">
    <w:name w:val="bold"/>
    <w:qFormat/>
    <w:pPr>
      <w:widowControl w:val="false"/>
      <w:autoSpaceDE w:val="false"/>
      <w:bidi w:val="0"/>
      <w:spacing w:lineRule="exact" w:line="20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2">
    <w:name w:val="BEHUZOTT2"/>
    <w:qFormat/>
    <w:pPr>
      <w:widowControl w:val="false"/>
      <w:autoSpaceDE w:val="false"/>
      <w:bidi w:val="0"/>
      <w:spacing w:lineRule="exact" w:line="200"/>
      <w:ind w:left="39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EMELTALCIM">
    <w:name w:val="KIEMELT ALCIM"/>
    <w:qFormat/>
    <w:pPr>
      <w:widowControl w:val="false"/>
      <w:autoSpaceDE w:val="false"/>
      <w:bidi w:val="0"/>
      <w:spacing w:lineRule="exact" w:line="20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NGOLCIM">
    <w:name w:val="GL ANGOL 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DLT">
    <w:name w:val="REFERENCIA DÖLT"/>
    <w:qFormat/>
    <w:pPr>
      <w:keepLines/>
      <w:widowControl w:val="false"/>
      <w:autoSpaceDE w:val="false"/>
      <w:bidi w:val="0"/>
      <w:spacing w:lineRule="exact" w:line="16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REFERENCIA">
    <w:name w:val="REFERENCIA"/>
    <w:qFormat/>
    <w:pPr>
      <w:keepLines/>
      <w:widowControl w:val="false"/>
      <w:autoSpaceDE w:val="false"/>
      <w:bidi w:val="0"/>
      <w:spacing w:lineRule="exact" w:line="16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KISALCIM">
    <w:name w:val="KIS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CIM">
    <w:name w:val="GL CIM"/>
    <w:qFormat/>
    <w:pPr>
      <w:widowControl w:val="false"/>
      <w:autoSpaceDE w:val="false"/>
      <w:bidi w:val="0"/>
      <w:spacing w:before="113" w:after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GLALCIM">
    <w:name w:val="GL ALCIM"/>
    <w:qFormat/>
    <w:pPr>
      <w:widowControl w:val="false"/>
      <w:autoSpaceDE w:val="false"/>
      <w:bidi w:val="0"/>
      <w:ind w:left="57" w:right="57" w:hanging="0"/>
      <w:jc w:val="center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BEHUZOTT">
    <w:name w:val="BEHUZOTT"/>
    <w:qFormat/>
    <w:pPr>
      <w:widowControl w:val="false"/>
      <w:autoSpaceDE w:val="false"/>
      <w:bidi w:val="0"/>
      <w:spacing w:lineRule="exact" w:line="200"/>
      <w:ind w:left="227" w:right="57" w:hanging="113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ALCIM">
    <w:name w:val="ALCIM"/>
    <w:qFormat/>
    <w:pPr>
      <w:widowControl w:val="false"/>
      <w:autoSpaceDE w:val="false"/>
      <w:bidi w:val="0"/>
      <w:ind w:left="57" w:right="57" w:hanging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JOBB">
    <w:name w:val="FEJLEC JOBB"/>
    <w:qFormat/>
    <w:pPr>
      <w:widowControl w:val="false"/>
      <w:autoSpaceDE w:val="false"/>
      <w:bidi w:val="0"/>
      <w:ind w:left="113" w:right="113" w:hanging="0"/>
      <w:jc w:val="right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FEJLECBAL">
    <w:name w:val="FEJLEC BAL"/>
    <w:basedOn w:val="FEJLECJOBB"/>
    <w:qFormat/>
    <w:pPr>
      <w:jc w:val="left"/>
    </w:pPr>
    <w:rPr/>
  </w:style>
  <w:style w:type="paragraph" w:styleId="LABLECBAL">
    <w:name w:val="LABLEC BAL"/>
    <w:qFormat/>
    <w:pPr>
      <w:widowControl w:val="false"/>
      <w:autoSpaceDE w:val="false"/>
      <w:bidi w:val="0"/>
    </w:pPr>
    <w:rPr>
      <w:rFonts w:ascii="Huni_Humah;Century" w:hAnsi="Huni_Humah;Century" w:eastAsia="Times New Roman" w:cs="Huni_Humah;Century"/>
      <w:color w:val="auto"/>
      <w:sz w:val="24"/>
      <w:szCs w:val="24"/>
      <w:lang w:val="hu-HU" w:bidi="ar-SA" w:eastAsia="zh-CN"/>
    </w:rPr>
  </w:style>
  <w:style w:type="paragraph" w:styleId="LABLECJOBB">
    <w:name w:val="LABLEC JOBB"/>
    <w:basedOn w:val="LABLECBAL"/>
    <w:qFormat/>
    <w:pPr>
      <w:jc w:val="right"/>
    </w:pPr>
    <w:rPr/>
  </w:style>
  <w:style w:type="paragraph" w:styleId="OLDALSZAM">
    <w:name w:val="OLDALSZAM"/>
    <w:basedOn w:val="LABLECB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09:00Z</dcterms:created>
  <dc:creator>Jamiroquai [X-Force]</dc:creator>
  <dc:description/>
  <dc:language>en-US</dc:language>
  <cp:lastModifiedBy>sinmik</cp:lastModifiedBy>
  <cp:lastPrinted>2005-06-02T16:03:00Z</cp:lastPrinted>
  <dcterms:modified xsi:type="dcterms:W3CDTF">2005-06-03T06:28:00Z</dcterms:modified>
  <cp:revision>3</cp:revision>
  <dc:subject/>
  <dc:title>neuroend-min-kl.qxd</dc:title>
</cp:coreProperties>
</file>