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iatal felnőttkori kardiovaszkuláris megbetege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ermek és serdülőkori megelőz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Kardiológiai Szakmai Kollégiu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protokoll alkalmazási területe</w:t>
      </w:r>
    </w:p>
    <w:p>
      <w:pPr>
        <w:pStyle w:val="Normal"/>
        <w:jc w:val="both"/>
        <w:rPr/>
      </w:pPr>
      <w:r>
        <w:rPr/>
        <w:t>A 3-18 éves korú gyermekek, illetve serdülők speciális szűrővizsgálata, akik szüleinél, illetve nagyszüleinél a WHO kritériumainak megfelelően (nemtől függően 50, illetve 60 éves életkor előtt) fiatalkorban jelentkezett először az akut szívizominfarktus, a stroke, a metabolikus syndroma különféle tünete, illetve az érszűkület. A hasonló életkorú gyermekek vizsgálata, akiknél az iskolai, sportorvosi, vagy háziorvosi vizsgálat túlsúlyt, és/vagy a 90 percentilis értéknél magasabb vérnyomást talá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 protokoll bevezetésének alapfeltéte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ermek lipidológiai szakambula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Személyi feltételek</w:t>
      </w:r>
    </w:p>
    <w:p>
      <w:pPr>
        <w:pStyle w:val="Normal"/>
        <w:ind w:left="540" w:hanging="540"/>
        <w:jc w:val="both"/>
        <w:rPr/>
      </w:pPr>
      <w:r>
        <w:rPr/>
        <w:t>-</w:t>
        <w:tab/>
        <w:t>gyermekgyógyász szakorvos kellő lipidológiai jártassággal (legalább 3 éves lipidológiai irányultságú szaktevékenység „A Magyar Atherosclerosis Társaság Lipidológus Orvosa”)</w:t>
      </w:r>
    </w:p>
    <w:p>
      <w:pPr>
        <w:pStyle w:val="Normal"/>
        <w:ind w:left="540" w:hanging="540"/>
        <w:jc w:val="both"/>
        <w:rPr/>
      </w:pPr>
      <w:r>
        <w:rPr/>
        <w:t>-</w:t>
        <w:tab/>
        <w:t>gyermekgyógyászati szakasszisztens</w:t>
      </w:r>
    </w:p>
    <w:p>
      <w:pPr>
        <w:pStyle w:val="Normal"/>
        <w:ind w:left="540" w:hanging="540"/>
        <w:jc w:val="both"/>
        <w:rPr/>
      </w:pPr>
      <w:r>
        <w:rPr/>
        <w:t>-</w:t>
        <w:tab/>
        <w:t>dietetikus</w:t>
      </w:r>
    </w:p>
    <w:p>
      <w:pPr>
        <w:pStyle w:val="Normal"/>
        <w:ind w:left="540" w:hanging="540"/>
        <w:jc w:val="both"/>
        <w:rPr/>
      </w:pPr>
      <w:r>
        <w:rPr/>
        <w:t>-</w:t>
        <w:tab/>
        <w:t>gyógytornász, vagy testnevelő tan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Szakmai hátt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yermekgyógyászatban jártas (szemészeti, kardiológus, pszichológus, angiológus, nephrológus, endokrinológus, genetikus) konziliáriusi háttér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Tár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ő általános feltételei +</w:t>
      </w:r>
    </w:p>
    <w:p>
      <w:pPr>
        <w:pStyle w:val="Normal"/>
        <w:jc w:val="both"/>
        <w:rPr/>
      </w:pPr>
      <w:r>
        <w:rPr/>
        <w:tab/>
        <w:t>Beteggondozást támogató szoftverrel rendelkező számítógép(ek)</w:t>
      </w:r>
    </w:p>
    <w:p>
      <w:pPr>
        <w:pStyle w:val="Normal"/>
        <w:jc w:val="both"/>
        <w:rPr/>
      </w:pPr>
      <w:r>
        <w:rPr/>
        <w:tab/>
        <w:t>Antropometriás meghatározás eszközei (testsúly, testmagasság mérése)</w:t>
      </w:r>
    </w:p>
    <w:p>
      <w:pPr>
        <w:pStyle w:val="Normal"/>
        <w:jc w:val="both"/>
        <w:rPr/>
      </w:pPr>
      <w:r>
        <w:rPr/>
        <w:tab/>
        <w:t>Vénás vérvételi eszközök</w:t>
      </w:r>
    </w:p>
    <w:p>
      <w:pPr>
        <w:pStyle w:val="Normal"/>
        <w:jc w:val="both"/>
        <w:rPr/>
      </w:pPr>
      <w:r>
        <w:rPr/>
        <w:tab/>
        <w:t>Zsíranalizátor, vagy bőrredőmérők</w:t>
      </w:r>
    </w:p>
    <w:p>
      <w:pPr>
        <w:pStyle w:val="Normal"/>
        <w:jc w:val="both"/>
        <w:rPr/>
      </w:pPr>
      <w:r>
        <w:rPr/>
        <w:tab/>
        <w:t>Vérnyomásmérő, EKG, ambuláns vérnyomásmérő monitor</w:t>
      </w:r>
    </w:p>
    <w:p>
      <w:pPr>
        <w:pStyle w:val="Normal"/>
        <w:jc w:val="both"/>
        <w:rPr/>
      </w:pPr>
      <w:r>
        <w:rPr/>
        <w:tab/>
        <w:t>Terheléses vizsgálatra alkalmas eszközök (futópad, vagy szobakerékp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. Diagnosztikai hátt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szélyeztetettség felismerését a hosszú távú követést, ellenőrzést biztosító laboratóriumi háttér, illetve ultrahang diagnosztikai lehetőség biztosítja.</w:t>
      </w:r>
    </w:p>
    <w:p>
      <w:pPr>
        <w:pStyle w:val="Normal"/>
        <w:jc w:val="both"/>
        <w:rPr/>
      </w:pPr>
      <w:r>
        <w:rPr/>
        <w:t xml:space="preserve">(szérum lipid tükör: összkoleszterin, HDL- koleszterin, LDL- koleszterin, össztriglicerid, apoA-I, apo B, lp (a), plazma homocisztein, májfunkciós próbák: GGT, GPT, alkalikus foszfatáz, ionok: szérum Na, K, összfehérje, kreatin fozfokináz, automata vérkép, vérsejtsüllyedés, CRP, vesefunkciók), </w:t>
      </w:r>
    </w:p>
    <w:p>
      <w:pPr>
        <w:pStyle w:val="Normal"/>
        <w:jc w:val="both"/>
        <w:rPr/>
      </w:pPr>
      <w:r>
        <w:rPr/>
        <w:t xml:space="preserve">(hasi ultrahang, szív ultrahan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efiní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szélyeztetettnek tartott az a 3-18 éves gyermek, illetve serdülő, akinél a 90 percentilis értéknél nagyobb testtömeg index, és/vagy abpm-mel megerősített 90 percentilisnél magasabb vérnyomás található. Ilyen akinek terheléses vércukor görbéje dysglycaemiára utal, akinek szérum összkoleszterinszintje az 5,2 mmol/L, össztrigliceridszintje 1,1 mmol/l plazma összhomocisztein szintje a 12 µmol/l értéket, LDL –koleszterinszintje a 3,5 mmol/l értéket meghaladja, és/ vagy a szérum HDL- koleszterinszintje alacsonybb, mint 0,9 mmol/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Panaszok, tünet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izsgálatra hívottak többsége tünet és panaszment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veszélyeztetettség egyéb jellemzői</w:t>
      </w:r>
    </w:p>
    <w:p>
      <w:pPr>
        <w:pStyle w:val="Normal"/>
        <w:jc w:val="both"/>
        <w:rPr/>
      </w:pPr>
      <w:r>
        <w:rPr>
          <w:b/>
        </w:rPr>
        <w:t>5.1. Genetikai hátté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leg felderítés alatt. Számos felfedett és még ismeretlen genetikai tényező befolyásolja a veszélyeztetettség tényét. Legjobban felderített a familiaris hypercholesterinaemia. A családi megjelenés azonban csak részben alapul genetikai tényezőkőn, részben a család életmódja által befolyásolt tényező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2. Incidencia Magyarországo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ntos adat nem ismert. Jelenleg évente mintegy 1500 új gyermeket illetve serdülőt gondoz a gyermek lipidológus hálózat. Ez a szám azonban jobb felderítési munkával, az érdekeltség megteremtésével, a hálózat OEP finanszírozása során a fiatalkori szívizominfarktusok, strokok, stb. számát ismerve többszörösére emelkedh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3. Jellemző életk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-18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Diagnosztikai algoritmusok</w:t>
      </w:r>
    </w:p>
    <w:p>
      <w:pPr>
        <w:pStyle w:val="Normal"/>
        <w:jc w:val="both"/>
        <w:rPr/>
      </w:pPr>
      <w:r>
        <w:rPr/>
        <w:t>Minden vizsgálat során alkalmazott módszer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mnéz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hgyomri vércuk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érum összkoleszter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DL- Koleszter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trigliceridszint meghatároz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DL- koleszterinszint szám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rnyomás és terheléses vérnyomásm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sttömeg index számítá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alád korai szívizominfarktusa esetén + teljes lipid profil, plazma homociszteinszint, ahol lehetséges, ott a tiobarbiturát rektív plazma rendszer vizsgála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A hipertoniás, túlsúlyos, dysglycaemiás betegek ellátása az ismert szakmai protokollok alapján történik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. Képalkotó vizsgálatok: elhízás, lipidanyagcsere zavar, illetve dysglycaemia esetén hasi ultrahang vizsgálata feltétlen ajánl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gyógyszeres kezelés csak speciális esetekben secunder hypertonia, illetve familiaris hypercholesterinaemia ritka eseteiben ajánlott (lásd e betegségek ismert algoritmusa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Gyógyszeres kezelés: diétás és mozgáskezelés, amelynek betanítását</w:t>
      </w:r>
    </w:p>
    <w:p>
      <w:pPr>
        <w:pStyle w:val="Normal"/>
        <w:jc w:val="both"/>
        <w:rPr/>
      </w:pPr>
      <w:r>
        <w:rPr/>
        <w:t>Étrendi és torna bemutatók, klubfoglalkozások, szakmai szóróanyagok segít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lső alkalommal 2 hónap,majd utána fél évente rendszeres ellenőrzés a rizikófaktorok megfelelő csökkenéséig. (átlagosan két é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látás megfelelőségének indikátorai</w:t>
      </w:r>
    </w:p>
    <w:p>
      <w:pPr>
        <w:pStyle w:val="Normal"/>
        <w:jc w:val="both"/>
        <w:rPr/>
      </w:pPr>
      <w:r>
        <w:rPr/>
        <w:t>Az antropometriai, vérnyomásméréssel ellenőrzött és a kontrollok során végzett laboratóriumi vizsgálatokkal vizsgált paraméterek változ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kumentáció</w:t>
      </w:r>
    </w:p>
    <w:p>
      <w:pPr>
        <w:pStyle w:val="Normal"/>
        <w:jc w:val="both"/>
        <w:rPr/>
      </w:pPr>
      <w:r>
        <w:rPr/>
        <w:t>A szokásos ambuláns vizsgálati jegyzőkönyvben, illetve szükséges felvétel esetén a zárójelenté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1.</w:t>
        <w:tab/>
        <w:t>Szamosi T. (szerk): Felnőttkori kóros állapotok megelőzése gyermekkorban Medicina, 1993, Budapest</w:t>
      </w:r>
    </w:p>
    <w:p>
      <w:pPr>
        <w:pStyle w:val="Normal"/>
        <w:ind w:left="540" w:hanging="540"/>
        <w:jc w:val="both"/>
        <w:rPr/>
      </w:pPr>
      <w:r>
        <w:rPr/>
        <w:t>2.</w:t>
        <w:tab/>
        <w:t>Szamosi T (szerk.): Preventív Pediátria Medicina 2005, Budapest</w:t>
      </w:r>
    </w:p>
    <w:p>
      <w:pPr>
        <w:pStyle w:val="Normal"/>
        <w:ind w:left="540" w:hanging="540"/>
        <w:jc w:val="both"/>
        <w:rPr/>
      </w:pPr>
      <w:r>
        <w:rPr/>
        <w:t>3.</w:t>
        <w:tab/>
        <w:t>Szamosi T: Az érelmeszesedést elősegítő rizikófaktorok csökkentésének lehetőségei a gyermekgyógyászatban Medical Tribune, 2005, Budap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28:00Z</dcterms:created>
  <dc:creator>SE</dc:creator>
  <dc:description/>
  <dc:language>en-US</dc:language>
  <cp:lastModifiedBy>sinmik</cp:lastModifiedBy>
  <dcterms:modified xsi:type="dcterms:W3CDTF">2006-02-21T08:03:00Z</dcterms:modified>
  <cp:revision>4</cp:revision>
  <dc:subject/>
  <dc:title>A fiatal felnőttkori kardiovaszkuláris megbetegedések gyermek és serdülőkori megelőzésének szakmai protokollja</dc:title>
</cp:coreProperties>
</file>