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z Egészségügyi Minisztérium szakmai protokollja</w:t>
      </w:r>
    </w:p>
    <w:p>
      <w:pPr>
        <w:pStyle w:val="Normal"/>
        <w:ind w:firstLine="84"/>
        <w:jc w:val="center"/>
        <w:rPr>
          <w:b/>
          <w:b/>
          <w:iCs/>
        </w:rPr>
      </w:pPr>
      <w:r>
        <w:rPr>
          <w:b/>
          <w:iCs/>
        </w:rPr>
        <w:t>Újszülött/csecsemő/gyermek echocardiographia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84"/>
        <w:jc w:val="center"/>
        <w:rPr/>
      </w:pPr>
      <w:r>
        <w:rPr>
          <w:b/>
          <w:i/>
        </w:rPr>
        <w:t>Készítette:</w:t>
      </w:r>
      <w:r>
        <w:rPr>
          <w:i/>
        </w:rPr>
        <w:t xml:space="preserve"> A Kardiológiai Szakmai Kollégium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ind w:left="0" w:hanging="0"/>
        <w:jc w:val="both"/>
        <w:rPr/>
      </w:pPr>
      <w:r>
        <w:rPr/>
        <w:t>1. Jelentőség, alapelvek</w:t>
      </w:r>
    </w:p>
    <w:p>
      <w:pPr>
        <w:pStyle w:val="Normal"/>
        <w:jc w:val="both"/>
        <w:rPr/>
      </w:pPr>
      <w:r>
        <w:rPr/>
        <w:t>Az echocardiographia a csecsemő-gyermekkardiológia alapvető noninvazív vizsgálóeljárása és az igen korszerű gépek alkalmazása mellett is vizsgáló dependens vizsgálómóds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Definíció</w:t>
      </w:r>
    </w:p>
    <w:p>
      <w:pPr>
        <w:pStyle w:val="TextBodyIndent"/>
        <w:ind w:left="0" w:hanging="0"/>
        <w:rPr/>
      </w:pPr>
      <w:r>
        <w:rPr/>
        <w:t>A kétdimenziós echocardiographia (2DE) fogalma magába foglalja a szív két-dimenziós mozgó struktúrájának ábrázolását, az üregek és falvastagságok pontos méretét (M-mód), a haemodynamikai viszonyok ábrázolását (színes Doppler technika) és az áramlási sebességek, nyomások mérését, a pulsatilis Doppler (PD) és a folyamatos-hullámú Doppler (CW) módszerek segítségével. Összefoglalóan ezeket a módszereket transthoracalis echocardiographiának (TTE) hívjuk. A TTE-hoz tartozó speciális módszerek: a kontraszt-echocardiographia, a stress-echocardiographia és a szöveti Doppler echocardiographia, melyek alkalmazása a standard rutin TTE-nek nem képezi részét.</w:t>
      </w:r>
    </w:p>
    <w:p>
      <w:pPr>
        <w:pStyle w:val="TextBodyIndent"/>
        <w:ind w:left="0" w:firstLine="48"/>
        <w:rPr/>
      </w:pPr>
      <w:r>
        <w:rPr/>
        <w:t xml:space="preserve">A transoesophagealis echocardiographiával (TEE) a már miniatürizált észlelőfejekkel újszülötteknél és csecsemőknél is végezhető vizsgálat. A TEE módszerrel a multiplan leképezés segítségével az anatómiai vizsgálat mellett az előbb felsorolt módszereket is igénybe vesszük (színes Doppler, CW, PD). </w:t>
      </w:r>
    </w:p>
    <w:p>
      <w:pPr>
        <w:pStyle w:val="TextBodyIndent"/>
        <w:ind w:left="0" w:firstLine="48"/>
        <w:rPr/>
      </w:pPr>
      <w:r>
        <w:rPr/>
      </w:r>
    </w:p>
    <w:p>
      <w:pPr>
        <w:pStyle w:val="TextBodyIndent"/>
        <w:ind w:left="0" w:firstLine="48"/>
        <w:rPr/>
      </w:pPr>
      <w:r>
        <w:rPr/>
        <w:t xml:space="preserve">Intraoperatív echocardiographia TEE-vel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Cél</w:t>
      </w:r>
    </w:p>
    <w:p>
      <w:pPr>
        <w:pStyle w:val="TextBodyIndent"/>
        <w:ind w:left="0" w:hanging="0"/>
        <w:rPr/>
      </w:pPr>
      <w:r>
        <w:rPr/>
        <w:t>Jelen irányelvek célja az újszülött/csecsemő/gyermek echocardiographiás vizsgálatok optimális kihasználása a költség-haszon elv figyelembevételével és a maximális szakmai színvonal biztosításával a perinatalis és gyermek ellát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 Személyi feltételek</w:t>
      </w:r>
    </w:p>
    <w:p>
      <w:pPr>
        <w:pStyle w:val="Normal"/>
        <w:jc w:val="both"/>
        <w:rPr/>
      </w:pPr>
      <w:r>
        <w:rPr>
          <w:bCs/>
        </w:rPr>
        <w:t>Az újszülött/csecsemő/gyermek echocardiographiás vizsgálatokat akkreditált szakemberek végzik. Az akkreditációt pályázat és licenc-vizsgák alapján a Nemzeti Akkreditációs Bizottság (NEAB) adja k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Az echocardiographiás szakemberek kritériumai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Újszülött/csecsemő/gyermek echocardiographiát az a gyermekkardiológus, kardiológus, szívsebész, aneszteziológus szakorvos végezhet, aki középszintű vagy magas szintű licenccel rendelkezik. Az echocardiographus szakember felügyeletével echocardiographias vizsgálatot végezhet az a gyermekkardiológiai szakorvosjelölt, aki az alapszintű licencet megszerezte, illetve a megszerzés (tréning) folyamatában va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ind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A licenc (jogosítvány) megszerzésének feltétele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Szint (alapszint) </w:t>
      </w:r>
    </w:p>
    <w:p>
      <w:pPr>
        <w:pStyle w:val="Normal"/>
        <w:jc w:val="both"/>
        <w:rPr/>
      </w:pPr>
      <w:r>
        <w:rPr/>
        <w:t>Szoros ellenőrzés mellett minimum 250 vizsgálat, melyből l00 egy éves életkor alatti betegnél történjen. A képzés időtartama 3 hó. Önálló vizsgálathoz jogosítványt nem ad, de olyan laborban végezheti a vizsgálatokat, ahol 2. fokozattal rendelkező szakember dolgozik. A gyermekkardiológiai szakvizsga követelményrendszerébe beépíthető, és beépítendő. A gyakorlati képzést leckekönyvben kell dokumentálni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Szint (szakértői szint)</w:t>
      </w:r>
    </w:p>
    <w:p>
      <w:pPr>
        <w:pStyle w:val="Szvegtrzsbehzssal2"/>
        <w:ind w:hanging="0"/>
        <w:rPr/>
      </w:pPr>
      <w:r>
        <w:rPr/>
        <w:t>A képzést vezető ellenőrzése mellett legalább 750 vizsgálat végzése és értékelése, ebből 200 egy éves kor alatti gyermeknél történjen. Minimum 75 TEE, 25 interventio alatti echocardiographiás vizsgálatban való részvétel szükséges. A továbbképzés időtartama 6 hónap, önálló vizsgálathoz jogosítványt a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Szint (magas szintű szakértői szint)</w:t>
      </w:r>
    </w:p>
    <w:p>
      <w:pPr>
        <w:pStyle w:val="Normal"/>
        <w:jc w:val="both"/>
        <w:rPr/>
      </w:pPr>
      <w:r>
        <w:rPr/>
        <w:t>Ennek eléréséhez 1000 önálló vizsgálat és 100 TEE végzése és értékelése szükséges. A képzés időtartama l év. Intraoperatív, transoesophagealis vizsgálatok csak ennek birtokában végezhetők. Echocardiographiás laboratórium vezetéséhez és 2. Szintű képzés végzéséhez ennek teljesítése követelmé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gyakorlati képzés helye, struktúrája</w:t>
      </w:r>
    </w:p>
    <w:p>
      <w:pPr>
        <w:pStyle w:val="Normal"/>
        <w:jc w:val="both"/>
        <w:rPr/>
      </w:pPr>
      <w:r>
        <w:rPr/>
        <w:t>Gyermek echocardiographiás centrum, ahol a vizsgálómódszerek minden típusa rendelkezésre áll. Feltétel, hogy a képzést 3. Szintű jogosítvánnyal rendelkező, teljes munkaidős gyermekkardiológus echocardiographus szakember vezes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kreditált echocardiographiás laboratórium</w:t>
      </w:r>
    </w:p>
    <w:p>
      <w:pPr>
        <w:pStyle w:val="Normal"/>
        <w:jc w:val="both"/>
        <w:rPr/>
      </w:pPr>
      <w:r>
        <w:rPr/>
        <w:t>* A laboratóriumban technikai szempontból korszerű, speciális vizsgálatokra alkalmas készülék szükséges. Legalább évi 1000 vizsgálat elvégzése feltétel. A vizsgálat rögzítése folyamatos videó vagy digitális technikával elengedhetetlen.</w:t>
      </w:r>
    </w:p>
    <w:p>
      <w:pPr>
        <w:pStyle w:val="Normal"/>
        <w:jc w:val="both"/>
        <w:rPr/>
      </w:pPr>
      <w:r>
        <w:rPr/>
        <w:t xml:space="preserve">* A vezetőnek  minden típusú gyermek echocardiographiában 3. szintű jogosítvánnyal kell rendelkeznie. 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hanging="0"/>
        <w:jc w:val="both"/>
        <w:rPr>
          <w:b/>
          <w:b/>
          <w:i w:val="false"/>
          <w:i w:val="false"/>
          <w:iCs/>
        </w:rPr>
      </w:pPr>
      <w:r>
        <w:rPr>
          <w:b/>
          <w:i w:val="false"/>
          <w:iCs/>
        </w:rPr>
        <w:t>Echocardiographiás asszisztensek</w:t>
      </w:r>
    </w:p>
    <w:p>
      <w:pPr>
        <w:pStyle w:val="Normal"/>
        <w:jc w:val="both"/>
        <w:rPr/>
      </w:pPr>
      <w:r>
        <w:rPr/>
        <w:t xml:space="preserve">Asszisztens nélkül az echocardiographiás labor nem működtethető. Speciális tanfolyam nem szükséges, de szakasszisztensi képzettség alapfeltétel. Feladata az orvosi munka segítése, betegadminisztráció végzése, asszisztálás a speciális vizsgálatokban, a gyermekek megnyugtatása. </w:t>
      </w:r>
    </w:p>
    <w:p>
      <w:pPr>
        <w:pStyle w:val="Heading4"/>
        <w:ind w:firstLine="660"/>
        <w:jc w:val="both"/>
        <w:rPr>
          <w:b/>
          <w:b/>
        </w:rPr>
      </w:pPr>
      <w:r>
        <w:rPr>
          <w:b/>
        </w:rPr>
      </w:r>
    </w:p>
    <w:p>
      <w:pPr>
        <w:pStyle w:val="Heading4"/>
        <w:ind w:hanging="0"/>
        <w:jc w:val="both"/>
        <w:rPr>
          <w:b/>
          <w:b/>
          <w:i w:val="false"/>
          <w:i w:val="false"/>
          <w:iCs/>
        </w:rPr>
      </w:pPr>
      <w:r>
        <w:rPr>
          <w:b/>
          <w:i w:val="false"/>
          <w:iCs/>
        </w:rPr>
        <w:t>A vizsgálatok menete</w:t>
      </w:r>
    </w:p>
    <w:p>
      <w:pPr>
        <w:pStyle w:val="Normal"/>
        <w:jc w:val="both"/>
        <w:rPr/>
      </w:pPr>
      <w:r>
        <w:rPr/>
        <w:t>A beküldő diagnózistól függetlenül teljes körű vizsgálatot kell végezni az anatómia és haemodynamikai viszonyokra vonatkozóan. A véleményt rögtön leletben kell összefoglalni, a lelet kell, hogy a mérési adatokat, leírásokat, és ezek értelmezését is tartalmazza. A leletben a negatívumot is fel kell tüntetni, vagy ha a vizsgálat valamely része, vagy egésze nem értékelhető. Minden vizsgálatot videón, vagy digitálisan rögzíteni kell. A vizsgálatok a tankönyvekben meghatározott metszetek sorrendjét kell követ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dikáció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z indikációk osztályozása</w:t>
      </w:r>
    </w:p>
    <w:p>
      <w:pPr>
        <w:pStyle w:val="Normal"/>
        <w:jc w:val="both"/>
        <w:rPr/>
      </w:pPr>
      <w:r>
        <w:rPr/>
        <w:t>I. osztály.</w:t>
        <w:tab/>
        <w:t>Egyértelműen ajánlott, hasznos a bizonyítékok, vagy vélemények alapján.</w:t>
      </w:r>
    </w:p>
    <w:p>
      <w:pPr>
        <w:pStyle w:val="Normal"/>
        <w:ind w:left="1410" w:hanging="1410"/>
        <w:jc w:val="both"/>
        <w:rPr/>
      </w:pPr>
      <w:r>
        <w:rPr/>
        <w:t>II.a. osztály.</w:t>
        <w:tab/>
        <w:t>A vizsgálat inkább ajánlott, hasznos az ellentmondásos bizonyítékok, vagy vélemények alapján.</w:t>
      </w:r>
    </w:p>
    <w:p>
      <w:pPr>
        <w:pStyle w:val="Normal"/>
        <w:ind w:left="1410" w:hanging="1410"/>
        <w:jc w:val="both"/>
        <w:rPr/>
      </w:pPr>
      <w:r>
        <w:rPr/>
        <w:t>II.b. osztály.</w:t>
        <w:tab/>
        <w:t>A vizsgálat hasznossága kevésbé megalapozott a bizonyítékok, vagy vélemények alapján.</w:t>
      </w:r>
    </w:p>
    <w:p>
      <w:pPr>
        <w:pStyle w:val="Normal"/>
        <w:ind w:left="1410" w:hanging="1410"/>
        <w:jc w:val="both"/>
        <w:rPr/>
      </w:pPr>
      <w:r>
        <w:rPr/>
        <w:t>III. osztály.</w:t>
        <w:tab/>
        <w:t>Bizonyítékok, vagy általános véleményezés alapján a vizsgálat nem hasznos, sőt ártalmas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nyítékok osztályozása</w:t>
      </w:r>
    </w:p>
    <w:p>
      <w:pPr>
        <w:pStyle w:val="Normal"/>
        <w:jc w:val="both"/>
        <w:rPr/>
      </w:pPr>
      <w:r>
        <w:rPr/>
        <w:t>A-szintű bizonyíték:</w:t>
        <w:tab/>
        <w:t>több randomizált klinikai tanulmány, vagy metaanalízis adatai.</w:t>
      </w:r>
    </w:p>
    <w:p>
      <w:pPr>
        <w:pStyle w:val="Normal"/>
        <w:jc w:val="both"/>
        <w:rPr/>
      </w:pPr>
      <w:r>
        <w:rPr/>
        <w:t>B-szintű bizonyíték:</w:t>
        <w:tab/>
        <w:t>egy randomizált vizsgálat, vagy nem randomizált vizsgálatok adatai.</w:t>
      </w:r>
    </w:p>
    <w:p>
      <w:pPr>
        <w:pStyle w:val="Normal"/>
        <w:ind w:left="2124" w:hanging="2124"/>
        <w:jc w:val="both"/>
        <w:rPr/>
      </w:pPr>
      <w:r>
        <w:rPr/>
        <w:t>C-szintű bizonyíték:</w:t>
        <w:tab/>
        <w:t>szakértői vélemények consensusa, esettanulmányok, standard kezelési tapasztalato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Diagnózi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jszülött echocardiographia indikáció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. osztályú indikáció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yanosis, respiratios distress szindroma, congestív szívelégtelenség, kóros arteriás pulsatio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zívfejlődési rendellenességel gyakran társuló kromoszóma, vagy extracardiális anomaliák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Koraszülöttben, ha a klinikai diagnózis pulmonalis betegségre utal, de a cardiopulmonalis status nem javul a várható ütemben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zisztémás anyai betegségek, ahol az újszülött érintettsége várható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Hangos, kóros szívzörej, vagy egyéb kóros cardiális tünet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ardiovascularis betegséggel társuló, vagy dominánsan öröklődő - családtagban - előforduló szindrómában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zívfejlődési rendellenességgel társuló szindrómában, akár előfordul cardiális tünet, akár nem, azonban sürgős döntéshozatal szükséges az alapbetegség kezelését illetően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ardiomegalia a radiológiai kép alapján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extrocardia, kóros pulmonalis, vagy visceralis situs gyanúja a klinikai kép, EKG, vagy radiológiai lelet alapján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EKG eltérések, arritmiák, melyek strukturális anomáliák, vagy myocardiális problémára utalhatnak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zívsebészeti beavatkozás utáni reziduális, vagy új anomália, kóros kamrafunctio, pulmonalis hypertonia, thrombus, sepsis, pericardiális folyadék klinikai gyanúja esetén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Pulmonalis hypertonia kezelésének monitorizálásár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Extracorporalis cardiopulmonalis kezelés (ECMO) indításakor és befejezésekor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Nonimmun magzati hydropsban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uctus Botalli persistens gyógyszeres/műtéti kezelése utáni nyomonkövetésr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ntervenciós szívkatéterezés javallatának eldöntésére, eredményének lemér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I.a osztályú indikáció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Rövid, diszkrét bal alsó bordaközi szívzör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úlyfejlődési elmaradás, kóros klinikai tünetek hiányában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zívfejlődési rendellenességgel gyakran társuló szindrómában, akkor, ha nincs kóros kardiális tünet és nem igényel sürgős ellá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II. osztályú indikációkindikációk (nem indokolt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Átmeneti magzati extrasystolia, perinatalis arritmia hiányában, acrocyanosisban, ha a felső és alsó végtagi transcutan oxymetria normál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secsemő/ gyermek/serdülő echocardiographia indikáció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RUKTURÁLIS SZÍVBETEGSÉG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I. osztályú indikáció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jc w:val="both"/>
        <w:rPr/>
      </w:pPr>
      <w:r>
        <w:rPr/>
        <w:t>1.</w:t>
        <w:tab/>
        <w:t>Atípusos, vagy kóros szívzörej, vagy egyéb kóros kardiológiai tün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ardiomegalia a röntgenfelvétele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extrocardia, kóros pulmonalis, vagy visceralis situs klinikai jelei, vagy röntgen kép alapjá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zívbetegségben a gyógyszeres, vagy műtéti kezelés időpontjának meghatározásá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Endovascularis eszközök kiválasztásához, a behelyezés monitorizálásához, az intracardiális vagy intravascularis shunt kimutatására, a beavatkozás előtt, alatt és utá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percutan interventios szívkatéterezések után közvetlenü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Közvetlen preoperatív vizsgálat a szívsebészeti beavatkozások irányítása, és beteg, illetve a szülőknek a beavatkozás rizikójának ismertetése céljábó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smert anomáliában, ha a fizikális tünetekben változás va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Kongenitalis, vagy szerzett szívbetegség postoperatív vizsgálatában, ha klinikai gyanú van reziduális, vagy új anomáliára, kamra dysfunctioban, pulmonalis hypertensioban, thrombus, sepsis, pericardialis folyadék gyanúba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ardiovascularis anomaliával társuló szindromában, és dominans öröklődésű betegségekben, a családtagokban (pl. Marfan szindroma, Ehlers-Danlos szindrom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Geneticusan öröklődő myocardialis betegségekben, kóros kardiális tünet jelenlététől függetlenü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lap- és nyomonkövetési vizsgálatok neuromuscularis betegségekben, melyekben ismerten myocardiális érintettség fordult el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Terhelésre megjelenő mellkasi fájdalom, vagy sync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I.b osztályú indikáció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ontatott fejlődés, kóros cardiális tünetek hiányá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II. osztályú indikációk (nem indokolt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szimptomás szívzörej esetén, ha azt egy gyakorlott vizsgáló functionalisnak, vagy ártalmatlan anomáliának véleményez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Olyan mellkasi fájdalomban, ahol egyéb tünet nincs, és amelyet egy gyakorlott vizsgáló musculoscelatalis eredetűnek vélemény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RRITMIÁK/VEZETÉSI ZAVAR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I. osztályú indikáció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rritmia és kóros kardiális tünetek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rritmia genetikusan meghatározott szívbetegségek családtagjainál (pl.tuberous sclerosis, HCM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Komplett vagy előrehaladott II.fokú AV block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Komplett vagy magas fokú szerzett AV block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Kezelést igénylő arritm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I.a osztályú indikáció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Kamrai arritmia –versenysportoló kivizsgálása sorá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PW és klinikai tüne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I.b. osztályú indikáció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PW kardiális tünetek nélkü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Visszatérő arritmia, mely kezelést nem igényel, és nincs kóros kardiális tüne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Közvetlen vizsgálat RF ablació ut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II. osztályú indikációk (nem javasolt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inus arritmia, izolált extraszisztolia kardiális tünetek nélkül, és a genetikusan meghatározott szívbetegségeket illetően negatív anamnéz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ERZETT KARDIOVASCULARIS BETEGSÉG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I. osztályú indikációk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lap és kontroll vizsgálat minden gyanús vagy dokumentált Kawasaki betegben, myopericarditisben, HIV-ben vagy rheumás lázb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zív vagy szívtüdőtransplantatio után- az akut, krónikus rejectio, thrombus és szívnövekedés vizsgálata céljábó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lap és kontroll vizsgálat cardiotoxikus terápia mellet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Myocardialis betegség klinikai tünetei mellet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úlyos renalis betegség, és hypertensi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ardiális transplantatio donorjáná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II.a. osztályú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kut tünetek-bakterialis vagy ricketsia infectio gyanú melle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I.b osztályú indikáció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kut rheumás láz nyomonkövetése normális kardiális leletek melle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Egyszeri késői ellenőrzés akut pericarditis után-ha nincs gyanú krónikus pericarditises tünetek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II. osztályú indikációk (nem javasolt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Rutin szűrés versenyszerű sportolókná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Hosszú távú nyomonkövetés coronaria anomalia nélküli Kawasaki betegség után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ERZETT CARDIOPULMONALIS BETEG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I. osztályú indikáció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Pulmonalis hypertonia klinikai tünet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ebészi interventio után, oralis vagy parenteralis vasodilatator kezelés kontrolljára pulmonalis hypertonia nyomonkövetésbe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ECMO kezelés megszüntetése utáni kontro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I.a osztályú indikáció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lapvizsgálat mucoviscidosisban, cor pulmonale tünetei nélk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ROMBOEMBOLIÁS BETEGSÉGEK/TUM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I. osztályú indikáció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Thromboemboliás történé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Tuberous scelerosis a családi anamnézisbe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Vénás kanül mellett sepsis, cyanosis, jobb szívfél elégtelenség tüne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zisztémás embolizáció vagy akut hypertensio jobb-bal shuntös és kanülös betegbe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entralis kanül mellett vena cava superior szindro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I.b. osztályú indikáció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énás kanül melletti láz, pulmonalis vagy szisztémás embolizáció nélkül 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II. osztályú indikáció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Rutin echocardiographiás ellenőrzés vénás kanül mellett - aszimptomás beteg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GYERMEK TE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. osztályú indikáció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Minden veleszületett vagy szerzett szívbetegségben, ha diagnosztikus információ nem nyerhető TTE-v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Szív és mellkasi műtétek monitorizálása és segít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Katéter/ eszköz felvezetésének, behelyezésének monitorizálása és segítése, interventionalis katéterezés és RF abláció során veleszületett szívbetegség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ntraatrialis terelőfolt vizsgálata, ha magas a centralis vénás nyomás-thrombus gyanúban, pitvar tágulatban, fokozódó cyanosisban, arritmiá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ntravascularis eszköz behelyezés hosszú távú nyomonkövetésekor thrombus, vagy vegetatio gyanúja eseté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Műbillentyű thrombus-vegetatio gyanújak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Minden endocarditis gyanújakor - ha a TTE ablak nem megfelel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Jobb pitvar-pulmonalis arteria Fontan connexioban pitvari thrombus kimutatás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I.a osztályú indikáció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ateralis tunneles Fontan műtött betegekbe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III. osztályú indikációk (nem ajánlott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mennyiben a betegnél megelőzően nem volt gondos, részletes TT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trukturális nyelőcső betegség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TRAOPERATIV ECHOCARDIOGAPHIA</w:t>
      </w:r>
    </w:p>
    <w:p>
      <w:pPr>
        <w:pStyle w:val="Normal"/>
        <w:jc w:val="center"/>
        <w:rPr/>
      </w:pPr>
      <w:r>
        <w:rPr/>
        <w:t>(TEE-vel történi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. osztályú indikáció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kutan fellépő, folyamatos, életveszélyes haemodynamikai állapotban, ha ismeretlen etiológiájú és kezelésre nem javul a kamra dyfuncti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ebészi beavatkozás billentyű lézióban, HOCM-ban, és aorta dissectioban, ha aorta billentyű érintettség is valószínű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Komplex billentyű átültetés-coronaria reimplantatio- Ross műté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legtöbb congenitalis cardiopulmonalis bypass-t igénylő szívműté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IE miatti szívműtét-ha a preop vizsgálat inadekvát volt, vagy perivalvularis kiterjedés is valószínű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ntracardiális eszköz behelyezés-helyzet monitorizálá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Pericardialis fenesztráció készítés - hátsó, körülírt folyadék mia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I.a osztályú indikációk</w:t>
      </w:r>
    </w:p>
    <w:p>
      <w:pPr>
        <w:pStyle w:val="Normal"/>
        <w:ind w:left="567" w:hanging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Olyan szívsebészeti beavatkozás, mely myocardiális ischaemia, infarctus, vagy haemodynamikai zavar rizikójával já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Billentyű pótlás, aorta atheromatosus betegség, Maze műtét, szív aneurisma, szívtumor, trombectomia, pulmonalis embolectomia műtétj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ardiotomia során légembolia vizsgálata, szívtransplantat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I.b osztályú indikáció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zívsérülés, akut aorta dissectio billentyű érintettség nélkül, szív-tüdő transplantatio anasztomozisainak vizsgálat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Regionális myocardialis functio vizsgálat ecc keringés nélküli graft műtétek sorá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Pericardiectomia, pericardialis folyadék, pericardialis sebészet vizsgálat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Myocardialis perfusio, coronaria anatomia, vagy graft vezetés vizsgálat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obutamin stress teszt provokálható ischaemia kimutatására, vagy a functionalis elváltozások értékelésére a myocardialis revascularisatio utá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Residuális ductalis flow kimutatására ductus átvágás ut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II. osztályú indikációk (nem indokolt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zövődménymentes ASD II zárás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Teráp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V. Rehabilitáci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. Gondo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ind w:hanging="49"/>
        <w:rPr>
          <w:u w:val="single"/>
        </w:rPr>
      </w:pPr>
      <w:r>
        <w:rPr>
          <w:u w:val="single"/>
        </w:rPr>
        <w:t>VI. Irodalomjegyzé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Országos Kardiológiai Intézet Szakmai Kollégiumának Állásfoglalása a korszerű echocardiographiás ellátás szükségleteiről és szervezéséről. Összeállította: Lengyel M., Csanády M., Kádár K., Medgyesi F., Naszlady A., Nádas, I., Perényi T., Rusznák M., Szabóky F. Orv. Hetil. 1987, 128:2159-6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Országos Kardiológiai Intézet Szakmai Kollégiumának: „Módszertani útmutató a magzati szív echocardiographiás vizsgálatáról”. Összeállította. Kádár K. 1989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Kardiológiai Kollégium: „Echocardiographiás akkreditáció és Echocardiographiás képzés tervezet.” 1995. Szerk.: Lengyel M. Melléklet: Gyermekechocardiographiás vonatkozások. (Kádár K.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Kardiológiai Kollégium: „Új vitaanyag az echocardiographiás akkreditáció és képzés tervezethez”. 2001. Szerk.: Forster T. Melléklet: Csecsemő és magzati echocardiographiás vizsgálatok licenc szerzés és képzés szempontjai (Kádár K.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CC/AHA/ASE 2003. Guidline update for Clinical Application of Echocardiography. Chietlin M. JACC 2003, 42: 954-7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CC/AHA Clinical statement on echocardiography. Quinones et al. ACC 2003, 41:687-708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Martens L., Helbing W., Sieverding L., Daniels O.: Standards for training in pediatric echocardiography. Cardiol.Young. 2005, 15:441-442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 w:val="false"/>
        <w:b w:val="false"/>
        <w:iCs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 w:val="false"/>
        <w:b w:val="false"/>
        <w:iCs w:val="false"/>
        <w:bCs w:val="false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 w:val="false"/>
        <w:b w:val="false"/>
        <w:iCs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 w:val="false"/>
        <w:b w:val="false"/>
        <w:iCs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 w:val="false"/>
        <w:b w:val="false"/>
        <w:iCs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 w:val="false"/>
        <w:b w:val="false"/>
        <w:iCs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 w:val="false"/>
        <w:b w:val="false"/>
        <w:iCs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 w:val="false"/>
        <w:b w:val="false"/>
        <w:iCs w:val="false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  <w:rPr>
        <w:i w:val="false"/>
        <w:b w:val="false"/>
        <w:iCs w:val="false"/>
        <w:bCs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 w:val="false"/>
        <w:b w:val="false"/>
        <w:iCs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 w:val="false"/>
        <w:b w:val="false"/>
        <w:iCs w:val="false"/>
        <w:bCs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 w:val="false"/>
        <w:b w:val="false"/>
        <w:iCs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 w:val="false"/>
        <w:b w:val="false"/>
        <w:iCs w:val="false"/>
        <w:bCs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 w:val="false"/>
        <w:b w:val="false"/>
        <w:iCs w:val="false"/>
        <w:bCs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 w:val="false"/>
        <w:b w:val="false"/>
        <w:iCs w:val="false"/>
        <w:bCs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Cs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  <w:i w:val="false"/>
      <w:i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i w:val="false"/>
      <w:iCs w:val="false"/>
    </w:rPr>
  </w:style>
  <w:style w:type="character" w:styleId="WW8Num42z0">
    <w:name w:val="WW8Num42z0"/>
    <w:qFormat/>
    <w:rPr>
      <w:b w:val="false"/>
      <w:bCs w:val="false"/>
      <w:i w:val="false"/>
      <w:i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</w:rPr>
  </w:style>
  <w:style w:type="character" w:styleId="WW8Num45z0">
    <w:name w:val="WW8Num4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0" w:hanging="0"/>
      <w:jc w:val="both"/>
    </w:pPr>
    <w:rPr/>
  </w:style>
  <w:style w:type="paragraph" w:styleId="Szvegtrzsbehzssal2">
    <w:name w:val="Szövegtörzs behúzással 2"/>
    <w:basedOn w:val="Normal"/>
    <w:qFormat/>
    <w:pPr>
      <w:ind w:firstLine="660"/>
      <w:jc w:val="both"/>
    </w:pPr>
    <w:rPr>
      <w:bCs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8:41:00Z</dcterms:created>
  <dc:creator>Dr Kádár Krisztina</dc:creator>
  <dc:description/>
  <dc:language>en-US</dc:language>
  <cp:lastModifiedBy>sinmik</cp:lastModifiedBy>
  <cp:lastPrinted>2006-01-20T10:34:00Z</cp:lastPrinted>
  <dcterms:modified xsi:type="dcterms:W3CDTF">2006-01-20T09:38:00Z</dcterms:modified>
  <cp:revision>10</cp:revision>
  <dc:subject/>
  <dc:title>                                                </dc:title>
</cp:coreProperties>
</file>