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tvarfibrilláció, pitvari flattern kezelése</w:t>
      </w:r>
    </w:p>
    <w:p>
      <w:pPr>
        <w:pStyle w:val="ALCIM"/>
        <w:ind w:left="0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LCIM"/>
        <w:ind w:left="0" w:right="57" w:hanging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Készítette:</w:t>
      </w:r>
      <w:r>
        <w:rPr>
          <w:rFonts w:cs="Times New Roman" w:ascii="Times New Roman" w:hAnsi="Times New Roman"/>
          <w:bCs/>
          <w:i/>
        </w:rPr>
        <w:t xml:space="preserve"> A Kardiológiai Szakmai Kollégium 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jánlási fokozat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.: Javasolt a kezelés bizonyítékok és/vagy egységes szakmai vélemény alapján. 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: Javasolt a kezelés, de a bizonyítékok és/vagy a szakmai vélemények nem egységese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videnciaszinte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:</w:t>
        <w:tab/>
        <w:t>Több, nagyszámú betegen végzett, randomizált vizsgálatból származó bizonyítékok.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:</w:t>
        <w:tab/>
        <w:t xml:space="preserve">Kevés számú betegen végzett, randomizált vagy nem randomizált, illetve obszervációs vizsgálatból származó adatok. 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:</w:t>
        <w:tab/>
        <w:t>Többéves klinikai gyakorlaton alapuló szakmai vélemén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naszok / Tünetek / Általános jellemző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pitvarfibrilláció gyakran okoz panaszokat: </w:t>
      </w:r>
      <w:r>
        <w:rPr>
          <w:rFonts w:cs="Times New Roman" w:ascii="Times New Roman" w:hAnsi="Times New Roman"/>
          <w:sz w:val="24"/>
          <w:szCs w:val="24"/>
        </w:rPr>
        <w:t xml:space="preserve">szívdobogás, terhelési intolerancia, szívelégtelenség, angina, nagy vérköri (leggyakrabban agyi) embólia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 tünetmentes is lehet. </w:t>
      </w:r>
      <w:r>
        <w:rPr>
          <w:rFonts w:cs="Times New Roman" w:ascii="Times New Roman" w:hAnsi="Times New Roman"/>
          <w:sz w:val="24"/>
          <w:szCs w:val="24"/>
        </w:rPr>
        <w:t xml:space="preserve">A pitvarfibrilláció az embólia-előfordulási gyakoriságot, a mortalitást növeli. A pitvarfibrilláció leggyakoribb formájában, a nonvalvularis pitvarfibrillációban az embólia-előfordulási gyakoriságot kb. ötszörösére, a mortalitást pedig kétszeresére növel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etegség le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ncidencia / Prevalencia / Morbiditás / Mortalitás Magyarországo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A 65 év feletti népesség 3–5%-nál fordul elő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ellemző életk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Előfordulási gyakorisága az életkor növekedésével exponenciálisan nő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ellemző n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váltó tényező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 pitvarfibrillációhoz társult leggyakoribb betegségek, kiváltó okok a következők:</w:t>
      </w:r>
      <w:r>
        <w:rPr>
          <w:rFonts w:cs="Times New Roman" w:ascii="Times New Roman" w:hAnsi="Times New Roman"/>
          <w:sz w:val="24"/>
          <w:szCs w:val="24"/>
        </w:rPr>
        <w:t xml:space="preserve"> magas vérnyomás, coronariabetegség, keringési elégtelenség, mitralis vitium, hyperthyreosis, akut szívizominfarktus, sinuscsomó-betegség, congenitalis szívbetegség, szívműtét, pericarditis, alkohol, tüdőbetegségek, a vegetatív idegrendszer zavara, tachycardia indukálta pitvarfibrilláció, idiopátiás (lone) pitvarfibrilláció (kimutatható ok és társult betegség nem igazolhat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zikális vizsgá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Fizikális vizsgálattal a ritmuszavar az esetek nagy részében kimutathat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ötelező diagnosztikai vizsgálatok </w:t>
      </w:r>
      <w:r>
        <w:rPr>
          <w:rFonts w:cs="Times New Roman" w:ascii="Times New Roman" w:hAnsi="Times New Roman"/>
          <w:sz w:val="24"/>
          <w:szCs w:val="24"/>
        </w:rPr>
        <w:t>(felhasznált bizonyítékok, azok szintje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EKG-vizsgálattal az esetek döntő többségében felismerhető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WPW-ben fellépő, szapora aberráns vezetéssel járó pitvarfibrilláció ritkán diagnosztikus nehézségeket okozhat. Megkülönböztethetünk valvularis, nonvalvularis, ill. paroxizmális, perzisztens és permanens pitvarfibrillációt. 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tvarfibrilláció kezelésének négy fő pillére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cardioversio; </w:t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sinusritmus-fenntartás; </w:t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szívfrekvencia-szabályozás; </w:t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embóliaprofilaxis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Jelenleg nem eldöntött, hogy a sinusritmus visszaállítása, illetve fenntartása, a kamrai frekvenciaszabályozás, illetve antikoaguláns kezelés a kedvezőbb a mortalitás, illetve a morbiditás tekintetében. </w:t>
      </w:r>
      <w:r>
        <w:rPr>
          <w:rFonts w:cs="Times New Roman" w:ascii="Times New Roman" w:hAnsi="Times New Roman"/>
          <w:sz w:val="24"/>
          <w:szCs w:val="24"/>
        </w:rPr>
        <w:t xml:space="preserve">Kontraindikáció hiányában általában a sinusritmus visszaállítására és megtartására törekszünk, s ennek sikertelensége esetén választjuk a frekvenciaszabályozás + antikoagulálás atíváját. A kezelés fontos eleme a kiváltó ok, betegség eliminációja, kezelése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pitvari flattern a pitvarfibrillációnál jóval ritkábban előforduló aritmia. Kiváltó tényezői, a kezelési célok lényegében azonosak a pitvarfibrillációnál leírtakkal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tvarfibrilláció, a pitvari flattern kezelését az alábbi sorrendben tárgyaljuk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cardioversio; 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sinusritmus-fenntartás; </w:t>
      </w:r>
    </w:p>
    <w:p>
      <w:pPr>
        <w:pStyle w:val="BEHUZOTTkockas1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szívfrekvencia-kontroll;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position w:val="-24"/>
        </w:rPr>
      </w:pPr>
      <w:r>
        <w:rPr>
          <w:rFonts w:cs="Times New Roman" w:ascii="Times New Roman" w:hAnsi="Times New Roman"/>
          <w:b/>
          <w:smallCaps/>
          <w:color w:val="000000"/>
          <w:position w:val="-24"/>
        </w:rPr>
        <w:t>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position w:val="-24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fibrill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inusritmus visszaállításának előnye, hogy javul a hemodinamika és az életminőség, és vs. csökken a thromboemboliás rizikó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rdioversio általában nem javasolt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a sinusritmus-fenntartás gyógyszereinek hatástalansága vagy mellékhatása esetén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több mint két év óta fennálló pitvarfibrilláció esetén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ha igen tág a bal pitvar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szimptómás sinuscsomó-betegség esetén (pacemaker implantációjakor nem kontraindikált)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 xml:space="preserve">súlyos mitralis vitium esetén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fennálló reverzíbilis ok esetén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gyéb esetekben javasolt a cardioversio.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ülönösen ajánlott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az első pitvarfibrillációs epizód jelentkezésekor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a kiváltó ok megszűnte után is fennálló pitvarfibrilláció esetén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tünetekkel összefüggő ritmuszavar esetén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ha nem lehetséges tartós antikoagulálás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lasztandó az elektív cardioversio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hypokalaemi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hypomagnesi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láz, infekció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bal pitvari, kamrai thrombus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 xml:space="preserve">digitális intoxikáció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>fennálló kiváltó okok miat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ardioversio előtt tisztázandó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első epizód vagy visszatérő ritmuszavar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okoz-e panaszt a ritmuszavar?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a ritmuszavar fennállási ideje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organikus szívbetegség fennállás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5.</w:t>
        <w:tab/>
        <w:t xml:space="preserve">aktuális hemodinamikai helyzet (stabil vagy instabil)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embólia kockázati tényezőinek jelenléte vagy hiány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7.</w:t>
        <w:tab/>
        <w:t xml:space="preserve">vérzés kockázati tényezőinek jelenléte vagy hiány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8.</w:t>
        <w:tab/>
        <w:t>WPW-szindróma jelenléte vagy hiány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ardioversio lehet sürgősen elvégzendő vagy tervezet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Akut vagy sürgősségi: instabil hemodinamikai helyzetben, amikor a ritmuszavar következtében angina vagy hemodinamikai katasztrófa lép fel. A választandó módszer az elektromos cardioversio. 48 órán belüli pitvarfibrilláció esetén az időtényező teheti sürgőssé a cardioversiót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Elektív vagy tervezett: stabil hemodinamikai helyzetben, amikor nem áll fenn azonnali beavatkozást igénylő állapot, megválasztható és megtervezhető az optimális módszer és időpont.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ardioversio elvégzésének módja lehet gyógyszeres vagy elektromo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Gyógyszeres cardioversio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lőny:</w:t>
      </w:r>
      <w:r>
        <w:rPr>
          <w:rFonts w:cs="Times New Roman" w:ascii="Times New Roman" w:hAnsi="Times New Roman"/>
          <w:sz w:val="24"/>
          <w:szCs w:val="24"/>
        </w:rPr>
        <w:t xml:space="preserve"> egyszerű kivitel, kevesebb a recidíva, nem szükséges altatás, melynek ellenjavallata esetén ez a választandó eljárá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átrány:</w:t>
      </w:r>
      <w:r>
        <w:rPr>
          <w:rFonts w:cs="Times New Roman" w:ascii="Times New Roman" w:hAnsi="Times New Roman"/>
          <w:sz w:val="24"/>
          <w:szCs w:val="24"/>
        </w:rPr>
        <w:t xml:space="preserve"> az elektromos cardioversióhoz képest kevésbé kontrollált és aritmogén. Hatékonysága a ritmuszavar fennállási idejével arányosan csökken. 48 óránál rövidebb fennállási idejű pitvarfibrilláció esetén kb. 35–90%-ban eredményes, míg 1-2 hétnél hosszabb fennállási idő esetén az arány kb. 20–65% (1–4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lkalmazott gyógyszerek (a Vaughan–Williams-felosztás szerint):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/A: kinidin per os 300 mg, mely napi max. 2400 mg-ig emelhető; prokainamid iv. 10 mg/kg.</w:t>
      </w:r>
    </w:p>
    <w:p>
      <w:pPr>
        <w:pStyle w:val="BEHUZOTTkockas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I/C: propafenon iv. 1–2 mg/kg, per os 600 mg, mely napi max. 900 mg-ig emelhető; flecainid iv. 2 mg/kg, per os 200 mg; ajmalin iv. 1 mg/kg.</w:t>
      </w:r>
    </w:p>
    <w:p>
      <w:pPr>
        <w:pStyle w:val="BEHUZOTTkockas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III.: amiodaron iv. 150 mg, mely napi max. 1800 mg-ig emelhető, per os 1200–2000 mg/24 h; ibutilid iv. 1 mg/kg; sotalol iv. 0,2–1 mg/kg, per os 160–320 mg/24 h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ként javasolt szerek ajánlási szintje: I/B, I/C. A másodikként javasolt szerek ajánlási szintje: I/B, I/C. A javaslat a hatékonyság mellett elsősorban a súlyos, életveszélyes mellékhatásokat vette figyelembe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W-ben fellépő pitvarfibrilláció esetén prokainamid, propafenon, ajmalin javasolt. </w:t>
      </w:r>
      <w:r>
        <w:rPr>
          <w:rFonts w:cs="Times New Roman" w:ascii="Times New Roman" w:hAnsi="Times New Roman"/>
          <w:b/>
          <w:sz w:val="24"/>
          <w:szCs w:val="24"/>
        </w:rPr>
        <w:t>(1. táblázat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yógyszermellékhatások (korai proaritmia) (3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Pitvari flattern: I/A, I/C, amiodaron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Torsades de pointes kamrai tachycardia: kinidin, prokainamid, ibutilid, sotalol, ritkán amiodaron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Nem tartós monomorf kamrai tachycardia: ibutilid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Tartós kamrai tachycardia: instabil ischaemiás szívbetegségben adott I/C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Bradyarrhythmiák: I/C, III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Kivitelezés hely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Intézetben végzendő általában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Ambuláns cardioversio elvégzésének feltétele: ismert beteg, 48 órán belüli ritmuszavar, ha organikus szívbetegsége, súlyos egyéb szervi eltérése, sinuscsomó-diszfunkciója, intraventricularis vezetési zavara ninc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olt szer: propafenon 600 mg per os (béta-blokkoló védelemben). </w:t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lektromos cardioversio (2–5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-hullámmal szinkron leadott transthoracalis DC-sokk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lőny:</w:t>
      </w:r>
      <w:r>
        <w:rPr>
          <w:rFonts w:cs="Times New Roman" w:ascii="Times New Roman" w:hAnsi="Times New Roman"/>
          <w:sz w:val="24"/>
          <w:szCs w:val="24"/>
        </w:rPr>
        <w:t xml:space="preserve"> sikerarány 70–90%-os, kontrollált, azonnali eredményt ad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átrány:</w:t>
      </w:r>
      <w:r>
        <w:rPr>
          <w:rFonts w:cs="Times New Roman" w:ascii="Times New Roman" w:hAnsi="Times New Roman"/>
          <w:sz w:val="24"/>
          <w:szCs w:val="24"/>
        </w:rPr>
        <w:t xml:space="preserve"> gyakoribb a korai recidíva, rövid altatásban végezzü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zükséges:</w:t>
      </w:r>
      <w:r>
        <w:rPr>
          <w:rFonts w:cs="Times New Roman" w:ascii="Times New Roman" w:hAnsi="Times New Roman"/>
          <w:sz w:val="24"/>
          <w:szCs w:val="24"/>
        </w:rPr>
        <w:t xml:space="preserve"> resuscitatiós készenlét, ideiglenes pacemaker, aneszteziológiai készenlé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ényeges szempontok: megfelelő felületnagyságú lapátelektróda, jó elektróda-bőr kontaktus, megfelelő elektródaelhelyezés (előnyösebb az anterior-posterior helyzet), kilégzési fázisban végezzük. Az első DC-sokk-energia legalább 200 joule, a maximális 360 joule. Elsődlegesen ajánlott: sürgős esetben, ill. 2 hétnél hosszabb ideje fennálló pitvarfibrilláció esetén. Pacemakeres beteg elektromos cardioversiója: a lapátelektróda legalább 15 cm távolságban legyen a pacemakergenerátortól. Cardioversio után pacemakerkontroll szükséges. Az elektromos cardioversio ajánlási szintje I/B, I/C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z ún. külső elektromos cardioversióra vonatkoznak. A közeljövőben előrehaladás várható az ún. belső elektromos cardioversio, ill. az implantálható pitvari cardioverter defibrillátor terápia területén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yógyszerrel érzékenyített (ún. hibrid) 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es előkezelés (propafenon per os 600 mg/nap 4 napig, amiodaron per os 200–400 mg/nap 3-4 hétig, ibutilid iv.), majd elektromos cardioversio. (6)</w:t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Előny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az elektromos cardioversio előtt helyreállhat a sinusritmus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növelhető az elektromos cardioversio sikeraránya;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csökkenthető a korai recidív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i flattern (1,7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itvari flattern cardioversiója lehet gyógyszeres és nonfarmakológiai ajánlási szint (I/B, I/C). A cardioversio javallatai, ellenjavallatai, az alkalmazott gyógyszerek lényegében megegyeznek a pitvarfibrillációnál leírtakkal. Megjegyzendő, hogy a gyors, 1 órán belüli cardioversio leghatékonyabb szere, az ibutilid nálunk még nincs forgalomban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nfarmakológiai módszerek: DC-sokk, overdrive, pitvari ingerlés. Az overdrive pitvari ingerlés frekvenciája 10/perccel magasabb legyen a flattern frekvenciájánál. Az ingerlés időtartama legalább 15 másodperc. Az ingerlés történhet a jobb pitvarból 10 mA-rel, az oesophaegusból 10 ms impulzus szélességgel és 20–30 mA áramerősséggel. Az I/A, I/C szerek és az ibutilid az overdrive ingerlés hatékonyságát növelik. (8)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smallCaps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position w:val="-24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smallCaps/>
          <w:color w:val="000000"/>
          <w:position w:val="-24"/>
        </w:rPr>
      </w:pPr>
      <w:r>
        <w:rPr>
          <w:rFonts w:cs="Times New Roman" w:ascii="Times New Roman" w:hAnsi="Times New Roman"/>
          <w:smallCaps/>
          <w:color w:val="000000"/>
          <w:position w:val="-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position w:val="-24"/>
        </w:rPr>
      </w:pPr>
      <w:r>
        <w:rPr>
          <w:rFonts w:cs="Times New Roman" w:ascii="Times New Roman" w:hAnsi="Times New Roman"/>
          <w:b/>
          <w:smallCaps/>
          <w:color w:val="000000"/>
          <w:position w:val="-24"/>
        </w:rPr>
        <w:t>A sinusritmus fenntartá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position w:val="-24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fibrill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inusritmus fenntartására gyógyszeres és nonfarmakológiai módszerek állnak rendelkezésre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ógyszere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inusritmus fenntartására I/A, I/C és III. típusú gyógyszereket használunk. Fontos tudni, hogy bármelyiket választjuk az első évben, a sinusritmus csak az esetek mintegy felében tartható fenn. (9–12) Kivételt csak az amiodaron jelent, amelynél a sikerarány egyes vizsgálatok szerint a 80%-ot is meghaladhatja. A kezelés effektivitása mellett a terápia során a biztonságot és proaritmia veszélyét is figyelembe kell venni. Az I. és III. csoport szereivel végzett vizsgálatokban a kontrollcsoport mortalitása kinidin esetén 0,8%, disopyramid, flecainid esetén 0% volt. Ezzel szemben az összmortalitás az aktívan kezelt csoportban kinidinnél 2,8%, disopyramidnál 2,5%, flecainidnél 1,6%, sotalolnál 2% vo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fentiek miatt a gyógyszerek megválasztásánál a következő szempontokat kell figyelembe venni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Van-e strukturális szívbetegség?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Balkamra-funkció – szívelégtelenség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Ischaemiás szívbetegség, főleg posztinfarktusos állapot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Balkamra-hipertrófia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Előzetes kezelés hatása, mellékhatás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Ajánlott gyógyszeres kezelés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propafenont organikus szívbetegség nélkül fellépő pitvarfibrillációban, illetve hipertóniához társuló pitvarfibrillációban alkalmazzuk elsőként.</w:t>
      </w:r>
      <w:r>
        <w:rPr>
          <w:rFonts w:cs="Times New Roman" w:ascii="Times New Roman" w:hAnsi="Times New Roman"/>
          <w:sz w:val="24"/>
          <w:szCs w:val="24"/>
        </w:rPr>
        <w:t xml:space="preserve"> (13–15) Fenntartó dózisa 2x300 mg/nap legyen, mert ez effektívebb a 3x150 mg/nap dózisnál. Átmenetileg 3x300 mg is adható, az effektivitás a dózis emelésével nő. A III. csoport szerei közül a sotalol a pitvarfibrilláció megelőzésében nagyon effektív szer, a proaritmogén tényezők figyelembevételével a torsade-veszély alacsony. </w:t>
      </w:r>
      <w:r>
        <w:rPr>
          <w:rFonts w:cs="Times New Roman" w:ascii="Times New Roman" w:hAnsi="Times New Roman"/>
          <w:i/>
          <w:iCs/>
          <w:sz w:val="24"/>
          <w:szCs w:val="24"/>
        </w:rPr>
        <w:t>A sotalolt elsősorban ischaemiás eredetű pitvarfibrillációban alkalmazzuk napi 2x80, ill. 2x160 mg dózisban.</w:t>
      </w:r>
      <w:r>
        <w:rPr>
          <w:rFonts w:cs="Times New Roman" w:ascii="Times New Roman" w:hAnsi="Times New Roman"/>
          <w:sz w:val="24"/>
          <w:szCs w:val="24"/>
        </w:rPr>
        <w:t xml:space="preserve"> (13–15) </w:t>
      </w:r>
      <w:r>
        <w:rPr>
          <w:rFonts w:cs="Times New Roman" w:ascii="Times New Roman" w:hAnsi="Times New Roman"/>
          <w:b/>
          <w:sz w:val="24"/>
          <w:szCs w:val="24"/>
        </w:rPr>
        <w:t>(2. táblázat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utóbbi időben az érdeklődés az alacsony dózisú (kb. 200 mg/nap) amiodaronkezelés felé fordult. Ennek oka a gyógyszer hatékonysága, minimális proaritmiás hatása. Alacsonyabb dózisban a gyógyszer okozta szervkárosodások is ritkábbak, de változatlanul fontos a szem, a tüdő, a máj, a pajzsmirigy, a bőr rendszeres ellenőrzése az esetleges mellékhatások miat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z amiodaront elsőként keringési elégtelenségben fellépő pitvarfibrilláció esetén alkalmazzuk.</w:t>
      </w:r>
      <w:r>
        <w:rPr>
          <w:rFonts w:cs="Times New Roman" w:ascii="Times New Roman" w:hAnsi="Times New Roman"/>
          <w:sz w:val="24"/>
          <w:szCs w:val="24"/>
        </w:rPr>
        <w:t xml:space="preserve"> (16–19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nidin adása kissé háttérbe szorult az elmúlt időszakban kardiális és nem kardiális mellékhatások miatt. Bár elsőként nem javasolt alkalmazása semmilyen betegcsoportban, második vonalbeli szerként jelenleg sem nélkülözhető a pitvarfibrilláció kezelésében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yógyszeres kezelés kapcsán fontos követelmény, hogy felismerjük a proaritmogén tényezők jelenlétét. A legfontosabb proaritmogén tényezők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egromlott balkamra-funkció, hypokalaemia, hypomagnesaemia, női nem, bradycardia, gyógyszer nélküli QT-megnyúlás, terápia hatására bekövetkező indokolatlan QT-megnyúlás, szívizom-ischaemia, kamrahipertrófia. </w:t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iegészítő / alternatív gyógyszeres kezelés</w:t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nusritmus-fenntartás speciális pitvarfibrillációk esetén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Vagusos eredetű pitvarfibrilláció: vagolyticus szerek (disopyramid)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Adrenerg eredetű pitvarfibrilláció: béta-blokkoló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Tachycardia (pitvarfibrilláció), bradycardia-szindróma: pacemakerkezelés + antiaritmiás kezelés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Tachycardia indukálta pitvarfibrilláció (WPW: az indukáló tachycardia szanálása): a járulékos köteg ablatiója. 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 xml:space="preserve">Postthoracotomiás pitvarfibrilláció: megelőzésre béta-blokkolók, sotalol, amiodaron, sinusfenntartásra III., I. szere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ezelés nem javasolt a sinusritmus fenntartására: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tabs>
          <w:tab w:val="clear" w:pos="720"/>
          <w:tab w:val="left" w:pos="426" w:leader="none"/>
        </w:tabs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1.</w:t>
        <w:tab/>
        <w:t xml:space="preserve">első pitvarfibrillációt követően a spontán, létrejövő vagy kezelésre bekövetkező cardioversio után – kivétel: ha súlyos hemodinamikai következményekkel jár a pitvarfibrilláció; </w:t>
      </w:r>
    </w:p>
    <w:p>
      <w:pPr>
        <w:pStyle w:val="BEHUZOTTkockas1"/>
        <w:tabs>
          <w:tab w:val="clear" w:pos="720"/>
          <w:tab w:val="left" w:pos="426" w:leader="none"/>
        </w:tabs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ritkán fellépő, rövid ideg tartó, jól tolerálható pitvarfibrilláció eseté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ezelés rövid ideig (egy–három hónap) javasolt a sinusritmus fenntartására:</w:t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mellkasi műtét után fellépő pitvarfibrilláció;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akut myocardialis infarktus után fellépő pitvarfibrilláció;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pericarditist kísérő pitvarfibrilláció;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hyperthyreosishoz társuló pitvarfibrilláció esetén. </w:t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farmakológiai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inusritmus fenntartásának vannak nem gyógyszeres módszerei is. Ide tartozik a pacemakerkezelés, a műtét és a rádiófrekvenciás katéteres ablatio (ajánlási szint I/B, I/C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cemaker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cemakerkezelés brady/tachy szindrómában és a vagalis eredetű pitvarfibrillációban jön elsősorban szóba. (21) A magasabb frekvenciájú pitvari ingerlés csökkenti a vezetés diszperzióját, helyreállítja a refrakteritás homogenitását és elnyomja az ektópiás aktivitást. Újabban biatrialis, illetve multi-site ingerléssel próbálkoznak. Kevés adat áll még rendelkezésünkre ezzel kapcsolatban. Főleg olyan esetekben lehet indokolt ez a kezelés, amikor a betegnek jelentős intra-, illetve interatrialis vezetési zavara van. (22, 23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bészeti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téti indik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Olyan esetben lehet indokolt az elvégzése, amikor a betegnél más okból – pl. műbillentyű-beültetés – műtétre kerül sor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tét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Több műtéti megoldást használtak korábban a PF kezelésére. A bal pitvari izolációs műtétek és az ún. corridor műtét ma már háttérbe szorult. A maze vagy labirintusműtét során sok pitvari bemetszéssel a pitvarfibrilláció fenntartásához szükséges kritikus pitvari massza csökken. Előnye, hogy a pitvar kontraktilis funkciója megmarad, a korai siker aránya 80–90%-os. (24) Nem ismeretesek azonban a késői eredmények, masszív vízretenció alakulhat ki, és gyakran van szükség a sinuscsomó-diszfunkció kialakulása miatt pacemaker beültetésére.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ztoperációs teendők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blatió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Újabban rádiófrekvenciás katéterablatiós technikával, a „maze” műtéthez hasonlóan linealis vezetési blokkot hoznak létre. Ha a jobb és a bal pitvarban csinálnak linealis laesiót, akkor a sikerarány eléri a 87%-ot. (25) A hibrid megoldás azt jelenti, hogy az I/C vagy a III. osztályú szerekkel a pitvarfibrillációt pitvari flatternné alakítják, aminek az ablatiója sikeres lehet. Gondolni kell a PF fokális eredetére és annak ablatiójára is. Főleg a v. pulmonalisban vagy a körül működő pitvari fókuszok ablatiójával lehet eredményt elérni. A procedúra nagyon hosszadalmas, egyelőre kísérleti stádiumban van, további adatgyűjtésre van szükség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i flatter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e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A sinusritmus gyógyszeres fenntartására pitvari flattern esetén is I/A, I/C, illetve III. szereket használunk. A pitvarfibrillációnál leírt ajánlások a pitvari flatternre is alkalmazhatók, azzal a különbséggel, hogy a hatékonyság kisebb. Ajánlási szint II/B, II/C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bészeti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inusritmus fenntartásának hatékony eszköze a vena cava inferior és a tricuspidalis billentyű által határolt terület rádiófrekvenciás katéterablatiója. A sikerarány 70–80%-os. Ajánlási szint I/B, I/C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>Szívfrekvencia-kontroll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fibrill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ívfrekvencia-kontroll azt jelenti, hogy pitvari tachyarrhythmia mellett a kamrai frekvenciát úgy kell beállítani, hogy az az adott esetben az optimális perctérfogatot biztosítsa. A kezelés célja a tünetek megszüntetése és a tachycardia indukálta cardiomyopathia kialakulásának kivédése. (26) Tachyarrhythmiában a szívfrekvencia-kontroll az AV-csomóban történő ingerületvezetés gyógyszeres vagy katéterterápiás lassításával, esetleg teljes blokkolásával történi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A szívfrekvencia szabályozásánál elsődleges az alapbetegség tisztázása (hyperthyreosis, ischaemiás szívbetegség, szívelégtelenség stb.) és annak kezelése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ívfrekvencia-szabályozás módjai a következők: 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Gyógyszeres</w:t>
      </w:r>
    </w:p>
    <w:p>
      <w:pPr>
        <w:pStyle w:val="BEHUZOTTkockas1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Nem farmakológiás terápia</w:t>
      </w:r>
    </w:p>
    <w:p>
      <w:pPr>
        <w:pStyle w:val="BEHUZOTT2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pacemaker</w:t>
      </w:r>
    </w:p>
    <w:p>
      <w:pPr>
        <w:pStyle w:val="BEHUZOTT2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V-junkció ablat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dyarrhythmiába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cemakerterápia, ami értelemszerűen a pitvari tachyarrhythmia miatt VVI, VVIR üzemmódot jelent. Akkor indokolt, ha a betegnek a bradyarrhythmiával összefüggő tünetei vannak (syncope/presyncope, szívelégtelenség, angina), ill. tünetmentes bradycardia esetén (R-R&gt;3 s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 bradyarrhythmiában az atropin, illetve isoproterenol átmeneti segítséget nyújthat, azonban ezen szerek végleges megoldást nem jelentenek. A krónikus alkalmazás esetén vagy nem használnak, vagy csak nagy dózisban effektívek, amikor a mellékhatások miatt nem tolerábilisa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hyarrhythmiába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kut terápi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A)</w:t>
        <w:tab/>
        <w:t>Jó balkamra-funkció: iv. béta-blokkoló: 5–15 mg iv. metoprolol vagy 1–10 mg propranolol 5–10 perc alatt, vagy esmolol 500 µg/tskg/perc bolusz, majd 50 µg/tskg/perc fenntartó adag. Iv. kalciumantagonisták közül az 5–15 mg iv. verapamil boluszban 5 perc alatt csökkenti a szívfrekvenciát, amit aztán 0,05–0,02 mg/perc dózissal lehet folytatni. Diltiazemből a 20–25 mg a javasolt boluszdózis, amit 10–15 mg/óra fenntartó dózis követ.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>Rossz balkamra-funkció: iv. amiodaron adása javasolt 150–300 mg/perc alatt, majd ezt követő fenntartó infúzió vagy ismételt boluszadagok. A napi iv. dózis ne haladja meg a 900–1200 mg-ot. Diltiazem iv. adható a fent leírt dózisban. Az iv. digoxin gyors frekvenciacsökkentésre nem alkalmas, mert nincs akut szívfrekvenciát csökkentő hatása. A hatását 1 óra múlva kezdi kifejteni, a teljes hatás kialakulásához 6 órára van szükség. (27)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C)</w:t>
        <w:tab/>
        <w:t>WPW-hez társuló tachyarrhythmia esetén nem a szívfrekvencia kontrolljára törekszünk, hanem a ritmuszavar mielőbbi helyreállítására: prokainamid iv. 5–10 mg/tskg vagy iv. propafenon 1–2 mg/tskg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em javasolt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WPW-hez társuló pitvarfibrillációban AV-vezetést lassító szert adni (verapamil, digoxin, béta-blokkoló, adenozin). 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>Iv. béta-blokkoló, ha manifeszt dekompenzáció vagy szteroid dependens légúti obstruktív tüdőbetegség van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C)</w:t>
        <w:tab/>
        <w:t xml:space="preserve">Az I/A szerek a vagolyticus hatásukkal az AV-átvezetést még javíthatják is, így pitvarfibrillációban való alkalmazásukkor paradox kamrai frekvenciaemelkedés léphet fel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rónikus terápi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Jó balkamra-funkció esetén béta-blokkolók, pl. 50–200 mg tartós hatású metoprolol vagy 5–10 mg bisoprolol, illetve napi 120–240 mg tartós hatású verapamil.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>Csökkent balkamra-funkció: digoxin + béta-blokkoló. Napjainkban a digitális telítést inkább kisebb dózisokkal végezzük. Javasolt 2 napig napi 2x0,5 mg, majd naponta egyszer 0,25 mg. Gyors digitalizálás 0,5 mg iv. és 0,25 mg p. os hibrid alkalmazással érhető el. A digoxin nem effektív a terhelés, fokozott sympathicotonia kiváltotta tachyarrhythmia kontrolljára. (28)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</w:t>
        <w:tab/>
        <w:t>Terápiarezisztens tachyarrhythmia: AV-csomó ablatio és VVI, VVIR pacemaker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D)</w:t>
        <w:tab/>
        <w:t xml:space="preserve">Alternatív terápia: III. típusú szerek (sotalol: </w:t>
      </w:r>
      <w:r>
        <w:rPr>
          <w:rFonts w:cs="Times New Roman" w:ascii="Times New Roman" w:hAnsi="Times New Roman"/>
          <w:color w:val="000000"/>
          <w:spacing w:val="-5"/>
        </w:rPr>
        <w:t xml:space="preserve">2x80–160 mg, amiodaron 1x200 mg telítés után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Dlt"/>
        <w:spacing w:lineRule="auto" w:line="240"/>
        <w:ind w:left="0" w:right="57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Nem javasolt: </w:t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A)</w:t>
        <w:tab/>
        <w:t>I/A és I/C típusú szerek alkalmazása tartós pitvarfibrillációban frekvenciakontrollra.</w:t>
      </w:r>
    </w:p>
    <w:p>
      <w:pPr>
        <w:pStyle w:val="BEHUZOTTkockas1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B)</w:t>
        <w:tab/>
        <w:t xml:space="preserve">Nem javasolt a digoxin alkalmazásánál kétnapos szüneteket tartani. Időskorban csökkentett dózis folyamatos szedése javasol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hycardia-bradycardia szindrómába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VVI, VVIR, DDDR pacemaker és a tachyarrhythmiáknál javasolt gyógyszeres terápia. 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>Rádiófrekvenciás AV-csomó ablatio és VVI, VVIR pacemaker, ami indokolt még terápiarezisztens tachyarrhythmiában is. (29) Bizonyos esetekben elégséges az AV-csomó rádiófrekvenciás modifikációja. Ez azt jelenti, hogy lassul az ingerület AV-csomón történő átvezetése, de nincsen pacemakert igénylő teljes AV-blok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ld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jánlás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Szívfrekvencia-kontrollra béta-blokkoló vagy nondihidropiridin kalciumantagonista/diltiazem javasolt, ha hipertónia, jó balkamra-funkció, esetleg hyperthyreosis áll a háttérben (I/B, I/C szint).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Szívelégtelenségben a digoxin mellé béta-blokkoló vagy kontraindikált esetben kalciumantagonista kombinációja javasolt (I/B, I/C szint).</w:t>
      </w:r>
    </w:p>
    <w:p>
      <w:pPr>
        <w:pStyle w:val="BEHUZOTTkockas1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Terápiarefrakter tachyarrhythmiában az AV-junkció katéterterápiás ablatiója + pacemaker vagy az AV-junkció modulációja indokolt a tachycardia cardiomyopathia kivédésére (I/B, I/C szint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tvari flatter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vari flattern esetén még inkább törekszünk a ritmuszavar megszüntetésére, mint a pitvarfibrillációnál, mivel a gyógyszeres frekvenciakontroll ez esetben kevésbé megbízható. (30) A gyógyszeres és nonfarmakológiai lehetőségek azonosak a pitvarfibrillációnál leírtakkal (I/B, I/C szint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hetséges szövődmények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>Thromboemboliás szövődmények kezelése, megelőzés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Ezen alfejezetben leírtak döntően a nonvalvularis pitvarfibrillációra vonatkoznak. A valvularis pitvarfibrillációra, ill. a pitvari flatternre vonatkozó eltéréseket külön jelezzük. Az ajánlási szintek definícióját ld. a Szíveredetű tromboembóliák c. ajánlásba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ke-rizik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Fiatal, szívbetegségben nem szenvedő egyének (lone pitvarfibrilláció) stroke-rizikója elhanyagolható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A stroke-rizikót emelő faktorok: az életkor (10 évenként 1,4-szeres), az előző stroke vagy TIA (2,5-szeres), a diabétesz (1,7-szeres), a kezelt hipertónia (1,6-szeres), a szívelégtelenség, a balkamra-diszfunkció és a balpitvar-diszfunkció TEE-vel mért alacsony sebességű fülcseáramlás alapján (31-33). A stroke rizikófaktorait az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3. tábláz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mutatja be. A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4. tábláz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foglalja össze a stroke előfordulását az életkor és a rizikófaktorok függvényében is. A coronariabetegség a nagy tanulmányokban nem fokozta a stroke-rizikót (32). 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  <w:spacing w:val="-5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position w:val="-24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  <w:spacing w:val="-5"/>
          <w:position w:val="-24"/>
        </w:rPr>
      </w:pPr>
      <w:r>
        <w:rPr>
          <w:rFonts w:cs="Times New Roman" w:ascii="Times New Roman" w:hAnsi="Times New Roman"/>
          <w:color w:val="000000"/>
          <w:spacing w:val="-5"/>
          <w:position w:val="-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  <w:position w:val="-24"/>
        </w:rPr>
        <w:t>Antitrombotikus stroke-preven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 primer prevenciós randomizált tanulmányban (34-38) kimutatták, hogy kumarinkezeléssel a stroke-rizikó jelentősen csökken, ha az INR&gt;2,0, míg a terápiás érték alatt védőhatás gyakorlatilag nem volt. Kumarinnal a stroke-kockázat csökkenése 68%, aszpirinnel csak 30% volt, sőt a halálozást csak a kumarin csökkentette (33%-kal). A szekunder prevencióban a stroke-rizikó csökkenése kumarinnal 66%-os volt, aszpirinnel pedig nem következett be kockázatcsökkenés (39). A Cochrane-metaanalízis 16 tanulmány 9874 betegét dolgozta fel. Ebben a kumarinkezeléssel elért abszolút stroke-redukció a primer prevencióban évi 2,7%, a szekunder prevencióban 8,4% volt, míg aszpirinnel ugyanez mindössze 1,5, ill. 2,5%-ot tett ki (40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 terápiás felső határérték (INR=3,0) felett a védőhatás nem fokozódott. Számottevő vérzésrizikóra csak efölött lehet számítani (41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soport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mittáló paroxizmális vagy néma pitvarfibrilláció a tanulmányokban csak kisszámú betegnél fordult elő, de a stroke-rizikó a rizikófaktoroktól és az életkortól függően azonos volt a permanens pitvarfibrillációéval (3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tvarlebegés a pitvarfibrillációval azonos elbírálás alá esik (3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övid ideje (&lt;48 óra) fennálló pitvarfibrilláció stroke-rizikója elhanyagolható (32).</w:t>
      </w:r>
    </w:p>
    <w:p>
      <w:pPr>
        <w:pStyle w:val="ALCIM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Ajánlás NVPF antitrombotikus profilaxisára (</w:t>
      </w:r>
      <w:r>
        <w:rPr>
          <w:rFonts w:cs="Times New Roman" w:ascii="Times New Roman" w:hAnsi="Times New Roman"/>
          <w:b/>
          <w:color w:val="000000"/>
        </w:rPr>
        <w:t>5. táblázat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Krónikus (intermittáló, néma, perzisztens permanens) NVPF (és pitvarlebegés) esetén és magas rizikónál tartós kumarin kezelés indikált, úgy, hogy az INR 2–3 legyen (1A). 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65–75 éves kor között, egyéb rizikófaktorok hiányában választható antikoaguláns kezelés (INR 2–3) vagy aszpirinkezelés (1A). 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65 éves kor alatt rizikófaktor nélkül aszpirin javasolt (1B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marin és aszpirin kombin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marin (INR 2–3) és aszpirin (100 mg) kombináció elfogadható lehet coronariabetegségben a stroke-prevenció mellett a coronariaesemények további prevenciója céljából, de emeli a vérzésveszélyt, ezért nem ajánlot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ktromos cardioversio és antikoagulán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8 óránál hosszabb ideje fennálló NVPF elektromos cardioversiója (CV) után antikoaguláns kezelés nélkül az embóliaveszély 5,3%, antikoaguláns kezeléssel 0,8%. Az embóliaveszély 3–4 hétig tart. A bal pitvari thrombus szervülése antikoaguláns kezelés mellett 2–3 hetet vesz igénybe, ezért a CV előtt és után 3–4 hét antikoaguláns kezelést tartanak szükségesnek (3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-irányítású 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E alkalmas a bal pitvari (fülcse) thrombus megbízható kimutatására. Ezért a CV akkor is elvégezhető, ha az NVPF fennállása &gt;48 óra, de a bal pitvari thrombus TEE-vel kizárható. Ilyenkor is kötelező az adekvát antikoaguláns status biztosítása a CV alatt és utána 4 hétig. A TEE-vel látott spontán echókontraszt nem kontraindikálja a CV-t, de fülcsethrombus esetén 4–6 hét antikoaguláns kezelés után a TEE-t meg kell ismételni, és CV továbbra is csak akkor végezhető, ha fülcsethrombus nincs (43) (1B).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-facilitált korai 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E-stratégiával lerövidített várakozási idő a CV-re akkor növeli a sinusrhythmus 1 éves fennállásának esélyét, ha az NVPF kevesebb, mint 3 hete áll fenn (3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ógyszeres cardiovers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keletű NVPF esetén is indokolt a hospitalizált betegeknek intravénás heparint vagy „full” dózis LMWH-t adni a nagyobb biztonság érdekében, mivel a gyógyszeres kezelés hatékonyságának ideje nem kiszámítható (4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jánlás a CV antitrombotikus profilaxisára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Elektromos cardioversio előtt, ha az NVPF fennállása &gt;48 óra, 3 héten át, a sinusrhythmus helyreállítása után legalább 4 hétig szükséges az orális antikoaguláns kezelés (1C). A hagyományos prevenció alternatíváját jelenti a TEE-vezérelt cardioversio (1C). 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48 óránál rövidebb ideje fennálló NVPF esetén a cardioversio előtt és után közvetlenül antikoaguláns kezelés (iv. heparin v. LMWH) ajánlott (2C). Magas rizikó (pl. mitralis stenosis) esetén TEE ajánlott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tervezett gyógyszeres cardioversio antitrombotikus profilaxisa egyezik az elektromossal (1C)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4 héten túli antikoaguláns kezelés akkor indokolt, ha a magas rizikó mellett ismételt pitvarfibrillációról van szó (1A). Ez az indikáció az AFFIRM tanulmány adataira támaszkodik (44).</w:t>
      </w:r>
    </w:p>
    <w:p>
      <w:pPr>
        <w:pStyle w:val="TextBodyInden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I. Irodalomjegyzék</w:t>
      </w:r>
    </w:p>
    <w:p>
      <w:pPr>
        <w:pStyle w:val="TABLAZAT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TABLAZAT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ster, V., Ryden, L. E., Asinger, R. W., Cannom, D. S., Crijns, H. J., Frye, R. L., Halperin, J. L., Kay, G. N., Klein, W. W., Levy, S., McNamara, L. R., Prystowsky, F. N., Wann, L. S., Wyse, D. G.: ACC/AHA/ESC guidelines for the management of patients with atrial fibrillation. European Heart Journal. (2001);22:1852–1923.</w:t>
      </w:r>
    </w:p>
    <w:p>
      <w:pPr>
        <w:pStyle w:val="Normal"/>
        <w:ind w:left="567" w:right="5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ardioversio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Tenczer, J.: Pitvari flattern, pitvarfibrillatio. In: Fazekas, T., Papp, Gy., Tenczer, J. (szerk.): Klinikai szív-elektrofiziológia és aritmológia. Akadémia Kiadó, Budapest, 1999. 201–23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 xml:space="preserve">Lévy, S., Breithardt, G., Campbell, R. W. F., Camm, A. J. et al: Atrial fibrillation: </w:t>
      </w:r>
      <w:r>
        <w:rPr>
          <w:rFonts w:cs="Times New Roman" w:ascii="Times New Roman" w:hAnsi="Times New Roman"/>
          <w:caps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urrent knowledge and recommendations for management. Eur. Heart J. 1998;19:1295–132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Crijns, H. J. G. M., VanGelder, I. C., Tieleman, R. G., Van Gilst, W. H.: Atrial fibrillation: antiarrhythmic therapy. In: Yusuf, S. et al (ed.): Evidence based cardiology. BMJ Books. 1998. 525–55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Reiffel., J. A., Camm, A., J., Haffajee, C. I. Kowey, P. R., Lüderitz, B., Naccarelli, G. V., Packer, D. L.:I nternational consensus roundtable on atrial fibrillation. Cardiology Review, 2000;17. No 2 (suppl):6–11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Tracy, C. M., Akhtar, M., DiMarco., J. P. Packer, D. L., Weitz, H. H.: ACC/AHA clinical competence statement on invasive electrophysiology studies, catheter ablation, and cardioversion. Circulation. 2000;102:2309–232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Capucci, A., Villani, G. Q., Aschieri, D. et al.: Oral amiodarone increases the efficacy of directcurrent cardioversion in restoration of sinus rhythm in patients with chronic atrial fibrillation. Eur. Heart J. 2000;21:66–73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7.</w:t>
        <w:tab/>
        <w:t>Campbell, R. W. F.: Supraventricular tachycardia: drug vs ablation. In:Yusuf, S. et al (ed.): Evidence based cardiology. BMJ Books. 1998. 564–574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8.</w:t>
        <w:tab/>
        <w:t>Rostás, L.: Transesophageal pacemaker therapy in atrial flutter after procainamide pretretment. Am. J. Therapeutics. 1999;6:237–240.</w:t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nusritmus-fenntartás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9.</w:t>
        <w:tab/>
        <w:t xml:space="preserve">Sopher, S. M, Camm, A. J.: Atrial fibrillation: maintenance of sinus rhythm versus rate control. Am J Cardiol. 1996;77:24A–37A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0.</w:t>
        <w:tab/>
        <w:t xml:space="preserve">Prystowsky, E. N., Benson, D. W., Fuster, V. et al.: Management of patients with atrial fibrillation. A statement for healthcare professionals from the subcommittee on electrocardiography and electrophysiology, American Heart Association. Circulation. 1996;93:1262–1277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1.</w:t>
        <w:tab/>
        <w:t>Nattel S.: Newer development in the management of atrial fibrillation. Am. Heart. J. 1995;130:1094–1099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2.</w:t>
        <w:tab/>
        <w:t>Reiffel, J. A.: Management of atrial fibrillation: Therapeuticoption and clinical decision. Am. J. Cardiol. Vol. 2000;85:(10A) 3D–12D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3.</w:t>
        <w:tab/>
        <w:t xml:space="preserve">Pritchett, E. L. C., McCarthy, E. A., Wilkinson, W. E.: Propafenone treatment of symptomatic paroxysmal supraventricular arrhythmias: a randomized, placebo-controlled, crossover trial in patients tolerating oral therapy. Ann. Intern. Med. 1991;114:539–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4.</w:t>
        <w:tab/>
        <w:t xml:space="preserve">Cobbe, S. M., Rae, A. P., Polioniecki, J. D. et al.: UK Propafenone PSVT Group. A randomized placebo – controlled trial in the prevention of paroxysmal supraventricular tachycardia and atrial fibrillation. Circulation. 1995;92:2550–7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5.</w:t>
        <w:tab/>
        <w:t xml:space="preserve">Reimold, S. C., Cantillon, C. O., Friedman, P. L., Antman, E. M.: Propafenone versus sotalol for suppression of recurrent symptomatic atrial fibrillation. Am. J. Cardiol. 1993;71:558–63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6.</w:t>
        <w:tab/>
        <w:t xml:space="preserve">Chun, S., Sager, P. T., Stevenson, W. G. et al.: Long - term efficacy of amiodarone for the maintenance of normal sinus rhythm in patients with refractory atrial ibrillation or flutter. Am. J. Cardiol. 1995;76:47–50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7.</w:t>
        <w:tab/>
        <w:t>Roy, D., Talajic, M., Dorion, P. et al.: Amiodarone to prevent recurrence of atrial fibrillation. N. Engl. J. Med. 2000;342:913–92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8.</w:t>
        <w:tab/>
        <w:t>Zehender, M., Hohnloser, S., Lüller, B. et al.: Effects of amiodarone versus quinidine and verapamil in patients with chronic atrial fibrillation: results of a comparative study and a 2 – year follow – up. J. Am. Coll. Cardiol. 1992;19:1054–1059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9.</w:t>
        <w:tab/>
        <w:t xml:space="preserve">Crijns, H. J., Van Gelder, I. C., Van Gilst, W. H. et al.: Serial antiarrhythmic drug treatment to maintain sinus rhythm after electrical cardioversion for chronic atrial fibrillation or atrial flutter. Am. J. Cardiol. 1991;68:335–341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0.</w:t>
        <w:tab/>
        <w:t>Reiffel, J. A.: Selecting an antiarrhythmic agent for atrial fibrillation should be a patient-specific, data – driven decision. Am. J. Cardiol. 1998;82:72N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1.</w:t>
        <w:tab/>
        <w:t>Zanini, R., Facchinetti, A., Gallo, G. et al.: Morbidity and mortality in patients with sinus node disease: comparative effects of atrial and ventricular pacing. Pacing Clin Electrophysiol. 1990;13:2076–2079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2.</w:t>
        <w:tab/>
        <w:t>Saksena, S., Prakash, A., Hill, M. et al.: Prevention of recurrent atrial fibrillation with chronic dual – site right atrial pacing. J. Am. Coll. Cardiol. 1996;28:687–694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3.</w:t>
        <w:tab/>
        <w:t>Daubert, C., Mabo, P., Berder, V. et al.: Atrial tachyarrhythmias associated with high degree interatrial conduction block: prevention by permanent atrial resynchronization. Eur J Cardiac Pacing Electrophysiol. 1994;4:35–44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4.</w:t>
        <w:tab/>
        <w:t>Cox, J. L.: The surgical treatment of atrial fibrillation. IV. Surgical technique. J. Thorac. Cardiovasc. Surg. 1991;101:584–59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5.</w:t>
        <w:tab/>
        <w:t>Haissaguerre, M.: Right and left atrial radiofrequency catheter therapy of paroxysmal atrial fibrillation. J. Cardiovasc. Electrophysiol. 1996;7:1132–1144.</w:t>
        <w:br/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rekvenciaszabályozás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6.</w:t>
        <w:tab/>
        <w:t>Prystowsky, E. N., Benson, D. W., Fuster, V. et al.: Management of patients with atrial fibrillation. Circulation. 1996;93:1262–7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7.</w:t>
        <w:tab/>
        <w:t>Ellenbogen, K. A., Dias, V. C., Plumb, V. J. et al.: A placebo controlled trial of continuous intravenous diltiazen infusion for 24-hour heart rate control during arrial fibrillation and flutter: a multicenter study. J. Am. Coll. Cardiol. 1991;18:891–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8.</w:t>
        <w:tab/>
        <w:t>Matsuda, M+ Matsuda, Y., Yamagiski, T. et al.: Effects of digoxin, propranolol, and verapamil on exercise in patient with isolated chronic atrial fibrillation. Cardiovasc. Res. 1991;25: 453–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29.</w:t>
        <w:tab/>
        <w:t>Williamson, B. D., Man, K. C., Dand E. et al.: Radiofreqvency cathetermodification of the atrioventricular conduction to control the ventricular rate during atrial fibrillation. N. Engl. J. Med. 1994;331:910–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0.</w:t>
        <w:tab/>
        <w:t>Olgin, J. E., Zipes, D. P.: Specific arrhythmias: Diagnosis and treatment In Braunwald, Zipes, Libby, ed.: Heart disease. 6 ed., WB. Saunders. 2001;830–833.</w:t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mbóliaprofilaxis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1.</w:t>
        <w:tab/>
        <w:t>Laupacis, A., Boysen, G., Connolly, S. et al.: Risk factors for stroke and efficacy of antithrombotic therapy in atrial fibrillation. Analysis of poled data from five randomized controlled trials. Arch. Intern. Med. 1994;154:1449–5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2.</w:t>
        <w:tab/>
        <w:t>Singer DE, Albers GW, Dalen JE et al: Anti-thrombotic therapy in atrial fibrillation. Chest 2004;126:Suppl. 429-426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33.</w:t>
        <w:tab/>
        <w:t>Zabalgoitia, M., Halperin, J. L., Pearce, L. A. et al.: Transesophageal echocardiographic correlates of clinical risk of thromboembolism in nonvalvular atrial fibrillation. J. Am. Coll. Cardiol. 1998;31:1622–6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4.</w:t>
        <w:tab/>
        <w:t>Petersen, P., Boysen g., Godtfredsen, J. et al.: Placebo-controlled, randomised trial of warfarin and aspirin for prevention of thromboembolic complications in chronic atrial fibrillation: the Coppenhagen AFASAK study. Lancet. 1989;1:175–8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5.</w:t>
        <w:tab/>
        <w:t>Stroke Prevention in Atrial Fibrillation Study. Final results. Circulation. 1991;84:527–39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6.</w:t>
        <w:tab/>
        <w:t>Boston Area Anticoagulation Trial for Atrial Fibrillation Investigators. The effect of low-dose warfarin on the risk of stroke in patients with nonrheumatic atrial fibrillation. N. Engl. J. Med. 1990;323:1505–11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7.</w:t>
        <w:tab/>
        <w:t>Connolly, S. J., Laupacis, A., Gent, M. et al. for the CAFA Study Co-investigators: Canadian Atrial Fibrillation Anticoagulation (CAFA) Study.J. Am. Coll. Cardiol. 1991;18:349–5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8.</w:t>
        <w:tab/>
        <w:t>Ezekowitz, M. D., Bridgers, S. L., James, K. E. et al. for the Veteran Affairs Stroke Prevention in Nonrheumatic Atrial Fibrillation Investigators. Warfarin in the prevention of stroke associated with nonrheumatic atrial fibrillation. N. Engl. J.Med. 1992;327:1406–1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9.</w:t>
        <w:tab/>
        <w:t>The European Atrial Fibrillation Trial Study Group: Optimal oral anticoagulant therapy in patients with nonrheumatic atrial fibrillation and recent cerebral ischemia. N. Engl. J. Med. 1995;333:5–1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0.</w:t>
        <w:tab/>
        <w:t>Hart, R. G., Benavente, O., McBride, R. and Pearce, L. A.: Antithrombotic therapy to prevent stroke in patients with atrial fibrillation: a metaanalysis. Ann. Intern. Med. 1999;131:492–5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1.</w:t>
        <w:tab/>
        <w:t>Gallus, A. S., Baker, R. I., Chong, B. H. et al. On behalf of the Australasian Society of Thrombosis and Hemostasis. Consensus guidelines for warfarin therapy. MJA. 2000;172:600–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2.</w:t>
        <w:tab/>
        <w:t>Lévy, S., Breithardt, G., Campbell, R. W. F. et al on behalf of the Working Group on Arrhythmias of the European Society of Cardiology. Atrial fibrillation: current knowledge and recommendations for management. Eur. Heart J. 1998;19:1294–132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3.</w:t>
        <w:tab/>
        <w:t>Klein, A. L., Grimm, R. A., Black, I. W. et al.: Cardioversion guided by transesophageal echocardiography: the ACUTE pilot study Ann. Intern. Med. 1997;126:200–9.</w:t>
      </w:r>
    </w:p>
    <w:p>
      <w:pPr>
        <w:pStyle w:val="TABLAZAT"/>
        <w:spacing w:lineRule="auto" w:line="2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4.</w:t>
        <w:tab/>
        <w:t>AFFIRM Investigators: a comparison of rate control and rhythm control in patients with atrial fibrillation. N Engl J Med 2002;347:1825-3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zakmai protokoll érvényessége: 2008. december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.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92345" cy="6704330"/>
            <wp:effectExtent l="0" t="0" r="0" b="0"/>
            <wp:docPr id="1" name="pitvarfibr_2005-min-tbl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tvarfibr_2005-min-tbl1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3"/>
      <w:type w:val="nextPage"/>
      <w:pgSz w:w="12240" w:h="15840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i_Humah">
    <w:altName w:val="Century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i_Huma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000000"/>
      <w:sz w:val="17"/>
      <w:szCs w:val="17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OTTkockas">
    <w:name w:val="BEHUZOTT 'kockas' +"/>
    <w:qFormat/>
    <w:pPr>
      <w:widowControl w:val="false"/>
      <w:autoSpaceDE w:val="false"/>
      <w:bidi w:val="0"/>
      <w:spacing w:lineRule="exact" w:line="200"/>
      <w:ind w:left="454" w:right="57" w:hanging="28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Dlt">
    <w:name w:val="dőlt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KP">
    <w:name w:val="TABLAZAT KP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BEHUZ">
    <w:name w:val="TABLAZAT BEHUZ"/>
    <w:qFormat/>
    <w:pPr>
      <w:keepLines/>
      <w:widowControl w:val="false"/>
      <w:autoSpaceDE w:val="false"/>
      <w:bidi w:val="0"/>
      <w:spacing w:lineRule="exact" w:line="160"/>
      <w:ind w:left="113" w:hanging="57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">
    <w:name w:val="TABLAZAT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3">
    <w:name w:val="BEHUZOTT3"/>
    <w:qFormat/>
    <w:pPr>
      <w:widowControl w:val="false"/>
      <w:autoSpaceDE w:val="false"/>
      <w:bidi w:val="0"/>
      <w:spacing w:lineRule="exact" w:line="200"/>
      <w:ind w:left="56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kockas1">
    <w:name w:val="BEHUZOTT 'kockas'"/>
    <w:qFormat/>
    <w:pPr>
      <w:widowControl w:val="false"/>
      <w:autoSpaceDE w:val="false"/>
      <w:bidi w:val="0"/>
      <w:spacing w:lineRule="exact" w:line="200"/>
      <w:ind w:left="340" w:right="57" w:hanging="17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BRASZOVEG">
    <w:name w:val="ABRA SZOVEG"/>
    <w:qFormat/>
    <w:pPr>
      <w:widowControl w:val="false"/>
      <w:autoSpaceDE w:val="false"/>
      <w:bidi w:val="0"/>
      <w:spacing w:lineRule="exact" w:line="18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lackBoxText">
    <w:name w:val="Black Box Text"/>
    <w:basedOn w:val="Normal"/>
    <w:qFormat/>
    <w:pPr>
      <w:jc w:val="center"/>
    </w:pPr>
    <w:rPr>
      <w:color w:val="000000"/>
      <w:sz w:val="24"/>
      <w:szCs w:val="24"/>
    </w:rPr>
  </w:style>
  <w:style w:type="paragraph" w:styleId="Bold">
    <w:name w:val="bold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2">
    <w:name w:val="BEHUZOTT2"/>
    <w:qFormat/>
    <w:pPr>
      <w:widowControl w:val="false"/>
      <w:autoSpaceDE w:val="false"/>
      <w:bidi w:val="0"/>
      <w:spacing w:lineRule="exact" w:line="200"/>
      <w:ind w:left="39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EMELTALCIM">
    <w:name w:val="KIEMELT ALCIM"/>
    <w:qFormat/>
    <w:pPr>
      <w:widowControl w:val="false"/>
      <w:autoSpaceDE w:val="false"/>
      <w:bidi w:val="0"/>
      <w:spacing w:lineRule="exact" w:line="20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NGOLCIM">
    <w:name w:val="GL ANGOL 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DLT">
    <w:name w:val="REFERENCIA DÖLT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">
    <w:name w:val="REFERENCIA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SALCIM">
    <w:name w:val="KIS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CIM">
    <w:name w:val="GL CIM"/>
    <w:qFormat/>
    <w:pPr>
      <w:widowControl w:val="false"/>
      <w:autoSpaceDE w:val="false"/>
      <w:bidi w:val="0"/>
      <w:spacing w:before="113" w:after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LCIM">
    <w:name w:val="GL AL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">
    <w:name w:val="BEHUZOTT"/>
    <w:qFormat/>
    <w:pPr>
      <w:widowControl w:val="false"/>
      <w:autoSpaceDE w:val="false"/>
      <w:bidi w:val="0"/>
      <w:spacing w:lineRule="exact" w:line="200"/>
      <w:ind w:left="22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LCIM">
    <w:name w:val="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JOBB">
    <w:name w:val="FEJLEC JOBB"/>
    <w:qFormat/>
    <w:pPr>
      <w:widowControl w:val="false"/>
      <w:autoSpaceDE w:val="false"/>
      <w:bidi w:val="0"/>
      <w:ind w:left="113" w:right="113" w:hanging="0"/>
      <w:jc w:val="right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BAL">
    <w:name w:val="FEJLEC BAL"/>
    <w:basedOn w:val="FEJLECJOBB"/>
    <w:qFormat/>
    <w:pPr>
      <w:jc w:val="left"/>
    </w:pPr>
    <w:rPr/>
  </w:style>
  <w:style w:type="paragraph" w:styleId="LABLECBAL">
    <w:name w:val="LABLEC B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LABLECJOBB">
    <w:name w:val="LABLEC JOBB"/>
    <w:basedOn w:val="LABLECBAL"/>
    <w:qFormat/>
    <w:pPr>
      <w:jc w:val="right"/>
    </w:pPr>
    <w:rPr/>
  </w:style>
  <w:style w:type="paragraph" w:styleId="OLDALSZAM">
    <w:name w:val="OLDALSZAM"/>
    <w:basedOn w:val="LABLECBAL"/>
    <w:qFormat/>
    <w:pPr>
      <w:jc w:val="center"/>
    </w:pPr>
    <w:rPr/>
  </w:style>
  <w:style w:type="paragraph" w:styleId="TextBodyIndent">
    <w:name w:val="Body Text Indent"/>
    <w:basedOn w:val="Normal"/>
    <w:pPr>
      <w:widowControl/>
      <w:autoSpaceDE w:val="true"/>
    </w:pPr>
    <w:rPr>
      <w:rFonts w:ascii="Huni_Huma;Tahoma" w:hAnsi="Huni_Huma;Tahoma" w:cs="Huni_Huma;Tahom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02:00Z</dcterms:created>
  <dc:creator>Jamiroquai [X-Force]</dc:creator>
  <dc:description/>
  <dc:language>en-US</dc:language>
  <cp:lastModifiedBy>sinmik</cp:lastModifiedBy>
  <cp:lastPrinted>2006-01-04T09:20:00Z</cp:lastPrinted>
  <dcterms:modified xsi:type="dcterms:W3CDTF">2006-01-31T10:14:00Z</dcterms:modified>
  <cp:revision>12</cp:revision>
  <dc:subject/>
  <dc:title>pitvarfibr_2005_kl.qxd</dc:title>
</cp:coreProperties>
</file>