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észségügyi Minisztérium szakmai protokoll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gzati echocardiographiás viszgálatok indikáció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</w:rPr>
        <w:t>Készítette:</w:t>
      </w:r>
      <w:r>
        <w:rPr>
          <w:bCs/>
          <w:i/>
        </w:rPr>
        <w:t xml:space="preserve"> A Kardiológiai Szakmai Kollégiu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Cs/>
        </w:rPr>
        <w:t>1. Jelentőség, alapelvek</w:t>
      </w:r>
    </w:p>
    <w:p>
      <w:pPr>
        <w:pStyle w:val="Normal"/>
        <w:jc w:val="both"/>
        <w:rPr/>
      </w:pPr>
      <w:r>
        <w:rPr/>
        <w:t>Az echocardiographia a csecsemő-gyermekkardiológia alapvető noninvaziv vizsgálóeljárása és az igen korszerű gépek alkalmazása mellett is vizsgálódependens vizsgálómó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zati echocardiographia szűrővizsgálatként nem követelmény nemzetközi viszonylatban, és így, hazákban sem. A szülész kollégák által örvendetes módon éppen a magzati echocardiographiát végző gyermekkardiológosuk ösztönzésére „rátekintéses - négyüregi” vizsgálatot végeznek. Ez azonban a szülészeti rutin ultrahang vizsgálathoz (már követelményként is) is hozzátartozik, de</w:t>
      </w:r>
      <w:r>
        <w:rPr>
          <w:b/>
        </w:rPr>
        <w:t xml:space="preserve"> nem számít  echocardiographiának</w:t>
      </w:r>
      <w:r>
        <w:rPr/>
        <w:t>, hiszen csupán ezen módszer alkalmazásával sok súlyos szívbetegség nem kerülhet felismerésre. A veleszületett szívbetegség szempontjából azonban „veszélyeztetett” magzatoknál feltétlenül indokolt a részletes magzati echocardiograph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gfontosabb javallatok: Szülői szívbetegség, vagy családban előfordult szívhiba, anyai diabetes, terratogen ártalom, magzati ritmuszavar, decompensatio, kóros szülészeti „négyüregi” kép, vagy extracardiális anomalia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Cs/>
        </w:rPr>
        <w:t>2. Definíció</w:t>
      </w:r>
    </w:p>
    <w:p>
      <w:pPr>
        <w:pStyle w:val="Normal"/>
        <w:jc w:val="both"/>
        <w:rPr/>
      </w:pPr>
      <w:r>
        <w:rPr/>
        <w:t xml:space="preserve">A magzati echocardiographia (ME) során a hasfalon keresztül végezzük a 2DE  vizsgálatot az anatómiai feltérképezés mellett a magzati szív haemodynamikájának, ritmuszavarának, keringési elégtelenségének  vizsgálatára, kiegészítve a különböző Doppler technikákk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él</w:t>
      </w:r>
    </w:p>
    <w:p>
      <w:pPr>
        <w:pStyle w:val="Normal"/>
        <w:jc w:val="both"/>
        <w:rPr/>
      </w:pPr>
      <w:r>
        <w:rPr/>
        <w:t>Jelen irányelvek célja a magzati echocardiographiás vizsgálatok optimális kihasználása a költség-haszon elv figyelembevételével és a maximális szakmai színvonal biztosításával a perinatalis és gyermek ellá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zemélyi feltételek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zati echocardiographiás vizsgálatokat akkreditált szakemberek végzik. Az akkreditációt pályázat és licenc-vizsgák alapján a Nemzeti Akkreditaciós Bizottság (NEAB) adja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Az echocardiographiás szakemberek kritériumai:</w:t>
      </w:r>
    </w:p>
    <w:p>
      <w:pPr>
        <w:pStyle w:val="Normal"/>
        <w:jc w:val="both"/>
        <w:rPr/>
      </w:pPr>
      <w:r>
        <w:rPr>
          <w:bCs/>
        </w:rPr>
        <w:t>A magzati echocardiographiát az a gyermekkardiológus végezheti, aki középszintű vagy magas szintű licenccel rendelkezik. Az echocardiographus szakember felügyeletével echocardiographias vizsgálatot végezhet az a gyermekkardiológiai szakorvosjelölt, aki a megszerzés (tréning) folyamatában v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 licenc (jogosítvány) megszerzésének feltétele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szint (szakértői)</w:t>
      </w:r>
    </w:p>
    <w:p>
      <w:pPr>
        <w:pStyle w:val="Normal"/>
        <w:jc w:val="both"/>
        <w:rPr/>
      </w:pPr>
      <w:r>
        <w:rPr/>
        <w:t>Ez kizárólag magas szakértői szintű vezetővel rendelkező laborban történő képzéssel lehetséges és 100, ellenőrzés mellett végzett vizsgálathoz kötött. Ismerni kell a kóros magzati anatómiai/functionalis eltéréseket, azokat önállóan kell tudni értékelni. Kötelező ismerni a magzati szívbetegségek prognózisát, kezelési-, ellátási folyamatait, a tanácsadás folyamatát. Ehhez szükséges minimálisan eltöltendő idő 3 hó.</w:t>
      </w:r>
    </w:p>
    <w:p>
      <w:pPr>
        <w:pStyle w:val="Normal"/>
        <w:jc w:val="both"/>
        <w:rPr/>
      </w:pPr>
      <w:r>
        <w:rPr/>
        <w:t xml:space="preserve">Tekintettel arra, hogy ezen típusú vizsgálat során azonnal kell véleményt formálni, leletet kiadni, nem érdemes alapszintű kategóriát felállítani. </w:t>
      </w:r>
    </w:p>
    <w:p>
      <w:pPr>
        <w:pStyle w:val="Normal"/>
        <w:jc w:val="both"/>
        <w:rPr/>
      </w:pPr>
      <w:r>
        <w:rPr/>
        <w:t xml:space="preserve">Évente magzati echocardiographiás témákat is érintő tanfolyamon, kongresszuson való részvétel, licenc szerzés előtt leckekönyv vezetése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szint (magas szakértői)</w:t>
      </w:r>
    </w:p>
    <w:p>
      <w:pPr>
        <w:pStyle w:val="Normal"/>
        <w:jc w:val="both"/>
        <w:rPr/>
      </w:pPr>
      <w:r>
        <w:rPr/>
        <w:t xml:space="preserve">A képzési idő hat hó, 300 önálló vizsgálat elvégzéséhez kötött. A vizsgálónak naprakész ismeretekkel kell rendelkeznie az egyes szívhibák műthetőségéről, prognózisáról, hiszen a sorsdöntő felvilágosítást a betegségről először ő adja a szülőnek. </w:t>
      </w:r>
      <w:r>
        <w:rPr>
          <w:lang w:val="de-DE"/>
        </w:rPr>
        <w:t>Ismernie kell a magzati szívritmuszavarok diagnózisát, kezelési stratégiáját. Folyamatos gyermekkardiológiai munka, konzultációs kapcsolat szívsebésszel, szülésszel, genetikussal alapfeltétel. A magzati cardiológiai centrumban folyamatosan történő haemodynamikai, pathologiai, szívsebészeti konferenciákon kell résztvennie. Leckekönyv vezetése szükséges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képzés helye, struktúrája:</w:t>
      </w:r>
    </w:p>
    <w:p>
      <w:pPr>
        <w:pStyle w:val="Normal"/>
        <w:jc w:val="both"/>
        <w:rPr/>
      </w:pPr>
      <w:r>
        <w:rPr/>
        <w:t>Gyermek echocardiographiás centrum, ahol a vizsgálómódszerek minden típusa rendelkezésre áll. Feltétel, hogy a képzést 3. Szintű jogosítvánnyal rendelkező, teljes munkaidős gyermekkardiológus echocardiographus szakember veze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kkreditált echocardiographiás laboratórium</w:t>
      </w:r>
      <w:r>
        <w:rPr/>
        <w:t>:</w:t>
      </w:r>
    </w:p>
    <w:p>
      <w:pPr>
        <w:pStyle w:val="Normal"/>
        <w:jc w:val="both"/>
        <w:rPr/>
      </w:pPr>
      <w:r>
        <w:rPr/>
        <w:t>* A laboratóriumban technikai szempontból korszerű, speciális vizsgálatokra alkalmas készülék szükséges. Legalább évi 1000 vizsgálat elvégzése feltétel. A vizsgálat rögzítése folyamatos videó vagy digitális technikával elengedhetetlen.</w:t>
      </w:r>
    </w:p>
    <w:p>
      <w:pPr>
        <w:pStyle w:val="Normal"/>
        <w:jc w:val="both"/>
        <w:rPr/>
      </w:pPr>
      <w:r>
        <w:rPr/>
        <w:t xml:space="preserve">* A vezetőnek minden típusú gyermek echocardiographiában, 3. szintű jogosítvánnyal </w:t>
      </w:r>
    </w:p>
    <w:p>
      <w:pPr>
        <w:pStyle w:val="Normal"/>
        <w:jc w:val="both"/>
        <w:rPr/>
      </w:pPr>
      <w:r>
        <w:rPr/>
        <w:t>kell rendelkeznie, a magzati echocardiographiában jártasnak kell lenni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chocardiographiás asszisztensek</w:t>
      </w:r>
    </w:p>
    <w:p>
      <w:pPr>
        <w:pStyle w:val="Normal"/>
        <w:jc w:val="both"/>
        <w:rPr/>
      </w:pPr>
      <w:r>
        <w:rPr/>
        <w:t xml:space="preserve">Asszisztens nélkül az echocardiographiás labor nem működtethető. Speciális tanfolyam nem szükséges, de szakasszisztensi képzettség alapfeltétel. Feladata az orvosi munka segítése, betegadminisztráció végzése, asszisztálás a speciális vizsgálatokban, a gyermekek megnyugtat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I. Diagnózi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latok menete:</w:t>
      </w:r>
    </w:p>
    <w:p>
      <w:pPr>
        <w:pStyle w:val="Normal"/>
        <w:jc w:val="both"/>
        <w:rPr/>
      </w:pPr>
      <w:r>
        <w:rPr/>
        <w:t>A beküldő diagnózistól függetlenül teljes körű vizsgálatot kell végezni az anatómia és haemodynamikai viszonyokra vonatkozóan. A véleményt rögtön leletben kell összefoglalni, a lelet kell, hogy a mérési adatokat, leírásokat, és ezek értelmezését is tartalmazza. A leletben a negatívumot is fel kell tüntetni, vagy ha a vizsgálat valamely része, vagy egésze nem értékelhető. Minden vizsgálatot videón, vagy digitálisan rögzíteni kell. A vizsgálatok a tankönyvekben meghatározott metszetek sorrendjét kell követ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Magzati echocardiographiás vizsgálatok indikáció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dikációk osztályozása:</w:t>
      </w:r>
    </w:p>
    <w:p>
      <w:pPr>
        <w:pStyle w:val="Normal"/>
        <w:jc w:val="both"/>
        <w:rPr/>
      </w:pPr>
      <w:r>
        <w:rPr/>
        <w:t>I. osztály.</w:t>
        <w:tab/>
        <w:t>Egyértelműen ajánlott, hasznos a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.a. osztály.</w:t>
        <w:tab/>
        <w:t>A vizsgálat inkább ajánlott, hasznos az ellentmondásos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.b. osztály.</w:t>
        <w:tab/>
        <w:t>A vizsgálat hasznossága kevésbé megalapozott a bizonyítékok, vagy vélemények alapján.</w:t>
      </w:r>
    </w:p>
    <w:p>
      <w:pPr>
        <w:pStyle w:val="Normal"/>
        <w:ind w:left="1410" w:hanging="1410"/>
        <w:jc w:val="both"/>
        <w:rPr/>
      </w:pPr>
      <w:r>
        <w:rPr/>
        <w:t>III. osztály.</w:t>
        <w:tab/>
        <w:t>Bizonyítékok, vagy általános véleményezés alapján a vizsgálat nem hasznos, sőt árt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nyítékok osztályozása:</w:t>
      </w:r>
    </w:p>
    <w:p>
      <w:pPr>
        <w:pStyle w:val="Normal"/>
        <w:jc w:val="both"/>
        <w:rPr/>
      </w:pPr>
      <w:r>
        <w:rPr/>
        <w:t>A-szintű bizonyíték:</w:t>
        <w:tab/>
        <w:t>több randomizált klinikai tanulmány, vagy metaanalízis adatai.</w:t>
      </w:r>
    </w:p>
    <w:p>
      <w:pPr>
        <w:pStyle w:val="Normal"/>
        <w:jc w:val="both"/>
        <w:rPr/>
      </w:pPr>
      <w:r>
        <w:rPr/>
        <w:t>B-szintű bizonyíték:</w:t>
        <w:tab/>
        <w:t>egy randomizált vizsgálat, vagy nem randomizált vizsgálatok adatai.</w:t>
      </w:r>
    </w:p>
    <w:p>
      <w:pPr>
        <w:pStyle w:val="Normal"/>
        <w:ind w:left="2124" w:hanging="2124"/>
        <w:jc w:val="both"/>
        <w:rPr/>
      </w:pPr>
      <w:r>
        <w:rPr/>
        <w:t>C-szintű bizonyíték:</w:t>
        <w:tab/>
        <w:t>szakértői vélemények consensusa, esettanulmányok, standard kezelési tapaszta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k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osztályú indikációk magzati echocardiographia elvégzésé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agzat rutin (szülészeti) ultrahang vizsgálata után, ha szív rendellenesség gyanúja merült f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linikai vizsgálat, vagy szülészeti rutin ultrahang vizsgálat során észlelt magzati tachycardia, bradycardia, tartósan fennálló irreguláris ritmus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mert anyai, vagy családi rizikó tényező esetén (a szülőknél, testvérnél, vagy elsőfokú rokonságnál), ha azok cardiovascularis betegségek előfordulására hajlamosítan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yai diabetes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yai szisztémás lupus erythematosus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agzati differenciálódás szakában őt ért taratogen hatás es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agzat egyéb szervrendszeri rendellenessége esetén, beleértve a kromoszóma anomáliákat 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ransplacentalis kezelés monitorizálására. Korábbi, átmeneti, de jelentős arritmia, vagy aktuálisan előforduló arritmi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a. osztályú indikáci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690" w:hanging="2690"/>
        <w:jc w:val="both"/>
        <w:rPr/>
      </w:pPr>
      <w:r>
        <w:rPr/>
        <w:t>Ismeretlen eredetű magzati distress, keringési elégtelen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.b. osztályú indikáci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amnesisben előforduló spontán abortu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I. osztályú indikációk (nem indokolt)</w:t>
      </w:r>
    </w:p>
    <w:p>
      <w:pPr>
        <w:pStyle w:val="Normal"/>
        <w:ind w:left="540" w:hanging="540"/>
        <w:jc w:val="both"/>
        <w:rPr/>
      </w:pPr>
      <w:r>
        <w:rPr/>
        <w:t>1.</w:t>
        <w:tab/>
        <w:t>Alacsony rizikójú terhességben, ha normális a rutin szülészeti ultrahang vizsgálat,</w:t>
      </w:r>
    </w:p>
    <w:p>
      <w:pPr>
        <w:pStyle w:val="Normal"/>
        <w:ind w:left="540" w:hanging="540"/>
        <w:jc w:val="both"/>
        <w:rPr/>
      </w:pPr>
      <w:r>
        <w:rPr/>
        <w:t>2.</w:t>
        <w:tab/>
        <w:t xml:space="preserve">Alkalmanként extraszisztoliákban, ha nincs tartós tachycardia, magzati distress, vagy keringési elégtelenség, </w:t>
      </w:r>
    </w:p>
    <w:p>
      <w:pPr>
        <w:pStyle w:val="Normal"/>
        <w:ind w:left="540" w:hanging="540"/>
        <w:jc w:val="both"/>
        <w:rPr/>
      </w:pPr>
      <w:r>
        <w:rPr/>
        <w:t>3.</w:t>
        <w:tab/>
        <w:t>Extracardialis anomáliákban, ahol a cardiovascularis rendszer vizsgálatának eredménye nem befolyásolja a terhesség folytatására vonatkozó döntéshozatalt, vagy a terhesség kimene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/>
          <w:u w:val="single"/>
        </w:rPr>
      </w:pPr>
      <w:r>
        <w:rPr>
          <w:bCs/>
          <w:u w:val="single"/>
        </w:rPr>
        <w:t>VI. Irodalomjegyzé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yer R.A.: Guidline for physician training in fetal echocardiography J.Am.Soc.Echo. 1990, 3:1-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ecommendations for Fetal Cardiology Practice Europe Fetal Cardiology</w:t>
        <w:tab/>
        <w:t xml:space="preserve"> Working Group of AEPC Newsletter 2003.contributors: L.Allen, J.Dangel,M.Mella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0"/>
        </w:tabs>
        <w:ind w:left="269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6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ind w:firstLine="6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5:00Z</dcterms:created>
  <dc:creator>Kádár Krisztina</dc:creator>
  <dc:description/>
  <dc:language>en-US</dc:language>
  <cp:lastModifiedBy>sinmik</cp:lastModifiedBy>
  <cp:lastPrinted>2006-01-20T08:21:00Z</cp:lastPrinted>
  <dcterms:modified xsi:type="dcterms:W3CDTF">2006-01-20T07:22:00Z</dcterms:modified>
  <cp:revision>7</cp:revision>
  <dc:subject/>
  <dc:title> ACC/AHA/ASE  ECHOS  ajánlás  2003</dc:title>
</cp:coreProperties>
</file>