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észségügyi Minisztérium szakmai protokoll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t-dimenziós echocardiograph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</w:rPr>
        <w:t>Készítette:</w:t>
      </w:r>
      <w:r>
        <w:rPr>
          <w:bCs/>
          <w:i/>
        </w:rPr>
        <w:t xml:space="preserve"> A Kardiológiai Szakmai Kollégiu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bCs/>
          <w:u w:val="none"/>
        </w:rPr>
        <w:t>1. Jelentőség</w:t>
      </w:r>
    </w:p>
    <w:p>
      <w:pPr>
        <w:pStyle w:val="Normal"/>
        <w:jc w:val="both"/>
        <w:rPr/>
      </w:pPr>
      <w:r>
        <w:rPr/>
        <w:t>Az echocardiographia non-invazív képalkotó eljárás, mely döntő szerepet játszik a kardiológiai diagnosztikában, döntéshozatalban, terápiás vezetésben, sürgősségi ellátás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2. Definíció</w:t>
      </w:r>
    </w:p>
    <w:p>
      <w:pPr>
        <w:pStyle w:val="Normal"/>
        <w:jc w:val="both"/>
        <w:rPr/>
      </w:pPr>
      <w:r>
        <w:rPr/>
        <w:t xml:space="preserve">A két-dimenziós echocardiographia (2DE) fogalma magába foglalja a szív két-dimenziós mozgó structuráinak ábrázolását, az üregek és falvastagságok pontos méretét (M-mód), a haemodynamikai viszonyok ábrázolását (színes Doppler technika) és az áramlási sebességek, nyomások mérését, a pulzatilis Doppler (PD) és a folyamatoshullámú Doppler (CW) módszerek segítségével. Összefoglalóan ezeket a módszereket transthoracalis echocardiographiának (TTE) hívjuk. </w:t>
      </w:r>
    </w:p>
    <w:p>
      <w:pPr>
        <w:pStyle w:val="Normal"/>
        <w:jc w:val="both"/>
        <w:rPr/>
      </w:pPr>
      <w:r>
        <w:rPr/>
        <w:t>A TTE-hez tartozó speciális módszerek: a stress-echocardiographia, szöveti Doppler echocardiographia és a kontraszt echocardiographia. A stress-echocardiographia formái: fizikai terheléssel és farmakológiai terheléssel (Dobutamin, Dipyridamol) végzett terheléses echocardiographia. A két utóbbi eljárás alkalmazása a standard, rutin TTE-nek még nem képezi részét. A szöveti Doppler echocardiographia (TDI) pulzatilis formája a globális diastolés functio értékelésére szolg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3. Cél</w:t>
      </w:r>
    </w:p>
    <w:p>
      <w:pPr>
        <w:pStyle w:val="Normal"/>
        <w:jc w:val="both"/>
        <w:rPr/>
      </w:pPr>
      <w:r>
        <w:rPr/>
        <w:t>A jelen irányelvek célja a TTE optimális kihasználása a költség-haszon elvi figyelembevételével és a maximális szakmai színvonal biztosításával a felnőtt ellátás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4. Személyi feltételek</w:t>
      </w:r>
    </w:p>
    <w:p>
      <w:pPr>
        <w:pStyle w:val="Normal"/>
        <w:jc w:val="both"/>
        <w:rPr/>
      </w:pPr>
      <w:r>
        <w:rPr/>
        <w:t>A TTE vizsgálatot akkreditált echocardiographiás (echo) laboratóriumban, akkreditált szakemberek végzik. Az akkreditációt pályázat és licenc-vizsgák alapján a Nemzeti Akkreditációs Bizottság (NEAB) adja ki. A NEAB tagjait a Kardiológiai Szakmai Kollégium pályázat alapján 5 évre nevezi ki. NEAB tag olyan országosan elismert hazai szakember lehet, aki az oktatásban és tudományos munkában is jártas, előny, ha minősített is. A NEAB választja meg az elnököt, alelnököt és titkár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z echocardiographiás szakember kritériumai</w:t>
      </w:r>
    </w:p>
    <w:p>
      <w:pPr>
        <w:pStyle w:val="Normal"/>
        <w:jc w:val="both"/>
        <w:rPr/>
      </w:pPr>
      <w:r>
        <w:rPr/>
        <w:t xml:space="preserve">Echocardiographiát az a kardiológus, gyermekkardiológus, szívsebész szakorvos végezhet, aki középszintű vagy magas szintű licenccel rendelkezik. Az echocardiographus szakember felügyeletével echo-t végezhet az a kardiológiai szakorvosjelölt, aki az alapszintű licencet megszerezte, ill. a megszerzés (tréning) folyamatában van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lapképzés</w:t>
      </w:r>
    </w:p>
    <w:p>
      <w:pPr>
        <w:pStyle w:val="Normal"/>
        <w:jc w:val="both"/>
        <w:rPr/>
      </w:pPr>
      <w:r>
        <w:rPr/>
        <w:t xml:space="preserve">Legalább 3 hónapos gyakorlat, összesen 1 hét tanfolyam, legalább 120 echo-vizsgálat elvégzése és leletezése, elméleti (teszt) és gyakorlati vizsga. A vizsgabizottság elnöke csak NEAB tag lehet. A gyakorlati képzést leckekönyvben kell dokumentálni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/>
        <w:t>Középfokú szakértői szint</w:t>
      </w:r>
    </w:p>
    <w:p>
      <w:pPr>
        <w:pStyle w:val="Normal"/>
        <w:jc w:val="both"/>
        <w:rPr/>
      </w:pPr>
      <w:r>
        <w:rPr/>
        <w:t xml:space="preserve">A képzés tartalmaz egy összesen 1 hetes tanfolyamot, 180 önálló (felügyelet melletti) TTE vizsgálatot leletezéssel, majd elméleti (teszt) és gyakorlati vizsgát, melyet a NEAB bírál el. A vizsgán legalább 10, különféle betegségben készített videoval dokumentált eset bemutatása is szükséges. A középszintű képzés után a szakértő echo-laboratórium önálló vezetésre alkalmas. A speciális módszerek nem tartoznak a licenc kritériumai közé. </w:t>
      </w:r>
    </w:p>
    <w:p>
      <w:pPr>
        <w:pStyle w:val="Normal"/>
        <w:jc w:val="both"/>
        <w:rPr/>
      </w:pPr>
      <w:r>
        <w:rPr/>
        <w:t>A licencet „honoris causa” is meg lehet szerezni, melyhez a pályázatokat a NEAB bírálja el. Pályázat csak 2006. január 31-ig adható be.</w:t>
      </w:r>
    </w:p>
    <w:p>
      <w:pPr>
        <w:pStyle w:val="Normal"/>
        <w:jc w:val="both"/>
        <w:rPr/>
      </w:pPr>
      <w:r>
        <w:rPr/>
        <w:t xml:space="preserve">Az Európai Echocardiographiás Társaság (EAE) által elfogadott vizsga automatikusan középszintű licencet jelen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gas szakértői szint</w:t>
      </w:r>
    </w:p>
    <w:p>
      <w:pPr>
        <w:pStyle w:val="Normal"/>
        <w:jc w:val="both"/>
        <w:rPr/>
      </w:pPr>
      <w:r>
        <w:rPr/>
        <w:t>A magas szakértői szint annak a szakembernek ítélhető oda, aki legalább 4 éve megszerzett középfokú szakértői szinttel rendelkezik, olyan echo-laboratóriumban, ahol a betegségek és módszerek teljes spectruma megvan, az éves vizsgálati szám legalább 5000, a jelölt nemzetközi tudományos tevékenységet tud dokumentálni. Ez a szint jogosítja fel a szakembert referencia-központ vagy regionális központ vezetésére, 2. szintű képzés vezetésére, kutatási és oktatási programok irányítására. Pályázat alapján a licenc odaítéléséről a NEAB dönt. 2006. január 31-ig „honoris causa” pályázat is lehetsé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u w:val="none"/>
        </w:rPr>
        <w:t>5. Tárgyi feltételek</w:t>
      </w:r>
    </w:p>
    <w:p>
      <w:pPr>
        <w:pStyle w:val="Normal"/>
        <w:jc w:val="both"/>
        <w:rPr/>
      </w:pPr>
      <w:r>
        <w:rPr/>
        <w:t>Legalább évi ezer vizsgálat és olyan echocardiographiás készülék, amely a korszerű vizsgálatok végzésére alkalmas, lehetőleg a speciális vizsgálatok közül is. Feltétel a folyamatos regisztrálás video vagy digitalis technikával. A működési engedélyt az ANTSZ adja k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chocardiographiás asszisztensek</w:t>
      </w:r>
    </w:p>
    <w:p>
      <w:pPr>
        <w:pStyle w:val="Normal"/>
        <w:jc w:val="both"/>
        <w:rPr/>
      </w:pPr>
      <w:r>
        <w:rPr/>
        <w:t>Asszisztens nélkül az echocardiographiai labor nem működtethető. Speciális echotanfolyam nem szükséges, de szakasszisztensi képzettség alapfeltétel. Feladatok az orvosi munka ssegítése a naprakész, korrekt szakmai és finanszírozási jellegű betegadminisztrációval. Asszisztálás a speciális vizsgálatokban (stressz echo, kontraszt, TTE – lásd ott), betegek megfigyelése, megnyugtatás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zervezeti feltételek</w:t>
      </w:r>
    </w:p>
    <w:p>
      <w:pPr>
        <w:pStyle w:val="Normal"/>
        <w:jc w:val="both"/>
        <w:rPr/>
      </w:pPr>
      <w:r>
        <w:rPr/>
        <w:t>Echocardiographiai sürgősségi szolgálat megszervezése területi egységenként kötelező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A vizsgálat menete</w:t>
      </w:r>
    </w:p>
    <w:p>
      <w:pPr>
        <w:pStyle w:val="Normal"/>
        <w:jc w:val="both"/>
        <w:rPr/>
      </w:pPr>
      <w:r>
        <w:rPr/>
        <w:t>A beküldő diagnózistól függetlenül teljes körű vizsgálatot kell végezni valamennyi struktúrára és a haemodynamikai viszonyok értékelésére vonatkozóan.</w:t>
      </w:r>
    </w:p>
    <w:p>
      <w:pPr>
        <w:pStyle w:val="Normal"/>
        <w:jc w:val="both"/>
        <w:rPr/>
      </w:pPr>
      <w:r>
        <w:rPr/>
        <w:t>A vizsgáló a vizsgálat során alakítja ki véleményét, és rögtön leletben foglalja össze. A lelet a mérési adatokat, leírásokat és ezek értelmezését is tartalmazza. A leletben a negatívumot is fel kell tüntetni és arra is ki kell térni, ha a vizsgálat egésze, vagy valamely része nem értékelhető. Minden vizsgálatot videón vagy digitálisan kell rögzíteni.</w:t>
      </w:r>
    </w:p>
    <w:p>
      <w:pPr>
        <w:pStyle w:val="Normal"/>
        <w:jc w:val="both"/>
        <w:rPr/>
      </w:pPr>
      <w:r>
        <w:rPr/>
        <w:t>A vizsgálat a tankönyvekben meghatározott metszetek szabályos sorrendjét követ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peciális módszerek feltételei</w:t>
      </w:r>
    </w:p>
    <w:p>
      <w:pPr>
        <w:pStyle w:val="Heading1"/>
        <w:jc w:val="both"/>
        <w:rPr/>
      </w:pPr>
      <w:r>
        <w:rPr/>
        <w:t>Személyi feltételek</w:t>
      </w:r>
    </w:p>
    <w:p>
      <w:pPr>
        <w:pStyle w:val="Normal"/>
        <w:jc w:val="both"/>
        <w:rPr/>
      </w:pPr>
      <w:r>
        <w:rPr/>
        <w:t>A stressz-echocardiographia önálló végzéséhez középfokú szakértői szint, legalább 50 vizsgálat felügyelet melletti elvégzése és leletezése szükséges.</w:t>
      </w:r>
    </w:p>
    <w:p>
      <w:pPr>
        <w:pStyle w:val="Normal"/>
        <w:jc w:val="both"/>
        <w:rPr/>
      </w:pPr>
      <w:r>
        <w:rPr/>
        <w:t>A szöveti Doppler echocardiographia és a kontraszt echocardiographia is középfokú szakértői szinten további tréninghez kötött, ennek pontos szabályai még nincsenek kidolgozv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árgyi feltételek</w:t>
      </w:r>
    </w:p>
    <w:p>
      <w:pPr>
        <w:pStyle w:val="Normal"/>
        <w:jc w:val="both"/>
        <w:rPr/>
      </w:pPr>
      <w:r>
        <w:rPr/>
        <w:t>A stressz és a kontrasztechocardiographia végzéséhez harmonikus képalkotás, továbbá antidotumok és életmentő tálca jelenléte szükséges.</w:t>
      </w:r>
    </w:p>
    <w:p>
      <w:pPr>
        <w:pStyle w:val="Normal"/>
        <w:jc w:val="both"/>
        <w:rPr/>
      </w:pPr>
      <w:r>
        <w:rPr/>
        <w:t>A szöveti Doppler echocardiographia csak speciális software segítségével végezhető.</w:t>
      </w:r>
    </w:p>
    <w:p>
      <w:pPr>
        <w:pStyle w:val="Normal"/>
        <w:jc w:val="both"/>
        <w:rPr/>
      </w:pPr>
      <w:r>
        <w:rPr/>
        <w:t>A kontraszt echocardiographiához speciális kontrasztanyag szükséges.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A 2DE (TTE) vizsgálat indikációi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dikációk osztályozása:</w:t>
      </w:r>
    </w:p>
    <w:p>
      <w:pPr>
        <w:pStyle w:val="Normal"/>
        <w:jc w:val="both"/>
        <w:rPr/>
      </w:pPr>
      <w:r>
        <w:rPr/>
        <w:t>I. osztály.</w:t>
        <w:tab/>
        <w:t>Egyértelműen ajánlott/hasznos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a. osztály.</w:t>
        <w:tab/>
        <w:t>A vizsgálat inkább ajánlott/hasznos az ellentmondásos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.b. osztály.</w:t>
        <w:tab/>
        <w:t>A vizsgálat hasznossága kevésbé megalapozott a bizonyítékok vagy vélemények alapján.</w:t>
      </w:r>
    </w:p>
    <w:p>
      <w:pPr>
        <w:pStyle w:val="Normal"/>
        <w:ind w:left="1410" w:hanging="1410"/>
        <w:jc w:val="both"/>
        <w:rPr/>
      </w:pPr>
      <w:r>
        <w:rPr/>
        <w:t>III. osztály.</w:t>
        <w:tab/>
        <w:t>Bizonyítékok vagy általános véleményezés alapján a vizsgálat nem hasznos, sőt ártalma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bizonyítékok osztályozása</w:t>
      </w:r>
    </w:p>
    <w:p>
      <w:pPr>
        <w:pStyle w:val="Normal"/>
        <w:jc w:val="both"/>
        <w:rPr/>
      </w:pPr>
      <w:r>
        <w:rPr/>
        <w:t>A-szintű bizonyíték:</w:t>
        <w:tab/>
        <w:t>Több randomizált klinikai tanulmány vagy metaanalízis adatai.</w:t>
      </w:r>
    </w:p>
    <w:p>
      <w:pPr>
        <w:pStyle w:val="Normal"/>
        <w:jc w:val="both"/>
        <w:rPr/>
      </w:pPr>
      <w:r>
        <w:rPr/>
        <w:t>B-szintű bizonyíték:</w:t>
        <w:tab/>
        <w:t>Egy randomizált vizsgálat vagy nem randomizált vizsgálatok adatai.</w:t>
      </w:r>
    </w:p>
    <w:p>
      <w:pPr>
        <w:pStyle w:val="Normal"/>
        <w:jc w:val="both"/>
        <w:rPr/>
      </w:pPr>
      <w:r>
        <w:rPr/>
        <w:t>C-szintű bizonyíték:</w:t>
        <w:tab/>
        <w:t xml:space="preserve">Szakértői vélemények consensusa, esettanulmányok, standard kezelési </w:t>
      </w:r>
    </w:p>
    <w:p>
      <w:pPr>
        <w:pStyle w:val="Normal"/>
        <w:ind w:left="1416" w:firstLine="708"/>
        <w:jc w:val="both"/>
        <w:rPr/>
      </w:pPr>
      <w:r>
        <w:rPr/>
        <w:t>tapaszta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chocardiographiában általában </w:t>
      </w:r>
      <w:r>
        <w:rPr>
          <w:u w:val="single"/>
        </w:rPr>
        <w:t>C-szintű evidenciák</w:t>
      </w:r>
      <w:r>
        <w:rPr/>
        <w:t xml:space="preserve"> állnak rendelkezésre. Az ettől eltérő evidencia szinteket zárójelben tüntetjük fel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2DE (TTE) vizsgálat indikációi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Billentyűhibák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Szívzörej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ívzörej panaszos beteg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gy panaszmentes betegben, ha strukturális szívbetegség valószínű pl. mitralis billentyű prolapsus gyanúja</w:t>
      </w:r>
    </w:p>
    <w:p>
      <w:pPr>
        <w:pStyle w:val="Heading2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Billentyű stenosis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emodynamikai súlyosság megíté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l- és jobbkamra functio megíté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a tünetek és panaszok változása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panaszmentes betegnél, ha a stenosis súly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sség alatt</w:t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mételt vizsgálat enyhe-közepes aorta stenosis balkamra hypertrophiával vagy dysfunctióv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aorta ascendens tágulat esetén a stenosis fokától függetlenü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utamin echocardiographia, alacsony gradiens és balkamra dysfunctió esetén aorta stenosis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enyhe-közepes aorta stenosisban, mitralis vagy aorta insufficientia esetén, ha jó a balkamra functió, klinikai változás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>
          <w:u w:val="none"/>
        </w:rPr>
      </w:pPr>
      <w:r>
        <w:rPr/>
        <w:t>Billentyű elégtelenség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iagnózis és a súlyossági fok megíté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amra és jobbkamra functio megítélésére, szükség szerint ismételt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yhe-közepes regurgitáció esetén, ha a panaszok és tünetek változn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aszmentes betegek kontroll vizsgálatai, ha az insufficiencia súly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sség al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panaszmentes, enyhe-közepes insufficienciájú betegeknél, ha már kamra dilatáció áll fen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ógyszeres terápia hatásának megítélésére a regurgitáció súlyosságára és a kamrafunctióra, ha a vizsgálattól függ a kezelés változ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norexiás gyógyszerfogyasztók vizsgálata panaszok és szívzörejek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I.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l vizsgálatok az aorta ascendens tágulata eseté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 enyhe-közepes aorta stenosisban, mitralis vagy aorta insufficientia esetén jó balkamra functióval, klinikai változás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left="705" w:hanging="345"/>
        <w:jc w:val="both"/>
        <w:rPr/>
      </w:pPr>
      <w:r>
        <w:rPr/>
        <w:t>-</w:t>
        <w:tab/>
        <w:t>Rutin kontroll vizsgálat panaszmentes, enyhe billentyűhiba és jó balkamra functio esetén, ha nincs klinikai vált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Natív billentyű endocarditisben</w:t>
      </w:r>
      <w:r>
        <w:rPr/>
        <w:t xml:space="preserve"> az echocardiographia major diagnosztikus kritérium, ezért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getatiók és billentyűhibák kimutatása, súlyossági fokuk és a kamrafunctio megíté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getatiók kimutatása a veleszületett szívhibák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övődmények (abscessusok, shuntök) kimu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ok magas rizikó esetén (virulens kórokozó, súlyos regurgitatio, aorta billentyű lokalizáció, persistáló láz és bacteriemia, klinikai progresszi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gatív haemokultúrájú endocarditis alapos gyanúja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ind w:left="360" w:hanging="0"/>
        <w:jc w:val="both"/>
        <w:rPr/>
      </w:pPr>
      <w:r>
        <w:rPr/>
        <w:t>-</w:t>
        <w:tab/>
        <w:t>Rutin kontroll vizsgálat szövődménymentes endocarditisben az antibiotikus terápia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firstLine="360"/>
        <w:jc w:val="both"/>
        <w:rPr/>
      </w:pPr>
      <w:r>
        <w:rPr/>
        <w:t>-</w:t>
        <w:tab/>
        <w:t>Láz és ártatlan zörej esetén, bacteriemia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Billentyűhibák és műbillentyűk</w:t>
      </w:r>
      <w:r>
        <w:rPr/>
        <w:t xml:space="preserve"> intervenciós kezelése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ervenció/műtét optimális időpontjának megállap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tralis billentyűhiba esetén az alternatív megoldások közül a megfelellő kiválasztása: ballon-valvuloplasztika, műbillentyű beültetés mitralis stenosis esetén ill. műtéti mitralis billentyű plasztika vagy műbillentyű beültetés mitralis insufficiencia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intervenciós/postoperatív alapvizsgálatok a korai billentyűfunctio és a késői kamra remodelling megíté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billentyű dysfunctio (főleg stenosis) megítélésére, ha a műbillentyűs beteg panaszai, tünetei változást mut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ind w:firstLine="360"/>
        <w:jc w:val="both"/>
        <w:rPr/>
      </w:pPr>
      <w:r>
        <w:rPr/>
        <w:t>-</w:t>
        <w:tab/>
        <w:t>Rutin kontroll vizsgálat klinikai változás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ind w:left="720" w:hanging="360"/>
        <w:jc w:val="both"/>
        <w:rPr/>
      </w:pPr>
      <w:r>
        <w:rPr/>
        <w:t>-</w:t>
        <w:tab/>
        <w:t>Bioprothesis rutin kontroll vizsgálata dysfunctio klinikai gyanúja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firstLine="360"/>
        <w:jc w:val="both"/>
        <w:rPr/>
      </w:pPr>
      <w:r>
        <w:rPr/>
        <w:t>-</w:t>
        <w:tab/>
        <w:t>Ha nincs terápiás konzekv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Acut coronaria syndroma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differenciáldiagnózisa (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esetben az ejectiós fractio mérése (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ut iscahemia vagy infarctus diagnózisa, ha az EKG nem-diagnosztik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chanikai szövődmények (szabadfali ruptura, septum ruptura, papilláris izom ruptura) diagnózisa haemodynamikai instabilitás vagy új zörej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amrai thrombus kimutatása az anticoagulans kezelés megkezdésének eldön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bbkamrai infarctus kimu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zikóstratifikáció céljából az infarctus méretének megíté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ibocsátás előtti stress echo </w:t>
      </w:r>
      <w:r>
        <w:rPr/>
        <w:t>az ischaemia megítélésére, ha az EKG nem alkalm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kibocsátás előtt Dobutamin stress echo</w:t>
      </w:r>
      <w:r>
        <w:rPr/>
        <w:t xml:space="preserve"> az életképesség megítélésére, ha revascularisatio szóbajö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rtelen halál prevencióját szolgáló ICD implantáció indikációjának eldöntéséhez kibocsátás előtt ejectiós fractio mérés (A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ind w:firstLine="360"/>
        <w:jc w:val="both"/>
        <w:rPr/>
      </w:pPr>
      <w:r>
        <w:rPr/>
        <w:t>-</w:t>
        <w:tab/>
        <w:t>Balkamra functio kontroll revascularisatio utá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ind w:firstLine="360"/>
        <w:jc w:val="both"/>
        <w:rPr/>
      </w:pPr>
      <w:r>
        <w:rPr/>
        <w:t>-</w:t>
        <w:tab/>
        <w:t>A késői prognosis (&gt;2 évvel a myocardialis infarctus után) értékelése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firstLine="360"/>
        <w:jc w:val="both"/>
        <w:rPr/>
      </w:pPr>
      <w:r>
        <w:rPr/>
        <w:t>-</w:t>
        <w:tab/>
        <w:t>Rutin kontroll klinikai változás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Chronicus ischaemiás szívbetegség (ISZB)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aszos betegekben a myocardialis iscahemia kimutatása stress echocardiographiával, ha az EKG kevésbé megbízható (digitalis kezelés, balkamra hypertrophia, WPW syndroma, balszárblock, pacemaker, nyugalmi ST depresszió miatt) és az ISZB pretest valószínűsége legalább közepes fok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ugalmi balkamra functió megíté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életképesség (hibernált myocardium) diagnózisa dobutamin </w:t>
      </w:r>
      <w:r>
        <w:rPr>
          <w:b/>
          <w:bCs/>
        </w:rPr>
        <w:t xml:space="preserve">stress echo </w:t>
      </w:r>
      <w:r>
        <w:rPr/>
        <w:t xml:space="preserve">– </w:t>
      </w:r>
      <w:r>
        <w:rPr>
          <w:b/>
          <w:bCs/>
        </w:rPr>
        <w:t xml:space="preserve">cardiographiával </w:t>
      </w:r>
      <w:r>
        <w:rPr/>
        <w:t>revascularisatio tervez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cutan coronaria intervenció előtt a coronaria stenosisok értékelése </w:t>
      </w:r>
      <w:r>
        <w:rPr>
          <w:b/>
          <w:bCs/>
        </w:rPr>
        <w:t>stress-echocardiographiá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ascularisatio után a restenosis értékelése stress echocardiographiával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infarctusos betegekben balkamra functio meghatározás az ICD implantatio indicatiójához a hirtelen halál primer prevenció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tress echocardiographia</w:t>
      </w:r>
      <w:r>
        <w:rPr/>
        <w:t xml:space="preserve"> szívtranszplantáció ut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tress echocardiographia</w:t>
      </w:r>
      <w:r>
        <w:rPr/>
        <w:t xml:space="preserve"> ischaemia kimutatására nőkben, ha az ISZB valószínűsége alacsony vagy közep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stenosis értékelése revascularisatio után típusos tünetek esetén </w:t>
      </w:r>
      <w:r>
        <w:rPr>
          <w:b/>
          <w:bCs/>
        </w:rPr>
        <w:t>stress-echov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itív terheléses EKG panaszmentes betegben </w:t>
      </w:r>
      <w:r>
        <w:rPr>
          <w:b/>
          <w:bCs/>
        </w:rPr>
        <w:t>stress-echocardiograph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obalis balkamra functio értékelés terheléskor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aszmentes betegek szűrése, ha a coronaria betegség valószínűsége kic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tin kontroll stabil betegekben, ha terápia változás nincs tervez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Rutin terheléses echocardiographia </w:t>
      </w:r>
      <w:r>
        <w:rPr/>
        <w:t>terheléses EKG helye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tin vizsgálat panaszmentes betegekben revascularisatio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Szívelégtelenség (dyspnoe, oedema) vagy cardiomyopathia gyanú esetén</w:t>
      </w:r>
    </w:p>
    <w:p>
      <w:pPr>
        <w:pStyle w:val="Normal"/>
        <w:jc w:val="both"/>
        <w:rPr/>
      </w:pPr>
      <w:r>
        <w:rPr/>
        <w:t>Szívelégtelenség echocardiographia nélkül nem diagnosztizálható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zdeti kivizsgálás részeként a balkamra méret, functio, billentyű functio, falvastagság megítélése szívelégtelenség klinikai diagnózisa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fériás oedema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pnoe és szívbetegség klinikai tünetei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toxikus terápia sor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, ha a klinikai status változik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l ejectios fractio meghatározás szívelégtelenségben, ha a klinikai status változott vagy új esemény következett be, vagy a kezelésben olyan változás történt, mely a szívfunctiót befolyásolhat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öveti pulzatilis Doppler echocardioraphia (TDI) a diasztolés szívelégtelenség diagnózisához, különösen pitvarfibrillatiób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myopathiás betegek kontroll vizsgálata klinikai változás nélkü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left="705" w:hanging="345"/>
        <w:jc w:val="both"/>
        <w:rPr/>
      </w:pPr>
      <w:r>
        <w:rPr/>
        <w:t>-</w:t>
        <w:tab/>
        <w:t>Ejectiós fractio meghatározás, miután izotóp vagy angiographiás módszerrel is megtörtént.</w:t>
      </w:r>
    </w:p>
    <w:p>
      <w:pPr>
        <w:pStyle w:val="Normal"/>
        <w:ind w:left="360" w:hanging="0"/>
        <w:jc w:val="both"/>
        <w:rPr/>
      </w:pPr>
      <w:r>
        <w:rPr/>
        <w:t>-</w:t>
        <w:tab/>
        <w:t>Rutin kontroll vizsgálat klinikailag stabil betegekben</w:t>
      </w:r>
    </w:p>
    <w:p>
      <w:pPr>
        <w:pStyle w:val="Normal"/>
        <w:ind w:left="360" w:hanging="0"/>
        <w:jc w:val="both"/>
        <w:rPr/>
      </w:pPr>
      <w:r>
        <w:rPr/>
        <w:t>-</w:t>
        <w:tab/>
        <w:t>Oedema esetén szívbetegség gyanúja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Pericardialis betegség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icardialis folyadék, constrictio vagy a kettő kombinációjának gyanúj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mopericardium gyanú (trauma, perforáció, aorta dissectio, szabadfali ruptú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mételt vizsgálatok recidív pericardialis folyadékgyülem vagy korai constrictio gyanúj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ut myocardialis infarctusban, ha pericardialis dörzszörej, fájdalom, hypotonia jelentkezi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vetéses vizsgálat a tamponád korai jeleinek kimutatására, ha a pericardialis folyadék jelentő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ho vezérelt pericardiocentes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operatív pericardialis betegség hemodinamikai következmények lehetőségéve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ind w:left="720" w:hanging="360"/>
        <w:jc w:val="both"/>
        <w:rPr/>
      </w:pPr>
      <w:r>
        <w:rPr/>
        <w:t>-</w:t>
        <w:tab/>
        <w:t>Kismennyiségű pericardialis folyadék rutin követése klinikiailag stabil betegekben</w:t>
      </w:r>
    </w:p>
    <w:p>
      <w:pPr>
        <w:pStyle w:val="Normal"/>
        <w:ind w:left="720" w:hanging="360"/>
        <w:jc w:val="both"/>
        <w:rPr/>
      </w:pPr>
      <w:r>
        <w:rPr/>
        <w:t>-</w:t>
        <w:tab/>
        <w:t>Követéses vizsgálatok malignus betegségben, ha nincs terápiás konzekvenciájuk</w:t>
      </w:r>
    </w:p>
    <w:p>
      <w:pPr>
        <w:pStyle w:val="Normal"/>
        <w:ind w:left="720" w:hanging="360"/>
        <w:jc w:val="both"/>
        <w:rPr/>
      </w:pPr>
      <w:r>
        <w:rPr/>
        <w:t>-</w:t>
        <w:tab/>
        <w:t>Pericardium vastagság mérése constrictios tünetek nélkül</w:t>
      </w:r>
    </w:p>
    <w:p>
      <w:pPr>
        <w:pStyle w:val="Normal"/>
        <w:ind w:left="720" w:hanging="360"/>
        <w:jc w:val="both"/>
        <w:rPr/>
      </w:pPr>
      <w:r>
        <w:rPr/>
        <w:t>-</w:t>
        <w:tab/>
        <w:t>Pericardialis dörzszörej szövődménymentes infarctus vagy szívműtét utáni korai szak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Szívtumorok, thrombusok gyanúja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klinikai syndromában, ha ez a gyanú felmer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műtéti vagy anticoagulans kezelés indikációjáról kell dönte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yxoma műtét után, a recidíva diagnózisáho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malignus betegségekben, melyekben a szív érintettsége is felmerü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űrés, klinikai gyanú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I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z echocardiographiás vizsgálatnak nincs terápiás konzekvenciá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 xml:space="preserve">A mellkasi aorta betegségeinek gyanúja 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ascendens vagy aortagyök aneurys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gyök dilatáció Marfan syndromá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rta dissectio postoperatív kö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fan syndromás betegek közeli hozzátartozóinak szűr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Tüdőbetegsége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lmonalis hypertonia gyanú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pnoe cardialis és nem-cardialis okának elkülön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ulmonalis nyomás követése pulmonalis hypertonia kezelése sor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r pulmonale gyanúj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léses pulmonalis nyomásmér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dőtranszplantáció vagy tüdőműtét előt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dőbetegség szívbetegség klinikai gyanúja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bbkamra functio kontroll COPD-ben klinikai változás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u w:val="single"/>
        </w:rPr>
        <w:t>Hypertonia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lkamra hypertrophia, concentrikus remodelling és a balkamra funkció megítélése, mert ez befolyásolja a terápi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amra dysfunkciós betegekben klinikai változás eseté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amra diastolés functio vizsgálata standard vagy/és szöveti Doppler echocardiographiával systolés dysfunctió esetén vagy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amra hypertrophia értékelése enyhe hypertoniában, ha az EKG negatív, a gyógyszeres terápia indicatiójának felállításához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zikóstratificat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lkamra hypertrophia regressio megítél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aszmentes betegekben balkamra functio érték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u w:val="single"/>
        </w:rPr>
        <w:t>Cardioembóliás betegség gyanúja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feriás vagy viscerális arteriás occlusió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ebrovascularis esemény (stroke) forrásának keresése, ha egyéb ok nem mutatható ki és a terápiás döntés (anticoagulans kezelés) az echocardiographiától füg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ólia gyanú és bizonytalan stroke diagnóz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incs terápiás konzekvenc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u w:val="single"/>
        </w:rPr>
        <w:t>Arrhythmiá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cturális szívbetegség gyanúja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családi anamnézisben olyan genetikusan transmittált szívbetegség van, mely arritmiával já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varfibrilláció minden eset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physiológiai ablatio elő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cope esetén, ha szívbetegségre klinikai gyanú v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fort syncop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zelést igénylő arrhythm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cope veszély eseté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szívbetegség nem igazolhat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frekvenciás ablatio után szövődmény nélkü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lpitatio arrhythmia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adikus kamrai extrasysto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idív syncope, amikor az előző vizsgálatokból ismert a syncope o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cope szívbetegség gyanúja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asszikus neurogen synco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u w:val="single"/>
        </w:rPr>
        <w:t>Szűrés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családi anamnézisben genetikusan transmittált szívbetegség v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ívtranszplantációs dono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fan fenotípu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diotoxikus chemoterápia megkezdése elő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mer dilatatív cardiomyopathiás betegek elsőfokú rokonai (szülő, testvér, gyere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sztémás betegség, mely érintheti a szív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osság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enysportolókban szívbetegség gyanúja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</w:t>
      </w:r>
      <w:r>
        <w:rPr>
          <w:u w:val="single"/>
        </w:rPr>
        <w:t>Kritikus állapotú betegek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emodynamikai instabili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pa vagy penetráló mellkasi trau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cardium sérülés gyanúja (katéter, pacemaker elektróda, pericardiocentesis tű) tamponád tüneteivel vagy nélkül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I.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tiplex trau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úlyos mellkasi trauma utáni követé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modinamikai instabilitás szívbetegség gyanú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vetéses vizsgálatok hemodinamikailag stabil betegek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yocardialis contusio gyanúja stabil betegben, normális EKG-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</w:r>
      <w:r>
        <w:rPr>
          <w:u w:val="single"/>
        </w:rPr>
        <w:t>Felnőtt congenitalis szívbetegség</w:t>
      </w:r>
    </w:p>
    <w:p>
      <w:pPr>
        <w:pStyle w:val="Normal"/>
        <w:ind w:firstLine="360"/>
        <w:jc w:val="both"/>
        <w:rPr/>
      </w:pPr>
      <w:r>
        <w:rPr/>
        <w:t>I. 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inikai gyanú szívzörej, cyanosis, EKG, röntgen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t congenitalis szívhiba, ha a klinikai kép változik, vagy ha az eredeti diagnózis bizonyta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vizsgálatok a kamrafunkció, az atrioventricularis regurgitáció követésére műtét nélkül vagy u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ulmonalis nyomás kö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téti reconstructio vagy palliatio után a residualis hibák diagnózisa és kö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erventionalis valvulotomia és radiofrekvenciás ablatio irányítás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.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tin követéses vizsgálat 1-2 évente súlyos congenitalis szívbetegségben, ha klinikai változás ninc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ételt kontroll vizsgálatok nyitott Botallo-vezeték, pitvari septum defectus, kamrai septum defectus vagy coarctatio műtét után és bicuspidalis aorta billentyű esetén klinikai változás nélk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l vizsgálatok enyhe congenitalis szívbetegségben klinikai változás nélkü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ipp RL, Winters WL. Clinical competence in adult echocardiography. ACP/ACC/AHA Statement. Circulation 1990;81:2032-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heitlin MD et al. ACC/AHA guidelines for the clinical application of echocardiography. JACC 1997;29:862-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engyel M, Forster T, Kádár K. Echocardiographia. A Kardiológiai Szakmai Kollégium irányelvei. 2005/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heitlin MD, Armstrong WF, Aurigemma GP et al. ACC/AHA/ASE guideline update for the clinical application of echocardiography: summary article. J. Am. Coll. Cardiol. 2003;42:954-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rmstrong VF, Pelikka PA, Ryan T et al. Stress echocardiography: recommendations for performance and interpretation of stress echocardiography. J. Am. Soc. Echocardiogr. 1998;11:97-1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42:00Z</dcterms:created>
  <dc:creator>VARGA KATALIN</dc:creator>
  <dc:description/>
  <dc:language>en-US</dc:language>
  <cp:lastModifiedBy>sinmik</cp:lastModifiedBy>
  <cp:lastPrinted>2006-01-20T08:39:00Z</cp:lastPrinted>
  <dcterms:modified xsi:type="dcterms:W3CDTF">2006-01-20T07:42:00Z</dcterms:modified>
  <cp:revision>2</cp:revision>
  <dc:subject/>
  <dc:title>A Magyar Kardiológiai Szakmai Kollégium irányelvei</dc:title>
</cp:coreProperties>
</file>