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jc w:val="center"/>
        <w:rPr>
          <w:rFonts w:ascii="Times New Roman" w:hAnsi="Times New Roman" w:cs="Times New Roman"/>
          <w:b/>
          <w:b/>
          <w:color w:val="000000"/>
        </w:rPr>
      </w:pPr>
      <w:r>
        <w:rPr>
          <w:rFonts w:cs="Times New Roman" w:ascii="Times New Roman" w:hAnsi="Times New Roman"/>
          <w:b/>
          <w:color w:val="000000"/>
        </w:rPr>
        <w:t>Az Egészségügyi Minisztérium szakmai protokollja</w:t>
      </w:r>
    </w:p>
    <w:p>
      <w:pPr>
        <w:pStyle w:val="ALCIM"/>
        <w:jc w:val="center"/>
        <w:rPr>
          <w:rFonts w:ascii="Times New Roman" w:hAnsi="Times New Roman" w:cs="Times New Roman"/>
          <w:b/>
          <w:b/>
          <w:color w:val="000000"/>
        </w:rPr>
      </w:pPr>
      <w:r>
        <w:rPr>
          <w:rFonts w:cs="Times New Roman" w:ascii="Times New Roman" w:hAnsi="Times New Roman"/>
          <w:b/>
          <w:color w:val="000000"/>
        </w:rPr>
        <w:t>Echokardiográfia</w:t>
      </w:r>
    </w:p>
    <w:p>
      <w:pPr>
        <w:pStyle w:val="ALCIM"/>
        <w:jc w:val="center"/>
        <w:rPr>
          <w:rFonts w:ascii="Times New Roman" w:hAnsi="Times New Roman" w:cs="Times New Roman"/>
          <w:b/>
          <w:b/>
          <w:color w:val="000000"/>
        </w:rPr>
      </w:pPr>
      <w:r>
        <w:rPr>
          <w:rFonts w:cs="Times New Roman" w:ascii="Times New Roman" w:hAnsi="Times New Roman"/>
          <w:b/>
          <w:color w:val="000000"/>
        </w:rPr>
      </w:r>
    </w:p>
    <w:p>
      <w:pPr>
        <w:pStyle w:val="ALCIM"/>
        <w:jc w:val="center"/>
        <w:rPr>
          <w:rFonts w:ascii="Times New Roman" w:hAnsi="Times New Roman" w:cs="Times New Roman"/>
          <w:i/>
          <w:i/>
          <w:color w:val="000000"/>
        </w:rPr>
      </w:pPr>
      <w:r>
        <w:rPr>
          <w:rFonts w:cs="Times New Roman" w:ascii="Times New Roman" w:hAnsi="Times New Roman"/>
          <w:b/>
          <w:i/>
          <w:color w:val="000000"/>
        </w:rPr>
        <w:t>Készítette:</w:t>
      </w:r>
      <w:r>
        <w:rPr>
          <w:rFonts w:cs="Times New Roman" w:ascii="Times New Roman" w:hAnsi="Times New Roman"/>
          <w:i/>
          <w:color w:val="000000"/>
        </w:rPr>
        <w:t xml:space="preserve"> Kardiológiai Szakmai Kollégium ajánlása</w:t>
      </w:r>
    </w:p>
    <w:p>
      <w:pPr>
        <w:pStyle w:val="ALCIM"/>
        <w:jc w:val="both"/>
        <w:rPr>
          <w:rFonts w:ascii="Times New Roman" w:hAnsi="Times New Roman" w:cs="Times New Roman"/>
          <w:i/>
          <w:i/>
          <w:color w:val="000000"/>
        </w:rPr>
      </w:pPr>
      <w:r>
        <w:rPr>
          <w:rFonts w:cs="Times New Roman" w:ascii="Times New Roman" w:hAnsi="Times New Roman"/>
          <w:i/>
          <w:color w:val="000000"/>
        </w:rPr>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I. Alapvető megfontolások</w:t>
      </w:r>
    </w:p>
    <w:p>
      <w:pPr>
        <w:pStyle w:val="Normal"/>
        <w:ind w:left="57" w:right="5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LCIM"/>
        <w:jc w:val="both"/>
        <w:rPr>
          <w:rFonts w:ascii="Times New Roman" w:hAnsi="Times New Roman" w:cs="Times New Roman"/>
          <w:b/>
          <w:b/>
          <w:color w:val="000000"/>
        </w:rPr>
      </w:pPr>
      <w:r>
        <w:rPr>
          <w:rFonts w:cs="Times New Roman" w:ascii="Times New Roman" w:hAnsi="Times New Roman"/>
          <w:b/>
          <w:color w:val="000000"/>
        </w:rPr>
        <w:t>Bevezetés</w:t>
      </w:r>
    </w:p>
    <w:p>
      <w:pPr>
        <w:pStyle w:val="Normal"/>
        <w:ind w:left="57"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ISALCIM"/>
        <w:jc w:val="both"/>
        <w:rPr>
          <w:rFonts w:ascii="Times New Roman" w:hAnsi="Times New Roman" w:cs="Times New Roman"/>
          <w:b/>
          <w:b/>
          <w:color w:val="000000"/>
        </w:rPr>
      </w:pPr>
      <w:r>
        <w:rPr>
          <w:rFonts w:cs="Times New Roman" w:ascii="Times New Roman" w:hAnsi="Times New Roman"/>
          <w:b/>
          <w:color w:val="000000"/>
        </w:rPr>
        <w:t>Jelentőség</w:t>
      </w:r>
    </w:p>
    <w:p>
      <w:pPr>
        <w:pStyle w:val="Normal"/>
        <w:ind w:left="57"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z echokardiográfia vitathatatlanul döntő szerepet tölt be a kardiológiai diagnosztikában, döntéshozatalban, terápiás vezetésben, sürgősségi ellátásban (1-2).</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Cél: a módszer lehetőségeinek optimális kihasználása a kockázat-haszon, a költség-haszon elv figyelembevételével és a maximális szakmai színvonal biztosításával.</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jc w:val="both"/>
        <w:rPr>
          <w:rFonts w:ascii="Times New Roman" w:hAnsi="Times New Roman" w:cs="Times New Roman"/>
          <w:color w:val="000000"/>
        </w:rPr>
      </w:pPr>
      <w:r>
        <w:rPr>
          <w:rFonts w:cs="Times New Roman" w:ascii="Times New Roman" w:hAnsi="Times New Roman"/>
          <w:color w:val="000000"/>
        </w:rPr>
        <w:t>A képzés és licenc jelentősége</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 xml:space="preserve">A Magyar Kardiológus Társaság Echokardiográfiás Munkacsoport javaslatára a Kardiológiai Szakmai Kollégium 1987-ben állást foglalt (3) amellett, hogy az echokardiográfiás vizsgálatokat „olyan kardiológus szakorvosok végezzék, akik megfelelő elméleti és gyakorlati képzésben részesültek”.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 xml:space="preserve">Az AHA/ACC ajánlás (1990) a három képzési szintnek megfelelő követelményeket írja elő (4), majd a követelményeket az Európai Kardiológus Társaság Echokardiográfiás Munkacsoportja első ízben 1995-ben dolgozta ki (5). A TEE-képzés feltételeit először az ASE (American Society of Echocardiography) fogalmazta meg 1992-ben (6). Ezen alapult a hazai ajánlás (7), majd az ESC-ajánlás 2002-ben jelent meg (8). A stressz-echokardiográfia végzésének feltételeit az ASE publikálta (9). A magzati echokardiográfia személyi feltételeit a hazai (10) és az amerikai ajánlásban fogalmazták meg (11).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z utóbbi időben a szív ultrahangvizsgálata nagymértékben elterjedt és szervesen beépült a mindennapi gyakorlatba. Az echokardiográfiás vizsgálatok indikációi jelentősen kiszélesedtek, a módszer szinte minden szívbetegségben tud hasznos információt nyújtani. Ugyanakkor megnőtt a téves és félrevezető diagnózisok lehetősége is, ha a módszert szakszerűtlenül és inadekvát módon alkalmazzák. Az echokardiográfia a csecsemő- és a gyermekkardiológiában is alapvető noninvazív vizsgálóeljárás, mely még az igen korszerű echokardiográfok alkalmazása mellett is erősen vizsgálófüggő módszer, ezért szükséges az akkreditáció szabályozása.</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kardiológiai centrumok visszajelzése alapján az országban számos olyan echokardiográfiás vizsgálat készül, mely nem éri el a diagnosztikailag értékelhető és megfelelő szintet. Emellett országos szinten éves viszonylatban az echokardiográfiás vizsgálatokra az Országos Egészségbiztosítási Pénztár (OEP) kb. évi 900 millió forintot fizet ki. Ha a nem megfelelő színvonalú vizsgálatok arányát csak 25%-ra tesszük (amit elszámolnak, s a büdzsét csökkenti), akkor érthető mind szakmai, mind financiális szempontból, hogy az echokardiográfiás vizsgálatok végzését szabályozni kell. Időszerűvé vált tehát meghatározni, hogy ki végezhet és leletezhet jogszerűen echokardiográfiás vizsgálatot. Különösen hangsúlyozandó ez a szempont a sürgősségi újszülöttkori kardiológiai diagnosztikában, hiszen a vizsgálattal nyert diagnózis a gyermek sorsát meghatározza. Ez azt jelenti, hogy nem megfelelő diagnózis birtokában az újszülött nem vagy csak későn kerül a szülészeti vagy újszülöttosztályról az adekvát ellátást nyújtó kardiológiai osztályra. Erre sajnos igen sok példa adódik, melynek oka vagy a technikailag nem megfelelően végzett, vagy nem jól értékelt, illetve éppen nem korszerű géppel végzett ultrahangvizsgála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Szervezeti feltétel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Az echokardiográfiás licenc, képzés és továbbképzés megszervezését a Nemzeti Echokardiográfiás Akkreditációs Bizottság (NEAB) koordinálja a Kardiológiai Szakmai Kollégium felügyelete mellett. A NEAB lesz felelős az akkreditációhoz szükséges adatok összegyűjtéséért, a szervezett képzés és vizsgáztatás lebonyolításáért, valamint a későbbi továbbképzés koordinálásáért. A NEAB létrehozása megfelel az Európai Kardiológus Társaság ajánlásának is. A NEAB tagjait pályázat útján kell megválasztani. A tagok közé olyan országosan elismert hazai echokardiográfiás szakemberek kerülhetnek, akik az oktatásban és a tudományos munkában is jártasak, előny, ha minősítettek is. A pályázatokat a Kardiológiai Szakmai Kollégium bírálja el és hagyja jóvá a kinevezéseket. A NEAB tagjait 5 évre nevezik ki, a kinevezést legfeljebb egyszer lehet meghosszabbítani. A NEAB választja majd meg a tagjai közül a tisztségviselőket, úgymint elnök, alelnök, titkár. Azért, hogy minden régió megfelelően képviseltetve legyen, arra kell törekedni, hogy minden területről, egyetemi vonzáskörzetből kerüljön be tag a NEAB tagjai közé. A NEAB-ba összesen 9 tagot választanak majd meg. Amennyiben valaki kilép vagy kikerül (bármi okból) a NEAB-ból, akkor annak helyét újabb pályázat útján lehetne csak betölteni. A Kardiológiai Szakmai Kollégium döntése alapján a NEAB megválasztására első ízben 2005. december 31-ig bezáróan kerül sor, addig a Magyar Kardiológusok Társasága Echokardiográfiás Munkacsoportjának vezetősége látja el ezen feladatoka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Tárgyi feltétel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z akkreditációhoz szükséges információk beszerzése és összegyűjtése a Nemzeti Echokardiográfiás Akkreditációs Bizottság feladata lesz. Az egyetemi intézmények, kórházak, szakrendelők echokardiográfiás laboratóriumai egy körlevelet követően, a megfelelő kérdőív kitöltése után folyamodnak akkreditációért. Az akkreditáció alapfeltétele – licenccel bíró „echokardiográfiás szakember” aktív jelenlétén kívül – megfelelő szintű echokardiográf és egyéb, a magasabb értékű vizsgálatok végzéséhez szükséges technikai feltételek megléte, valamint a laboratóriumban évente végzett vizsgálatok száma. Amennyiben az éves vizsgálati szám nem éri el az ezret (átlagosan kevesebb mint 4 vizsgálat naponta), nem célszerű echokardiográfiát végezni, mert a kellő gyakorlat nincs meg, és a tévedések lehetősége sokkal nagyobb.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 NEAB javaslata alapján a Kardiológiai Szakmai Kollégium javaslatára az Egészségügyi Minisztérium, az ÁNTSZ adja ki a működési engedélyeket. A működési engedéllyel rendelkező laboratóriumok listáját az engedélyt kiadó szerv megküldi az OEP-nek, a MEP-eknek és a Gyógyinfoknak, ami feltétele lesz az echokardiográfiás vizsgálatok végzésének és elszámolásának is. Az echokardiográfiás laboratóriumok a tárgyi eszközök megléte alapján kapnak elvi felhatalmazást „rutin” (M-mód, kétdimenziós és Doppler-echokardiográfiás), transoesophagealis, illetve terheléses vizsgálatok végzésére, amennyiben a személyi feltételek is teljesülnek. A korszerű igényeknek megfelelően a finanszírozás feltétele az elvégzett vizsgálatok megfelelő regisztrálása és dokumentálása is. Ha a feltételekben változás áll be (pl. új beszerzést követően), úgy a laboratóriumnak az engedély módosításáért kell folyamodnia, hogy az újonnan megszerzett eszközt is működtethesse, illetve a végzett vizsgálatokat elszámolhassa. A magánrendelőben végzett echokardiográfiás vizsgálatok finanszírozása, amennyiben a tárgyi és személyi feltételek a szabályoknak megfelelően teljesülnek, illetve a megfelelő szerződéskötést követően, hasonló feltételekkel történhe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Személyi feltétel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 xml:space="preserve">Akkreditált echokardiográfiás laboratóriumban csak echokardiográfiás licencvizsgát tett szakemberek, illetve az aktuálisan echokardiográfiás tréningben részt vevő (leckekönyvvel rendelkező) gyakornokok végezhetnek vizsgálatokat. Az echokardiográfiás licencvizsga magában foglalja a vizsgálatok végzéséhez szükséges elméleti képzést és gyakorlati vizsgáztatást is. Az akkreditációért felelős szervezet, a Nemzeti Echokardiográfiás Akkreditációs Bizottság feladata a licencvizsga letételéhez szükséges tanfolyamok megrendezése és az azt követő vizsgáztatás lebonyolítása. Az echokardiográfiás licencvizsgát minden kardiológus vagy gyermekkardiológus és szívsebész szakorvos leteheti.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Felnőttechokardiográfusok képzése</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lapvető elvárások a felnőtt-echokardiográfiát végző orvostól:</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1.</w:t>
        <w:tab/>
        <w:t xml:space="preserve">Az ultrahang-diagnosztika technikai alapjainak ismerete, az ultrahangkészülékek megfelelő használata. </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2.</w:t>
        <w:tab/>
        <w:t>A szív anatómiájának, fiziológiájának és hemodinamikájának ismerete.</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pPr>
      <w:r>
        <w:rPr>
          <w:rFonts w:cs="Times New Roman" w:ascii="Times New Roman" w:hAnsi="Times New Roman"/>
          <w:color w:val="000000"/>
        </w:rPr>
        <w:t>3.</w:t>
        <w:tab/>
        <w:t>Ismerje és értse a különböző echokardiográfiás technikák (M-mód, kétdimenziós, Doppler, kontraszt, transoesophagealis, intraoperatív, terheléses echokardiográfia) alkalmazását és azok korlátjait.</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Felnőttvizsgálatok végzésére az echokardiográfiás licenc 3 szintjét határozzuk meg (az európai ajánlásra támaszkodva).</w:t>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1. szint (alapszin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Ez a képzési szint elsősorban rutin echokardiográfiás vizsgálatok önálló végzésére és leletezésére ad felhatalmazást, illetve lehetőséget biztosít összetettebb diagnosztikai vizsgálatok (transoesophagealis, terheléses) tréningjének a megkezdésére.</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kardiológiai, gyermekkardiológiai és szívsebészeti szakképzés során kötelező 3 hónapos echokardiográfiás gyakorlatra támaszkodva, azt követően, még a szakvizsga előtt, a licencvizsga letétele után jártasságot kap echokardiográfiás vizsgálatok végzésére olyan laboratóriumban, ahol már legalább egy 2. szintű echokardiográfiás szakember dolgozik. Az elméleti felkészülés egy 35 órás (1 hetes) tanfolyam, mely során a fizikai alapoktól, a hemodinamikai ismereteken keresztül az egyes echokardiográfiás vizsgálati formák kivitelezésének hasznát, buktatóit ismertető előadások hangzanak el. A tanfolyam végén a hallgatók tesztvizsgát tesznek, és ha elérik a 80%-os szintet, akkor a gyakorlati vizsga megkezdhető. A gyakorlati vizsga betegvizsgálatból és válogatott esetek elemzéséből áll. A vizsga a NEAB tagjai vagy az általuk kijelölt bizottság előtt zajlana, de a vizsgabizottság elnöke minden esetben a NEAB tagja lehet csa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vizsgára bocsátás feltétele az előzetes gyakorlati terv teljesítése, mely ezen a szinten minimum 120 önállóan végzett és leletezett – de szakember által kontrollált és ellenjegyzett – echokardiográfiás vizsgálat leckekönyvben dokumentált elvégzését jelenti. A leckekönyvet a vizsga előtt a NEAB-nak kell bemutatni, az ott dokumentált esetek diagnosztikai palettáját a NEAB bírálja el, amennyiben túlságosan egysíkúnak ítéli meg, úgy újabb 60 vizsgálat végzését írhatja elő. A gyakorlati képzést (a leckekönyvben dokumentált echokardiográfiás vizsgálatok) célszerű lenne echokardiográfiás centrumokban végezni, ahol nagyszámú és változatos beteganyag van, így a szükséges ismeretek a leggyorsabban sajátíthatók el. Ennek a tárgyi feltételei (oktatási célokat szolgáló echokardiográfok) nem állnak még rendelkezésre, így 2. és/vagy 3. szintű licencvizsgával rendelkező echokardiográfus szakemberek laboratóriumaiban a gyakorlati képzettség megszerezhető. Azonban a későbbiekben, lehetőleg minél előbb, feltétlenül törekedni kell a gyakorlati képzés centrumokban történő végeztetésére, mert ez az oktatás hatékonyságát jelentősen javítaná, illetve később a kiadott leletek minőségének ugrásszerű javulását vonná maga után.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zokban az intézményekben, kórházakban és szakrendelőkben, ahol nincs licenccel rendelkező kardiológus, gyermekkardiológus vagy szívsebész, továbbra is végezhetnek echokardiográfiás vizsgálatokat (belgyógyász vagy gyermekgyógyász, esetleg radiológus szakorvosok), de csak szűrővizsgálati/tájékozódó jelleggel. Ezen klauzula csak átmenetileg marad érvényben, addig, amíg a folyamatos képzés és továbbképzés megteremti a szükséges feltételeket. A szakma érdeke mindenképpen az, hogy végső soron csak licenccel rendelkező szakemberek végezzék az elszámolható echokardiográfiás vizsgálatoka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2. szint (szakértői szin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képzés végén az echokardiográfus szakember képes a gyakorlatban előforduló minden esetben megfelelő minőségű vizsgálat önálló elvégzésére és részletes lelet kidolgozására, illetve a kapott lelet alapján a megfelelő klinikai döntés meghozatalára. Minden önálló echokardiográfiás laboratóriumban legalább egy 2. szintű szakértői vizsgával rendelkező echokardiográfusnak kell dolgoznia.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képzés itt is tartalmaz egy kb. 35 órás (1 hetes) elméleti tanfolyamot, melyet vizsga követ. A képzés során minden echokardiográfiás vizsgálati metódusra (beleértve a transoesophagealis és terheléses módszereket is), azok alkalmazásának indikációira, kontraindikációira, buktatóira kiterjedő előadások hangzanak el.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Ezen a szinten a vizsgára bocsáthatóság feltétele újabb 180 „rutin” echokardiográfiás, illetve 50 transoesophagealis és 50 terheléses echokardiográfiás vizsgálat önállóan – de kontroll mellett – történő elvégzése és leletezése. A leckekönyvet a vizsgát megelőzően itt is a NEAB-nak kell bemutatni, az ott dokumentált esetek diagnosztikai megoszlását a NEAB bírálja el, amennyiben túlságosan egysíkúnak ítéli meg, úgy további vizsgálatok elvégzését rendelheti el. Ezen a szinten legalább 10, videóval dokumentált érdekes saját eset bemutatása is szükségszerű.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vizsga ezen a szinten is írásbeli tesztvizsgából és válogatott esetek elemzéséből áll, melyet az előzőekben már leírt módon kijelölt vizsgabizottság előtt kell megtenni.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3. szint (magas szintű szakértői szin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 xml:space="preserve">Legalább 4 éve megszerzett 2. szintű echokardiográfiás licenccel, olyan echokardiográfiás laboratóriumban, ahol a vizsgálatok teljes palettája jelen van, és ha az éves vizsgálati szám meghaladja az 5000-et, valamint a jelölt tudományos tevékenységet is tud dokumentálni, a 3. szintű licenc (magas szakértői szint) is odaítélhető. Ez jogosítja fel az echokardiográfus szakembert referencia-központ vagy területi echokardiográfiás laboratórium vezetésére, illetve 2. szintű képzés vezetésére, valamint kutatási és oktatási programok irányítására. A szükséges dokumentumok benyújtása után a licenc megadásáról az akkreditációért felelős szervezet, a Nemzeti Echokardiográfiás Akkreditációs Bizottság dönt.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Csecsemő- és gyermek-echokardiográfusok képzése</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lapvető elvárások a csecsemő- és a gyermek-echokardiográfiát végző orvostól:</w:t>
      </w:r>
    </w:p>
    <w:p>
      <w:pPr>
        <w:pStyle w:val="BEHUZOTTkockas"/>
        <w:spacing w:lineRule="auto" w:line="240"/>
        <w:ind w:left="340" w:right="57" w:hanging="340"/>
        <w:jc w:val="both"/>
        <w:rPr>
          <w:rFonts w:ascii="Times New Roman" w:hAnsi="Times New Roman" w:cs="Times New Roman"/>
          <w:color w:val="000000"/>
        </w:rPr>
      </w:pPr>
      <w:r>
        <w:rPr>
          <w:rFonts w:cs="Times New Roman" w:ascii="Times New Roman" w:hAnsi="Times New Roman"/>
          <w:color w:val="000000"/>
        </w:rPr>
        <w:t>1.</w:t>
        <w:tab/>
        <w:t xml:space="preserve">Az ultrahang-diagnosztika technikai alapjainak ismerete, az ultrahangkészülékek megfelelő használata. </w:t>
      </w:r>
    </w:p>
    <w:p>
      <w:pPr>
        <w:pStyle w:val="BEHUZOTTkockas"/>
        <w:spacing w:lineRule="auto" w:line="240"/>
        <w:ind w:left="340" w:right="57" w:hanging="340"/>
        <w:jc w:val="both"/>
        <w:rPr>
          <w:rFonts w:ascii="Times New Roman" w:hAnsi="Times New Roman" w:cs="Times New Roman"/>
          <w:color w:val="000000"/>
        </w:rPr>
      </w:pPr>
      <w:r>
        <w:rPr>
          <w:rFonts w:cs="Times New Roman" w:ascii="Times New Roman" w:hAnsi="Times New Roman"/>
          <w:color w:val="000000"/>
        </w:rPr>
        <w:t>2.</w:t>
        <w:tab/>
        <w:t>A szív anatómiájának, fiziológiájának és hemodinamikájának ismerete. Veleszületett rendellenességeknél különösen fontos a szívstruktúrák háromdimenziós térbeli kapcsolatának felépítése is.</w:t>
      </w:r>
    </w:p>
    <w:p>
      <w:pPr>
        <w:pStyle w:val="BEHUZOTTkockas"/>
        <w:spacing w:lineRule="auto" w:line="240"/>
        <w:ind w:left="340" w:right="57" w:hanging="340"/>
        <w:jc w:val="both"/>
        <w:rPr>
          <w:rFonts w:ascii="Times New Roman" w:hAnsi="Times New Roman" w:cs="Times New Roman"/>
          <w:color w:val="000000"/>
        </w:rPr>
      </w:pPr>
      <w:r>
        <w:rPr>
          <w:rFonts w:cs="Times New Roman" w:ascii="Times New Roman" w:hAnsi="Times New Roman"/>
          <w:color w:val="000000"/>
        </w:rPr>
        <w:t>3.</w:t>
        <w:tab/>
        <w:t>Ismerje és értse a különböző echokardiográfiás technikák (M-mód, 2D, Doppler, kontraszt, transoesophagealis, intraoperatív, terheléses) alkalmazását és azok korlátjait.</w:t>
      </w:r>
    </w:p>
    <w:p>
      <w:pPr>
        <w:pStyle w:val="BEHUZOTTkockas"/>
        <w:spacing w:lineRule="auto" w:line="240"/>
        <w:ind w:left="340" w:right="57" w:hanging="340"/>
        <w:jc w:val="both"/>
        <w:rPr>
          <w:rFonts w:ascii="Times New Roman" w:hAnsi="Times New Roman" w:cs="Times New Roman"/>
          <w:color w:val="000000"/>
        </w:rPr>
      </w:pPr>
      <w:r>
        <w:rPr>
          <w:rFonts w:cs="Times New Roman" w:ascii="Times New Roman" w:hAnsi="Times New Roman"/>
          <w:color w:val="000000"/>
        </w:rPr>
        <w:t>4.</w:t>
        <w:tab/>
        <w:t>Folyamatos gyermekkardiológiai klinikai vagy gondozói munka végzése.</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 xml:space="preserve">Csecsemő- és gyermekvizsgálatok végzéséhez kiadott echokardiográfiás licencnél is 3 szintet határozunk meg.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b/>
          <w:bCs/>
          <w:sz w:val="24"/>
          <w:szCs w:val="24"/>
        </w:rPr>
        <w:t xml:space="preserve">1. szint (alapszint) </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Szoros ellenőrzés mellett minimum 200 vizsgálat, melyből l00 egyéves életkor alatti betegnél történjen, melyeket leckekönyvben kell dokumentálni. A képzés időtartama legalább 3 hónap. Önálló vizsgálathoz jogosítványt nem ad, de olyan laborban végezheti a vizsgálatokat, ahol 2. fokozattal rendelkező szakember dolgozik. A gyermekkardiológiai szakvizsga követelményrendszerébe beépíthető, illetve beépítendő.</w:t>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b/>
          <w:bCs/>
          <w:sz w:val="24"/>
          <w:szCs w:val="24"/>
        </w:rPr>
        <w:t>2. szint (szakértői szint)</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képzést vezető minimális ellenőrzése mellett további 200 vizsgálat végzése és értékelése, ebből további 100 egyéves kor alatti gyermeknél történjen. 20 magzati echokardiográfiás vizsgálatban való részvétel. Az elvégzett vizsgálatokat itt is leckekönyvben kell dokumentálni. A továbbképzés időtartama 6 hónap. Önálló vizsgálatok végzéséhez ad jogosítványt. Gyermekkardiológiai szakvizsga követelményrendszerébe beépíthető.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b/>
          <w:bCs/>
          <w:sz w:val="24"/>
          <w:szCs w:val="24"/>
        </w:rPr>
        <w:t>3. szint (magas szintű szakértői szint)</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Ennek eléréséhez 750 önálló vizsgálat végzése és értékelése szükséges. A képzés időtartama 1 év. Intraoperatív, transoesophagealis vizsgálatok csak ennek birtokában végezhetők. Magzati echokardiográfiás vizsgálathoz, echokardiográfiás laboratórium vezetéséhez és 2. szintű képzéshez ennek teljesítése követelmény.</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Magzati echokardiográfia képzé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Alapelv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 magzati echokardiográfia szűrővizsgálatként szakmailag sem követelmény nemzetközi viszonylatban, és így hazánkban sem. A szülész kollégák által örvendetes módon éppen a magzati echokardiográfiát végző gyermekkardiológusok ösztönzésére egyre gyakrabban ún. „rátekintéses négyüregi” vizsgálatot végeznek. Ez azonban a szülészeti rutin ultrahangvizsgálathoz tartozik, és nem számít echokardiográfiának, hiszen csupán ezen módszer alkalmazásával sok súlyos szívbetegséget nem lehet felismerni. A veleszületett szívbetegség szempontjából azonban „veszélyeztetett” magzatoknál feltétlenül indokolt a részletes magzati echokardiográfia. (Ennek javallatai a kollégiumi felkérésnek megfelelően a Magzati echokardiográfiás protokollban részletesen szerepeln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Legfontosabb javallatok: szülői szívbetegség vagy a családban előfordult szívhiba, anyai diabétesz, teratogén ártalom, magzati ritmuszavar, dekompenzáció, kóros szülészeti „négyüregi” kép vagy extracardialis anomália.</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Tekintettel arra, hogy a postnatalis echokardiográfiával szemben a magzati echokardiográfia „önmagára utalt” diagnosztikus eszköz, hiszen nem hívható segítségül a döntéshozatalban pl. az EKG, MRTG vagy éppen az angiokardiográfia, még nagyobb a felelőssége a vizsgálatot végző szakembernek. Így természetesen a vizsgálatot kizárólag 3. szintű jogosítvánnyal rendelkezőknél lehet elsajátítan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A licenc feltételei, fokozata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1. szint (szakértői)</w:t>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Kizárólag magas szakértői szintű vezetővel rendelkező laborban történő képzéssel lehetséges, és 50, ellenőrzés mellett végzett vizsgálat szükséges. Ehhez az eltöltendő idő legalább 3 hónap. Anomália gyanúja esetén kötelezően magas szakértői szintű vizsgálatra kell továbbítani a betegeket. Tekintettel arra, hogy az e típusú vizsgálat során azonnal véleményt kell formálni, leletet kiadni, nem érdemes alapszintű kategóriát felállítan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b/>
          <w:bCs/>
          <w:sz w:val="24"/>
          <w:szCs w:val="24"/>
        </w:rPr>
        <w:t>2. szint (magas szakértői szint)</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both"/>
        <w:rPr/>
      </w:pPr>
      <w:r>
        <w:rPr>
          <w:rFonts w:cs="Times New Roman" w:ascii="Times New Roman" w:hAnsi="Times New Roman"/>
          <w:sz w:val="24"/>
          <w:szCs w:val="24"/>
        </w:rPr>
        <w:t xml:space="preserve">Legalább 6 hónap és l00 vizsgálat elvégzése. A vizsgálónak naprakész ismeretekkel kell rendelkeznie az egyes szívhibák műthetőségéről, prognózisáról, hiszen a sorsdöntő felvilágosítást a betegségről először ő adja a szülőnek. Folyamatos gyermekkardiológiai munka, konzultációs kapcsolat szívsebésszel, szülésszel alapfeltétel. A magzati kardiológiai centrumban folyamatosan hemodinamikai (patológiai) szívsebészeti konferenciák szükségesek. </w:t>
      </w:r>
    </w:p>
    <w:p>
      <w:pPr>
        <w:pStyle w:val="KISALCIM"/>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Szervezett képzé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NEAB az igényeknek megfelelően, de legalább évente egy alkalommal szervez 1. és 2. szintű licencvizsgát. A gyakorlati képzés megkezdését megelőzően a jelölt köteles a NEAB-nál bejelentkezni, leckekönyvet igényelni. A jelentkezők száma alapján határozzák meg a későbbiekben a tanfolyamok és vizsgák idejét és helyét.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Továbbképzé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 megszerzett 1. és 2. szintű licenc érvényessége két évre terjed ki. Az érvényesség fenntartásáért szervezett továbbképzésben való részvétel igazolása szükséges. Ezen továbbképzés formáit a NEAB határozza meg a későbbiekben.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Felmentés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 xml:space="preserve">Az echokardiográfia sok éve bevezetett rutinmódszer, számos magyarországi centrumban aktív és színvonalas munka folyik, ezért ajánlott, hogy nagy tapasztalattal bíró echokardiográfus szakemberek külön képzés és vizsga nélkül, pályázat útján „honoris causa”echokardiográfiás licencet kaphassanak. Ezen dokumentum megjelenését és hatálybalépését követően, a tárgyi és személyi feltételek meghirdetése után legfeljebb egy éven belül (de legkésőbb 2006. január 31-ig) lenne lehetőség a pályázatok benyújtására. A pályázónak be kell mutatnia, hogy mennyi ideje végez echokardiográfiás vizsgálatokat, hány vizsgálat történik a laboratóriumban évente, hány vizsgálatot végez személyesen, milyen tudományos munka folyik a laboratóriumban, milyen eredményeket értek el, hol mutatták be azokat, van-e a pályázónak tudományos minősítése és milyen témában. Az akkreditációért felelős szervezet, a NEAB bírálja el a pályázatokat és dönt arról, hogy milyen szintű licenc odaítélését tartja indokoltnak. A Kardiológiai Szakmai Kollégiumnak egyetértési joga lesz.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z egy év letelte után az echokardiográfiás licencet csak az előzőekben meghatározott módon lehet megszerezn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Gazdasági kérdés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 xml:space="preserve">A kollégium döntése alapján, 2006. június 30-a után csak olyan echokardiográfiás laboratóriumban végzett vizsgálatot javasolunk finanszírozni, ahol a tárgyi feltételek adottak, és legalább egy 2. szintű szakértői vizsgával rendelkező echokardiográfus dolgozik. A többi ott dolgozó kolléga legalább 1. szintű licencvizsgával rendelkezzen. A feltételeket nem teljesítő laboratóriumok echokardiográfiás vizsgálatainak további finanszírozását nem támogatjuk.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Záró rendelkezés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 xml:space="preserve">A személyi feltételek kidolgozása során figyelembe vettük az Európai Kardiológus Társaság ide vonatkozó ajánlásait és irányelveit. Ez lehetővé tenné, hogy a Magyarországon licencvizsgát tett echokardiográfus szakemberek licencét Európában is elfogadják.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Echokardiográfiai asszisztens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Szakasszisztensek, akik tisztában vannak a szív anatómiájával, funkciójával, a szívbetegségek lényegével, a műtéti megoldások és szövődmények lényegével.</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 xml:space="preserve">Feladatuk az orvosok segítése a naprakész, korrekt, szakmai és finanszírozási jellegű betegadminisztrációval. Asszisztálás a speciális vizsgálatokban (stresszechó, TEE, kontrasztechó). Betegek megnyugtatása, megfigyelése, követése a laboratóriumból való biztonságos távozásig. Tudományos munkák segítése.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jc w:val="both"/>
        <w:rPr>
          <w:rFonts w:ascii="Times New Roman" w:hAnsi="Times New Roman" w:cs="Times New Roman"/>
          <w:color w:val="000000"/>
        </w:rPr>
      </w:pPr>
      <w:r>
        <w:rPr>
          <w:rFonts w:cs="Times New Roman" w:ascii="Times New Roman" w:hAnsi="Times New Roman"/>
          <w:color w:val="000000"/>
        </w:rPr>
        <w:t>Módszer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1.</w:t>
        <w:tab/>
        <w:t>Transthoracalis echokardiográfia (TTE)</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2.</w:t>
        <w:tab/>
        <w:t>Transoesophagealis echokardiográfia (TEE)</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3.</w:t>
        <w:tab/>
        <w:t>Stressz-echokardiográfia</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4.</w:t>
        <w:tab/>
        <w:t>Kontraszt-echokardiográfia</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5.</w:t>
        <w:tab/>
        <w:t>Myocardialis szöveti Doppler-echokardiográfia (TDE)</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6.</w:t>
        <w:tab/>
        <w:t>Intracardialis echokardiográfia</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7.</w:t>
        <w:tab/>
        <w:t>Intraoperatív echokardiográfia</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8.</w:t>
        <w:tab/>
        <w:t>Magzati echokardiográfia</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z egyes módszerek leírásánál megadjuk a módszer legfontosabb szabályait, a vizsgálati indikációkat és a speciális tárgyi feltételeket.</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 xml:space="preserve">Az indikációk osztályozása az amerikai kardiológiai társaságok – AHA/ACC – beosztása szerint történik. Az egyszerűség kedvéért csak az I. osztályú indikációkat soroljuk fel, melyek egyértelmű, konszenzuson alapuló, kötelező érvényű ajánlások (1-2).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pPr>
      <w:r>
        <w:rPr>
          <w:rFonts w:cs="Times New Roman" w:ascii="Times New Roman" w:hAnsi="Times New Roman"/>
          <w:color w:val="000000"/>
        </w:rPr>
        <w:t>Transthoracalis echokardiográfia (TTE)</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Általános elvek</w:t>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teljes TTE-diagnózis 5 módszert foglal magába: 2-D, M-mód, pulzatilis Doppler (PD), folyamatos hullámú Doppler (CW), színes Doppler.</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 beküldő diagnózistól vagy kérdéstől függetlenül teljes vizsgálatot kell végezni, hogy a nem gyanított elváltozások is kiderüljen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 vizsgáló a vizsgálat során alakítja ki véleményét, és rögtön leletben foglalja össze. A lelet a mérési adatokat, leírásokat és ezek értelmezését is tartalmazza. A leletben a negatívumot is fel kell tüntetni, és arra is ki kell térni, hogy a vizsgálat valamely része technikailag nem értékelhető, bizonytalan vagy sikertelen volt. Minden vizsgálatot videón vagy digitálisan kell rögzíten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A vizsgálat menete</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1. Parasternalis hosszmetszet</w:t>
      </w:r>
    </w:p>
    <w:p>
      <w:pPr>
        <w:pStyle w:val="BEHUZOTTkockas"/>
        <w:spacing w:lineRule="auto" w:line="240"/>
        <w:jc w:val="both"/>
        <w:rPr/>
      </w:pPr>
      <w:r>
        <w:rPr>
          <w:rFonts w:cs="Times New Roman" w:ascii="Times New Roman" w:hAnsi="Times New Roman"/>
          <w:color w:val="000000"/>
        </w:rPr>
        <w:tab/>
        <w:t>Színes Dopplerrel az aortainsufficientia (AI) ábrázolása, színes M-móddal szemikvantitatív fokozati értékelése. A mitralis insufficientia (MI), subaorticus VSD-sönt ábrázolása.</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2. Parasternalis rövid metszetek</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t>Papillaris izomszint, mitralis billentyűszint, aortabillentyű-szint.</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3. Jobb kamrai beáramlási metszet</w:t>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4. Csúcsi metszetek</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t>Négyüreg-metszet, aortás vagy ötüreg-metszet, csúcsi hosszmetszet, „igazi” kétüreg-metszet.</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5. Subcostalis metszetek</w:t>
      </w:r>
    </w:p>
    <w:p>
      <w:pPr>
        <w:pStyle w:val="BEHUZOTTkockas"/>
        <w:spacing w:lineRule="auto" w:line="240"/>
        <w:jc w:val="both"/>
        <w:rPr/>
      </w:pPr>
      <w:r>
        <w:rPr>
          <w:rFonts w:cs="Times New Roman" w:ascii="Times New Roman" w:hAnsi="Times New Roman"/>
          <w:color w:val="000000"/>
        </w:rPr>
        <w:tab/>
        <w:t xml:space="preserve">Négyüreg-metszet, rövid tengelyű metszet, vena cava inferior és májvénák tágassága. </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t>Hasi aorta rövid és hosszmetszete.</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6. Suprasternalis metszetek</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t xml:space="preserve">Aortaív, nagyerek eredése, coarctatio, vena cava superior, vena cava superior sinistra. </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7. Jobb oldali parasternalis metszetek</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t>Aorta ascendens, dextrocardia.</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jc w:val="both"/>
        <w:rPr>
          <w:rFonts w:ascii="Times New Roman" w:hAnsi="Times New Roman" w:cs="Times New Roman"/>
          <w:b/>
          <w:b/>
          <w:i/>
          <w:i/>
          <w:color w:val="000000"/>
        </w:rPr>
      </w:pPr>
      <w:r>
        <w:rPr>
          <w:rFonts w:cs="Times New Roman" w:ascii="Times New Roman" w:hAnsi="Times New Roman"/>
          <w:b/>
          <w:i/>
          <w:color w:val="000000"/>
        </w:rPr>
        <w:t>8. Pleuralis folyadék kimutatása hátulról</w:t>
      </w:r>
    </w:p>
    <w:p>
      <w:pPr>
        <w:pStyle w:val="Normal"/>
        <w:ind w:left="57" w:right="5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b/>
          <w:bCs/>
          <w:sz w:val="24"/>
          <w:szCs w:val="24"/>
        </w:rPr>
        <w:t>Ajánlott szegmentális beosztá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t>Falmozgás</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falmozgás értékeléséhez lehetőleg valamennyi metszetre szükség van, de legalább a parasternalis rövid, csúcsi négyüreg-, ötüreg- és kétüreg-metszetekre.</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falmozgás megítéléséhez lehetőleg harmonic imaging módot használjunk.</w:t>
      </w:r>
    </w:p>
    <w:p>
      <w:pPr>
        <w:pStyle w:val="Normal"/>
        <w:ind w:left="57" w:right="57" w:hanging="0"/>
        <w:jc w:val="both"/>
        <w:rPr/>
      </w:pPr>
      <w:r>
        <w:rPr>
          <w:rFonts w:cs="Times New Roman" w:ascii="Times New Roman" w:hAnsi="Times New Roman"/>
          <w:sz w:val="24"/>
          <w:szCs w:val="24"/>
        </w:rPr>
        <w:t>Falmozgáson a falak szisztolés vastagodását értjü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002-ig az Amerikai Echokardiográfiás Társaság (ASE) által elfogadott 16 szegmentumos beosztást alkalmaztuk (12). </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z új ajánlás (13) 17 szegmentumos beosztást tartalmaz. A beosztás célja az echokardiográfiás, az izotópos és a koronarográfiás vérellátási területek egymásnak való megfelelése. A 17. szegmentum maga a csúcs, a négyféle fal (septalis, anterior, laterális és inferior) 3-3 részre oszlik: bazális, középső és apicalis. Nincs posteriornak nevezhető falrészlet. A metszeteket rövid tengelyű, hossztengelyű és horizontális hossztengelyű síkoknak nevezzü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left="57" w:right="57" w:hanging="0"/>
        <w:rPr>
          <w:b/>
          <w:b/>
          <w:bCs/>
        </w:rPr>
      </w:pPr>
      <w:r>
        <w:rPr>
          <w:b/>
          <w:bCs/>
        </w:rPr>
        <w:t>Noninvazív hemodinamika</w:t>
      </w:r>
    </w:p>
    <w:p>
      <w:pPr>
        <w:pStyle w:val="Normal"/>
        <w:spacing w:lineRule="exact" w:line="200"/>
        <w:ind w:left="57" w:right="57" w:hanging="0"/>
        <w:rPr/>
      </w:pPr>
      <w:r>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Számítások, mérések, képlet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i/>
          <w:iCs/>
          <w:sz w:val="24"/>
          <w:szCs w:val="24"/>
        </w:rPr>
        <w:t>Stenosiso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ortastenosis</w:t>
      </w:r>
    </w:p>
    <w:p>
      <w:pPr>
        <w:pStyle w:val="BEHUZOTTkockas"/>
        <w:spacing w:lineRule="auto" w:line="240"/>
        <w:jc w:val="both"/>
        <w:rPr/>
      </w:pPr>
      <w:r>
        <w:rPr>
          <w:rFonts w:cs="Times New Roman" w:ascii="Times New Roman" w:hAnsi="Times New Roman"/>
          <w:color w:val="000000"/>
        </w:rPr>
        <w:t>1.</w:t>
        <w:tab/>
        <w:t>Csúcsgradiens = maximális pillanatnyi gradiens a bal kamra és az aorta között.</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iCs/>
        </w:rPr>
        <w:t>∆</w:t>
      </w:r>
      <w:r>
        <w:rPr>
          <w:rFonts w:cs="Times New Roman" w:ascii="Times New Roman" w:hAnsi="Times New Roman"/>
          <w:color w:val="000000"/>
        </w:rPr>
        <w:t>P = 4xV</w:t>
      </w:r>
      <w:r>
        <w:rPr>
          <w:rFonts w:cs="Times New Roman" w:ascii="Times New Roman" w:hAnsi="Times New Roman"/>
          <w:vertAlign w:val="superscript"/>
        </w:rPr>
        <w:t>2</w:t>
      </w:r>
    </w:p>
    <w:p>
      <w:pPr>
        <w:pStyle w:val="BEHUZOTTkockas"/>
        <w:spacing w:lineRule="auto" w:line="240"/>
        <w:jc w:val="both"/>
        <w:rPr/>
      </w:pPr>
      <w:r>
        <w:rPr>
          <w:rFonts w:cs="Times New Roman" w:ascii="Times New Roman" w:hAnsi="Times New Roman"/>
          <w:color w:val="000000"/>
        </w:rPr>
        <w:t>2.</w:t>
        <w:tab/>
        <w:t>Átlaggradiens = a 4xV</w:t>
      </w:r>
      <w:r>
        <w:rPr>
          <w:rFonts w:cs="Times New Roman" w:ascii="Times New Roman" w:hAnsi="Times New Roman"/>
          <w:vertAlign w:val="superscript"/>
        </w:rPr>
        <w:t>2</w:t>
      </w:r>
      <w:r>
        <w:rPr>
          <w:rFonts w:cs="Times New Roman" w:ascii="Times New Roman" w:hAnsi="Times New Roman"/>
          <w:color w:val="000000"/>
        </w:rPr>
        <w:t>-ek átlaga. Komputer számítja ki planimetrizálás után.</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3.</w:t>
        <w:tab/>
        <w:t>Aortaárea-számítás a kontinuitásegyenlet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ortainsufficientia nem befolyásol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V = A</w:t>
      </w:r>
      <w:r>
        <w:rPr>
          <w:rFonts w:cs="Times New Roman" w:ascii="Times New Roman" w:hAnsi="Times New Roman"/>
          <w:sz w:val="24"/>
          <w:szCs w:val="24"/>
          <w:vertAlign w:val="superscript"/>
        </w:rPr>
        <w:t>1</w:t>
      </w:r>
      <w:r>
        <w:rPr>
          <w:rFonts w:cs="Times New Roman" w:ascii="Times New Roman" w:hAnsi="Times New Roman"/>
          <w:sz w:val="24"/>
          <w:szCs w:val="24"/>
        </w:rPr>
        <w:t>*V</w:t>
      </w:r>
      <w:r>
        <w:rPr>
          <w:rFonts w:cs="Times New Roman" w:ascii="Times New Roman" w:hAnsi="Times New Roman"/>
          <w:sz w:val="24"/>
          <w:szCs w:val="24"/>
          <w:vertAlign w:val="superscript"/>
        </w:rPr>
        <w:t>1</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 A</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u w:val="single"/>
        </w:rPr>
        <w:t>V</w:t>
      </w:r>
      <w:r>
        <w:rPr>
          <w:rFonts w:cs="Times New Roman" w:ascii="Times New Roman" w:hAnsi="Times New Roman"/>
          <w:sz w:val="24"/>
          <w:szCs w:val="24"/>
          <w:u w:val="single"/>
          <w:vertAlign w:val="superscript"/>
        </w:rPr>
        <w:t>1</w:t>
      </w:r>
    </w:p>
    <w:p>
      <w:pPr>
        <w:pStyle w:val="Heading9"/>
        <w:ind w:left="360" w:hanging="0"/>
        <w:rPr>
          <w:rFonts w:ascii="Times New Roman" w:hAnsi="Times New Roman" w:cs="Times New Roman"/>
          <w:sz w:val="24"/>
          <w:szCs w:val="24"/>
        </w:rPr>
      </w:pPr>
      <w:r>
        <w:rPr>
          <w:rFonts w:cs="Times New Roman" w:ascii="Times New Roman" w:hAnsi="Times New Roman"/>
          <w:sz w:val="24"/>
          <w:szCs w:val="24"/>
        </w:rPr>
        <w:tab/>
        <w:t xml:space="preserve">             V  </w:t>
      </w:r>
    </w:p>
    <w:p>
      <w:pPr>
        <w:pStyle w:val="Heading9"/>
        <w:ind w:left="360" w:firstLine="348"/>
        <w:rPr>
          <w:rFonts w:ascii="Times New Roman" w:hAnsi="Times New Roman" w:cs="Times New Roman"/>
          <w:sz w:val="24"/>
          <w:szCs w:val="24"/>
          <w:vertAlign w:val="superscript"/>
        </w:rPr>
      </w:pPr>
      <w:r>
        <w:rPr>
          <w:rFonts w:cs="Times New Roman" w:ascii="Times New Roman" w:hAnsi="Times New Roman"/>
          <w:sz w:val="24"/>
          <w:szCs w:val="24"/>
        </w:rPr>
        <w:t xml:space="preserve">A = </w:t>
      </w:r>
      <w:r>
        <w:rPr>
          <w:rFonts w:cs="Times New Roman" w:ascii="Times New Roman" w:hAnsi="Times New Roman"/>
          <w:sz w:val="24"/>
          <w:szCs w:val="24"/>
          <w:u w:val="single"/>
        </w:rPr>
        <w:t>D</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π * </w:t>
      </w:r>
      <w:r>
        <w:rPr>
          <w:rFonts w:cs="Times New Roman" w:ascii="Times New Roman" w:hAnsi="Times New Roman"/>
          <w:sz w:val="24"/>
          <w:szCs w:val="24"/>
          <w:u w:val="single"/>
        </w:rPr>
        <w:t>V</w:t>
      </w:r>
      <w:r>
        <w:rPr>
          <w:rFonts w:cs="Times New Roman" w:ascii="Times New Roman" w:hAnsi="Times New Roman"/>
          <w:sz w:val="24"/>
          <w:szCs w:val="24"/>
          <w:u w:val="single"/>
          <w:vertAlign w:val="superscript"/>
        </w:rPr>
        <w:t>1</w:t>
      </w:r>
      <w:r>
        <w:rPr>
          <w:rFonts w:cs="Times New Roman" w:ascii="Times New Roman" w:hAnsi="Times New Roman"/>
          <w:sz w:val="24"/>
          <w:szCs w:val="24"/>
        </w:rPr>
        <w:t>= D</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0,785 *</w:t>
      </w:r>
      <w:r>
        <w:rPr>
          <w:rFonts w:cs="Times New Roman" w:ascii="Times New Roman" w:hAnsi="Times New Roman"/>
          <w:sz w:val="24"/>
          <w:szCs w:val="24"/>
          <w:u w:val="single"/>
        </w:rPr>
        <w:t>V</w:t>
      </w:r>
      <w:r>
        <w:rPr>
          <w:rFonts w:cs="Times New Roman" w:ascii="Times New Roman" w:hAnsi="Times New Roman"/>
          <w:sz w:val="24"/>
          <w:szCs w:val="24"/>
          <w:u w:val="single"/>
          <w:vertAlign w:val="superscript"/>
        </w:rPr>
        <w:t>1</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4</w:t>
        <w:tab/>
        <w:t xml:space="preserve">        V                        V</w:t>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left="57" w:right="57" w:hanging="0"/>
        <w:rPr/>
      </w:pPr>
      <w:r>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hol</w:t>
        <w:tab/>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 = aortaszájadék</w:t>
      </w:r>
    </w:p>
    <w:p>
      <w:pPr>
        <w:pStyle w:val="BEHUZOTTkockas"/>
        <w:spacing w:lineRule="auto" w:line="240"/>
        <w:jc w:val="both"/>
        <w:rPr/>
      </w:pPr>
      <w:r>
        <w:rPr>
          <w:rFonts w:cs="Times New Roman" w:ascii="Times New Roman" w:hAnsi="Times New Roman"/>
          <w:color w:val="000000"/>
        </w:rPr>
        <w:t>A1 = kiáramlási pálya keresztmetszetének területe az aortabillentyűk alatt</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D = kiáramlási pálya átmérője (szisztolés)</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V1= kiáramlási sebesség (PD)</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V = maximális sebesség az aortaszájadékon keresztül (CW)</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Egyéb kiáramlási obstrukció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Coarctatio aortae: csak akkor szignifikáns, ha diasztolés gradiens is van.</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Subvalvularis aortastenosi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HOCM: a gradiensmérés indirekt módszere:</w:t>
      </w:r>
    </w:p>
    <w:p>
      <w:pPr>
        <w:pStyle w:val="Normal"/>
        <w:ind w:left="57" w:right="57" w:hanging="0"/>
        <w:jc w:val="both"/>
        <w:rPr/>
      </w:pPr>
      <w:r>
        <w:rPr>
          <w:rFonts w:cs="Times New Roman" w:ascii="Times New Roman" w:hAnsi="Times New Roman"/>
          <w:sz w:val="24"/>
          <w:szCs w:val="24"/>
        </w:rPr>
        <w:t>Gradiens = szisztolés vérnyomás – (4V</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MI)</w:t>
      </w:r>
      <w:r>
        <w:rPr>
          <w:rFonts w:cs="Times New Roman" w:ascii="Times New Roman" w:hAnsi="Times New Roman"/>
          <w:sz w:val="24"/>
          <w:szCs w:val="24"/>
          <w:vertAlign w:val="superscript"/>
        </w:rPr>
        <w:t xml:space="preserve"> </w:t>
      </w:r>
      <w:r>
        <w:rPr>
          <w:rFonts w:cs="Times New Roman" w:ascii="Times New Roman" w:hAnsi="Times New Roman"/>
          <w:sz w:val="24"/>
          <w:szCs w:val="24"/>
        </w:rPr>
        <w:t>+ 15 Hgmm), ha 15 Hgmm-t veszünk bal pitvari nyomásna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pulmonalis stenosis lehet valvularis vagy infundibulari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Mitralis stenosis</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1. Átlaggradiens = a </w:t>
      </w:r>
      <w:r>
        <w:rPr>
          <w:rFonts w:cs="Times New Roman" w:ascii="Times New Roman" w:hAnsi="Times New Roman"/>
        </w:rPr>
        <w:t>4*V</w:t>
      </w:r>
      <w:r>
        <w:rPr>
          <w:rFonts w:cs="Times New Roman" w:ascii="Times New Roman" w:hAnsi="Times New Roman"/>
          <w:vertAlign w:val="superscript"/>
        </w:rPr>
        <w:t>2</w:t>
      </w:r>
      <w:r>
        <w:rPr>
          <w:rFonts w:cs="Times New Roman" w:ascii="Times New Roman" w:hAnsi="Times New Roman"/>
          <w:color w:val="000000"/>
        </w:rPr>
        <w:t>-ek átlaga. Komputer számítja ki planimetriával.</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2. Mitralis área a nyomásfelezési idő (PHT) alapján</w:t>
      </w:r>
    </w:p>
    <w:p>
      <w:pPr>
        <w:pStyle w:val="BEHUZOTTkockas"/>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Área =  </w:t>
      </w:r>
      <w:r>
        <w:rPr>
          <w:rFonts w:cs="Times New Roman" w:ascii="Times New Roman" w:hAnsi="Times New Roman"/>
          <w:sz w:val="24"/>
          <w:szCs w:val="24"/>
          <w:u w:val="single"/>
        </w:rPr>
        <w:t>220</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HT</w:t>
      </w:r>
    </w:p>
    <w:p>
      <w:pPr>
        <w:pStyle w:val="BEHUZOTTkockas"/>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lineRule="exact" w:line="200"/>
        <w:ind w:left="57" w:right="57" w:hanging="0"/>
        <w:rPr>
          <w:color w:val="000000"/>
          <w:sz w:val="17"/>
          <w:szCs w:val="17"/>
        </w:rPr>
      </w:pPr>
      <w:r>
        <w:rPr>
          <w:color w:val="000000"/>
          <w:sz w:val="17"/>
          <w:szCs w:val="17"/>
        </w:rPr>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 PHT egyszerű számítása:</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T = 0,29 decelerációs idő</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mputerprogram számítja a PHT-t és az areát is.</w:t>
      </w:r>
    </w:p>
    <w:p>
      <w:pPr>
        <w:pStyle w:val="BEHUZOTT2"/>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Befolyásolja az área értékét a bal kamrai distensibilitás (diasztolés funkció) és az aortainsufficientia (AI esetén a számítás túlbecsüli az areát).</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számítás általában túlbecsüli az areát a 2D-méréshez és a Gorlin-képlettel számítotthoz képest.</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őnye, hogy nem befolyásolja a mitralis insufficientia és a perctérfogat.</w:t>
      </w:r>
    </w:p>
    <w:p>
      <w:pPr>
        <w:pStyle w:val="BEHUZOTT"/>
        <w:spacing w:lineRule="auto" w:line="240"/>
        <w:jc w:val="both"/>
        <w:rPr/>
      </w:pPr>
      <w:r>
        <w:rPr>
          <w:rFonts w:cs="Times New Roman" w:ascii="Times New Roman" w:hAnsi="Times New Roman"/>
          <w:color w:val="000000"/>
        </w:rPr>
        <w:t>3. Mitralis área a kontinuitásegyenlet alapján:</w:t>
      </w:r>
    </w:p>
    <w:p>
      <w:pPr>
        <w:pStyle w:val="Normal"/>
        <w:jc w:val="both"/>
        <w:rPr>
          <w:rFonts w:ascii="Times New Roman" w:hAnsi="Times New Roman" w:cs="Times New Roman"/>
          <w:sz w:val="24"/>
          <w:szCs w:val="24"/>
        </w:rPr>
      </w:pPr>
      <w:r>
        <w:rPr>
          <w:rFonts w:cs="Times New Roman" w:ascii="Times New Roman" w:hAnsi="Times New Roman"/>
          <w:sz w:val="24"/>
          <w:szCs w:val="24"/>
        </w:rPr>
        <w:tab/>
        <w:t>A</w:t>
      </w:r>
      <w:r>
        <w:rPr>
          <w:rFonts w:cs="Times New Roman" w:ascii="Times New Roman" w:hAnsi="Times New Roman"/>
          <w:sz w:val="24"/>
          <w:szCs w:val="24"/>
          <w:vertAlign w:val="subscript"/>
        </w:rPr>
        <w:t>(M)</w:t>
      </w:r>
      <w:r>
        <w:rPr>
          <w:rFonts w:cs="Times New Roman" w:ascii="Times New Roman" w:hAnsi="Times New Roman"/>
          <w:sz w:val="24"/>
          <w:szCs w:val="24"/>
        </w:rPr>
        <w:t>*TVI</w:t>
      </w:r>
      <w:r>
        <w:rPr>
          <w:rFonts w:cs="Times New Roman" w:ascii="Times New Roman" w:hAnsi="Times New Roman"/>
          <w:sz w:val="24"/>
          <w:szCs w:val="24"/>
          <w:vertAlign w:val="subscript"/>
        </w:rPr>
        <w:t>(M)</w:t>
      </w:r>
      <w:r>
        <w:rPr>
          <w:rFonts w:cs="Times New Roman" w:ascii="Times New Roman" w:hAnsi="Times New Roman"/>
          <w:sz w:val="24"/>
          <w:szCs w:val="24"/>
        </w:rPr>
        <w:t xml:space="preserve"> = A </w:t>
      </w:r>
      <w:r>
        <w:rPr>
          <w:rFonts w:cs="Times New Roman" w:ascii="Times New Roman" w:hAnsi="Times New Roman"/>
          <w:sz w:val="24"/>
          <w:szCs w:val="24"/>
          <w:vertAlign w:val="subscript"/>
        </w:rPr>
        <w:t>(ao)</w:t>
      </w:r>
      <w:r>
        <w:rPr>
          <w:rFonts w:cs="Times New Roman" w:ascii="Times New Roman" w:hAnsi="Times New Roman"/>
          <w:sz w:val="24"/>
          <w:szCs w:val="24"/>
        </w:rPr>
        <w:t xml:space="preserve"> * TVI </w:t>
      </w:r>
      <w:r>
        <w:rPr>
          <w:rFonts w:cs="Times New Roman" w:ascii="Times New Roman" w:hAnsi="Times New Roman"/>
          <w:sz w:val="24"/>
          <w:szCs w:val="24"/>
          <w:vertAlign w:val="subscript"/>
        </w:rPr>
        <w:t>(ao)</w:t>
      </w:r>
    </w:p>
    <w:p>
      <w:pPr>
        <w:pStyle w:val="Normal"/>
        <w:jc w:val="both"/>
        <w:rPr>
          <w:rFonts w:ascii="Times New Roman" w:hAnsi="Times New Roman" w:cs="Times New Roman"/>
          <w:sz w:val="24"/>
          <w:szCs w:val="24"/>
        </w:rPr>
      </w:pPr>
      <w:r>
        <w:rPr>
          <w:rFonts w:cs="Times New Roman" w:ascii="Times New Roman" w:hAnsi="Times New Roman"/>
          <w:sz w:val="24"/>
          <w:szCs w:val="24"/>
        </w:rPr>
        <w:tab/>
        <w:t>A</w:t>
      </w:r>
      <w:r>
        <w:rPr>
          <w:rFonts w:cs="Times New Roman" w:ascii="Times New Roman" w:hAnsi="Times New Roman"/>
          <w:sz w:val="24"/>
          <w:szCs w:val="24"/>
          <w:vertAlign w:val="subscript"/>
        </w:rPr>
        <w:t>(M)</w:t>
      </w:r>
      <w:r>
        <w:rPr>
          <w:rFonts w:cs="Times New Roman" w:ascii="Times New Roman" w:hAnsi="Times New Roman"/>
          <w:sz w:val="24"/>
          <w:szCs w:val="24"/>
        </w:rPr>
        <w:t xml:space="preserve">= </w:t>
      </w:r>
      <w:r>
        <w:rPr>
          <w:rFonts w:cs="Times New Roman" w:ascii="Times New Roman" w:hAnsi="Times New Roman"/>
          <w:sz w:val="24"/>
          <w:szCs w:val="24"/>
          <w:u w:val="single"/>
        </w:rPr>
        <w:t>A</w:t>
      </w:r>
      <w:r>
        <w:rPr>
          <w:rFonts w:cs="Times New Roman" w:ascii="Times New Roman" w:hAnsi="Times New Roman"/>
          <w:sz w:val="24"/>
          <w:szCs w:val="24"/>
          <w:u w:val="single"/>
          <w:vertAlign w:val="subscript"/>
        </w:rPr>
        <w:t>(ao)</w:t>
      </w:r>
      <w:r>
        <w:rPr>
          <w:rFonts w:cs="Times New Roman" w:ascii="Times New Roman" w:hAnsi="Times New Roman"/>
          <w:sz w:val="24"/>
          <w:szCs w:val="24"/>
          <w:u w:val="single"/>
        </w:rPr>
        <w:t xml:space="preserve"> * TVI </w:t>
      </w:r>
      <w:r>
        <w:rPr>
          <w:rFonts w:cs="Times New Roman" w:ascii="Times New Roman" w:hAnsi="Times New Roman"/>
          <w:sz w:val="24"/>
          <w:szCs w:val="24"/>
          <w:u w:val="single"/>
          <w:vertAlign w:val="subscript"/>
        </w:rPr>
        <w:t>(ao)</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TVI </w:t>
      </w:r>
      <w:r>
        <w:rPr>
          <w:rFonts w:cs="Times New Roman" w:ascii="Times New Roman" w:hAnsi="Times New Roman"/>
          <w:sz w:val="24"/>
          <w:szCs w:val="24"/>
          <w:vertAlign w:val="subscript"/>
        </w:rPr>
        <w:t>(M)</w:t>
      </w:r>
    </w:p>
    <w:p>
      <w:pPr>
        <w:pStyle w:val="Normal"/>
        <w:jc w:val="both"/>
        <w:rPr/>
      </w:pPr>
      <w:r>
        <w:rPr>
          <w:rFonts w:cs="Times New Roman" w:ascii="Times New Roman" w:hAnsi="Times New Roman"/>
          <w:sz w:val="24"/>
          <w:szCs w:val="24"/>
        </w:rPr>
        <w:tab/>
        <w:t>ahol A</w:t>
      </w:r>
      <w:r>
        <w:rPr>
          <w:rFonts w:cs="Times New Roman" w:ascii="Times New Roman" w:hAnsi="Times New Roman"/>
          <w:sz w:val="24"/>
          <w:szCs w:val="24"/>
          <w:vertAlign w:val="subscript"/>
        </w:rPr>
        <w:t>(M)</w:t>
      </w:r>
      <w:r>
        <w:rPr>
          <w:rFonts w:cs="Times New Roman" w:ascii="Times New Roman" w:hAnsi="Times New Roman"/>
          <w:sz w:val="24"/>
          <w:szCs w:val="24"/>
        </w:rPr>
        <w:t xml:space="preserve"> = mitralis áre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TVI </w:t>
      </w:r>
      <w:r>
        <w:rPr>
          <w:rFonts w:cs="Times New Roman" w:ascii="Times New Roman" w:hAnsi="Times New Roman"/>
          <w:sz w:val="24"/>
          <w:szCs w:val="24"/>
          <w:vertAlign w:val="subscript"/>
        </w:rPr>
        <w:t>(M)</w:t>
      </w:r>
      <w:r>
        <w:rPr>
          <w:rFonts w:cs="Times New Roman" w:ascii="Times New Roman" w:hAnsi="Times New Roman"/>
          <w:sz w:val="24"/>
          <w:szCs w:val="24"/>
        </w:rPr>
        <w:t xml:space="preserve"> = mitralis time velocity integral (CW)</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A </w:t>
      </w:r>
      <w:r>
        <w:rPr>
          <w:rFonts w:cs="Times New Roman" w:ascii="Times New Roman" w:hAnsi="Times New Roman"/>
          <w:sz w:val="24"/>
          <w:szCs w:val="24"/>
          <w:vertAlign w:val="subscript"/>
        </w:rPr>
        <w:t>(ao)</w:t>
      </w:r>
      <w:r>
        <w:rPr>
          <w:rFonts w:cs="Times New Roman" w:ascii="Times New Roman" w:hAnsi="Times New Roman"/>
          <w:sz w:val="24"/>
          <w:szCs w:val="24"/>
        </w:rPr>
        <w:t xml:space="preserve"> = balkamra-kiáramlási keresztmetszet áreá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isztoléb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VI </w:t>
      </w:r>
      <w:r>
        <w:rPr>
          <w:rFonts w:cs="Times New Roman" w:ascii="Times New Roman" w:hAnsi="Times New Roman"/>
          <w:sz w:val="24"/>
          <w:szCs w:val="24"/>
          <w:vertAlign w:val="subscript"/>
        </w:rPr>
        <w:t>(ao)</w:t>
      </w:r>
      <w:r>
        <w:rPr>
          <w:rFonts w:cs="Times New Roman" w:ascii="Times New Roman" w:hAnsi="Times New Roman"/>
          <w:sz w:val="24"/>
          <w:szCs w:val="24"/>
        </w:rPr>
        <w:t xml:space="preserve"> = bal kamrai time velocity integral (PD) </w:t>
      </w:r>
    </w:p>
    <w:p>
      <w:pPr>
        <w:pStyle w:val="Normal"/>
        <w:jc w:val="both"/>
        <w:rPr>
          <w:rFonts w:ascii="Times New Roman" w:hAnsi="Times New Roman" w:cs="Times New Roman"/>
          <w:sz w:val="24"/>
          <w:szCs w:val="24"/>
        </w:rPr>
      </w:pPr>
      <w:r>
        <w:rPr>
          <w:rFonts w:cs="Times New Roman" w:ascii="Times New Roman" w:hAnsi="Times New Roman"/>
          <w:sz w:val="24"/>
          <w:szCs w:val="24"/>
        </w:rPr>
        <w:tab/>
        <w:t>Aortainsuff. esetén pulmonalis verővolument számolju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D</w:t>
      </w:r>
      <w:r>
        <w:rPr>
          <w:rFonts w:cs="Times New Roman" w:ascii="Times New Roman" w:hAnsi="Times New Roman"/>
          <w:sz w:val="24"/>
          <w:szCs w:val="24"/>
          <w:vertAlign w:val="subscript"/>
        </w:rPr>
        <w:t xml:space="preserve"> (p)</w:t>
      </w:r>
      <w:r>
        <w:rPr>
          <w:rFonts w:cs="Times New Roman" w:ascii="Times New Roman" w:hAnsi="Times New Roman"/>
          <w:sz w:val="24"/>
          <w:szCs w:val="24"/>
        </w:rPr>
        <w:t xml:space="preserve"> = a pulmonalis anulus átmérője közvetlenül a billentyű eredése alatt (sziszt.)</w:t>
      </w:r>
    </w:p>
    <w:p>
      <w:pPr>
        <w:pStyle w:val="Normal"/>
        <w:jc w:val="both"/>
        <w:rPr/>
      </w:pPr>
      <w:r>
        <w:rPr>
          <w:rFonts w:cs="Times New Roman" w:ascii="Times New Roman" w:hAnsi="Times New Roman"/>
          <w:sz w:val="24"/>
          <w:szCs w:val="24"/>
        </w:rPr>
        <w:tab/>
        <w:t xml:space="preserve">   TVI</w:t>
      </w:r>
      <w:r>
        <w:rPr>
          <w:rFonts w:cs="Times New Roman" w:ascii="Times New Roman" w:hAnsi="Times New Roman"/>
          <w:sz w:val="24"/>
          <w:szCs w:val="24"/>
          <w:vertAlign w:val="subscript"/>
        </w:rPr>
        <w:t>(p)</w:t>
      </w:r>
      <w:r>
        <w:rPr>
          <w:rFonts w:cs="Times New Roman" w:ascii="Times New Roman" w:hAnsi="Times New Roman"/>
          <w:sz w:val="24"/>
          <w:szCs w:val="24"/>
        </w:rPr>
        <w:t xml:space="preserve"> = pulmonalis time velocity integral (PD)</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i/>
          <w:iCs/>
          <w:sz w:val="24"/>
          <w:szCs w:val="24"/>
        </w:rPr>
        <w:t>Műbillentyűk</w:t>
      </w:r>
    </w:p>
    <w:p>
      <w:pPr>
        <w:pStyle w:val="BEHUZOTT"/>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műbillentyű</w:t>
      </w:r>
    </w:p>
    <w:p>
      <w:pPr>
        <w:pStyle w:val="BEHUZOTT"/>
        <w:spacing w:lineRule="auto" w:line="240"/>
        <w:jc w:val="both"/>
        <w:rPr/>
      </w:pPr>
      <w:r>
        <w:rPr>
          <w:rFonts w:cs="Times New Roman" w:ascii="Times New Roman" w:hAnsi="Times New Roman"/>
          <w:color w:val="000000"/>
        </w:rPr>
        <w:tab/>
        <w:t>Csúcsgradiens és átlaggradiens.</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műbillentyű</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ab/>
        <w:t>Átlaggradiens és área. A nyomásfelezési idő az áreaszámításban csak önkontrollos megítélésre alkalmas, az área korrekt számítása a kontinuitásegyenlettel történik.</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icuspidalis műbillentyű</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ab/>
        <w:t>Átlaggradien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i/>
          <w:iCs/>
          <w:sz w:val="24"/>
          <w:szCs w:val="24"/>
        </w:rPr>
        <w:t>Insufficientiák</w:t>
      </w:r>
    </w:p>
    <w:p>
      <w:pPr>
        <w:pStyle w:val="Normal"/>
        <w:ind w:left="57"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 regurgitatiók fokának megítélésére kvalitatív és kvantitatív módszerek szolgálnak. (14)</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Kvalitatív súlyossági jel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D echóval a tág, volumenterhelt bal kamra és a rupturált billentyű, MI esetén a tág bal pitvar i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Szemikvantitatív súlyossági jel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MI esetén a 8 cm</w:t>
      </w:r>
      <w:r>
        <w:rPr>
          <w:rFonts w:cs="Times New Roman" w:ascii="Times New Roman" w:hAnsi="Times New Roman"/>
          <w:sz w:val="24"/>
          <w:szCs w:val="24"/>
          <w:vertAlign w:val="superscript"/>
        </w:rPr>
        <w:t>2</w:t>
      </w:r>
      <w:r>
        <w:rPr>
          <w:rFonts w:cs="Times New Roman" w:ascii="Times New Roman" w:hAnsi="Times New Roman"/>
          <w:sz w:val="24"/>
          <w:szCs w:val="24"/>
        </w:rPr>
        <w:t>-nél nagyobb jet área, az E/A arány &gt;1, a tüdővénákban szisztolés reverz flow.</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I esetén a holodiastolés reverz áramlás az aorta descendensben.</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Kvantitatív súlyossági jel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Egyszerű mérése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I esetén a jet/kiáramlási traktus szélességi arány súlyos AI esetén &gt;65%, közepes AI: 25–64%, enyhe AI&lt;25%. A jet hosszúságának nincs jelentősége.</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z AI jet nyomásfelezési ideje (PHT) súlyos AI esetén &lt;200 ms, közepes AI esetén 200–500 ms, enyhe AI esetén &gt;500 m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MI esetén</w:t>
      </w:r>
    </w:p>
    <w:p>
      <w:pPr>
        <w:pStyle w:val="Normal"/>
        <w:ind w:left="57" w:right="57" w:hanging="0"/>
        <w:jc w:val="both"/>
        <w:rPr/>
      </w:pPr>
      <w:r>
        <w:rPr>
          <w:rFonts w:cs="Times New Roman" w:ascii="Times New Roman" w:hAnsi="Times New Roman"/>
          <w:sz w:val="24"/>
          <w:szCs w:val="24"/>
        </w:rPr>
        <w:t>A vena contracta súlyos MI esetén ≥0,7 cm, enyhe MI: &lt;0,3 cm.</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Számítások</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Két módszert használunk:</w:t>
      </w:r>
    </w:p>
    <w:p>
      <w:pPr>
        <w:pStyle w:val="Normal"/>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1. Volumetriás regurgitatiós volumen (RV), regurgitatiós frakció (RF) és effektív regurgitatiós área (ERO).</w:t>
      </w:r>
    </w:p>
    <w:p>
      <w:pPr>
        <w:pStyle w:val="Normal"/>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7" w:right="57" w:hanging="0"/>
        <w:jc w:val="both"/>
        <w:rPr/>
      </w:pPr>
      <w:r>
        <w:rPr>
          <w:rFonts w:cs="Times New Roman" w:ascii="Times New Roman" w:hAnsi="Times New Roman"/>
          <w:sz w:val="24"/>
          <w:szCs w:val="24"/>
        </w:rPr>
        <w:t xml:space="preserve">Az RV-számítás a szájadékokon áthaladó verővolumenek (SV) mérésén alapul: A x TVI, ahol A a szájadék területe </w:t>
      </w:r>
    </w:p>
    <w:p>
      <w:pPr>
        <w:pStyle w:val="Normal"/>
        <w:ind w:left="708" w:firstLine="708"/>
        <w:jc w:val="both"/>
        <w:rPr/>
      </w:pPr>
      <w:r>
        <w:rPr>
          <w:rFonts w:cs="Times New Roman" w:ascii="Times New Roman" w:hAnsi="Times New Roman"/>
          <w:sz w:val="24"/>
          <w:szCs w:val="24"/>
          <w:u w:val="single"/>
        </w:rPr>
        <w:t>D</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π = D</w:t>
      </w:r>
      <w:r>
        <w:rPr>
          <w:rFonts w:cs="Times New Roman" w:ascii="Times New Roman" w:hAnsi="Times New Roman"/>
          <w:sz w:val="24"/>
          <w:szCs w:val="24"/>
          <w:vertAlign w:val="superscript"/>
        </w:rPr>
        <w:t>2</w:t>
      </w:r>
      <w:r>
        <w:rPr>
          <w:rFonts w:cs="Times New Roman" w:ascii="Times New Roman" w:hAnsi="Times New Roman"/>
          <w:sz w:val="24"/>
          <w:szCs w:val="24"/>
        </w:rPr>
        <w:t xml:space="preserve">*0,785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ab/>
        <w:t>2</w:t>
      </w:r>
    </w:p>
    <w:p>
      <w:pPr>
        <w:pStyle w:val="Normal"/>
        <w:spacing w:lineRule="exact" w:line="200"/>
        <w:ind w:left="57" w:right="5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00"/>
        <w:ind w:left="57" w:right="57" w:hanging="0"/>
        <w:jc w:val="both"/>
        <w:rPr>
          <w:rFonts w:ascii="Times New Roman" w:hAnsi="Times New Roman" w:cs="Times New Roman"/>
          <w:sz w:val="24"/>
          <w:szCs w:val="24"/>
        </w:rPr>
      </w:pPr>
      <w:r>
        <w:rPr>
          <w:rFonts w:cs="Times New Roman" w:ascii="Times New Roman" w:hAnsi="Times New Roman"/>
          <w:sz w:val="24"/>
          <w:szCs w:val="24"/>
        </w:rPr>
        <w:t>TVI az idősebesség integrálja</w:t>
      </w:r>
    </w:p>
    <w:p>
      <w:pPr>
        <w:pStyle w:val="Normal"/>
        <w:spacing w:lineRule="exact" w:line="20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I esetén</w:t>
        <w:tab/>
        <w:t xml:space="preserve">RV = </w:t>
        <w:tab/>
        <w:t>aortás verővolumen – előremenő mitralis verővolumen</w:t>
      </w:r>
    </w:p>
    <w:p>
      <w:pPr>
        <w:pStyle w:val="Normal"/>
        <w:ind w:firstLine="708"/>
        <w:jc w:val="both"/>
        <w:rPr/>
      </w:pPr>
      <w:r>
        <w:rPr>
          <w:rFonts w:cs="Times New Roman" w:ascii="Times New Roman" w:hAnsi="Times New Roman"/>
          <w:sz w:val="24"/>
          <w:szCs w:val="24"/>
        </w:rPr>
        <w:tab/>
        <w:t xml:space="preserve">RF = </w:t>
        <w:tab/>
        <w:t xml:space="preserve">         </w:t>
      </w:r>
      <w:r>
        <w:rPr>
          <w:rFonts w:cs="Times New Roman" w:ascii="Times New Roman" w:hAnsi="Times New Roman"/>
          <w:sz w:val="24"/>
          <w:szCs w:val="24"/>
          <w:u w:val="single"/>
        </w:rPr>
        <w:t>RV</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b/>
        <w:t xml:space="preserve">     </w:t>
        <w:tab/>
        <w:t>aortás verővolumen</w:t>
      </w:r>
    </w:p>
    <w:p>
      <w:pPr>
        <w:pStyle w:val="Normal"/>
        <w:jc w:val="both"/>
        <w:rPr>
          <w:rFonts w:ascii="Times New Roman" w:hAnsi="Times New Roman" w:cs="Times New Roman"/>
          <w:sz w:val="24"/>
          <w:szCs w:val="24"/>
        </w:rPr>
      </w:pPr>
      <w:r>
        <w:rPr>
          <w:rFonts w:cs="Times New Roman" w:ascii="Times New Roman" w:hAnsi="Times New Roman"/>
          <w:sz w:val="24"/>
          <w:szCs w:val="24"/>
        </w:rPr>
        <w:t>MI esetén</w:t>
        <w:tab/>
        <w:t xml:space="preserve">RV = </w:t>
        <w:tab/>
        <w:t>mitralis verővolumen – előremenő aortás verővolumen</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 xml:space="preserve">RF = </w:t>
        <w:tab/>
        <w:t xml:space="preserve">        RV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07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85pt" to="229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ab/>
        <w:tab/>
        <w:t>aortás verővolumen</w:t>
      </w:r>
    </w:p>
    <w:p>
      <w:pPr>
        <w:pStyle w:val="Normal"/>
        <w:jc w:val="both"/>
        <w:rPr>
          <w:rFonts w:ascii="Times New Roman" w:hAnsi="Times New Roman" w:cs="Times New Roman"/>
          <w:sz w:val="24"/>
          <w:szCs w:val="24"/>
        </w:rPr>
      </w:pPr>
      <w:r>
        <w:rPr>
          <w:rFonts w:cs="Times New Roman" w:ascii="Times New Roman" w:hAnsi="Times New Roman"/>
          <w:sz w:val="24"/>
          <w:szCs w:val="24"/>
        </w:rPr>
        <w:t>ERO =</w:t>
        <w:tab/>
        <w:t>RV/TVI (reg. jet)</w:t>
      </w:r>
    </w:p>
    <w:p>
      <w:pPr>
        <w:pStyle w:val="Normal"/>
        <w:spacing w:lineRule="exact" w:line="20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t>2. PISA vagy flow konvergenciás módszer a pontosabb.</w:t>
      </w:r>
    </w:p>
    <w:p>
      <w:pPr>
        <w:pStyle w:val="Normal"/>
        <w:ind w:left="57" w:right="5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7" w:right="57" w:hanging="0"/>
        <w:jc w:val="both"/>
        <w:rPr/>
      </w:pPr>
      <w:r>
        <w:rPr>
          <w:rFonts w:cs="Times New Roman" w:ascii="Times New Roman" w:hAnsi="Times New Roman"/>
          <w:sz w:val="24"/>
          <w:szCs w:val="24"/>
        </w:rPr>
        <w:t>A PISA alapelve az, hogy a regurgitáló szájadékhoz tartó áramlás sebessége felgyorsul és koncentrikus hemisphaeriumokat hoz létre.</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z első lépés a Nyquist-limit csökkentése kb. 30 cm/s-ra, így kapjuk az ún. alias sebességet (Va), mérjük a hemisphaerium radiusát (r), az MI csúcssebességét (V) és az idősebesség integrálját (TVI</w:t>
      </w:r>
      <w:r>
        <w:rPr>
          <w:rFonts w:cs="Times New Roman" w:ascii="Times New Roman" w:hAnsi="Times New Roman"/>
          <w:sz w:val="24"/>
          <w:szCs w:val="24"/>
          <w:vertAlign w:val="subscript"/>
        </w:rPr>
        <w:t>(MI)</w:t>
      </w:r>
      <w:r>
        <w:rPr>
          <w:rFonts w:cs="Times New Roman" w:ascii="Times New Roman" w:hAnsi="Times New Roman"/>
          <w:position w:val="-24"/>
          <w:sz w:val="24"/>
          <w:szCs w:val="24"/>
        </w:rPr>
        <w:t>)</w:t>
      </w:r>
      <w:r>
        <w:rPr>
          <w:rFonts w:cs="Times New Roman" w:ascii="Times New Roman" w:hAnsi="Times New Roman"/>
          <w:sz w:val="24"/>
          <w:szCs w:val="24"/>
        </w:rPr>
        <w:t>).</w:t>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RO = (6,28*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Va)/V</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V = ERO*TVI</w:t>
      </w:r>
      <w:r>
        <w:rPr>
          <w:rFonts w:cs="Times New Roman" w:ascii="Times New Roman" w:hAnsi="Times New Roman"/>
          <w:sz w:val="24"/>
          <w:szCs w:val="24"/>
          <w:vertAlign w:val="subscript"/>
        </w:rPr>
        <w:t>(MI)</w:t>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Súlyossági jelek a számítások alapján:</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MI</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 PISA r≥1 cm2</w:t>
      </w:r>
    </w:p>
    <w:p>
      <w:pPr>
        <w:pStyle w:val="BEHUZOTT2"/>
        <w:spacing w:lineRule="auto" w:line="240"/>
        <w:jc w:val="both"/>
        <w:rPr/>
      </w:pPr>
      <w:r>
        <w:rPr>
          <w:rFonts w:cs="Times New Roman" w:ascii="Times New Roman" w:hAnsi="Times New Roman"/>
          <w:color w:val="000000"/>
        </w:rPr>
        <w:t>- RV≥60 ml</w:t>
      </w:r>
    </w:p>
    <w:p>
      <w:pPr>
        <w:pStyle w:val="BEHUZOTT2"/>
        <w:spacing w:lineRule="auto" w:line="240"/>
        <w:jc w:val="both"/>
        <w:rPr/>
      </w:pPr>
      <w:r>
        <w:rPr>
          <w:rFonts w:cs="Times New Roman" w:ascii="Times New Roman" w:hAnsi="Times New Roman"/>
          <w:color w:val="000000"/>
        </w:rPr>
        <w:t>- RF≥50%</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 ERO≥0,4 cm</w:t>
      </w:r>
      <w:r>
        <w:rPr>
          <w:rFonts w:cs="Times New Roman" w:ascii="Times New Roman" w:hAnsi="Times New Roman"/>
          <w:color w:val="000000"/>
          <w:vertAlign w:val="superscript"/>
        </w:rPr>
        <w:t>2</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AI</w:t>
      </w:r>
    </w:p>
    <w:p>
      <w:pPr>
        <w:pStyle w:val="BEHUZOTT2"/>
        <w:spacing w:lineRule="auto" w:line="240"/>
        <w:jc w:val="both"/>
        <w:rPr/>
      </w:pPr>
      <w:r>
        <w:rPr>
          <w:rFonts w:cs="Times New Roman" w:ascii="Times New Roman" w:hAnsi="Times New Roman"/>
          <w:color w:val="000000"/>
        </w:rPr>
        <w:t>- RV≥60 ml</w:t>
      </w:r>
    </w:p>
    <w:p>
      <w:pPr>
        <w:pStyle w:val="BEHUZOTT2"/>
        <w:spacing w:lineRule="auto" w:line="240"/>
        <w:jc w:val="both"/>
        <w:rPr/>
      </w:pPr>
      <w:r>
        <w:rPr>
          <w:rFonts w:cs="Times New Roman" w:ascii="Times New Roman" w:hAnsi="Times New Roman"/>
          <w:color w:val="000000"/>
        </w:rPr>
        <w:t>- RF≥50%</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 ERO≥0,3 cm2</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Perctérfogat (CO)</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Balkamra-kiáramlási pályán mérve:</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CO = AxTVIxHR</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A – a kiáramlási pálya keresztmetszete</w:t>
      </w:r>
    </w:p>
    <w:p>
      <w:pPr>
        <w:pStyle w:val="Normal"/>
        <w:jc w:val="both"/>
        <w:rPr/>
      </w:pPr>
      <w:r>
        <w:rPr>
          <w:rFonts w:cs="Times New Roman" w:ascii="Times New Roman" w:hAnsi="Times New Roman"/>
          <w:sz w:val="24"/>
          <w:szCs w:val="24"/>
        </w:rPr>
        <w:t>A c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sz w:val="24"/>
          <w:szCs w:val="24"/>
          <w:u w:val="single"/>
        </w:rPr>
        <w:t>D</w:t>
      </w:r>
      <w:r>
        <w:rPr>
          <w:rFonts w:cs="Times New Roman" w:ascii="Times New Roman" w:hAnsi="Times New Roman"/>
          <w:sz w:val="24"/>
          <w:szCs w:val="24"/>
          <w:vertAlign w:val="superscript"/>
        </w:rPr>
        <w:t>2</w:t>
      </w:r>
      <w:r>
        <w:rPr>
          <w:rFonts w:cs="Times New Roman" w:ascii="Times New Roman" w:hAnsi="Times New Roman"/>
          <w:sz w:val="24"/>
          <w:szCs w:val="24"/>
        </w:rPr>
        <w:t>*π = D</w:t>
      </w:r>
      <w:r>
        <w:rPr>
          <w:rFonts w:cs="Times New Roman" w:ascii="Times New Roman" w:hAnsi="Times New Roman"/>
          <w:sz w:val="24"/>
          <w:szCs w:val="24"/>
          <w:vertAlign w:val="superscript"/>
        </w:rPr>
        <w:t>2</w:t>
      </w:r>
      <w:r>
        <w:rPr>
          <w:rFonts w:cs="Times New Roman" w:ascii="Times New Roman" w:hAnsi="Times New Roman"/>
          <w:sz w:val="24"/>
          <w:szCs w:val="24"/>
        </w:rPr>
        <w:t>*0,78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TVI cm – a kiáramlási time velocity integral (PD) a csúcsról</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Söntszámítá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Qp/Q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ASD, VSD (posztinfarktusos VSD is)</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Qp: pulmonalis verőtérfogat</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Jobbkamra-kiáramlási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Qp = D</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2</w:t>
      </w:r>
      <w:r>
        <w:rPr>
          <w:rFonts w:cs="Times New Roman" w:ascii="Times New Roman" w:hAnsi="Times New Roman"/>
          <w:sz w:val="24"/>
          <w:szCs w:val="24"/>
        </w:rPr>
        <w:t>*0,785*TVI</w:t>
      </w:r>
      <w:r>
        <w:rPr>
          <w:rFonts w:cs="Times New Roman" w:ascii="Times New Roman" w:hAnsi="Times New Roman"/>
          <w:sz w:val="24"/>
          <w:szCs w:val="24"/>
          <w:vertAlign w:val="subscript"/>
        </w:rPr>
        <w:t>(p)</w:t>
      </w:r>
    </w:p>
    <w:p>
      <w:pPr>
        <w:pStyle w:val="BEHUZOTT2"/>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BEHUZOTT2"/>
        <w:spacing w:lineRule="auto" w:line="240"/>
        <w:jc w:val="both"/>
        <w:rPr>
          <w:rFonts w:ascii="Times New Roman" w:hAnsi="Times New Roman" w:cs="Times New Roman"/>
        </w:rPr>
      </w:pPr>
      <w:r>
        <w:rPr>
          <w:rFonts w:cs="Times New Roman" w:ascii="Times New Roman" w:hAnsi="Times New Roman"/>
        </w:rPr>
        <w:t>Qs: aorta-verőtérfogat</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kiáramlási</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2"/>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rPr>
        <w:t>Qs = D</w:t>
      </w:r>
      <w:r>
        <w:rPr>
          <w:rFonts w:cs="Times New Roman" w:ascii="Times New Roman" w:hAnsi="Times New Roman"/>
          <w:vertAlign w:val="subscript"/>
        </w:rPr>
        <w:t>(a)</w:t>
      </w:r>
      <w:r>
        <w:rPr>
          <w:rFonts w:cs="Times New Roman" w:ascii="Times New Roman" w:hAnsi="Times New Roman"/>
          <w:vertAlign w:val="superscript"/>
        </w:rPr>
        <w:t>2</w:t>
      </w:r>
      <w:r>
        <w:rPr>
          <w:rFonts w:cs="Times New Roman" w:ascii="Times New Roman" w:hAnsi="Times New Roman"/>
        </w:rPr>
        <w:t>*0,785*TVI</w:t>
      </w:r>
      <w:r>
        <w:rPr>
          <w:rFonts w:cs="Times New Roman" w:ascii="Times New Roman" w:hAnsi="Times New Roman"/>
          <w:vertAlign w:val="subscript"/>
        </w:rPr>
        <w:t>(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Botall</w:t>
      </w:r>
    </w:p>
    <w:p>
      <w:pPr>
        <w:pStyle w:val="BEHUZOTT"/>
        <w:spacing w:lineRule="auto" w:line="240"/>
        <w:ind w:left="227" w:right="57" w:hanging="0"/>
        <w:jc w:val="both"/>
        <w:rPr>
          <w:rFonts w:ascii="Times New Roman" w:hAnsi="Times New Roman" w:cs="Times New Roman"/>
          <w:color w:val="000000"/>
        </w:rPr>
      </w:pPr>
      <w:r>
        <w:rPr>
          <w:rFonts w:cs="Times New Roman" w:ascii="Times New Roman" w:hAnsi="Times New Roman"/>
          <w:color w:val="000000"/>
        </w:rPr>
        <w:t>Qp = mitralis verőtérfogat</w:t>
      </w:r>
    </w:p>
    <w:p>
      <w:pPr>
        <w:pStyle w:val="BEHUZOTT"/>
        <w:spacing w:lineRule="auto" w:line="240"/>
        <w:ind w:left="227" w:right="57" w:hanging="0"/>
        <w:jc w:val="both"/>
        <w:rPr>
          <w:rFonts w:ascii="Times New Roman" w:hAnsi="Times New Roman" w:cs="Times New Roman"/>
          <w:color w:val="000000"/>
        </w:rPr>
      </w:pPr>
      <w:r>
        <w:rPr>
          <w:rFonts w:cs="Times New Roman" w:ascii="Times New Roman" w:hAnsi="Times New Roman"/>
          <w:color w:val="000000"/>
        </w:rPr>
        <w:t>Qs = pulmonalis verőtérfogat</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Nyomások</w:t>
      </w:r>
    </w:p>
    <w:p>
      <w:pPr>
        <w:pStyle w:val="Normal"/>
        <w:ind w:left="57" w:right="57" w:hanging="0"/>
        <w:jc w:val="both"/>
        <w:rPr/>
      </w:pPr>
      <w:r>
        <w:rPr>
          <w:rFonts w:cs="Times New Roman" w:ascii="Times New Roman" w:hAnsi="Times New Roman"/>
          <w:sz w:val="24"/>
          <w:szCs w:val="24"/>
        </w:rPr>
        <w:t>Jobb kamrai szisztolés nyomás (JKP) egyenlő a pulm. szisztolés nyomással (SAP), ha pulmonalis stenosis ninc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 A tricusp. insufficientia (TI) max. sebességéből (V)</w:t>
      </w:r>
    </w:p>
    <w:p>
      <w:pPr>
        <w:pStyle w:val="BEHUZOTT"/>
        <w:spacing w:lineRule="auto" w:line="240"/>
        <w:jc w:val="both"/>
        <w:rPr/>
      </w:pPr>
      <w:r>
        <w:rPr>
          <w:rFonts w:cs="Times New Roman" w:ascii="Times New Roman" w:hAnsi="Times New Roman"/>
          <w:color w:val="000000"/>
        </w:rPr>
        <w:tab/>
        <w:t xml:space="preserve">JKP = SAP = </w:t>
      </w:r>
      <w:r>
        <w:rPr>
          <w:rFonts w:cs="Times New Roman" w:ascii="Times New Roman" w:hAnsi="Times New Roman"/>
        </w:rPr>
        <w:t>4*V</w:t>
      </w:r>
      <w:r>
        <w:rPr>
          <w:rFonts w:cs="Times New Roman" w:ascii="Times New Roman" w:hAnsi="Times New Roman"/>
          <w:vertAlign w:val="superscript"/>
        </w:rPr>
        <w:t>2</w:t>
      </w:r>
      <w:r>
        <w:rPr>
          <w:rFonts w:cs="Times New Roman" w:ascii="Times New Roman" w:hAnsi="Times New Roman"/>
          <w:vertAlign w:val="subscript"/>
        </w:rPr>
        <w:t>(TI)</w:t>
      </w:r>
      <w:r>
        <w:rPr>
          <w:rFonts w:cs="Times New Roman" w:ascii="Times New Roman" w:hAnsi="Times New Roman"/>
        </w:rPr>
        <w:t xml:space="preserve"> </w:t>
      </w:r>
      <w:r>
        <w:rPr>
          <w:rFonts w:cs="Times New Roman" w:ascii="Times New Roman" w:hAnsi="Times New Roman"/>
          <w:color w:val="000000"/>
        </w:rPr>
        <w:t>+ jp. nyomás 5 Hgmm, ha az IVC szűk</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ab/>
        <w:t xml:space="preserve">(10 Hgmm, ha IVC&lt;20 mm, de belégzésre         </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ab/>
        <w:tab/>
        <w:t>50%-kal szűkül</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ab/>
        <w:t>15 Hgmm, ha IVC 21–25 mm,</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ab/>
        <w:t>20 Hgmm, ha IVC&gt;25 mm)</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VSD esetén sönt flow max. sebességéből (V) </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ab/>
        <w:t>kapjuk a bal kamra és a jobb kamra szisztolés nyomáskülönbségét.</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jc w:val="both"/>
        <w:rPr>
          <w:rFonts w:ascii="Times New Roman" w:hAnsi="Times New Roman" w:cs="Times New Roman"/>
        </w:rPr>
      </w:pPr>
      <w:r>
        <w:rPr>
          <w:rFonts w:cs="Times New Roman" w:ascii="Times New Roman" w:hAnsi="Times New Roman"/>
        </w:rPr>
        <w:tab/>
        <w:tab/>
        <w:tab/>
        <w:t>SAP = szisztémás szisztolés vérnyomás –  4*V</w:t>
      </w:r>
      <w:r>
        <w:rPr>
          <w:rFonts w:cs="Times New Roman" w:ascii="Times New Roman" w:hAnsi="Times New Roman"/>
          <w:vertAlign w:val="superscript"/>
        </w:rPr>
        <w:t>2</w:t>
      </w:r>
      <w:r>
        <w:rPr>
          <w:rFonts w:cs="Times New Roman" w:ascii="Times New Roman" w:hAnsi="Times New Roman"/>
          <w:vertAlign w:val="subscript"/>
        </w:rPr>
        <w:t>(T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Pulmonalis diasztolés nyomás</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jc w:val="both"/>
        <w:rPr/>
      </w:pPr>
      <w:r>
        <w:rPr>
          <w:rFonts w:cs="Times New Roman" w:ascii="Times New Roman" w:hAnsi="Times New Roman"/>
          <w:color w:val="000000"/>
        </w:rPr>
        <w:t>1.</w:t>
        <w:tab/>
        <w:t>A pulmonalis insufficientia (PI) végdiasztolés sebességéből (V) számítjuk a pulmonalis diasztolés nyomást.</w:t>
      </w:r>
    </w:p>
    <w:p>
      <w:pPr>
        <w:pStyle w:val="BEHUZOTTkockas"/>
        <w:spacing w:lineRule="auto" w:line="240"/>
        <w:jc w:val="both"/>
        <w:rPr/>
      </w:pPr>
      <w:r>
        <w:rPr>
          <w:rFonts w:cs="Times New Roman" w:ascii="Times New Roman" w:hAnsi="Times New Roman"/>
          <w:color w:val="000000"/>
        </w:rPr>
        <w:tab/>
        <w:t xml:space="preserve">Pulmonalis diasztolés nyomás = </w:t>
      </w:r>
      <w:r>
        <w:rPr>
          <w:rFonts w:cs="Times New Roman" w:ascii="Times New Roman" w:hAnsi="Times New Roman"/>
        </w:rPr>
        <w:t>4*V</w:t>
      </w:r>
      <w:r>
        <w:rPr>
          <w:rFonts w:cs="Times New Roman" w:ascii="Times New Roman" w:hAnsi="Times New Roman"/>
          <w:vertAlign w:val="superscript"/>
        </w:rPr>
        <w:t>2</w:t>
      </w:r>
      <w:r>
        <w:rPr>
          <w:rFonts w:cs="Times New Roman" w:ascii="Times New Roman" w:hAnsi="Times New Roman"/>
          <w:vertAlign w:val="subscript"/>
        </w:rPr>
        <w:t>(PI)</w:t>
      </w:r>
      <w:r>
        <w:rPr>
          <w:rFonts w:cs="Times New Roman" w:ascii="Times New Roman" w:hAnsi="Times New Roman"/>
          <w:color w:val="000000"/>
          <w:position w:val="-24"/>
        </w:rPr>
        <w:t>)</w:t>
      </w:r>
      <w:r>
        <w:rPr>
          <w:rFonts w:cs="Times New Roman" w:ascii="Times New Roman" w:hAnsi="Times New Roman"/>
          <w:color w:val="000000"/>
        </w:rPr>
        <w:t>+ jp. nyomás</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2.</w:t>
        <w:tab/>
        <w:t>DBP maximális diasztolés sebességéből (V) kapjuk az aorta- és a pulmonalis diasztolés nyomás különbségét.</w:t>
      </w:r>
    </w:p>
    <w:p>
      <w:pPr>
        <w:pStyle w:val="BEHUZOTTkockas"/>
        <w:spacing w:lineRule="auto" w:line="240"/>
        <w:jc w:val="both"/>
        <w:rPr>
          <w:rFonts w:ascii="Times New Roman" w:hAnsi="Times New Roman" w:cs="Times New Roman"/>
        </w:rPr>
      </w:pPr>
      <w:r>
        <w:rPr>
          <w:rFonts w:cs="Times New Roman" w:ascii="Times New Roman" w:hAnsi="Times New Roman"/>
        </w:rPr>
        <w:tab/>
      </w:r>
    </w:p>
    <w:p>
      <w:pPr>
        <w:pStyle w:val="BEHUZOTTkockas"/>
        <w:spacing w:lineRule="auto" w:line="240"/>
        <w:ind w:left="1060" w:right="57" w:firstLine="380"/>
        <w:jc w:val="both"/>
        <w:rPr>
          <w:rFonts w:ascii="Times New Roman" w:hAnsi="Times New Roman" w:cs="Times New Roman"/>
        </w:rPr>
      </w:pPr>
      <w:r>
        <w:rPr>
          <w:rFonts w:cs="Times New Roman" w:ascii="Times New Roman" w:hAnsi="Times New Roman"/>
        </w:rPr>
        <w:t>Pulmonalis diasztolés nyomás = szisztémás diasztolés vérnyomás – 4*V</w:t>
      </w:r>
      <w:r>
        <w:rPr>
          <w:rFonts w:cs="Times New Roman" w:ascii="Times New Roman" w:hAnsi="Times New Roman"/>
          <w:vertAlign w:val="superscript"/>
        </w:rPr>
        <w:t>2</w:t>
      </w:r>
      <w:r>
        <w:rPr>
          <w:rFonts w:cs="Times New Roman" w:ascii="Times New Roman" w:hAnsi="Times New Roman"/>
          <w:vertAlign w:val="subscript"/>
        </w:rPr>
        <w:t>(P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Pulmonalis középnyomás</w:t>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1.</w:t>
        <w:tab/>
        <w:t>A pulmonalis kiáramlási görbe akcelerációs idejéből (ACT)</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ab/>
        <w:t>Pulmonalis középnyomás = 79 – 0,45 x ACT</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2.</w:t>
        <w:tab/>
        <w:t>A PI max. sebességéből (V)</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b/>
        <w:t xml:space="preserve">Pulmonalis középnyomás = </w:t>
      </w:r>
      <w:r>
        <w:rPr>
          <w:rFonts w:cs="Times New Roman" w:ascii="Times New Roman" w:hAnsi="Times New Roman"/>
          <w:sz w:val="24"/>
          <w:szCs w:val="24"/>
          <w:u w:val="single"/>
        </w:rPr>
        <w:t>4*V</w:t>
      </w:r>
      <w:r>
        <w:rPr>
          <w:rFonts w:cs="Times New Roman" w:ascii="Times New Roman" w:hAnsi="Times New Roman"/>
          <w:sz w:val="24"/>
          <w:szCs w:val="24"/>
          <w:u w:val="single"/>
          <w:vertAlign w:val="superscript"/>
        </w:rPr>
        <w:t>2</w:t>
      </w:r>
      <w:r>
        <w:rPr>
          <w:rFonts w:cs="Times New Roman" w:ascii="Times New Roman" w:hAnsi="Times New Roman"/>
          <w:sz w:val="24"/>
          <w:szCs w:val="24"/>
          <w:vertAlign w:val="subscript"/>
        </w:rPr>
        <w:t>(PI)</w:t>
      </w:r>
      <w:r>
        <w:rPr>
          <w:rFonts w:cs="Times New Roman" w:ascii="Times New Roman" w:hAnsi="Times New Roman"/>
          <w:sz w:val="24"/>
          <w:szCs w:val="24"/>
          <w:u w:val="single"/>
          <w:vertAlign w:val="superscript"/>
        </w:rPr>
        <w:t xml:space="preserve"> </w:t>
      </w:r>
      <w:r>
        <w:rPr>
          <w:rFonts w:cs="Times New Roman" w:ascii="Times New Roman" w:hAnsi="Times New Roman"/>
          <w:sz w:val="24"/>
          <w:szCs w:val="24"/>
          <w:u w:val="single"/>
        </w:rPr>
        <w:t>+ 2</w:t>
      </w:r>
    </w:p>
    <w:p>
      <w:pPr>
        <w:pStyle w:val="Normal"/>
        <w:ind w:left="708" w:hanging="0"/>
        <w:jc w:val="both"/>
        <w:rPr/>
      </w:pPr>
      <w:r>
        <w:rPr>
          <w:rFonts w:cs="Times New Roman" w:ascii="Times New Roman" w:hAnsi="Times New Roman"/>
          <w:sz w:val="24"/>
          <w:szCs w:val="24"/>
        </w:rPr>
        <w:tab/>
        <w:tab/>
        <w:tab/>
        <w:t xml:space="preserve">      </w:t>
        <w:tab/>
        <w:tab/>
        <w:t xml:space="preserve">    0,7</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pPr>
      <w:r>
        <w:rPr>
          <w:rFonts w:cs="Times New Roman" w:ascii="Times New Roman" w:hAnsi="Times New Roman"/>
          <w:sz w:val="24"/>
          <w:szCs w:val="24"/>
        </w:rPr>
        <w:t xml:space="preserve">Bal kamrai diasztolés nyomás AI-ból: </w:t>
      </w:r>
    </w:p>
    <w:p>
      <w:pPr>
        <w:pStyle w:val="Heading5"/>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iasztolés vérnyomás – 4*V</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vertAlign w:val="subscript"/>
        </w:rPr>
        <w:t>(AI)</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position w:val="-24"/>
        </w:rPr>
        <w:t>)</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Bal pitvari nyomás MI-ből</w:t>
      </w:r>
    </w:p>
    <w:p>
      <w:pPr>
        <w:pStyle w:val="BEHUZOTT"/>
        <w:spacing w:lineRule="auto" w:line="240"/>
        <w:ind w:left="227"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227" w:right="57" w:hanging="0"/>
        <w:jc w:val="both"/>
        <w:rPr>
          <w:rFonts w:ascii="Times New Roman" w:hAnsi="Times New Roman" w:cs="Times New Roman"/>
        </w:rPr>
      </w:pPr>
      <w:r>
        <w:rPr>
          <w:rFonts w:cs="Times New Roman" w:ascii="Times New Roman" w:hAnsi="Times New Roman"/>
        </w:rPr>
        <w:t>BP-nyomás = szisztémás szisztolés vérnyomás – 4*V</w:t>
      </w:r>
      <w:r>
        <w:rPr>
          <w:rFonts w:cs="Times New Roman" w:ascii="Times New Roman" w:hAnsi="Times New Roman"/>
          <w:vertAlign w:val="superscript"/>
        </w:rPr>
        <w:t>2</w:t>
      </w:r>
      <w:r>
        <w:rPr>
          <w:rFonts w:cs="Times New Roman" w:ascii="Times New Roman" w:hAnsi="Times New Roman"/>
          <w:vertAlign w:val="subscript"/>
        </w:rPr>
        <w:t>(MI)</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Bal kamrai szisztolés funkció</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1. Ejekciós frakció (EF)</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M-mód:</w:t>
      </w:r>
    </w:p>
    <w:p>
      <w:pPr>
        <w:pStyle w:val="Normal"/>
        <w:jc w:val="both"/>
        <w:rPr/>
      </w:pPr>
      <w:r>
        <w:rPr>
          <w:rFonts w:cs="Times New Roman" w:ascii="Times New Roman" w:hAnsi="Times New Roman"/>
          <w:position w:val="-24"/>
          <w:sz w:val="24"/>
          <w:szCs w:val="24"/>
        </w:rPr>
        <w:t xml:space="preserve"> </w:t>
      </w:r>
      <w:r>
        <w:rPr>
          <w:rFonts w:cs="Times New Roman" w:ascii="Times New Roman" w:hAnsi="Times New Roman"/>
          <w:sz w:val="24"/>
          <w:szCs w:val="24"/>
        </w:rPr>
        <w:t xml:space="preserve">EF = </w:t>
      </w:r>
      <w:r>
        <w:rPr>
          <w:rFonts w:cs="Times New Roman" w:ascii="Times New Roman" w:hAnsi="Times New Roman"/>
          <w:sz w:val="24"/>
          <w:szCs w:val="24"/>
          <w:u w:val="single"/>
        </w:rPr>
        <w:t>Dd</w:t>
      </w:r>
      <w:r>
        <w:rPr>
          <w:rFonts w:cs="Times New Roman" w:ascii="Times New Roman" w:hAnsi="Times New Roman"/>
          <w:sz w:val="24"/>
          <w:szCs w:val="24"/>
          <w:u w:val="single"/>
          <w:vertAlign w:val="superscript"/>
        </w:rPr>
        <w:t xml:space="preserve">2 </w:t>
      </w:r>
      <w:r>
        <w:rPr>
          <w:rFonts w:cs="Times New Roman" w:ascii="Times New Roman" w:hAnsi="Times New Roman"/>
          <w:sz w:val="24"/>
          <w:szCs w:val="24"/>
          <w:u w:val="single"/>
        </w:rPr>
        <w:t>– Ds</w:t>
      </w:r>
      <w:r>
        <w:rPr>
          <w:rFonts w:cs="Times New Roman" w:ascii="Times New Roman" w:hAnsi="Times New Roman"/>
          <w:sz w:val="24"/>
          <w:szCs w:val="24"/>
          <w:u w:val="single"/>
          <w:vertAlign w:val="superscript"/>
        </w:rPr>
        <w:t>2</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Dd</w:t>
      </w:r>
      <w:r>
        <w:rPr>
          <w:rFonts w:cs="Times New Roman" w:ascii="Times New Roman" w:hAnsi="Times New Roman"/>
          <w:sz w:val="24"/>
          <w:szCs w:val="24"/>
          <w:vertAlign w:val="superscript"/>
        </w:rPr>
        <w:t>2</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2"/>
        <w:spacing w:lineRule="auto" w:line="240"/>
        <w:jc w:val="both"/>
        <w:rPr/>
      </w:pPr>
      <w:r>
        <w:rPr>
          <w:rFonts w:cs="Times New Roman" w:ascii="Times New Roman" w:hAnsi="Times New Roman"/>
          <w:color w:val="000000"/>
        </w:rPr>
        <w:tab/>
        <w:t>Korrekció a csúcs mozgása alapján (Quinones szerint):</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rmális:</w:t>
        <w:tab/>
        <w:t xml:space="preserve">   +7%</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ipokinetikus: +3%</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inetikus:</w:t>
        <w:tab/>
        <w:t xml:space="preserve">   +0</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yskineticus:   –3%</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D: módosított Simpson-szabály</w:t>
      </w:r>
    </w:p>
    <w:p>
      <w:pPr>
        <w:pStyle w:val="BEHUZOTT3"/>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Normális EF≥55%, MI esetén ≥60%</w:t>
      </w:r>
    </w:p>
    <w:p>
      <w:pPr>
        <w:pStyle w:val="BEHUZOTT3"/>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Balkamra-diszfunkció: EF≤40%</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2. Perctérfogat (lásd előbb)</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3.</w:t>
        <w:tab/>
        <w:t>Falmozgás score-indexe</w:t>
      </w:r>
    </w:p>
    <w:p>
      <w:pPr>
        <w:pStyle w:val="BEHUZOTT2"/>
        <w:spacing w:lineRule="auto" w:line="240"/>
        <w:jc w:val="both"/>
        <w:rPr>
          <w:rFonts w:ascii="Times New Roman" w:hAnsi="Times New Roman" w:cs="Times New Roman"/>
          <w:color w:val="000000"/>
        </w:rPr>
      </w:pPr>
      <w:r>
        <w:rPr>
          <w:rFonts w:cs="Times New Roman" w:ascii="Times New Roman" w:hAnsi="Times New Roman"/>
          <w:color w:val="000000"/>
        </w:rPr>
        <w:tab/>
        <w:t>A 17 szegmentumos beosztás szerint minden falrészlet score-értéket kap a falmozgás (falvastagodás) alapján:</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1 – normokinézis;</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2 – hipokinézis;</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3 – akinézis;</w:t>
      </w:r>
    </w:p>
    <w:p>
      <w:pPr>
        <w:pStyle w:val="BEHUZOTT3"/>
        <w:spacing w:lineRule="auto" w:line="240"/>
        <w:jc w:val="both"/>
        <w:rPr>
          <w:rFonts w:ascii="Times New Roman" w:hAnsi="Times New Roman" w:cs="Times New Roman"/>
          <w:color w:val="000000"/>
        </w:rPr>
      </w:pPr>
      <w:r>
        <w:rPr>
          <w:rFonts w:cs="Times New Roman" w:ascii="Times New Roman" w:hAnsi="Times New Roman"/>
          <w:color w:val="000000"/>
        </w:rPr>
        <w:t>4 – dyskinesi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A score-index egyenlő az egyes score-ok összege, osztva az értékelt szegmentumok számával. Az index 1,5 felett csökkent globális balkamra-funkcióra utal.</w:t>
      </w:r>
    </w:p>
    <w:p>
      <w:pPr>
        <w:pStyle w:val="Normal"/>
        <w:spacing w:lineRule="exact" w:line="20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Bal kamrai diasztolés funkció</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1.</w:t>
        <w:tab/>
        <w:t>Csúcsi négyüreg-metszetből PD-vel – E sebesség, A sebesség, E/A arány, decelerációs idő</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2.</w:t>
        <w:tab/>
        <w:t>Csúcsról CW-vel vagy PD-vel – IVRT</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Relaxációs funkciózavar</w:t>
      </w:r>
    </w:p>
    <w:p>
      <w:pPr>
        <w:pStyle w:val="BEHUZOTTkockas"/>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Kis E, nagy A, E/A≤1</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celerációs idő &gt;240 ms</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RT&gt;100 m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Restriktív funkciózavar</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agy E, kis A, E/A&gt;1,0 vagy E+A fúzió</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celerációs idő &lt;150 ms</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RT&lt;60 m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pPr>
      <w:r>
        <w:rPr>
          <w:rFonts w:cs="Times New Roman" w:ascii="Times New Roman" w:hAnsi="Times New Roman"/>
          <w:sz w:val="24"/>
          <w:szCs w:val="24"/>
        </w:rPr>
        <w:t>A constrictio a restriktív funkciózavartól azzal különíthető el, hogy a mitralis E-hullám belégzésre csökken.</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Májvénagörbék:</w:t>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i/>
          <w:iCs/>
          <w:color w:val="000000"/>
        </w:rPr>
        <w:t>Normális:</w:t>
      </w:r>
      <w:r>
        <w:rPr>
          <w:rFonts w:cs="Times New Roman" w:ascii="Times New Roman" w:hAnsi="Times New Roman"/>
          <w:color w:val="000000"/>
        </w:rPr>
        <w:t xml:space="preserve"> nagyobb szisztolés (S), kisebb sebességű diasztolés (D) anterograd flow, légzésre alig változik, csekély reverz flow-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i/>
          <w:iCs/>
          <w:color w:val="000000"/>
        </w:rPr>
        <w:t>TI: enyhe-közepes:</w:t>
      </w:r>
      <w:r>
        <w:rPr>
          <w:rFonts w:cs="Times New Roman" w:ascii="Times New Roman" w:hAnsi="Times New Roman"/>
          <w:color w:val="000000"/>
        </w:rPr>
        <w:t xml:space="preserve"> kisebb szisztolés anterograd flow, esetleg késő szisztolés reverz flow; súlyos: holosystolés reverz flow.</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i/>
          <w:iCs/>
          <w:color w:val="000000"/>
        </w:rPr>
        <w:t>Jobb kamrai diasztolés diszfunkció:</w:t>
      </w:r>
      <w:r>
        <w:rPr>
          <w:rFonts w:cs="Times New Roman" w:ascii="Times New Roman" w:hAnsi="Times New Roman"/>
          <w:color w:val="000000"/>
        </w:rPr>
        <w:t xml:space="preserve"> a diasztolés anterograd flow csökken, súlyos esetben megszűni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i/>
          <w:iCs/>
          <w:color w:val="000000"/>
        </w:rPr>
        <w:t>Restriktív funkciózavar:</w:t>
      </w:r>
      <w:r>
        <w:rPr>
          <w:rFonts w:cs="Times New Roman" w:ascii="Times New Roman" w:hAnsi="Times New Roman"/>
          <w:color w:val="000000"/>
        </w:rPr>
        <w:t xml:space="preserve"> nagy reverz flow a késő szisztoléban és a preszisztoléban, mely belégzésre tovább nő. A szisztolés flow kisebb, mint a diasztolés.</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i/>
          <w:iCs/>
          <w:color w:val="000000"/>
        </w:rPr>
        <w:t>Constrictio:</w:t>
      </w:r>
      <w:r>
        <w:rPr>
          <w:rFonts w:cs="Times New Roman" w:ascii="Times New Roman" w:hAnsi="Times New Roman"/>
          <w:color w:val="000000"/>
        </w:rPr>
        <w:t xml:space="preserve"> kilégzésben az anterograd diasztolés flow csökken, a reverz flow-k nőnek.</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Tüdővénagörbe: </w:t>
      </w:r>
    </w:p>
    <w:p>
      <w:pPr>
        <w:pStyle w:val="BEHUZOTT"/>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normálisan S/D≥1,0</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laxációs zavar: S/D&gt;1,5</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striktív zavar: S/D&lt;1</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Tei-index: mitralis v. tricuspidalis záródástól nyitódásig tartó idő mínusz ejekciós idő osztva az ejekciós idővel, a bal, ill. jobb kamra myocardialis teljesítményét méri, normálisan &lt;0,4 (15).</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Balkamra-hipertrófia</w:t>
      </w:r>
    </w:p>
    <w:p>
      <w:pPr>
        <w:pStyle w:val="BEHUZOTT"/>
        <w:spacing w:lineRule="auto" w:line="240"/>
        <w:jc w:val="both"/>
        <w:rPr/>
      </w:pPr>
      <w:r>
        <w:rPr>
          <w:rFonts w:cs="Times New Roman" w:ascii="Times New Roman" w:hAnsi="Times New Roman"/>
          <w:color w:val="000000"/>
        </w:rPr>
        <w:t>Falvastagság ≥12 mm</w:t>
      </w:r>
    </w:p>
    <w:p>
      <w:pPr>
        <w:pStyle w:val="Normal"/>
        <w:jc w:val="both"/>
        <w:rPr/>
      </w:pPr>
      <w:r>
        <w:rPr>
          <w:rFonts w:cs="Times New Roman" w:ascii="Times New Roman" w:hAnsi="Times New Roman"/>
          <w:sz w:val="24"/>
          <w:szCs w:val="24"/>
        </w:rPr>
        <w:t>Massza = 1,05 [(Dd+IVS+Hf)</w:t>
      </w:r>
      <w:r>
        <w:rPr>
          <w:rFonts w:cs="Times New Roman" w:ascii="Times New Roman" w:hAnsi="Times New Roman"/>
          <w:sz w:val="24"/>
          <w:szCs w:val="24"/>
          <w:vertAlign w:val="superscript"/>
        </w:rPr>
        <w:t xml:space="preserve">3 </w:t>
      </w:r>
      <w:r>
        <w:rPr>
          <w:rFonts w:cs="Times New Roman" w:ascii="Times New Roman" w:hAnsi="Times New Roman"/>
          <w:sz w:val="24"/>
          <w:szCs w:val="24"/>
        </w:rPr>
        <w:t>– Dd</w:t>
      </w:r>
      <w:r>
        <w:rPr>
          <w:rFonts w:cs="Times New Roman" w:ascii="Times New Roman" w:hAnsi="Times New Roman"/>
          <w:sz w:val="24"/>
          <w:szCs w:val="24"/>
          <w:vertAlign w:val="superscript"/>
        </w:rPr>
        <w:t>3</w:t>
      </w:r>
      <w:r>
        <w:rPr>
          <w:rFonts w:cs="Times New Roman" w:ascii="Times New Roman" w:hAnsi="Times New Roman"/>
          <w:sz w:val="24"/>
          <w:szCs w:val="24"/>
        </w:rPr>
        <w:t xml:space="preserve">]/tf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érfi &gt;130 g/m</w:t>
      </w:r>
      <w:r>
        <w:rPr>
          <w:rFonts w:cs="Times New Roman" w:ascii="Times New Roman" w:hAnsi="Times New Roman"/>
          <w:sz w:val="24"/>
          <w:szCs w:val="24"/>
          <w:vertAlign w:val="superscript"/>
        </w:rPr>
        <w:t>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ő &gt;110 g/m</w:t>
      </w:r>
      <w:r>
        <w:rPr>
          <w:rFonts w:cs="Times New Roman" w:ascii="Times New Roman" w:hAnsi="Times New Roman"/>
          <w:sz w:val="24"/>
          <w:szCs w:val="24"/>
          <w:vertAlign w:val="superscript"/>
        </w:rPr>
        <w:t xml:space="preserve">2 </w:t>
      </w:r>
    </w:p>
    <w:p>
      <w:pPr>
        <w:pStyle w:val="KISALCIM"/>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Transoesophagealis echokardiográfia (TE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 TEE jelentősége</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TEE szemiinvazív vizsgálat, ezért csak speciális indikációkban végzendő (l. alább). A TEE előnye abból következik, hogy a vizsgálófej közvetlenül a szív mögött helyezkedik el, ezért főleg a hátsó struktúrák és a mellkasi aorta leképzésében múlja felül a TTE-t, de olyankor is, ha nincs megfelelő praecordialis TTE-ablak. A magasabb ultrahang-frekvencia nagyobb felbontóképességet tesz lehetővé.</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TEE végzésének feltételei:</w:t>
      </w:r>
    </w:p>
    <w:p>
      <w:pPr>
        <w:pStyle w:val="BEHUZOTTkockas"/>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w:t>
        <w:tab/>
        <w:t>Személyi (lásd ott)</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B)</w:t>
        <w:tab/>
        <w:t>Tárgyi, biztonságossági</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ultiplan transzducer</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előírásnak megfelelő tisztítás, sterilizálás (20 perc Cidex)</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Beteg-beleegyezési nyilatkozat, beszélgetés a beteggel </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órás éhgyomor</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énabiztosítás</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özponti oxigén és szívó</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lzoximéter</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lyamatos EKG-monitorozás</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lyamatos video- vagy digitális regisztrálás</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ürgősségi tálc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lyi érzéstelenítés lidocain spray-vel</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3 mg atropin, ha nincs kontraindikáció vagy tachycardi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 szedatívum: 2–10 mg iv. Seduxen v. Dormicum orvos jelenlétében</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beteg teljes ébredéséig az orvos jelen van és megfigyeli a beteget</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E után 2 óra koplalás, 12 órán át nem vezethet</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stabil beteg (pl. akut aortadissectio) TEE-vizsgálata az intenzív osztályon történi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Vizsgálati metszetek</w:t>
      </w:r>
    </w:p>
    <w:p>
      <w:pPr>
        <w:pStyle w:val="BEHUZOTTkockas"/>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w:t>
        <w:tab/>
        <w:t>Oesophagealis metszetek</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B) Transgastricus metszetek</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C) Aortás metszetek (hossz- és rövid tengelyű)</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Stressz-echokardiográfia (16)</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tressz-echokardiográfia képalkotással kombinált terheléses vizsgálat. A terhelés lehet fizikai vagy farmakológiai (lásd Kardiológiai Útmutató). A farmakológiai, ezen belül a dobutaminstresszteszt (DSE) előnye a könnyebb technikai kivitelezhetőség (a vizsgáló és a beteg szempontjából egyaránt) és az ischaemia mellett az életképesség kimutathatóságának lehetősége. A továbbiakban a DSE-ről lesz sz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Feltétel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Személy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Nincs szabályozva, de tapasztalt (2. szintű) echokardiográfiás elméleti képzést követően legalább 50 ellenőrzött vizsgálat utá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zakasszisztens, aki resuscitatióban is járta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B) Tárgy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echókészülékben harmonikus mód, négyosztatú monitor.</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énabiztosítás</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fúziós pumpa</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olyamatos EKG-monitorozás és vérnyomásmérés </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észenléti tálca</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fibrillátor</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lyamatos video- vagy digitális felvétel</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A vizsgálat menete</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i/>
          <w:iCs/>
          <w:sz w:val="24"/>
          <w:szCs w:val="24"/>
        </w:rPr>
        <w:t>Alapvizsgálato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Metszetek: rövid és hosszú parasternalis csúcsi kétüregi, négyüregi</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Ischaemia kimutatásra:</w:t>
      </w:r>
    </w:p>
    <w:p>
      <w:pPr>
        <w:pStyle w:val="Normal"/>
        <w:ind w:right="57" w:hanging="0"/>
        <w:rPr>
          <w:rFonts w:ascii="Times New Roman" w:hAnsi="Times New Roman" w:cs="Times New Roman"/>
          <w:sz w:val="24"/>
          <w:szCs w:val="24"/>
        </w:rPr>
      </w:pPr>
      <w:r>
        <w:rPr>
          <w:rFonts w:cs="Times New Roman" w:ascii="Times New Roman" w:hAnsi="Times New Roman"/>
          <w:sz w:val="24"/>
          <w:szCs w:val="24"/>
        </w:rPr>
        <w:t>Dobutamin</w:t>
        <w:tab/>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µg/kg/min </w:t>
        <w:tab/>
        <w:t>3 perc</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µg/kg/min </w:t>
        <w:tab/>
        <w:t>3 perc</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 µg/kg/min </w:t>
        <w:tab/>
        <w:t>3 perc</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 µg/kg/min </w:t>
        <w:tab/>
        <w:t>3 perc</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 µg/kg/min </w:t>
        <w:tab/>
        <w:t>3 perc</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Végpontok:</w:t>
        <w:tab/>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új falmozgászavar;</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mm ST-depresszió;</w:t>
      </w:r>
    </w:p>
    <w:p>
      <w:pPr>
        <w:pStyle w:val="BEHUZOTT"/>
        <w:spacing w:lineRule="auto" w:line="240"/>
        <w:ind w:left="0" w:right="5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érnyomás 220/120 Hgmm;</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ritmuszavar;</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gina.</w:t>
      </w:r>
    </w:p>
    <w:p>
      <w:pPr>
        <w:pStyle w:val="Normal"/>
        <w:tabs>
          <w:tab w:val="clear" w:pos="720"/>
          <w:tab w:val="left" w:pos="709" w:leader="none"/>
        </w:tabs>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A DSE kombinálható:</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ntrasztechóval;</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TI-vel;</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fúziós szcintigráfiával.</w:t>
      </w:r>
    </w:p>
    <w:p>
      <w:pPr>
        <w:pStyle w:val="Normal"/>
        <w:tabs>
          <w:tab w:val="clear" w:pos="720"/>
          <w:tab w:val="left" w:pos="709" w:leader="none"/>
        </w:tabs>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 xml:space="preserve">A következő két speciális technika klinikai hasznossága ugyan már bizonyítható, de az ajánlás szintjét még nem érte el (2). </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tabs>
          <w:tab w:val="clear" w:pos="720"/>
          <w:tab w:val="left" w:pos="709" w:leader="none"/>
        </w:tabs>
        <w:ind w:left="0" w:right="57" w:hanging="0"/>
        <w:jc w:val="both"/>
        <w:rPr>
          <w:rFonts w:ascii="Times New Roman" w:hAnsi="Times New Roman" w:cs="Times New Roman"/>
          <w:b/>
          <w:b/>
          <w:bCs/>
          <w:color w:val="000000"/>
        </w:rPr>
      </w:pPr>
      <w:r>
        <w:rPr>
          <w:rFonts w:cs="Times New Roman" w:ascii="Times New Roman" w:hAnsi="Times New Roman"/>
          <w:color w:val="000000"/>
        </w:rPr>
        <w:t>Kontraszt-echokardiográfia (MCE)</w:t>
      </w:r>
    </w:p>
    <w:p>
      <w:pPr>
        <w:pStyle w:val="Normal"/>
        <w:tabs>
          <w:tab w:val="clear" w:pos="720"/>
          <w:tab w:val="left" w:pos="709" w:leader="none"/>
        </w:tabs>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A kontraszt-echokardiográfia két módszert foglal magába:</w:t>
      </w:r>
    </w:p>
    <w:p>
      <w:pPr>
        <w:pStyle w:val="BEHUZOTTkockas"/>
        <w:tabs>
          <w:tab w:val="clear" w:pos="720"/>
          <w:tab w:val="left" w:pos="709" w:leader="none"/>
        </w:tabs>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1.</w:t>
        <w:tab/>
        <w:t>Bal kamrai kontraszt-echokardiográfia. Célja a jobb endocardium felismerése és ezzel a bal kamrai volumenek és funkció pontosabb mérése.</w:t>
      </w:r>
    </w:p>
    <w:p>
      <w:pPr>
        <w:pStyle w:val="BEHUZOTTkockas"/>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kockas"/>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2.</w:t>
        <w:tab/>
        <w:t>Myocardialis kontraszt-echokardiográfia (MCE). Cél: a microvascularis integritás megítélése.</w:t>
      </w:r>
    </w:p>
    <w:p>
      <w:pPr>
        <w:pStyle w:val="Normal"/>
        <w:tabs>
          <w:tab w:val="clear" w:pos="720"/>
          <w:tab w:val="left" w:pos="709" w:leader="none"/>
        </w:tabs>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Feltételek:</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i/>
          <w:iCs/>
          <w:sz w:val="24"/>
          <w:szCs w:val="24"/>
        </w:rPr>
        <w:t>A) Személyi</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MCE-ben elméleti képzésben részesült és gyakorlati jártasságot szerzett orvos.</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Szakasszisztens, aki jártasságot szerzett a MCE technikájában.</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i/>
          <w:iCs/>
          <w:sz w:val="24"/>
          <w:szCs w:val="24"/>
        </w:rPr>
        <w:t>B) Tárgyi</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rmonikus képalkotás.</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ntrasztechóprogram a készülékben.</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ntrasztanyag: Levovist, Optison vagy Sonoview.</w:t>
      </w:r>
    </w:p>
    <w:p>
      <w:pPr>
        <w:pStyle w:val="Normal"/>
        <w:tabs>
          <w:tab w:val="clear" w:pos="720"/>
          <w:tab w:val="left" w:pos="709" w:leader="none"/>
        </w:tabs>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Indikációk</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rombolysis után no-reflow kimutatása, rescue PCI-indikáció.</w:t>
      </w:r>
    </w:p>
    <w:p>
      <w:pPr>
        <w:pStyle w:val="BEHUZOTT"/>
        <w:tabs>
          <w:tab w:val="clear" w:pos="720"/>
          <w:tab w:val="left" w:pos="709" w:leader="none"/>
        </w:tab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diszfunkció esetén életképesség kimutatása (hibernáció).</w:t>
      </w:r>
    </w:p>
    <w:p>
      <w:pPr>
        <w:pStyle w:val="Normal"/>
        <w:tabs>
          <w:tab w:val="clear" w:pos="720"/>
          <w:tab w:val="left" w:pos="709" w:leader="none"/>
        </w:tabs>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tabs>
          <w:tab w:val="clear" w:pos="720"/>
          <w:tab w:val="left" w:pos="709" w:leader="none"/>
        </w:tabs>
        <w:ind w:left="0" w:right="57" w:hanging="0"/>
        <w:jc w:val="both"/>
        <w:rPr>
          <w:rFonts w:ascii="Times New Roman" w:hAnsi="Times New Roman" w:cs="Times New Roman"/>
          <w:color w:val="000000"/>
        </w:rPr>
      </w:pPr>
      <w:r>
        <w:rPr>
          <w:rFonts w:cs="Times New Roman" w:ascii="Times New Roman" w:hAnsi="Times New Roman"/>
          <w:color w:val="000000"/>
        </w:rPr>
        <w:t>Szöveti Doppler (DTI) pulzatilis módszer</w:t>
      </w:r>
    </w:p>
    <w:p>
      <w:pPr>
        <w:pStyle w:val="Normal"/>
        <w:tabs>
          <w:tab w:val="clear" w:pos="720"/>
          <w:tab w:val="left" w:pos="709" w:leader="none"/>
        </w:tabs>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A DTI lehet pulzatilis vagy színes Doppler-technika, nagy energiájú, de alacsony sebességű jelek ábrázolására, és ezáltal a myocardiumkontrakció és -relaxáció sebességének mérésére alkalmas.</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t>Cél: a regionális és globális szisztolés és diasztolés myocardialis funkció értékelése.</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right="57" w:hanging="0"/>
        <w:jc w:val="both"/>
        <w:rPr>
          <w:rFonts w:ascii="Times New Roman" w:hAnsi="Times New Roman" w:cs="Times New Roman"/>
          <w:i/>
          <w:i/>
          <w:iCs/>
          <w:sz w:val="24"/>
          <w:szCs w:val="24"/>
        </w:rPr>
      </w:pPr>
      <w:r>
        <w:rPr>
          <w:rFonts w:cs="Times New Roman" w:ascii="Times New Roman" w:hAnsi="Times New Roman"/>
          <w:b/>
          <w:bCs/>
          <w:sz w:val="24"/>
          <w:szCs w:val="24"/>
        </w:rPr>
        <w:t>Feltételek:</w:t>
      </w:r>
    </w:p>
    <w:p>
      <w:pPr>
        <w:pStyle w:val="Normal"/>
        <w:tabs>
          <w:tab w:val="clear" w:pos="720"/>
          <w:tab w:val="left" w:pos="709" w:leader="none"/>
        </w:tabs>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i/>
          <w:iCs/>
          <w:sz w:val="24"/>
          <w:szCs w:val="24"/>
        </w:rPr>
        <w:t>Személyi feltételek</w:t>
      </w:r>
    </w:p>
    <w:p>
      <w:pPr>
        <w:pStyle w:val="Normal"/>
        <w:tabs>
          <w:tab w:val="clear" w:pos="720"/>
          <w:tab w:val="left" w:pos="709"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DTI-ben szerzett elméleti ismeretek (irodalmi tájékozottság), gyakorlat.</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i/>
          <w:iCs/>
          <w:sz w:val="24"/>
          <w:szCs w:val="24"/>
        </w:rPr>
        <w:t>Tárgyi feltételek</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Készülékben DTI-program.</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Indikáció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Lehetséges indiká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ugalmi globális diasztolés funkció értékelése. A mitralis anulusban mért diasztolés sebesség (Ea) minden típusú diasztolés diszfunkció esetén csökkent, kivéve a constrictiót, ahol fokozott. A mitralis E/anularis Ea arány növekedése alkalmas az emelkedett bal kamrai töltőnyomás megítélésé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SE-vel kombinálva a regionális ischaemia és életképesség kvantitatív megítél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ntracardialis echokardiográfia (IC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A rádiófrekvenciás ablatio vezérlésére használt módszer, egyelőre II/a osztályú indikáció (11).</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Intraoperatív echokardiográfia (IOE)</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rPr>
          <w:rFonts w:ascii="Times New Roman" w:hAnsi="Times New Roman" w:cs="Times New Roman"/>
          <w:sz w:val="24"/>
          <w:szCs w:val="24"/>
        </w:rPr>
      </w:pPr>
      <w:r>
        <w:rPr>
          <w:rFonts w:cs="Times New Roman" w:ascii="Times New Roman" w:hAnsi="Times New Roman"/>
          <w:sz w:val="24"/>
          <w:szCs w:val="24"/>
        </w:rPr>
        <w:t xml:space="preserve">Felnőttkorban az IOE intraoperatív TEE-t jelent. </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rPr>
          <w:rFonts w:ascii="Times New Roman" w:hAnsi="Times New Roman" w:cs="Times New Roman"/>
          <w:color w:val="000000"/>
        </w:rPr>
      </w:pPr>
      <w:r>
        <w:rPr>
          <w:rFonts w:cs="Times New Roman" w:ascii="Times New Roman" w:hAnsi="Times New Roman"/>
          <w:color w:val="000000"/>
        </w:rPr>
        <w:t>Magzati echokardiográfia</w:t>
      </w:r>
    </w:p>
    <w:p>
      <w:pPr>
        <w:pStyle w:val="Normal"/>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rPr>
          <w:rFonts w:ascii="Times New Roman" w:hAnsi="Times New Roman" w:cs="Times New Roman"/>
          <w:sz w:val="24"/>
          <w:szCs w:val="24"/>
        </w:rPr>
      </w:pPr>
      <w:r>
        <w:rPr>
          <w:rFonts w:cs="Times New Roman" w:ascii="Times New Roman" w:hAnsi="Times New Roman"/>
          <w:b/>
          <w:bCs/>
          <w:sz w:val="24"/>
          <w:szCs w:val="24"/>
        </w:rPr>
        <w:t>A magzati echokardiográfia jelentősége</w:t>
      </w:r>
    </w:p>
    <w:p>
      <w:pPr>
        <w:pStyle w:val="Normal"/>
        <w:ind w:right="57" w:hanging="0"/>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zívfejlődési rendellenességek (SZFR) incidenciája 1%-ra tehető az élve születettek között. Azonban a születés előtt elhaltaknál az SZFR-incidencia magasabb, sokkal súlyosabb, komplex laesiók fordulnak elő. A SZFR-ek lehetnek izoláltak vagy kromoszóma-rendellenességek, teratogén ártalmak és multiplex malformációs szindrómák részeként fordulnak elő. Az utóbbi esetekben az ismétlődési kockázat az alapdefektus kóreredetétől függ. Az SZFR-ek intrauterin felismerését az echokardiográfiás technika rohamos fejlődése tette lehetővé. A gépek felbontóképességének javulása, a Doppler-technika bevezetése lehetővé tette az emberi magzati szív komplett anatómiai és cardiovascularis fiziológiai vizsgálatát. Napjainkig szinte már minden SZFR-t in utero diagnosztizálta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 magzati echokardiográfia időpontj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magzati szív már a 10. héttől láttatható, de az anatómia pontosan a 17–18. terhességi héttől vizsgálható. Ilyen módon a „tervezett” elektív vizsgálatok optimális időpontja a 18–24. terhességi hét. A harmadik trimeszteri vizsgálatokat már megnehezíti a magzati pozíció (gerincoszlop gyakrabban van elöl) és a bordák kalcifikálódás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vizsgálat megbízhatóságának feltétele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Nagy felbontóképességű echokardiográfiás készülék, 5 MHz-es és 3,5 MHz-es transzducer, M-mód, pulzatilis, folyamatos hullámú és színes Doppler-lehetőség. A vizsgálónak csecsemő- és gyermek-echokardiográfiában igen jelentős gyakorlatú gyermekkardiológusnak kell lennie. Önálló vizsgálat előtt 200 magzati echokardiográfiás vizsgálatban kell részt vennie nagy forgalmú osztályon gyakorlott vizsgáló mellett. A vizsgálat helye gyermek-echokardiográfiás centrum. Ennek definiálása az echokardiográfiás kollégiumi protokollban szerepel. Ettől való eltérés csak kivételes esetben – szakmai, állandó konziliáriusi kontroll mellett – lehetsége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Videorögzítési lehetőség alapfeltétel. Azonnali diagnózis, kóros lelet esetén legfeljebb terhességi időtől függően néhány napon belüli ismételt vizsgálat – és így a szülői tájékoztatás – alapkövetelmény.</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magzati szív vizsgálatának menet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A magzati pozíció meghatározása. Hasi situs meghatározása vena cava inferior és aortapozíció megállapítása mellkasi keresztmetszeti képe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 xml:space="preserve">Négyüregi metszet, atrioventricularis kapcsolat meghatározása, crux cordis vizsgálata. </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Bal kamrai hosszmetszet-ventriculoarterialis kapcsolat megítélése.</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Nagyérsíkú keresztmetszeti kép.</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Ductalis metsze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Aortaív vizsgálata.</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7.</w:t>
        <w:tab/>
        <w:t>A fenti síkok alkalmazásával a szegmentális diagnosztika alkalmazandó a situs meghatározására, az atrioventricularis kapcsolat és a ventriculoarterialis kapcsolat meghatározására. Ezt követi a cardiomegalis megítélése a cardiothoracicus ratio meghatározásáva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8.</w:t>
        <w:tab/>
        <w:t>Kvalitatív és kvantitatív Doppler-echokardiográfia, atrioventricularis insufficientiák megítélése és stenosisok kvantifikálása a vizsgálómódszer szabályai szerin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9.</w:t>
        <w:tab/>
        <w:t>Ritmuszavar esetén M-mód echokardiográfia az AV-szinkronitás – kamrafunkció mérésére.</w:t>
      </w:r>
    </w:p>
    <w:p>
      <w:pPr>
        <w:pStyle w:val="BEHUZOTTkocka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Protokollok diagnózisok szerin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Billentyűhibák (natív)</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hipertróf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billentyű-morfológia: mész, bicusp.;</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 ascendens max. átmérőj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súcs- és átlaggradiens csúcsról és Pedof transzducerrel a jobb parasternalis ablakból, esetleg subcostalisa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áreaszámít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ársvitium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billentyű-morfológia: mész, bicusp., ruptur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ssectio?;</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gyök és ascendens mérete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I foka színes Dopplerrel parasternalis hossz- és rövid, csúcsi ötüregi metszetbő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I decelerációs idő;</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sztolés reverz flow suprasternalis metszetbő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 társvitiumok, 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M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billentyűmorfológia: mész foka, helye, mellső vitorla mobili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área planimetriáva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átlaggradiens, mitralis área Dopplerr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 társvitium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 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 pitvari thrombu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M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billentyűmorfológia: reumás, meszes, prolapsus mellső-hátsó, ínhúrruptura, normális (funkcionál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 foka színes Dopplerrel színes área alapj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 foka regurgitatiós volumen és frakció alapj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 jet irány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őremenő perctérfog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ársvitiumok, 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icusp. billentyűmorfológia: ép (funkcionális); reumás, ruptura, Epstei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ctérfog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ársvitium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kamra-funk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unkcionális TI esetén anulusméret.</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Infektív endocarditi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atív billentyűvegetáció, a vegetáció mérete, mobili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többi billentyűn veget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gurgitatio oka (ruptura, fenesztráció), f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apbetegség: az érintett billentyű morfológiáj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műbillentyű leak, insuff. f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gradien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F;</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szes, reumás billentyűveget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vegetáció, mérete, mobili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paravalvularis leak, insuff. 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avalvularis abscessus, pseudoaneurysm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sztul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enesztrá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Műbillentyű-diszfunk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gradien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avalvularis A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trombóz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záró elem mozg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műbillentyű leak, fok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Congenitalis szívhibák</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SD</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T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szívfél-tágu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D helye (típusa), mére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jobb sönt, mértéke színes Dopplerr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D-I esetén mitralis cleft, MI f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prolapsu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 fok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D helye (típusa) mére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üdővéna-beszájadz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bal sönt kontrasztechóva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kamra-kiáramlási pálya méret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Fallot-tetralógia – nem operált:</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ubaorticus VSD kimuta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dextropozíció mérték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fundibularis stenosis leírása, gradien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lmonalis billentyűmorfológia, anulus mérete, csúcsgradien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uprasternalis nézetből pulm. jobb ág mére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Fallot-tetralógia söntműtét ut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ystemopulmonalis sönt kimutatása CW Dopplerr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x. sziszt.-diasztolés gradiensből pulmonalis nyomás számí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áramlási gradiensből pulmonalis szisztolés nyomás számít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Fallot-tetralógia rekonstrukció ut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ziduális VSD;</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ziduális kiáramlási gradiens(e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lmonalis nyomás kalkulációj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amrafunkci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VSD:</w:t>
      </w:r>
    </w:p>
    <w:p>
      <w:pPr>
        <w:pStyle w:val="BEHUZOTT"/>
        <w:spacing w:lineRule="auto" w:line="240"/>
        <w:ind w:left="0"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lye (típusa), mére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jobb sönt flow sebességből jobbkamra-nyomás számí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gyéb 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p/Q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ársvitiumok (AI, PS, T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Epstein-anomál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icuspidalis septalis vitorla eredésének eltolódása a cruxtól mm-be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valódi és az atrializált jobb kamra hosszátmérőjének arány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 f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C.</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Pulmonalis embólia, pulmonalis hipertón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szívfél-tágu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 kamrai D-j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 f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ctérfog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acardialis forr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E: embolus a proximalis pulmonalis artériákban, foramen ovale nyitott-e? Intracardialis forrá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ortadissectio:</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gyök és ascendens átmérőj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imaflap?;</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si aortadissectio?;</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F, tamponád, 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EE: </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belépési nyílás(ok);</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dissectio típus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AI mechanizmusa;</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oronariák viszonya az állumenhez;</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állumen-áramlási viszonyok, thrombu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HOCM:</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lamennyi fal vastagságának 2D-mér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aventricularis gradiens (bal, jobb kamra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sztolés funkció meghatároz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Szívtumor (bal pitvari myxom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yxoma alakja, mére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padási hely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v. tricuspidalis szájadék obstrukciója, gradien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omá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E: pontos morfológia, embóliaveszély, egyéb szívürege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Embóliaforr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MI vagy DCM esetén bal kamrai thrombus, mérete, mobilitása, hely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TE), fülcsethrombus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itvarfibrilláció, mitralis vitium esetén fülcsethrombus, spontán echókontraszt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thrombus mérete, mobilitása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atív billentyűvegetáció, mérete, mobilitása (TTE,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vegetáció mérete, mobilitása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tumor helye, mérete, embóliaveszélyes morfológiája (TTE,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degentest- (pacemakerelektróda, kanül) thrombus, vegetáció mérete, mobilitása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adox intracardialis thrombus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trombotikus plakk (TE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Szívelégtelenség:</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isztolés, diasztolés balkamra-funk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lm. nyom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VC;</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leuralis folyadé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unkc. TI, MI;</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apbetegség.</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00"/>
        <w:ind w:right="57" w:hanging="0"/>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Ajánlás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 xml:space="preserve">Az echokardiográfiás vizsgálat I. osztályú indikációi </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Billentyűhibá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Stenosis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gnózis, súlyosság, kamrafunkció, hemodinami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linikai változás esetén ismétl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hesség alatt ismétl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naszmentes betegek kontrollvizsgálata súlyos stenosis esetén (6 h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Insufficientiá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gnózis, súlyosság, kamrafunkció, hemodinami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yhe-közepes insufficientia, de változó klinikai tünetek esetén kontrol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insufficientia, panaszmentes beteg kontrollvizsgálata (6 h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hesség alatt kontrol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yógyszeres kezelés hatása a kamrafunkciór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tralis billentyűprolapsus morfológiája, IE-profilaxis indikációj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b/>
          <w:bCs/>
          <w:sz w:val="24"/>
          <w:szCs w:val="24"/>
        </w:rPr>
        <w:t>Infektív endocarditis:</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gnózis, billentyűhiba-kimutatás, súlyosság, kamrafunkció, hemodinami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övődmények (abscessus, sönt stb.)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gas rizikó esetén (aortalokalizáció, virulens kórokozó, perzisztáló láz és bacteriaemia, klinikai progresszió, súlyos hemodinamika) kontrol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apos klinikai gyanú negatív hemokultúra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űbillentyű-endocarditis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gnózis, hemodinamika, kamrafunk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övődmények (abscessus, sönt st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gas rizikó esetén kontrol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gatív hemokultúr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smeretlen eredetű bacteriaem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Intervenció vagy műtét előtt billentyűhibákná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venció vagy műtét optimális időpontjának meghatározása a balkamra-funkció alapj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beavatkozás típusának megválasztása (mitralis ballonplasztika, mitralis plasztika vagy műbillentyű);</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lonvalvuloplasztika feltételeinek megítélésé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diszfunkció és oka (thrombosis, paravalvularis leak, vegetáció) és nem obstruktív trombózis gyanúja (pl. inadekvát antikoaguláns kezelés) (TE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Mellkasi fájdalom:</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llkasi fájdalom differenciáldiagnózi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ut ischaemia gyanújakor a fájdalom alatt, ha az EKG nem diagnosztiku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dissectio gyanúja eseté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úlyos hemodinamikai instabilitás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b/>
          <w:bCs/>
          <w:sz w:val="24"/>
          <w:szCs w:val="24"/>
        </w:rPr>
        <w:t>AMI és egyéb akut coronariaszindróma:</w:t>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 standard módszerekkel nem tisztázható (nem diagnosztikus EKG) az AMI fennállása, helye, kiterjed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indulási (baseline) balkamra-funkció megítélésé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ferior AMI esetén a jobb kamrai AMI diagnózisár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chanikai komplikációk (septumruptura, szabadfali ruptura, papillaris izomruptura) és bal kamrai thrombus kimuta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 kamrai thrombus kimutatására embólia után vagy a további antikoaguláns terápia indikációjához (l. későb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farktusnagyság megítél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 vizsgálata a kórházi kezelés során az optimális terápia megválasztásához;</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bocsátás előtti stresszechó a provokálható ischaemia megítélésére, ha a terheléses EKG nem informatív (l. későb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életképesség kimutatására (DSE) (l. később).</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rónikus ISZB:</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ugalmi balkamra-funkció értékel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életképesség (kontraktilis rezerv) bizonyítása revascularisatio tervezéséhez balkamra-diszfunkció esetén (DSE) (l. későb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schaemia kimutatása (DSE), ha az EKG nem diagnosztikus vagy a beteg fizikailag nem terhelhető, az izotópos terhelés alternatívájaként (l. későb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TCA előtt az ismert coronarialaesio funkcionális jelentőségének megítélésére DSE (l. későb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kamra-funkció követése balkamra-diszfunkció esetén a beteg terápiás vezetéséhez.</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Szívelégtelenség gyanúja (dyspnoe, lábdagad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elégtelenség igazolása vagy kizárása, cardiomyopathia típusa (szisztolés vagy diasztolés), fok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nosztikus információk (EF, töltőnyomás, pulmonalis nyom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diomyopathia gyanú esetén a diagnózis felállítása: DCM, HCM, RCM.</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Pericardialis betegsége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icardialis folyadék kimutatása, mennyisége, kizár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emopericardium kimutatása (szabadfali ruptura, dissectio, posztoperatív, traum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mponád igazol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icardiocentesis technikai feltételei és monitoroz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ztoperatív láz esetén postthoracotomiás szindróm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trictio igazol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Szívtumorok és thrombusok:</w:t>
      </w:r>
    </w:p>
    <w:p>
      <w:pPr>
        <w:pStyle w:val="BEHUZOTT"/>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gnóz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téti indikáció és sürgőssé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yxoma embóliaveszélyessége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tikoaguláns terápia szükségesség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lignus betegségekben, ha kardiális érintettség valószínű;</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yxomarecidíva lehetősége miatt posztoperatív követ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acardialis tumor gyanúja (TE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Nagyer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dissectio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aneurysma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ruptura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gyök-dilatáció mérése és követése Marfan-szindrómában (T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dissectio posztoperatív követése szövődmény vagy progresszió gyanúja esetén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fan-szindróma családszűrése (TT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na cava inferior tágasság szívelégtelenség gyanúja vagy pericardiumbetegség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Pulmonalis hipertón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agnózis, nyomásmérés, jobbszívfél-elégtelenség, perctérfogatmér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romboemboliás ok kimutatása a jobb szívfélben vagy a főágakban (TE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öveté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kut pulmonalis embólia (PE):</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szív PE igazolása, kizárása, centrális thrombus kimutatása (TEE), terápia megválasztás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obb szívfélben embóliaforrás kimutatása (TTE v. TEE), paradox thromboembolus kimutat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Hipertónia-betegség:</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ápiás döntéshez annak eldöntése, hogy van-e hipertróf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elégtelenség gyanúja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Embóliaforrás keresése (TTE/TEE):</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ifériás embólia eseté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dioemboliának megfelelő stroke (nem lacunaris infarktus) esetén, ha van terápiás konzekvenciája és carotisokklúzió kizárhat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ritm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itvarfibrilláció eseté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lignus ritmuszavar vagy abortált szívhalál utá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latio előt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yncope utá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Cardioversio előtt (CV) TEE:</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modinamikai instabilitás miatt sürgős CV előt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 nincs mód a standard antikoaguláns kezelésre vagy az inadekvátnak bizonyu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 az antikoaguláns kezelés kontraindikál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z antikoaguláns előkezelés lerövidítésé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őző embólia vagy kimutatott bal pitvari thrombus esetén.</w:t>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Felnőtt congenitalis szívbete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chokardiográfia lehetővé teszi a műtéti beavatkozásokat előzetes szívkatéterezés nélkül számos congenitalis szívhiba esetén; az intervenciós terápia nélkülözhetetlen segítőj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genitalis szívhiba gyanúj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smert congenitalis szívhiba követése, műtéti indikáció eldönt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ált congenitalis szívhiba-residuumok, progresszió, következmények, palliatív sönt megítél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lmonalis hipertónia gyanúja, követ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venciók előtt (pulmonalis anulus, ASD mérése);</w:t>
      </w:r>
    </w:p>
    <w:p>
      <w:pPr>
        <w:pStyle w:val="BEHUZOTT"/>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társult anomáliák, diagnózisa, IE-profilaxis indikációj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coronariák eredésének és kezdeti lefutásának ábrázolása, szükség esetén TEE-ve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Egyéb indikáció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saládszűrés genetikusan átvihető betegségekr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tenciális transzplantációs donor szűrése;</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diotoxicus kemoterápia előtt és annak során ismételv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Kritikus állapot, traum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modinamikai instabilitás intenzív osztályon, intraop., posztop.;</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mpa vagy penetráló mellkasi traum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ruptura veszélye (decelerációs vagy üté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atéter, guidewire, PM-elektróda, centesistű okozta sérülés gyanúj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 stressz-echokardiográfia I. osztályú indikációi</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Akut infarktus után 2–10 nappal DSE az életképtelen és a stunned myocardium elkülönítésére.</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Akut infarktus után, kibocsátás előtti stresszechó ischaemia kiválthatóságának és annak mértékének kimutatására, ha az alap EKG nem diagnosztikus (balszár-blokk, WPW, digitálisz, &gt;1 mm ST-depresszió, pacemaker).</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Az életképesség megítélése DSE-vel balkamra-diszfunkció esetén a revascularisatio lehetséges hatásának értékeléséhez.</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Krónikus ISZB-nél stresszechó a revascularisatio tervezéséhez, ha a coronarialaesio funkcionális súlyossága ismeretle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Krónikus ISZB-nél az ischaemia diagnózisára, ha az EKG nem diagnosztikus.</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A hibernált myocardium diagnózisára krónikus ISZB-né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7.</w:t>
        <w:tab/>
        <w:t>Revascularisatio után stresszechó a restenosis megítélésére atípusos és típusos panaszok eseté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8.</w:t>
        <w:tab/>
        <w:t>Nem kardiális műtét előtti rizikóstratificatio.</w:t>
      </w:r>
    </w:p>
    <w:p>
      <w:pPr>
        <w:pStyle w:val="Normal"/>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Nem I. osztályú, de általánosan elfogadott indikáció:</w:t>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DSE a kontraktilis rezerv megítélésére alacsony gradienssel és balkamra-diszfunkcióval járó aortastenosisban vagy szívelégtelen betegnél.</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jc w:val="both"/>
        <w:rPr>
          <w:rFonts w:ascii="Times New Roman" w:hAnsi="Times New Roman" w:cs="Times New Roman"/>
          <w:color w:val="000000"/>
        </w:rPr>
      </w:pPr>
      <w:r>
        <w:rPr>
          <w:rFonts w:cs="Times New Roman" w:ascii="Times New Roman" w:hAnsi="Times New Roman"/>
          <w:color w:val="000000"/>
        </w:rPr>
        <w:t xml:space="preserve">A TEE I. osztályú indikációi </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atív billentyűendocarditis vagy annak alapos gyanúja, ha a TTE negatív, vagy pozitív, de magas a rizikó (lásd infektív endocarditis protokollja), illetve közvetlenül műtét előtt vagy embóliarizikó megítélésére, ha az infekció még nem gyógyult (&lt;10 nap).</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űbillentyű vagy idegen test, pl. PM-elektróda endocarditise vagy gyanúj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műbillentyű paravalvularis insufficientia gyanúj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ballonvalvuloplasztika előtt a bal pitvari thrombus kizárásár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tralis műbillentyű-trombózis gyanúja (obstruktív vagy nem obstruktív) és a terápia monitorozás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mbóliaforrás keresése, ha a TTE negatív és van terápiás konzekvencia (antikoaguláns terápia, műtét, PFO-zárás).</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acardialis thrombus és tumor elkülönítése.</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 pitvari myxoma műtéti sürgősségének eldöntése, malignitas gyanújának eldöntése.</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ortadissectio vagy annak gyanúja (anuloaorticus ectasia esetén is).</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kut masszív tüdőembólia a pulmonalis főág thromboembolusai, esetleg paradox embolus kimutatásár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stabil hemodinamikai állapot, ha a TTE nem informatív.</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aoperatív megítélés mitralis plasztika, műbillentyű-sutura, egyéb rekonstrukció után.</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D preoperatív kivizsgálása vagy ASD gyanúja, intervenciós zárás előtt.</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rdioversio előtt, ha az antikoaguláns kezelés elégtelen.</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lmonalis hipertónia, centrális pulmonalis trombózis kimutatására.</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ossz TTE-ablak, vagy ha TTE alapján a klinikai teendők nem ítélhetők meg.</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Kontraindikációk (relatív):</w:t>
      </w:r>
    </w:p>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előcsőstrictura, irradiáció utáni állapot.</w:t>
      </w:r>
    </w:p>
    <w:p>
      <w:pPr>
        <w:pStyle w:val="BEHUZOTT"/>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yelőcsőtumor.</w:t>
      </w:r>
    </w:p>
    <w:p>
      <w:pPr>
        <w:pStyle w:val="Normal"/>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z IOE I. osztályú ajánlás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Súlyos, életveszélyes hemodinamikai instabilitás, melynek oka ismeretlen és terápiarezisztens.</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Plasztikai műtét billentyűhibáknál, HOCM-nél, aortadissectióná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Homograft-implantáció, coronariareimplantáció; Ross-műté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Congenitalis szívhibák rekonstrukciója.</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Endocarditisnél, ha a preoperatív echó inadekvát volt vagy perioperatív extenzió gyanúja eseté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Intracardialis eszközök elhelyezése és monitorozása.</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7.</w:t>
        <w:tab/>
        <w:t>Pericardiotomia (fenesztráció) után a posterior vagy lokalizált pericardialis folyadék felderít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color w:val="000000"/>
        </w:rPr>
        <w:t>A magzati echokardiográfia I. osztályú ajánlása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A magzat rutin (szülészeti) ultrahangvizsgálata során, ha szívrendellenesség gyanúja merült fe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Klinikai vizsgálat vagy szülészeti rutin ultrahangvizsgálat során észlelt magzati tachycardia, bradycardia, tartósan fennálló irreguláris ritmus eseté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Ismert anyai vagy családi rizikótényező esetén – a szülőknél, testvérnél vagy első fokú rokonnál –, ami cardiovascularis betegségek előfordulására hajlamosí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Anyai diabéteszné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Anyai szisztémás lupus erythematosusná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Magzati differenciálódás szakában őt ért teratogén hatás eseté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7.</w:t>
        <w:tab/>
        <w:t>A magzat egyéb szervrendszeri rendellenessége esetén – beleértve a kromoszómaanomáliákat is.</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8.</w:t>
        <w:tab/>
        <w:t>Transplacentaris kezelés monitorozására. Korábbi, átmeneti, de jelentős aritmia vagy aktuálisan előforduló aritmia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z újszülöttkori echokardiográfia I. osztályú ajánlás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567" w:right="57" w:hanging="567"/>
        <w:jc w:val="both"/>
        <w:rPr/>
      </w:pPr>
      <w:r>
        <w:rPr>
          <w:rFonts w:cs="Times New Roman" w:ascii="Times New Roman" w:hAnsi="Times New Roman"/>
          <w:color w:val="000000"/>
        </w:rPr>
        <w:t>1.</w:t>
        <w:tab/>
        <w:t>Cianózis, respirációs distressz szindróma, congestiv szívelégtelenség, kóros artériás pulzáció.</w:t>
      </w:r>
    </w:p>
    <w:p>
      <w:pPr>
        <w:pStyle w:val="BEHUZOTT"/>
        <w:spacing w:lineRule="auto" w:line="240"/>
        <w:ind w:left="567" w:right="57" w:hanging="567"/>
        <w:jc w:val="both"/>
        <w:rPr/>
      </w:pPr>
      <w:r>
        <w:rPr>
          <w:rFonts w:cs="Times New Roman" w:ascii="Times New Roman" w:hAnsi="Times New Roman"/>
          <w:color w:val="000000"/>
        </w:rPr>
        <w:t>2.</w:t>
        <w:tab/>
        <w:t>Szívfejlődési rendellenességgel gyakran társuló kromoszóma- vagy extracardialis anomáliák.</w:t>
      </w:r>
    </w:p>
    <w:p>
      <w:pPr>
        <w:pStyle w:val="BEHUZOTT"/>
        <w:spacing w:lineRule="auto" w:line="240"/>
        <w:ind w:left="567" w:right="57" w:hanging="567"/>
        <w:jc w:val="both"/>
        <w:rPr/>
      </w:pPr>
      <w:r>
        <w:rPr>
          <w:rFonts w:cs="Times New Roman" w:ascii="Times New Roman" w:hAnsi="Times New Roman"/>
          <w:color w:val="000000"/>
        </w:rPr>
        <w:t>3.</w:t>
        <w:tab/>
        <w:t>Koraszülöttnél, ha a klinikai diagnózis pulmonalis betegségre utal, de a cardiopulmonalis status nem javul a várható ütemben.</w:t>
      </w:r>
    </w:p>
    <w:p>
      <w:pPr>
        <w:pStyle w:val="BEHUZOTT"/>
        <w:spacing w:lineRule="auto" w:line="240"/>
        <w:ind w:left="567" w:right="57" w:hanging="567"/>
        <w:jc w:val="both"/>
        <w:rPr/>
      </w:pPr>
      <w:r>
        <w:rPr>
          <w:rFonts w:cs="Times New Roman" w:ascii="Times New Roman" w:hAnsi="Times New Roman"/>
          <w:color w:val="000000"/>
        </w:rPr>
        <w:t>4.</w:t>
        <w:tab/>
        <w:t>Szisztémás anyai betegségek, melyeknél az újszülött érintettsége várható.</w:t>
      </w:r>
    </w:p>
    <w:p>
      <w:pPr>
        <w:pStyle w:val="BEHUZOTT"/>
        <w:spacing w:lineRule="auto" w:line="240"/>
        <w:ind w:left="567" w:right="57" w:hanging="567"/>
        <w:jc w:val="both"/>
        <w:rPr/>
      </w:pPr>
      <w:r>
        <w:rPr>
          <w:rFonts w:cs="Times New Roman" w:ascii="Times New Roman" w:hAnsi="Times New Roman"/>
          <w:color w:val="000000"/>
        </w:rPr>
        <w:t>5.</w:t>
        <w:tab/>
        <w:t>Hangos, kóros szívzörej vagy egyéb kóros kardiális tünet.</w:t>
      </w:r>
    </w:p>
    <w:p>
      <w:pPr>
        <w:pStyle w:val="BEHUZOTT"/>
        <w:spacing w:lineRule="auto" w:line="240"/>
        <w:ind w:left="567" w:right="57" w:hanging="567"/>
        <w:jc w:val="both"/>
        <w:rPr/>
      </w:pPr>
      <w:r>
        <w:rPr>
          <w:rFonts w:cs="Times New Roman" w:ascii="Times New Roman" w:hAnsi="Times New Roman"/>
          <w:color w:val="000000"/>
        </w:rPr>
        <w:t>6.</w:t>
        <w:tab/>
        <w:t>Cardiovascularis betegséggel társuló vagy dominánsan öröklődő/családtagnál előforduló szindrómában.</w:t>
      </w:r>
    </w:p>
    <w:p>
      <w:pPr>
        <w:pStyle w:val="BEHUZOTT"/>
        <w:spacing w:lineRule="auto" w:line="240"/>
        <w:ind w:left="567" w:right="57" w:hanging="567"/>
        <w:jc w:val="both"/>
        <w:rPr/>
      </w:pPr>
      <w:r>
        <w:rPr>
          <w:rFonts w:cs="Times New Roman" w:ascii="Times New Roman" w:hAnsi="Times New Roman"/>
          <w:color w:val="000000"/>
        </w:rPr>
        <w:t>7.</w:t>
        <w:tab/>
        <w:t>Szívfejlődési rendellenességgel társuló szindrómában, akár előfordul kardiális tünet, akár nem – azonban sürgős döntéshozatal szükséges az alapbetegség kezelését illetően.</w:t>
      </w:r>
    </w:p>
    <w:p>
      <w:pPr>
        <w:pStyle w:val="BEHUZOTT"/>
        <w:spacing w:lineRule="auto" w:line="240"/>
        <w:ind w:left="567" w:right="57" w:hanging="567"/>
        <w:jc w:val="both"/>
        <w:rPr/>
      </w:pPr>
      <w:r>
        <w:rPr>
          <w:rFonts w:cs="Times New Roman" w:ascii="Times New Roman" w:hAnsi="Times New Roman"/>
          <w:color w:val="000000"/>
        </w:rPr>
        <w:t>8.</w:t>
        <w:tab/>
        <w:t>Cardiomegalia a radiológiai kép alapján.</w:t>
      </w:r>
    </w:p>
    <w:p>
      <w:pPr>
        <w:pStyle w:val="BEHUZOTT"/>
        <w:spacing w:lineRule="auto" w:line="240"/>
        <w:ind w:left="567" w:right="57" w:hanging="567"/>
        <w:jc w:val="both"/>
        <w:rPr/>
      </w:pPr>
      <w:r>
        <w:rPr>
          <w:rFonts w:cs="Times New Roman" w:ascii="Times New Roman" w:hAnsi="Times New Roman"/>
          <w:color w:val="000000"/>
        </w:rPr>
        <w:t>9.</w:t>
        <w:tab/>
        <w:t>Dextrocardia, kóros pulmonalis vagy visceralis situs gyanúja a klinikai kép, EKG-, vagy radiológiai lelet alapján.</w:t>
      </w:r>
    </w:p>
    <w:p>
      <w:pPr>
        <w:pStyle w:val="BEHUZOTT"/>
        <w:spacing w:lineRule="auto" w:line="240"/>
        <w:ind w:left="567" w:right="57" w:hanging="567"/>
        <w:jc w:val="both"/>
        <w:rPr/>
      </w:pPr>
      <w:r>
        <w:rPr>
          <w:rFonts w:cs="Times New Roman" w:ascii="Times New Roman" w:hAnsi="Times New Roman"/>
          <w:color w:val="000000"/>
        </w:rPr>
        <w:t>10.</w:t>
        <w:tab/>
        <w:t>EKG-eltérések, aritmiák, melyek strukturális anomáliákra vagy myocardialis problémára utalhatnak.</w:t>
      </w:r>
    </w:p>
    <w:p>
      <w:pPr>
        <w:pStyle w:val="BEHUZOTT"/>
        <w:spacing w:lineRule="auto" w:line="240"/>
        <w:ind w:left="567" w:right="57" w:hanging="567"/>
        <w:jc w:val="both"/>
        <w:rPr/>
      </w:pPr>
      <w:r>
        <w:rPr>
          <w:rFonts w:cs="Times New Roman" w:ascii="Times New Roman" w:hAnsi="Times New Roman"/>
          <w:color w:val="000000"/>
        </w:rPr>
        <w:t>11.</w:t>
        <w:tab/>
        <w:t>Szívsebészeti beavatkozás utáni reziduális vagy új anomália, kóros kamrafunkció, pulmonalis hipertónia, thrombus, szepszis, pericardialis folyadék klinikai gyanúja esetén.</w:t>
      </w:r>
    </w:p>
    <w:p>
      <w:pPr>
        <w:pStyle w:val="BEHUZOTT"/>
        <w:spacing w:lineRule="auto" w:line="240"/>
        <w:ind w:left="567" w:right="57" w:hanging="567"/>
        <w:jc w:val="both"/>
        <w:rPr/>
      </w:pPr>
      <w:r>
        <w:rPr>
          <w:rFonts w:cs="Times New Roman" w:ascii="Times New Roman" w:hAnsi="Times New Roman"/>
          <w:color w:val="000000"/>
        </w:rPr>
        <w:t>12.</w:t>
        <w:tab/>
        <w:t>Pulmonalis hipertónia kezelésének monitorozására.</w:t>
      </w:r>
    </w:p>
    <w:p>
      <w:pPr>
        <w:pStyle w:val="BEHUZOTT"/>
        <w:spacing w:lineRule="auto" w:line="240"/>
        <w:ind w:left="567" w:right="57" w:hanging="567"/>
        <w:jc w:val="both"/>
        <w:rPr/>
      </w:pPr>
      <w:r>
        <w:rPr>
          <w:rFonts w:cs="Times New Roman" w:ascii="Times New Roman" w:hAnsi="Times New Roman"/>
          <w:color w:val="000000"/>
        </w:rPr>
        <w:t>13.</w:t>
        <w:tab/>
        <w:t>Extracorporalis cardiopulmonalis kezelés (ECMO) indításakor és befejezésekor.</w:t>
      </w:r>
    </w:p>
    <w:p>
      <w:pPr>
        <w:pStyle w:val="BEHUZOTT"/>
        <w:spacing w:lineRule="auto" w:line="240"/>
        <w:ind w:left="567" w:right="57" w:hanging="567"/>
        <w:jc w:val="both"/>
        <w:rPr/>
      </w:pPr>
      <w:r>
        <w:rPr>
          <w:rFonts w:cs="Times New Roman" w:ascii="Times New Roman" w:hAnsi="Times New Roman"/>
          <w:color w:val="000000"/>
        </w:rPr>
        <w:t>14.</w:t>
        <w:tab/>
        <w:t>Nonimmun magzati hydropsban.</w:t>
      </w:r>
    </w:p>
    <w:p>
      <w:pPr>
        <w:pStyle w:val="BEHUZOTT"/>
        <w:spacing w:lineRule="auto" w:line="240"/>
        <w:ind w:left="567" w:right="57" w:hanging="567"/>
        <w:jc w:val="both"/>
        <w:rPr/>
      </w:pPr>
      <w:r>
        <w:rPr>
          <w:rFonts w:cs="Times New Roman" w:ascii="Times New Roman" w:hAnsi="Times New Roman"/>
          <w:color w:val="000000"/>
        </w:rPr>
        <w:t>15.</w:t>
        <w:tab/>
        <w:t>Ductus Botalli perzisztens gyógyszeres/műtéti kezelése utáni nyomon követésre.</w:t>
      </w:r>
    </w:p>
    <w:p>
      <w:pPr>
        <w:pStyle w:val="BEHUZOTT"/>
        <w:spacing w:lineRule="auto" w:line="240"/>
        <w:ind w:left="567" w:right="57" w:hanging="567"/>
        <w:jc w:val="both"/>
        <w:rPr/>
      </w:pPr>
      <w:r>
        <w:rPr>
          <w:rFonts w:cs="Times New Roman" w:ascii="Times New Roman" w:hAnsi="Times New Roman"/>
          <w:color w:val="000000"/>
        </w:rPr>
        <w:t>16.</w:t>
        <w:tab/>
        <w:t>Intervenciós szívkatéterezés javallatának eldöntésére, eredményének lemérésér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Csecsemő-, gyermek-, serdülőkori I. osztályú echokardiográfiás ajánlás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Strukturális szívbetegsége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Atípusos vagy kóros szívzörej, illetve egyéb kóros kardiológiai tüne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Cardiomegalia a röntgenfelvétele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Dextrocardia, kóros pulmonalis vagy visceralis situs klinikai jelei vagy röntgenkép alapjá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Szívbetegségben a gyógyszeres vagy műtéti kezelés időpontjának meghatározására.</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Endovascularis eszközök kiválasztásához, a behelyezés monitorozásához, az intracardialis vagy intravascularis sönt kimutatására, a beavatkozás előtt, alatt és utá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A perkután intervenciós szívkatéterezések után közvetlenü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7.</w:t>
        <w:tab/>
        <w:t>Közvetlen preoperatív vizsgálat a szívsebészeti beavatkozások irányítása és a betegnek, illetve a szülőknek a beavatkozás rizikójának ismertetése céljábó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8.</w:t>
        <w:tab/>
        <w:t>Ismert anomáliánál, ha a fizikális tünetekben változás va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9.</w:t>
        <w:tab/>
        <w:t>Congenitalis vagy szerzett szívbetegség posztop. vizsgálatában, ha klinikai gyanú van reziduális vagy új anomáliára, kamradiszfunkciónál, pulmonalis hipertenziónál, thrombus, szepszis, pericardialis folyadék gyanújakor.</w:t>
      </w:r>
    </w:p>
    <w:p>
      <w:pPr>
        <w:pStyle w:val="BEHUZOTTkockas"/>
        <w:spacing w:lineRule="auto" w:line="240"/>
        <w:ind w:left="567" w:right="57" w:hanging="567"/>
        <w:jc w:val="both"/>
        <w:rPr/>
      </w:pPr>
      <w:r>
        <w:rPr>
          <w:rFonts w:cs="Times New Roman" w:ascii="Times New Roman" w:hAnsi="Times New Roman"/>
          <w:color w:val="000000"/>
        </w:rPr>
        <w:t>10.</w:t>
        <w:tab/>
        <w:t>Cardiovascularis anomáliával társuló szindrómánál és a családtagok domináns öröklődésű betegségeinél (pl. Marfan-szindróma, Ehlers–Danlos-szindróma).</w:t>
      </w:r>
    </w:p>
    <w:p>
      <w:pPr>
        <w:pStyle w:val="BEHUZOTTkockas"/>
        <w:spacing w:lineRule="auto" w:line="240"/>
        <w:ind w:left="567" w:right="57" w:hanging="567"/>
        <w:jc w:val="both"/>
        <w:rPr/>
      </w:pPr>
      <w:r>
        <w:rPr>
          <w:rFonts w:cs="Times New Roman" w:ascii="Times New Roman" w:hAnsi="Times New Roman"/>
          <w:color w:val="000000"/>
        </w:rPr>
        <w:t>11.</w:t>
        <w:tab/>
        <w:t>Genetikusan öröklődő myocardialis betegségeknél, kóros kardiális tünet jelenlététől függetlenül.</w:t>
      </w:r>
    </w:p>
    <w:p>
      <w:pPr>
        <w:pStyle w:val="BEHUZOTTkockas"/>
        <w:spacing w:lineRule="auto" w:line="240"/>
        <w:ind w:left="567" w:right="57" w:hanging="567"/>
        <w:jc w:val="both"/>
        <w:rPr/>
      </w:pPr>
      <w:r>
        <w:rPr>
          <w:rFonts w:cs="Times New Roman" w:ascii="Times New Roman" w:hAnsi="Times New Roman"/>
          <w:color w:val="000000"/>
        </w:rPr>
        <w:t>12.</w:t>
        <w:tab/>
        <w:t>Alap- és nyomon követési vizsgálatok neuromuscularis betegségeknél, melyeknél ismerten myocardialis érintettség fordult elő.</w:t>
      </w:r>
    </w:p>
    <w:p>
      <w:pPr>
        <w:pStyle w:val="BEHUZOTTkockas"/>
        <w:spacing w:lineRule="auto" w:line="240"/>
        <w:ind w:left="567" w:right="57" w:hanging="567"/>
        <w:jc w:val="both"/>
        <w:rPr/>
      </w:pPr>
      <w:r>
        <w:rPr>
          <w:rFonts w:cs="Times New Roman" w:ascii="Times New Roman" w:hAnsi="Times New Roman"/>
          <w:color w:val="000000"/>
        </w:rPr>
        <w:t>13.</w:t>
        <w:tab/>
        <w:t>Terhelésre megjelenő mellkasi fájdalom vagy syncop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ritmiák/vezetési zavaro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kockas"/>
        <w:spacing w:lineRule="auto" w:line="240"/>
        <w:ind w:left="567" w:right="57" w:hanging="567"/>
        <w:jc w:val="both"/>
        <w:rPr/>
      </w:pPr>
      <w:r>
        <w:rPr>
          <w:rFonts w:cs="Times New Roman" w:ascii="Times New Roman" w:hAnsi="Times New Roman"/>
          <w:color w:val="000000"/>
        </w:rPr>
        <w:t>1.</w:t>
        <w:tab/>
        <w:t xml:space="preserve"> Aritmia és kóros kardiális tünetek.</w:t>
      </w:r>
    </w:p>
    <w:p>
      <w:pPr>
        <w:pStyle w:val="BEHUZOTTkockas"/>
        <w:spacing w:lineRule="auto" w:line="240"/>
        <w:ind w:left="567" w:right="57" w:hanging="567"/>
        <w:jc w:val="both"/>
        <w:rPr/>
      </w:pPr>
      <w:r>
        <w:rPr>
          <w:rFonts w:cs="Times New Roman" w:ascii="Times New Roman" w:hAnsi="Times New Roman"/>
          <w:color w:val="000000"/>
        </w:rPr>
        <w:t>2.</w:t>
        <w:tab/>
        <w:t>Aritmia genetikusan meghatározott szívbetegségek családtagoknál (tuberous sclerosis, HCM).</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Komplett vagy előrehaladott II. fokú AV-blokk.</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Komplett vagy magas fokú, szerzett AV-blokk.</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Kezelést igénylő aritm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Szerzett cardiovascularis betegsége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Alap- és kontrollvizsgálat minden gyanús vagy dokumentált Kawasaki-betegnél, myopericarditisnél, HIV-nél vagy reumás lázná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Szív- v. szív-tüdő transzplantáció után – az akut, krónikus rejectio, thrombus és szívnövekedés vizsgálata céljábó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Alap- és kontrollvizsgálat cardiotoxicus terápia mellet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Myocardialis betegség klinikai tünetei mellett.</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Súlyos renalis betegség és hipertenzió.</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Kardiális transzplantáció donorjáná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Szerzett cardiopulmonalis betegség:</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Pulmonalis hipertónia klinikai tünete.</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Sebészi intervenció után, orális vagy parenteralis vasodilatatorkezelés kontrolljára pulmonalis hipertónia nyomon követésébe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ECMO-kezelés megszüntetése utáni kontrol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Thromboemboliás betegségek/tumor:</w:t>
      </w:r>
    </w:p>
    <w:p>
      <w:pPr>
        <w:pStyle w:val="Normal"/>
        <w:ind w:left="567" w:right="5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Thromboemboliás történés.</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Tuberosus scelerosis a családi anamnézisbe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Vénás kanül mellett szepszis, cianózis, jobbszívfél-elégtelenség tünete.</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Szisztémás embolisatio vagy akut hipertenzió jobb-bal söntös és kanülös betegné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Centrális kanül mellett vena cava superior szindróm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Gyermekkori TEE I. osztályú ajánlása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1.</w:t>
        <w:tab/>
        <w:t>Minden veleszületett vagy szerzett szívbetegségnél, ha diagnosztikus információ nem nyerhető TTE-ve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2.</w:t>
        <w:tab/>
        <w:t>Szív- és mellkasi műtétek monitorozása és segítése.</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3.</w:t>
        <w:tab/>
        <w:t>Katéter/eszköz felvezetésének, behelyezésének monitorozása és segítése, intervenciós katéterezés és RF-ablatio során veleszületett szívbetegségné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4.</w:t>
        <w:tab/>
        <w:t>Intraatrialis terelőfolt vizsgálata, ha magas a centrális vénás nyomás – thrombus gyanújakor, pitvartágulatnál, fokozódó cianózisnál, aritmiánál.</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5.</w:t>
        <w:tab/>
        <w:t>Intravascularis eszköz behelyezésének hosszú távú nyomon követésekor, thrombus vagy vegetáció gyanúja esetén.</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6.</w:t>
        <w:tab/>
        <w:t>Műbillentyűthrombus-vegetáció gyanújakor.</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7.</w:t>
        <w:tab/>
        <w:t>Minden endocarditis gyanújakor – ha a TTE-ablak nem megfelelő.</w:t>
      </w:r>
    </w:p>
    <w:p>
      <w:pPr>
        <w:pStyle w:val="BEHUZOTTkockas"/>
        <w:spacing w:lineRule="auto" w:line="240"/>
        <w:ind w:left="567" w:right="57" w:hanging="567"/>
        <w:jc w:val="both"/>
        <w:rPr>
          <w:rFonts w:ascii="Times New Roman" w:hAnsi="Times New Roman" w:cs="Times New Roman"/>
          <w:color w:val="000000"/>
        </w:rPr>
      </w:pPr>
      <w:r>
        <w:rPr>
          <w:rFonts w:cs="Times New Roman" w:ascii="Times New Roman" w:hAnsi="Times New Roman"/>
          <w:color w:val="000000"/>
        </w:rPr>
        <w:t>8.</w:t>
        <w:tab/>
        <w:t>Jobb pitvari pulmonalis artéria Fontan connexióban pitvari thrombus kimutatásár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IV. Rehabilitáció</w:t>
      </w:r>
    </w:p>
    <w:p>
      <w:pPr>
        <w:pStyle w:val="Normal"/>
        <w:ind w:left="567" w:right="5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right="5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right="5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V. Gondozás</w:t>
      </w:r>
    </w:p>
    <w:p>
      <w:pPr>
        <w:pStyle w:val="Normal"/>
        <w:ind w:left="567" w:right="5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right="57" w:hanging="567"/>
        <w:jc w:val="both"/>
        <w:rPr>
          <w:rFonts w:ascii="Times New Roman" w:hAnsi="Times New Roman" w:cs="Times New Roman"/>
          <w:sz w:val="24"/>
          <w:szCs w:val="24"/>
        </w:rPr>
      </w:pPr>
      <w:r>
        <w:rPr>
          <w:rFonts w:cs="Times New Roman" w:ascii="Times New Roman" w:hAnsi="Times New Roman"/>
          <w:sz w:val="24"/>
          <w:szCs w:val="24"/>
        </w:rPr>
      </w:r>
    </w:p>
    <w:p>
      <w:pPr>
        <w:pStyle w:val="KISALCIM"/>
        <w:ind w:left="567" w:right="57" w:hanging="567"/>
        <w:jc w:val="both"/>
        <w:rPr>
          <w:rFonts w:ascii="Times New Roman" w:hAnsi="Times New Roman" w:cs="Times New Roman"/>
          <w:b/>
          <w:b/>
          <w:color w:val="000000"/>
          <w:u w:val="single"/>
        </w:rPr>
      </w:pPr>
      <w:r>
        <w:rPr>
          <w:rFonts w:cs="Times New Roman" w:ascii="Times New Roman" w:hAnsi="Times New Roman"/>
          <w:b/>
          <w:color w:val="000000"/>
          <w:u w:val="single"/>
        </w:rPr>
        <w:t>VI. Irodalomjegyzék</w:t>
      </w:r>
    </w:p>
    <w:p>
      <w:pPr>
        <w:pStyle w:val="Normal"/>
        <w:ind w:left="567" w:right="57" w:hanging="567"/>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ABLAZAT"/>
        <w:spacing w:lineRule="auto" w:line="240"/>
        <w:ind w:left="567" w:hanging="567"/>
        <w:jc w:val="both"/>
        <w:rPr/>
      </w:pPr>
      <w:r>
        <w:rPr>
          <w:rFonts w:cs="Times New Roman" w:ascii="Times New Roman" w:hAnsi="Times New Roman"/>
          <w:color w:val="000000"/>
        </w:rPr>
        <w:t>1.</w:t>
        <w:tab/>
        <w:t>Cheitlin MD et al. ACC/AHA guidelines for the clinical application of echocardiography. JACC 1997;29:862–79.</w:t>
      </w:r>
    </w:p>
    <w:p>
      <w:pPr>
        <w:pStyle w:val="TABLAZAT"/>
        <w:spacing w:lineRule="auto" w:line="240"/>
        <w:ind w:left="567" w:hanging="567"/>
        <w:jc w:val="both"/>
        <w:rPr/>
      </w:pPr>
      <w:r>
        <w:rPr>
          <w:rFonts w:cs="Times New Roman" w:ascii="Times New Roman" w:hAnsi="Times New Roman"/>
          <w:color w:val="000000"/>
        </w:rPr>
        <w:t>2.</w:t>
        <w:tab/>
        <w:t>Cheitlin MD, Armstrong WF, Aurigemma GP et al. ACC/AHA/ASE guideline update for the clinical application of echocardiography: summary article. J. Am. Coll. Cardiol. 2003;42:954–70.</w:t>
      </w:r>
    </w:p>
    <w:p>
      <w:pPr>
        <w:pStyle w:val="TABLAZAT"/>
        <w:spacing w:lineRule="auto" w:line="240"/>
        <w:ind w:left="567" w:hanging="567"/>
        <w:jc w:val="both"/>
        <w:rPr/>
      </w:pPr>
      <w:r>
        <w:rPr>
          <w:rFonts w:cs="Times New Roman" w:ascii="Times New Roman" w:hAnsi="Times New Roman"/>
          <w:color w:val="000000"/>
        </w:rPr>
        <w:t>3.</w:t>
        <w:tab/>
        <w:t>Az Országos Kardiológiai Intézet Szakmai Kollégiuma. Állásfoglalás a korszerű echokardiográfiás ellátás szükségleteiről és szervezéséről. Összeállította: Lengyel M., Csanády M., Kádár K., Medgyesi F., Naszlady A., Nádas I., Perényi T., Rusznák M., Szabóky F. Orv. Hetil. 1987;128:2159–60.</w:t>
      </w:r>
    </w:p>
    <w:p>
      <w:pPr>
        <w:pStyle w:val="TABLAZAT"/>
        <w:spacing w:lineRule="auto" w:line="240"/>
        <w:ind w:left="567" w:hanging="567"/>
        <w:jc w:val="both"/>
        <w:rPr/>
      </w:pPr>
      <w:r>
        <w:rPr>
          <w:rFonts w:cs="Times New Roman" w:ascii="Times New Roman" w:hAnsi="Times New Roman"/>
          <w:color w:val="000000"/>
        </w:rPr>
        <w:t>4.</w:t>
        <w:tab/>
        <w:t>Popp RL, Winters WL. Clinical competence in adult echocardiography. ACP/ACC/AHA Statement. Circulation 1990;81:2032–35.</w:t>
      </w:r>
    </w:p>
    <w:p>
      <w:pPr>
        <w:pStyle w:val="TABLAZAT"/>
        <w:spacing w:lineRule="auto" w:line="240"/>
        <w:ind w:left="567" w:hanging="567"/>
        <w:jc w:val="both"/>
        <w:rPr/>
      </w:pPr>
      <w:r>
        <w:rPr>
          <w:rFonts w:cs="Times New Roman" w:ascii="Times New Roman" w:hAnsi="Times New Roman"/>
          <w:color w:val="000000"/>
        </w:rPr>
        <w:t>5.</w:t>
        <w:tab/>
        <w:t>ESC WGE Task Force Report 1995.</w:t>
      </w:r>
    </w:p>
    <w:p>
      <w:pPr>
        <w:pStyle w:val="TABLAZAT"/>
        <w:spacing w:lineRule="auto" w:line="240"/>
        <w:ind w:left="567" w:hanging="567"/>
        <w:jc w:val="both"/>
        <w:rPr/>
      </w:pPr>
      <w:r>
        <w:rPr>
          <w:rFonts w:cs="Times New Roman" w:ascii="Times New Roman" w:hAnsi="Times New Roman"/>
          <w:color w:val="000000"/>
        </w:rPr>
        <w:t>6.</w:t>
        <w:tab/>
        <w:t>Pearlman AS, Gardin JM, Martin RP et al. Guidelines for physician training in transesophageal echocardiography. Recommendations of the ASE. JASE 1992;5:187–194.</w:t>
      </w:r>
    </w:p>
    <w:p>
      <w:pPr>
        <w:pStyle w:val="TABLAZAT"/>
        <w:spacing w:lineRule="auto" w:line="240"/>
        <w:ind w:left="567" w:hanging="567"/>
        <w:jc w:val="both"/>
        <w:rPr/>
      </w:pPr>
      <w:r>
        <w:rPr>
          <w:rFonts w:cs="Times New Roman" w:ascii="Times New Roman" w:hAnsi="Times New Roman"/>
          <w:color w:val="000000"/>
        </w:rPr>
        <w:t>7.</w:t>
        <w:tab/>
        <w:t>Lengyel M. A transoesophagealis echokardiográfia módszertani ajánlásai. Cardiol. Hung. 1993;23:1–4.</w:t>
      </w:r>
    </w:p>
    <w:p>
      <w:pPr>
        <w:pStyle w:val="TABLAZAT"/>
        <w:spacing w:lineRule="auto" w:line="240"/>
        <w:ind w:left="567" w:hanging="567"/>
        <w:jc w:val="both"/>
        <w:rPr/>
      </w:pPr>
      <w:r>
        <w:rPr>
          <w:rFonts w:cs="Times New Roman" w:ascii="Times New Roman" w:hAnsi="Times New Roman"/>
          <w:color w:val="000000"/>
        </w:rPr>
        <w:t>8.</w:t>
        <w:tab/>
        <w:t>Flachskampf FA, Decoodt P, Fraser AG et al. Recommendations for performing transesophageal echocardiography. Eur. J. Echocardiogr. 2002;2:8–21.</w:t>
      </w:r>
    </w:p>
    <w:p>
      <w:pPr>
        <w:pStyle w:val="TABLAZAT"/>
        <w:spacing w:lineRule="auto" w:line="240"/>
        <w:ind w:left="567" w:hanging="567"/>
        <w:jc w:val="both"/>
        <w:rPr/>
      </w:pPr>
      <w:r>
        <w:rPr>
          <w:rFonts w:cs="Times New Roman" w:ascii="Times New Roman" w:hAnsi="Times New Roman"/>
          <w:color w:val="000000"/>
        </w:rPr>
        <w:t>9.</w:t>
        <w:tab/>
        <w:t>Armstrong WF, Pelikka PA, Ryan T et al. Stress echocardiography: recommendations for performance and interpretation of stress echocardiography. J. Am. Soc. Echocardiogr. 1998;11:97–104.</w:t>
      </w:r>
    </w:p>
    <w:p>
      <w:pPr>
        <w:pStyle w:val="TABLAZAT"/>
        <w:spacing w:lineRule="auto" w:line="240"/>
        <w:ind w:left="567" w:hanging="567"/>
        <w:jc w:val="both"/>
        <w:rPr/>
      </w:pPr>
      <w:r>
        <w:rPr>
          <w:rFonts w:cs="Times New Roman" w:ascii="Times New Roman" w:hAnsi="Times New Roman"/>
          <w:color w:val="000000"/>
        </w:rPr>
        <w:t>10.</w:t>
        <w:tab/>
        <w:t>Kádár K. Módszertani útmutató a magzati szív echokardiográfiás vizsgálatáról (Országos Kardiológiai Intézet – Kardiológiai Kollégium, 1989).</w:t>
      </w:r>
    </w:p>
    <w:p>
      <w:pPr>
        <w:pStyle w:val="TABLAZAT"/>
        <w:spacing w:lineRule="auto" w:line="240"/>
        <w:ind w:left="567" w:hanging="567"/>
        <w:jc w:val="both"/>
        <w:rPr/>
      </w:pPr>
      <w:r>
        <w:rPr>
          <w:rFonts w:cs="Times New Roman" w:ascii="Times New Roman" w:hAnsi="Times New Roman"/>
          <w:color w:val="000000"/>
        </w:rPr>
        <w:t>11.</w:t>
        <w:tab/>
        <w:t>Meyer RA és mtsai. Guideline for physician Training in Fetal echocardiography. J. Am. Soc. Echo. 1990;3:1–8.</w:t>
      </w:r>
    </w:p>
    <w:p>
      <w:pPr>
        <w:pStyle w:val="TABLAZAT"/>
        <w:spacing w:lineRule="auto" w:line="240"/>
        <w:ind w:left="567" w:hanging="567"/>
        <w:jc w:val="both"/>
        <w:rPr/>
      </w:pPr>
      <w:r>
        <w:rPr>
          <w:rFonts w:cs="Times New Roman" w:ascii="Times New Roman" w:hAnsi="Times New Roman"/>
          <w:color w:val="000000"/>
        </w:rPr>
        <w:t>12.</w:t>
        <w:tab/>
        <w:t>Schiller NB, Shah PM, Crawford M et al. For ASE Committee on Standards, subcommittee on quantitation of two-dimensional echocardiograms. Recommendations for quantification of the left ventricle by two-dimensional echocardiography. J. Am. Soc. Echocardiogr. 1998;2:358–67.</w:t>
      </w:r>
    </w:p>
    <w:p>
      <w:pPr>
        <w:pStyle w:val="TABLAZAT"/>
        <w:spacing w:lineRule="auto" w:line="240"/>
        <w:ind w:left="567" w:hanging="567"/>
        <w:jc w:val="both"/>
        <w:rPr/>
      </w:pPr>
      <w:r>
        <w:rPr>
          <w:rFonts w:cs="Times New Roman" w:ascii="Times New Roman" w:hAnsi="Times New Roman"/>
          <w:color w:val="000000"/>
        </w:rPr>
        <w:t>13.</w:t>
        <w:tab/>
        <w:t>Cerqueira MD, Weissmann NJ, Dilsizian V et al. AHA writing group. Standardized myocardial segmentation and nomenclature for tomographic imaging of the heart. Circulation 2002;105:539–42.</w:t>
      </w:r>
    </w:p>
    <w:p>
      <w:pPr>
        <w:pStyle w:val="TABLAZAT"/>
        <w:spacing w:lineRule="auto" w:line="240"/>
        <w:ind w:left="567" w:hanging="567"/>
        <w:jc w:val="both"/>
        <w:rPr/>
      </w:pPr>
      <w:r>
        <w:rPr>
          <w:rFonts w:cs="Times New Roman" w:ascii="Times New Roman" w:hAnsi="Times New Roman"/>
          <w:color w:val="000000"/>
        </w:rPr>
        <w:t>14.</w:t>
        <w:tab/>
        <w:t>Zoghbi WA, Enriquez-Sarano M, Foster E et al. Recommendations for evaluation of the severity of native valvular regurgitation with two-dimensional and Doppler echocardiography. J. Am. Soc. Echocardiogr. 2003;16:777–802.</w:t>
      </w:r>
    </w:p>
    <w:p>
      <w:pPr>
        <w:pStyle w:val="TABLAZAT"/>
        <w:spacing w:lineRule="auto" w:line="240"/>
        <w:ind w:left="567" w:hanging="567"/>
        <w:jc w:val="both"/>
        <w:rPr/>
      </w:pPr>
      <w:r>
        <w:rPr>
          <w:rFonts w:cs="Times New Roman" w:ascii="Times New Roman" w:hAnsi="Times New Roman"/>
          <w:color w:val="000000"/>
        </w:rPr>
        <w:t>15.</w:t>
        <w:tab/>
        <w:t>Tei C, Ling LH, Hodge DO et al: New index of combined systolic and diastolic myocardial performance: a simple and reproducible measure of cardiac function – a study of normals and dilated cardiomyopathy. J Cardiol 1995;26:357–66.</w:t>
      </w:r>
    </w:p>
    <w:p>
      <w:pPr>
        <w:pStyle w:val="TABLAZAT"/>
        <w:spacing w:lineRule="auto" w:line="240"/>
        <w:ind w:left="567" w:hanging="567"/>
        <w:jc w:val="both"/>
        <w:rPr/>
      </w:pPr>
      <w:r>
        <w:rPr>
          <w:rFonts w:cs="Times New Roman" w:ascii="Times New Roman" w:hAnsi="Times New Roman"/>
          <w:color w:val="000000"/>
        </w:rPr>
        <w:t>16.</w:t>
        <w:tab/>
        <w:t>Lengyel M, Forster T, Kádár K. Echokardiográfia. A Kardiológiai Szakmai Kollégium irányelvei. 2004/I.</w:t>
      </w:r>
    </w:p>
    <w:p>
      <w:pPr>
        <w:pStyle w:val="TABLAZAT"/>
        <w:spacing w:lineRule="auto" w:line="240"/>
        <w:ind w:left="567" w:hanging="567"/>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ind w:left="567" w:hanging="567"/>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ind w:left="567" w:hanging="567"/>
        <w:jc w:val="both"/>
        <w:rPr>
          <w:rFonts w:ascii="Times New Roman" w:hAnsi="Times New Roman" w:cs="Times New Roman"/>
          <w:color w:val="000000"/>
        </w:rPr>
      </w:pPr>
      <w:r>
        <w:rPr>
          <w:rFonts w:cs="Times New Roman" w:ascii="Times New Roman" w:hAnsi="Times New Roman"/>
          <w:color w:val="000000"/>
        </w:rPr>
      </w:r>
    </w:p>
    <w:p>
      <w:pPr>
        <w:pStyle w:val="TABLAZAT"/>
        <w:spacing w:lineRule="auto" w:line="240"/>
        <w:ind w:left="567" w:hanging="567"/>
        <w:jc w:val="both"/>
        <w:rPr>
          <w:rFonts w:ascii="Times New Roman" w:hAnsi="Times New Roman" w:cs="Times New Roman"/>
          <w:b/>
          <w:b/>
          <w:color w:val="000000"/>
        </w:rPr>
      </w:pPr>
      <w:r>
        <w:rPr>
          <w:rFonts w:cs="Times New Roman" w:ascii="Times New Roman" w:hAnsi="Times New Roman"/>
          <w:b/>
          <w:color w:val="000000"/>
        </w:rPr>
        <w:t>A szakmai protokoll érvényessége: 2008. december 31.</w:t>
      </w:r>
    </w:p>
    <w:p>
      <w:pPr>
        <w:pStyle w:val="TABLAZAT"/>
        <w:spacing w:lineRule="auto" w:line="240"/>
        <w:ind w:left="567" w:hanging="567"/>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numPr>
        <w:ilvl w:val="8"/>
        <w:numId w:val="1"/>
      </w:numPr>
      <w:autoSpaceDE w:val="true"/>
      <w:ind w:left="360" w:hanging="0"/>
      <w:outlineLvl w:val="8"/>
    </w:pPr>
    <w:rPr>
      <w:color w:val="000000"/>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52:00Z</dcterms:created>
  <dc:creator>Jamiroquai [X-Force]</dc:creator>
  <dc:description/>
  <dc:language>en-US</dc:language>
  <cp:lastModifiedBy>sinmik</cp:lastModifiedBy>
  <dcterms:modified xsi:type="dcterms:W3CDTF">2006-01-04T09:26:00Z</dcterms:modified>
  <cp:revision>8</cp:revision>
  <dc:subject/>
  <dc:title>echo_2005-kl.qxd</dc:title>
</cp:coreProperties>
</file>