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CIM"/>
        <w:ind w:left="0" w:right="57" w:hanging="0"/>
        <w:jc w:val="center"/>
        <w:rPr/>
      </w:pPr>
      <w:r>
        <w:rPr>
          <w:rFonts w:cs="Times New Roman" w:ascii="Times New Roman" w:hAnsi="Times New Roman"/>
          <w:b/>
          <w:color w:val="000000"/>
        </w:rPr>
        <w:t>Az Egészségügyi Minisztérium szakmai protokollja</w:t>
      </w:r>
    </w:p>
    <w:p>
      <w:pPr>
        <w:pStyle w:val="ALCIM"/>
        <w:ind w:left="0" w:right="57" w:hanging="0"/>
        <w:jc w:val="center"/>
        <w:rPr>
          <w:rFonts w:ascii="Times New Roman" w:hAnsi="Times New Roman" w:cs="Times New Roman"/>
          <w:b/>
          <w:b/>
          <w:color w:val="000000"/>
        </w:rPr>
      </w:pPr>
      <w:r>
        <w:rPr>
          <w:rFonts w:cs="Times New Roman" w:ascii="Times New Roman" w:hAnsi="Times New Roman"/>
          <w:b/>
          <w:color w:val="000000"/>
        </w:rPr>
        <w:t>Pulmonalis embolia</w:t>
      </w:r>
    </w:p>
    <w:p>
      <w:pPr>
        <w:pStyle w:val="ALCIM"/>
        <w:ind w:left="0" w:right="57" w:hanging="0"/>
        <w:jc w:val="center"/>
        <w:rPr>
          <w:rFonts w:ascii="Times New Roman" w:hAnsi="Times New Roman" w:cs="Times New Roman"/>
          <w:b/>
          <w:b/>
          <w:color w:val="000000"/>
        </w:rPr>
      </w:pPr>
      <w:r>
        <w:rPr>
          <w:rFonts w:cs="Times New Roman" w:ascii="Times New Roman" w:hAnsi="Times New Roman"/>
          <w:b/>
          <w:color w:val="000000"/>
        </w:rPr>
      </w:r>
    </w:p>
    <w:p>
      <w:pPr>
        <w:pStyle w:val="ALCIM"/>
        <w:ind w:left="0" w:right="57" w:hanging="0"/>
        <w:jc w:val="center"/>
        <w:rPr>
          <w:rFonts w:ascii="Times New Roman" w:hAnsi="Times New Roman" w:cs="Times New Roman"/>
          <w:i/>
          <w:i/>
          <w:color w:val="000000"/>
        </w:rPr>
      </w:pPr>
      <w:r>
        <w:rPr>
          <w:rFonts w:cs="Times New Roman" w:ascii="Times New Roman" w:hAnsi="Times New Roman"/>
          <w:b/>
          <w:i/>
          <w:color w:val="000000"/>
        </w:rPr>
        <w:t>Készítette:</w:t>
      </w:r>
      <w:r>
        <w:rPr>
          <w:rFonts w:cs="Times New Roman" w:ascii="Times New Roman" w:hAnsi="Times New Roman"/>
          <w:i/>
          <w:color w:val="000000"/>
        </w:rPr>
        <w:t xml:space="preserve"> A Kardiológiai Szakmai Kollégium</w:t>
      </w:r>
    </w:p>
    <w:p>
      <w:pPr>
        <w:pStyle w:val="ALCIM"/>
        <w:ind w:left="0" w:right="57" w:hanging="0"/>
        <w:jc w:val="both"/>
        <w:rPr>
          <w:rFonts w:ascii="Times New Roman" w:hAnsi="Times New Roman" w:cs="Times New Roman"/>
          <w:i/>
          <w:i/>
          <w:color w:val="000000"/>
        </w:rPr>
      </w:pPr>
      <w:r>
        <w:rPr>
          <w:rFonts w:cs="Times New Roman" w:ascii="Times New Roman" w:hAnsi="Times New Roman"/>
          <w:i/>
          <w:color w:val="000000"/>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ALCIM"/>
        <w:ind w:left="0" w:right="57" w:hanging="0"/>
        <w:jc w:val="both"/>
        <w:rPr/>
      </w:pPr>
      <w:r>
        <w:rPr>
          <w:rFonts w:cs="Times New Roman" w:ascii="Times New Roman" w:hAnsi="Times New Roman"/>
          <w:b/>
          <w:color w:val="000000"/>
          <w:u w:val="single"/>
        </w:rPr>
        <w:t>I. Alapvető megfontolások</w:t>
      </w:r>
    </w:p>
    <w:p>
      <w:pPr>
        <w:pStyle w:val="Normal"/>
        <w:ind w:right="57"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KISALCIM"/>
        <w:ind w:left="0" w:right="57" w:hanging="0"/>
        <w:jc w:val="both"/>
        <w:rPr>
          <w:rFonts w:ascii="Times New Roman" w:hAnsi="Times New Roman" w:cs="Times New Roman"/>
          <w:b/>
          <w:b/>
          <w:color w:val="000000"/>
        </w:rPr>
      </w:pPr>
      <w:r>
        <w:rPr>
          <w:rFonts w:cs="Times New Roman" w:ascii="Times New Roman" w:hAnsi="Times New Roman"/>
          <w:b/>
          <w:color w:val="000000"/>
        </w:rPr>
        <w:t>Definíció</w:t>
      </w:r>
    </w:p>
    <w:p>
      <w:pPr>
        <w:pStyle w:val="Normal"/>
        <w:ind w:right="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57" w:hanging="0"/>
        <w:jc w:val="both"/>
        <w:rPr/>
      </w:pPr>
      <w:r>
        <w:rPr>
          <w:rFonts w:cs="Times New Roman" w:ascii="Times New Roman" w:hAnsi="Times New Roman"/>
          <w:spacing w:val="5"/>
          <w:sz w:val="24"/>
          <w:szCs w:val="24"/>
        </w:rPr>
        <w:t xml:space="preserve">A pulmonalis embolia (PE) a vénás thromboemboliás betegség (VTE) változatos klinikai képpel megjelenő életveszélyes, kezelés nélkül magas mortalitású formája, gyakran okoz hirtelen halált, és az embóliás események ismétlődésével, ill. krónikussá válásával potenciálisan nagy kockázatú állapotot jelent. A széles körű konszenzusra törekvést és a gyakorlatban jól használható ajánlás kidolgozásának igényét legfőképpen az magyarázza, hogy minden profilaktikus törekvés, diagnosztikus és terápiás fejlődés ellenére a PE jelenleg is gyakran aluldiagnosztizált és halálos betegség, a kórházon belüli mortalitása pedig továbbra is magas. </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 xml:space="preserve">Panaszok / Tünetek / Általános jellemzők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 xml:space="preserve">A PE hatását a pulmonalis keringés lezárásának nagysága, az érelzáródás bekövetkeztének időviszonyai és a beteg korábbi klinikai (elsősorban cardiopulmonalis) állapota határozza meg. A nem embolizált tüdőerekre a thrombocytákból felszabaduló biogén aminmediátorok is hatnak (szerotonin, tromboxán stb.) és vaso-, illetve bronhospasmust okoznak. Ennek következtében az elzárt terület nagyságához képest aránytalan mértékű kis vérköri hipertónia léphet fel. Számos nagy tanulmány azt mutatta, hogy PE-ben a tünetek gyakorisága 80%-tól 10%-ig csökkenő sorrendben: dyspnoe, tachypnoe, mellkasi fájdalom, tachycardia, köhögés, vérköpés, lábfájdalom és a klinikailag nyilvánvaló MVT tünetei. Miután bármelyik önálló klinikai tünet kizáró vagy támogató értéke PE-t illetően kevesebb, mint 80%, ezek kombinálásával is megpróbálkoztak. A vérköpés és a pleuralis fájdalom a nem masszív PE csoportjába tartozó tüdőinfarktus jele lehet (7, 13).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A tünetek alapján a PE valószínűsége becsülhető</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b/>
          <w:bCs/>
          <w:sz w:val="24"/>
          <w:szCs w:val="24"/>
        </w:rPr>
        <w:t>Magas (85%)</w:t>
      </w:r>
      <w:r>
        <w:rPr>
          <w:rFonts w:cs="Times New Roman" w:ascii="Times New Roman" w:hAnsi="Times New Roman"/>
          <w:sz w:val="24"/>
          <w:szCs w:val="24"/>
        </w:rPr>
        <w:t>: mással nem magyarázható, hirtelen fellépő dyspnoe, tachypnoe vagy mellkasi fájdalom, és legalább két tünet megléte az alábbiak közül: jelentős kockázati tényező (immobilizáció, lábtörés, nagy sebészi beavatkozás), syncope akut jobb kamrai terhelés jeleivel az EKG-n, alsó végtagi MVT jelei, illetve tüdőinfarktusra utaló röntgenjel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Közepes (15–85%)</w:t>
      </w:r>
      <w:r>
        <w:rPr>
          <w:rFonts w:cs="Times New Roman" w:ascii="Times New Roman" w:hAnsi="Times New Roman"/>
          <w:sz w:val="24"/>
          <w:szCs w:val="24"/>
        </w:rPr>
        <w:t>: sem magas, sem alacsony valószínűség.</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Alacsony (15%)</w:t>
      </w:r>
      <w:r>
        <w:rPr>
          <w:rFonts w:cs="Times New Roman" w:ascii="Times New Roman" w:hAnsi="Times New Roman"/>
          <w:sz w:val="24"/>
          <w:szCs w:val="24"/>
        </w:rPr>
        <w:t xml:space="preserve">: a hirtelen fellépő dyspnoe, tachypnoe és mellkasi fájdalom hiánya, nincs kockázati faktor, más elváltozással magyarázható a röntgeneltérés (12).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ISALCIM"/>
        <w:ind w:left="0" w:right="57" w:hanging="0"/>
        <w:jc w:val="both"/>
        <w:rPr>
          <w:rFonts w:ascii="Times New Roman" w:hAnsi="Times New Roman" w:cs="Times New Roman"/>
          <w:b/>
          <w:b/>
          <w:color w:val="000000"/>
        </w:rPr>
      </w:pPr>
      <w:r>
        <w:rPr>
          <w:rFonts w:cs="Times New Roman" w:ascii="Times New Roman" w:hAnsi="Times New Roman"/>
          <w:b/>
          <w:color w:val="000000"/>
        </w:rPr>
        <w:t>A betegség leírása</w:t>
      </w:r>
    </w:p>
    <w:p>
      <w:pPr>
        <w:pStyle w:val="Normal"/>
        <w:ind w:right="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57" w:hanging="0"/>
        <w:jc w:val="both"/>
        <w:rPr>
          <w:rFonts w:ascii="Times New Roman" w:hAnsi="Times New Roman" w:cs="Times New Roman"/>
          <w:spacing w:val="10"/>
          <w:sz w:val="24"/>
          <w:szCs w:val="24"/>
        </w:rPr>
      </w:pPr>
      <w:r>
        <w:rPr>
          <w:rFonts w:cs="Times New Roman" w:ascii="Times New Roman" w:hAnsi="Times New Roman"/>
          <w:spacing w:val="10"/>
          <w:sz w:val="24"/>
          <w:szCs w:val="24"/>
        </w:rPr>
        <w:t>A PE felosztása részint az anatómiai kiterjedés mértéke szerint, részint a hemodinamikai következmények alapján történik. Az elzáródás kiterjedése alapján a PE lehet enyhe (&lt;25%), középsúlyos (25–50%) és masszív (&gt;50%) (6).</w:t>
      </w:r>
    </w:p>
    <w:p>
      <w:pPr>
        <w:pStyle w:val="Normal"/>
        <w:ind w:right="57" w:hanging="0"/>
        <w:jc w:val="both"/>
        <w:rPr/>
      </w:pPr>
      <w:r>
        <w:rPr>
          <w:rFonts w:cs="Times New Roman" w:ascii="Times New Roman" w:hAnsi="Times New Roman"/>
          <w:spacing w:val="10"/>
          <w:sz w:val="24"/>
          <w:szCs w:val="24"/>
        </w:rPr>
        <w:t xml:space="preserve">Amennyiben a PE hemodinamikai instabilitást okoz (hipotónia vagy sokk) </w:t>
      </w:r>
      <w:r>
        <w:rPr>
          <w:rFonts w:cs="Times New Roman" w:ascii="Times New Roman" w:hAnsi="Times New Roman"/>
          <w:b/>
          <w:bCs/>
          <w:spacing w:val="10"/>
          <w:sz w:val="24"/>
          <w:szCs w:val="24"/>
        </w:rPr>
        <w:t>masszív</w:t>
      </w:r>
      <w:r>
        <w:rPr>
          <w:rFonts w:cs="Times New Roman" w:ascii="Times New Roman" w:hAnsi="Times New Roman"/>
          <w:spacing w:val="10"/>
          <w:sz w:val="24"/>
          <w:szCs w:val="24"/>
        </w:rPr>
        <w:t xml:space="preserve"> PE-ről beszélünk (a sokk egyéb oka kizárandó), minden más esetben </w:t>
      </w:r>
      <w:r>
        <w:rPr>
          <w:rFonts w:cs="Times New Roman" w:ascii="Times New Roman" w:hAnsi="Times New Roman"/>
          <w:b/>
          <w:bCs/>
          <w:spacing w:val="10"/>
          <w:sz w:val="24"/>
          <w:szCs w:val="24"/>
        </w:rPr>
        <w:t xml:space="preserve">nem masszív </w:t>
      </w:r>
      <w:r>
        <w:rPr>
          <w:rFonts w:cs="Times New Roman" w:ascii="Times New Roman" w:hAnsi="Times New Roman"/>
          <w:spacing w:val="10"/>
          <w:sz w:val="24"/>
          <w:szCs w:val="24"/>
        </w:rPr>
        <w:t xml:space="preserve">PE-ről van szó. Hipotóniáról akkor beszélünk, ha a szisztolés vérnyomás &lt;90 Hgmm vagy a vérnyomásesés ≥40 Hgmm-nél legalább 15 percig, ha ezt nem aritmia, hypovolaemia vagy szepszis okozza. A PE következtében fellépő jobb kamrai terhelés megítélésében kitüntetett szerepe van az echokardiográfiának. Ha nincs hipotenzió, de jobbkamra-tágulat és hipokinézis látható, akkor a masszív és a nem masszív PE közötti csoportba sorolandó a beteg (7, 8). Stabil keringés nem zárja ki a kiterjedt embolisatiót (3). </w:t>
      </w:r>
    </w:p>
    <w:p>
      <w:pPr>
        <w:pStyle w:val="Normal"/>
        <w:ind w:right="57" w:hanging="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ind w:right="57" w:hanging="0"/>
        <w:jc w:val="both"/>
        <w:rPr/>
      </w:pPr>
      <w:r>
        <w:rPr>
          <w:rFonts w:cs="Times New Roman" w:ascii="Times New Roman" w:hAnsi="Times New Roman"/>
          <w:b/>
          <w:bCs/>
          <w:sz w:val="24"/>
          <w:szCs w:val="24"/>
        </w:rPr>
        <w:t>Incidencia / Prevalencia / Morbiditás / Mortalitás Magyarországon</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spacing w:val="5"/>
          <w:sz w:val="24"/>
          <w:szCs w:val="24"/>
        </w:rPr>
        <w:t xml:space="preserve">Az MVT és a PE ugyanannak a betegségnek különböző klinikai megnyilvánulása. Az alsó végtag distalis trombózisai 46%-ában, a proximalis MVT 67%-ában, a medencevénák trombózisának 77%-ában találtak PE-t, összességében MVT-ben 38–51%-ban fordul elő PE (szimptomatikus és aszimptomatikus) (1). A PE az akut ischaemiás szindróma és a stroke után a harmadik leggyakoribb cardiovascularis betegség. A PE incidenciája a populációban 50–100/100 000 lakos/év (2). A kórházban meghaltak boncolásánál 12–15%-os a PE prevalenciája. A kezeletlen PE 25–30%-ban fatális, a halálozási arány adekvát kezeléssel 2–8%-ra csökkenthető. A heveny, centrális PE mortalitása 41%, a masszív PE-ben </w:t>
      </w:r>
      <w:r>
        <w:rPr>
          <w:rFonts w:cs="Times New Roman" w:ascii="Times New Roman" w:hAnsi="Times New Roman"/>
          <w:sz w:val="24"/>
          <w:szCs w:val="24"/>
        </w:rPr>
        <w:t>18%, a nem masszív PE esetén átlagosan 12–14% (3, 4, 5).</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b/>
          <w:b/>
          <w:color w:val="000000"/>
        </w:rPr>
      </w:pPr>
      <w:r>
        <w:rPr>
          <w:rFonts w:cs="Times New Roman" w:ascii="Times New Roman" w:hAnsi="Times New Roman"/>
          <w:b/>
          <w:color w:val="000000"/>
        </w:rPr>
        <w:t>Kiváltó tényezők</w:t>
      </w:r>
    </w:p>
    <w:p>
      <w:pPr>
        <w:pStyle w:val="Normal"/>
        <w:ind w:right="57" w:hanging="0"/>
        <w:jc w:val="both"/>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Leggyakrabban vénás thromboemboliás betegség, ritkán infektív endocarditis, tumor, zsír-, légembólia, idegen test. </w:t>
      </w:r>
    </w:p>
    <w:p>
      <w:pPr>
        <w:pStyle w:val="KISALCIM"/>
        <w:ind w:left="0" w:right="5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KISALCIM"/>
        <w:ind w:left="0" w:right="57" w:hanging="0"/>
        <w:jc w:val="both"/>
        <w:rPr>
          <w:rFonts w:ascii="Times New Roman" w:hAnsi="Times New Roman" w:cs="Times New Roman"/>
          <w:b/>
          <w:b/>
          <w:color w:val="000000"/>
        </w:rPr>
      </w:pPr>
      <w:r>
        <w:rPr>
          <w:rFonts w:cs="Times New Roman" w:ascii="Times New Roman" w:hAnsi="Times New Roman"/>
          <w:b/>
          <w:color w:val="000000"/>
        </w:rPr>
        <w:t>Kockázati tényezők</w:t>
      </w:r>
    </w:p>
    <w:p>
      <w:pPr>
        <w:pStyle w:val="Normal"/>
        <w:ind w:right="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legtöbb tanulmány szerint az esetek 80–90%-ában találhatók hajlamosító tényezők (9, 10, 11, 7).</w:t>
      </w:r>
    </w:p>
    <w:p>
      <w:pPr>
        <w:pStyle w:val="ALCIM"/>
        <w:ind w:left="0" w:right="57" w:hanging="0"/>
        <w:jc w:val="both"/>
        <w:rPr>
          <w:rFonts w:ascii="Times New Roman" w:hAnsi="Times New Roman" w:cs="Times New Roman"/>
          <w:color w:val="000000"/>
          <w:position w:val="-24"/>
          <w:sz w:val="24"/>
          <w:szCs w:val="24"/>
        </w:rPr>
      </w:pPr>
      <w:r>
        <w:rPr>
          <w:rFonts w:cs="Times New Roman" w:ascii="Times New Roman" w:hAnsi="Times New Roman"/>
          <w:color w:val="000000"/>
          <w:position w:val="-24"/>
          <w:sz w:val="24"/>
          <w:szCs w:val="24"/>
        </w:rPr>
      </w:r>
    </w:p>
    <w:p>
      <w:pPr>
        <w:pStyle w:val="ALCIM"/>
        <w:ind w:left="0" w:right="57" w:hanging="0"/>
        <w:jc w:val="both"/>
        <w:rPr>
          <w:rFonts w:ascii="Times New Roman" w:hAnsi="Times New Roman" w:cs="Times New Roman"/>
          <w:b/>
          <w:b/>
          <w:color w:val="000000"/>
          <w:u w:val="single"/>
        </w:rPr>
      </w:pPr>
      <w:r>
        <w:rPr>
          <w:rFonts w:cs="Times New Roman" w:ascii="Times New Roman" w:hAnsi="Times New Roman"/>
          <w:b/>
          <w:color w:val="000000"/>
          <w:position w:val="-24"/>
          <w:u w:val="single"/>
        </w:rPr>
        <w:t>II. Diagnózis</w:t>
      </w:r>
    </w:p>
    <w:p>
      <w:pPr>
        <w:pStyle w:val="Normal"/>
        <w:ind w:right="57"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diagnosztikus lépésekre rendelkezésre álló idő (az elvégezhető vizsgálatok száma) és a beteg hemodinamikai állapota között szoros összefüggés áll fenn, minél instabilabb a beteg keringése, annál sürgetőbb az adekvát diagnózis felállítása (7, 14). PE gyanúja már önmagában parenteralis azonnali antikoagulálás megkezdését indokolja, a további teendők attól függenek, hogy a PE masszív vagy nem.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Masszív P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pacing w:val="-5"/>
          <w:sz w:val="24"/>
          <w:szCs w:val="24"/>
        </w:rPr>
        <w:t xml:space="preserve">A hemodinamikai instabilitás tüneteivel jelentkező betegnél – a feltételezhető masszív PE igazolására – a TTE az első és perdöntő vizsgálat (15). Ez önmagában elegendő lehet a thrombolysis indikálásához. A TEE a centrális embolust közvetlenül mutathatja, ami egyben a legközvetlenebb ágy melletti képalkotó bizonyító módszer. </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Nem masszív P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Klinikai gyanú esetén a D-dimer, a vérgáz, az EKG és a mellkasröntgen elvégzése szükséges. Ha a D-dimer pozitív, vénás duplex scan a választandó lépés. Thrombus igazolása azonnali kezelést, a már megkezdett antikoagulálás folytatását indikálja. Negatív duplex scan után perfúziós tüdőszcintigráfia következik. A nagy valószínűségű lelet alapján az antikoaguláns kezelés szintén indokolt. A negatív tüdőscan a PE-t kizárja. Nem diagnosztikus vizsgálat vagy bizonytalanság esetén a döntéshez a klinikai valószínűségtől függően pulmonális angiográfia válhat szükségessé.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Kötelező diagnosztikai vizsgálatok (felhasznált bizonyítékok, azok szintje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Laboratóriumi vizsgálat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PE akut fázisában két laborvizsgálat segítheti a diagnózis megerősítését vagy kizárását: </w:t>
      </w:r>
    </w:p>
    <w:p>
      <w:pPr>
        <w:pStyle w:val="BEHUZOTTkockas"/>
        <w:spacing w:lineRule="auto" w:line="240"/>
        <w:ind w:left="0" w:right="57" w:hanging="0"/>
        <w:jc w:val="both"/>
        <w:rPr/>
      </w:pPr>
      <w:r>
        <w:rPr>
          <w:rFonts w:cs="Times New Roman" w:ascii="Times New Roman" w:hAnsi="Times New Roman"/>
          <w:color w:val="000000"/>
        </w:rPr>
        <w:t>1.</w:t>
        <w:tab/>
        <w:t xml:space="preserve">Vérgázanalízis: artériás hypoxia hypocapniával.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ind w:left="0" w:right="57" w:hanging="0"/>
        <w:jc w:val="both"/>
        <w:rPr/>
      </w:pPr>
      <w:r>
        <w:rPr>
          <w:rFonts w:cs="Times New Roman" w:ascii="Times New Roman" w:hAnsi="Times New Roman"/>
          <w:color w:val="000000"/>
        </w:rPr>
        <w:t>2.</w:t>
        <w:tab/>
        <w:t xml:space="preserve">A negatív D-dimer-meghatározás nagy valószínűséggel kizárja a pulmonalis emboliát, míg a pozitív eredmény csak gyanújelként értékelhető (7, 16).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Képalkotó vizsgálat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A tüdőembólia radiológiai tünete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natív mellkas-röntgenvizsgálat elsősorban az „egyéb” tüdőbetegségek vizsgálatára szolgál, valamint a perfúziós tüdőszcintigráfia mellett a diagnosztikus „mis-match” alátámasztására. Masszív PE akut fázisában a vizsgálat még közel 100%-ban negatív eredményű, indirekt jelként kb. 40%-ban fordul elő magasabb rekeszállás. Az idő előrehaladásával jelennek meg a különböző radiológiai elváltozások, amelyek közül direkt röntgenmorfológiai jelek a következők: körülírtan világos tüdőterületek, a tágult centrális tüdőartéria perifériás amputációval és a tágabb érárnyék telődési hiánnyal. Az indirekt jelek között említendő a pleuralis folyadék, az említett rekeszállási anomália és a jobb szívfél megterhelésére utaló jelek. Atelectasia, infiltráció, pleuralis folyadék 46–49%-ban fordul elő, csökkent a pulmonalis érrajzolat, az éramputáció 36%-ban, a tüdőinfarktusra utaló fedettség kb. 23%-ban (7, 16).</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Diagnosztikus értékű képalkotó vizsgálat a pulmonalis CT-angiográfia (digitális mellkasképpel, topogrammal együtt), a spirál CT szenzitivitása 86–96% között van, specificitása 92–98%. A vizsgálat </w:t>
      </w:r>
      <w:r>
        <w:rPr>
          <w:rFonts w:cs="Times New Roman" w:ascii="Times New Roman" w:hAnsi="Times New Roman"/>
          <w:b/>
          <w:bCs/>
          <w:sz w:val="24"/>
          <w:szCs w:val="24"/>
        </w:rPr>
        <w:t xml:space="preserve">szegment-szubszegment </w:t>
      </w:r>
      <w:r>
        <w:rPr>
          <w:rFonts w:cs="Times New Roman" w:ascii="Times New Roman" w:hAnsi="Times New Roman"/>
          <w:sz w:val="24"/>
          <w:szCs w:val="24"/>
        </w:rPr>
        <w:t>szintig képes a PE diagnosztizálására, ugyanakkor jó effektussal helyettesíthető korszerű, gyors MRI-berendezéssel végzett MRI-angiográfiával is (7, 19–29).</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 xml:space="preserve">Echokardiográfia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z echokardiográfia alapvető diagnosztikai módszer (30, 31, 32, 33, 34, 35). A csúcsi 4 üregmetszetből megítélhető a jobb kamra tágassága, falmozgása, meghatározhatók bizonyos hemodinamikai paraméterek: PAPsy, pulmonalis regurgitatio esetén a PAPm és PAPd is, valamint a verővolumen, perctérfogat is. A vizsgálat előnye, hogy ágy melletti, ismételhető, ezért a diagnosztikán túl a terápia követésére is alkalma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7" w:hanging="0"/>
        <w:jc w:val="both"/>
        <w:rPr/>
      </w:pPr>
      <w:r>
        <w:rPr>
          <w:rFonts w:cs="Times New Roman" w:ascii="Times New Roman" w:hAnsi="Times New Roman"/>
          <w:sz w:val="24"/>
          <w:szCs w:val="24"/>
        </w:rPr>
        <w:t xml:space="preserve">A TEE módszerrel elsősorban a pulmonális jobb ág és a főtörzsthrombus, ritkábban a balfőág-thrombus is ábrázolható. Az echokardiográfia nem masszív PE kimutatására nem alkalmas. Intracardialis embóliaforrást, PFO-t igazolhat (36, 37).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echokardiográfia jelentőségére utal akut masszív PE-ben a tünetek előfordulási gyakoriság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1–100% között látható jobbszívfél-tágul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8%-ban fordul elő bal kamrai kompresszi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2%-ban paradox septummozgás;</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z esetek 72%-ában jobb a. pulmonalis tágula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sz w:val="24"/>
          <w:szCs w:val="24"/>
        </w:rPr>
        <w:t xml:space="preserve">Echokardiográfiás eltérések PE-ben: </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obbkamra-tágul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obb kamrai falmozgászavar (kivéve a csúcsi régiót) + interventricularis septum paradox mozg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ricuspidalis insufficient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jobb kamrai szisztolés nyomás nő (&gt;40 Hgmm);</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isztolés „D” jel a balkamra-kompresszió jelekén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obbpitvar-dilatáci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v. cava inferior átmérője növekszi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v. cava inferior inspirációs kollapszusa csökken (40%), vagy megszűnik, ami jobb pitvari nyomásemelkedést jelez (10 Hgmm);</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 pulmonalis kiáramlás akcelerációs ideje rövidül (90 m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entrális pulm. thrombus ábrázolása (csak TEE-ve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racardialis thrombu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obb szívfelet érintő endocarditi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CI-ben thrombus- v. tumormetasztázis ábrázol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FO (csak TEE-vel);</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SD paradox embolisatio veszélyének felmérésér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 xml:space="preserve">Az Európai Kardiológus Társaság ajánlása szerint az ágy mellett végezhető TEE-vizsgálat az </w:t>
      </w:r>
      <w:r>
        <w:rPr>
          <w:rFonts w:cs="Times New Roman" w:ascii="Times New Roman" w:hAnsi="Times New Roman"/>
          <w:b/>
          <w:bCs/>
          <w:sz w:val="24"/>
          <w:szCs w:val="24"/>
        </w:rPr>
        <w:t>elsődlegesen választandó módszer a PE diagnosztikájában</w:t>
      </w:r>
      <w:r>
        <w:rPr>
          <w:rFonts w:cs="Times New Roman" w:ascii="Times New Roman" w:hAnsi="Times New Roman"/>
          <w:sz w:val="24"/>
          <w:szCs w:val="24"/>
        </w:rPr>
        <w:t xml:space="preserve"> – különösen sokk és/vagy reanimáció esetében (7). A PE diagnosztikájában az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echokardiográfia szenzitivitása alacsony (56–79%), ezért feltételezett megbetegedés szűrővizsgálatára nem alkalmas, specificitása azonban 90%. Segítségével el lehet különíteni a kardiális és nem kardiális eredetű dyspnoét, ha a klinikai és laboratóriumi kép nem egyértelmű. Masszív PE-ben a centrális thromboembolus előfordulása mintegy 70%, ennek kimutatásában a TEE szenzitivitása azonos a spirál CT-ével (7, 36–38).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Ígéretes vizsgálati módszernek látszik az IVUS, amely a pulmonalis angiográfia szenzitivitásával és specificitásával vetekszi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Egyéb</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EKG-elváltozások PE-be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z EKG-eltérések számos esetben hívhatják fel a figyelmet a PE fennállására, ill. más betegség igazolásával adnak útbaigazítást további vizsgálatok tervezéséhez. Az EKG-eltérések a PE okozta jobbkamra-dilatáció, ill. falfeszülés következményei, és nem korrelálnak a hypoxaemia mértékével. PE-ben az EKG-eltérések megjelenése és formája függ az embolisatio kiterjedésétől és a hemodinamikai következményeitől. Masszív PE esetében az EKG csak 6%-ban negatív, főtörzs-embolisatióban 0–1%, és az eltérések sem specifikusak. Lényeges az EKG-készítés időpontja és gyakorisága, ugyanis 24 órán belül jelentős változások rögzíthetők. Az EKG-eltérések nagy része 2 hetes effektív kezelés után eltűnik (75–100%), kivéve az ST-elevációt és a T-negativitást, mely ezen időszak alatt csak 31–49% közötti gyakorisággal szűnik meg (7, 16–18).</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Leggyakoribb EKG-eltérések PE-ben (az esetek 70–94%-ában észlelhető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komplett (komplett) JTSZB: 6–47%</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Horális rotáció (S</w:t>
      </w:r>
      <w:r>
        <w:rPr>
          <w:rFonts w:cs="Times New Roman" w:ascii="Times New Roman" w:hAnsi="Times New Roman"/>
          <w:color w:val="000000"/>
          <w:vertAlign w:val="subscript"/>
        </w:rPr>
        <w:t>1</w:t>
      </w:r>
      <w:r>
        <w:rPr>
          <w:rFonts w:cs="Times New Roman" w:ascii="Times New Roman" w:hAnsi="Times New Roman"/>
          <w:color w:val="000000"/>
        </w:rPr>
        <w:t>Q</w:t>
      </w:r>
      <w:r>
        <w:rPr>
          <w:rFonts w:cs="Times New Roman" w:ascii="Times New Roman" w:hAnsi="Times New Roman"/>
          <w:color w:val="000000"/>
          <w:vertAlign w:val="subscript"/>
        </w:rPr>
        <w:t>3</w:t>
      </w:r>
      <w:r>
        <w:rPr>
          <w:rFonts w:cs="Times New Roman" w:ascii="Times New Roman" w:hAnsi="Times New Roman"/>
          <w:color w:val="000000"/>
        </w:rPr>
        <w:t xml:space="preserve"> komplexus): 13–24%</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Átmeneti zóna áthelyeződése, R-tengely-deviáció: 7–12%</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pulmonale: 5–10%</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ST-eleváció (majd -depresszió) a III-aVF, ill., V</w:t>
      </w:r>
      <w:r>
        <w:rPr>
          <w:rFonts w:cs="Times New Roman" w:ascii="Times New Roman" w:hAnsi="Times New Roman"/>
          <w:color w:val="000000"/>
          <w:vertAlign w:val="subscript"/>
        </w:rPr>
        <w:t>2-3</w:t>
      </w:r>
      <w:r>
        <w:rPr>
          <w:rFonts w:cs="Times New Roman" w:ascii="Times New Roman" w:hAnsi="Times New Roman"/>
          <w:color w:val="000000"/>
        </w:rPr>
        <w:t xml:space="preserve"> elv.-ben: 13–18%</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V</w:t>
      </w:r>
      <w:r>
        <w:rPr>
          <w:rFonts w:cs="Times New Roman" w:ascii="Times New Roman" w:hAnsi="Times New Roman"/>
          <w:color w:val="000000"/>
          <w:vertAlign w:val="subscript"/>
        </w:rPr>
        <w:t>2-3</w:t>
      </w:r>
      <w:r>
        <w:rPr>
          <w:rFonts w:cs="Times New Roman" w:ascii="Times New Roman" w:hAnsi="Times New Roman"/>
          <w:color w:val="000000"/>
        </w:rPr>
        <w:t xml:space="preserve"> (V</w:t>
      </w:r>
      <w:r>
        <w:rPr>
          <w:rFonts w:cs="Times New Roman" w:ascii="Times New Roman" w:hAnsi="Times New Roman"/>
          <w:color w:val="000000"/>
          <w:vertAlign w:val="subscript"/>
        </w:rPr>
        <w:t>1-4</w:t>
      </w:r>
      <w:r>
        <w:rPr>
          <w:rFonts w:cs="Times New Roman" w:ascii="Times New Roman" w:hAnsi="Times New Roman"/>
          <w:color w:val="000000"/>
        </w:rPr>
        <w:t>) T-negativitás: 32–49%</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S</w:t>
      </w:r>
      <w:r>
        <w:rPr>
          <w:rFonts w:cs="Times New Roman" w:ascii="Times New Roman" w:hAnsi="Times New Roman"/>
          <w:color w:val="000000"/>
          <w:vertAlign w:val="subscript"/>
        </w:rPr>
        <w:t>1</w:t>
      </w:r>
      <w:r>
        <w:rPr>
          <w:rFonts w:cs="Times New Roman" w:ascii="Times New Roman" w:hAnsi="Times New Roman"/>
          <w:color w:val="000000"/>
        </w:rPr>
        <w:t>Q</w:t>
      </w:r>
      <w:r>
        <w:rPr>
          <w:rFonts w:cs="Times New Roman" w:ascii="Times New Roman" w:hAnsi="Times New Roman"/>
          <w:color w:val="000000"/>
          <w:vertAlign w:val="subscript"/>
        </w:rPr>
        <w:t>3</w:t>
      </w:r>
      <w:r>
        <w:rPr>
          <w:rFonts w:cs="Times New Roman" w:ascii="Times New Roman" w:hAnsi="Times New Roman"/>
          <w:color w:val="000000"/>
        </w:rPr>
        <w:t>T</w:t>
      </w:r>
      <w:r>
        <w:rPr>
          <w:rFonts w:cs="Times New Roman" w:ascii="Times New Roman" w:hAnsi="Times New Roman"/>
          <w:color w:val="000000"/>
          <w:vertAlign w:val="subscript"/>
        </w:rPr>
        <w:t>3</w:t>
      </w:r>
      <w:r>
        <w:rPr>
          <w:rFonts w:cs="Times New Roman" w:ascii="Times New Roman" w:hAnsi="Times New Roman"/>
          <w:color w:val="000000"/>
        </w:rPr>
        <w:t>-minta: 12–18%</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achycardia: 80%</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itmus- és vezetési zavarok: 1–20%</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fentieket együttesen értékelve is relatíve alacsony az EKG-vizsgálat szenzitivitása (23%) PE-ben, de súlyos pulmonalis hipertenzióban a specificitása jó (97%).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Kiegészítő diagnosztikai vizsgálatok (felhasznált bizonyítékok, azok szintje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 PE izotópdiagnosztikáj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A perfúziós tüdőszcintigráfia</w:t>
      </w:r>
      <w:r>
        <w:rPr>
          <w:rFonts w:cs="Times New Roman" w:ascii="Times New Roman" w:hAnsi="Times New Roman"/>
          <w:sz w:val="24"/>
          <w:szCs w:val="24"/>
        </w:rPr>
        <w:t xml:space="preserve">: a tüdő vérellátásnak és véreloszlásának megítélésére alkalmas, a PE differenciáldiagnosztikájának egyik alapmódszere (13, 28, 39–41). A statikus felvételek hat irányból készülnek, így mindkét tüdő összes szegmentuma megítélhető, legalább kétféle projekcióból (7). A tüdőszcintigram értékeléséhez elengedhetetlen a mellkas-röntgenfelvétel ismerete. Nem utal PE-re egy krónikus radiomorfológiai eltérés területén kimutatott perfúziós defektus, míg az atelectasia azonos izotóplokalizációval megerősíti a diagnózis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perfúziós tüdőszcintigramon csak a perfúziócsökkenés látható, azt, hogy régi vagy friss embolisatióról van szó, a kép alapján nem lehet megítélni. A perfúziós tüdőszcintigráfia alkalmas a gyógyulás folyamatának nyomon követésére is, a terápia sikerét lemérendő szükség szerint ismételhető, ill. a recidív embolisatio kimutatására is alkalmas.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A ventilációs és/vagy inhalációs tüdőszcintigráfia</w:t>
      </w:r>
      <w:r>
        <w:rPr>
          <w:rFonts w:cs="Times New Roman" w:ascii="Times New Roman" w:hAnsi="Times New Roman"/>
          <w:sz w:val="24"/>
          <w:szCs w:val="24"/>
        </w:rPr>
        <w:t xml:space="preserve">: a PE-diagnózis felállításához a perfúziós vizsgálatot az álpozitivitás csökkentésére hagyományosan inhalációs tüdőszcintigráfiával egészítették ki. A perfúziós tüdőszcintigráfia szenzitivitása 80–90%, ventilációs/inhalációs módszerrel kiegészítve specificitása 25%-ról 50–52%-ra növelhető (7). </w:t>
      </w:r>
    </w:p>
    <w:p>
      <w:pPr>
        <w:pStyle w:val="Normal"/>
        <w:ind w:right="57" w:hanging="0"/>
        <w:jc w:val="both"/>
        <w:rPr/>
      </w:pPr>
      <w:r>
        <w:rPr>
          <w:rFonts w:cs="Times New Roman" w:ascii="Times New Roman" w:hAnsi="Times New Roman"/>
          <w:sz w:val="24"/>
          <w:szCs w:val="24"/>
        </w:rPr>
        <w:t xml:space="preserve">Újabb adatok szerint a mellkasröntgennel való gondos összevetés is hasonló mértékűre javítja a specificitást, ezért ma már az </w:t>
      </w:r>
      <w:r>
        <w:rPr>
          <w:rFonts w:cs="Times New Roman" w:ascii="Times New Roman" w:hAnsi="Times New Roman"/>
          <w:b/>
          <w:bCs/>
          <w:sz w:val="24"/>
          <w:szCs w:val="24"/>
        </w:rPr>
        <w:t>inhalációs módszert rutinszerűen nem alkalmazzuk</w:t>
      </w:r>
      <w:r>
        <w:rPr>
          <w:rFonts w:cs="Times New Roman" w:ascii="Times New Roman" w:hAnsi="Times New Roman"/>
          <w:sz w:val="24"/>
          <w:szCs w:val="24"/>
        </w:rPr>
        <w:t xml:space="preserve"> (42).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PE diagnózisának különböző valószínűségi szintje állapítható meg (7).</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 xml:space="preserve">Nagy valószínűség: </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mellkasröntgen és a ventilációs vizsgálat negatív, de két vagy több, legalább szegmentális méretű perfúziós defektus látható;</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 mellkasröntgen és a ventilációs vizsgálat nem negatív, de a perfúziós defektus nagysága lényegesen meghaladja a ventilációs defektusét vagy az atelectasiáét;</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rPr>
        <w:t>mis-match”</w:t>
      </w:r>
      <w:r>
        <w:rPr>
          <w:rFonts w:cs="Times New Roman" w:ascii="Times New Roman" w:hAnsi="Times New Roman"/>
          <w:color w:val="000000"/>
        </w:rPr>
        <w: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 xml:space="preserve">Kis valószínűség: </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homogén perfúzió vagy 1 szubszegmentális perfúziós defektus;</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 perfúziós defektus nem követi a szegmenthatárok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perfúziós defektus kisebb, mint a röntgenen látható elváltoz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perfúziós defektus kisebb, mint a ventilációs defektus;</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rPr>
        <w:t>match és/vagy kis mis-match”</w:t>
      </w:r>
      <w:r>
        <w:rPr>
          <w:rFonts w:cs="Times New Roman" w:ascii="Times New Roman" w:hAnsi="Times New Roman"/>
          <w:color w:val="000000"/>
        </w:rPr>
        <w: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rteria pulmonalis angiográfi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Valamennyi vizsgálat közül a legmagasabb szenzitivitású és specificitású vizsgálat, a PE-diagnosztika „aranystandardja”.</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Direkt jelek: komplett artériaobstrukció, telődési defektus.</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sz w:val="24"/>
          <w:szCs w:val="24"/>
        </w:rPr>
        <w:t>Indirekt jelek: a kontrasztanyag lassú áramlása, regionális hipoperfúzió, megkésett vagy csökkent vénás áramlás (43, 44, 7).</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szívkatéterezés során a magas praecapillaris pulmonalis nyomás a diagnózist megerősíti, a magas PC wedge nyomás gyengíti.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Diagnosztikai algoritmuso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 képalkotó vizsgálatok sorrendj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Echokardiográfia</w:t>
      </w:r>
      <w:r>
        <w:rPr>
          <w:rFonts w:cs="Times New Roman" w:ascii="Times New Roman" w:hAnsi="Times New Roman"/>
          <w:sz w:val="24"/>
          <w:szCs w:val="24"/>
        </w:rPr>
        <w:t xml:space="preserve"> (7, 36): negatív TTE a masszív PE-t kizárja, de a PE-t nem. Jobbkamra-terhelés esetén TEE javasolt a centrális thromboembolia igazolására. Negatív TEE nem zárja ki a PE-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w:t>
      </w:r>
      <w:r>
        <w:rPr>
          <w:rFonts w:cs="Times New Roman" w:ascii="Times New Roman" w:hAnsi="Times New Roman"/>
          <w:b/>
          <w:bCs/>
          <w:sz w:val="24"/>
          <w:szCs w:val="24"/>
        </w:rPr>
        <w:t>mellkasi röntgen</w:t>
      </w:r>
      <w:r>
        <w:rPr>
          <w:rFonts w:cs="Times New Roman" w:ascii="Times New Roman" w:hAnsi="Times New Roman"/>
          <w:sz w:val="24"/>
          <w:szCs w:val="24"/>
        </w:rPr>
        <w:t>: jelentősége elsősorban differenciáldiagnosztika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További vizsgálatok a beteg stabilitásának, a helyi diagnosztikus adottságoknak a függvénye. Mentős szállítás esetén annak fokozott kockázatával is számolni kell. </w:t>
      </w:r>
    </w:p>
    <w:p>
      <w:pPr>
        <w:pStyle w:val="Normal"/>
        <w:ind w:right="57" w:hanging="0"/>
        <w:jc w:val="both"/>
        <w:rPr/>
      </w:pPr>
      <w:r>
        <w:rPr>
          <w:rFonts w:cs="Times New Roman" w:ascii="Times New Roman" w:hAnsi="Times New Roman"/>
          <w:sz w:val="24"/>
          <w:szCs w:val="24"/>
        </w:rPr>
        <w:t xml:space="preserve">Pulmonalis </w:t>
      </w:r>
      <w:r>
        <w:rPr>
          <w:rFonts w:cs="Times New Roman" w:ascii="Times New Roman" w:hAnsi="Times New Roman"/>
          <w:b/>
          <w:bCs/>
          <w:sz w:val="24"/>
          <w:szCs w:val="24"/>
        </w:rPr>
        <w:t>spirál CT-angiográfia</w:t>
      </w:r>
      <w:r>
        <w:rPr>
          <w:rFonts w:cs="Times New Roman" w:ascii="Times New Roman" w:hAnsi="Times New Roman"/>
          <w:sz w:val="24"/>
          <w:szCs w:val="24"/>
        </w:rPr>
        <w:t xml:space="preserve">, </w:t>
      </w:r>
      <w:r>
        <w:rPr>
          <w:rFonts w:cs="Times New Roman" w:ascii="Times New Roman" w:hAnsi="Times New Roman"/>
          <w:b/>
          <w:bCs/>
          <w:sz w:val="24"/>
          <w:szCs w:val="24"/>
        </w:rPr>
        <w:t>MRI</w:t>
      </w:r>
      <w:r>
        <w:rPr>
          <w:rFonts w:cs="Times New Roman" w:ascii="Times New Roman" w:hAnsi="Times New Roman"/>
          <w:sz w:val="24"/>
          <w:szCs w:val="24"/>
        </w:rPr>
        <w:t xml:space="preserve"> vagy </w:t>
      </w:r>
      <w:r>
        <w:rPr>
          <w:rFonts w:cs="Times New Roman" w:ascii="Times New Roman" w:hAnsi="Times New Roman"/>
          <w:b/>
          <w:bCs/>
          <w:sz w:val="24"/>
          <w:szCs w:val="24"/>
        </w:rPr>
        <w:t>perfúziós izotópvizsgálat</w:t>
      </w:r>
      <w:r>
        <w:rPr>
          <w:rFonts w:cs="Times New Roman" w:ascii="Times New Roman" w:hAnsi="Times New Roman"/>
          <w:sz w:val="24"/>
          <w:szCs w:val="24"/>
        </w:rPr>
        <w:t xml:space="preserve"> jöhet szóba. Szelektív pulmonalis </w:t>
      </w:r>
      <w:r>
        <w:rPr>
          <w:rFonts w:cs="Times New Roman" w:ascii="Times New Roman" w:hAnsi="Times New Roman"/>
          <w:b/>
          <w:bCs/>
          <w:sz w:val="24"/>
          <w:szCs w:val="24"/>
        </w:rPr>
        <w:t>angiográfia</w:t>
      </w:r>
      <w:r>
        <w:rPr>
          <w:rFonts w:cs="Times New Roman" w:ascii="Times New Roman" w:hAnsi="Times New Roman"/>
          <w:sz w:val="24"/>
          <w:szCs w:val="24"/>
        </w:rPr>
        <w:t xml:space="preserve"> akut PE-ben csak terápiás céllal, krónikus esetben operabilitás eldöntésére szükséges.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Katéteres thrombolysis szándéka esetén a vizsgálatok sorrendje: echokardiográfia – tüdőangiográfia. </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Klinikai halált okozó PE diagnózisa</w:t>
      </w:r>
    </w:p>
    <w:p>
      <w:pPr>
        <w:pStyle w:val="BEHUZOTTkockas"/>
        <w:spacing w:lineRule="auto" w:line="240"/>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1.</w:t>
        <w:tab/>
        <w:t>a PE kialakulását valószínűsítő anamnézis (korábbi és közvetlen előzményi adatok);</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2.</w:t>
        <w:tab/>
        <w:t>klinikai kép, MVT-re utaló jelek;</w:t>
      </w:r>
    </w:p>
    <w:p>
      <w:pPr>
        <w:pStyle w:val="BEHUZOTTkockas"/>
        <w:spacing w:lineRule="auto" w:line="240"/>
        <w:ind w:left="0" w:right="57" w:hanging="0"/>
        <w:jc w:val="both"/>
        <w:rPr/>
      </w:pPr>
      <w:r>
        <w:rPr>
          <w:rFonts w:cs="Times New Roman" w:ascii="Times New Roman" w:hAnsi="Times New Roman"/>
          <w:color w:val="000000"/>
        </w:rPr>
        <w:t>3.</w:t>
        <w:tab/>
        <w:t>a sikeres reanimációt követően készített EKG-felvétel;</w:t>
      </w:r>
    </w:p>
    <w:p>
      <w:pPr>
        <w:pStyle w:val="BEHUZOTTkockas"/>
        <w:spacing w:lineRule="auto" w:line="240"/>
        <w:ind w:left="0" w:right="57" w:hanging="0"/>
        <w:jc w:val="both"/>
        <w:rPr/>
      </w:pPr>
      <w:r>
        <w:rPr>
          <w:rFonts w:cs="Times New Roman" w:ascii="Times New Roman" w:hAnsi="Times New Roman"/>
          <w:color w:val="000000"/>
        </w:rPr>
        <w:t>4.</w:t>
        <w:tab/>
        <w:t>ágy mellett készített TTE és/vagy TE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pPr>
      <w:r>
        <w:rPr>
          <w:rFonts w:cs="Times New Roman" w:ascii="Times New Roman" w:hAnsi="Times New Roman"/>
          <w:b/>
          <w:color w:val="000000"/>
          <w:u w:val="single"/>
        </w:rPr>
        <w:t>III. Kezelés</w:t>
      </w:r>
    </w:p>
    <w:p>
      <w:pPr>
        <w:pStyle w:val="Normal"/>
        <w:ind w:right="57"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terápia agresszivitását a beteg hemodinamikai állapota határozza meg, ennek függvénye a döntés: sürgős rekanalizáció vagy konzervatív kezelés (7, 8, 14, 45–48). Ha hemodinamikailag instabil a beteg, vagy ha a PE extenziója instabilitással fenyeget, ill. egy esetleges reembolisatio a beteg vitális funkcióit fenyegeti, minden körülmények között intenzív osztályon kezelendő.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A PE komplex kezelése</w:t>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1. hemodinamikai stabilizáció, sokktalanítás, sz. e. reanimáció;</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2. rekanalizáció (gyógyszeres, radiológiai vagy sebészi);</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3. antikoagulálás (iv. heparin);</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4. oxigéninhaláció;</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5. bronchospasmus oldása;</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6. erélyes szedálás;</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7. stressz-ulcus prevenció;</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8. aritmiák kezelése;</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9. az embolusforrás kezelése;</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10. kísérő betegségek, szövődmények kezelése (49).</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smallCaps/>
          <w:color w:val="000000"/>
        </w:rPr>
      </w:pPr>
      <w:r>
        <w:rPr>
          <w:rFonts w:cs="Times New Roman" w:ascii="Times New Roman" w:hAnsi="Times New Roman"/>
          <w:smallCaps/>
          <w:color w:val="000000"/>
        </w:rPr>
        <w:t>A) Nem gyógyszeres kezelés (felhasznált bizonyítékok, azok szintjei)</w:t>
      </w:r>
    </w:p>
    <w:p>
      <w:pPr>
        <w:pStyle w:val="Normal"/>
        <w:ind w:right="57" w:hanging="0"/>
        <w:jc w:val="both"/>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pPr>
      <w:r>
        <w:rPr>
          <w:rFonts w:cs="Times New Roman" w:ascii="Times New Roman" w:hAnsi="Times New Roman"/>
          <w:smallCaps/>
          <w:color w:val="000000"/>
        </w:rPr>
        <w:t>B) Gyógyszeres kezelés (felhasznált bizonyítékok, azok szintjei)</w:t>
      </w:r>
    </w:p>
    <w:p>
      <w:pPr>
        <w:pStyle w:val="Normal"/>
        <w:ind w:right="57" w:hanging="0"/>
        <w:jc w:val="both"/>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Ajánlott gyógyszeres kezelé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lacsony CI esetén, normál vérnyomásnál dopamin vagy dobutamin az elsőként választandó gyógyszer, sokk, hipotenzió esetén a noradrenalin adása is abszolút indikált lehet, gondosan ellenőrzött (kis volumenű) folyadékbevitel mellett (7).</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Rekanalizáció thrombolysisse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Thrombolysist kell végezni minden masszív PE esetén (extenziótól függetlenül) (7, 10, 45, 50), még terhességben, illetve a szülés körüli időszakban is. Ilyenkor különösen fokozott a vérzéses szövődmények veszélye, ezért thrombolysis csak hemodinamikai instabilitás, illetve vitális fenyegetettség esetén jön szóba (13). </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Hemodinamikailag stabil betegnél jobbkamra-tágulat és -diszfunkció mellett („szubmasszív PE”) is alkalmazható a thrombolysis (3). A thrombolysis perifériás vénán keresztül szisztémásan végzendő (51, 52, 53), lokális thrombolysis szándéka (és lehetősége) esetén, pulmonalis angiográfiát követően, katéteren keresztül alacsony dózisú thrombolysis végezhető (54, 55, 56, 57). A thrombusoldó kezelés megkezdése az első tünetektől számított 14 napon belül javasolt. A sztreptokinázzal végzett thrombolysis a kontrollvizsgálatok (TTE és TEE, esetleg izotópvizsgálat) eredményének függvényében, folyamatos infúzió formájában akár 72 órán át is folytatható. A PE-forrásként szereplő vénás thrombus állapotáról a duplex scan követéses vizsgálat ad felvilágosítást, ami a beteg mobilizációjának megkezdése szempontjából fontos. </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Hatáserősség szempontjából nincs lényeges különbség az egyes thrombolyticumok között. Az altepláz lízisaktivitása bizonyítottan a leggyorsabb, de ez az előny csak az első órára vonatkozik (7). Helyi, intézeti adottságok és szokások döntenek a választandó szerekről és protokollokról, de akut masszív PE esetén a mielőbbi rekanalizáció életmentő cél. A felsoroltak közül az alteplázkezelés heparinizációval szinkron adása, valamint az urokináz 3 millió E-vel és az „ultra-high” dózisú sztreptokinázkezelés javasol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Masszív PE esetében a thrombolysis akut életmentő beavatkozás, a kontraindikációs ajánlások ennek megfelelőek (7).</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Abszolút kontraindikáci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ktív gastrointestinalis vérzé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riss intracranialis vérzé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Relatív kontraindikáció:</w:t>
      </w:r>
    </w:p>
    <w:p>
      <w:pPr>
        <w:pStyle w:val="BEHUZOTT"/>
        <w:spacing w:lineRule="auto" w:line="240"/>
        <w:ind w:left="0" w:right="57" w:hanging="0"/>
        <w:jc w:val="both"/>
        <w:rPr/>
      </w:pPr>
      <w:r>
        <w:rPr>
          <w:rFonts w:cs="Times New Roman" w:ascii="Times New Roman" w:hAnsi="Times New Roman"/>
          <w:color w:val="000000"/>
        </w:rPr>
        <w:t>• „</w:t>
      </w:r>
      <w:r>
        <w:rPr>
          <w:rFonts w:cs="Times New Roman" w:ascii="Times New Roman" w:hAnsi="Times New Roman"/>
          <w:color w:val="000000"/>
        </w:rPr>
        <w:t>major” műtét, szülés, szervbiopszia, nem komprimálható ér punkciója –10 napon belü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schaemiás stroke 2 hónapon belü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gastrointestinalis vérzés 10 napon belü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úlyos trauma 15 napon belü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degsebészeti, szemészeti műtét 1 hónapon belül;</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kezeletlen hipertónia (szisztolés érték &gt;180, diasztolés &gt;110 Hgmm);</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rdiopulmonalis reanimáció*;</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vérlemezkék száma &lt;100 000/mm</w:t>
      </w:r>
      <w:r>
        <w:rPr>
          <w:rFonts w:cs="Times New Roman" w:ascii="Times New Roman" w:hAnsi="Times New Roman"/>
          <w:color w:val="000000"/>
          <w:position w:val="24"/>
        </w:rPr>
        <w:t>3</w:t>
      </w:r>
      <w:r>
        <w:rPr>
          <w:rFonts w:cs="Times New Roman" w:ascii="Times New Roman" w:hAnsi="Times New Roman"/>
          <w:color w:val="000000"/>
        </w:rPr>
        <w:t>, terápiás szintű antikoagulál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rhesség;</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fektív endocarditi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abéteszes haemorrhagiás retinopathi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Ha PE a klinikai halál oka, nem létezik kontraindikáció!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 PE antikoaguláns kezelés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mennyiben akut rekanalizáció nem indikált, antikoaguláns kezelést kell mielőbb elkezdeni, már PE gyanúja esetén is (7, 58–61). A kezelés célja, hogy megakadályozzuk az ismételt embolisatiót és a thrombus helyi növekedésé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w:t>
      </w:r>
      <w:r>
        <w:rPr>
          <w:rFonts w:cs="Times New Roman" w:ascii="Times New Roman" w:hAnsi="Times New Roman"/>
          <w:b/>
          <w:bCs/>
          <w:sz w:val="24"/>
          <w:szCs w:val="24"/>
        </w:rPr>
        <w:t>Na-heparint</w:t>
      </w:r>
      <w:r>
        <w:rPr>
          <w:rFonts w:cs="Times New Roman" w:ascii="Times New Roman" w:hAnsi="Times New Roman"/>
          <w:sz w:val="24"/>
          <w:szCs w:val="24"/>
        </w:rPr>
        <w:t xml:space="preserve"> (nem frakcionált heparin, UFH) intravénásan alkalmazzuk. A Na-heparin-adagot a kezelés során szoros laborkontroll mellett lehet alkalmazni. A kezelést boluszban adot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5000–10 000 IU heparinnal kezdjük, majd folyamatosan infúzióval folytatjuk: 1250 IU/óra dózissal (min. 32 000, max. 60 000 IU/24 óra). </w:t>
      </w:r>
    </w:p>
    <w:p>
      <w:pPr>
        <w:pStyle w:val="Normal"/>
        <w:ind w:right="57" w:hanging="0"/>
        <w:jc w:val="both"/>
        <w:rPr/>
      </w:pPr>
      <w:r>
        <w:rPr>
          <w:rFonts w:cs="Times New Roman" w:ascii="Times New Roman" w:hAnsi="Times New Roman"/>
          <w:sz w:val="24"/>
          <w:szCs w:val="24"/>
        </w:rPr>
        <w:t xml:space="preserve">A heparinhatást az APTI-vel, az aktív X-es faktor (aXa) vagy a trombin gátlásával (aIIa) ellenőrizzük. A mindennapi gyakorlatban az APTI meghatározása használatos. A javasolt terápiás tartomány a kiindulási érték 1,5–2,5-szeres megnyúlása. Az első meghatározást a kezelés megkezdése után 4–6 órával kell elvégezni. PE-ben a heparinigény nagyobb, mint az MVT-ben. Az inadekvát heparinkezelés vagy a heparinkezelés nélkül elkezdett kumarinkezelés növelheti a trombózis kiújulásának veszélyét. Heparinnal kezdve a kezelést a recidíva valószínűsége 7%, kumarinnal kezdve 20%. A biztosabb heparinhatás érdekében a dózist testsúly szerint ajánlott adagolni és az APTI-hez kell illeszteni. Így az első bolusz 80 IU/kg, majd 18 IU/kg/óra adaggal folytatódik a folyamatos infúzió (6. táblázat). Az APTI-t az első nap 6 óránként kell meghatározni, majd ha az érték beállt a terápiás tartományba, akkor elég naponta egy ellenőrzés. Ha az APTI-érték 40 000 IU heparin/24 óra hatására sem éri el a kívánt megnyúlás alsó határát, heparinrezisztenciáról beszélünk. Ilyenkor nem szabad a heparinadagot tovább emelni, hanem a specifikusabb aXa-aktivitást kell meghatározni annak eldöntésére, hogy valóban milyen a plazmaheparinszint, és indokolt-e a dózis emelése. Ha erre nincs mód, a Na-heparin féléletidejét figyelembe véve kell áttérni a kis molekulatömegű heparinra (LMWH).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w:t>
      </w:r>
      <w:r>
        <w:rPr>
          <w:rFonts w:cs="Times New Roman" w:ascii="Times New Roman" w:hAnsi="Times New Roman"/>
          <w:b/>
          <w:bCs/>
          <w:sz w:val="24"/>
          <w:szCs w:val="24"/>
        </w:rPr>
        <w:t>kis molekulatömegű heparin</w:t>
      </w:r>
      <w:r>
        <w:rPr>
          <w:rFonts w:cs="Times New Roman" w:ascii="Times New Roman" w:hAnsi="Times New Roman"/>
          <w:sz w:val="24"/>
          <w:szCs w:val="24"/>
        </w:rPr>
        <w:t xml:space="preserve"> (LMWH) tüneteket okozó, nem masszív PE-ben ajánlott. PE-ben is azonos hatású az iv. UFH-nál (63, 64, 65, 66). Javasolt adagja 200 NE/kg/nap sc. (napi kétszer, 100E/kg 12 óránként). A kezelést iv. 5–10 000 NE UFH bolusszal kell indítani a sc. LMWH-val egy időben. A kumarinkezelés megkezdése PE-ben az LMWH-kezelés 1–3. napján javasolt. Úgy tűnik, hogy az LMWH a profilaxis után a terápiában is fokozatosan kiszorítja az UFH-t (67, 68). Előnyei: biológiai hozzáférhetősége közel 100%-os, kevésbé kötődik plazmefehérjékhez, így hatása kiszámítható, ellenőrzést nem igényel, csak kivételes esetekben, és sokkal kisebb arányban okoz thrombocytopeniát, osteoporosist és egyes vizsgálatok szerint vérzékenységet is. Több metaanalízis szerint az LMWH mellett kevesebb a rekurrencia, nagyobb arányú a thrombus oldódása (69). A 100 kg feletti betegek és a terhes nők esetében megváltozik az LMWH kinetikája, ezért érdemes laboratóriumi ellenőrzést bevezetni annak megállapítására, hogy a dózis elegendő-e, ami akkor optimális, ha az aXa-aktivitás 0,3–0,6 IU/ml között van-e. A LMWH terápiás dózisa minden készítménynél adott, melyet be kell tartani. A terápiás dózist testtömegkilogrammra adaptálják napi egyszeri vagy kétszeri sc. injekció formájában.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heparin javasolt minimális kezelési ideje 4–5 nap, és csak akkor hagyhatjuk el, ha a Syncumar hatására az INR egymás utáni 2 napon elérte a 2–3 közötti, kívánt értéket. Kontrollált vizsgálatok igazolták ugyanis, hogy a recidívák kivédésében a 4–5 napos heparinkezelés ugyanolyan hatékony, mint a 7–10 napos (70). Ha a trombózis beterjed a kismedencébe, vagy súlyos PE alakul ki, a heparinizálást hosszabb ideig, 7–10 napig ajánlják. A heparint ebben az esetben is csak akkor lehet elhagyni, ha az INR egymást követő 3 napon 2–3 közötti értéken vol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Kumarinkezelé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Hazánkban a Syncumar (acenocumarol) van forgalomban, 1 és 2 mg-os kiszerelésben, féléletideje 9 óra. Európában (és Amerikában) a phenprocumon (Warfarin, féléletidő 42 óra) és az indandion (Dindevane, féléletidő 31óra) használatos, ezt figyelembe kell venni akkor, amikor más országból való beteg jelentkezik INR-ellenőrzésr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kumarinkezelést a heparinizáció 1–3. napján javasolt elkezdeni, a hatás kialakulásához minimum 3–4 nap kell (60). A kumarinkezelés ellenőrzése az INR-rel történik, a kívánt antikoaguláns hatást jelzi, ha az INR-érték 2–3 közötti, a célérték 2,5, antifoszfolipoid antitesttel rendelkező betegeknél magasabb szint, 2,5–3,5 közötti INR-érték javasol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Syncumar kezdő dózisa heparinizálás mellett 2–4 mg/nap, a kezelés megkezdésekor hetente 3 alkalommal ajánlatos az INR-t meghatározni. Az INR-érték 2 alá csökkenése, ill. 3 fölé emelkedése thromboemboliás, ill. vérzéses szövődményekkel jár. A jól beállított betegeket négyhetente elég ellenőrizni.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antikoaguláns kezelés időtartama mindig egyéni megítélést igényel (7, 10, 71–78).</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egalább 3 hónap: átmeneti rizikó esetén proximalis MVT-be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egalább 6 vagy ennél több hónap: idiopátiás MVT-ben, heterozigóta (HZ) Leiden-mutációban, FII 20210A-ba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 hónap vagy életen át tartó antikoagulálás: permanens rizikó esetén proximalis MVT-ben, recidív idiopátiás MVT-ben, AT-III-hiány, homozigóta Leiden-mutáció, antikardiolipin antitest, többes inhibitordefektus, továbbá PC-, PS-defektus, fiatalkori, szokatlan helyen kialakult kiterjedt MVT (agyi, hasi erek), súlyos postthromboticus szindrómában egyéni megítélés alapján.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smallCaps/>
          <w:color w:val="000000"/>
        </w:rPr>
        <w:t>C) Sebészeti kezelé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 xml:space="preserve">Akut PE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ebészi szempontból csak a jelentős klinikai tünetekkel járó, inkább centrális elzáródást okozó embóliák kezelése jöhet szóba, ha a thrombolysis kontraindikált, vagy paradox embóliás stroke után, illetve ha PFO-n lovagló thrombus észlelhető (7, 79, 80). Jelentősen különbözik a műtéti indikáció, a beavatkozás módja és eredményessége attól függően, hogy a műtét akut vagy krónikus állapotban történik-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Cava inferior plicatiót (vagy filter felhelyezését) csak kiterjedt, aránylag friss MVT esetében ajánlanak. A perioperatív halálozás 30–40% közötti, de ezen belül a reszuszcitáltak mortalitása 60–70%.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 xml:space="preserve">A krónikus thromboemboliás pulmonalis hipertónia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úlyos állapot, igen rossz prognózissal. Azon betegeknél, akiknél a pulmonalis középnyomás 30 Hgmm-nél nagyobb, az 5 éves túlélés 30%, 50 Hgmm-t meghaladó nyomás esetén ez az érték mindössze 10%. A belgyógyászati kezelés (antikoaguláció, vasodilatatorok stb.) ritkán és csak átmenetileg hatáso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mennyiben beigazolódik, hogy a krónikus pulmonalis hipertónia hátterében a tüdőérpálya PE eredetű részleges elzáródása áll, akkor pulmonalis thromboendarteriectomia indikált (81–85). Ilyenkor a krónikus antikoaguláns kezelés élethosszig indokolt. Ha a beteg diffúz és csak perifériás embóliás lokalizáció miatt a thrombendarteriectomiára nem alkalmas, szóba jöhet tüdőtranszplantáció végzése is.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 xml:space="preserve">Intervenciós radiológiai beavatkozások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eldinger-módszerrel transfemoralisan (esetleg transjugularisan vagy a v. subclavián keresztül) közvetlenül a thrombus által elzárt a. pulm. ágba felvezetett hagyományos angiográfiás katéterrel és speciális céleszközök segítségével, számos thrombus-embolus roncsoló mechanikus beavatkozásra van lehetőség (54, 57, 86–9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angiográfiás vezetődróttal és/vagy a katéterrel a thrombus átfúrása, többszörös perforál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lonkatéteres rekanalizáció a thrombusba vezetett ballonkatéter segítségéve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rombus kiszívása vastag angiográfiás (8F) vagy speciális „trombitakatéter” segítségéve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rombus „felrobbantása”, feldarabolása, nagy nyomású sztreptokináz (30 ml/s) direkt a thrombusba történő injektálásával (főként főtörzsi thrombusok esetén): a technika továbbfejlesztett új eszközei, a pulse spray katéterek kisebb lebenyi artériák szintjén is jól használható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űrített levegővel működő speciális thrombusdaraboló céleszközök használatával végzett thrombectomia és thrombusfragmentáció (55, 92);</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új, ígéretes technika az olyan katéterek alkalmazása, melyek nagy nyomású folyadékáramlással képesek a thrombusokat kimosni, eltávolítani az érrendszerből (93).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Ezek az eszközök életmentő jelentőségűek masszív PE-ben a thrombolysis kontraindikációja esetén. A mechanikus embolusroncsolás után lokális thrombolysis jöhet szóba, minek során az embolusba helyezett katéteren keresztül történik az alacsony dózisú thrombolyticus kezelés.</w:t>
      </w:r>
    </w:p>
    <w:p>
      <w:pPr>
        <w:pStyle w:val="KISALCIM"/>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Vena cava filter behelyezésének indikációi (1, 14, 29, 94–96)</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bszolút indikáci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tikoaguláns terápia ellenjavallata (pl. subarachnoidealis vérzé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redménytelen antikoaguláns terápia, ismételt szór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égtelen, (vérzés miatt) megszakított antikoaguláns teráp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ubtotális PE nagy rizikójú betegeknél szabadon lebegő vénás thrombusszal, antikoagulációval vagy a nélkü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filaktikusan sikeres műtéti embolectomia utá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Relatív indikáci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is cardiopulmonalis tartalékkal rendelkező betegek, akiknél kisebb PE is halálos lehe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m rögzült, lebegő iliofemoralis thrombus eseté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filaktikusan: csípőműtét, nagy trauma esetén, idős, nagy kockázatú betegek nagy műtétei előtt (szívbetegség, cor pulmonal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tikoagulációra szoruló, MVT-ben szenvedő daganatos betegek vérző hajlamú tumora eseté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filaktikusan nagy alsó végtagi, medencei AV-malformációk embolisatiója előt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előzőleg beültetett filter hibája, rossz funkciója miat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Vena cava filter beültetésének kontraindikációj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cm-nél tágabb vena cava inferior;</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úlyos hiperkoagulabilit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eptikus vena cava inferior thrombosi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8 cm-nél tágabb v. cava inferior esetén speciális filter jön csak szób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Filterbeültetés nem javasol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gyszeri embolisatiós esemény vagy</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isfokú, jelentéktelen embólia esetén.</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b/>
          <w:b/>
          <w:color w:val="000000"/>
          <w:u w:val="single"/>
        </w:rPr>
      </w:pPr>
      <w:r>
        <w:rPr>
          <w:rFonts w:cs="Times New Roman" w:ascii="Times New Roman" w:hAnsi="Times New Roman"/>
          <w:b/>
          <w:color w:val="000000"/>
          <w:u w:val="single"/>
        </w:rPr>
        <w:t>IV. Rehabilitáció – V. Gondozás</w:t>
      </w:r>
    </w:p>
    <w:p>
      <w:pPr>
        <w:pStyle w:val="KISALCIM"/>
        <w:ind w:left="0" w:right="57"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PE kimenetele lehet a teljes gyógyulás, lehet bizonyos tüdőterületek tartós érelzáródása és krónikus rekurráló PE. Amennyiben restitutio ad integrum következik be, úgy a klinikai ellátás után a beteg teljes felépülése várható, és rehabilitációja a szokásos cardiovascularis rehabilitációval azono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gázcseréből kieső tüdőterületek nagyságától függően a ventiláció/perfúzió egyenlőtlenség alapján a betegnél tartós légzési elégtelenség alakulhat ki. Ez esetben a krónikus légzési elégtelenségre vonatkozó rehabilitációs eljárások alkalmazása javasolt, a tartós oxigénlélegeztetést is beleértv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rehabilitáció fontos része a tartós antikoagulálás is (a beteg felvilágosítása a gyógyszeres kezelés lényegéről, a szükséges előírások, diétás utasítások betartása). </w:t>
      </w:r>
    </w:p>
    <w:p>
      <w:pPr>
        <w:pStyle w:val="KISALCIM"/>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pPr>
      <w:r>
        <w:rPr>
          <w:rFonts w:cs="Times New Roman" w:ascii="Times New Roman" w:hAnsi="Times New Roman"/>
          <w:b/>
          <w:color w:val="000000"/>
          <w:u w:val="single"/>
        </w:rPr>
        <w:t>VI. Irodalomjegyzék</w:t>
      </w:r>
    </w:p>
    <w:p>
      <w:pPr>
        <w:pStyle w:val="Normal"/>
        <w:ind w:right="57"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TABLAZAT"/>
        <w:spacing w:lineRule="auto" w:line="240"/>
        <w:ind w:left="567" w:hanging="567"/>
        <w:jc w:val="both"/>
        <w:rPr/>
      </w:pPr>
      <w:r>
        <w:rPr>
          <w:rFonts w:cs="Times New Roman" w:ascii="Times New Roman" w:hAnsi="Times New Roman"/>
          <w:color w:val="000000"/>
        </w:rPr>
        <w:t>1.</w:t>
        <w:tab/>
        <w:t>Huisman M. V., Buller H. R., ten Cate J. W., et al.: Unexpected high prevalence of silent pulmonary embolism in patients with deep venous thrombosis, Chest, 1989; 95:498–502.</w:t>
      </w:r>
    </w:p>
    <w:p>
      <w:pPr>
        <w:pStyle w:val="TABLAZAT"/>
        <w:spacing w:lineRule="auto" w:line="240"/>
        <w:ind w:left="567" w:hanging="567"/>
        <w:jc w:val="both"/>
        <w:rPr/>
      </w:pPr>
      <w:r>
        <w:rPr>
          <w:rFonts w:cs="Times New Roman" w:ascii="Times New Roman" w:hAnsi="Times New Roman"/>
          <w:color w:val="000000"/>
        </w:rPr>
        <w:t>2.</w:t>
        <w:tab/>
        <w:t>Goldhaber SZ, Visani L, De Rosa M.: Acute pulmonary embolism: clinical outcomes in the International Cooperative Pulmonary Embolism Registry (ICOPER). Lancet 1999; 353: 1386–9.</w:t>
      </w:r>
    </w:p>
    <w:p>
      <w:pPr>
        <w:pStyle w:val="TABLAZAT"/>
        <w:spacing w:lineRule="auto" w:line="240"/>
        <w:ind w:left="567" w:hanging="567"/>
        <w:jc w:val="both"/>
        <w:rPr/>
      </w:pPr>
      <w:r>
        <w:rPr>
          <w:rFonts w:cs="Times New Roman" w:ascii="Times New Roman" w:hAnsi="Times New Roman"/>
          <w:color w:val="000000"/>
        </w:rPr>
        <w:t>3.</w:t>
        <w:tab/>
        <w:t>Konstantinides S., Geibel A. et al.: Association between thrombolytic treatment and the prognosis of hemodynamic stable patients with major pulmonary embolism, Circ., 1997; 96: 882–888.</w:t>
      </w:r>
    </w:p>
    <w:p>
      <w:pPr>
        <w:pStyle w:val="TABLAZAT"/>
        <w:spacing w:lineRule="auto" w:line="240"/>
        <w:ind w:left="567" w:hanging="567"/>
        <w:jc w:val="both"/>
        <w:rPr/>
      </w:pPr>
      <w:r>
        <w:rPr>
          <w:rFonts w:cs="Times New Roman" w:ascii="Times New Roman" w:hAnsi="Times New Roman"/>
          <w:color w:val="000000"/>
        </w:rPr>
        <w:t>4.</w:t>
        <w:tab/>
        <w:t>Stein P. D., Henry J. W.: Prevalence of acute pulmonary embolism among patients in a general hospital and at autopsy, Chest, 1995;108:978–981.</w:t>
      </w:r>
    </w:p>
    <w:p>
      <w:pPr>
        <w:pStyle w:val="TABLAZAT"/>
        <w:spacing w:lineRule="auto" w:line="240"/>
        <w:ind w:left="567" w:hanging="567"/>
        <w:jc w:val="both"/>
        <w:rPr/>
      </w:pPr>
      <w:r>
        <w:rPr>
          <w:rFonts w:cs="Times New Roman" w:ascii="Times New Roman" w:hAnsi="Times New Roman"/>
          <w:color w:val="000000"/>
        </w:rPr>
        <w:t>5.</w:t>
        <w:tab/>
        <w:t>Stein P. D., Kalpesh C. P., Neeraj K. K., et al.: Estimated incidence of acute pulmonary embolism in a community/teaching general hospital, Chest, 2002; 121: 802–805.</w:t>
      </w:r>
    </w:p>
    <w:p>
      <w:pPr>
        <w:pStyle w:val="TABLAZAT"/>
        <w:spacing w:lineRule="auto" w:line="240"/>
        <w:ind w:left="567" w:hanging="567"/>
        <w:jc w:val="both"/>
        <w:rPr/>
      </w:pPr>
      <w:r>
        <w:rPr>
          <w:rFonts w:cs="Times New Roman" w:ascii="Times New Roman" w:hAnsi="Times New Roman"/>
          <w:color w:val="000000"/>
        </w:rPr>
        <w:t>6.</w:t>
        <w:tab/>
        <w:t>Miller RF, O’Doherty MJ.: Pulmonary nuclear medicine, Eur J Nucl Med. 1992;19:355–68. Review.</w:t>
      </w:r>
    </w:p>
    <w:p>
      <w:pPr>
        <w:pStyle w:val="TABLAZAT"/>
        <w:spacing w:lineRule="auto" w:line="240"/>
        <w:ind w:left="567" w:hanging="567"/>
        <w:jc w:val="both"/>
        <w:rPr/>
      </w:pPr>
      <w:r>
        <w:rPr>
          <w:rFonts w:cs="Times New Roman" w:ascii="Times New Roman" w:hAnsi="Times New Roman"/>
          <w:color w:val="000000"/>
        </w:rPr>
        <w:t>7.</w:t>
        <w:tab/>
        <w:t>Task Force Report, Guidelines on diagnosis and management of acute pulmonary embolism (European Society of Cardiology), Eur. Heart J. 2000;21:1301–1336.</w:t>
      </w:r>
    </w:p>
    <w:p>
      <w:pPr>
        <w:pStyle w:val="TABLAZAT"/>
        <w:spacing w:lineRule="auto" w:line="240"/>
        <w:ind w:left="567" w:hanging="567"/>
        <w:jc w:val="both"/>
        <w:rPr/>
      </w:pPr>
      <w:r>
        <w:rPr>
          <w:rFonts w:cs="Times New Roman" w:ascii="Times New Roman" w:hAnsi="Times New Roman"/>
          <w:color w:val="000000"/>
        </w:rPr>
        <w:t>8.</w:t>
        <w:tab/>
        <w:t>Wood K. E.: Major pulmonary embolism, Review of a pathophysiologic approach to the golden hour of hemodynamically significant pulmonary embolism, Chest, 2002; 121: 877–905.</w:t>
      </w:r>
    </w:p>
    <w:p>
      <w:pPr>
        <w:pStyle w:val="TABLAZAT"/>
        <w:spacing w:lineRule="auto" w:line="240"/>
        <w:ind w:left="567" w:hanging="567"/>
        <w:jc w:val="both"/>
        <w:rPr/>
      </w:pPr>
      <w:r>
        <w:rPr>
          <w:rFonts w:cs="Times New Roman" w:ascii="Times New Roman" w:hAnsi="Times New Roman"/>
          <w:color w:val="000000"/>
        </w:rPr>
        <w:t>9.</w:t>
        <w:tab/>
        <w:t>Douketis JD, Kearon C, Bates S, et al.: Risk of fatal pulmonary embolism in patients with treated venous thromboembolism. JAMA 1998; 279: 458–462.</w:t>
      </w:r>
    </w:p>
    <w:p>
      <w:pPr>
        <w:pStyle w:val="TABLAZAT"/>
        <w:spacing w:lineRule="auto" w:line="240"/>
        <w:ind w:left="567" w:hanging="567"/>
        <w:jc w:val="both"/>
        <w:rPr/>
      </w:pPr>
      <w:r>
        <w:rPr>
          <w:rFonts w:cs="Times New Roman" w:ascii="Times New Roman" w:hAnsi="Times New Roman"/>
          <w:color w:val="000000"/>
        </w:rPr>
        <w:t>10.</w:t>
        <w:tab/>
        <w:t>Magyar Thrombosis és Haemostasis Társaság: A thromboemboliák megelőzése és kezelése. Magyar konszenzus nyilatkozat 1998. Gyógyszereink 1995/5 Supplementum.</w:t>
      </w:r>
    </w:p>
    <w:p>
      <w:pPr>
        <w:pStyle w:val="TABLAZAT"/>
        <w:spacing w:lineRule="auto" w:line="240"/>
        <w:ind w:left="567" w:hanging="567"/>
        <w:jc w:val="both"/>
        <w:rPr/>
      </w:pPr>
      <w:r>
        <w:rPr>
          <w:rFonts w:cs="Times New Roman" w:ascii="Times New Roman" w:hAnsi="Times New Roman"/>
          <w:color w:val="000000"/>
        </w:rPr>
        <w:t>11.</w:t>
        <w:tab/>
        <w:t>Rosendaal FR.: Risk factors for venous thrombotic disease. Thromb. Haemost. 1999; 82: 610–619.</w:t>
      </w:r>
    </w:p>
    <w:p>
      <w:pPr>
        <w:pStyle w:val="TABLAZAT"/>
        <w:spacing w:lineRule="auto" w:line="240"/>
        <w:ind w:left="567" w:hanging="567"/>
        <w:jc w:val="both"/>
        <w:rPr/>
      </w:pPr>
      <w:r>
        <w:rPr>
          <w:rFonts w:cs="Times New Roman" w:ascii="Times New Roman" w:hAnsi="Times New Roman"/>
          <w:color w:val="000000"/>
        </w:rPr>
        <w:t>12.</w:t>
        <w:tab/>
        <w:t>Riedel M., Venous thromboembolic disease. Acute pulmonary embolism: pathophysiology, clinical presentation and diagnosis, Heart, 2001; 85: 229–240.</w:t>
      </w:r>
    </w:p>
    <w:p>
      <w:pPr>
        <w:pStyle w:val="TABLAZAT"/>
        <w:spacing w:lineRule="auto" w:line="240"/>
        <w:ind w:left="567" w:hanging="567"/>
        <w:jc w:val="both"/>
        <w:rPr/>
      </w:pPr>
      <w:r>
        <w:rPr>
          <w:rFonts w:cs="Times New Roman" w:ascii="Times New Roman" w:hAnsi="Times New Roman"/>
          <w:color w:val="000000"/>
        </w:rPr>
        <w:t>13.</w:t>
        <w:tab/>
        <w:t>PIOPED Investigators. Value of the ventilation/perfusion scan in acute PE: results of the Prospective Investigation of PE Diagnosis (PIOPED). JAMA 1990; 263:2753–2759.</w:t>
      </w:r>
    </w:p>
    <w:p>
      <w:pPr>
        <w:pStyle w:val="TABLAZAT"/>
        <w:spacing w:lineRule="auto" w:line="240"/>
        <w:ind w:left="567" w:hanging="567"/>
        <w:jc w:val="both"/>
        <w:rPr/>
      </w:pPr>
      <w:r>
        <w:rPr>
          <w:rFonts w:cs="Times New Roman" w:ascii="Times New Roman" w:hAnsi="Times New Roman"/>
          <w:color w:val="000000"/>
        </w:rPr>
        <w:t>14.</w:t>
        <w:tab/>
        <w:t>Tai N. R. M., Atwal A. S. et al.: Modern management of pulmonary embolism, British. J. of Surgery, 1999; 86: 853.</w:t>
      </w:r>
    </w:p>
    <w:p>
      <w:pPr>
        <w:pStyle w:val="TABLAZAT"/>
        <w:spacing w:lineRule="auto" w:line="240"/>
        <w:ind w:left="567" w:hanging="567"/>
        <w:jc w:val="both"/>
        <w:rPr/>
      </w:pPr>
      <w:r>
        <w:rPr>
          <w:rFonts w:cs="Times New Roman" w:ascii="Times New Roman" w:hAnsi="Times New Roman"/>
          <w:color w:val="000000"/>
        </w:rPr>
        <w:t>15.</w:t>
        <w:tab/>
        <w:t>Lengyel M. Should transesophageal echocardiography become a routine test in patients with suspected pulmonary thromboembolism? Echocardiography 1998;15:779–85.</w:t>
      </w:r>
    </w:p>
    <w:p>
      <w:pPr>
        <w:pStyle w:val="TABLAZAT"/>
        <w:spacing w:lineRule="auto" w:line="240"/>
        <w:ind w:left="567" w:hanging="567"/>
        <w:jc w:val="both"/>
        <w:rPr/>
      </w:pPr>
      <w:r>
        <w:rPr>
          <w:rFonts w:cs="Times New Roman" w:ascii="Times New Roman" w:hAnsi="Times New Roman"/>
          <w:color w:val="000000"/>
        </w:rPr>
        <w:t>16.</w:t>
        <w:tab/>
        <w:t>Stein, P.D., Terrin, M. L., Hales, C. A. et al.: Clinical, laboratory, roentgenograpic and electrocardiographic findings in patients with acute pulmonary embolism and no pre-existing cardiac or pulmonary disease Chest, 1991; 100: 598–603.</w:t>
      </w:r>
    </w:p>
    <w:p>
      <w:pPr>
        <w:pStyle w:val="TABLAZAT"/>
        <w:spacing w:lineRule="auto" w:line="240"/>
        <w:ind w:left="567" w:hanging="567"/>
        <w:jc w:val="both"/>
        <w:rPr/>
      </w:pPr>
      <w:r>
        <w:rPr>
          <w:rFonts w:cs="Times New Roman" w:ascii="Times New Roman" w:hAnsi="Times New Roman"/>
          <w:color w:val="000000"/>
        </w:rPr>
        <w:t>17.</w:t>
        <w:tab/>
        <w:t>Koitabashi N., Toyama, T., Hoshizaki H., et al.: Electrocardiographic finding in pulmonary thrombo – embolism – comparison with lung perfusion scan and echocardiographic findings Kaku-Igaku 2000; 37: 645–651.</w:t>
      </w:r>
    </w:p>
    <w:p>
      <w:pPr>
        <w:pStyle w:val="TABLAZAT"/>
        <w:spacing w:lineRule="auto" w:line="240"/>
        <w:ind w:left="567" w:hanging="567"/>
        <w:jc w:val="both"/>
        <w:rPr/>
      </w:pPr>
      <w:r>
        <w:rPr>
          <w:rFonts w:cs="Times New Roman" w:ascii="Times New Roman" w:hAnsi="Times New Roman"/>
          <w:color w:val="000000"/>
        </w:rPr>
        <w:t>18.</w:t>
        <w:tab/>
        <w:t>Petrov, D. B.: Appearance of right bundle branch block in electrocardiograms of patients with pulmonary embolism as a marker for obstruction of the main pulmonary trunk. J. Electrocardiol. 2001; 34: 185–8.</w:t>
      </w:r>
    </w:p>
    <w:p>
      <w:pPr>
        <w:pStyle w:val="TABLAZAT"/>
        <w:spacing w:lineRule="auto" w:line="240"/>
        <w:ind w:left="567" w:hanging="567"/>
        <w:jc w:val="both"/>
        <w:rPr/>
      </w:pPr>
      <w:r>
        <w:rPr>
          <w:rFonts w:cs="Times New Roman" w:ascii="Times New Roman" w:hAnsi="Times New Roman"/>
          <w:color w:val="000000"/>
        </w:rPr>
        <w:t>19.</w:t>
        <w:tab/>
        <w:t>Beigelman C, Chartrand-Lefebvre C, Howarth N, et al.: Pitfalls in Diagnosis of Embolism with Helical CT Angiography. AJR 1998; 171:579–585.</w:t>
      </w:r>
    </w:p>
    <w:p>
      <w:pPr>
        <w:pStyle w:val="TABLAZAT"/>
        <w:spacing w:lineRule="auto" w:line="240"/>
        <w:ind w:left="567" w:hanging="567"/>
        <w:jc w:val="both"/>
        <w:rPr/>
      </w:pPr>
      <w:r>
        <w:rPr>
          <w:rFonts w:cs="Times New Roman" w:ascii="Times New Roman" w:hAnsi="Times New Roman"/>
          <w:color w:val="000000"/>
        </w:rPr>
        <w:t>20.</w:t>
        <w:tab/>
        <w:t>Bergin CJ, Hauschildt J, Rios G, et al. Accuracy of MR Angiography Compared with Radionuclide Scanning in Identifying the Cause of Pulmonary Arterial Hypertension. AJR 1997; 168:1549–1555.</w:t>
      </w:r>
    </w:p>
    <w:p>
      <w:pPr>
        <w:pStyle w:val="TABLAZAT"/>
        <w:spacing w:lineRule="auto" w:line="240"/>
        <w:ind w:left="567" w:hanging="567"/>
        <w:jc w:val="both"/>
        <w:rPr/>
      </w:pPr>
      <w:r>
        <w:rPr>
          <w:rFonts w:cs="Times New Roman" w:ascii="Times New Roman" w:hAnsi="Times New Roman"/>
          <w:color w:val="000000"/>
        </w:rPr>
        <w:t>21.</w:t>
        <w:tab/>
        <w:t>Gefter WB, Hatabu H, Holland GA, et al. Pulmonary thromboembolism: recent developments in diagnosis with CT and MR imaging. Radiology 1995; 197:561–574.</w:t>
      </w:r>
    </w:p>
    <w:p>
      <w:pPr>
        <w:pStyle w:val="TABLAZAT"/>
        <w:spacing w:lineRule="auto" w:line="240"/>
        <w:ind w:left="567" w:hanging="567"/>
        <w:jc w:val="both"/>
        <w:rPr/>
      </w:pPr>
      <w:r>
        <w:rPr>
          <w:rFonts w:cs="Times New Roman" w:ascii="Times New Roman" w:hAnsi="Times New Roman"/>
          <w:color w:val="000000"/>
        </w:rPr>
        <w:t>22.</w:t>
        <w:tab/>
        <w:t>Hansell DM. Review Spiral Computed Tomography and Pulmonary Embolism: Current State. Clin Radiol 1997; 52:575–581.</w:t>
      </w:r>
    </w:p>
    <w:p>
      <w:pPr>
        <w:pStyle w:val="TABLAZAT"/>
        <w:spacing w:lineRule="auto" w:line="240"/>
        <w:ind w:left="567" w:hanging="567"/>
        <w:jc w:val="both"/>
        <w:rPr/>
      </w:pPr>
      <w:r>
        <w:rPr>
          <w:rFonts w:cs="Times New Roman" w:ascii="Times New Roman" w:hAnsi="Times New Roman"/>
          <w:color w:val="000000"/>
        </w:rPr>
        <w:t>23.</w:t>
        <w:tab/>
        <w:t>Hatabu H, Gaa J, Kim D, et al. Pulmonary perfusion and angiography: evaluation with breath-hold enhanced three-dimensional fast imaging steady-state precession MR imaging with short TR and TE. AJR 1996; 167:653–655.</w:t>
      </w:r>
    </w:p>
    <w:p>
      <w:pPr>
        <w:pStyle w:val="TABLAZAT"/>
        <w:spacing w:lineRule="auto" w:line="240"/>
        <w:ind w:left="567" w:hanging="567"/>
        <w:jc w:val="both"/>
        <w:rPr/>
      </w:pPr>
      <w:r>
        <w:rPr>
          <w:rFonts w:cs="Times New Roman" w:ascii="Times New Roman" w:hAnsi="Times New Roman"/>
          <w:color w:val="000000"/>
        </w:rPr>
        <w:t>24.</w:t>
        <w:tab/>
        <w:t>Holbert JM, Costello P, Federle MP., Role of spiral computed tomography in the diagnosis of pulmonary embolism in the emergency department, Ann Emerg Med. 1999; 33:520–8. Review.</w:t>
      </w:r>
    </w:p>
    <w:p>
      <w:pPr>
        <w:pStyle w:val="TABLAZAT"/>
        <w:spacing w:lineRule="auto" w:line="240"/>
        <w:ind w:left="567" w:hanging="567"/>
        <w:jc w:val="both"/>
        <w:rPr/>
      </w:pPr>
      <w:r>
        <w:rPr>
          <w:rFonts w:cs="Times New Roman" w:ascii="Times New Roman" w:hAnsi="Times New Roman"/>
          <w:color w:val="000000"/>
        </w:rPr>
        <w:t>25.</w:t>
        <w:tab/>
        <w:t>Reid JH, Murchison JT. Acute right ventricular dilatation: a new helical CT sign of massive pulmonary embolism. Clinical Radiology 1998; 53:694–698.</w:t>
      </w:r>
    </w:p>
    <w:p>
      <w:pPr>
        <w:pStyle w:val="TABLAZAT"/>
        <w:spacing w:lineRule="auto" w:line="240"/>
        <w:ind w:left="567" w:hanging="567"/>
        <w:jc w:val="both"/>
        <w:rPr/>
      </w:pPr>
      <w:r>
        <w:rPr>
          <w:rFonts w:cs="Times New Roman" w:ascii="Times New Roman" w:hAnsi="Times New Roman"/>
          <w:color w:val="000000"/>
        </w:rPr>
        <w:t>26.</w:t>
        <w:tab/>
        <w:t>Remy-Jardin M, Remy J. Spiral CT Angiography of the Pulmonary Circulation. Radiology 1999; 212:615–636.</w:t>
      </w:r>
    </w:p>
    <w:p>
      <w:pPr>
        <w:pStyle w:val="TABLAZAT"/>
        <w:spacing w:lineRule="auto" w:line="240"/>
        <w:ind w:left="567" w:hanging="567"/>
        <w:jc w:val="both"/>
        <w:rPr/>
      </w:pPr>
      <w:r>
        <w:rPr>
          <w:rFonts w:cs="Times New Roman" w:ascii="Times New Roman" w:hAnsi="Times New Roman"/>
          <w:color w:val="000000"/>
        </w:rPr>
        <w:t>27.</w:t>
        <w:tab/>
        <w:t>Rossum AB, Pattynama PMT, Tjin A, et al.: Pulmonary embolism: validation of spiral CT angiography in 149 patiens. Radiology 1996; 201:467–470.</w:t>
      </w:r>
    </w:p>
    <w:p>
      <w:pPr>
        <w:pStyle w:val="TABLAZAT"/>
        <w:spacing w:lineRule="auto" w:line="240"/>
        <w:ind w:left="567" w:hanging="567"/>
        <w:jc w:val="both"/>
        <w:rPr/>
      </w:pPr>
      <w:r>
        <w:rPr>
          <w:rFonts w:cs="Times New Roman" w:ascii="Times New Roman" w:hAnsi="Times New Roman"/>
          <w:color w:val="000000"/>
        </w:rPr>
        <w:t>28.</w:t>
        <w:tab/>
        <w:t>van Beek EJ, Brouwers EM, Song B, et al., Lung scintigraphy and helical computed tomography for the diagnosis of pulmonary embolism: a meta-analysis, Clin Appl Thromb Hemost. 2001;7:87–92.</w:t>
      </w:r>
    </w:p>
    <w:p>
      <w:pPr>
        <w:pStyle w:val="TABLAZAT"/>
        <w:spacing w:lineRule="auto" w:line="240"/>
        <w:ind w:left="567" w:hanging="567"/>
        <w:jc w:val="both"/>
        <w:rPr/>
      </w:pPr>
      <w:r>
        <w:rPr>
          <w:rFonts w:cs="Times New Roman" w:ascii="Times New Roman" w:hAnsi="Times New Roman"/>
          <w:color w:val="000000"/>
        </w:rPr>
        <w:t>29.</w:t>
        <w:tab/>
        <w:t>Vos LD, Tielbeek AV, Bom EP. The Günther temporary inferior vena cava filter for short-term protection against pulmonary embolism. Cardiovasc Intervent Radiol 1997; 20:91–97.</w:t>
      </w:r>
    </w:p>
    <w:p>
      <w:pPr>
        <w:pStyle w:val="TABLAZAT"/>
        <w:spacing w:lineRule="auto" w:line="240"/>
        <w:ind w:left="567" w:hanging="567"/>
        <w:jc w:val="both"/>
        <w:rPr/>
      </w:pPr>
      <w:r>
        <w:rPr>
          <w:rFonts w:cs="Times New Roman" w:ascii="Times New Roman" w:hAnsi="Times New Roman"/>
          <w:color w:val="000000"/>
        </w:rPr>
        <w:t>30.</w:t>
        <w:tab/>
        <w:t xml:space="preserve">Cheitlin, E.T.: Echocardiographic guidelines: Pulmonary disease, Chest, 2001; 120: 474–481. </w:t>
      </w:r>
    </w:p>
    <w:p>
      <w:pPr>
        <w:pStyle w:val="TABLAZAT"/>
        <w:spacing w:lineRule="auto" w:line="240"/>
        <w:ind w:left="567" w:hanging="567"/>
        <w:jc w:val="both"/>
        <w:rPr/>
      </w:pPr>
      <w:r>
        <w:rPr>
          <w:rFonts w:cs="Times New Roman" w:ascii="Times New Roman" w:hAnsi="Times New Roman"/>
          <w:color w:val="000000"/>
        </w:rPr>
        <w:t>31.</w:t>
        <w:tab/>
        <w:t>Miniati, M., Monit, S.: Transthoracic echocardiography in the diagnosis of pulmonary embolism, Recenti Prog. Med. 2002; 93:166–168.</w:t>
      </w:r>
    </w:p>
    <w:p>
      <w:pPr>
        <w:pStyle w:val="TABLAZAT"/>
        <w:spacing w:lineRule="auto" w:line="240"/>
        <w:ind w:left="567" w:hanging="567"/>
        <w:jc w:val="both"/>
        <w:rPr/>
      </w:pPr>
      <w:r>
        <w:rPr>
          <w:rFonts w:cs="Times New Roman" w:ascii="Times New Roman" w:hAnsi="Times New Roman"/>
          <w:color w:val="000000"/>
        </w:rPr>
        <w:t>32.</w:t>
        <w:tab/>
        <w:t xml:space="preserve">Pavan D., Nicolosi G. L., Antonini C.F. et al.: Echocardiography in pulmonary embolism disease , </w:t>
        <w:tab/>
        <w:t xml:space="preserve">Int. J. Cardiol. 1998; 65 Suppl. 1. 87s–90s. </w:t>
      </w:r>
    </w:p>
    <w:p>
      <w:pPr>
        <w:pStyle w:val="TABLAZAT"/>
        <w:spacing w:lineRule="auto" w:line="240"/>
        <w:ind w:left="567" w:hanging="567"/>
        <w:jc w:val="both"/>
        <w:rPr/>
      </w:pPr>
      <w:r>
        <w:rPr>
          <w:rFonts w:cs="Times New Roman" w:ascii="Times New Roman" w:hAnsi="Times New Roman"/>
          <w:color w:val="000000"/>
        </w:rPr>
        <w:t>33.</w:t>
        <w:tab/>
        <w:t>Perrier A., Tamm C., Unger P. F. et al.: Diagnostic accuracy of Doppler –echocardiography in unselected patients with suspected pulmonary embolism, Int. J. Cardiol. 1998; 65:101–9.</w:t>
      </w:r>
    </w:p>
    <w:p>
      <w:pPr>
        <w:pStyle w:val="TABLAZAT"/>
        <w:spacing w:lineRule="auto" w:line="240"/>
        <w:ind w:left="567" w:hanging="567"/>
        <w:jc w:val="both"/>
        <w:rPr/>
      </w:pPr>
      <w:r>
        <w:rPr>
          <w:rFonts w:cs="Times New Roman" w:ascii="Times New Roman" w:hAnsi="Times New Roman"/>
          <w:color w:val="000000"/>
        </w:rPr>
        <w:t>34.</w:t>
        <w:tab/>
        <w:t>Pistolesi M, Miniati M.: Imaging techniques in treatment algorithms of pulmonary embolism, Eur. Respir. J. Suppl. 2002; 35:28s–39s.</w:t>
      </w:r>
    </w:p>
    <w:p>
      <w:pPr>
        <w:pStyle w:val="TABLAZAT"/>
        <w:spacing w:lineRule="auto" w:line="240"/>
        <w:ind w:left="567" w:hanging="567"/>
        <w:jc w:val="both"/>
        <w:rPr/>
      </w:pPr>
      <w:r>
        <w:rPr>
          <w:rFonts w:cs="Times New Roman" w:ascii="Times New Roman" w:hAnsi="Times New Roman"/>
          <w:color w:val="000000"/>
        </w:rPr>
        <w:t>35.</w:t>
        <w:tab/>
        <w:t>Schmailzl K. J. G., Ormerod O.: Ultrasound in Cardiology, Blockwell Science, 1994; 770.</w:t>
      </w:r>
    </w:p>
    <w:p>
      <w:pPr>
        <w:pStyle w:val="TABLAZAT"/>
        <w:spacing w:lineRule="auto" w:line="240"/>
        <w:ind w:left="567" w:hanging="567"/>
        <w:jc w:val="both"/>
        <w:rPr/>
      </w:pPr>
      <w:r>
        <w:rPr>
          <w:rFonts w:cs="Times New Roman" w:ascii="Times New Roman" w:hAnsi="Times New Roman"/>
          <w:color w:val="000000"/>
        </w:rPr>
        <w:t>36.</w:t>
        <w:tab/>
        <w:t>Lengyel M. The role of transesophageal echocardiography in the management of patients with acute and chronic pulmonary thromboembolism. Echocardiography 1995;12:359–66.</w:t>
      </w:r>
    </w:p>
    <w:p>
      <w:pPr>
        <w:pStyle w:val="TABLAZAT"/>
        <w:spacing w:lineRule="auto" w:line="240"/>
        <w:ind w:left="567" w:hanging="567"/>
        <w:jc w:val="both"/>
        <w:rPr/>
      </w:pPr>
      <w:r>
        <w:rPr>
          <w:rFonts w:cs="Times New Roman" w:ascii="Times New Roman" w:hAnsi="Times New Roman"/>
          <w:color w:val="000000"/>
        </w:rPr>
        <w:t>37.</w:t>
        <w:tab/>
        <w:t>Pruszczyk P, Torbiczki A, Pacho R et al. Noninvasive diagnosis of suspected severe pulmonary embolism: transesophageal echocardiography vs spiral CT. Chest 1997;112:722–8.</w:t>
      </w:r>
    </w:p>
    <w:p>
      <w:pPr>
        <w:pStyle w:val="TABLAZAT"/>
        <w:spacing w:lineRule="auto" w:line="240"/>
        <w:ind w:left="567" w:hanging="567"/>
        <w:jc w:val="both"/>
        <w:rPr/>
      </w:pPr>
      <w:r>
        <w:rPr>
          <w:rFonts w:cs="Times New Roman" w:ascii="Times New Roman" w:hAnsi="Times New Roman"/>
          <w:color w:val="000000"/>
        </w:rPr>
        <w:t>38.</w:t>
        <w:tab/>
        <w:t>Steiner P, Lund G, Debatin JF, et al.: Acute pulmonary embolism: value of transthoracic and transesophageal echocardiography in comparison with helical CT. AJR 1996; 167:931–936.</w:t>
      </w:r>
    </w:p>
    <w:p>
      <w:pPr>
        <w:pStyle w:val="TABLAZAT"/>
        <w:spacing w:lineRule="auto" w:line="240"/>
        <w:ind w:left="567" w:hanging="567"/>
        <w:jc w:val="both"/>
        <w:rPr/>
      </w:pPr>
      <w:r>
        <w:rPr>
          <w:rFonts w:cs="Times New Roman" w:ascii="Times New Roman" w:hAnsi="Times New Roman"/>
          <w:color w:val="000000"/>
        </w:rPr>
        <w:t>39.</w:t>
        <w:tab/>
        <w:t>Giordano A, Angiolillo DJ.: Current role of lung scintigraphy in pulmonary embolism, Q J Nucl Med. 2001 Dec;45(4):294–301. Review.</w:t>
      </w:r>
    </w:p>
    <w:p>
      <w:pPr>
        <w:pStyle w:val="TABLAZAT"/>
        <w:spacing w:lineRule="auto" w:line="240"/>
        <w:ind w:left="567" w:hanging="567"/>
        <w:jc w:val="both"/>
        <w:rPr/>
      </w:pPr>
      <w:r>
        <w:rPr>
          <w:rFonts w:cs="Times New Roman" w:ascii="Times New Roman" w:hAnsi="Times New Roman"/>
          <w:color w:val="000000"/>
        </w:rPr>
        <w:t>40.</w:t>
        <w:tab/>
        <w:t xml:space="preserve">Salvatori M., Advances in pulmonary nuclear medicine, Rays. 1997;22:51–72. </w:t>
      </w:r>
    </w:p>
    <w:p>
      <w:pPr>
        <w:pStyle w:val="TABLAZAT"/>
        <w:spacing w:lineRule="auto" w:line="240"/>
        <w:ind w:left="567" w:hanging="567"/>
        <w:jc w:val="both"/>
        <w:rPr/>
      </w:pPr>
      <w:r>
        <w:rPr>
          <w:rFonts w:cs="Times New Roman" w:ascii="Times New Roman" w:hAnsi="Times New Roman"/>
          <w:color w:val="000000"/>
        </w:rPr>
        <w:t>41.</w:t>
        <w:tab/>
        <w:t xml:space="preserve">Simkin PH, Licho R, Brill AB: Pulmonary nuclear medicine, Curr Opin Radiol. 1991;3:859–70. </w:t>
      </w:r>
    </w:p>
    <w:p>
      <w:pPr>
        <w:pStyle w:val="TABLAZAT"/>
        <w:spacing w:lineRule="auto" w:line="240"/>
        <w:ind w:left="567" w:hanging="567"/>
        <w:jc w:val="both"/>
        <w:rPr/>
      </w:pPr>
      <w:r>
        <w:rPr>
          <w:rFonts w:cs="Times New Roman" w:ascii="Times New Roman" w:hAnsi="Times New Roman"/>
          <w:color w:val="000000"/>
        </w:rPr>
        <w:t>42.</w:t>
        <w:tab/>
        <w:t>Braunwald E. The Heart. VI. Ed. 2001; p. 1892–93.</w:t>
      </w:r>
    </w:p>
    <w:p>
      <w:pPr>
        <w:pStyle w:val="TABLAZAT"/>
        <w:spacing w:lineRule="auto" w:line="240"/>
        <w:ind w:left="567" w:hanging="567"/>
        <w:jc w:val="both"/>
        <w:rPr/>
      </w:pPr>
      <w:r>
        <w:rPr>
          <w:rFonts w:cs="Times New Roman" w:ascii="Times New Roman" w:hAnsi="Times New Roman"/>
          <w:color w:val="000000"/>
        </w:rPr>
        <w:t>43.</w:t>
        <w:tab/>
        <w:t>Beek EJR, Reekers JA.: The Value of Pulmonary Angiography for the Differential Diagnosis of Pulmonary Embolism. European Radiology 1999; 9:1310–1316.</w:t>
      </w:r>
    </w:p>
    <w:p>
      <w:pPr>
        <w:pStyle w:val="TABLAZAT"/>
        <w:spacing w:lineRule="auto" w:line="240"/>
        <w:ind w:left="567" w:hanging="567"/>
        <w:jc w:val="both"/>
        <w:rPr/>
      </w:pPr>
      <w:r>
        <w:rPr>
          <w:rFonts w:cs="Times New Roman" w:ascii="Times New Roman" w:hAnsi="Times New Roman"/>
          <w:color w:val="000000"/>
        </w:rPr>
        <w:t>44.</w:t>
        <w:tab/>
        <w:t>Nilsson T, Carlsson A, Mare K.: Pulmonary angiography: a safe procedure with modern contrast media and technique. European Radiology 1998; 8:86–89.</w:t>
      </w:r>
    </w:p>
    <w:p>
      <w:pPr>
        <w:pStyle w:val="TABLAZAT"/>
        <w:spacing w:lineRule="auto" w:line="240"/>
        <w:ind w:left="567" w:hanging="567"/>
        <w:jc w:val="both"/>
        <w:rPr/>
      </w:pPr>
      <w:r>
        <w:rPr>
          <w:rFonts w:cs="Times New Roman" w:ascii="Times New Roman" w:hAnsi="Times New Roman"/>
          <w:color w:val="000000"/>
        </w:rPr>
        <w:t>45.</w:t>
        <w:tab/>
        <w:t xml:space="preserve">Goldhaber SZ. Thrombolysis for pulmonary embolism. N Engl J Med </w:t>
      </w:r>
    </w:p>
    <w:p>
      <w:pPr>
        <w:pStyle w:val="TABLAZAT"/>
        <w:spacing w:lineRule="auto" w:line="240"/>
        <w:ind w:left="567" w:hanging="0"/>
        <w:jc w:val="both"/>
        <w:rPr>
          <w:rFonts w:ascii="Times New Roman" w:hAnsi="Times New Roman" w:cs="Times New Roman"/>
          <w:color w:val="000000"/>
        </w:rPr>
      </w:pPr>
      <w:r>
        <w:rPr>
          <w:rFonts w:cs="Times New Roman" w:ascii="Times New Roman" w:hAnsi="Times New Roman"/>
          <w:color w:val="000000"/>
        </w:rPr>
        <w:t>2002;347:1131–32.</w:t>
      </w:r>
    </w:p>
    <w:p>
      <w:pPr>
        <w:pStyle w:val="TABLAZAT"/>
        <w:spacing w:lineRule="auto" w:line="240"/>
        <w:ind w:left="567" w:hanging="567"/>
        <w:jc w:val="both"/>
        <w:rPr/>
      </w:pPr>
      <w:r>
        <w:rPr>
          <w:rFonts w:cs="Times New Roman" w:ascii="Times New Roman" w:hAnsi="Times New Roman"/>
          <w:color w:val="000000"/>
        </w:rPr>
        <w:t>46.</w:t>
        <w:tab/>
        <w:t>Gossage J. R.: Early intervention in massive pulmonary embolism, Postgraduate Medicine, 2002. Vol 111, No.3.</w:t>
      </w:r>
    </w:p>
    <w:p>
      <w:pPr>
        <w:pStyle w:val="TABLAZAT"/>
        <w:spacing w:lineRule="auto" w:line="240"/>
        <w:ind w:left="567" w:hanging="567"/>
        <w:jc w:val="both"/>
        <w:rPr/>
      </w:pPr>
      <w:r>
        <w:rPr>
          <w:rFonts w:cs="Times New Roman" w:ascii="Times New Roman" w:hAnsi="Times New Roman"/>
          <w:color w:val="000000"/>
        </w:rPr>
        <w:t>47.</w:t>
        <w:tab/>
        <w:t xml:space="preserve">Hirsh J, Hoak J: Management of deep vein thrombosis and pulmonary embolism. A statement for healthcare professionals from the Council on Thrombosis, American Heart Association. Circulation 1996, 93: 2212–45. </w:t>
      </w:r>
    </w:p>
    <w:p>
      <w:pPr>
        <w:pStyle w:val="TABLAZAT"/>
        <w:spacing w:lineRule="auto" w:line="240"/>
        <w:ind w:left="567" w:hanging="567"/>
        <w:jc w:val="both"/>
        <w:rPr/>
      </w:pPr>
      <w:r>
        <w:rPr>
          <w:rFonts w:cs="Times New Roman" w:ascii="Times New Roman" w:hAnsi="Times New Roman"/>
          <w:color w:val="000000"/>
        </w:rPr>
        <w:t>48.</w:t>
        <w:tab/>
        <w:t>Kasper W., Konstantinides S., Geibel A. et al.: Management strategies and determinants of outcome in acute major pulmonary embolism: results of a multicenter registry, J. Am. Coll. Cardiol 1997; 30:1165–1171.</w:t>
      </w:r>
    </w:p>
    <w:p>
      <w:pPr>
        <w:pStyle w:val="TABLAZAT"/>
        <w:spacing w:lineRule="auto" w:line="240"/>
        <w:ind w:left="567" w:hanging="567"/>
        <w:jc w:val="both"/>
        <w:rPr/>
      </w:pPr>
      <w:r>
        <w:rPr>
          <w:rFonts w:cs="Times New Roman" w:ascii="Times New Roman" w:hAnsi="Times New Roman"/>
          <w:color w:val="000000"/>
        </w:rPr>
        <w:t>49.</w:t>
        <w:tab/>
        <w:t>Sárosi I, Mühl D, Bogár L és mtsai: Nagy kiterjedésű tüdőembóliák kezelési lehetőségei, mint a Trendelenburg-műtét alternatívái. Orvosi Hetilap 1995; 136:2553–2559.</w:t>
      </w:r>
    </w:p>
    <w:p>
      <w:pPr>
        <w:pStyle w:val="TABLAZAT"/>
        <w:spacing w:lineRule="auto" w:line="240"/>
        <w:ind w:left="567" w:hanging="567"/>
        <w:jc w:val="both"/>
        <w:rPr/>
      </w:pPr>
      <w:r>
        <w:rPr>
          <w:rFonts w:cs="Times New Roman" w:ascii="Times New Roman" w:hAnsi="Times New Roman"/>
          <w:color w:val="000000"/>
        </w:rPr>
        <w:t>50.</w:t>
        <w:tab/>
        <w:t>Agnelli G, Goldhaber SZ: Thrombolysis for treatment of venous thromboembolism. In.: Oudkerk, M., Van Beek, E. J. R, Ten Cate, J. W. Eds. Pulmonary embolism. Blackwell Science, Berlin–Vienna–Oxford–Edinburgh–Boston–London–Melbourne–Tokyo 1999; 364–381.</w:t>
      </w:r>
    </w:p>
    <w:p>
      <w:pPr>
        <w:pStyle w:val="TABLAZAT"/>
        <w:spacing w:lineRule="auto" w:line="240"/>
        <w:ind w:left="567" w:hanging="567"/>
        <w:jc w:val="both"/>
        <w:rPr/>
      </w:pPr>
      <w:r>
        <w:rPr>
          <w:rFonts w:cs="Times New Roman" w:ascii="Times New Roman" w:hAnsi="Times New Roman"/>
          <w:color w:val="000000"/>
        </w:rPr>
        <w:t>51.</w:t>
        <w:tab/>
        <w:t>Goldhaber SZ: Pulmonary embolism thrombolysis, Circ., 1997;96:716.</w:t>
      </w:r>
    </w:p>
    <w:p>
      <w:pPr>
        <w:pStyle w:val="TABLAZAT"/>
        <w:spacing w:lineRule="auto" w:line="240"/>
        <w:ind w:left="567" w:hanging="567"/>
        <w:jc w:val="both"/>
        <w:rPr/>
      </w:pPr>
      <w:r>
        <w:rPr>
          <w:rFonts w:cs="Times New Roman" w:ascii="Times New Roman" w:hAnsi="Times New Roman"/>
          <w:color w:val="000000"/>
        </w:rPr>
        <w:t>52.</w:t>
        <w:tab/>
        <w:t>Goldhaber SZ, Kessler CM, Heit J, et al.: Randomised controlled trial of recombinant tissue plasminogen activator versus urokinase in the treatment of acute pulmonary embolism. Lancet 1988; 2:293–298.</w:t>
      </w:r>
    </w:p>
    <w:p>
      <w:pPr>
        <w:pStyle w:val="TABLAZAT"/>
        <w:spacing w:lineRule="auto" w:line="240"/>
        <w:ind w:left="567" w:hanging="567"/>
        <w:jc w:val="both"/>
        <w:rPr/>
      </w:pPr>
      <w:r>
        <w:rPr>
          <w:rFonts w:cs="Times New Roman" w:ascii="Times New Roman" w:hAnsi="Times New Roman"/>
          <w:color w:val="000000"/>
        </w:rPr>
        <w:t>53.</w:t>
        <w:tab/>
        <w:t>Goldhaber SZ, Kessler CM, Heit JA, et al.: Recombinant tissue-type plasminogen activator versus a novel dosing regimen of urokinase in acute pulmonary embolism: A randomized controlled multicenter trial. J Am Coll Cardiol 1992; 20:24–30.</w:t>
      </w:r>
    </w:p>
    <w:p>
      <w:pPr>
        <w:pStyle w:val="TABLAZAT"/>
        <w:spacing w:lineRule="auto" w:line="240"/>
        <w:ind w:left="567" w:hanging="567"/>
        <w:jc w:val="both"/>
        <w:rPr/>
      </w:pPr>
      <w:r>
        <w:rPr>
          <w:rFonts w:cs="Times New Roman" w:ascii="Times New Roman" w:hAnsi="Times New Roman"/>
          <w:color w:val="000000"/>
        </w:rPr>
        <w:t>54.</w:t>
        <w:tab/>
        <w:t>Essop MR, Middlemost S, Skoularigis J, et al.: Simultaneous mechanical clot fragmentation and pharmacologic thrombolysis in acute massive pulmonary embolism. Am J Cardiol. 1992; 70:427–430.</w:t>
      </w:r>
    </w:p>
    <w:p>
      <w:pPr>
        <w:pStyle w:val="TABLAZAT"/>
        <w:spacing w:lineRule="auto" w:line="240"/>
        <w:ind w:left="567" w:hanging="567"/>
        <w:jc w:val="both"/>
        <w:rPr/>
      </w:pPr>
      <w:r>
        <w:rPr>
          <w:rFonts w:cs="Times New Roman" w:ascii="Times New Roman" w:hAnsi="Times New Roman"/>
          <w:color w:val="000000"/>
        </w:rPr>
        <w:t>55.</w:t>
        <w:tab/>
        <w:t>Schmitz-Rode T, Adam G, Kilbinger M, et al.: Fragmentation of pulmonary emboli: in vivo experimental evaluation of two high-speed rotating catheters. Cardiovasc Intervent Radiol 1996; 19:165–169.</w:t>
      </w:r>
    </w:p>
    <w:p>
      <w:pPr>
        <w:pStyle w:val="TABLAZAT"/>
        <w:spacing w:lineRule="auto" w:line="240"/>
        <w:ind w:left="567" w:hanging="567"/>
        <w:jc w:val="both"/>
        <w:rPr/>
      </w:pPr>
      <w:r>
        <w:rPr>
          <w:rFonts w:cs="Times New Roman" w:ascii="Times New Roman" w:hAnsi="Times New Roman"/>
          <w:color w:val="000000"/>
        </w:rPr>
        <w:t>56.</w:t>
        <w:tab/>
        <w:t>Schwarz F, Stehr H, Zimmermann R. et al.: Langzeitergebnisse nach Lokaler Thrombolyse bei Massiver Lungenembolie. Dtsch Med Wschr 1985; 110:293–297.</w:t>
      </w:r>
    </w:p>
    <w:p>
      <w:pPr>
        <w:pStyle w:val="TABLAZAT"/>
        <w:spacing w:lineRule="auto" w:line="240"/>
        <w:ind w:left="567" w:hanging="567"/>
        <w:jc w:val="both"/>
        <w:rPr/>
      </w:pPr>
      <w:r>
        <w:rPr>
          <w:rFonts w:cs="Times New Roman" w:ascii="Times New Roman" w:hAnsi="Times New Roman"/>
          <w:color w:val="000000"/>
        </w:rPr>
        <w:t>57.</w:t>
        <w:tab/>
        <w:t>Stock KW, Jacob AJ, Schnabel KJ, et al.: Massive pulmonary embolism: treatment with thrombus fragmentation and local fibrinolysis with recombinant human–tissue plasminogen activator. Cardiovasc Intervent Radiol 1997; 20:364–368.</w:t>
      </w:r>
    </w:p>
    <w:p>
      <w:pPr>
        <w:pStyle w:val="TABLAZAT"/>
        <w:spacing w:lineRule="auto" w:line="240"/>
        <w:ind w:left="567" w:hanging="567"/>
        <w:jc w:val="both"/>
        <w:rPr/>
      </w:pPr>
      <w:r>
        <w:rPr>
          <w:rFonts w:cs="Times New Roman" w:ascii="Times New Roman" w:hAnsi="Times New Roman"/>
          <w:color w:val="000000"/>
        </w:rPr>
        <w:t>58.</w:t>
        <w:tab/>
        <w:t>Antithrombotic therapy – The Evolvoing Consensus, Chest, 1998;114:439 S–440S.</w:t>
      </w:r>
    </w:p>
    <w:p>
      <w:pPr>
        <w:pStyle w:val="TABLAZAT"/>
        <w:spacing w:lineRule="auto" w:line="240"/>
        <w:ind w:left="567" w:hanging="567"/>
        <w:jc w:val="both"/>
        <w:rPr/>
      </w:pPr>
      <w:r>
        <w:rPr>
          <w:rFonts w:cs="Times New Roman" w:ascii="Times New Roman" w:hAnsi="Times New Roman"/>
          <w:color w:val="000000"/>
        </w:rPr>
        <w:t>59.</w:t>
        <w:tab/>
        <w:t>Dalen J. E.: Introduction: antithrombotic therapy – the evolving consensus, Chest, 1998;114: 439–440 S.</w:t>
      </w:r>
    </w:p>
    <w:p>
      <w:pPr>
        <w:pStyle w:val="TABLAZAT"/>
        <w:spacing w:lineRule="auto" w:line="240"/>
        <w:ind w:left="567" w:hanging="567"/>
        <w:jc w:val="both"/>
        <w:rPr/>
      </w:pPr>
      <w:r>
        <w:rPr>
          <w:rFonts w:cs="Times New Roman" w:ascii="Times New Roman" w:hAnsi="Times New Roman"/>
          <w:color w:val="000000"/>
        </w:rPr>
        <w:t>60.</w:t>
        <w:tab/>
        <w:t>Ginsberg J. A, Crowther M. A, White R. H, Ortel T. L. Anticoagulation Therapy. Hematology 2001; 1: 339–358.</w:t>
      </w:r>
    </w:p>
    <w:p>
      <w:pPr>
        <w:pStyle w:val="TABLAZAT"/>
        <w:spacing w:lineRule="auto" w:line="240"/>
        <w:ind w:left="567" w:hanging="567"/>
        <w:jc w:val="both"/>
        <w:rPr/>
      </w:pPr>
      <w:r>
        <w:rPr>
          <w:rFonts w:cs="Times New Roman" w:ascii="Times New Roman" w:hAnsi="Times New Roman"/>
          <w:color w:val="000000"/>
        </w:rPr>
        <w:t>61.</w:t>
        <w:tab/>
        <w:t>Weitz JI: Treatment of venous thromboembolism. Hematology 1999, ASH Education Book: 218–222.</w:t>
      </w:r>
    </w:p>
    <w:p>
      <w:pPr>
        <w:pStyle w:val="TABLAZAT"/>
        <w:spacing w:lineRule="auto" w:line="240"/>
        <w:ind w:left="567" w:hanging="567"/>
        <w:jc w:val="both"/>
        <w:rPr/>
      </w:pPr>
      <w:r>
        <w:rPr>
          <w:rFonts w:cs="Times New Roman" w:ascii="Times New Roman" w:hAnsi="Times New Roman"/>
          <w:color w:val="000000"/>
        </w:rPr>
        <w:t>62.</w:t>
        <w:tab/>
        <w:t xml:space="preserve">Raschke R. A., Reilly B. M., Guidry J. R. et al.: The weight-based heparin dosing nomogram compared with a „standard care nomogram”. Ann. Int. Med., 1983;119: 874. </w:t>
      </w:r>
    </w:p>
    <w:p>
      <w:pPr>
        <w:pStyle w:val="TABLAZAT"/>
        <w:spacing w:lineRule="auto" w:line="240"/>
        <w:ind w:left="567" w:hanging="567"/>
        <w:jc w:val="both"/>
        <w:rPr/>
      </w:pPr>
      <w:r>
        <w:rPr>
          <w:rFonts w:cs="Times New Roman" w:ascii="Times New Roman" w:hAnsi="Times New Roman"/>
          <w:color w:val="000000"/>
        </w:rPr>
        <w:t>63.</w:t>
        <w:tab/>
        <w:t>Gould, Dembitzer AD, Doyle RL, et al.: Low molecular weight heparins compared with unfractionated heparin for the treatment of acute deep venous thrombosis: a metaanalysis of randomized controlled trials. Ann Intern Med 1999, 13: 800–809.</w:t>
      </w:r>
    </w:p>
    <w:p>
      <w:pPr>
        <w:pStyle w:val="TABLAZAT"/>
        <w:spacing w:lineRule="auto" w:line="240"/>
        <w:ind w:left="567" w:hanging="567"/>
        <w:jc w:val="both"/>
        <w:rPr/>
      </w:pPr>
      <w:r>
        <w:rPr>
          <w:rFonts w:cs="Times New Roman" w:ascii="Times New Roman" w:hAnsi="Times New Roman"/>
          <w:color w:val="000000"/>
        </w:rPr>
        <w:t>64.</w:t>
        <w:tab/>
        <w:t>Meyer G, Brenot F, Pacouret G, et al.: Subcutaneous low-molecular-weight heparin Fragmin versus intravenous unfractionated heparin in the treatment of acute non massive pulmonary embolism¨an open randomized pilot study. Thromb Haemost 1995, 74: 1432–1435.</w:t>
      </w:r>
    </w:p>
    <w:p>
      <w:pPr>
        <w:pStyle w:val="TABLAZAT"/>
        <w:spacing w:lineRule="auto" w:line="240"/>
        <w:ind w:left="567" w:hanging="567"/>
        <w:jc w:val="both"/>
        <w:rPr/>
      </w:pPr>
      <w:r>
        <w:rPr>
          <w:rFonts w:cs="Times New Roman" w:ascii="Times New Roman" w:hAnsi="Times New Roman"/>
          <w:color w:val="000000"/>
        </w:rPr>
        <w:t>65.</w:t>
        <w:tab/>
        <w:t>Simonneau G, Sors H, Charbonnier B, et al for the THESEE Study Group. A comparison of low-molecular-weight heparin with unfractionated heparin for acute pulmonary embolism. N Engl J Med 1997;337: 663–669.</w:t>
      </w:r>
    </w:p>
    <w:p>
      <w:pPr>
        <w:pStyle w:val="TABLAZAT"/>
        <w:spacing w:lineRule="auto" w:line="240"/>
        <w:ind w:left="567" w:hanging="567"/>
        <w:jc w:val="both"/>
        <w:rPr/>
      </w:pPr>
      <w:r>
        <w:rPr>
          <w:rFonts w:cs="Times New Roman" w:ascii="Times New Roman" w:hAnsi="Times New Roman"/>
          <w:color w:val="000000"/>
        </w:rPr>
        <w:t>66.</w:t>
        <w:tab/>
        <w:t>The COLUMBUS Investigators. Low-molecular-weight heparin in the treatment of patients with venous thromboembolism. N Engl J Med 1997;337: 657–662.</w:t>
      </w:r>
    </w:p>
    <w:p>
      <w:pPr>
        <w:pStyle w:val="TABLAZAT"/>
        <w:spacing w:lineRule="auto" w:line="240"/>
        <w:ind w:left="567" w:hanging="567"/>
        <w:jc w:val="both"/>
        <w:rPr/>
      </w:pPr>
      <w:r>
        <w:rPr>
          <w:rFonts w:cs="Times New Roman" w:ascii="Times New Roman" w:hAnsi="Times New Roman"/>
          <w:color w:val="000000"/>
        </w:rPr>
        <w:t>67.</w:t>
        <w:tab/>
        <w:t>Rák K: Kis molekulatömegű heparin (LMWH): Az ezredvég heparinja. Medicus Universalis 1999;32: 249–254.</w:t>
      </w:r>
    </w:p>
    <w:p>
      <w:pPr>
        <w:pStyle w:val="TABLAZAT"/>
        <w:spacing w:lineRule="auto" w:line="240"/>
        <w:ind w:left="567" w:hanging="567"/>
        <w:jc w:val="both"/>
        <w:rPr/>
      </w:pPr>
      <w:r>
        <w:rPr>
          <w:rFonts w:cs="Times New Roman" w:ascii="Times New Roman" w:hAnsi="Times New Roman"/>
          <w:color w:val="000000"/>
        </w:rPr>
        <w:t>68.</w:t>
        <w:tab/>
        <w:t>Sas G: Kis molekulatömegű heparinokkal a thromboemboliás epidemia ellen. LAM 1999; 9:628–635.</w:t>
      </w:r>
    </w:p>
    <w:p>
      <w:pPr>
        <w:pStyle w:val="TABLAZAT"/>
        <w:spacing w:lineRule="auto" w:line="240"/>
        <w:ind w:left="567" w:hanging="567"/>
        <w:jc w:val="both"/>
        <w:rPr/>
      </w:pPr>
      <w:r>
        <w:rPr>
          <w:rFonts w:cs="Times New Roman" w:ascii="Times New Roman" w:hAnsi="Times New Roman"/>
          <w:color w:val="000000"/>
        </w:rPr>
        <w:t>69.</w:t>
        <w:tab/>
        <w:t>Siragusa S, Cosmi B, Piovella F, et al.: Low-molecular-weight heparins and unfractionated heparin in the treatment of patients with acute venous thromboembolism: results of a meta-analysis. Am J Med 1996;100:269–277.</w:t>
      </w:r>
    </w:p>
    <w:p>
      <w:pPr>
        <w:pStyle w:val="TABLAZAT"/>
        <w:spacing w:lineRule="auto" w:line="240"/>
        <w:ind w:left="567" w:hanging="567"/>
        <w:jc w:val="both"/>
        <w:rPr/>
      </w:pPr>
      <w:r>
        <w:rPr>
          <w:rFonts w:cs="Times New Roman" w:ascii="Times New Roman" w:hAnsi="Times New Roman"/>
          <w:color w:val="000000"/>
        </w:rPr>
        <w:t>70.</w:t>
        <w:tab/>
        <w:t>Hull RD, Raskob GE, Rosenbloom D, et al.: Heparin for 5 days as compared with 10 days in the initial treatment of proximal venous thrombosis. N Engl J Med 1990;322: 1260–64.</w:t>
      </w:r>
    </w:p>
    <w:p>
      <w:pPr>
        <w:pStyle w:val="TABLAZAT"/>
        <w:spacing w:lineRule="auto" w:line="240"/>
        <w:ind w:left="567" w:hanging="567"/>
        <w:jc w:val="both"/>
        <w:rPr/>
      </w:pPr>
      <w:r>
        <w:rPr>
          <w:rFonts w:cs="Times New Roman" w:ascii="Times New Roman" w:hAnsi="Times New Roman"/>
          <w:color w:val="000000"/>
        </w:rPr>
        <w:t>71.</w:t>
        <w:tab/>
        <w:t>Agnelli G, Prandoni P, Santamaria MG, et al.: The WARFARIN Optimal Duration Italian Trial Investigators: Three months versus one year of oral anticoagulant therapy for idiopathic deep venous thrombosis. N Engl J Med, 2001, 345: 165–169.</w:t>
      </w:r>
    </w:p>
    <w:p>
      <w:pPr>
        <w:pStyle w:val="TABLAZAT"/>
        <w:spacing w:lineRule="auto" w:line="240"/>
        <w:ind w:left="567" w:hanging="567"/>
        <w:jc w:val="both"/>
        <w:rPr/>
      </w:pPr>
      <w:r>
        <w:rPr>
          <w:rFonts w:cs="Times New Roman" w:ascii="Times New Roman" w:hAnsi="Times New Roman"/>
          <w:color w:val="000000"/>
        </w:rPr>
        <w:t>72.</w:t>
        <w:tab/>
        <w:t>Ansell J, Hirsh J, Dalen J, et al.: Managing Oral Anticoagulant Therapy. Chest 2001;119: 22S–38S.</w:t>
      </w:r>
    </w:p>
    <w:p>
      <w:pPr>
        <w:pStyle w:val="TABLAZAT"/>
        <w:spacing w:lineRule="auto" w:line="240"/>
        <w:ind w:left="567" w:hanging="567"/>
        <w:jc w:val="both"/>
        <w:rPr/>
      </w:pPr>
      <w:r>
        <w:rPr>
          <w:rFonts w:cs="Times New Roman" w:ascii="Times New Roman" w:hAnsi="Times New Roman"/>
          <w:color w:val="000000"/>
        </w:rPr>
        <w:t>73.</w:t>
        <w:tab/>
        <w:t>Hirch J, Warkentin TE, Sheughnessy SG, Anand SS, Halperin JL, Raschke R, Granger C, Ohman EM, Dalen JE: Heparin and low-molecular-weight heparin. Mechnism of action, Pharmacokinetics, Dosing, Monitoring, Efficacy, and Safety. Chest 2001; 119: 64S–94S.</w:t>
      </w:r>
    </w:p>
    <w:p>
      <w:pPr>
        <w:pStyle w:val="TABLAZAT"/>
        <w:spacing w:lineRule="auto" w:line="240"/>
        <w:ind w:left="567" w:hanging="567"/>
        <w:jc w:val="both"/>
        <w:rPr/>
      </w:pPr>
      <w:r>
        <w:rPr>
          <w:rFonts w:cs="Times New Roman" w:ascii="Times New Roman" w:hAnsi="Times New Roman"/>
          <w:color w:val="000000"/>
        </w:rPr>
        <w:t>74.</w:t>
        <w:tab/>
        <w:t xml:space="preserve">Hirsch J, Raschke R, Waekentis TE, et al.: Heparin: mechanism of action, pharmacokinetics, dosing, consideration, monitoring, efficacy and safety. Chest 1995; 108:258–275. </w:t>
      </w:r>
    </w:p>
    <w:p>
      <w:pPr>
        <w:pStyle w:val="TABLAZAT"/>
        <w:spacing w:lineRule="auto" w:line="240"/>
        <w:ind w:left="567" w:hanging="567"/>
        <w:jc w:val="both"/>
        <w:rPr/>
      </w:pPr>
      <w:r>
        <w:rPr>
          <w:rFonts w:cs="Times New Roman" w:ascii="Times New Roman" w:hAnsi="Times New Roman"/>
          <w:color w:val="000000"/>
        </w:rPr>
        <w:t>75.</w:t>
        <w:tab/>
        <w:t>Kearon C, Gent M, Hirsh J, et al.: A comparison of three months of anticoagulation with extended anticoagulation for a first episode of idiopathic venous thromboembolism. N Engl J Med 1999; 340: 901–7.</w:t>
      </w:r>
    </w:p>
    <w:p>
      <w:pPr>
        <w:pStyle w:val="TABLAZAT"/>
        <w:spacing w:lineRule="auto" w:line="240"/>
        <w:ind w:left="567" w:hanging="567"/>
        <w:jc w:val="both"/>
        <w:rPr/>
      </w:pPr>
      <w:r>
        <w:rPr>
          <w:rFonts w:cs="Times New Roman" w:ascii="Times New Roman" w:hAnsi="Times New Roman"/>
          <w:color w:val="000000"/>
        </w:rPr>
        <w:t>76.</w:t>
        <w:tab/>
        <w:t>Poller L, Shiach CR, MacCallum PK, et al. Multicentre randomised study of computerised anticoagulant dosage. European Concerted Action on Anticoagulation. Lancet 1998;352: 1505–9.</w:t>
      </w:r>
    </w:p>
    <w:p>
      <w:pPr>
        <w:pStyle w:val="TABLAZAT"/>
        <w:spacing w:lineRule="auto" w:line="240"/>
        <w:ind w:left="567" w:hanging="567"/>
        <w:jc w:val="both"/>
        <w:rPr/>
      </w:pPr>
      <w:r>
        <w:rPr>
          <w:rFonts w:cs="Times New Roman" w:ascii="Times New Roman" w:hAnsi="Times New Roman"/>
          <w:color w:val="000000"/>
        </w:rPr>
        <w:t>77.</w:t>
        <w:tab/>
        <w:t>Schulman S, Granquist S, Holmström M et al.: The duartion of oral anticoagulant therapy after a second episode of venous thromboembolism. N Engl J Med 1997; 336: 393–8.</w:t>
      </w:r>
    </w:p>
    <w:p>
      <w:pPr>
        <w:pStyle w:val="TABLAZAT"/>
        <w:spacing w:lineRule="auto" w:line="240"/>
        <w:ind w:left="567" w:hanging="567"/>
        <w:jc w:val="both"/>
        <w:rPr/>
      </w:pPr>
      <w:r>
        <w:rPr>
          <w:rFonts w:cs="Times New Roman" w:ascii="Times New Roman" w:hAnsi="Times New Roman"/>
          <w:color w:val="000000"/>
        </w:rPr>
        <w:t>78.</w:t>
        <w:tab/>
        <w:t>Schulman S, Rhedin AS, Lindmarker P et al.: A comparison of six weeks with six months of oral anticoagulant therapy after a first episode of venous thromboembolism. N Engl J Med 1995; 332: 1661–5.</w:t>
      </w:r>
    </w:p>
    <w:p>
      <w:pPr>
        <w:pStyle w:val="TABLAZAT"/>
        <w:spacing w:lineRule="auto" w:line="240"/>
        <w:ind w:left="567" w:hanging="567"/>
        <w:jc w:val="both"/>
        <w:rPr/>
      </w:pPr>
      <w:r>
        <w:rPr>
          <w:rFonts w:cs="Times New Roman" w:ascii="Times New Roman" w:hAnsi="Times New Roman"/>
          <w:color w:val="000000"/>
        </w:rPr>
        <w:t>79.</w:t>
        <w:tab/>
        <w:t>Patrick Ching-Ho Hsieh, Shoei-Shen Wang, Wen-Je Ko et al.: Successful Resuscitation of Acute Massive Pulmonary Embolism With Extracorporeal Oxygenation and Open Embolectomy. Ann. Thorac. Surg. 2001; 72: 266–7.</w:t>
      </w:r>
    </w:p>
    <w:p>
      <w:pPr>
        <w:pStyle w:val="TABLAZAT"/>
        <w:spacing w:lineRule="auto" w:line="240"/>
        <w:ind w:left="567" w:hanging="567"/>
        <w:jc w:val="both"/>
        <w:rPr/>
      </w:pPr>
      <w:r>
        <w:rPr>
          <w:rFonts w:cs="Times New Roman" w:ascii="Times New Roman" w:hAnsi="Times New Roman"/>
          <w:color w:val="000000"/>
        </w:rPr>
        <w:t>80.</w:t>
        <w:tab/>
        <w:t>The COLUMBUS Investigators. Low-molecular-weight heparin in</w:t>
      </w:r>
    </w:p>
    <w:p>
      <w:pPr>
        <w:pStyle w:val="TABLAZAT"/>
        <w:spacing w:lineRule="auto" w:line="240"/>
        <w:ind w:left="567" w:hanging="0"/>
        <w:jc w:val="both"/>
        <w:rPr>
          <w:rFonts w:ascii="Times New Roman" w:hAnsi="Times New Roman" w:cs="Times New Roman"/>
          <w:color w:val="000000"/>
        </w:rPr>
      </w:pPr>
      <w:r>
        <w:rPr>
          <w:rFonts w:cs="Times New Roman" w:ascii="Times New Roman" w:hAnsi="Times New Roman"/>
          <w:color w:val="000000"/>
        </w:rPr>
        <w:t xml:space="preserve">the treatment of patients with venous thromboembolism. N Engl J Med </w:t>
      </w:r>
    </w:p>
    <w:p>
      <w:pPr>
        <w:pStyle w:val="TABLAZAT"/>
        <w:spacing w:lineRule="auto" w:line="240"/>
        <w:ind w:left="567" w:hanging="567"/>
        <w:jc w:val="both"/>
        <w:rPr/>
      </w:pPr>
      <w:r>
        <w:rPr>
          <w:rFonts w:cs="Times New Roman" w:ascii="Times New Roman" w:hAnsi="Times New Roman"/>
          <w:color w:val="000000"/>
        </w:rPr>
        <w:t xml:space="preserve"> </w:t>
      </w:r>
      <w:r>
        <w:rPr>
          <w:rFonts w:cs="Times New Roman" w:ascii="Times New Roman" w:hAnsi="Times New Roman"/>
          <w:color w:val="000000"/>
        </w:rPr>
        <w:tab/>
        <w:t>997; 337: 657–662.</w:t>
      </w:r>
    </w:p>
    <w:p>
      <w:pPr>
        <w:pStyle w:val="TABLAZAT"/>
        <w:spacing w:lineRule="auto" w:line="240"/>
        <w:ind w:left="567" w:hanging="567"/>
        <w:jc w:val="both"/>
        <w:rPr/>
      </w:pPr>
      <w:r>
        <w:rPr>
          <w:rFonts w:cs="Times New Roman" w:ascii="Times New Roman" w:hAnsi="Times New Roman"/>
          <w:color w:val="000000"/>
        </w:rPr>
        <w:t>81.</w:t>
        <w:tab/>
        <w:t>Armini A. M., Cattadory B., Monterosso C., et al.: Pulmonary Thromboendarteriectomy in Patients With Chronic Thromboembolic Pulmonary Hypertension: Haemodynamic Characteristic and Changes. Eur. J. Cardiothor. Surg. 2000; 18. 696–702.</w:t>
      </w:r>
    </w:p>
    <w:p>
      <w:pPr>
        <w:pStyle w:val="TABLAZAT"/>
        <w:spacing w:lineRule="auto" w:line="240"/>
        <w:ind w:left="567" w:hanging="567"/>
        <w:jc w:val="both"/>
        <w:rPr/>
      </w:pPr>
      <w:r>
        <w:rPr>
          <w:rFonts w:cs="Times New Roman" w:ascii="Times New Roman" w:hAnsi="Times New Roman"/>
          <w:color w:val="000000"/>
        </w:rPr>
        <w:t>82.</w:t>
        <w:tab/>
        <w:t>Dunning J., McNeil K. Pulmonary Thromboendarteriectomy for Chronic Thromboembolic Pulmonary Hypertension. Thorax. 1999; 54:755–6.</w:t>
      </w:r>
    </w:p>
    <w:p>
      <w:pPr>
        <w:pStyle w:val="TABLAZAT"/>
        <w:spacing w:lineRule="auto" w:line="240"/>
        <w:ind w:left="567" w:hanging="567"/>
        <w:jc w:val="both"/>
        <w:rPr/>
      </w:pPr>
      <w:r>
        <w:rPr>
          <w:rFonts w:cs="Times New Roman" w:ascii="Times New Roman" w:hAnsi="Times New Roman"/>
          <w:color w:val="000000"/>
        </w:rPr>
        <w:t>83.</w:t>
        <w:tab/>
        <w:t xml:space="preserve">Moser KM, Spragg RG, Utley J et al. Chronic thrombotic obstruction of </w:t>
      </w:r>
    </w:p>
    <w:p>
      <w:pPr>
        <w:pStyle w:val="TABLAZAT"/>
        <w:spacing w:lineRule="auto" w:line="240"/>
        <w:ind w:left="567" w:hanging="0"/>
        <w:jc w:val="both"/>
        <w:rPr>
          <w:rFonts w:ascii="Times New Roman" w:hAnsi="Times New Roman" w:cs="Times New Roman"/>
          <w:color w:val="000000"/>
        </w:rPr>
      </w:pPr>
      <w:r>
        <w:rPr>
          <w:rFonts w:cs="Times New Roman" w:ascii="Times New Roman" w:hAnsi="Times New Roman"/>
          <w:color w:val="000000"/>
        </w:rPr>
        <w:t xml:space="preserve">major pulmonary arteries: result of thromboendarterectomy in 15 patients. </w:t>
      </w:r>
    </w:p>
    <w:p>
      <w:pPr>
        <w:pStyle w:val="TABLAZAT"/>
        <w:spacing w:lineRule="auto" w:line="240"/>
        <w:ind w:left="567" w:hanging="0"/>
        <w:jc w:val="both"/>
        <w:rPr>
          <w:rFonts w:ascii="Times New Roman" w:hAnsi="Times New Roman" w:cs="Times New Roman"/>
          <w:color w:val="000000"/>
        </w:rPr>
      </w:pPr>
      <w:r>
        <w:rPr>
          <w:rFonts w:cs="Times New Roman" w:ascii="Times New Roman" w:hAnsi="Times New Roman"/>
          <w:color w:val="000000"/>
        </w:rPr>
        <w:t>Ann Intern Med 1983;99:305.</w:t>
      </w:r>
    </w:p>
    <w:p>
      <w:pPr>
        <w:pStyle w:val="TABLAZAT"/>
        <w:spacing w:lineRule="auto" w:line="240"/>
        <w:ind w:left="567" w:hanging="567"/>
        <w:jc w:val="both"/>
        <w:rPr/>
      </w:pPr>
      <w:r>
        <w:rPr>
          <w:rFonts w:cs="Times New Roman" w:ascii="Times New Roman" w:hAnsi="Times New Roman"/>
          <w:color w:val="000000"/>
        </w:rPr>
        <w:t>84.</w:t>
        <w:tab/>
        <w:t>McKane CL. Pulmonary Thromboendarteriectomy: An Advance in the Treatment of Chronic Thromboembolis Pulmonary Hypertension. Heart &amp; Lung. 1998;27:293–6.</w:t>
      </w:r>
    </w:p>
    <w:p>
      <w:pPr>
        <w:pStyle w:val="TABLAZAT"/>
        <w:spacing w:lineRule="auto" w:line="240"/>
        <w:ind w:left="567" w:hanging="567"/>
        <w:jc w:val="both"/>
        <w:rPr/>
      </w:pPr>
      <w:r>
        <w:rPr>
          <w:rFonts w:cs="Times New Roman" w:ascii="Times New Roman" w:hAnsi="Times New Roman"/>
          <w:color w:val="000000"/>
        </w:rPr>
        <w:t>85.</w:t>
        <w:tab/>
        <w:t>S.W. Jamieson: Pulmonary thromboendarteriectomy. (Editorial) Heart. 1998;79:118–120.</w:t>
      </w:r>
    </w:p>
    <w:p>
      <w:pPr>
        <w:pStyle w:val="TABLAZAT"/>
        <w:spacing w:lineRule="auto" w:line="240"/>
        <w:ind w:left="567" w:hanging="567"/>
        <w:jc w:val="both"/>
        <w:rPr/>
      </w:pPr>
      <w:r>
        <w:rPr>
          <w:rFonts w:cs="Times New Roman" w:ascii="Times New Roman" w:hAnsi="Times New Roman"/>
          <w:color w:val="000000"/>
        </w:rPr>
        <w:t>86.</w:t>
        <w:tab/>
        <w:t>Brady AJ, Crake T, Oakley CM: Percutaneous Catheter Fragmentation and Distal Dispersion of Proximal Pulmonary Embolus. Lancet 1991; 338:1186–1189.</w:t>
      </w:r>
    </w:p>
    <w:p>
      <w:pPr>
        <w:pStyle w:val="TABLAZAT"/>
        <w:spacing w:lineRule="auto" w:line="240"/>
        <w:ind w:left="567" w:hanging="567"/>
        <w:jc w:val="both"/>
        <w:rPr/>
      </w:pPr>
      <w:r>
        <w:rPr>
          <w:rFonts w:cs="Times New Roman" w:ascii="Times New Roman" w:hAnsi="Times New Roman"/>
          <w:color w:val="000000"/>
        </w:rPr>
        <w:t>87.</w:t>
        <w:tab/>
        <w:t xml:space="preserve">Erbel R, Meyer J.: Percutane Recanalizationen der Pulmonale Arteries. In: Günther W, Thelen M. Eds. Interventionelle Radiologie. Georg Thieme Verlag Stuttgart 1988; pp.97–104. </w:t>
      </w:r>
    </w:p>
    <w:p>
      <w:pPr>
        <w:pStyle w:val="TABLAZAT"/>
        <w:spacing w:lineRule="auto" w:line="240"/>
        <w:ind w:left="567" w:hanging="567"/>
        <w:jc w:val="both"/>
        <w:rPr/>
      </w:pPr>
      <w:r>
        <w:rPr>
          <w:rFonts w:cs="Times New Roman" w:ascii="Times New Roman" w:hAnsi="Times New Roman"/>
          <w:color w:val="000000"/>
        </w:rPr>
        <w:t>88.</w:t>
        <w:tab/>
        <w:t>Goldhaber SZ: Integration of catheter thrombectomy into our armamentarium to treat acute pulmonary embolism, Chest, 1998;114;1237.</w:t>
      </w:r>
    </w:p>
    <w:p>
      <w:pPr>
        <w:pStyle w:val="TABLAZAT"/>
        <w:spacing w:lineRule="auto" w:line="240"/>
        <w:ind w:left="567" w:hanging="567"/>
        <w:jc w:val="both"/>
        <w:rPr/>
      </w:pPr>
      <w:r>
        <w:rPr>
          <w:rFonts w:cs="Times New Roman" w:ascii="Times New Roman" w:hAnsi="Times New Roman"/>
          <w:color w:val="000000"/>
        </w:rPr>
        <w:t>89.</w:t>
        <w:tab/>
        <w:t>Hietala SO, Greenfield LJ: Percutaneous pulmonary embolectomy on the transvenous route. Ann Radiol 1980; 23:325–327.</w:t>
      </w:r>
    </w:p>
    <w:p>
      <w:pPr>
        <w:pStyle w:val="TABLAZAT"/>
        <w:spacing w:lineRule="auto" w:line="240"/>
        <w:ind w:left="567" w:hanging="567"/>
        <w:jc w:val="both"/>
        <w:rPr/>
      </w:pPr>
      <w:r>
        <w:rPr>
          <w:rFonts w:cs="Times New Roman" w:ascii="Times New Roman" w:hAnsi="Times New Roman"/>
          <w:color w:val="000000"/>
        </w:rPr>
        <w:t>90.</w:t>
        <w:tab/>
        <w:t>Rocek M, Peregrin J, Velimsky: Mechanical thrombectomy of massive pulmonary embolism using an Arrow-Trerotola percutaneous trombolytic device. European Radiology 1998; 8:1683–1685.</w:t>
      </w:r>
    </w:p>
    <w:p>
      <w:pPr>
        <w:pStyle w:val="TABLAZAT"/>
        <w:spacing w:lineRule="auto" w:line="240"/>
        <w:ind w:left="567" w:hanging="567"/>
        <w:jc w:val="both"/>
        <w:rPr/>
      </w:pPr>
      <w:r>
        <w:rPr>
          <w:rFonts w:cs="Times New Roman" w:ascii="Times New Roman" w:hAnsi="Times New Roman"/>
          <w:color w:val="000000"/>
        </w:rPr>
        <w:t>91.</w:t>
        <w:tab/>
        <w:t>Schmitz-Rode T, Kilbinger M, Günther: Simulated flow pattern in massive pulmonary embolism: significance for selective intrapulmonary thrombolysis. Cardiovasc Intervent Radiol 1998; 21:199–204.</w:t>
      </w:r>
    </w:p>
    <w:p>
      <w:pPr>
        <w:pStyle w:val="TABLAZAT"/>
        <w:spacing w:lineRule="auto" w:line="240"/>
        <w:ind w:left="567" w:hanging="567"/>
        <w:jc w:val="both"/>
        <w:rPr/>
      </w:pPr>
      <w:r>
        <w:rPr>
          <w:rFonts w:cs="Times New Roman" w:ascii="Times New Roman" w:hAnsi="Times New Roman"/>
          <w:color w:val="000000"/>
        </w:rPr>
        <w:t>92.</w:t>
        <w:tab/>
        <w:t>Yasui K, Qian Z, Nazarian GK, et al.: Recirculation-type Amplatz clot macerator: determination of particle size and distribution. JVIR 1993; 4:275–278.</w:t>
      </w:r>
    </w:p>
    <w:p>
      <w:pPr>
        <w:pStyle w:val="TABLAZAT"/>
        <w:spacing w:lineRule="auto" w:line="240"/>
        <w:ind w:left="567" w:hanging="567"/>
        <w:jc w:val="both"/>
        <w:rPr/>
      </w:pPr>
      <w:r>
        <w:rPr>
          <w:rFonts w:cs="Times New Roman" w:ascii="Times New Roman" w:hAnsi="Times New Roman"/>
          <w:color w:val="000000"/>
        </w:rPr>
        <w:t>93.</w:t>
        <w:tab/>
        <w:t>Michalis LK, Tsetis DK, Rees MR. Case report: percutaneous removal of pulmonary artery thrombus in a patient with massive pulmonary embolism using the hydrolyser catheter: the first human experience. Clinical Radiology 1997; 52:158–161.</w:t>
      </w:r>
    </w:p>
    <w:p>
      <w:pPr>
        <w:pStyle w:val="TABLAZAT"/>
        <w:spacing w:lineRule="auto" w:line="240"/>
        <w:ind w:left="567" w:hanging="567"/>
        <w:jc w:val="both"/>
        <w:rPr/>
      </w:pPr>
      <w:r>
        <w:rPr>
          <w:rFonts w:cs="Times New Roman" w:ascii="Times New Roman" w:hAnsi="Times New Roman"/>
          <w:color w:val="000000"/>
        </w:rPr>
        <w:t>94.</w:t>
        <w:tab/>
        <w:t>Linsenmaier U, Rieger J, Schenk F, et al.: Indication, management, and complications of temporary inferior vena cava filters. Cardiovasc Intervent Radiol 1998; 21:464–469.</w:t>
      </w:r>
    </w:p>
    <w:p>
      <w:pPr>
        <w:pStyle w:val="TABLAZAT"/>
        <w:spacing w:lineRule="auto" w:line="240"/>
        <w:ind w:left="567" w:hanging="567"/>
        <w:jc w:val="both"/>
        <w:rPr/>
      </w:pPr>
      <w:r>
        <w:rPr>
          <w:rFonts w:cs="Times New Roman" w:ascii="Times New Roman" w:hAnsi="Times New Roman"/>
          <w:color w:val="000000"/>
        </w:rPr>
        <w:t>95.</w:t>
        <w:tab/>
        <w:t>Millward SF. Temporary and retrievable inferior vena cava filters: current status. JVIR 1998; 9:381–387.</w:t>
      </w:r>
    </w:p>
    <w:p>
      <w:pPr>
        <w:pStyle w:val="TABLAZAT"/>
        <w:spacing w:lineRule="auto" w:line="240"/>
        <w:ind w:left="567" w:hanging="567"/>
        <w:jc w:val="both"/>
        <w:rPr/>
      </w:pPr>
      <w:r>
        <w:rPr>
          <w:rFonts w:cs="Times New Roman" w:ascii="Times New Roman" w:hAnsi="Times New Roman"/>
          <w:color w:val="000000"/>
        </w:rPr>
        <w:t>96.</w:t>
        <w:tab/>
        <w:t>Reekers JA, Harmsen H, Hoogeveen ZL, et al.: Vena cava filter devices – type, effectiveness, indications, complications. In.: Oudkerk, M., Van Beek, E. J. R, Ten Cate, J. W. Eds. Pulmonary embolism. Blackwell Science, Berlin–Vienna–Oxford–Edinburgh–Boston–London–Melbourne–Tokyo 1999; 332–351.</w:t>
      </w:r>
    </w:p>
    <w:p>
      <w:pPr>
        <w:pStyle w:val="KISALCIM"/>
        <w:ind w:left="567" w:right="57" w:hanging="567"/>
        <w:jc w:val="both"/>
        <w:rPr>
          <w:rFonts w:ascii="Times New Roman" w:hAnsi="Times New Roman" w:cs="Times New Roman"/>
          <w:color w:val="000000"/>
        </w:rPr>
      </w:pPr>
      <w:r>
        <w:rPr>
          <w:rFonts w:cs="Times New Roman" w:ascii="Times New Roman" w:hAnsi="Times New Roman"/>
          <w:color w:val="000000"/>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KISALCIM"/>
        <w:ind w:left="0" w:right="57" w:hanging="0"/>
        <w:jc w:val="both"/>
        <w:rPr>
          <w:rFonts w:ascii="Times New Roman" w:hAnsi="Times New Roman" w:cs="Times New Roman"/>
          <w:b/>
          <w:b/>
          <w:color w:val="000000"/>
        </w:rPr>
      </w:pPr>
      <w:r>
        <w:rPr>
          <w:rFonts w:cs="Times New Roman" w:ascii="Times New Roman" w:hAnsi="Times New Roman"/>
          <w:b/>
          <w:color w:val="000000"/>
        </w:rPr>
        <w:t>A szakmai protokoll érvényessége: 2008. december 31.</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ni_Humah">
    <w:altName w:val="Century"/>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uni_Humah;Century" w:hAnsi="Huni_Humah;Century" w:eastAsia="Times New Roman" w:cs="Huni_Humah;Century"/>
      <w:color w:val="000000"/>
      <w:sz w:val="17"/>
      <w:szCs w:val="17"/>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t">
    <w:name w:val="dőlt"/>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TABLAZATKP">
    <w:name w:val="TABLAZAT KP"/>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TABLAZATBEHUZ">
    <w:name w:val="TABLAZAT BEHUZ"/>
    <w:qFormat/>
    <w:pPr>
      <w:keepLines/>
      <w:widowControl w:val="false"/>
      <w:autoSpaceDE w:val="false"/>
      <w:bidi w:val="0"/>
      <w:spacing w:lineRule="exact" w:line="160"/>
      <w:ind w:left="113" w:hanging="57"/>
    </w:pPr>
    <w:rPr>
      <w:rFonts w:ascii="Huni_Humah;Century" w:hAnsi="Huni_Humah;Century" w:eastAsia="Times New Roman" w:cs="Huni_Humah;Century"/>
      <w:color w:val="auto"/>
      <w:sz w:val="24"/>
      <w:szCs w:val="24"/>
      <w:lang w:val="hu-HU" w:bidi="ar-SA" w:eastAsia="zh-CN"/>
    </w:rPr>
  </w:style>
  <w:style w:type="paragraph" w:styleId="TABLAZAT">
    <w:name w:val="TABLAZAT"/>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BEHUZOTT3">
    <w:name w:val="BEHUZOTT3"/>
    <w:qFormat/>
    <w:pPr>
      <w:widowControl w:val="false"/>
      <w:autoSpaceDE w:val="false"/>
      <w:bidi w:val="0"/>
      <w:spacing w:lineRule="exact" w:line="200"/>
      <w:ind w:left="567" w:right="57" w:hanging="113"/>
    </w:pPr>
    <w:rPr>
      <w:rFonts w:ascii="Huni_Humah;Century" w:hAnsi="Huni_Humah;Century" w:eastAsia="Times New Roman" w:cs="Huni_Humah;Century"/>
      <w:color w:val="auto"/>
      <w:sz w:val="24"/>
      <w:szCs w:val="24"/>
      <w:lang w:val="hu-HU" w:bidi="ar-SA" w:eastAsia="zh-CN"/>
    </w:rPr>
  </w:style>
  <w:style w:type="paragraph" w:styleId="BEHUZOTTkockas">
    <w:name w:val="BEHUZOTT 'kockas'"/>
    <w:qFormat/>
    <w:pPr>
      <w:widowControl w:val="false"/>
      <w:autoSpaceDE w:val="false"/>
      <w:bidi w:val="0"/>
      <w:spacing w:lineRule="exact" w:line="200"/>
      <w:ind w:left="340" w:right="57" w:hanging="170"/>
    </w:pPr>
    <w:rPr>
      <w:rFonts w:ascii="Huni_Humah;Century" w:hAnsi="Huni_Humah;Century" w:eastAsia="Times New Roman" w:cs="Huni_Humah;Century"/>
      <w:color w:val="auto"/>
      <w:sz w:val="24"/>
      <w:szCs w:val="24"/>
      <w:lang w:val="hu-HU" w:bidi="ar-SA" w:eastAsia="zh-CN"/>
    </w:rPr>
  </w:style>
  <w:style w:type="paragraph" w:styleId="ABRASZOVEG">
    <w:name w:val="ABRA SZOVEG"/>
    <w:qFormat/>
    <w:pPr>
      <w:widowControl w:val="false"/>
      <w:autoSpaceDE w:val="false"/>
      <w:bidi w:val="0"/>
      <w:spacing w:lineRule="exact" w:line="180"/>
      <w:jc w:val="center"/>
    </w:pPr>
    <w:rPr>
      <w:rFonts w:ascii="Huni_Humah;Century" w:hAnsi="Huni_Humah;Century" w:eastAsia="Times New Roman" w:cs="Huni_Humah;Century"/>
      <w:color w:val="auto"/>
      <w:sz w:val="24"/>
      <w:szCs w:val="24"/>
      <w:lang w:val="hu-HU" w:bidi="ar-SA" w:eastAsia="zh-CN"/>
    </w:rPr>
  </w:style>
  <w:style w:type="paragraph" w:styleId="BlackBoxText">
    <w:name w:val="Black Box Text"/>
    <w:basedOn w:val="Normal"/>
    <w:qFormat/>
    <w:pPr>
      <w:jc w:val="center"/>
    </w:pPr>
    <w:rPr>
      <w:color w:val="000000"/>
      <w:sz w:val="24"/>
      <w:szCs w:val="24"/>
    </w:rPr>
  </w:style>
  <w:style w:type="paragraph" w:styleId="Bold">
    <w:name w:val="bold"/>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BEHUZOTT2">
    <w:name w:val="BEHUZOTT2"/>
    <w:qFormat/>
    <w:pPr>
      <w:widowControl w:val="false"/>
      <w:autoSpaceDE w:val="false"/>
      <w:bidi w:val="0"/>
      <w:spacing w:lineRule="exact" w:line="200"/>
      <w:ind w:left="397" w:right="57" w:hanging="113"/>
    </w:pPr>
    <w:rPr>
      <w:rFonts w:ascii="Huni_Humah;Century" w:hAnsi="Huni_Humah;Century" w:eastAsia="Times New Roman" w:cs="Huni_Humah;Century"/>
      <w:color w:val="auto"/>
      <w:sz w:val="24"/>
      <w:szCs w:val="24"/>
      <w:lang w:val="hu-HU" w:bidi="ar-SA" w:eastAsia="zh-CN"/>
    </w:rPr>
  </w:style>
  <w:style w:type="paragraph" w:styleId="KIEMELTALCIM">
    <w:name w:val="KIEMELT ALCIM"/>
    <w:qFormat/>
    <w:pPr>
      <w:widowControl w:val="false"/>
      <w:autoSpaceDE w:val="false"/>
      <w:bidi w:val="0"/>
      <w:spacing w:lineRule="exact" w:line="20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NGOLCIM">
    <w:name w:val="GL ANGOL 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REFERENCIADLT">
    <w:name w:val="REFERENCIA DÖLT"/>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REFERENCIA">
    <w:name w:val="REFERENCIA"/>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KISALCIM">
    <w:name w:val="KIS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GLCIM">
    <w:name w:val="GL CIM"/>
    <w:qFormat/>
    <w:pPr>
      <w:widowControl w:val="false"/>
      <w:autoSpaceDE w:val="false"/>
      <w:bidi w:val="0"/>
      <w:spacing w:before="113" w:after="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LCIM">
    <w:name w:val="GL AL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BEHUZOTT">
    <w:name w:val="BEHUZOTT"/>
    <w:qFormat/>
    <w:pPr>
      <w:widowControl w:val="false"/>
      <w:autoSpaceDE w:val="false"/>
      <w:bidi w:val="0"/>
      <w:spacing w:lineRule="exact" w:line="200"/>
      <w:ind w:left="227" w:right="57" w:hanging="113"/>
    </w:pPr>
    <w:rPr>
      <w:rFonts w:ascii="Huni_Humah;Century" w:hAnsi="Huni_Humah;Century" w:eastAsia="Times New Roman" w:cs="Huni_Humah;Century"/>
      <w:color w:val="auto"/>
      <w:sz w:val="24"/>
      <w:szCs w:val="24"/>
      <w:lang w:val="hu-HU" w:bidi="ar-SA" w:eastAsia="zh-CN"/>
    </w:rPr>
  </w:style>
  <w:style w:type="paragraph" w:styleId="ALCIM">
    <w:name w:val="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FEJLECJOBB">
    <w:name w:val="FEJLEC JOBB"/>
    <w:qFormat/>
    <w:pPr>
      <w:widowControl w:val="false"/>
      <w:autoSpaceDE w:val="false"/>
      <w:bidi w:val="0"/>
      <w:ind w:left="113" w:right="113" w:hanging="0"/>
      <w:jc w:val="right"/>
    </w:pPr>
    <w:rPr>
      <w:rFonts w:ascii="Huni_Humah;Century" w:hAnsi="Huni_Humah;Century" w:eastAsia="Times New Roman" w:cs="Huni_Humah;Century"/>
      <w:color w:val="auto"/>
      <w:sz w:val="24"/>
      <w:szCs w:val="24"/>
      <w:lang w:val="hu-HU" w:bidi="ar-SA" w:eastAsia="zh-CN"/>
    </w:rPr>
  </w:style>
  <w:style w:type="paragraph" w:styleId="FEJLECBAL">
    <w:name w:val="FEJLEC BAL"/>
    <w:basedOn w:val="FEJLECJOBB"/>
    <w:qFormat/>
    <w:pPr>
      <w:jc w:val="left"/>
    </w:pPr>
    <w:rPr/>
  </w:style>
  <w:style w:type="paragraph" w:styleId="LABLECBAL">
    <w:name w:val="LABLEC BAL"/>
    <w:qFormat/>
    <w:pPr>
      <w:widowControl w:val="false"/>
      <w:autoSpaceDE w:val="false"/>
      <w:bidi w:val="0"/>
    </w:pPr>
    <w:rPr>
      <w:rFonts w:ascii="Huni_Humah;Century" w:hAnsi="Huni_Humah;Century" w:eastAsia="Times New Roman" w:cs="Huni_Humah;Century"/>
      <w:color w:val="auto"/>
      <w:sz w:val="24"/>
      <w:szCs w:val="24"/>
      <w:lang w:val="hu-HU" w:bidi="ar-SA" w:eastAsia="zh-CN"/>
    </w:rPr>
  </w:style>
  <w:style w:type="paragraph" w:styleId="LABLECJOBB">
    <w:name w:val="LABLEC JOBB"/>
    <w:basedOn w:val="LABLECBAL"/>
    <w:qFormat/>
    <w:pPr>
      <w:jc w:val="right"/>
    </w:pPr>
    <w:rPr/>
  </w:style>
  <w:style w:type="paragraph" w:styleId="OLDALSZAM">
    <w:name w:val="OLDALSZAM"/>
    <w:basedOn w:val="LABLECB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6:44:00Z</dcterms:created>
  <dc:creator>Jamiroquai [X-Force]</dc:creator>
  <dc:description/>
  <dc:language>en-US</dc:language>
  <cp:lastModifiedBy>sinmik</cp:lastModifiedBy>
  <dcterms:modified xsi:type="dcterms:W3CDTF">2006-01-04T07:28:00Z</dcterms:modified>
  <cp:revision>9</cp:revision>
  <dc:subject/>
  <dc:title>pulm-embo-min.qxd</dc:title>
</cp:coreProperties>
</file>