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észségügyi Minisztérium szakmai protokoll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nsoesophagealis echocardiographia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  <w:i/>
        </w:rPr>
        <w:t>Készítette:</w:t>
      </w:r>
      <w:r>
        <w:rPr>
          <w:bCs/>
          <w:i/>
        </w:rPr>
        <w:t xml:space="preserve"> A Kardiológiai Szakmai Kollégium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/>
      </w:pPr>
      <w:r>
        <w:rPr>
          <w:b/>
          <w:bCs/>
          <w:u w:val="none"/>
        </w:rPr>
        <w:t>1. Definíció</w:t>
      </w:r>
    </w:p>
    <w:p>
      <w:pPr>
        <w:pStyle w:val="Normal"/>
        <w:jc w:val="both"/>
        <w:rPr/>
      </w:pPr>
      <w:r>
        <w:rPr/>
        <w:t xml:space="preserve">Semiinvazív módszer, mellyel a nyelőcsőbe vezetett transducer jó felbontású képet ad, elsősorban a szív hátsó structuráiról, a műbillentyűkről és a mellkasi aortáról. Megfelelő minőségű transthoracalis képalkotás hiányában is diagnosztikus értékű.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2. Személyi feltételek</w:t>
      </w:r>
    </w:p>
    <w:p>
      <w:pPr>
        <w:pStyle w:val="Normal"/>
        <w:jc w:val="both"/>
        <w:rPr/>
      </w:pPr>
      <w:r>
        <w:rPr>
          <w:u w:val="single"/>
        </w:rPr>
        <w:t xml:space="preserve">Alapszintű </w:t>
      </w:r>
      <w:r>
        <w:rPr/>
        <w:t xml:space="preserve">képzés nem szükséges, a kardiológiai szakvizsgának nem felté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özépszintű képzést</w:t>
      </w:r>
      <w:r>
        <w:rPr/>
        <w:t xml:space="preserve"> csak a transthoracalis echocardiographiában megszerzett középszintű licenc birtokában lehet végezni. A vizsgára bocsáthatóság feltétele 50 felügyelettel elvégzett és leletezett transoesophagealis echocardiographiás (TEE) vizsgálat. A középszintű TEE licencet is a NEAB adja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agas szintű szakértő</w:t>
      </w:r>
      <w:r>
        <w:rPr/>
        <w:t xml:space="preserve"> csak az lehet, aki rendelkezik a középszintű TEE licenccel is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3. Tárgyi feltételek</w:t>
      </w:r>
    </w:p>
    <w:p>
      <w:pPr>
        <w:pStyle w:val="Normal"/>
        <w:jc w:val="both"/>
        <w:rPr/>
      </w:pPr>
      <w:r>
        <w:rPr/>
        <w:t xml:space="preserve">A laboratórium akkreditációjához TEE vizsgálatok végzésére szükséges legalább egy multiplan vizsgálófej, folyamatos digitalis vagy videoregisztrálás és legalább évi 200 TEE vizsgálat. A betegmonitorozás (pulzoximeter, vérnyomásmérő, EKG kísérőgörbe) és életmentő tálca is elengedhetetlen feltételek. A vizsgálat végzése felvilágosítást követő betegbeleegyező nyilatkozat aláírásához kötött. A vizsgálat helyi érzéstelenítésben és többnyire vénás sedálásban történik, amihez aneszteziológus jelenléte nem szükséges. Kritikus állapotú beteg csak intenzív osztályon vizsgálható intenzív osztályi orvos vagy aneszteziológus közreműködésével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  <w:u w:val="none"/>
        </w:rPr>
        <w:t>4. Indikaciók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indikációk osztályozása:</w:t>
      </w:r>
    </w:p>
    <w:p>
      <w:pPr>
        <w:pStyle w:val="Normal"/>
        <w:jc w:val="both"/>
        <w:rPr/>
      </w:pPr>
      <w:r>
        <w:rPr/>
        <w:t>I. osztály.</w:t>
        <w:tab/>
        <w:t>Egyértelműen ajánlott/hasznos a bizonyítékok vagy vélemények alapján.</w:t>
      </w:r>
    </w:p>
    <w:p>
      <w:pPr>
        <w:pStyle w:val="Normal"/>
        <w:ind w:left="1410" w:hanging="1410"/>
        <w:jc w:val="both"/>
        <w:rPr/>
      </w:pPr>
      <w:r>
        <w:rPr/>
        <w:t>II.a. osztály.</w:t>
        <w:tab/>
        <w:t>A vizsgálat inkább ajánlott/hasznos az ellentmondásos bizonyítékok vagy vélemények alapján.</w:t>
      </w:r>
    </w:p>
    <w:p>
      <w:pPr>
        <w:pStyle w:val="Normal"/>
        <w:ind w:left="1410" w:hanging="1410"/>
        <w:jc w:val="both"/>
        <w:rPr/>
      </w:pPr>
      <w:r>
        <w:rPr/>
        <w:t>II.b. osztály.</w:t>
        <w:tab/>
        <w:t>A vizsgálat hasznossága kevésbé megalapozott a bizonyítékok vagy vélemények alapján.</w:t>
      </w:r>
    </w:p>
    <w:p>
      <w:pPr>
        <w:pStyle w:val="Normal"/>
        <w:ind w:left="1410" w:hanging="1410"/>
        <w:jc w:val="both"/>
        <w:rPr/>
      </w:pPr>
      <w:r>
        <w:rPr/>
        <w:t>III. osztály.</w:t>
        <w:tab/>
        <w:t>Bizonyítékok vagy általános véleményezés alapján a vizsgálat nem hasznos, sőt ártalmas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bizonyítékok osztályozása.</w:t>
      </w:r>
    </w:p>
    <w:p>
      <w:pPr>
        <w:pStyle w:val="Normal"/>
        <w:jc w:val="both"/>
        <w:rPr/>
      </w:pPr>
      <w:r>
        <w:rPr/>
        <w:t>A-szintű bizonyíték:</w:t>
        <w:tab/>
        <w:t>Több randomizált klinikai tanulmány vagy metaanalízis adatai.</w:t>
      </w:r>
    </w:p>
    <w:p>
      <w:pPr>
        <w:pStyle w:val="Normal"/>
        <w:jc w:val="both"/>
        <w:rPr/>
      </w:pPr>
      <w:r>
        <w:rPr/>
        <w:t>B-szintű bizonyíték:</w:t>
        <w:tab/>
        <w:t>Egy randomizált vizsgálat vagy nem randomizált vizsgálatok adatai.</w:t>
      </w:r>
    </w:p>
    <w:p>
      <w:pPr>
        <w:pStyle w:val="Normal"/>
        <w:ind w:left="2124" w:hanging="2124"/>
        <w:jc w:val="both"/>
        <w:rPr/>
      </w:pPr>
      <w:r>
        <w:rPr/>
        <w:t>C-szintű bizonyíték:</w:t>
        <w:tab/>
        <w:t>Szakértői vélemények consensusa, esettanulmányok, standard kezelési tapasztal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chocardiographiában általában </w:t>
      </w:r>
      <w:r>
        <w:rPr>
          <w:u w:val="single"/>
        </w:rPr>
        <w:t>C-szintű evidenciák</w:t>
      </w:r>
      <w:r>
        <w:rPr/>
        <w:t xml:space="preserve"> állnak rendelkezésre. Az ettől eltérő evidencia szinteket zárójelben tüntetjük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both"/>
        <w:rPr/>
      </w:pPr>
      <w:r>
        <w:rPr/>
        <w:t>Indikációk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atív billentyű endocarditis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getatiók, billentyűhibák kimutatása scleroticus billentyűkön, vagy ha a TTE vizsgálat negatív, de a klinikai gyanú alap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valvularis extensiók kimutatása (abscessus, shunt) főleg aorta lokalizációb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itív TTE vizsgálat után magas rizikójú betegek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gatív TEE vizsgálat után, ha a klinikai gyanú alap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gatív hemokultúra esetén, ha a klinikai gyanú alap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phylococcus bacteriaemiában, ha a TTE nem diagnosztiku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II.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zisztáló nem-staphylococcus bacteriaemiában, ha nincs ismert forr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zikóstratificatio céljából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Billentyű intervenciók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tralis ballonplasztikára alkalmas betegek kiválasz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venció alatt (mitralis ballonplasztika és sebészi billentyű plasztik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billentyű dysfunctio, műbillentyű thrombosis gyanúja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Műbillentyű endocarditis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billentyű endocarditis diagnózi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valvularis extensi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ételt TEE magas rizikó eseté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etlen eredetű bacteriaem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phylococcus bacteriaem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gatív hemokultúra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zisztáló láz bacteriaemia vagy új zörej nélkü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Acut ischaemiás </w:t>
      </w:r>
      <w:r>
        <w:rPr/>
        <w:t>syndroma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chanikus szövődmények, ha a TTE nem diagnosztiku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Szívelégtelenség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etlen eredetű hypotonia, főleg intenzív osztályon, ha a TTE nem diagnosztiku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orta betegségek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rta dissectio gyanú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rta aneurysma gyanú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rta ruptúra gyanú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generatív vagy traumás aorta betegség vagy athero-embolisatio gyanú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rta dissectio postoperatív követése szövődmény vagy progressio gyanú eseté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II.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rta dissectio postoperatív követése szövődmény vagy progressio gyanú nélkü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rta-gyök dilatatio Marfan syndromáb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fan syndromás beteg elsőfokú rokonai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üdőbetegség</w:t>
      </w:r>
    </w:p>
    <w:p>
      <w:pPr>
        <w:pStyle w:val="Normal"/>
        <w:ind w:firstLine="360"/>
        <w:jc w:val="both"/>
        <w:rPr/>
      </w:pPr>
      <w:r>
        <w:rPr/>
        <w:t xml:space="preserve">II.a. osztál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lmonalis embólia vagy thrombus gyanúja a jobbszívfélben vagy a centralis pulmonalis főágakb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üdőtranszplantáció vagy tüdőműtét előtt, ha a TEE nem diagnosztikus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Cardioembóliás betegség</w:t>
      </w:r>
    </w:p>
    <w:p>
      <w:pPr>
        <w:pStyle w:val="Normal"/>
        <w:ind w:firstLine="360"/>
        <w:jc w:val="both"/>
        <w:rPr/>
      </w:pPr>
      <w:r>
        <w:rPr/>
        <w:t xml:space="preserve">I. osztál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bóliaforrás keresése, ha a TTE nem diagnosztikus és a klinikai döntés (pl. anticoagulans kezelés) a vizsgálat eredményétől függ (fülcsethrombus, balpitvari spontán echokontraszt, aorta atheroma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rrhythmiák</w:t>
      </w:r>
    </w:p>
    <w:p>
      <w:pPr>
        <w:pStyle w:val="Normal"/>
        <w:ind w:firstLine="360"/>
        <w:jc w:val="both"/>
        <w:rPr/>
      </w:pPr>
      <w:r>
        <w:rPr/>
        <w:t xml:space="preserve">I. osztál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ürgős cardioversio előtt a hagyományos időtartamú anticoagulans előkezelés helye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ardioversio előtt, ha az anamnézisben lezajlott cardioembólia intraatrialis thrombussal hozható összefüggésb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dioverwsio előtt, ha az anticoagulans kezelés kontraindikált és a cardioversio a TEE eredményétől függ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dioversio előtt, ha a pitvarfibrilláció kezdete 48 órán belüli, de ismert szívbetegség v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ádiofrekvenciás ablatio irányítására (vagy intracardialis ultrahang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dioversio előtt, ha a pitvarfibrillatio kezdete 48 órán belüli, de nincs ismert szívbetegsé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tvari flattern miatt történő cardioversio elő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dioversio előtt, ha a tartós anticoagulatio terápiás szinten van és ha a betegnek mitralis billentyűhibája vagy hypertrophiás cardiomyopathiája van és nincs egyéb anticoagulans indicatio (anamnesztikus embólia vagy előző TEE-vel kimutatott thrombus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onnali cardioversio elő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dioversio előtt, ha a tartós anticoagulans kezelés terápiás szinten van, a betegnek nincs mitralis billentyűhibája vagy hypertrophiás cardiomyopathiája, de egyéb anticoagulans indicatio nem áll fenn (anamnesztikus embólia vagy előző TEE-vel kimutatott thrombus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ritikus állapotú betegek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modinamikai instabilitás nem kielégítő TTE lelett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rta dissectio gyan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spirator kezel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rta trauma gyan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Teráp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VI. Irodalomjegyzé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earlman AS, Gardin JM, Martin RP et al. Guidelines for physician training in transesophageal echocardiography. Recommendations of the ASE. JASE 1992;5:187-1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lachskampf FA, Decoodt P, Fraser AG et al. Recommendations for performing transesophageal echocardiography. Eur. J. Echocardiogr. 2002;2:8-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heitlin MD, Armstrong WF, Aurigemma GP et al. ACC/AHA/ASE guideline update for the clinical application of echocardiography: summary article. J. Am. Coll. Cardiol. 2003;42:954-7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8:11:00Z</dcterms:created>
  <dc:creator>VARGA KATALIN</dc:creator>
  <dc:description/>
  <dc:language>en-US</dc:language>
  <cp:lastModifiedBy>sinmik</cp:lastModifiedBy>
  <dcterms:modified xsi:type="dcterms:W3CDTF">2006-01-20T08:25:00Z</dcterms:modified>
  <cp:revision>6</cp:revision>
  <dc:subject/>
  <dc:title>A Magyar Kardiológiai Szakmai Kollégium irányelvei</dc:title>
</cp:coreProperties>
</file>