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CIM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z Egészségügyi Minisztérium szakmai protokollja</w:t>
      </w:r>
    </w:p>
    <w:p>
      <w:pPr>
        <w:pStyle w:val="ALCIM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ortadissectio</w:t>
      </w:r>
    </w:p>
    <w:p>
      <w:pPr>
        <w:pStyle w:val="ALCIM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ALCIM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Készítette: 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Kardiológiai Szakmai Kollégium</w:t>
      </w:r>
    </w:p>
    <w:p>
      <w:pPr>
        <w:pStyle w:val="ALCIM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LCIM"/>
        <w:ind w:left="0" w:right="5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I. Alapvető megfontoláso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kut aortadissectio (AD) olyan rossz prognózisú kardiológiai sürgősségi állapot, melyben a mortalitás exponenciálisan nő a diagnosztikus és terápiás késlekedéssel (1). Az AD kimenetele csak a kardiológus és a szívsebész szoros együttműködésével javítható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 esetén igazi evidenciák nincsenek, ezért az ajánlás az Európai Kardiológus Társaság szakértői csoportja (3) által kialakított konszenzuson alapuló szokásos osztályozást (I, II/a, II/b) vettük alapul; a III. osztály kontraindikációt jelent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 témájában 3 fontos szempontot érdemes kiemelni:</w:t>
      </w:r>
    </w:p>
    <w:p>
      <w:pPr>
        <w:pStyle w:val="BEHUZOTTkockas"/>
        <w:spacing w:lineRule="auto" w:line="240"/>
        <w:ind w:left="426" w:right="57" w:hanging="426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Új osztályozás és típusok. Az intramuralis haematoma (IMH) nemrégen felismert új entitás, mely a klasszikus AD-hez hasonló megítélést tesz szükségessé.</w:t>
      </w:r>
    </w:p>
    <w:p>
      <w:pPr>
        <w:pStyle w:val="BEHUZOTTkockas"/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Képalkotó eljárások új rangsorolása: a transoesophagealis echokardiográfia szerepe az AD diagnosztikájában.</w:t>
      </w:r>
    </w:p>
    <w:p>
      <w:pPr>
        <w:pStyle w:val="BEHUZOTTkockas"/>
        <w:spacing w:lineRule="auto" w:line="240"/>
        <w:ind w:left="426" w:right="57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Műtéti indikációk, új műtéti és intervenciós eljárások lehetősége (stentek, perkután ballonfenesztráció).</w:t>
      </w:r>
    </w:p>
    <w:p>
      <w:pPr>
        <w:pStyle w:val="Normal"/>
        <w:ind w:left="426" w:right="57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efiníció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i/>
          <w:iCs/>
          <w:sz w:val="24"/>
          <w:szCs w:val="24"/>
        </w:rPr>
        <w:t>aortadilatatio, aortaaneurysma</w:t>
      </w:r>
      <w:r>
        <w:rPr>
          <w:rFonts w:cs="Times New Roman" w:ascii="Times New Roman" w:hAnsi="Times New Roman"/>
          <w:sz w:val="24"/>
          <w:szCs w:val="24"/>
        </w:rPr>
        <w:t xml:space="preserve"> (AA) és anuloaorticus ectasia AD-hez vezethet, de AA lehet AD nélkül és AD lehet AA nélkül (különösen Marfan-szindrómában). Az AA és az AD etiológiájában és prognózisában sok a közös tényező (lásd később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szCs w:val="24"/>
        </w:rPr>
        <w:t>dilatáció</w:t>
      </w:r>
      <w:r>
        <w:rPr>
          <w:rFonts w:cs="Times New Roman" w:ascii="Times New Roman" w:hAnsi="Times New Roman"/>
          <w:sz w:val="24"/>
          <w:szCs w:val="24"/>
        </w:rPr>
        <w:t xml:space="preserve"> definíciójához a normálértékeket kell ismerni, melyek az egyes szakaszokon testfelülettől függnek és az életkorral nőnek. Ezeket az összefüggéseket nomogramokban adják meg (3). 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éreteket 2 dimenziós echokardiográfiával nyerjük transthoracalis (TTE) vagy transoesophagealis (TEE) módszerrel a standard módon megadott aortaszakaszokon. Az aortagyök és ascendens szakaszait az </w:t>
      </w:r>
      <w:r>
        <w:rPr>
          <w:rFonts w:cs="Times New Roman" w:ascii="Times New Roman" w:hAnsi="Times New Roman"/>
          <w:b/>
          <w:bCs/>
          <w:sz w:val="24"/>
          <w:szCs w:val="24"/>
        </w:rPr>
        <w:t>1. ábra</w:t>
      </w:r>
      <w:r>
        <w:rPr>
          <w:rFonts w:cs="Times New Roman" w:ascii="Times New Roman" w:hAnsi="Times New Roman"/>
          <w:sz w:val="24"/>
          <w:szCs w:val="24"/>
        </w:rPr>
        <w:t xml:space="preserve"> szemlélteti (4). Az aortagyök, a sinus Valsalvae mérete dönti el Marfan-szindrómában a terápiás lépéseket (</w:t>
      </w:r>
      <w:r>
        <w:rPr>
          <w:rFonts w:cs="Times New Roman" w:ascii="Times New Roman" w:hAnsi="Times New Roman"/>
          <w:b/>
          <w:bCs/>
          <w:sz w:val="24"/>
          <w:szCs w:val="24"/>
        </w:rPr>
        <w:t>2. ábra</w:t>
      </w:r>
      <w:r>
        <w:rPr>
          <w:rFonts w:cs="Times New Roman" w:ascii="Times New Roman" w:hAnsi="Times New Roman"/>
          <w:sz w:val="24"/>
          <w:szCs w:val="24"/>
        </w:rPr>
        <w:t xml:space="preserve">) (5). A normálértékeket az 1. táblázat foglalja össze. A sinotubularis junkció és az anulusátmérő aránya normálisan 1,1±0,1, a sinus Valsalvae és az anulusátmérő aránya pedig 1,3±0,1. Az egyén normál aortaszakaszát kétszeresen meghaladó méretet tekinthetjük az aorta ascendens dilatációjának (3)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i/>
          <w:iCs/>
          <w:sz w:val="24"/>
          <w:szCs w:val="24"/>
        </w:rPr>
        <w:t>aneurizma</w:t>
      </w:r>
      <w:r>
        <w:rPr>
          <w:rFonts w:cs="Times New Roman" w:ascii="Times New Roman" w:hAnsi="Times New Roman"/>
          <w:sz w:val="24"/>
          <w:szCs w:val="24"/>
        </w:rPr>
        <w:t xml:space="preserve"> (AA) egy bizonyos dilatációs méretnek felel meg: aorta ascendens esetén 5–6 cm (3, 6, 7), hasi aortánál 5 cm (8). A hasi aorta vizsgálata és mérése a TTE része kell legyen, 3 cm feletti méret rendszeres ellenőrzést tesz szükségessé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i/>
          <w:iCs/>
          <w:sz w:val="24"/>
          <w:szCs w:val="24"/>
        </w:rPr>
        <w:t>anuloaorticus ectasia</w:t>
      </w:r>
      <w:r>
        <w:rPr>
          <w:rFonts w:cs="Times New Roman" w:ascii="Times New Roman" w:hAnsi="Times New Roman"/>
          <w:sz w:val="24"/>
          <w:szCs w:val="24"/>
        </w:rPr>
        <w:t xml:space="preserve"> definíciója: az anulus legalább 40 mm vagy meghaladja a normális aortaszakasz átmérőjének a kétszeresét alapbetegség (hipertónia, billentyűhiba) nélkül (9). 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Panaszok / Tünetek / Általános jellemzők 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ípusos klinikai megjelenés: hirtelen nagy mellkasi fájdalom hipertóniás, 60 év körüli férfinél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ájdalom éles, feszítő, proximalis AD esetén retrosternalisan, distalis AD esetén a hátban.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setek 20%-ában fájdalom nincs, az első tünet a syncope vagy a neurológiai tünet. A szívtamponád sokk képében jelentkezhet. Distalis AD esetén az alsó végtagi ischaemia artériás embolisatio gyanúját keltheti. A renalis artériák érintettsége oliguriát vagy anuriát okozhat. A lokalizációtól függően perifériás pulzuskülönbség vagy pulzushiány léphet fel (</w:t>
      </w:r>
      <w:r>
        <w:rPr>
          <w:rFonts w:cs="Times New Roman" w:ascii="Times New Roman" w:hAnsi="Times New Roman"/>
          <w:b/>
          <w:bCs/>
          <w:sz w:val="24"/>
          <w:szCs w:val="24"/>
        </w:rPr>
        <w:t>2. táblázat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D klinikai gyanúja az esetek 38%-ában fel sem merül (15). A differenciáldiagnózis a klinikai kép összetettsége és nagyfokú variabilitása miatt nehéz (</w:t>
      </w:r>
      <w:r>
        <w:rPr>
          <w:rFonts w:cs="Times New Roman" w:ascii="Times New Roman" w:hAnsi="Times New Roman"/>
          <w:b/>
          <w:bCs/>
          <w:sz w:val="24"/>
          <w:szCs w:val="24"/>
        </w:rPr>
        <w:t>3. táblázat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-24"/>
        </w:rPr>
        <w:t>AD-osztályozá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sztályozás szempontjai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időbeni lefolyás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lokalizáció;</w:t>
      </w:r>
    </w:p>
    <w:p>
      <w:pPr>
        <w:pStyle w:val="BEHUZOTT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áramlás irány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típus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kommunikáció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Időbeni lefolyá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kut AD</w:t>
      </w:r>
      <w:r>
        <w:rPr>
          <w:rFonts w:cs="Times New Roman" w:ascii="Times New Roman" w:hAnsi="Times New Roman"/>
          <w:sz w:val="24"/>
          <w:szCs w:val="24"/>
        </w:rPr>
        <w:t>, ha a tünetek kezdetétől legfeljebb 2 hét telt el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rónikus AD:</w:t>
      </w:r>
      <w:r>
        <w:rPr>
          <w:rFonts w:cs="Times New Roman" w:ascii="Times New Roman" w:hAnsi="Times New Roman"/>
          <w:sz w:val="24"/>
          <w:szCs w:val="24"/>
        </w:rPr>
        <w:t xml:space="preserve"> a 2 hét után észlelt esetek. Az akut AD gyors lefolyású, rossz prognózisa miatt a krónikus AD csak az esetek 1/3-át teszi ki (10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okalizáció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D lokalizációja szerint a Stanford-beosztásban az A típusú magába foglalja az aorta ascendenst, míg a B típusú (</w:t>
      </w:r>
      <w:r>
        <w:rPr>
          <w:rFonts w:cs="Times New Roman" w:ascii="Times New Roman" w:hAnsi="Times New Roman"/>
          <w:b/>
          <w:bCs/>
          <w:sz w:val="24"/>
          <w:szCs w:val="24"/>
        </w:rPr>
        <w:t>3. ábra</w:t>
      </w:r>
      <w:r>
        <w:rPr>
          <w:rFonts w:cs="Times New Roman" w:ascii="Times New Roman" w:hAnsi="Times New Roman"/>
          <w:sz w:val="24"/>
          <w:szCs w:val="24"/>
        </w:rPr>
        <w:t>) nem. A korábbi DeBakey-klasszifikáció a proximalis típust 2 altípusra osztotta: az I. típus az egész mellkasi aortát tartalmazza, a II. típus csak az aorta ascendenst, míg a III. típus egyezik a Stanford B-vel. A DeBakey III. típusa tovább osztható thoracalis és abdominalis altípusra. Akut AD-ben az A típus teszi ki az esetek 2/3-át (10). Ennek prognózisa különösen rosszindulatú (</w:t>
      </w:r>
      <w:r>
        <w:rPr>
          <w:rFonts w:cs="Times New Roman" w:ascii="Times New Roman" w:hAnsi="Times New Roman"/>
          <w:b/>
          <w:bCs/>
          <w:sz w:val="24"/>
          <w:szCs w:val="24"/>
        </w:rPr>
        <w:t>4. ábra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Áramlási irány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terograd és retrográd AD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trográd az AD, ha az intimaszakadás distalisan helyezkedik el az AD proximalis végződésétől. Anterograd, ha a repedés a proximalis végződéssel egybeesik. Leggyakrabban a kettő együtt van jelen. A retrográd AD felismerése akkor jelentős, ha a repedés az isthmusban van, de az AD az aorta ascendensre is terjed (11), ez az eset teszi ki az A típusú AD-k 20%-át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ípusok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 5 főtípusra osztjuk az AD-t (</w:t>
      </w:r>
      <w:r>
        <w:rPr>
          <w:rFonts w:cs="Times New Roman" w:ascii="Times New Roman" w:hAnsi="Times New Roman"/>
          <w:b/>
          <w:bCs/>
          <w:sz w:val="24"/>
          <w:szCs w:val="24"/>
        </w:rPr>
        <w:t>5. ábra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BEHUZOTTkockas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klasszikus AD;</w:t>
      </w:r>
    </w:p>
    <w:p>
      <w:pPr>
        <w:pStyle w:val="BEHUZOTTkockas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intramuralis haematoma;</w:t>
      </w:r>
    </w:p>
    <w:p>
      <w:pPr>
        <w:pStyle w:val="BEHUZOTTkockas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plakkrupturát követő penetráló ulceratio;</w:t>
      </w:r>
    </w:p>
    <w:p>
      <w:pPr>
        <w:pStyle w:val="BEHUZOTTkockas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diszkrét dissectio;</w:t>
      </w:r>
    </w:p>
    <w:p>
      <w:pPr>
        <w:pStyle w:val="BEHUZOTTkockas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iatrogén vagy traumás AD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1–5. típus további beosztása a Stanford- vagy a DeBakey-klasszifikációval történik, a gyakorlatban a proximalis (I+II.) és distalis (III.) típus megjelölést használjuk. A 3–4. típust újabban összevonva tárgyalják (14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Klasszikus AD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eszakadt intima az aortát valódi és állumenre osztja. A repedés következtében a két lumen egymással közlekedik. A repedésen vagy belépési nyíláson keresztül az esetek 75%-ában bidirectionalis áramlás van: a szisztoléban az állumen felé, a diasztoléban a valódi lumen felé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lódi lumen a nyomásviszonyok miatt komprimált, kisebb, és az aortaív belső ívén folytatódik. Az állumenben az áramlás lassú, a thrombusképződés gyakori, ez akár teljes, obstruktív thrombotisatióhoz is vezethet, ilyenkor az állumenben nincs áramlás. A klasszikus AD teszi ki az összes AD mintegy 75%-át (15)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Intramuralis haematoma (IMH)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efiníció:</w:t>
      </w:r>
      <w:r>
        <w:rPr>
          <w:rFonts w:cs="Times New Roman" w:ascii="Times New Roman" w:hAnsi="Times New Roman"/>
          <w:sz w:val="24"/>
          <w:szCs w:val="24"/>
        </w:rPr>
        <w:t xml:space="preserve"> a media (vasa vasorum) rupturája következtében a dissectio magában a falban, a mediában van. Ezért a fal a normálisnál vastagabb. A dissectiók 10–15%-a IMH (15). Az IMH lokalizációja a klasszikus AD-vel megegyezhet, de az aorta descendensben gyakoribb, mint az ascendensen. Az IMH I. típusában az aortafal belső felszíne sima, a lumen kisebb mint 35 mm, a falvastagság több mint 5 mm, a II. altípusban viszont a fal egyenetlen szklerotikus, az aortaszakasz dilatált, több mint 35 mm átmérőjű, és az átlagos falvastagság 13 mm. Az IMH klinikai megjelenése és prognózisa a klasszikus dissectióhoz hasonló, annak prekurzora lehet (12, 13), és az esetek 21–47%-ában rupturához vezethet, míg regresszió csak mintegy 10%-ban következik be (15). A klasszikus, nem kommunikáló AD az IMH-tól az intimaleválással különíthető el. Az IMH prognózisa nem tér el a klasszikus AD-étől (12)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Atheroscleroticus plakkrupturát követő ulceratio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ulcuson keresztül a falba penetráló vér II. típusú IMH-t okozhat, distalisan, az aorta descendensben vagy a hasi aortában, rupturához is vezethet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/>
          <w:strike/>
          <w:outline/>
          <w:shadow/>
          <w:sz w:val="24"/>
          <w:szCs w:val="24"/>
          <w:u w:val="single"/>
        </w:rPr>
        <w:t xml:space="preserve">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Diszkrét AD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efiníció:</w:t>
      </w:r>
      <w:r>
        <w:rPr>
          <w:rFonts w:cs="Times New Roman" w:ascii="Times New Roman" w:hAnsi="Times New Roman"/>
          <w:sz w:val="24"/>
          <w:szCs w:val="24"/>
        </w:rPr>
        <w:t xml:space="preserve"> az intima parciális rupturája következtében a bevérzés a media területén van, kis területen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Traumás vagy iatrogén AD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raumás AD általában az isthmusban keletkezik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iatrogén AD leggyakoribb oka a coarctatio perkután ballonplasztikája, az IABP vagy a műtéti aortotomia. A katéterezés okozta AD általában retrográd. Ez a típus az összes AD legfeljebb 5%-át teszi ki. 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munikáció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umenben található áramlástól és az intimarepedés jelenlététől függően különböztetjük meg a kommunikáló és nem kommunikáló AD-t. Klasszikus AD-ben tehát akkor beszélünk nem kommunikáló altípusról, ha nincs intimarepedés, ha nincs áramlás az állumenben, és a levált intima mozgása csökkent vagy hiányzik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betegség leírása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ncidencia / Prevalencia / Morbiditás / Mortalitás Magyarországon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zeletlen AD mortalitása óránként 1–1,4%, az első 48 órában 50–68% (1, 2). A prehospitális mortalitás 21% (1). Ugyanakkor a korai klinikai gyanú csak az esetek mintegy 30%-ában merül fel, és a sectióra kerülő esetek 15%-ában volt meg az in vivo diagnózis (1, 3). Ezért vált halaszthatatlanná a diagnosztikus és terápiás ajánlás kialakítása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Kockázati tényező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A és az AD etiológiája az esetek 75%-ában hipertónia, ehhez járulnak az atherosclerosis szokásos rizikófaktorai, elsősorban a dohányzás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 etiológiájában 40 év alatt első helyen áll a Marfan-szindróma. Marfan-szindrómában az esetek 80%-ában fordul elő aortagyök-dilatáció, mely az AD leggyakoribb prediktora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nuloaorticus ectasia is genetikus eredetű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etiológiai tényezők: az aortadilatatio a congenitalisan bicuspidalis aortabillentyű igen gyakori társanomáliája. AD-t okozhat trauma vagy orvosi beavatkozás (pl. szívkatéterezés, műbillentyűműtéthez szükséges aortotomia). Újabban kokainélvezettel is összefüggésbe hozzák az AA és az AD kialakulását (3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ind w:left="0" w:right="5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II. Diagnózi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ötelező diagnosztikai vizsgálatok (felhasznált bizonyítékok, azok szintjei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onnali teendő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D magas korai mortalitása miatt a diagnosztikus és terápiás gyorsaság a legfontosabb (</w:t>
      </w:r>
      <w:r>
        <w:rPr>
          <w:rFonts w:cs="Times New Roman" w:ascii="Times New Roman" w:hAnsi="Times New Roman"/>
          <w:b/>
          <w:bCs/>
          <w:sz w:val="24"/>
          <w:szCs w:val="24"/>
        </w:rPr>
        <w:t>4. táblázat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emodinamikai instabilitást okoz a ruptura, az akut aortainsufficientia (AI) vagy a valódi lumen nagyfokú kompressziója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uptura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A és az AD súlyos következménye a ruptura. Ez gyakoribb az aorta ascendens (65%), mint a hasi aorta esetén (32%). A rupturák 62%-ában találtak AD-t, 37%-ában AA-t. Az aortaruptura teszi ki a halál 80%-át. A rupturált AA 85%-ában találtak hipertóniás előzményt (3)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modinamikai instabilitás esetén a teendő a gyors definitív diagnózis és műtét. Az azonnali transthoracalis echokardiográfia (TTE) még akár a klinikai tünetek megjelenése előtt felhívja a figyelmet a hemodinamikai instabilitásra a ruptura következményeinek, az extravasatiónak a kimutatásával: a pericardialis folyadék (PF) megjelenése az aorta ascendens, a pleuralis folyadék (többnyire) bal oldali megjelenése az aorta descendens rupturáját jelzi. A pericardiocentesis újabb vérzést okozhat, ezért kerülendő! A PF vagy a pleuralis folyadék okaként TTE segítségével akkor jön szóba AD, ha az aorta ascendens tágult, új keletű AI igazolható vagy a hasi aortában dissectiós intimaflap ábrázolódik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épalkotó vizsgálato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agnosztikus célo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lapvető információk:</w:t>
      </w:r>
    </w:p>
    <w:p>
      <w:pPr>
        <w:pStyle w:val="BEHUZOTTkockas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Az AD diagnózisának bizonyítása.</w:t>
      </w:r>
    </w:p>
    <w:p>
      <w:pPr>
        <w:pStyle w:val="BEHUZOTTkockas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Az AD osztályozása, kiterjedése, valódi és állumen, kommunikáció a lumenek között.</w:t>
      </w:r>
    </w:p>
    <w:p>
      <w:pPr>
        <w:pStyle w:val="BEHUZOTTkockas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Az intimarepedés helye.</w:t>
      </w:r>
    </w:p>
    <w:p>
      <w:pPr>
        <w:pStyle w:val="BEHUZOTTkockas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A műtéti sürgősség eldöntése:</w:t>
      </w:r>
    </w:p>
    <w:p>
      <w:pPr>
        <w:pStyle w:val="BEHUZOTT2"/>
        <w:spacing w:lineRule="auto" w:line="240"/>
        <w:ind w:left="1134" w:right="57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extravasatio (pericardialis vagy pleuralis folyadék) ruptura jeleként;</w:t>
      </w:r>
    </w:p>
    <w:p>
      <w:pPr>
        <w:pStyle w:val="BEHUZOTT2"/>
        <w:spacing w:lineRule="auto" w:line="240"/>
        <w:ind w:left="1134" w:right="57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aortainsufficientia diagnózisa, mechanizmusa és foka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Kiegészítő információk:</w:t>
      </w:r>
    </w:p>
    <w:p>
      <w:pPr>
        <w:pStyle w:val="BEHUZOTTkockas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a proximalis coronariák érintettsége;</w:t>
      </w:r>
    </w:p>
    <w:p>
      <w:pPr>
        <w:pStyle w:val="BEHUZOTTkockas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aortaívből eredő nagyerek, hasi oldalágak érintettsége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ódszerek:</w:t>
      </w:r>
    </w:p>
    <w:p>
      <w:pPr>
        <w:pStyle w:val="BEHUZOTTkockas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TTE + multiplan transoesophagealis echokardiográfia (TEE);</w:t>
      </w:r>
    </w:p>
    <w:p>
      <w:pPr>
        <w:pStyle w:val="BEHUZOTTkockas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spirál CT;</w:t>
      </w:r>
    </w:p>
    <w:p>
      <w:pPr>
        <w:pStyle w:val="BEHUZOTTkockas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MRI;</w:t>
      </w:r>
    </w:p>
    <w:p>
      <w:pPr>
        <w:pStyle w:val="BEHUZOTTkockas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IVUS;</w:t>
      </w:r>
    </w:p>
    <w:p>
      <w:pPr>
        <w:pStyle w:val="BEHUZOTTkockas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angiográfia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stabil proximalis AD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tabil betegnél csak a TTE + TEE jön szóba (</w:t>
      </w:r>
      <w:r>
        <w:rPr>
          <w:rFonts w:cs="Times New Roman" w:ascii="Times New Roman" w:hAnsi="Times New Roman"/>
          <w:b/>
          <w:bCs/>
          <w:sz w:val="24"/>
          <w:szCs w:val="24"/>
        </w:rPr>
        <w:t>I. osztályú ajánlás</w:t>
      </w:r>
      <w:r>
        <w:rPr>
          <w:rFonts w:cs="Times New Roman" w:ascii="Times New Roman" w:hAnsi="Times New Roman"/>
          <w:sz w:val="24"/>
          <w:szCs w:val="24"/>
        </w:rPr>
        <w:t>) (16, 17). A késlekedés minimalizálása érdekében a TEE történhet akár csak a műtőben. A TEE-t intenzív osztályon kontrollált hipotóniában, intubált állapotban kell végezni, mivel a cső levezetése tenziókiugrást, ezzel újabb rupturát, halált is okozhat. A módszer és a speciális szakember elérhetőségének hiánya miatt még ma is a CT a leggyakrabban alkalmazott módszer (3). Számos limitációja miatt (lásd később) önmagában, a preoperatív diagnózishoz viszont a CT nem elegendő, ahhoz a TEE elengedhetetlen. Az angiográfia okozza a legnagyobb diagnosztikus késlekedést és a dissectio progresszióját (iatrogén dissectio vagy ruptura), ami fatális kimenetelhez vezethet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képalkotó módszerek összehasonlító értékelése a diagnosztikus célok szerin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5. tábláza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TE/TEE legfontosabb előnye az, hogy ágy melletti módszer, mely az instabil, kritikus állapotú betegeknél időveszteség nélkül elvégezhető. A stabilitás AD-ben azonban csak pillanatnyi értékelés, bármikor kialakulhat instabilitás, akár éppen a diagnosztikus folyamat alatt: ezért a TEE minden akut AD-ben elsőként választandó. Hátránya a vizsgálófüggőség. A TEE előnyeit és hátrányait a </w:t>
      </w:r>
      <w:r>
        <w:rPr>
          <w:rFonts w:cs="Times New Roman" w:ascii="Times New Roman" w:hAnsi="Times New Roman"/>
          <w:b/>
          <w:bCs/>
          <w:sz w:val="24"/>
          <w:szCs w:val="24"/>
        </w:rPr>
        <w:t>6. táblázat</w:t>
      </w:r>
      <w:r>
        <w:rPr>
          <w:rFonts w:cs="Times New Roman" w:ascii="Times New Roman" w:hAnsi="Times New Roman"/>
          <w:sz w:val="24"/>
          <w:szCs w:val="24"/>
        </w:rPr>
        <w:t xml:space="preserve"> foglalja össze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nagyobb időveszteséget az angiográfia okozza. A CT, az MRI és az IVUS csak stabil betegeknél jön szóba. Az IVUS az intervenció irányítására való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agnosztikus pontosság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Szenzitivitás:</w:t>
      </w:r>
      <w:r>
        <w:rPr>
          <w:rFonts w:cs="Times New Roman" w:ascii="Times New Roman" w:hAnsi="Times New Roman"/>
          <w:sz w:val="24"/>
          <w:szCs w:val="24"/>
        </w:rPr>
        <w:t xml:space="preserve"> MR, IVUS 100% körül, TTE/TEE (monoplan) 99%, CT 95%, angiográfia 88% (3,18). 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Specificitás:</w:t>
      </w:r>
      <w:r>
        <w:rPr>
          <w:rFonts w:cs="Times New Roman" w:ascii="Times New Roman" w:hAnsi="Times New Roman"/>
          <w:sz w:val="24"/>
          <w:szCs w:val="24"/>
        </w:rPr>
        <w:t xml:space="preserve"> MR, IVUS 100% körül, TTE/TEE (monoplan) 89%, CT 85%, angiográfia 88% (3,18). Multiplan TEE-re nincs adat, de egyértelműen felülmúlja a monoplant, melyet már nem is alkalmazunk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ípusok, kiterjedés, lumenek, áramlás, kommunikáció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., 2., 3. és 5. típusú AD felismerésében a TTE/TEE értéke egyértelmű, a MR, CT és angio limitált. Az angio nem képes az AD és az AA elkülönítésére, mivel a falvastagság mérésére nem alkalmas, és a 2. típusú AD (IMH) diagnózisára sem. A 4. típusú diszkrét AD viszont csak angiográfiával diagnosztizálható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ramlási viszonyok, AI, a lumenek és a kommunikációk elemzésére a legalkalmasabb a TTE/TEE-Doppler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imarepedé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T kivételével minden képalkotó módszerrel megítélhető az intimarepedés helye, de a TTE/TEE a legmegbízhatóbb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ürgősség megítélése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fontosabb kritérium az akut proximalis AD megállapítása 1. és 2. típusú AD-ben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uptura extravasatum formájában jelentkezik. A ruptura mortalitása több mint 50% (3). A kis mennyiségű pericardialis és/vagy pleuralis folyadék kimutatására a TTE a legszenzitívebb módszer. Ha ehhez TTE-vel a hasi aortában sikerül a kettős lumen ábrázolása, már megvan az emergenciás műtétet indikáló diagnózis, a részletek értékelése TEE-vel a műtőben történhet. A ruptura mortalitása több mint 50%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ortainsufficientia (AI) igazolására, fokozati becslésére és strukturális okának meghatározására a TEE a legmegbízhatóbb. Az AI megítélésére a CT alkalmatlan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z AI okai főleg sebészeti szempontból fontosak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6. ábra</w:t>
      </w:r>
      <w:r>
        <w:rPr>
          <w:rFonts w:cs="Times New Roman" w:ascii="Times New Roman" w:hAnsi="Times New Roman"/>
          <w:sz w:val="24"/>
          <w:szCs w:val="24"/>
        </w:rPr>
        <w:t>) (19)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szklerotikus billentyű, régi AI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nuloaorticus ectasia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z intimaflap prolabálása a szájadékba (20)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 dissectio az aortabillentyűt érinti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tős, akut AI már önmagában is elég a szívelégtelenség kialakulásához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egészítő diagnosztikai vizsgálatok (felhasznált bizonyítékok, azok szintjei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ronariák érintettsége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D és a myocardialis infarktus elkülönítése létfontosságú, mivel a thrombolysis AD-ben fatális kimenetelű. A coronariaszájadékok érintettsége okozhat ischaemiát, ritkán infarktust is AD-ben, ez azonban a műtéti megoldást nem befolyásolja, a TEE pedig egyértelműen alkalmas ábrázolásukra (3). Ezért instabil betegnél koronarográfia nem jön szóba. Koronarográfia stabil betegnél, distalis típusú AD-ben és krónikus AD-ben lehet indikált, bár a krónikus coronariabetegség a műtét kimenetelét nem befolyásolja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Ív, nyaki nagyere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kut AD műtéti tervének összeállításához a nagyerek állapotának ismerete nem lényeges, de instabil betegnél ultrahang, stabilnál a többi képalkotó eljárás szóba jön (3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si aortaoldalága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i AD esetén az oldalágak érintettsége alapvetően befolyásolhatja a műtét kimenetelét. Visceralis diszfunkció esetén csak az angiográfia és az IVUS képes megbízható információkat adni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rteria iliaca és az arteria femoralis érintettségét és a kollaterálisok áramlási viszonyait csak angiográfiával értékelhetjük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Diagnosztikus ajánláso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Általános szabályo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ompt diagnózis érdekében lehetőleg </w:t>
      </w:r>
      <w:r>
        <w:rPr>
          <w:rFonts w:cs="Times New Roman" w:ascii="Times New Roman" w:hAnsi="Times New Roman"/>
          <w:b/>
          <w:bCs/>
          <w:sz w:val="24"/>
          <w:szCs w:val="24"/>
        </w:rPr>
        <w:t>egy</w:t>
      </w:r>
      <w:r>
        <w:rPr>
          <w:rFonts w:cs="Times New Roman" w:ascii="Times New Roman" w:hAnsi="Times New Roman"/>
          <w:sz w:val="24"/>
          <w:szCs w:val="24"/>
        </w:rPr>
        <w:t xml:space="preserve"> képalkotó módszer alkalmazása javasolt, két vagy több módszer csak időveszteséget okoz, ez lehetőleg TEE legyen, melynek 24 órában rendelkezésre kell állnia a 6. táblázatban ismertetett feltételekkel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jánlás képalkotó módszerek alkalmazására akut AD-ben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 szükséges a nyaki nagyerek rutinszerű ábrázolása és a koronarográfia. Gyanú esetén a hasi nagyerek vizsgálatára angiográfia javasolt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jánlás az instabil AD ellátására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I. osztály </w:t>
        <w:tab/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intubálás, respirálá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II. osztály </w:t>
        <w:tab/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TEE + sebészi konzílium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Műtét TTE-tamponád diagnózis alapján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II. osztály</w:t>
        <w:tab/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Pericardiocentesi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jánlás képalkotó módszerek alkalmazására akut AD-ben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. osztály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TTE/TEE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ngiográfia visceralis diszfunkció esetén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I/a osztály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CT, MR, IVUS, elérhetőségtől függően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I/b osztály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IVUS perkután intervencióhoz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II. osztály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rutin preoperatív koronarográfia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MR instabil betegeknél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jánlás képalkotó módszerek alkalmazására krónikus AD-ben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. osztály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MR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 xml:space="preserve">angiográfia intervencióhoz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I/a osztály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TTE/TEE, CT, angiográfia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 xml:space="preserve">IVUS az intervenció irányításához 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LCIM"/>
        <w:ind w:left="0" w:right="5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III. Kezelé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 kezelése lehet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gyógyszeres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műtéti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intervenciós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vagy 2, vagy 3 módszer kombinációja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A) Nem gyógyszeres kezelés (felhasznált bizonyítékok, azok szintjei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B) Gyógyszeres kezelés (felhasznált bizonyítékok, azok szintjei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jánlott gyógyszeres kezelé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A gyógyszeres kezelés célja akut AD-ben a kontrollált hipotónia elérése, krónikus AD-ben vagy műtét után a célvérnyomás &lt;130/80 Hgmm. A kezelés alapja a béta-blokkoló, ehhez az akut szakban nitrát, esetleg nitroprussid is szükséges lehet. Utóbbinak kezdő adagja 0,25 µg/kg/min úgy, hogy a szisztolés vérnyomás 100–120 Hgmm legyen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yógyszeres kezelés indikációi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preoperatív kezelés instabil AD-ben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stabil, szövődménymentes, akut distalis AD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stabil, izolált ív AD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stabil, krónikus, szövődménymentes AD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posztoperatív AD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gyógyszeres és a műtéti kezelés összehasonlítása akut AD-ben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Az A vagy B típusú lokalizációtól függ a kétfajta kezelés kimenetelének különbsége. Az A típusban a nem sebészi kezelés kórházi mortalitása 58%, míg a sebészi kezelésé 28%, ugyanakkor B típusban az arány fordított: a nem sebészi kezelés mortalitása 11%, a sebészi kezelésé 31% (10). A sebészi kezelés tehát nagy kockázatú beavatkozás mindkét csoportban, ezért B típusban csak szoros indikációk esetén kerül rá sor. Az A típusban az esetek 80%-ában, míg B típusban csak 20%-ában végeznek műtétet (10). Az életkor nyilvánvalóan kockázatfokozó tényező, mégis még 70 év felett is műtét választandó A típusú AD-ben. A nem sebészi kezelés halálozása 70 év alatt 60%, 70 év felett 52%, tehát nem különbözik, míg a műtéti kezelésé 70 év alatt 23%, 70 év felett ugyan több – 37% –, mégis ez javítja az életkilátásokat még időseknél is (21). Az A típusú AD-betegeknél talált kockázati tényezőket a IRAD-regiszter foglalja össze (21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H esetén a sebészi kezelés előnye a nem sebészihez képest ugyanolyan, mint klasszikus AD-ben (12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C) Sebészeti kezelé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ok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 típusú AD: rupturakivédés, AI-megszüntetés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B típusú AD: rupturakivédés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mindkét típusban a további expanzió, aneurizmaképződés, redissectio megelőzése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>Műtéti indikáció</w:t>
        <w:tab/>
        <w:tab/>
        <w:tab/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műtéti indikáció és terv szempontjai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kut vagy krónikus AD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 vagy B típusú AD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z aortagyök mérete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z AI foka és mechanizmusa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perzisztáló fájdalom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Marfan-szindróma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B típusú AD-ben visceralis malperfúzió vagy (fenyegető) ruptura.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KISALCIM"/>
        <w:ind w:left="0" w:right="5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Műtét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akut A típusú AD műtéti kezelése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él az AD végleges gyógyítása, a leszakadt teljes intimaflap eltávolításával. A flap reszekciója azonban csak az aszcendensre szorítkozó (DeBakey II.) típusban lehetséges. Egyéb esetekben a proximalis belépési nyílás ellátása jön szóba, ami azt jelenti, hogy az akut A típusú AD krónikus B típusúvá alakul át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ortaív részleges vagy teljes cseréjére csak akkor van szükség, ha repedés az ívben is található, vagy az AD korábban aneurizmatikus ívben jött létre (22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gyi keringés védelmére mély hypothermiát és retrográd vagy anterograd cerebrális perfúziót javasolnak. Újabban a mély hypothermiás keringésleállítástól eltekintenek (22). Izolált, stabil ív AD-ben műtét nem szükséges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I megoldásában a billentyűmegtartásra törekvő technika irányadó. Ez akkor jön szóba, ha nincs aortagyök-dilatáció (Marfan-szindróma, anuloaorticus ectasia). Aortagyök-dilatáció esetén Bentall-típusú műtét végzendő (composit graft) coronariareimplantációval, míg billentyűmegtartó műtétnél az aorta ascendensbe műanyag cső, conduit kerül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akut B típusú AD műtéti kezelése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andard műtéti technika az 5. posterolateralis intercostalis behatolástól tubularis graft felhelyezése a 8. intercostalis szintig, többnyire extracorporalis keringés és mérsékelt hypothermia védelmében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jánlás az akut AD műtéti kezelésére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. osztály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kut proximalis AD-ben emergenciás műtét</w:t>
      </w:r>
    </w:p>
    <w:p>
      <w:pPr>
        <w:pStyle w:val="BEHUZOTT2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omposit graft, ha a proximalis aorta dilatált és a billentyű kóros</w:t>
      </w:r>
    </w:p>
    <w:p>
      <w:pPr>
        <w:pStyle w:val="BEHUZOTT2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Tubuláris graft ép billentyű és aortagyök esetén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kut distalis AD-ben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Tartós vagy visszatérő fájdalom, aortaexpanzió, perifériás visceralis ischaemiás szövődmények, ruptura vagy fenyegető ruptura esetén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I/a osztály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Billentyűmegtartó műtét, ha az aortagyök nem tágult, de a billentyű kóros</w:t>
      </w:r>
    </w:p>
    <w:p>
      <w:pPr>
        <w:pStyle w:val="BEHUZOTT"/>
        <w:spacing w:lineRule="auto" w:line="24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B típusú AD-ben, ha Marfan-szindrómához társul, és az aortaszakasz ≥5cm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jánlás krónikus AD-ben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. osztály:</w:t>
      </w:r>
      <w:r>
        <w:rPr>
          <w:rFonts w:cs="Times New Roman" w:ascii="Times New Roman" w:hAnsi="Times New Roman"/>
          <w:sz w:val="24"/>
          <w:szCs w:val="24"/>
        </w:rPr>
        <w:t xml:space="preserve"> mint aortaaneurysmában (</w:t>
      </w:r>
      <w:r>
        <w:rPr>
          <w:rFonts w:cs="Times New Roman" w:ascii="Times New Roman" w:hAnsi="Times New Roman"/>
        </w:rPr>
        <w:t>≥</w:t>
      </w:r>
      <w:r>
        <w:rPr>
          <w:rFonts w:cs="Times New Roman" w:ascii="Times New Roman" w:hAnsi="Times New Roman"/>
          <w:sz w:val="24"/>
          <w:szCs w:val="24"/>
        </w:rPr>
        <w:t>6cm), jelentős AI vagy panaszok miatt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I/a osztály:</w:t>
      </w:r>
      <w:r>
        <w:rPr>
          <w:rFonts w:cs="Times New Roman" w:ascii="Times New Roman" w:hAnsi="Times New Roman"/>
          <w:sz w:val="24"/>
          <w:szCs w:val="24"/>
        </w:rPr>
        <w:t xml:space="preserve"> Marfan-szindróma, ha az aortaszakasz átmérője </w:t>
      </w:r>
      <w:r>
        <w:rPr>
          <w:rFonts w:cs="Times New Roman" w:ascii="Times New Roman" w:hAnsi="Times New Roman"/>
        </w:rPr>
        <w:t>≥</w:t>
      </w:r>
      <w:r>
        <w:rPr>
          <w:rFonts w:cs="Times New Roman" w:ascii="Times New Roman" w:hAnsi="Times New Roman"/>
          <w:sz w:val="24"/>
          <w:szCs w:val="24"/>
        </w:rPr>
        <w:t>5cm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űtéti indikációk összefoglalása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kut A típusú AD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kut B vagy krónikus A vagy B típusú AD-szövődmények vagy Marfan-szindróma esetén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posztoperációs teendő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enciós kezelé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ervenciós kezelés még kezdeti stádiumban van, mindössze a betegek 13%-ánál alkalmazzák (15)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ok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 típusú akut AD műtéti rekonstrukciója után a distalis szakasz valódi lumenének rekonstrukciója.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B típusú AD valódi lumenének rekonstrukciója.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 nem rekonstruált AD következtében kialakuló állumen-expanzió, aneurizmaképződés, majd ruptura kivédése.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 komprimált valódi lumen zárása, tágítása, ezzel a visceralis malperfúzió megszüntetése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ódszerek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 belépési nyílás zárása stenttel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 dissectiós membrán fenesztrálása, majd a valódi lumen stentelése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 komprimált valódi lumen tágítása stenteléssel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reentry (visszalépési nyílás) kialakítása fenesztrációval és ennek fenntartása stenttel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z obstruált oldalágak megnyitása és stentelése;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k a módszerek II/a osztályú ajánlást jelentenek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. Rehabilitáció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ind w:left="0" w:right="5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V. Gondozá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ndszeres ellenőrzé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övetés célja a késői szövődmények kimutatása: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neurizma, expanzió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redissectio;</w:t>
      </w:r>
    </w:p>
    <w:p>
      <w:pPr>
        <w:pStyle w:val="BEHUZOTT"/>
        <w:spacing w:lineRule="auto" w:line="240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anasztomózis leak, ruptura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követés módszerei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alkotó módszerrel (első helyen MR, második helyen CT, majd TEE) az akut eseményt követő 1, 3, 6, 12 hónappal, majd évente történjen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Kezelés várható időtartama / Prognózi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Hosszú távú prognózi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kut AD sikeres megoldása után is nyilvánvaló, hogy az alapbetegség továbbra is fennmarad. A műtét következtében pedig krónikus B típusú AD maradhat vissza. Akut B típusú AD műtéti vagy nem műtéti kezelése után is további progresszió várható. Magának a műtétnek is lehetnek késői szövődményei, pl. anasztomózis leak, álaneurizma kialakulása. Jóindulatú késői lefolyást jelent a distalis AD állumenének trombotikus elzáródása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issectio, AA v. ruptura 5 év alatt a betegek 1/3-ánál alakul ki (22). Megfelelő vérnyomáskontrollal sikerült a redissectiók előfordulását 45%-ról 17%-ra csökkenteni (15). Reoperációra az esetek 15%-ában kerül sor (15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kut proximalis AD-műtétet túlélő betegek 5 éves túlélése 65–80%, 10 éves túlélése pedig 40–50% (15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kut AD súlyos késői prognózisa a betegek agresszív követését, hosszú távú kezelését teszi szükségessé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fan-szindrómában a szekunder prevenció különösen fontos, a primer prevenció stratégiáját a 2. ábra szemlélteti. A követés a klinikai vizsgálatokon kívül képalkotó módszerekkel történik.</w:t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  <w:position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position w:val="-24"/>
        </w:rPr>
        <w:t>Összefoglalá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kut proximalis AD azonnali diagnosztikus és műtéti teendőket igényel. Az AD új osztályozása 5 típust különít el. A klasszikus AD (1. típus) és az intramuralis haematoma (2. típus) proximalis és distalis lokalizációjú lehet, a diagnosztikus és terápiás teendők azonosak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modinamikailag instabil betegeknél a választandó diagnosztikus képalkotó módszer a TTE/TEE. Az emergenciás műtét célja az aortaruptura megelőzése, kezelése és az aortainsufficientia megoldása. Stabil betegnél CT, MR vagy angiográfia is végezhető, rutin preoperatív koronarográfia nem szükséges, sürgős műtét indikált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ónikus proximalis AD-ben bármely képalkotó módszer elfogadott, a műtéti indikáció független a dissectiótól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ut distalis AD-ben visceralis diszfunkció esetén angiográfia szükséges. A műtét csak ischaemia, aortaexpanzió vagy ruptura tünetei esetén, illetve Marfan-szindrómában indikált. Krónikus distalis AD-ben műtét nem indikált, kivéve Marfan-szindrómában. Az intervenciós terápia a distalis AD-hez csatlakozó ischaemiás szövődmények esetén ígéretes megoldás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ISALCIM"/>
        <w:ind w:left="0" w:right="5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VI. Irodalomjegyzé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Mészáros I, Morocz J, Szlavi J et al. Epidemiology and clinicopathology of aortic dissection. Chest 2000;1/7:1271–8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Anagnostopoulos CE, Probhaker MJS, Kittle CF. Aortic dissections and dissecting aneurysms. Am J Cardiol 1972;30:263–72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Erbel R, Alfonso F, Boileau C et al. Diagnosis and management of aortic dissection. Recommendations of the Task Force on Aortic Dissection, European Society of Cardiology. Eur Heart J 2001;22:1642–81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Roman MJ, Devereux RB, Kramer-Fax R et al. Two-dimensional echocardiographic aortic root dimensions in normal children and adults. Am J Cardiol 1980;64:507–12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>Lengyel M. A Marfan syndroma cardiovascularis vonatkozásai. LAM 1997;7:108–114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6.</w:t>
        <w:tab/>
        <w:t>Gott VL, Pyeritz RE, Cameron DE et al. Composite graft repair of Marfan aneurysm of the ascending aorta: results in 100 patients. Ann Thorac Surg 1991;52:38–45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7.</w:t>
        <w:tab/>
        <w:t>Bonow RO, Carabello B, de Leon AC et al. Management of patients with valvular heart disease. J Am Coll Cardiol 1998;32:1486–1582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8.</w:t>
        <w:tab/>
        <w:t>Haller JW. Management of abdominal aneurysm. Mayo Clin Proc 2000;75:395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9.</w:t>
        <w:tab/>
        <w:t>Lengyel M. Transoesophagealis és transthoracicus echocardiographia aorta dissectióban. LAM 1992;2:18–27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0.</w:t>
        <w:tab/>
        <w:t>Hagan PG, Nienaber CA, Isselbacker EM et al. The International Registry of Acute Aortic Dissection (IRAD). JAMA 2000;283:897–903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1.</w:t>
        <w:tab/>
        <w:t>Erbel R, Oelert H, Meyer J et al. Influence of medical and surgical therapy on aortic dissection evaluated by trnasesophageal echocardiography. Circulation 1993;87:1604–15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2.</w:t>
        <w:tab/>
        <w:t>Nienaber CA, Kodolitsch Y, Petersen B et al. Intramural hemorrhage of the thoracic aorta. Circulation 1995;92:M65–72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3.</w:t>
        <w:tab/>
        <w:t>Mohr-Kahaly S, Erbel R, Kearney P et al. Aortic intramural hemorrhage visualized by transesophageal echocardiography: findings and prognostic implications. J Am Coll Cardiol 1994;23:658–64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4.</w:t>
        <w:tab/>
        <w:t>Nienaber CA, Eagle KA. Aortic dissection: new frontiers in diagnosis and management. Part I. From etiology to diagnostic strategies. Circulation 2003;108:628–35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5.</w:t>
        <w:tab/>
        <w:t>Khan IA, Nair CK. Clinical, diagnostic and management perspectives of aortic dissection. Chest 2002;122:311–28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6.</w:t>
        <w:tab/>
        <w:t xml:space="preserve">Cheitlin MD, Armstrong WF, Aurigemma GP et al. ACC/AHA/ASE 2003. guideline update for the clinical application of echocardiography. J Am Coll Cardiol 2003;42:954–70 2003. www.acc.org. 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7.</w:t>
        <w:tab/>
        <w:t>Echokardiográfia. Kardiológiai Szakmai Kollégium. Lengyel M, Forster T, Kádár K. Klinikai irányelvek kézikönyve. Kardiológiai Útmutató II. 2003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8.</w:t>
        <w:tab/>
        <w:t>Erbel R, Engberding R, Daniel W et al. Echocardography in diagnosis of aortic dissection. Lancet 1989;1:457–61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19.</w:t>
        <w:tab/>
        <w:t>Movsovitz HD, Levine RA, Hilgenberg AD et al. Transesophageal echocardiographic description of the mechanisms of aortic regurgitation in acute type A aortic dissection: implications of aortic valve repair. J Am Coll Cardiol 2000;36:884–90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20.</w:t>
        <w:tab/>
        <w:t>Lengyel M, Temesvári A, Nagy A, Végh G. Transesophageal classification of acute proximal aortic dissection. J Am Coll Cardiol 1998;31(Suppl C):95C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21.</w:t>
        <w:tab/>
        <w:t>Mehta RH, Suzuki T, Hagan PG et al. Predicting death in patients with type A aortic dissection. Circulation 2002;105:200–6.</w:t>
      </w:r>
    </w:p>
    <w:p>
      <w:pPr>
        <w:pStyle w:val="TABLAZAT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</w:rPr>
        <w:t>22.</w:t>
        <w:tab/>
        <w:t xml:space="preserve">Nienaber C, Eagle KA. Aortic dissection: new frontiers in diagnosis and Management. Part II. Therapeutic management and follow-up. </w:t>
      </w:r>
    </w:p>
    <w:p>
      <w:pPr>
        <w:pStyle w:val="TABLAZAT"/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rculation 2003;108:772–8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A szakmai protokoll érvényessége: 2008. december 31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VII. Melléklet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773295" cy="491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9490" cy="668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4880" cy="662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sectPr>
      <w:footerReference w:type="default" r:id="rId5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ni_Humah">
    <w:altName w:val="Century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6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uni_Humah;Century" w:hAnsi="Huni_Humah;Century" w:eastAsia="Times New Roman" w:cs="Huni_Humah;Century"/>
      <w:color w:val="000000"/>
      <w:sz w:val="17"/>
      <w:szCs w:val="17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t">
    <w:name w:val="dőlt"/>
    <w:qFormat/>
    <w:pPr>
      <w:widowControl w:val="false"/>
      <w:autoSpaceDE w:val="false"/>
      <w:bidi w:val="0"/>
      <w:spacing w:lineRule="exact" w:line="200"/>
      <w:ind w:left="57" w:right="57" w:hanging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TABLAZATKP">
    <w:name w:val="TABLAZAT KP"/>
    <w:qFormat/>
    <w:pPr>
      <w:keepLines/>
      <w:widowControl w:val="false"/>
      <w:autoSpaceDE w:val="false"/>
      <w:bidi w:val="0"/>
      <w:spacing w:lineRule="exact" w:line="16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TABLAZATBEHUZ">
    <w:name w:val="TABLAZAT BEHUZ"/>
    <w:qFormat/>
    <w:pPr>
      <w:keepLines/>
      <w:widowControl w:val="false"/>
      <w:autoSpaceDE w:val="false"/>
      <w:bidi w:val="0"/>
      <w:spacing w:lineRule="exact" w:line="160"/>
      <w:ind w:left="113" w:hanging="57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TABLAZAT">
    <w:name w:val="TABLAZAT"/>
    <w:qFormat/>
    <w:pPr>
      <w:keepLines/>
      <w:widowControl w:val="false"/>
      <w:autoSpaceDE w:val="false"/>
      <w:bidi w:val="0"/>
      <w:spacing w:lineRule="exact" w:line="16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EHUZOTT3">
    <w:name w:val="BEHUZOTT3"/>
    <w:qFormat/>
    <w:pPr>
      <w:widowControl w:val="false"/>
      <w:autoSpaceDE w:val="false"/>
      <w:bidi w:val="0"/>
      <w:spacing w:lineRule="exact" w:line="200"/>
      <w:ind w:left="567" w:right="57" w:hanging="113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EHUZOTTkockas">
    <w:name w:val="BEHUZOTT 'kockas'"/>
    <w:qFormat/>
    <w:pPr>
      <w:widowControl w:val="false"/>
      <w:autoSpaceDE w:val="false"/>
      <w:bidi w:val="0"/>
      <w:spacing w:lineRule="exact" w:line="200"/>
      <w:ind w:left="340" w:right="57" w:hanging="17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ABRASZOVEG">
    <w:name w:val="ABRA SZOVEG"/>
    <w:qFormat/>
    <w:pPr>
      <w:widowControl w:val="false"/>
      <w:autoSpaceDE w:val="false"/>
      <w:bidi w:val="0"/>
      <w:spacing w:lineRule="exact" w:line="18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lackBoxText">
    <w:name w:val="Black Box Text"/>
    <w:basedOn w:val="Normal"/>
    <w:qFormat/>
    <w:pPr>
      <w:jc w:val="center"/>
    </w:pPr>
    <w:rPr>
      <w:color w:val="000000"/>
      <w:sz w:val="24"/>
      <w:szCs w:val="24"/>
    </w:rPr>
  </w:style>
  <w:style w:type="paragraph" w:styleId="Bold">
    <w:name w:val="bold"/>
    <w:qFormat/>
    <w:pPr>
      <w:widowControl w:val="false"/>
      <w:autoSpaceDE w:val="false"/>
      <w:bidi w:val="0"/>
      <w:spacing w:lineRule="exact" w:line="200"/>
      <w:ind w:left="57" w:right="57" w:hanging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EHUZOTT2">
    <w:name w:val="BEHUZOTT2"/>
    <w:qFormat/>
    <w:pPr>
      <w:widowControl w:val="false"/>
      <w:autoSpaceDE w:val="false"/>
      <w:bidi w:val="0"/>
      <w:spacing w:lineRule="exact" w:line="200"/>
      <w:ind w:left="397" w:right="57" w:hanging="113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KIEMELTALCIM">
    <w:name w:val="KIEMELT ALCIM"/>
    <w:qFormat/>
    <w:pPr>
      <w:widowControl w:val="false"/>
      <w:autoSpaceDE w:val="false"/>
      <w:bidi w:val="0"/>
      <w:spacing w:lineRule="exact" w:line="200"/>
      <w:ind w:left="57" w:right="57" w:hanging="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GLANGOLCIM">
    <w:name w:val="GL ANGOL CIM"/>
    <w:qFormat/>
    <w:pPr>
      <w:widowControl w:val="false"/>
      <w:autoSpaceDE w:val="false"/>
      <w:bidi w:val="0"/>
      <w:ind w:left="57" w:right="57" w:hanging="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REFERENCIADLT">
    <w:name w:val="REFERENCIA DÖLT"/>
    <w:qFormat/>
    <w:pPr>
      <w:keepLines/>
      <w:widowControl w:val="false"/>
      <w:autoSpaceDE w:val="false"/>
      <w:bidi w:val="0"/>
      <w:spacing w:lineRule="exact" w:line="16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REFERENCIA">
    <w:name w:val="REFERENCIA"/>
    <w:qFormat/>
    <w:pPr>
      <w:keepLines/>
      <w:widowControl w:val="false"/>
      <w:autoSpaceDE w:val="false"/>
      <w:bidi w:val="0"/>
      <w:spacing w:lineRule="exact" w:line="16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KISALCIM">
    <w:name w:val="KISALCIM"/>
    <w:qFormat/>
    <w:pPr>
      <w:widowControl w:val="false"/>
      <w:autoSpaceDE w:val="false"/>
      <w:bidi w:val="0"/>
      <w:ind w:left="57" w:right="57" w:hanging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GLCIM">
    <w:name w:val="GL CIM"/>
    <w:qFormat/>
    <w:pPr>
      <w:widowControl w:val="false"/>
      <w:autoSpaceDE w:val="false"/>
      <w:bidi w:val="0"/>
      <w:spacing w:before="113" w:after="0"/>
      <w:ind w:left="57" w:right="57" w:hanging="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GLALCIM">
    <w:name w:val="GL ALCIM"/>
    <w:qFormat/>
    <w:pPr>
      <w:widowControl w:val="false"/>
      <w:autoSpaceDE w:val="false"/>
      <w:bidi w:val="0"/>
      <w:ind w:left="57" w:right="57" w:hanging="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EHUZOTT">
    <w:name w:val="BEHUZOTT"/>
    <w:qFormat/>
    <w:pPr>
      <w:widowControl w:val="false"/>
      <w:autoSpaceDE w:val="false"/>
      <w:bidi w:val="0"/>
      <w:spacing w:lineRule="exact" w:line="200"/>
      <w:ind w:left="227" w:right="57" w:hanging="113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ALCIM">
    <w:name w:val="ALCIM"/>
    <w:qFormat/>
    <w:pPr>
      <w:widowControl w:val="false"/>
      <w:autoSpaceDE w:val="false"/>
      <w:bidi w:val="0"/>
      <w:ind w:left="57" w:right="57" w:hanging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FEJLECJOBB">
    <w:name w:val="FEJLEC JOBB"/>
    <w:qFormat/>
    <w:pPr>
      <w:widowControl w:val="false"/>
      <w:autoSpaceDE w:val="false"/>
      <w:bidi w:val="0"/>
      <w:ind w:left="113" w:right="113" w:hanging="0"/>
      <w:jc w:val="right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FEJLECBAL">
    <w:name w:val="FEJLEC BAL"/>
    <w:basedOn w:val="FEJLECJOBB"/>
    <w:qFormat/>
    <w:pPr>
      <w:jc w:val="left"/>
    </w:pPr>
    <w:rPr/>
  </w:style>
  <w:style w:type="paragraph" w:styleId="LABLECBAL">
    <w:name w:val="LABLEC BAL"/>
    <w:qFormat/>
    <w:pPr>
      <w:widowControl w:val="false"/>
      <w:autoSpaceDE w:val="false"/>
      <w:bidi w:val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LABLECJOBB">
    <w:name w:val="LABLEC JOBB"/>
    <w:basedOn w:val="LABLECBAL"/>
    <w:qFormat/>
    <w:pPr>
      <w:jc w:val="right"/>
    </w:pPr>
    <w:rPr/>
  </w:style>
  <w:style w:type="paragraph" w:styleId="OLDALSZAM">
    <w:name w:val="OLDALSZAM"/>
    <w:basedOn w:val="LABLECB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0:46:00Z</dcterms:created>
  <dc:creator>Jamiroquai [X-Force]</dc:creator>
  <dc:description/>
  <cp:keywords/>
  <dc:language>en-US</dc:language>
  <cp:lastModifiedBy>ESZCSM</cp:lastModifiedBy>
  <dcterms:modified xsi:type="dcterms:W3CDTF">2006-03-09T10:46:00Z</dcterms:modified>
  <cp:revision>2</cp:revision>
  <dc:subject/>
  <dc:title>aortadiss-min.qxd</dc:title>
</cp:coreProperties>
</file>