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Egészségügyi Minisztérium szakmai protokollja</w:t>
      </w:r>
    </w:p>
    <w:p>
      <w:pPr>
        <w:pStyle w:val="ALCIM"/>
        <w:ind w:left="0" w:right="57" w:hanging="0"/>
        <w:jc w:val="center"/>
        <w:rPr>
          <w:rFonts w:ascii="Times New Roman" w:hAnsi="Times New Roman" w:cs="Times New Roman"/>
          <w:b/>
          <w:b/>
          <w:color w:val="000000"/>
          <w:position w:val="-24"/>
        </w:rPr>
      </w:pPr>
      <w:r>
        <w:rPr>
          <w:rFonts w:cs="Times New Roman" w:ascii="Times New Roman" w:hAnsi="Times New Roman"/>
          <w:b/>
          <w:color w:val="000000"/>
          <w:position w:val="-24"/>
        </w:rPr>
        <w:t>Az általános (nem szívsebészeti) műtétek cardiovascularis kockázatának felmérése és a perioperatív kezelés kardiológiai szempontja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position w:val="-2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position w:val="-24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Készítette: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A Kardiológiai Szakmai Kollégiu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. Alapvető megfontolások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indennapi klinikai gyakorlatban ismétlődően felmerülő kérdés, hogy a tervezett műtét az adott betegnél elvégezhető-e, megvannak-e a feltételei a műtét elfogadható kockázattal történő elvégzésének. 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ockázat megítélése – mint ahogy arról a következőkben részletesen szó lesz – függ a műtéti beavatkozás milyenségétől, ill. a beteg cardiorespiratoricus állapotától. 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űtéti kockázat megítélése – általában – teammunka. A team „nagysága” a beavatkozás bonyolultságától, ill. a beteg állapotától függ. Egyszerű esetben a döntés a sebész és az aneszteziológus konzultációján alapul, míg máskor belgyógyász, kardiológus, pulmonológus stb. közreműködésére is szükség van. A konzílium célja egy vagy több konkrét kérdés megválaszolására irányulhat, a „lássa belgyógyász” szövegű felkérés értelmetlen. A konziliárius véleménye az adott kockázat megítélését segíti elő, annak vállalása vagy elutasítása a beavatkozásban közvetlenül részt vevők felelőssége (sebész, aneszteziológus). Tisztán kell látni, hogy a be nem avatkozásnak, az „obszervációnak” is van kockázata, így elképzelhető, hogy a beavatkozás indikációját felállító szakember más operatív team segítségét is kérheti, akik esetleges nagyobb gyakorlatukkal – vállalható rizikó mellett – képesek a beavatkozás elvégzésére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LCIM"/>
        <w:ind w:left="0" w:right="57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efiníciók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Általános sebészeti beavatkozáson (noncardiac surgery) mindazon sebészeti beavatkozásokat értjük, amelyek nem tartoznak a szívsebészet körébe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sebészi beavatkozásokat a sürgősséget illetően felosztjuk:</w:t>
      </w:r>
    </w:p>
    <w:p>
      <w:pPr>
        <w:pStyle w:val="BEHUZOTT"/>
        <w:spacing w:lineRule="auto" w:line="240"/>
        <w:ind w:left="0" w:right="57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BEHUZOTT"/>
        <w:spacing w:lineRule="auto" w:line="240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sürgős (emergency)</w:t>
      </w:r>
    </w:p>
    <w:p>
      <w:pPr>
        <w:pStyle w:val="BEHUZOTT"/>
        <w:spacing w:lineRule="auto" w:line="240"/>
        <w:ind w:left="0" w:right="57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sürgető (urgent)</w:t>
      </w:r>
    </w:p>
    <w:p>
      <w:pPr>
        <w:pStyle w:val="BEHUZOTT"/>
        <w:spacing w:lineRule="auto" w:line="240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választott időben végezhető (elective)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eosztás azon alapul, hogy az időbeni halasztás milyen kockázattal jár. A részletesebb műtéti rizikó felmérése a sürgős beavatkozásoknál nem jön szóba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7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sebészeti beavatkozások felosztása a beavatkozás kockázata szerint:</w:t>
      </w:r>
    </w:p>
    <w:p>
      <w:pPr>
        <w:pStyle w:val="BEHUZOTT"/>
        <w:spacing w:lineRule="auto" w:line="240"/>
        <w:ind w:left="0" w:right="57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BEHUZOTT"/>
        <w:spacing w:lineRule="auto" w:line="240"/>
        <w:ind w:left="0" w:right="57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i/>
          <w:iCs/>
          <w:color w:val="000000"/>
        </w:rPr>
        <w:t>Nagy kockázatú beavatkozások:</w:t>
      </w:r>
      <w:r>
        <w:rPr>
          <w:rFonts w:cs="Times New Roman" w:ascii="Times New Roman" w:hAnsi="Times New Roman"/>
          <w:color w:val="000000"/>
        </w:rPr>
        <w:t xml:space="preserve"> pl. idős egyéneken sürgősen végzett nagyobb műtétek, aortán és nagyereken végzett beavatkozások, nagy folyadék-, ill. vérvesztéssel járó műtétek.</w:t>
      </w:r>
    </w:p>
    <w:p>
      <w:pPr>
        <w:pStyle w:val="BEHUZOTT"/>
        <w:spacing w:lineRule="auto" w:line="240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EHUZOTT"/>
        <w:spacing w:lineRule="auto" w:line="240"/>
        <w:ind w:left="0" w:right="57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i/>
          <w:iCs/>
          <w:color w:val="000000"/>
        </w:rPr>
        <w:t>Közepes kockázatú beavatkozások:</w:t>
      </w:r>
      <w:r>
        <w:rPr>
          <w:rFonts w:cs="Times New Roman" w:ascii="Times New Roman" w:hAnsi="Times New Roman"/>
          <w:color w:val="000000"/>
        </w:rPr>
        <w:t xml:space="preserve"> pl. intraperitonealis műtétek, carotis-endarteriectomia, ortopédiai beavatkozások, prosztataműtét, fej- és nyaksebészeti beavatkozások.</w:t>
      </w:r>
    </w:p>
    <w:p>
      <w:pPr>
        <w:pStyle w:val="BEHUZOTT"/>
        <w:spacing w:lineRule="auto" w:line="240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EHUZOTT"/>
        <w:spacing w:lineRule="auto" w:line="240"/>
        <w:ind w:left="0" w:right="57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i/>
          <w:iCs/>
          <w:color w:val="000000"/>
        </w:rPr>
        <w:t>Kis kockázatú beavatkozások:</w:t>
      </w:r>
      <w:r>
        <w:rPr>
          <w:rFonts w:cs="Times New Roman" w:ascii="Times New Roman" w:hAnsi="Times New Roman"/>
          <w:color w:val="000000"/>
        </w:rPr>
        <w:t xml:space="preserve"> endoszkópiás beavatkozások, katarakta-, ill. emlőműtét, felületes sebészi beavatkozások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KISALCIM"/>
        <w:ind w:left="0" w:right="57" w:hanging="0"/>
        <w:jc w:val="both"/>
        <w:rPr/>
      </w:pPr>
      <w:r>
        <w:rPr>
          <w:rFonts w:cs="Times New Roman" w:ascii="Times New Roman" w:hAnsi="Times New Roman"/>
          <w:b/>
          <w:u w:val="single"/>
        </w:rPr>
        <w:t xml:space="preserve">II. Diagnózis - </w:t>
      </w:r>
      <w:r>
        <w:rPr>
          <w:rFonts w:cs="Times New Roman" w:ascii="Times New Roman" w:hAnsi="Times New Roman"/>
          <w:b/>
          <w:color w:val="000000"/>
          <w:u w:val="single"/>
        </w:rPr>
        <w:t>III. Kezelés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beteg kockázati szintjének megállapítása a klinikai adatok alapján:</w:t>
      </w:r>
    </w:p>
    <w:p>
      <w:pPr>
        <w:pStyle w:val="BEHUZOTT"/>
        <w:spacing w:lineRule="auto" w:line="240"/>
        <w:ind w:left="0" w:right="57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BEHUZOTT"/>
        <w:spacing w:lineRule="auto" w:line="240"/>
        <w:ind w:left="0" w:right="57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i/>
          <w:iCs/>
          <w:color w:val="000000"/>
        </w:rPr>
        <w:t xml:space="preserve">Nagy kockázatú betegek: </w:t>
      </w:r>
      <w:r>
        <w:rPr>
          <w:rFonts w:cs="Times New Roman" w:ascii="Times New Roman" w:hAnsi="Times New Roman"/>
          <w:color w:val="000000"/>
        </w:rPr>
        <w:t>pl. idős, polimorbid betegek, akut coronariaszindróma (beleértve a myocardialis infarktust, instabil angina pectorist is) miatt 1 héten belül kezelt betegek, heveny szívelégtelenségben vagy pulmonalis hipertóniában szenvedők, akiknél súlyos ingerképzési és -vezetési zavar áll fenn, illetve súlyos strukturális szívbetegségben (billentyű-, ill. szívizom-elváltozás) szenvednek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HUZOTT"/>
        <w:spacing w:lineRule="auto" w:line="240"/>
        <w:ind w:left="0" w:right="57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i/>
          <w:iCs/>
          <w:color w:val="000000"/>
        </w:rPr>
        <w:t>Közepes kockázatú betegek:</w:t>
      </w:r>
      <w:r>
        <w:rPr>
          <w:rFonts w:cs="Times New Roman" w:ascii="Times New Roman" w:hAnsi="Times New Roman"/>
          <w:color w:val="000000"/>
        </w:rPr>
        <w:t xml:space="preserve"> pl. akiknél a kórelőzményben szívinfarktus, ill. szívelégtelenség szerepel (&gt;1 hónap), enyhe angina pectorisról számolnak be, pitvarfibrillációjuk van, EKG-n patológiás Q-hullám látható, cukorbetegek, nem kellően kontrollált hipertónia-, agyi történésük volt, vesefunkciójuk beszűkült, funkcionális kapacitásuk (lásd később) alacsony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HUZOTT"/>
        <w:spacing w:lineRule="auto" w:line="240"/>
        <w:ind w:left="0" w:right="57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i/>
          <w:iCs/>
          <w:color w:val="000000"/>
        </w:rPr>
        <w:t>Kis kockázatú betegek:</w:t>
      </w:r>
      <w:r>
        <w:rPr>
          <w:rFonts w:cs="Times New Roman" w:ascii="Times New Roman" w:hAnsi="Times New Roman"/>
          <w:color w:val="000000"/>
        </w:rPr>
        <w:t xml:space="preserve"> mindazok, akiket fentebb nem soroltunk fel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unkcionális kapacitás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eteg funkcionális kapacitása azzal a tevékenységgel jellemezhető, amelyet a beteg panasz nélkül végre tud hajtani. A teljesítmény jól jellemzi a cardiorespiratoricus állapotát. A funkcionális kapacitást a MET-tel (metabolic equiqulent) mérjük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020"/>
      </w:tblGrid>
      <w:tr>
        <w:trPr>
          <w:trHeight w:val="2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≥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MET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emélyi higiéné elvégzése, önálló evés,tisztálkodás, öltözködés, a lakáson belüli járkálás</w:t>
            </w:r>
          </w:p>
        </w:tc>
      </w:tr>
      <w:tr>
        <w:trPr>
          <w:trHeight w:val="2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–4 MET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ház körüli tevékenység ellátása, takarítás, ágyazás, mosogatás</w:t>
            </w:r>
          </w:p>
        </w:tc>
      </w:tr>
      <w:tr>
        <w:trPr>
          <w:trHeight w:val="2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–5 MET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éhány kg-os csomaggal fél emelet megtétele, kertészkedés, közösülés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–6 MET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cogás, úszás, páros tenisz</w:t>
            </w:r>
          </w:p>
        </w:tc>
      </w:tr>
      <w:tr>
        <w:trPr>
          <w:trHeight w:val="24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gt;7 MET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íelés, squash, teniszezés (nem páros, hanem „single” játék)</w:t>
            </w:r>
          </w:p>
        </w:tc>
      </w:tr>
    </w:tbl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űtéti teherbírás szempontjából a 4 MET vagy annál jobb funkcionális kapacitást kedvezőnek tartjuk. 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LCIM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peciális cardiovascularis állapotok preoperatív jelentősége és ellátása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KISALCIM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ipertónia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nnyiben a szisztolés vérnyomás eléri vagy meghaladja a 180 és/vagy a diasztolés 110 Hgmm-es értéket, a vérnyomás preoperatív rendezése kívánatos. Amennyiben a műtét sürgős, gyorsan ható szer alkalmazása javasolt, míg elektív beavatkozásnál lassabban ható szerek jönnek szóba. Több adat ismeretes arra vonatkozóan, hogy a béta-blokkoló kezelés csökkenti a perioperatív ischaemiás szövődmények előfordulási gyakoriságát, ezért első lépésben antihipertenzív gyógyszerként alkalmazandók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KISALCIM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illentyűbetegségek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üneteket okozó, súlyos billentyűszűkület(ek), pl. mitralis stenosis, aortastenosis stb., jobban emelik a perioperatív szövődmények (szívelégtelenség, sokk) kialakulásának a kockázatát, mint a billentyűelégtelenség. Sok esetben – elektív beavatkozások esetén – javasolt lehet a billentyűhiba előzetes korrekciója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KISALCIM"/>
        <w:ind w:left="0" w:right="57" w:hanging="0"/>
        <w:jc w:val="both"/>
        <w:rPr/>
      </w:pPr>
      <w:r>
        <w:rPr>
          <w:rFonts w:cs="Times New Roman" w:ascii="Times New Roman" w:hAnsi="Times New Roman"/>
          <w:color w:val="000000"/>
        </w:rPr>
        <w:t>Szívizombetegségek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d a dilatatív, mind a hipertrófiás cardiomyopathia növeli a perioperatív szívelégtelenség valószínűségét. A műtét előtt az optimális kezelés beállítása, a hemodinamikai eltérések lehetséges korrekciója javítja a prognózist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KISALCIM"/>
        <w:ind w:left="0" w:right="57" w:hanging="0"/>
        <w:jc w:val="both"/>
        <w:rPr/>
      </w:pPr>
      <w:r>
        <w:rPr>
          <w:rFonts w:cs="Times New Roman" w:ascii="Times New Roman" w:hAnsi="Times New Roman"/>
          <w:color w:val="000000"/>
        </w:rPr>
        <w:t>Ingerképzési és ingervezetési zavarok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ingerképzési zavarok jelentőségét az alapbetegség határozza meg. A strukturális szívhibákhoz, ill. csökkent balkamra-funkcióhoz társuló, hemodinamikai következménnyel járó ingerképzési zavarok kezelése jön elsősorban szóba. A gyakori, de tüneteket nem okozó kamrai vagy pitvari extrasystolia, pitvarfibrilláció, nem tartós kamrai tachycardia sem kezelést, sem az átlagosnál szorosabb posztoperatív monitorozást nem igényel. A pacemakerkezelés indikációja megegyezik az eszköz beültetésének általában elfogadott javallatával, a műtéti beavatkozás miatt ideiglenes pacemakerindikáció ritkán jön szóba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KISALCIM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műtéti alkalmasság megítélése ischaemiás szívbetegség gyanúja esetén vagy revascularisatiós beavatkozás után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mennyiben a beteg ischaemiás jellegű mellkasi panaszokról számol be, vagy a műtéti revascularisatio 5 évnél régebben történt, akkor további részletes kardiológiai kivizsgálás (terheléses EKG, szívultrahang) indokolt. A koronarográfia csak igen válogatott esetekben jön szóba. A vizsgálatok eredménye a perioperatív komplikációkat és ezzel kapcsolatban a műtéti indikációt befolyásolhatja. </w:t>
      </w:r>
    </w:p>
    <w:p>
      <w:pPr>
        <w:pStyle w:val="Normal"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mennyiben a beteg kórelőzményében 5 éven belül végzett revascularisatiós beavatkozás szerepel és panaszmentes, akkor további speciális vizsgálatok nem szükségesek. 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ncs adat a tervezett műtét előtt elvégzett revascularisatiós beavatkozások (PCI, CABG) kockázatcsökkentő hatásáról. 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kután coronariaintervenció (PCI) után a kombinált thrombocytaaggregációs kezelés (aszpirin + clopidogrel) növeli a perioperatív vérzések gyakoriságát, a kezelés elhagyása vagy megszakítása stenttrombózis veszélyével jár. A kombinált thrombocytaaggregációs kezelést minimálisan 4 hétig, optimálisan 9–12 hónapig kell folytatni az elektív sebészi beavatkozások előtt. Sürgős sebészi beavatkozás esetén a lehető legrövidebb időre szabad csak felfüggeszteni a kombinált thrombocytaaggregáció-gátlást.</w:t>
      </w:r>
    </w:p>
    <w:p>
      <w:pPr>
        <w:pStyle w:val="KISALCIM"/>
        <w:ind w:left="0" w:right="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KISALCIM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KISALCIM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bészi beavatkozás pacemakert (PM) vagy intracardialis defibrillátort (ICD) viselő betegeknél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ebészi beavatkozás során alkalmazott elektrokauter zavarhatja a PM, ill. az ICD működését. A beavatkozás idejére az ICD kikapcsolása, ill. az elektrokauter alkalmazásának mellőzése javasolt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KISALCIM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bészi beavatkozás krónikus antikoaguláns kezelésben részesülő betegeknél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rónikus antikoaguláns (chr. ac.) kezelés felfüggesztése a sebészi beavatkozások esetén alapos megfontolást igényel, és a teendőket az határozza meg, hogy a beteg a thromboemboliás komplikációk szempontjából milyen rizikóval rendelkezik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7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Kicsiny thromboemboliás rizikójú betegeknél</w:t>
      </w:r>
      <w:r>
        <w:rPr>
          <w:rFonts w:cs="Times New Roman" w:ascii="Times New Roman" w:hAnsi="Times New Roman"/>
          <w:sz w:val="24"/>
          <w:szCs w:val="24"/>
        </w:rPr>
        <w:t xml:space="preserve"> (pl. aorta bileaflet műbillentyű esetén, sinusritmusban, több mint 3 hónappal a szívműtét után) a chr. ac. terápiát felfüggesztjük, ill. az adag mérséklésével érjük el, hogy a műtét idejére az INR 1,3–1,5 között legyen. A műtéti utóvérzés rizikóját mérlegelve 12–24 óra után nem preventív, hanem terápiás dózisú, alacsony molekulatömegű heparinkezelést (LMWH) adunk, egyidejűleg a kumarin fenntartó adagjának elkezdésével. Az LMWH-kezelést a terápiás INR-érték eléréséig folytatjuk (2–3 nap)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7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Közepes thromboemboliás rizikójú betegeknél</w:t>
      </w:r>
      <w:r>
        <w:rPr>
          <w:rFonts w:cs="Times New Roman" w:ascii="Times New Roman" w:hAnsi="Times New Roman"/>
          <w:sz w:val="24"/>
          <w:szCs w:val="24"/>
        </w:rPr>
        <w:t xml:space="preserve"> (pl. 1–6 hónap között lezajlott thromboemboliás esemény) az orális chr. ac. kezelés elhagyását követően profilaktikus adagban LMWH adása célszerű 12 óránként, amelyet a beteg a műtétet megelőzően 12 órával kap utoljára. A műtéti utóvérzés rizikóját mérlegelve 12–24 óra után alacsony molekulatömegű heparinkezelést (LMWH) adunk, egyidejűleg a kumarin fenntartó adagjának elkezdésével. Az LMWH-kezelést a terápiás INR-érték eléréséig folytatjuk (2–3 nap)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57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Nagy thromboemboliás rizikójú betegek</w:t>
      </w:r>
      <w:r>
        <w:rPr>
          <w:rFonts w:cs="Times New Roman" w:ascii="Times New Roman" w:hAnsi="Times New Roman"/>
          <w:sz w:val="24"/>
          <w:szCs w:val="24"/>
        </w:rPr>
        <w:t xml:space="preserve"> (ide tartozik általában az egyéb műbillentyűs beteg, pitvarfibrilláció stb.), akiknél mind a heparinkezelés vagy az LMWH-terápia testsúlynak megfelelő, terápiás dózisban alkalmazható. A heparin esetén 1300 E/óra folyamatos infúzióban, hogy a PTI a terápiás tartományba essen. A heparininfúziót a műtét előtt 5 órával felfüggesztjük. Amennyiben LMWH-t alkalmaztunk, a műtét előtt 12 órával kell a kezelést megszakítani. A műtét után 12–24 órával a heparin- vagy az LMWH-terápiát ismételten elkezdjük a kumarin egyidejű alkalmazása mellett. A cél INR-érték elérésekor a kettős kezelést abbahagyjuk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LCIM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kardiális állapot megítélését segítő nem invazív vizsgálatok</w:t>
      </w:r>
    </w:p>
    <w:p>
      <w:pPr>
        <w:pStyle w:val="KISALCIM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KISALCIM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KG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KG a kardiológiai vizsgálat része. A vizsgálat preoperatív elvégzése indikált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KISALCIM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alkamra-funkció meghatározása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ltalános sebészeti beavatkozások esetén a nyugalmi balkamra-funkció prediktív jelentősége a perioperatív ischaemiás események tekintetében kevéssé bizonyított. A balkamra-funkció preoperatív meghatározása (az esetek döntő többségében szív-ultrahangvizsgálattal végezzük el a balkamra-funkció meghatározását) az alábbi esetekben indokolt:</w:t>
      </w:r>
    </w:p>
    <w:p>
      <w:pPr>
        <w:pStyle w:val="BEHUZOTT"/>
        <w:spacing w:lineRule="auto" w:line="240"/>
        <w:ind w:left="0" w:right="57" w:hanging="0"/>
        <w:jc w:val="both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 xml:space="preserve">• </w:t>
      </w:r>
      <w:r>
        <w:rPr>
          <w:rFonts w:cs="Times New Roman" w:ascii="Times New Roman" w:hAnsi="Times New Roman"/>
          <w:color w:val="000000"/>
          <w:spacing w:val="-5"/>
        </w:rPr>
        <w:t>aktuálisan fennálló vagy az anamnézisben szereplő szívelégtelenség és korábbi szívinfarktus után ;</w:t>
      </w:r>
    </w:p>
    <w:p>
      <w:pPr>
        <w:pStyle w:val="BEHUZOTT"/>
        <w:spacing w:lineRule="auto" w:line="240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ismeretlen okú dyspnoe fennállásakor a panaszok tisztázása céljából a preoperatív kivizsgálás részeként az echokardiográfia elvégzése indokolt;</w:t>
      </w:r>
    </w:p>
    <w:p>
      <w:pPr>
        <w:pStyle w:val="BEHUZOTT"/>
        <w:spacing w:lineRule="auto" w:line="240"/>
        <w:ind w:left="0" w:right="57" w:hanging="0"/>
        <w:jc w:val="both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 xml:space="preserve">• </w:t>
      </w:r>
      <w:r>
        <w:rPr>
          <w:rFonts w:cs="Times New Roman" w:ascii="Times New Roman" w:hAnsi="Times New Roman"/>
          <w:color w:val="000000"/>
          <w:spacing w:val="-5"/>
        </w:rPr>
        <w:t>szívzörej, pitvarfibrilláció és bal Tawara-szár-blokk, valamint 70 év felett a vizsgálat ugyancsak indokolt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KISALCIM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Terheléses vizsgálat 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erheléses vizsgálat a koszorúér-betegség nem invazív diagnosztikája szempontjából fontos, alkalmas a funkcionális kapacitás objektív lemérésére is. A vizsgálat során vagy dinamikus terhelést, vagy a coronariakeringést befolyásoló farmakológiai terhelést alkalmazunk, ill. a módszernek megfelelő leképezési módszert veszünk igénybe (EKG, izotópperfúzió, echokardiográfia). A részleteket illetően utalunk a Kardiológiai Szakmai Kollégium megfelelő irányelveire. A koszorúér-betegség növeli a nagy kockázatú beavatkozások (pl. vascularis műtétek) perioperatív szövődményeit. 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KISALCIM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ronarográfia indokolt: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HUZOTT"/>
        <w:spacing w:lineRule="auto" w:line="240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ha a nem invazív vizsgálatok magas rizikójú koszorúér-betegségre utalnak;</w:t>
      </w:r>
    </w:p>
    <w:p>
      <w:pPr>
        <w:pStyle w:val="BEHUZOTT"/>
        <w:spacing w:lineRule="auto" w:line="240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gyógyszeres kezeléssel nem vagy nem kellően befolyásolható anginás panaszok esetén;</w:t>
      </w:r>
    </w:p>
    <w:p>
      <w:pPr>
        <w:pStyle w:val="BEHUZOTT"/>
        <w:spacing w:lineRule="auto" w:line="240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akut coronariaszindróma esetén, közepes vagy magas rizikójú sebészi beavatkozást megelőzően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KISALCIM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ronarográfia mérlegelendő:</w:t>
      </w:r>
    </w:p>
    <w:p>
      <w:pPr>
        <w:pStyle w:val="BEHUZOTT"/>
        <w:spacing w:lineRule="auto" w:line="240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EHUZOTT"/>
        <w:spacing w:lineRule="auto" w:line="240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közepes rizikóra utaló klinikai adatok esetén érsebészeti beavatkozás előtt;</w:t>
      </w:r>
    </w:p>
    <w:p>
      <w:pPr>
        <w:pStyle w:val="BEHUZOTT"/>
        <w:spacing w:lineRule="auto" w:line="240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 </w:t>
      </w:r>
      <w:r>
        <w:rPr>
          <w:rFonts w:cs="Times New Roman" w:ascii="Times New Roman" w:hAnsi="Times New Roman"/>
          <w:color w:val="000000"/>
        </w:rPr>
        <w:t>a nem invazív vizsgálatok közepes vagy súlyos ischaemiát igazolnak, és a balkamra-funkció csökkent;</w:t>
      </w:r>
    </w:p>
    <w:p>
      <w:pPr>
        <w:pStyle w:val="BEHUZOTT"/>
        <w:spacing w:lineRule="auto" w:line="240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közepes rizikójú betegek esetén magas rizikójú sebészi beavatkozás előtt, ha a nem invazív vizsgálatok eredménye kétséges;</w:t>
      </w:r>
    </w:p>
    <w:p>
      <w:pPr>
        <w:pStyle w:val="BEHUZOTT"/>
        <w:spacing w:lineRule="auto" w:line="240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sürgős sebészeti beavatkozás szükségessége esetén, akut myocardialis infarktusban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LCIM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preoperatív időszakban alkalmazott kezelés szempontjai</w:t>
      </w:r>
    </w:p>
    <w:p>
      <w:pPr>
        <w:pStyle w:val="KISALCIM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KISALCIM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szorúér-revascularisatio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oszorúér-revascularisatiós műtét (CABG), ill. PCI indikációira vonatkozóan hivatkozunk a Kardiológiai Szakmai Kollégium megfelelő szakmai irányelveire. Önmagában az általános sebészi beavatkozás miatti kockázat nem képezi revascularisatiós beavatkozás indikációját. A koronarográfia során igazolt súlyos koszorúér-betegség műtéti vagy katéterterápiás revascularisatiója magas rizikójú sebészi beavatkozások esetén indokolt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KISALCIM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éta-blokkoló kezelés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A perioperatív ischaemiás események megelőzésében jelentős szerepe van a béta-blokkoló terápiának. Optimálisan hetekkel, napokkal a műtéti beavatkozás előtt célszerű a kezelést megkezdeni, az adag fokozatos titrálásával érjük el, hogy a nyugalmi szívfrekvencia 50–60/min között legyen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A béta-blokkoló kezelés az alábbi esetekben indokolt:</w:t>
      </w:r>
    </w:p>
    <w:p>
      <w:pPr>
        <w:pStyle w:val="BEHUZOTT"/>
        <w:spacing w:lineRule="auto" w:line="240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angina pectoris, hipertónia, tüneteket okozó szívritmuszavarok kezelése;</w:t>
      </w:r>
    </w:p>
    <w:p>
      <w:pPr>
        <w:pStyle w:val="BEHUZOTT"/>
        <w:spacing w:lineRule="auto" w:line="240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a preoperatív vizsgálatok alapján közepes vagy nagy rizikójú betegeknél, akiknél érsebészeti beavatkozás történik;</w:t>
      </w:r>
    </w:p>
    <w:p>
      <w:pPr>
        <w:pStyle w:val="BEHUZOTT"/>
        <w:spacing w:lineRule="auto" w:line="240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minden ischaemiás szívbeteg esetén, ill. olyan egyéneknél, akiknél a rizikófaktorok halmozottan fordulnak elő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KISALCIM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nesztézia 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űtéti érzéstelenítés céljára számos anesztetikum áll rendelkezésre, ezek mindegyikének cardiodepressiv hatása van. A műtéti érzéstelenítés optimális formájának megválasztása az aneszteziológus kompetenciája. A nem megfelelő műtéti érzéstelenítés növeli a műtéti megterhelést, fokozza a myocardiumischaemia kialakulásának kockázatát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KISALCIM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ntra- és perioperatív ST-szakasz-monitorozás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egfelelő eszközzel végzett intra- és perioperatív ST-szakasz-monitorozás alkalmas eszköz a silent és a tünetekkel járó ischaemiás epizódok rögzítésére, ill. prediktív értéke van a perioperatív myocardialis infarktus, ill. a hirtelen halál tekintetében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KISALCIM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erioperatív fájdalomcsillapítás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eteg által szabályozható intravénás és/vagy epiduralis fájdalomcsillapítás hatékony módszere a posztoperatív katecholamin-túlprodukció elkerülésének, ezen keresztül a perioperatív ischaemiás történések megelőzésének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KISALCIM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normális testhőmérséklet biztosítása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on betegeknél, akiknél normotermia biztosítható a levegő direkt melegítésével, a perioperatív cardiovascularis szövődmények száma kisebb, mint akik csak a szokásos posztoperatív ellátásban részesültek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KISALCIM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perioperatív myocardialis infarktus diagnózisa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erioperatív myocardialis infarktus diagnózisa a klinikai tüneteken, az EKG-változáson, ill. a laboratóriumi paraméterek (biomarkerek) változásán alapul. Az EKG-változás megítélésére legalább 4 EKG-felvétel elkészítése szükséges: 1 preoperatív, 1 közvetlen posztoperatív felvétel, ill. a posztoperatív időszak első 2–3 napján 1–1 felvétel. A ma számításba jövő biomarkerek közül a CK-MB, ill. a kardiospecifikus troponin- (T, ill. I troponin) meghatározások jönnek szóba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V. Rehabilitáció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V. Gondozás</w:t>
      </w:r>
    </w:p>
    <w:p>
      <w:pPr>
        <w:pStyle w:val="KISALCIM"/>
        <w:ind w:left="0" w:right="57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KISALCIM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KISALCIM"/>
        <w:ind w:left="0" w:right="57" w:hanging="0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  <w:t>VI. Irodalomjegyzék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TABLAZAT"/>
        <w:spacing w:lineRule="auto" w:line="240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</w:rPr>
        <w:t>1.</w:t>
        <w:tab/>
        <w:t>Eagle, K.A.(chair); Berger, P.B., Calkins, H., Chaitman, B.R., et al.: ACC/AHA Guideline Update for Perioperative Cardiovascular Evaluation for Noncardiac Surgery - Executive Summary. Circulation, 20020;105:1257–1267.</w:t>
      </w:r>
    </w:p>
    <w:p>
      <w:pPr>
        <w:pStyle w:val="TABLAZAT"/>
        <w:spacing w:lineRule="auto" w:line="240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</w:rPr>
        <w:t>2.</w:t>
        <w:tab/>
        <w:t>Hirsch, J., Fuster, V., Ansell, J., Helperin, J. L.: American Heart Association/American College of Cardiology Foundation Guide to Warfarin Therapy. J Am Coll Cardiol 2003;41:1633–1652.</w:t>
      </w:r>
    </w:p>
    <w:p>
      <w:pPr>
        <w:pStyle w:val="TABLAZAT"/>
        <w:spacing w:lineRule="auto" w:line="240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</w:rPr>
        <w:t>3.</w:t>
        <w:tab/>
        <w:t>A Kardiológiai Szakmai Kollégium Szakmai Ajánlása: Terheléses kardiológiai vizsgálómódszerek ischaemiás szívbetegségben (összeállította: Jánosi, A., Balogh, I., Forster, T., Szilvási, I.).</w:t>
      </w:r>
    </w:p>
    <w:p>
      <w:pPr>
        <w:pStyle w:val="TABLAZAT"/>
        <w:spacing w:lineRule="auto" w:line="240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</w:rPr>
        <w:t>4.</w:t>
        <w:tab/>
        <w:t>A Kardiológiai Szakmai Kollégium Szakmai Ajánlása: Thromboemboliák megelőzése és kezelése; műbillentyűvel élők antitrombotikus gondozása (összeállította: Lengyel, M., Kiss, R. G.).</w:t>
      </w:r>
    </w:p>
    <w:p>
      <w:pPr>
        <w:pStyle w:val="TABLAZAT"/>
        <w:spacing w:lineRule="auto" w:line="240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</w:rPr>
        <w:t>5.</w:t>
        <w:tab/>
        <w:t>A Kardiológiai Szakmai Kollégium Szakmai Ajánlása: A stabil angina pectoris. (összeállította: Czuriga I., Jánosi A.).</w:t>
      </w:r>
    </w:p>
    <w:p>
      <w:pPr>
        <w:pStyle w:val="TABLAZAT"/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ABLAZAT"/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ABLAZAT"/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ABLAZAT"/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ABLAZAT"/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000000"/>
        </w:rPr>
        <w:t>A szakmai protokoll érvényessége: 2008. december 31.</w:t>
      </w:r>
    </w:p>
    <w:sectPr>
      <w:footerReference w:type="default" r:id="rId2"/>
      <w:type w:val="nextPage"/>
      <w:pgSz w:w="12240" w:h="15840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uni_Humah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imes New Roman" w:ascii="Times New Roman" w:hAnsi="Times New Roman"/>
        <w:sz w:val="24"/>
        <w:szCs w:val="24"/>
      </w:rPr>
      <w:fldChar w:fldCharType="begin"/>
    </w:r>
    <w:r>
      <w:rPr>
        <w:rStyle w:val="PageNumber"/>
        <w:sz w:val="24"/>
        <w:szCs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szCs w:val="24"/>
        <w:rFonts w:cs="Times New Roman" w:ascii="Times New Roman" w:hAnsi="Times New Roman"/>
      </w:rPr>
      <w:t>7</w:t>
    </w:r>
    <w:r>
      <w:rPr>
        <w:rStyle w:val="PageNumber"/>
        <w:sz w:val="24"/>
        <w:szCs w:val="24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Huni_Humah;Times New Roman" w:hAnsi="Huni_Humah;Times New Roman" w:eastAsia="Times New Roman" w:cs="Huni_Humah;Times New Roman"/>
      <w:color w:val="000000"/>
      <w:sz w:val="17"/>
      <w:szCs w:val="17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lt">
    <w:name w:val="dőlt"/>
    <w:qFormat/>
    <w:pPr>
      <w:widowControl w:val="false"/>
      <w:autoSpaceDE w:val="false"/>
      <w:bidi w:val="0"/>
      <w:spacing w:lineRule="exact" w:line="200"/>
      <w:ind w:left="57" w:right="57" w:hanging="0"/>
    </w:pPr>
    <w:rPr>
      <w:rFonts w:ascii="Huni_Humah;Times New Roman" w:hAnsi="Huni_Humah;Times New Roman" w:eastAsia="Times New Roman" w:cs="Huni_Humah;Times New Roman"/>
      <w:color w:val="auto"/>
      <w:sz w:val="24"/>
      <w:szCs w:val="24"/>
      <w:lang w:val="hu-HU" w:bidi="ar-SA" w:eastAsia="zh-CN"/>
    </w:rPr>
  </w:style>
  <w:style w:type="paragraph" w:styleId="TABLAZATKP">
    <w:name w:val="TABLAZAT KP"/>
    <w:qFormat/>
    <w:pPr>
      <w:keepLines/>
      <w:widowControl w:val="false"/>
      <w:autoSpaceDE w:val="false"/>
      <w:bidi w:val="0"/>
      <w:spacing w:lineRule="exact" w:line="160"/>
      <w:jc w:val="center"/>
    </w:pPr>
    <w:rPr>
      <w:rFonts w:ascii="Huni_Humah;Times New Roman" w:hAnsi="Huni_Humah;Times New Roman" w:eastAsia="Times New Roman" w:cs="Huni_Humah;Times New Roman"/>
      <w:color w:val="auto"/>
      <w:sz w:val="24"/>
      <w:szCs w:val="24"/>
      <w:lang w:val="hu-HU" w:bidi="ar-SA" w:eastAsia="zh-CN"/>
    </w:rPr>
  </w:style>
  <w:style w:type="paragraph" w:styleId="TABLAZATBEHUZ">
    <w:name w:val="TABLAZAT BEHUZ"/>
    <w:qFormat/>
    <w:pPr>
      <w:keepLines/>
      <w:widowControl w:val="false"/>
      <w:autoSpaceDE w:val="false"/>
      <w:bidi w:val="0"/>
      <w:spacing w:lineRule="exact" w:line="160"/>
      <w:ind w:left="113" w:hanging="57"/>
    </w:pPr>
    <w:rPr>
      <w:rFonts w:ascii="Huni_Humah;Times New Roman" w:hAnsi="Huni_Humah;Times New Roman" w:eastAsia="Times New Roman" w:cs="Huni_Humah;Times New Roman"/>
      <w:color w:val="auto"/>
      <w:sz w:val="24"/>
      <w:szCs w:val="24"/>
      <w:lang w:val="hu-HU" w:bidi="ar-SA" w:eastAsia="zh-CN"/>
    </w:rPr>
  </w:style>
  <w:style w:type="paragraph" w:styleId="TABLAZAT">
    <w:name w:val="TABLAZAT"/>
    <w:qFormat/>
    <w:pPr>
      <w:keepLines/>
      <w:widowControl w:val="false"/>
      <w:autoSpaceDE w:val="false"/>
      <w:bidi w:val="0"/>
      <w:spacing w:lineRule="exact" w:line="160"/>
    </w:pPr>
    <w:rPr>
      <w:rFonts w:ascii="Huni_Humah;Times New Roman" w:hAnsi="Huni_Humah;Times New Roman" w:eastAsia="Times New Roman" w:cs="Huni_Humah;Times New Roman"/>
      <w:color w:val="auto"/>
      <w:sz w:val="24"/>
      <w:szCs w:val="24"/>
      <w:lang w:val="hu-HU" w:bidi="ar-SA" w:eastAsia="zh-CN"/>
    </w:rPr>
  </w:style>
  <w:style w:type="paragraph" w:styleId="BEHUZOTT3">
    <w:name w:val="BEHUZOTT3"/>
    <w:qFormat/>
    <w:pPr>
      <w:widowControl w:val="false"/>
      <w:autoSpaceDE w:val="false"/>
      <w:bidi w:val="0"/>
      <w:spacing w:lineRule="exact" w:line="200"/>
      <w:ind w:left="567" w:right="57" w:hanging="113"/>
    </w:pPr>
    <w:rPr>
      <w:rFonts w:ascii="Huni_Humah;Times New Roman" w:hAnsi="Huni_Humah;Times New Roman" w:eastAsia="Times New Roman" w:cs="Huni_Humah;Times New Roman"/>
      <w:color w:val="auto"/>
      <w:sz w:val="24"/>
      <w:szCs w:val="24"/>
      <w:lang w:val="hu-HU" w:bidi="ar-SA" w:eastAsia="zh-CN"/>
    </w:rPr>
  </w:style>
  <w:style w:type="paragraph" w:styleId="BEHUZOTTkockas">
    <w:name w:val="BEHUZOTT 'kockas'"/>
    <w:qFormat/>
    <w:pPr>
      <w:widowControl w:val="false"/>
      <w:autoSpaceDE w:val="false"/>
      <w:bidi w:val="0"/>
      <w:spacing w:lineRule="exact" w:line="200"/>
      <w:ind w:left="340" w:right="57" w:hanging="170"/>
    </w:pPr>
    <w:rPr>
      <w:rFonts w:ascii="Huni_Humah;Times New Roman" w:hAnsi="Huni_Humah;Times New Roman" w:eastAsia="Times New Roman" w:cs="Huni_Humah;Times New Roman"/>
      <w:color w:val="auto"/>
      <w:sz w:val="24"/>
      <w:szCs w:val="24"/>
      <w:lang w:val="hu-HU" w:bidi="ar-SA" w:eastAsia="zh-CN"/>
    </w:rPr>
  </w:style>
  <w:style w:type="paragraph" w:styleId="ABRASZOVEG">
    <w:name w:val="ABRA SZOVEG"/>
    <w:qFormat/>
    <w:pPr>
      <w:widowControl w:val="false"/>
      <w:autoSpaceDE w:val="false"/>
      <w:bidi w:val="0"/>
      <w:spacing w:lineRule="exact" w:line="180"/>
      <w:jc w:val="center"/>
    </w:pPr>
    <w:rPr>
      <w:rFonts w:ascii="Huni_Humah;Times New Roman" w:hAnsi="Huni_Humah;Times New Roman" w:eastAsia="Times New Roman" w:cs="Huni_Humah;Times New Roman"/>
      <w:color w:val="auto"/>
      <w:sz w:val="24"/>
      <w:szCs w:val="24"/>
      <w:lang w:val="hu-HU" w:bidi="ar-SA" w:eastAsia="zh-CN"/>
    </w:rPr>
  </w:style>
  <w:style w:type="paragraph" w:styleId="BlackBoxText">
    <w:name w:val="Black Box Text"/>
    <w:basedOn w:val="Normal"/>
    <w:qFormat/>
    <w:pPr>
      <w:jc w:val="center"/>
    </w:pPr>
    <w:rPr>
      <w:color w:val="000000"/>
      <w:sz w:val="24"/>
      <w:szCs w:val="24"/>
    </w:rPr>
  </w:style>
  <w:style w:type="paragraph" w:styleId="Bold">
    <w:name w:val="bold"/>
    <w:qFormat/>
    <w:pPr>
      <w:widowControl w:val="false"/>
      <w:autoSpaceDE w:val="false"/>
      <w:bidi w:val="0"/>
      <w:spacing w:lineRule="exact" w:line="200"/>
      <w:ind w:left="57" w:right="57" w:hanging="0"/>
    </w:pPr>
    <w:rPr>
      <w:rFonts w:ascii="Huni_Humah;Times New Roman" w:hAnsi="Huni_Humah;Times New Roman" w:eastAsia="Times New Roman" w:cs="Huni_Humah;Times New Roman"/>
      <w:color w:val="auto"/>
      <w:sz w:val="24"/>
      <w:szCs w:val="24"/>
      <w:lang w:val="hu-HU" w:bidi="ar-SA" w:eastAsia="zh-CN"/>
    </w:rPr>
  </w:style>
  <w:style w:type="paragraph" w:styleId="BEHUZOTT2">
    <w:name w:val="BEHUZOTT2"/>
    <w:qFormat/>
    <w:pPr>
      <w:widowControl w:val="false"/>
      <w:autoSpaceDE w:val="false"/>
      <w:bidi w:val="0"/>
      <w:spacing w:lineRule="exact" w:line="200"/>
      <w:ind w:left="397" w:right="57" w:hanging="113"/>
    </w:pPr>
    <w:rPr>
      <w:rFonts w:ascii="Huni_Humah;Times New Roman" w:hAnsi="Huni_Humah;Times New Roman" w:eastAsia="Times New Roman" w:cs="Huni_Humah;Times New Roman"/>
      <w:color w:val="auto"/>
      <w:sz w:val="24"/>
      <w:szCs w:val="24"/>
      <w:lang w:val="hu-HU" w:bidi="ar-SA" w:eastAsia="zh-CN"/>
    </w:rPr>
  </w:style>
  <w:style w:type="paragraph" w:styleId="KIEMELTALCIM">
    <w:name w:val="KIEMELT ALCIM"/>
    <w:qFormat/>
    <w:pPr>
      <w:widowControl w:val="false"/>
      <w:autoSpaceDE w:val="false"/>
      <w:bidi w:val="0"/>
      <w:spacing w:lineRule="exact" w:line="200"/>
      <w:ind w:left="57" w:right="57" w:hanging="0"/>
      <w:jc w:val="center"/>
    </w:pPr>
    <w:rPr>
      <w:rFonts w:ascii="Huni_Humah;Times New Roman" w:hAnsi="Huni_Humah;Times New Roman" w:eastAsia="Times New Roman" w:cs="Huni_Humah;Times New Roman"/>
      <w:color w:val="auto"/>
      <w:sz w:val="24"/>
      <w:szCs w:val="24"/>
      <w:lang w:val="hu-HU" w:bidi="ar-SA" w:eastAsia="zh-CN"/>
    </w:rPr>
  </w:style>
  <w:style w:type="paragraph" w:styleId="GLANGOLCIM">
    <w:name w:val="GL ANGOL CIM"/>
    <w:qFormat/>
    <w:pPr>
      <w:widowControl w:val="false"/>
      <w:autoSpaceDE w:val="false"/>
      <w:bidi w:val="0"/>
      <w:ind w:left="57" w:right="57" w:hanging="0"/>
      <w:jc w:val="center"/>
    </w:pPr>
    <w:rPr>
      <w:rFonts w:ascii="Huni_Humah;Times New Roman" w:hAnsi="Huni_Humah;Times New Roman" w:eastAsia="Times New Roman" w:cs="Huni_Humah;Times New Roman"/>
      <w:color w:val="auto"/>
      <w:sz w:val="24"/>
      <w:szCs w:val="24"/>
      <w:lang w:val="hu-HU" w:bidi="ar-SA" w:eastAsia="zh-CN"/>
    </w:rPr>
  </w:style>
  <w:style w:type="paragraph" w:styleId="REFERENCIADLT">
    <w:name w:val="REFERENCIA DÖLT"/>
    <w:qFormat/>
    <w:pPr>
      <w:keepLines/>
      <w:widowControl w:val="false"/>
      <w:autoSpaceDE w:val="false"/>
      <w:bidi w:val="0"/>
      <w:spacing w:lineRule="exact" w:line="160"/>
      <w:jc w:val="center"/>
    </w:pPr>
    <w:rPr>
      <w:rFonts w:ascii="Huni_Humah;Times New Roman" w:hAnsi="Huni_Humah;Times New Roman" w:eastAsia="Times New Roman" w:cs="Huni_Humah;Times New Roman"/>
      <w:color w:val="auto"/>
      <w:sz w:val="24"/>
      <w:szCs w:val="24"/>
      <w:lang w:val="hu-HU" w:bidi="ar-SA" w:eastAsia="zh-CN"/>
    </w:rPr>
  </w:style>
  <w:style w:type="paragraph" w:styleId="REFERENCIA">
    <w:name w:val="REFERENCIA"/>
    <w:qFormat/>
    <w:pPr>
      <w:keepLines/>
      <w:widowControl w:val="false"/>
      <w:autoSpaceDE w:val="false"/>
      <w:bidi w:val="0"/>
      <w:spacing w:lineRule="exact" w:line="160"/>
    </w:pPr>
    <w:rPr>
      <w:rFonts w:ascii="Huni_Humah;Times New Roman" w:hAnsi="Huni_Humah;Times New Roman" w:eastAsia="Times New Roman" w:cs="Huni_Humah;Times New Roman"/>
      <w:color w:val="auto"/>
      <w:sz w:val="24"/>
      <w:szCs w:val="24"/>
      <w:lang w:val="hu-HU" w:bidi="ar-SA" w:eastAsia="zh-CN"/>
    </w:rPr>
  </w:style>
  <w:style w:type="paragraph" w:styleId="KISALCIM">
    <w:name w:val="KISALCIM"/>
    <w:qFormat/>
    <w:pPr>
      <w:widowControl w:val="false"/>
      <w:autoSpaceDE w:val="false"/>
      <w:bidi w:val="0"/>
      <w:ind w:left="57" w:right="57" w:hanging="0"/>
    </w:pPr>
    <w:rPr>
      <w:rFonts w:ascii="Huni_Humah;Times New Roman" w:hAnsi="Huni_Humah;Times New Roman" w:eastAsia="Times New Roman" w:cs="Huni_Humah;Times New Roman"/>
      <w:color w:val="auto"/>
      <w:sz w:val="24"/>
      <w:szCs w:val="24"/>
      <w:lang w:val="hu-HU" w:bidi="ar-SA" w:eastAsia="zh-CN"/>
    </w:rPr>
  </w:style>
  <w:style w:type="paragraph" w:styleId="GLCIM">
    <w:name w:val="GL CIM"/>
    <w:qFormat/>
    <w:pPr>
      <w:widowControl w:val="false"/>
      <w:autoSpaceDE w:val="false"/>
      <w:bidi w:val="0"/>
      <w:spacing w:before="113" w:after="0"/>
      <w:ind w:left="57" w:right="57" w:hanging="0"/>
      <w:jc w:val="center"/>
    </w:pPr>
    <w:rPr>
      <w:rFonts w:ascii="Huni_Humah;Times New Roman" w:hAnsi="Huni_Humah;Times New Roman" w:eastAsia="Times New Roman" w:cs="Huni_Humah;Times New Roman"/>
      <w:color w:val="auto"/>
      <w:sz w:val="24"/>
      <w:szCs w:val="24"/>
      <w:lang w:val="hu-HU" w:bidi="ar-SA" w:eastAsia="zh-CN"/>
    </w:rPr>
  </w:style>
  <w:style w:type="paragraph" w:styleId="GLALCIM">
    <w:name w:val="GL ALCIM"/>
    <w:qFormat/>
    <w:pPr>
      <w:widowControl w:val="false"/>
      <w:autoSpaceDE w:val="false"/>
      <w:bidi w:val="0"/>
      <w:ind w:left="57" w:right="57" w:hanging="0"/>
      <w:jc w:val="center"/>
    </w:pPr>
    <w:rPr>
      <w:rFonts w:ascii="Huni_Humah;Times New Roman" w:hAnsi="Huni_Humah;Times New Roman" w:eastAsia="Times New Roman" w:cs="Huni_Humah;Times New Roman"/>
      <w:color w:val="auto"/>
      <w:sz w:val="24"/>
      <w:szCs w:val="24"/>
      <w:lang w:val="hu-HU" w:bidi="ar-SA" w:eastAsia="zh-CN"/>
    </w:rPr>
  </w:style>
  <w:style w:type="paragraph" w:styleId="BEHUZOTT">
    <w:name w:val="BEHUZOTT"/>
    <w:qFormat/>
    <w:pPr>
      <w:widowControl w:val="false"/>
      <w:autoSpaceDE w:val="false"/>
      <w:bidi w:val="0"/>
      <w:spacing w:lineRule="exact" w:line="200"/>
      <w:ind w:left="227" w:right="57" w:hanging="113"/>
    </w:pPr>
    <w:rPr>
      <w:rFonts w:ascii="Huni_Humah;Times New Roman" w:hAnsi="Huni_Humah;Times New Roman" w:eastAsia="Times New Roman" w:cs="Huni_Humah;Times New Roman"/>
      <w:color w:val="auto"/>
      <w:sz w:val="24"/>
      <w:szCs w:val="24"/>
      <w:lang w:val="hu-HU" w:bidi="ar-SA" w:eastAsia="zh-CN"/>
    </w:rPr>
  </w:style>
  <w:style w:type="paragraph" w:styleId="ALCIM">
    <w:name w:val="ALCIM"/>
    <w:qFormat/>
    <w:pPr>
      <w:widowControl w:val="false"/>
      <w:autoSpaceDE w:val="false"/>
      <w:bidi w:val="0"/>
      <w:ind w:left="57" w:right="57" w:hanging="0"/>
    </w:pPr>
    <w:rPr>
      <w:rFonts w:ascii="Huni_Humah;Times New Roman" w:hAnsi="Huni_Humah;Times New Roman" w:eastAsia="Times New Roman" w:cs="Huni_Humah;Times New Roman"/>
      <w:color w:val="auto"/>
      <w:sz w:val="24"/>
      <w:szCs w:val="24"/>
      <w:lang w:val="hu-HU" w:bidi="ar-SA" w:eastAsia="zh-CN"/>
    </w:rPr>
  </w:style>
  <w:style w:type="paragraph" w:styleId="FEJLECJOBB">
    <w:name w:val="FEJLEC JOBB"/>
    <w:qFormat/>
    <w:pPr>
      <w:widowControl w:val="false"/>
      <w:autoSpaceDE w:val="false"/>
      <w:bidi w:val="0"/>
      <w:ind w:left="113" w:right="113" w:hanging="0"/>
      <w:jc w:val="right"/>
    </w:pPr>
    <w:rPr>
      <w:rFonts w:ascii="Huni_Humah;Times New Roman" w:hAnsi="Huni_Humah;Times New Roman" w:eastAsia="Times New Roman" w:cs="Huni_Humah;Times New Roman"/>
      <w:color w:val="auto"/>
      <w:sz w:val="24"/>
      <w:szCs w:val="24"/>
      <w:lang w:val="hu-HU" w:bidi="ar-SA" w:eastAsia="zh-CN"/>
    </w:rPr>
  </w:style>
  <w:style w:type="paragraph" w:styleId="FEJLECBAL">
    <w:name w:val="FEJLEC BAL"/>
    <w:basedOn w:val="FEJLECJOBB"/>
    <w:qFormat/>
    <w:pPr>
      <w:jc w:val="left"/>
    </w:pPr>
    <w:rPr/>
  </w:style>
  <w:style w:type="paragraph" w:styleId="LABLECBAL">
    <w:name w:val="LABLEC BAL"/>
    <w:qFormat/>
    <w:pPr>
      <w:widowControl w:val="false"/>
      <w:autoSpaceDE w:val="false"/>
      <w:bidi w:val="0"/>
    </w:pPr>
    <w:rPr>
      <w:rFonts w:ascii="Huni_Humah;Times New Roman" w:hAnsi="Huni_Humah;Times New Roman" w:eastAsia="Times New Roman" w:cs="Huni_Humah;Times New Roman"/>
      <w:color w:val="auto"/>
      <w:sz w:val="24"/>
      <w:szCs w:val="24"/>
      <w:lang w:val="hu-HU" w:bidi="ar-SA" w:eastAsia="zh-CN"/>
    </w:rPr>
  </w:style>
  <w:style w:type="paragraph" w:styleId="LABLECJOBB">
    <w:name w:val="LABLEC JOBB"/>
    <w:basedOn w:val="LABLECBAL"/>
    <w:qFormat/>
    <w:pPr>
      <w:jc w:val="right"/>
    </w:pPr>
    <w:rPr/>
  </w:style>
  <w:style w:type="paragraph" w:styleId="OLDALSZAM">
    <w:name w:val="OLDALSZAM"/>
    <w:basedOn w:val="LABLECB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08:26:00Z</dcterms:created>
  <dc:creator>Jamiroquai [X-Force]</dc:creator>
  <dc:description/>
  <dc:language>en-US</dc:language>
  <cp:lastModifiedBy>sinmik</cp:lastModifiedBy>
  <dcterms:modified xsi:type="dcterms:W3CDTF">2006-01-04T08:36:00Z</dcterms:modified>
  <cp:revision>6</cp:revision>
  <dc:subject/>
  <dc:title>muteti_kockaz-kl.qxd</dc:title>
</cp:coreProperties>
</file>