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Egészségügyi Minisztérium szakmai protokoll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aoperatív echocardiograph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i/>
        </w:rPr>
        <w:t>Készítette:</w:t>
      </w:r>
      <w:r>
        <w:rPr>
          <w:bCs/>
          <w:i/>
        </w:rPr>
        <w:t xml:space="preserve"> A Kardiológiai Szakmai Kollégium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both"/>
        <w:rPr/>
      </w:pPr>
      <w:r>
        <w:rPr>
          <w:b/>
          <w:bCs/>
          <w:u w:val="none"/>
        </w:rPr>
        <w:t>1. Definíció</w:t>
      </w:r>
    </w:p>
    <w:p>
      <w:pPr>
        <w:pStyle w:val="Normal"/>
        <w:jc w:val="both"/>
        <w:rPr/>
      </w:pPr>
      <w:r>
        <w:rPr/>
        <w:t xml:space="preserve">Az intraoperatív echocardiographia (IOE) ma már kevés kivételtől eltekintve transoesophagealis echocardiographiát (TEE) jelent.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2. Személyi és tárgyi feltételek</w:t>
      </w:r>
    </w:p>
    <w:p>
      <w:pPr>
        <w:pStyle w:val="Normal"/>
        <w:jc w:val="both"/>
        <w:rPr/>
      </w:pPr>
      <w:r>
        <w:rPr/>
        <w:t xml:space="preserve">Mint a transoesophagealis echocardiographia irányelvekben. 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/>
          <w:bCs/>
          <w:u w:val="none"/>
        </w:rPr>
        <w:t>3. Indikációk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indikációk osztályozása:</w:t>
      </w:r>
    </w:p>
    <w:p>
      <w:pPr>
        <w:pStyle w:val="Normal"/>
        <w:jc w:val="both"/>
        <w:rPr/>
      </w:pPr>
      <w:r>
        <w:rPr/>
        <w:t>I. osztály.</w:t>
        <w:tab/>
        <w:t>Egyértelműen ajánlott/hasznos a bizonyítékok vagy vélemények alapján.</w:t>
      </w:r>
    </w:p>
    <w:p>
      <w:pPr>
        <w:pStyle w:val="Normal"/>
        <w:ind w:left="1410" w:hanging="1410"/>
        <w:jc w:val="both"/>
        <w:rPr/>
      </w:pPr>
      <w:r>
        <w:rPr/>
        <w:t>II.a. osztály.</w:t>
        <w:tab/>
        <w:t>A vizsgálat inkább ajánlott/hasznos az ellentmondásos bizonyítékok vagy vélemények alapján.</w:t>
      </w:r>
    </w:p>
    <w:p>
      <w:pPr>
        <w:pStyle w:val="Normal"/>
        <w:ind w:left="1410" w:hanging="1410"/>
        <w:jc w:val="both"/>
        <w:rPr/>
      </w:pPr>
      <w:r>
        <w:rPr/>
        <w:t>II.b. osztály.</w:t>
        <w:tab/>
        <w:t>A vizsgálat hasznossága kevésbé megalapozott a bizonyítékok vagy vélemények alapján.</w:t>
      </w:r>
    </w:p>
    <w:p>
      <w:pPr>
        <w:pStyle w:val="Normal"/>
        <w:ind w:left="1410" w:hanging="1410"/>
        <w:jc w:val="both"/>
        <w:rPr/>
      </w:pPr>
      <w:r>
        <w:rPr/>
        <w:t>III. osztály.</w:t>
        <w:tab/>
        <w:t>Bizonyítékok vagy általános véleményezés alapján a vizsgálat nem hasznos, sőt ártalmas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bizonyítékok osztályozása.</w:t>
      </w:r>
    </w:p>
    <w:p>
      <w:pPr>
        <w:pStyle w:val="Normal"/>
        <w:jc w:val="both"/>
        <w:rPr/>
      </w:pPr>
      <w:r>
        <w:rPr/>
        <w:t>A-szintű bizonyíték:</w:t>
        <w:tab/>
        <w:t>Több randomizált klinikai tanulmány vagy metaanalízis adatai.</w:t>
      </w:r>
    </w:p>
    <w:p>
      <w:pPr>
        <w:pStyle w:val="Normal"/>
        <w:jc w:val="both"/>
        <w:rPr/>
      </w:pPr>
      <w:r>
        <w:rPr/>
        <w:t>B-szintű bizonyíték:</w:t>
        <w:tab/>
        <w:t>Egy randomizált vizsgálat vagy nem randomizált vizsgálatok adatai.</w:t>
      </w:r>
    </w:p>
    <w:p>
      <w:pPr>
        <w:pStyle w:val="Normal"/>
        <w:ind w:left="2124" w:hanging="2124"/>
        <w:jc w:val="both"/>
        <w:rPr/>
      </w:pPr>
      <w:r>
        <w:rPr/>
        <w:t>C-szintű bizonyíték:</w:t>
        <w:tab/>
        <w:t>Szakértői vélemények consensusa, esettanulmányok, standard kezelési tapasztal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chocardiographiában általában </w:t>
      </w:r>
      <w:r>
        <w:rPr>
          <w:u w:val="single"/>
        </w:rPr>
        <w:t>C-szintű evidenciák</w:t>
      </w:r>
      <w:r>
        <w:rPr/>
        <w:t xml:space="preserve"> állnak rendelkezésre. Az ettől eltérő evidencia szinteket zárójelben tüntetjük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Diagnózi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both"/>
        <w:rPr/>
      </w:pPr>
      <w:r>
        <w:rPr/>
        <w:t>Indikáció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cut, életveszélyes haeomodynamikai változások, amikor a kamrafunctio megítélése bizonytalan és a terápiás válasz nem kielégít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llentyű plasztikák, hypertrophiás cardiomyopathia miatt végzett műtét, aorta dissectio aorta billentyű érintettségg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mograft beültetés vagy coronaria reimplantatio, mint pl. Ross műté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tracorporalis keringésben végzett reconstructiós műtét congenitalis szívbetegség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docarditis miatti műtét, ha a preoperatív kivizsgálás inadequat volt vagy ha perivalvularis extensio gyanúja is felmerü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racardialis eszközök implantatiója és helyzetük monitoroz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cardialis fenestratio posterior vagy lokalizált pericardialis folyadékgyülem eseté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a. osztály</w:t>
      </w:r>
    </w:p>
    <w:p>
      <w:pPr>
        <w:pStyle w:val="Normal"/>
        <w:ind w:firstLine="360"/>
        <w:jc w:val="both"/>
        <w:rPr/>
      </w:pPr>
      <w:r>
        <w:rPr/>
        <w:t>-</w:t>
        <w:tab/>
        <w:t>Myocardialis ischaemia, infarctus vagy haemodynamikai szövődmény rizikó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űbillentyű beültetés, aorta atheromás betegség, aneruysma resectio, szívtumor-műtét, intracardialis thrombectomia, pulmonalis embolectom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égembólia monitorozás, szívtranszplant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b. osztály</w:t>
      </w:r>
    </w:p>
    <w:p>
      <w:pPr>
        <w:pStyle w:val="Normal"/>
        <w:ind w:firstLine="360"/>
        <w:jc w:val="both"/>
        <w:rPr/>
      </w:pPr>
      <w:r>
        <w:rPr/>
        <w:t>-</w:t>
        <w:tab/>
        <w:t>Szívtrauma miatt végzett műtétek, acut aorta dissectio billentyű érintettség nélkü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ionalis balklamra functio értékelése motor nélküli coronaria bypass műtétek alatt és ut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cardiectomia, pericardialis műtétek, pericardialis folyadék eltávol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yocardialis perfusio, coronaria anatómia és graft átjárhatóság értékel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butamin stress teszt a kiváltható ischaemia kimutatására, a revascularisatio eredményének predictió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itott Botallo vezeték lezárása után a residualis áramlás kimutatás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I. osztály</w:t>
      </w:r>
    </w:p>
    <w:p>
      <w:pPr>
        <w:pStyle w:val="Normal"/>
        <w:ind w:firstLine="360"/>
        <w:jc w:val="both"/>
        <w:rPr/>
      </w:pPr>
      <w:r>
        <w:rPr/>
        <w:t>-</w:t>
        <w:tab/>
        <w:t>Egyszerű pitvari septum defectus műt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Teráp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>VI. Irodalomjegyzé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heitlin MD, Armstrong WF, Aurigemma GP et al. ACC/AHA/ASE guideline update for the clinical application of echocardiography: summary article. J. Am. Coll. Cardiol. 2003;42:954-70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43:00Z</dcterms:created>
  <dc:creator>VARGA KATALIN</dc:creator>
  <dc:description/>
  <dc:language>en-US</dc:language>
  <cp:lastModifiedBy>sinmik</cp:lastModifiedBy>
  <cp:lastPrinted>2005-11-21T07:51:00Z</cp:lastPrinted>
  <dcterms:modified xsi:type="dcterms:W3CDTF">2006-01-20T07:50:00Z</dcterms:modified>
  <cp:revision>6</cp:revision>
  <dc:subject/>
  <dc:title>A Magyar Kardiológiai Szakmai Kollégium irányelvei</dc:title>
</cp:coreProperties>
</file>