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Az Egészségügyi Minisztérium szakmai protokollja</w:t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  <w:t>Onkológiai gondozás</w:t>
      </w:r>
    </w:p>
    <w:p>
      <w:pPr>
        <w:pStyle w:val="Normal"/>
        <w:jc w:val="center"/>
        <w:rPr>
          <w:szCs w:val="36"/>
        </w:rPr>
      </w:pPr>
      <w:r>
        <w:rPr>
          <w:szCs w:val="36"/>
        </w:rPr>
        <w:t>Diagnosztikai algoritmusok a beteg-követés során</w:t>
      </w:r>
    </w:p>
    <w:p>
      <w:pPr>
        <w:pStyle w:val="Normal"/>
        <w:jc w:val="center"/>
        <w:rPr>
          <w:i/>
          <w:i/>
          <w:szCs w:val="36"/>
        </w:rPr>
      </w:pPr>
      <w:r>
        <w:rPr>
          <w:i/>
          <w:szCs w:val="36"/>
        </w:rPr>
      </w:r>
    </w:p>
    <w:p>
      <w:pPr>
        <w:pStyle w:val="Normal"/>
        <w:jc w:val="center"/>
        <w:rPr/>
      </w:pPr>
      <w:r>
        <w:rPr>
          <w:b/>
          <w:bCs/>
          <w:i/>
        </w:rPr>
        <w:t>Készítette:</w:t>
      </w:r>
      <w:r>
        <w:rPr>
          <w:i/>
        </w:rPr>
        <w:t xml:space="preserve"> A Sugárterápiás és Onkológiai Szakmai Kollégium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A Radiológiai Szakmai Kollégiummal egyeztetve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8"/>
        <w:ind w:left="360" w:hanging="0"/>
        <w:rPr>
          <w:szCs w:val="22"/>
        </w:rPr>
      </w:pPr>
      <w:r>
        <w:rPr>
          <w:szCs w:val="22"/>
        </w:rPr>
        <w:t>Tartalomjegyzék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n \h \z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106437770">
            <w:r>
              <w:rPr>
                <w:rStyle w:val="IndexLink"/>
                <w:b/>
                <w:bCs/>
                <w:lang w:val="en-US" w:eastAsia="en-US"/>
              </w:rPr>
              <w:t>1. Bevezetés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771">
            <w:r>
              <w:rPr>
                <w:rStyle w:val="IndexLink"/>
                <w:lang w:val="en-US" w:eastAsia="en-US"/>
              </w:rPr>
              <w:t>1.1. Általános szempontok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06437772">
            <w:r>
              <w:rPr>
                <w:rStyle w:val="IndexLink"/>
              </w:rPr>
              <w:t>2. Fej-nyaki tumor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773">
            <w:r>
              <w:rPr>
                <w:rStyle w:val="IndexLink"/>
                <w:lang w:val="en-US" w:eastAsia="en-US"/>
              </w:rPr>
              <w:t>2.1. Ajak és szájüregi 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774">
            <w:r>
              <w:rPr>
                <w:rStyle w:val="IndexLink"/>
                <w:lang w:val="en-US" w:eastAsia="en-US"/>
              </w:rPr>
              <w:t>2.2. Garat 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775">
            <w:r>
              <w:rPr>
                <w:rStyle w:val="IndexLink"/>
                <w:lang w:val="en-US" w:eastAsia="en-US"/>
              </w:rPr>
              <w:t>2.3. Gége 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776">
            <w:r>
              <w:rPr>
                <w:rStyle w:val="IndexLink"/>
                <w:lang w:val="en-US" w:eastAsia="en-US"/>
              </w:rPr>
              <w:t>2.4. Orr melléküreg 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777">
            <w:r>
              <w:rPr>
                <w:rStyle w:val="IndexLink"/>
                <w:lang w:val="en-US" w:eastAsia="en-US"/>
              </w:rPr>
              <w:t>2.5. Nyálmirigy 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778">
            <w:r>
              <w:rPr>
                <w:rStyle w:val="IndexLink"/>
                <w:lang w:val="en-US" w:eastAsia="en-US"/>
              </w:rPr>
              <w:t>2.6. Pajzsmirigy 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779">
            <w:r>
              <w:rPr>
                <w:rStyle w:val="IndexLink"/>
                <w:lang w:val="en-US" w:eastAsia="en-US"/>
              </w:rPr>
              <w:t>2.7. Ismeretlen primer nyaki tumor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06437780">
            <w:r>
              <w:rPr>
                <w:rStyle w:val="IndexLink"/>
              </w:rPr>
              <w:t>3. Gastrointestinális 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781">
            <w:r>
              <w:rPr>
                <w:rStyle w:val="IndexLink"/>
                <w:lang w:val="en-US" w:eastAsia="en-US"/>
              </w:rPr>
              <w:t>3.1. Nyelőcső 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782">
            <w:r>
              <w:rPr>
                <w:rStyle w:val="IndexLink"/>
                <w:lang w:val="en-US" w:eastAsia="en-US"/>
              </w:rPr>
              <w:t>3.2. Gyomor 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783">
            <w:r>
              <w:rPr>
                <w:rStyle w:val="IndexLink"/>
                <w:lang w:val="en-US" w:eastAsia="en-US"/>
              </w:rPr>
              <w:t>3.3. Vékonybél 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784">
            <w:r>
              <w:rPr>
                <w:rStyle w:val="IndexLink"/>
                <w:lang w:val="en-US" w:eastAsia="en-US"/>
              </w:rPr>
              <w:t>3.4. Vastagbél 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785">
            <w:r>
              <w:rPr>
                <w:rStyle w:val="IndexLink"/>
                <w:lang w:val="en-US" w:eastAsia="en-US"/>
              </w:rPr>
              <w:t>3.5. Rectum, anus malignus daganatai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786">
            <w:r>
              <w:rPr>
                <w:rStyle w:val="IndexLink"/>
                <w:lang w:val="en-US" w:eastAsia="en-US"/>
              </w:rPr>
              <w:t>3.6. Máj malignus daganatai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787">
            <w:r>
              <w:rPr>
                <w:rStyle w:val="IndexLink"/>
                <w:lang w:val="en-US" w:eastAsia="en-US"/>
              </w:rPr>
              <w:t>3.7. Epehólyag-epeút 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788">
            <w:r>
              <w:rPr>
                <w:rStyle w:val="IndexLink"/>
                <w:lang w:val="en-US" w:eastAsia="en-US"/>
              </w:rPr>
              <w:t>3.8. Pancreas daganatok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06437789">
            <w:r>
              <w:rPr>
                <w:rStyle w:val="IndexLink"/>
              </w:rPr>
              <w:t>4. Mellkasi szervek daganatai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790">
            <w:r>
              <w:rPr>
                <w:rStyle w:val="IndexLink"/>
                <w:lang w:val="en-US" w:eastAsia="en-US"/>
              </w:rPr>
              <w:t>4.1. Tüdő 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791">
            <w:r>
              <w:rPr>
                <w:rStyle w:val="IndexLink"/>
                <w:lang w:val="en-US" w:eastAsia="en-US"/>
              </w:rPr>
              <w:t>4.2. Mellkasfali 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792">
            <w:r>
              <w:rPr>
                <w:rStyle w:val="IndexLink"/>
                <w:lang w:val="en-US" w:eastAsia="en-US"/>
              </w:rPr>
              <w:t>4.3. Pleura 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793">
            <w:r>
              <w:rPr>
                <w:rStyle w:val="IndexLink"/>
                <w:lang w:val="en-US" w:eastAsia="en-US"/>
              </w:rPr>
              <w:t>4.4. Mediastinum daganatai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06437794">
            <w:r>
              <w:rPr>
                <w:rStyle w:val="IndexLink"/>
              </w:rPr>
              <w:t>5. Csont és lágyrész tumor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795">
            <w:r>
              <w:rPr>
                <w:rStyle w:val="IndexLink"/>
                <w:lang w:val="en-US" w:eastAsia="en-US"/>
              </w:rPr>
              <w:t>5.1. Csont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796">
            <w:r>
              <w:rPr>
                <w:rStyle w:val="IndexLink"/>
                <w:lang w:val="en-US" w:eastAsia="en-US"/>
              </w:rPr>
              <w:t>5.2. Felnőtt lágyrész daganatok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06437797">
            <w:r>
              <w:rPr>
                <w:rStyle w:val="IndexLink"/>
              </w:rPr>
              <w:t>6. Bőr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798">
            <w:r>
              <w:rPr>
                <w:rStyle w:val="IndexLink"/>
                <w:lang w:val="en-US" w:eastAsia="en-US"/>
              </w:rPr>
              <w:t>6.1. Nem melanoma – rosszindulatú bőr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799">
            <w:r>
              <w:rPr>
                <w:rStyle w:val="IndexLink"/>
                <w:lang w:val="en-US" w:eastAsia="en-US"/>
              </w:rPr>
              <w:t>6.2. Melanoma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06437800">
            <w:r>
              <w:rPr>
                <w:rStyle w:val="IndexLink"/>
              </w:rPr>
              <w:t>7. Emlő daganatok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06437801">
            <w:r>
              <w:rPr>
                <w:rStyle w:val="IndexLink"/>
              </w:rPr>
              <w:t>8. Nőgyógyászati 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802">
            <w:r>
              <w:rPr>
                <w:rStyle w:val="IndexLink"/>
                <w:lang w:val="en-US" w:eastAsia="en-US"/>
              </w:rPr>
              <w:t>8.1. Szeméremtest 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803">
            <w:r>
              <w:rPr>
                <w:rStyle w:val="IndexLink"/>
                <w:lang w:val="en-US" w:eastAsia="en-US"/>
              </w:rPr>
              <w:t>8.2. Hüvely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804">
            <w:r>
              <w:rPr>
                <w:rStyle w:val="IndexLink"/>
                <w:lang w:val="en-US" w:eastAsia="en-US"/>
              </w:rPr>
              <w:t>8.3. Méhnyak 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805">
            <w:r>
              <w:rPr>
                <w:rStyle w:val="IndexLink"/>
                <w:lang w:val="en-US" w:eastAsia="en-US"/>
              </w:rPr>
              <w:t>8.4. Méhtest 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806">
            <w:r>
              <w:rPr>
                <w:rStyle w:val="IndexLink"/>
                <w:lang w:val="en-US" w:eastAsia="en-US"/>
              </w:rPr>
              <w:t>8.5. Petefészek daganatok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06437807">
            <w:r>
              <w:rPr>
                <w:rStyle w:val="IndexLink"/>
              </w:rPr>
              <w:t>9. Urológiai tumor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808">
            <w:r>
              <w:rPr>
                <w:rStyle w:val="IndexLink"/>
                <w:lang w:val="en-US" w:eastAsia="en-US"/>
              </w:rPr>
              <w:t>9.1. Penis 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809">
            <w:r>
              <w:rPr>
                <w:rStyle w:val="IndexLink"/>
                <w:lang w:val="en-US" w:eastAsia="en-US"/>
              </w:rPr>
              <w:t>9.2. Prostata 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810">
            <w:r>
              <w:rPr>
                <w:rStyle w:val="IndexLink"/>
                <w:lang w:val="en-US" w:eastAsia="en-US"/>
              </w:rPr>
              <w:t>9.3. Here 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811">
            <w:r>
              <w:rPr>
                <w:rStyle w:val="IndexLink"/>
                <w:lang w:val="en-US" w:eastAsia="en-US"/>
              </w:rPr>
              <w:t>9.4. Vese 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812">
            <w:r>
              <w:rPr>
                <w:rStyle w:val="IndexLink"/>
                <w:lang w:val="en-US" w:eastAsia="en-US"/>
              </w:rPr>
              <w:t>9.5. Húgyhólyag 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813">
            <w:r>
              <w:rPr>
                <w:rStyle w:val="IndexLink"/>
                <w:lang w:val="en-US" w:eastAsia="en-US"/>
              </w:rPr>
              <w:t>9.6. Húgycső daganatok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06437814">
            <w:r>
              <w:rPr>
                <w:rStyle w:val="IndexLink"/>
              </w:rPr>
              <w:t>10. Endokrin daganatok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06437815">
            <w:r>
              <w:rPr>
                <w:rStyle w:val="IndexLink"/>
              </w:rPr>
              <w:t>11. Szem daganatai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816">
            <w:r>
              <w:rPr>
                <w:rStyle w:val="IndexLink"/>
                <w:lang w:val="en-US" w:eastAsia="en-US"/>
              </w:rPr>
              <w:t>11.1. Kötőhártya 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817">
            <w:r>
              <w:rPr>
                <w:rStyle w:val="IndexLink"/>
                <w:lang w:val="en-US" w:eastAsia="en-US"/>
              </w:rPr>
              <w:t>11.2. Szemhéj 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818">
            <w:r>
              <w:rPr>
                <w:rStyle w:val="IndexLink"/>
                <w:lang w:val="en-US" w:eastAsia="en-US"/>
              </w:rPr>
              <w:t>11.3. Szemgolyó daganatok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6437819">
            <w:r>
              <w:rPr>
                <w:rStyle w:val="IndexLink"/>
                <w:lang w:val="en-US" w:eastAsia="en-US"/>
              </w:rPr>
              <w:t>11.4. Szemüreg daganatok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06437820">
            <w:r>
              <w:rPr>
                <w:rStyle w:val="IndexLink"/>
              </w:rPr>
              <w:t>12. Agydaganatok</w:t>
            </w:r>
          </w:hyperlink>
        </w:p>
        <w:p>
          <w:pPr>
            <w:pStyle w:val="Contents1"/>
            <w:rPr/>
          </w:pPr>
          <w:hyperlink w:anchor="__RefHeading___Toc106437821">
            <w:r>
              <w:rPr>
                <w:rStyle w:val="IndexLink"/>
                <w:b w:val="false"/>
                <w:bCs w:val="false"/>
              </w:rPr>
              <w:t>13. Malignus lymphomák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Heading3"/>
        <w:rPr>
          <w:b/>
          <w:b/>
          <w:bCs/>
          <w:szCs w:val="22"/>
          <w:u w:val="none"/>
          <w:lang w:val="en-US" w:eastAsia="en-US"/>
        </w:rPr>
      </w:pPr>
      <w:r>
        <w:rPr>
          <w:b/>
          <w:bCs/>
          <w:szCs w:val="22"/>
          <w:u w:val="none"/>
          <w:lang w:val="en-US" w:eastAsia="en-US"/>
        </w:rPr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0" w:name="__RefHeading___Toc106437770"/>
      <w:bookmarkEnd w:id="0"/>
      <w:r>
        <w:rPr/>
        <w:t>1. Bevezetés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1" w:name="__RefHeading___Toc106437771"/>
      <w:bookmarkEnd w:id="1"/>
      <w:r>
        <w:rPr/>
        <w:t>1.1. Általános szempontok</w:t>
      </w:r>
    </w:p>
    <w:p>
      <w:pPr>
        <w:pStyle w:val="Normal"/>
        <w:jc w:val="both"/>
        <w:rPr/>
      </w:pPr>
      <w:r>
        <w:rPr/>
        <w:t xml:space="preserve">Az onkológiai gondozás fő feladata a beteg sorsának követése, azaz az elért terápiás és rehabilitációs eredmények folyamatos monitorizálása, a daganat kiújulásának, kiterjedésének, a beteg állapotromlásának korai felismerése. </w:t>
      </w:r>
    </w:p>
    <w:p>
      <w:pPr>
        <w:pStyle w:val="Normal"/>
        <w:jc w:val="both"/>
        <w:rPr/>
      </w:pPr>
      <w:r>
        <w:rPr>
          <w:bCs/>
        </w:rPr>
        <w:t xml:space="preserve">Az onkológiai gondozási protokollt a nemzetközileg alkalmazott protokollok figyelembe vételével állítottuk össze. </w:t>
      </w:r>
      <w:r>
        <w:rPr/>
        <w:t>Az onkológiai gondozási feladatok összességére, irányelveire nézve utalunk az e tárgyban is kiterjedt szakirodalomra, valamint az érvényes szakmai és jogi szabályokra.</w:t>
      </w:r>
    </w:p>
    <w:p>
      <w:pPr>
        <w:pStyle w:val="Normal"/>
        <w:jc w:val="both"/>
        <w:rPr/>
      </w:pPr>
      <w:r>
        <w:rPr/>
        <w:t>A beteg-követés diagnosztikai algoritmusait a daganatos lokalizációk szerint foglaljuk össze. Az algoritmusok rövid meghatározásával a gondozás  tervezhetőségét, megfelelőségét és a ténykedés finanszírozásának szakmai alapokra helyezését kívánjuk elősegíteni.</w:t>
      </w:r>
    </w:p>
    <w:p>
      <w:pPr>
        <w:pStyle w:val="Normal"/>
        <w:jc w:val="both"/>
        <w:rPr/>
      </w:pPr>
      <w:r>
        <w:rPr/>
        <w:t>1.számú táblázatba foglaltuk a különböző lokalizációknál tumor-mentességet eredményező gyógykezelés után évente tervezendő gondozási események számát. Az elsődleges vagy recidív tu gyógykezelése során el nem érhető tumormentesség (residuum, áttét, progresszió) esetén a beteg kontrollvizsgálatait és az egyéb terápiás teendőket az aktív szakorvosi ellátás keretében, egyedileg kell meghatározni.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>Követéses vizsgálatoknál elengedhetetlen, hogy az előző - különösen a képalkotó - vizsgálatok eredményei, képei rendelkezésre álljanak, hogy a követés azonos technikával készülhessen.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>A gondozás tervezésével kapcsolatban felhívjuk a figyelmet a statust rögzítő (base line vagy etalon) vizsgálatok szükségességére, melyek képalkotók esetében a műtét után 6 héttel, sugárkezelés után 10-12 héttel, a gyógyszeres kezelés befejezése után 1-2 héttel javasoltak.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 xml:space="preserve">Az alkalmazandó vizsgálati módszerek nem hatékonysági sorban lettek feltüntetve, hanem az esetek többségében az egyszerűbbektől haladtunk a komplikáltabbak felé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protokoll általános betegcsoportra készül, így szükség van arra, hogy azonos régiók vizsgálatánál a módszer kijelölésekor  a daganat szöveti szerkezetét, a prognosztikai faktorokat, egyéni különbözőségeket és egyéb klinikai tényezőket is mérlegeljünk. </w:t>
      </w:r>
    </w:p>
    <w:p>
      <w:pPr>
        <w:pStyle w:val="Normal"/>
        <w:jc w:val="both"/>
        <w:rPr>
          <w:b/>
          <w:b/>
          <w:bCs/>
        </w:rPr>
      </w:pPr>
      <w:r>
        <w:rPr/>
        <w:t>(Például: a</w:t>
      </w:r>
      <w:r>
        <w:rPr>
          <w:b/>
          <w:bCs/>
        </w:rPr>
        <w:t xml:space="preserve"> </w:t>
      </w:r>
      <w:r>
        <w:rPr/>
        <w:t>hagyományos mellkas röntgen vizsgálat sokszor elégséges a status követésére  és bár a mellkas CT több információval szolgál, de a primér tumor szöveti szerkezete, stádiuma miatt gyakran nem szükséges CT-vel terhelni a beteget és a költségi tényezőket sem.)</w:t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/>
      </w:pPr>
      <w:r>
        <w:rPr/>
        <w:t>Recidíva esetén a teendők megegyeznek az elsődleges kivizsgálás során szükséges vizsgálatokkal, a tumor-stádium meghatározás (staging) követelményei szerint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2" w:name="__RefHeading___Toc106437772"/>
      <w:bookmarkEnd w:id="2"/>
      <w:r>
        <w:rPr/>
        <w:t>2. Fej-nyaki tumorok</w:t>
      </w:r>
    </w:p>
    <w:p>
      <w:pPr>
        <w:pStyle w:val="Heading2"/>
        <w:jc w:val="both"/>
        <w:rPr/>
      </w:pPr>
      <w:bookmarkStart w:id="3" w:name="__RefHeading___Toc106437773"/>
      <w:bookmarkEnd w:id="3"/>
      <w:r>
        <w:rPr/>
        <w:t>2.1. Ajak és szájüregi daganatok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Fizikális vizsgálat</w:t>
      </w:r>
    </w:p>
    <w:p>
      <w:pPr>
        <w:pStyle w:val="TextBody"/>
        <w:rPr/>
      </w:pPr>
      <w:r>
        <w:rPr/>
        <w:t>Indirekt, szükség szerint direkt tükörvizsgálat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z 1. évben kéthavonként, a 2. évben háromhavonként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 3-5. évben félévente, az 5. évtől évente.</w:t>
      </w:r>
    </w:p>
    <w:p>
      <w:pPr>
        <w:pStyle w:val="Normal"/>
        <w:jc w:val="both"/>
        <w:rPr/>
      </w:pPr>
      <w:r>
        <w:rPr/>
        <w:t>Képalkotó vizsgálatok: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llkas röntgen: az 1-2. évben félévente, ezt követően évente. Tüdő- vagy mediasztinális metasztázis, újabb primér tumor alapos gyanújakor CT vizsgálat is szükséges.</w:t>
      </w:r>
    </w:p>
    <w:p>
      <w:pPr>
        <w:pStyle w:val="Szvegtrzsbehzssal2"/>
        <w:numPr>
          <w:ilvl w:val="0"/>
          <w:numId w:val="50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Nyaki UH + látható terime esetén vezérelt aspiráció: a fizikális-és tükörvizsgálatokkal párhuzamosan készül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Nyaki MR (elsődlegesen) és/vagy CT vizsgálat: klinikai és UH vizsgálattal nehezen megítélhető esetekben, terápia hatásának rögzítésére,  progressio klinikai gyanújakor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asi UH/ (annak eredményétől függően hasi CT/MR): III, IV tumor stádiumnál, pozitív májfunkciós tesztnél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Mandibula panoráma röntgenfelvétel: mandibulába való tumor terjedés vagy postirradiatios csontelváltozás gyanújakor </w:t>
      </w:r>
    </w:p>
    <w:p>
      <w:pPr>
        <w:pStyle w:val="Szvegtrzsbehzssal2"/>
        <w:numPr>
          <w:ilvl w:val="0"/>
          <w:numId w:val="50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ET: recidíva vagy daganat szóródás klinikai gyanújakor, ha az eddigi vizsgálatok tumort nem igazoltak.</w:t>
      </w:r>
    </w:p>
    <w:p>
      <w:pPr>
        <w:pStyle w:val="TextBody"/>
        <w:numPr>
          <w:ilvl w:val="0"/>
          <w:numId w:val="50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Csont izotóp vizsgálat: csont áttét klinikai gyanújakor.</w:t>
      </w:r>
    </w:p>
    <w:p>
      <w:pPr>
        <w:pStyle w:val="TextBody"/>
        <w:rPr/>
      </w:pPr>
      <w:r>
        <w:rPr/>
        <w:t>Aspirációs citológia</w:t>
      </w:r>
    </w:p>
    <w:p>
      <w:pPr>
        <w:pStyle w:val="TextBody"/>
        <w:numPr>
          <w:ilvl w:val="0"/>
          <w:numId w:val="5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a bőrrel vagy nyálkahártyával fedett recidíva-gyanús szövettöbblet esetén a nyakon vagy a szájüregben.</w:t>
      </w:r>
    </w:p>
    <w:p>
      <w:pPr>
        <w:pStyle w:val="Normal"/>
        <w:jc w:val="both"/>
        <w:rPr/>
      </w:pPr>
      <w:r>
        <w:rPr/>
        <w:t>Szövettani vizsgálat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recidíva gyanúja esetén próbakimetszés vagy műtéti úton nyert anyagból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4" w:name="__RefHeading___Toc106437774"/>
      <w:bookmarkEnd w:id="4"/>
      <w:r>
        <w:rPr/>
        <w:t>2.2. Garat daganatok</w:t>
      </w:r>
    </w:p>
    <w:p>
      <w:pPr>
        <w:pStyle w:val="Contents1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Fizikális vizsgálat</w:t>
      </w:r>
    </w:p>
    <w:p>
      <w:pPr>
        <w:pStyle w:val="Normal"/>
        <w:jc w:val="both"/>
        <w:rPr/>
      </w:pPr>
      <w:r>
        <w:rPr/>
        <w:t>Indirekt vagy direkt tükörvizsgálat: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20" w:leader="none"/>
        </w:tabs>
        <w:ind w:left="1040" w:hanging="680"/>
        <w:jc w:val="both"/>
        <w:rPr/>
      </w:pPr>
      <w:r>
        <w:rPr/>
        <w:t>az 1. évben kéthavonként, a 2. évben háromhavonként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20" w:leader="none"/>
        </w:tabs>
        <w:ind w:left="1040" w:hanging="680"/>
        <w:jc w:val="both"/>
        <w:rPr/>
      </w:pPr>
      <w:r>
        <w:rPr/>
        <w:t>a 3-5. évben félévente, az 5. évtől évente.</w:t>
      </w:r>
    </w:p>
    <w:p>
      <w:pPr>
        <w:pStyle w:val="Szvegtrzsbehzssal3"/>
        <w:rPr/>
      </w:pPr>
      <w:r>
        <w:rPr/>
        <w:t>Laboratóriumi vizsgálat</w:t>
      </w:r>
    </w:p>
    <w:p>
      <w:pPr>
        <w:pStyle w:val="Normal"/>
        <w:numPr>
          <w:ilvl w:val="0"/>
          <w:numId w:val="63"/>
        </w:numPr>
        <w:ind w:left="740" w:hanging="380"/>
        <w:jc w:val="both"/>
        <w:rPr/>
      </w:pPr>
      <w:r>
        <w:rPr/>
        <w:t>az Epstein-Barr-vírus viralis capsid antigen elleni IgA antitestek és a korai antigén elleni IgG antitestek követése prognosztikai szempontból indokolt. Az a-EA növekedése a tumordiagnózist követő első évben rossz prognózisra utal.</w:t>
      </w:r>
    </w:p>
    <w:p>
      <w:pPr>
        <w:pStyle w:val="Normal"/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63"/>
        </w:numPr>
        <w:ind w:left="740" w:hanging="380"/>
        <w:jc w:val="both"/>
        <w:rPr/>
      </w:pPr>
      <w:r>
        <w:rPr/>
        <w:t>Mellkas röntgen: az 1-2. évben félévente, ezt követően évente.</w:t>
      </w:r>
    </w:p>
    <w:p>
      <w:pPr>
        <w:pStyle w:val="Szvegtrzsbehzssal2"/>
        <w:numPr>
          <w:ilvl w:val="0"/>
          <w:numId w:val="63"/>
        </w:numPr>
        <w:ind w:left="740" w:hanging="380"/>
        <w:rPr/>
      </w:pPr>
      <w:r>
        <w:rPr/>
        <w:t>Tüdő- vagy mediasztinális metasztázis, újabb primér tumor alapos gyanújakor mellkas röntgen helyett vagy azt kiegészítendően CT vizsgálat szükséges.</w:t>
      </w:r>
    </w:p>
    <w:p>
      <w:pPr>
        <w:pStyle w:val="Normal"/>
        <w:numPr>
          <w:ilvl w:val="0"/>
          <w:numId w:val="63"/>
        </w:numPr>
        <w:ind w:left="740" w:hanging="380"/>
        <w:jc w:val="both"/>
        <w:rPr/>
      </w:pPr>
      <w:r>
        <w:rPr/>
        <w:t>Nyelési röntgen vizsgálat: a nyelés nehezítettségekor, nyelési funkció zavar esetén.</w:t>
      </w:r>
    </w:p>
    <w:p>
      <w:pPr>
        <w:pStyle w:val="Normal"/>
        <w:numPr>
          <w:ilvl w:val="0"/>
          <w:numId w:val="63"/>
        </w:numPr>
        <w:ind w:left="740" w:hanging="380"/>
        <w:jc w:val="both"/>
        <w:rPr/>
      </w:pPr>
      <w:r>
        <w:rPr/>
        <w:t xml:space="preserve">Nyaki UH + látható terime esetén vezérelt aspiráció: a fizikális és tükörvizsgálatokkal párhuzamosan </w:t>
      </w:r>
    </w:p>
    <w:p>
      <w:pPr>
        <w:pStyle w:val="Normal"/>
        <w:numPr>
          <w:ilvl w:val="0"/>
          <w:numId w:val="63"/>
        </w:numPr>
        <w:ind w:left="740" w:hanging="380"/>
        <w:jc w:val="both"/>
        <w:rPr/>
      </w:pPr>
      <w:r>
        <w:rPr/>
        <w:t>MR és/vagy CT: a fenti vizsgálatokkal nem megítélhető esetekben, terápia hatásának objektivizálására, progresszió klinikai gyanúja esetén.</w:t>
      </w:r>
    </w:p>
    <w:p>
      <w:pPr>
        <w:pStyle w:val="Normal"/>
        <w:numPr>
          <w:ilvl w:val="0"/>
          <w:numId w:val="63"/>
        </w:numPr>
        <w:ind w:left="740" w:hanging="380"/>
        <w:jc w:val="both"/>
        <w:rPr/>
      </w:pPr>
      <w:r>
        <w:rPr/>
        <w:t>Hasi UH/ (annak eredményétől függően hasi CT/MR): III, IV-stádiumnál, pozitív májfunkciós tesztnél.</w:t>
      </w:r>
    </w:p>
    <w:p>
      <w:pPr>
        <w:pStyle w:val="Normal"/>
        <w:numPr>
          <w:ilvl w:val="0"/>
          <w:numId w:val="63"/>
        </w:numPr>
        <w:ind w:left="740" w:hanging="380"/>
        <w:jc w:val="both"/>
        <w:rPr/>
      </w:pPr>
      <w:r>
        <w:rPr/>
        <w:t>PET: recidíva vagy daganat szóródás klinikai gyanújakor, ha az eddigi vizsgálatok daganatot nem igazoltak.</w:t>
      </w:r>
    </w:p>
    <w:p>
      <w:pPr>
        <w:pStyle w:val="Normal"/>
        <w:numPr>
          <w:ilvl w:val="0"/>
          <w:numId w:val="63"/>
        </w:numPr>
        <w:ind w:left="740" w:hanging="380"/>
        <w:jc w:val="both"/>
        <w:rPr/>
      </w:pPr>
      <w:r>
        <w:rPr/>
        <w:t>Csont izotóp vizsgálat: csont áttét klinikai gyanújakor.</w:t>
      </w:r>
    </w:p>
    <w:p>
      <w:pPr>
        <w:pStyle w:val="Szvegtrzsbehzssal3"/>
        <w:rPr/>
      </w:pPr>
      <w:r>
        <w:rPr/>
        <w:t>Aspirációs citológia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20" w:leader="none"/>
        </w:tabs>
        <w:ind w:left="680" w:hanging="320"/>
        <w:jc w:val="both"/>
        <w:rPr/>
      </w:pPr>
      <w:r>
        <w:rPr/>
        <w:t>a vizsgálatot regionális nyaki áttét megjelenése, ill. lokális recidíva esetén indikáljuk.</w:t>
      </w:r>
    </w:p>
    <w:p>
      <w:pPr>
        <w:pStyle w:val="Normal"/>
        <w:jc w:val="both"/>
        <w:rPr/>
      </w:pPr>
      <w:r>
        <w:rPr/>
        <w:t>Szövettani vizsgálat</w:t>
      </w:r>
    </w:p>
    <w:p>
      <w:pPr>
        <w:pStyle w:val="Normal"/>
        <w:numPr>
          <w:ilvl w:val="0"/>
          <w:numId w:val="49"/>
        </w:numPr>
        <w:ind w:left="680" w:hanging="320"/>
        <w:jc w:val="both"/>
        <w:rPr/>
      </w:pPr>
      <w:r>
        <w:rPr/>
        <w:t>klinikailag kétséges lokális recidíva esetén indikáljuk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5" w:name="__RefHeading___Toc106437775"/>
      <w:bookmarkEnd w:id="5"/>
      <w:r>
        <w:rPr/>
        <w:t>2.3. Gége daganatok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Fizikális vizsgálat</w:t>
      </w:r>
    </w:p>
    <w:p>
      <w:pPr>
        <w:pStyle w:val="Normal"/>
        <w:jc w:val="both"/>
        <w:rPr/>
      </w:pPr>
      <w:r>
        <w:rPr/>
        <w:t>Indirekt (esetleg direkt) tükörvizsgálat</w:t>
      </w:r>
    </w:p>
    <w:p>
      <w:pPr>
        <w:pStyle w:val="Normal"/>
        <w:numPr>
          <w:ilvl w:val="0"/>
          <w:numId w:val="49"/>
        </w:numPr>
        <w:ind w:left="680" w:hanging="320"/>
        <w:jc w:val="both"/>
        <w:rPr/>
      </w:pPr>
      <w:r>
        <w:rPr/>
        <w:t>az első 6 hónapban havonta, 2 évig 3 havonta,</w:t>
      </w:r>
    </w:p>
    <w:p>
      <w:pPr>
        <w:pStyle w:val="Normal"/>
        <w:numPr>
          <w:ilvl w:val="0"/>
          <w:numId w:val="49"/>
        </w:numPr>
        <w:ind w:left="680" w:hanging="320"/>
        <w:jc w:val="both"/>
        <w:rPr/>
      </w:pPr>
      <w:r>
        <w:rPr/>
        <w:t>3-5. évben 6 havonta, 5. évtől évente.</w:t>
      </w:r>
    </w:p>
    <w:p>
      <w:pPr>
        <w:pStyle w:val="Normal"/>
        <w:jc w:val="both"/>
        <w:rPr>
          <w:i/>
          <w:i/>
        </w:rPr>
      </w:pPr>
      <w:r>
        <w:rPr/>
        <w:t xml:space="preserve">Képalkotó vizsgálatok: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Mellkas röntgen: az első 3 évben 6 havonta, majd évente. </w:t>
      </w:r>
    </w:p>
    <w:p>
      <w:pPr>
        <w:pStyle w:val="Szvegtrzsbehzssal2"/>
        <w:numPr>
          <w:ilvl w:val="0"/>
          <w:numId w:val="67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Tüdő- vagy mediasztinális metasztázis, újabb primér tumor alapos gyanújakor mellkas röntgen helyett vagy azt kiegészítendően CT vizsgálat szükséges.</w:t>
      </w:r>
    </w:p>
    <w:p>
      <w:pPr>
        <w:pStyle w:val="Szvegtrzsbehzssal2"/>
        <w:numPr>
          <w:ilvl w:val="0"/>
          <w:numId w:val="67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Nyaki UH + látható terime esetén vezérelt aspiráció: a fizikális és tükörvizsgálatok igénye szerint.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R és/vagy CT (gégéről, nyaki nyirokcsomókról): T3, T4 esetleg T2-nél is amennyiben a klinikai vizsgálatokkal a státusz nehezen ítélhető meg, progresszió klinikai gyanújakor.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Nyelési röntgen vizsgálat: a nyelés nehezítettségekor, funkció zavar esetén.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asi UH/ (annak eredményétől függően CT/MR): III, IV stádiumnál, pozitív máj funkciós tesztnél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ET: recidíva vagy daganat szóródás klinikai gyanújakor, ha az eddigi vizsgálatok daganatot nem igazoltak.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Csont izotóp vizsgálat: csont metasztázis klinikai gyanújakor.</w:t>
      </w:r>
    </w:p>
    <w:p>
      <w:pPr>
        <w:pStyle w:val="Normal"/>
        <w:jc w:val="both"/>
        <w:rPr>
          <w:color w:val="800080"/>
        </w:rPr>
      </w:pPr>
      <w:r>
        <w:rPr/>
        <w:t>Aspirációs citológia: szükség szerint.</w:t>
      </w:r>
    </w:p>
    <w:p>
      <w:pPr>
        <w:pStyle w:val="Contents1"/>
        <w:jc w:val="both"/>
        <w:rPr>
          <w:color w:val="800080"/>
        </w:rPr>
      </w:pPr>
      <w:r>
        <w:rPr>
          <w:color w:val="800080"/>
        </w:rPr>
      </w:r>
    </w:p>
    <w:p>
      <w:pPr>
        <w:pStyle w:val="Heading2"/>
        <w:jc w:val="both"/>
        <w:rPr/>
      </w:pPr>
      <w:bookmarkStart w:id="6" w:name="__RefHeading___Toc106437776"/>
      <w:bookmarkEnd w:id="6"/>
      <w:r>
        <w:rPr/>
        <w:t>2.4. Orr melléküreg daganatok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Fizikális vizsgálat</w:t>
      </w:r>
    </w:p>
    <w:p>
      <w:pPr>
        <w:pStyle w:val="Contents1"/>
        <w:jc w:val="both"/>
        <w:rPr/>
      </w:pPr>
      <w:r>
        <w:rPr/>
        <w:t>Indirekt (esetleg direkt) tükörvizsgálat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z első 6 hónapban havonta, 2 évig 3 havonta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3-5. évben 6 havonta, 5. évtől évente.</w:t>
      </w:r>
    </w:p>
    <w:p>
      <w:pPr>
        <w:pStyle w:val="Normal"/>
        <w:ind w:left="900" w:hanging="900"/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llkas röntgen: 3 évig 6 havonta, utána évente.</w:t>
      </w:r>
    </w:p>
    <w:p>
      <w:pPr>
        <w:pStyle w:val="Szvegtrzsbehzssal2"/>
        <w:numPr>
          <w:ilvl w:val="0"/>
          <w:numId w:val="38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Tüdő- vagy mediasztinális metasztázis alapos gyanújakor mellkas röntgen helyett vagy azt kiegészítendően CT vizsgálat szükséges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rckoponya MR és/vagy CT: recidív daganat klinikai gyanújakor, ha a klinikai vizsgálatokkal a megítélhetőség nehezített és a terápia hatását kell objektivizálni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Nyaki UH + látható terime esetén vezérelt aspiráció: nyirokrégiók megítélésére, metasztázis klinikai gyanújakor.</w:t>
      </w:r>
    </w:p>
    <w:p>
      <w:pPr>
        <w:pStyle w:val="Szvegtrzsbehzssal2"/>
        <w:numPr>
          <w:ilvl w:val="0"/>
          <w:numId w:val="38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Hasi UH/ (annak eredményétől függően hasi CT/MR): III, IV stádiumnál, pozitív máj funkciós tesztnél</w:t>
      </w:r>
    </w:p>
    <w:p>
      <w:pPr>
        <w:pStyle w:val="Szvegtrzsbehzssal2"/>
        <w:numPr>
          <w:ilvl w:val="0"/>
          <w:numId w:val="38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ET: recidíva vagy daganat szóródás klinikai gyanújakor, ha az eddigi vizsgálatok daganatot nem igazoltak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Csont izotóp vizsgálat: csont metasztázis klinikai gyanújakor.</w:t>
      </w:r>
    </w:p>
    <w:p>
      <w:pPr>
        <w:pStyle w:val="Normal"/>
        <w:jc w:val="both"/>
        <w:rPr/>
      </w:pPr>
      <w:r>
        <w:rPr/>
        <w:t>Aspirációs citológia: szükség szerint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7" w:name="__RefHeading___Toc106437777"/>
      <w:bookmarkEnd w:id="7"/>
      <w:r>
        <w:rPr/>
        <w:t>2.5. Nyálmirigy daganatok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Fizikális vizsgálat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3 évig 3 havonta, 5 évig 6 havonta, 5 év után évenként.</w:t>
      </w:r>
    </w:p>
    <w:p>
      <w:pPr>
        <w:pStyle w:val="Normal"/>
        <w:ind w:left="900" w:hanging="900"/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ind w:left="720" w:hanging="360"/>
        <w:jc w:val="both"/>
        <w:rPr/>
      </w:pPr>
      <w:r>
        <w:rPr/>
        <w:t>Mellkas röntgen vizsgálat: évente</w:t>
      </w:r>
    </w:p>
    <w:p>
      <w:pPr>
        <w:pStyle w:val="Szvegtrzsbehzssal2"/>
        <w:numPr>
          <w:ilvl w:val="0"/>
          <w:numId w:val="34"/>
        </w:numPr>
        <w:tabs>
          <w:tab w:val="clear" w:pos="709"/>
        </w:tabs>
        <w:ind w:left="720" w:hanging="360"/>
        <w:rPr/>
      </w:pPr>
      <w:r>
        <w:rPr/>
        <w:t>Tüdő- vagy mediasztinális metasztázis alapos gyanújakor mellkas röntgen helyett vagy azt kiegészítendően CT vizsgálat szükséges.</w:t>
      </w:r>
    </w:p>
    <w:p>
      <w:pPr>
        <w:pStyle w:val="Szvegtrzsbehzssal2"/>
        <w:numPr>
          <w:ilvl w:val="0"/>
          <w:numId w:val="34"/>
        </w:numPr>
        <w:tabs>
          <w:tab w:val="clear" w:pos="709"/>
        </w:tabs>
        <w:ind w:left="720" w:hanging="360"/>
        <w:rPr/>
      </w:pPr>
      <w:r>
        <w:rPr/>
        <w:t>Nyaki UH + látható terime esetén vezérelt aspiráció: a fizikális-és tükörvizsgálatokkal párhuzamosan készül.</w:t>
      </w:r>
    </w:p>
    <w:p>
      <w:pPr>
        <w:pStyle w:val="Szvegtrzsbehzssal2"/>
        <w:numPr>
          <w:ilvl w:val="0"/>
          <w:numId w:val="34"/>
        </w:numPr>
        <w:tabs>
          <w:tab w:val="clear" w:pos="709"/>
        </w:tabs>
        <w:ind w:left="720" w:hanging="360"/>
        <w:rPr/>
      </w:pPr>
      <w:r>
        <w:rPr/>
        <w:t>Nyaki MR és/vagy CT: a klinikai tünetektől, klinikai vizsgálatoktól és az UH eredménytől függően, nehezen megítélhető esetekben, terápia hatásának objektivizálására, progresszió klinikai gyanújakor.</w:t>
      </w:r>
    </w:p>
    <w:p>
      <w:pPr>
        <w:pStyle w:val="Szvegtrzsbehzssal2"/>
        <w:numPr>
          <w:ilvl w:val="0"/>
          <w:numId w:val="34"/>
        </w:numPr>
        <w:tabs>
          <w:tab w:val="clear" w:pos="709"/>
        </w:tabs>
        <w:ind w:left="720" w:hanging="360"/>
        <w:rPr/>
      </w:pPr>
      <w:r>
        <w:rPr/>
        <w:t>Hasi UH/ (annak eredményétől függően CT/MR): III, IV stádiumnál, pozitív máj funkciós tesztnél</w:t>
      </w:r>
    </w:p>
    <w:p>
      <w:pPr>
        <w:pStyle w:val="Szvegtrzsbehzssal2"/>
        <w:numPr>
          <w:ilvl w:val="0"/>
          <w:numId w:val="34"/>
        </w:numPr>
        <w:tabs>
          <w:tab w:val="clear" w:pos="709"/>
        </w:tabs>
        <w:ind w:left="720" w:hanging="360"/>
        <w:rPr/>
      </w:pPr>
      <w:r>
        <w:rPr/>
        <w:t>PET: recidíva vagy daganat szóródás klinikai gyanújakor, ha az eddigi vizsgálatok daganatot nem igazoltak.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ind w:left="720" w:hanging="360"/>
        <w:jc w:val="both"/>
        <w:rPr/>
      </w:pPr>
      <w:r>
        <w:rPr/>
        <w:t>Csont izotóp vizsgálat: csont metasztázis klinikai gyanújakor.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ind w:left="720" w:hanging="360"/>
        <w:jc w:val="both"/>
        <w:rPr/>
      </w:pPr>
      <w:r>
        <w:rPr/>
        <w:t>Recidíva, metatasis gyanúja esetén a kivizsgálás az elsődleges ellátásnak megfelelően történik.</w:t>
      </w:r>
    </w:p>
    <w:p>
      <w:pPr>
        <w:pStyle w:val="Contents1"/>
        <w:jc w:val="both"/>
        <w:rPr/>
      </w:pPr>
      <w:r>
        <w:rPr/>
      </w:r>
    </w:p>
    <w:p>
      <w:pPr>
        <w:pStyle w:val="Heading2"/>
        <w:jc w:val="both"/>
        <w:rPr/>
      </w:pPr>
      <w:bookmarkStart w:id="8" w:name="__RefHeading___Toc106437778"/>
      <w:bookmarkEnd w:id="8"/>
      <w:r>
        <w:rPr/>
        <w:t>2.6. Pajzsmirigy daganatok</w:t>
      </w:r>
    </w:p>
    <w:p>
      <w:pPr>
        <w:pStyle w:val="TextBody"/>
        <w:rPr/>
      </w:pPr>
      <w:r>
        <w:rPr/>
        <w:t>Az elsődleges gyógykezelést követően a daganatos státus és a társult anyagcsere-betegségek onkológiai és endokrinológiai együttes követése szükséges.</w:t>
      </w:r>
    </w:p>
    <w:p>
      <w:pPr>
        <w:pStyle w:val="TextBody"/>
        <w:rPr/>
      </w:pPr>
      <w:r>
        <w:rPr/>
        <w:t>Anamnesis</w:t>
      </w:r>
    </w:p>
    <w:p>
      <w:pPr>
        <w:pStyle w:val="Normal"/>
        <w:numPr>
          <w:ilvl w:val="0"/>
          <w:numId w:val="70"/>
        </w:numPr>
        <w:ind w:left="680" w:hanging="320"/>
        <w:jc w:val="both"/>
        <w:rPr/>
      </w:pPr>
      <w:r>
        <w:rPr/>
        <w:t>félévente.</w:t>
      </w:r>
    </w:p>
    <w:p>
      <w:pPr>
        <w:pStyle w:val="Normal"/>
        <w:jc w:val="both"/>
        <w:rPr/>
      </w:pPr>
      <w:r>
        <w:rPr/>
        <w:t>Fizikális vizsgálat</w:t>
      </w:r>
    </w:p>
    <w:p>
      <w:pPr>
        <w:pStyle w:val="Normal"/>
        <w:numPr>
          <w:ilvl w:val="0"/>
          <w:numId w:val="70"/>
        </w:numPr>
        <w:ind w:left="680" w:hanging="320"/>
        <w:jc w:val="both"/>
        <w:rPr/>
      </w:pPr>
      <w:r>
        <w:rPr/>
        <w:t>műtét után (az idegek operatív sérülésének felmérése), utána félévente.</w:t>
      </w:r>
    </w:p>
    <w:p>
      <w:pPr>
        <w:pStyle w:val="Normal"/>
        <w:jc w:val="both"/>
        <w:rPr/>
      </w:pPr>
      <w:r>
        <w:rPr/>
        <w:t>Laboratóriumi vizsgálatok</w:t>
      </w:r>
    </w:p>
    <w:p>
      <w:pPr>
        <w:pStyle w:val="Normal"/>
        <w:numPr>
          <w:ilvl w:val="0"/>
          <w:numId w:val="70"/>
        </w:numPr>
        <w:ind w:left="680" w:hanging="320"/>
        <w:jc w:val="both"/>
        <w:rPr/>
      </w:pPr>
      <w:r>
        <w:rPr/>
        <w:t>TSH félévente, illetve egésztest jódszcintigráfia előtt, koleszterin, triglicerid évente.</w:t>
      </w:r>
    </w:p>
    <w:p>
      <w:pPr>
        <w:pStyle w:val="Normal"/>
        <w:numPr>
          <w:ilvl w:val="0"/>
          <w:numId w:val="70"/>
        </w:numPr>
        <w:ind w:left="680" w:hanging="320"/>
        <w:jc w:val="both"/>
        <w:rPr/>
      </w:pPr>
      <w:r>
        <w:rPr/>
        <w:t>Papillaris és folliculáris carcinoma esetén: szérum Ca, anorg-P, anti-hTG, szérum hTG, TT4, FT4 félévente.</w:t>
      </w:r>
    </w:p>
    <w:p>
      <w:pPr>
        <w:pStyle w:val="Normal"/>
        <w:numPr>
          <w:ilvl w:val="0"/>
          <w:numId w:val="70"/>
        </w:numPr>
        <w:ind w:left="680" w:hanging="320"/>
        <w:jc w:val="both"/>
        <w:rPr/>
      </w:pPr>
      <w:r>
        <w:rPr/>
        <w:t>Medullaris carcinoma esetén: szérum kalcitonin, CEA, Ca, anorg-P félévente, parathormon, vizelet-catecholamin évente</w:t>
      </w:r>
    </w:p>
    <w:p>
      <w:pPr>
        <w:pStyle w:val="Normal"/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Nyaki UH-vizsgálat műtét után, majd évente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Mellkas röntgen felvétel/CT: évente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Nyaki, mellkasi CT/MRI műtét után 6 héttel, majd papillaris vagy follicularis carcinoma esetén szükség szerint, medullaris carcinoma esetén év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Egésztest-radiojód szcintigráfia műtét után 6 hónappal, utána két évente (vagy szükség szerint) Csontdenzitometria: ffi-aknál és nőknél climax ill. menopausa előtt két évente, climax ill. menopausaban év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Csontszcintigráfia papillaris-follicularis carcinoma vénás érbetörése, ill. medull carcinoma  esetén - évente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zükség szerint további kiegészítő vizsgálatok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Egyéb szcintigráfiák (egésztest MIB6, MIBI, mellékvese, mellékpajzsmirigy)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ET (FDG, metionin)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spirációs cytológia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áj CT/MRI/angiográfia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9" w:name="__RefHeading___Toc106437779"/>
      <w:bookmarkEnd w:id="9"/>
      <w:r>
        <w:rPr/>
        <w:t>2.7. Ismeretlen primer nyaki tumor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Fizikális vizsgálat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fél évig havonta, később kéthavonta, a második évtől háromhavont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 harmadik évtől félévente, az ötödik évtől évente.</w:t>
      </w:r>
    </w:p>
    <w:p>
      <w:pPr>
        <w:pStyle w:val="Szvegtrzsbehzssal3"/>
        <w:rPr/>
      </w:pPr>
      <w:r>
        <w:rPr/>
        <w:t>Laboratóriumi vizsgálatok</w:t>
      </w:r>
    </w:p>
    <w:p>
      <w:pPr>
        <w:pStyle w:val="Szvegtrzsbehzssal3"/>
        <w:numPr>
          <w:ilvl w:val="0"/>
          <w:numId w:val="61"/>
        </w:numPr>
        <w:ind w:left="680" w:hanging="320"/>
        <w:rPr/>
      </w:pPr>
      <w:r>
        <w:rPr/>
        <w:t>a mellkas-röntgenvizsgálattal és a hasi UH vizsgálattal párhuzamosan, amennyiben az alapkivizsgálás során tumor marker eltérés volt, annak követése is javasolt.</w:t>
      </w:r>
    </w:p>
    <w:p>
      <w:pPr>
        <w:pStyle w:val="Normal"/>
        <w:ind w:left="900" w:hanging="900"/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61"/>
        </w:numPr>
        <w:ind w:left="680" w:hanging="320"/>
        <w:jc w:val="both"/>
        <w:rPr/>
      </w:pPr>
      <w:r>
        <w:rPr/>
        <w:t>Mellkas röntgen: első évben 3 havonta, 2-5 évig félévente, 5. évtől évente.</w:t>
      </w:r>
    </w:p>
    <w:p>
      <w:pPr>
        <w:pStyle w:val="Szvegtrzsbehzssal2"/>
        <w:numPr>
          <w:ilvl w:val="0"/>
          <w:numId w:val="61"/>
        </w:numPr>
        <w:ind w:left="680" w:hanging="320"/>
        <w:rPr/>
      </w:pPr>
      <w:r>
        <w:rPr/>
        <w:t>Tüdő- vagy mediasztinális primér vagy szekunder tumor alapos gyanújakor mellkas röntgen helyett vagy azt kiegészítendően CT vizsgálat szükséges.</w:t>
      </w:r>
    </w:p>
    <w:p>
      <w:pPr>
        <w:pStyle w:val="Normal"/>
        <w:numPr>
          <w:ilvl w:val="0"/>
          <w:numId w:val="61"/>
        </w:numPr>
        <w:ind w:left="680" w:hanging="320"/>
        <w:jc w:val="both"/>
        <w:rPr/>
      </w:pPr>
      <w:r>
        <w:rPr/>
        <w:t>Hasi UH: mellkas röntgen vizsgálattal párhuzamosan</w:t>
      </w:r>
    </w:p>
    <w:p>
      <w:pPr>
        <w:pStyle w:val="Normal"/>
        <w:numPr>
          <w:ilvl w:val="0"/>
          <w:numId w:val="61"/>
        </w:numPr>
        <w:ind w:left="680" w:hanging="320"/>
        <w:jc w:val="both"/>
        <w:rPr/>
      </w:pPr>
      <w:r>
        <w:rPr/>
        <w:t>Arckoponya, nyaki MR és/vagy CT: első évben 3 havonta, 2. évtől félévente.</w:t>
      </w:r>
    </w:p>
    <w:p>
      <w:pPr>
        <w:pStyle w:val="Normal"/>
        <w:numPr>
          <w:ilvl w:val="0"/>
          <w:numId w:val="61"/>
        </w:numPr>
        <w:ind w:left="680" w:hanging="320"/>
        <w:jc w:val="both"/>
        <w:rPr/>
      </w:pPr>
      <w:r>
        <w:rPr/>
        <w:t xml:space="preserve">PET: lehetőség szerint javasolt, a primer tumor keresés legérzékenyebb módszere </w:t>
      </w:r>
    </w:p>
    <w:p>
      <w:pPr>
        <w:pStyle w:val="Normal"/>
        <w:numPr>
          <w:ilvl w:val="0"/>
          <w:numId w:val="61"/>
        </w:numPr>
        <w:ind w:left="680" w:hanging="320"/>
        <w:jc w:val="both"/>
        <w:rPr/>
      </w:pPr>
      <w:r>
        <w:rPr/>
        <w:t>Csontszcintigráfia: a metasztázis csontáttétre hajlamos szövettani típusa esetén félévente, egyébként klinikai gyanú esetén.</w:t>
      </w:r>
    </w:p>
    <w:p>
      <w:pPr>
        <w:pStyle w:val="Normal"/>
        <w:jc w:val="both"/>
        <w:rPr/>
      </w:pPr>
      <w:r>
        <w:rPr/>
        <w:t>Aspirációs citológia, szövettani vizsgálat: recidíva gyanúja esetén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10" w:name="__RefHeading___Toc106437780"/>
      <w:bookmarkEnd w:id="10"/>
      <w:r>
        <w:rPr/>
        <w:t>3. Gastrointestinális daganatok</w:t>
      </w:r>
    </w:p>
    <w:p>
      <w:pPr>
        <w:pStyle w:val="Heading2"/>
        <w:jc w:val="both"/>
        <w:rPr/>
      </w:pPr>
      <w:bookmarkStart w:id="11" w:name="__RefHeading___Toc106437781"/>
      <w:bookmarkEnd w:id="11"/>
      <w:r>
        <w:rPr/>
        <w:t>3.1. Nyelőcső daganatok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Fizikális vizsgálat</w:t>
      </w:r>
    </w:p>
    <w:p>
      <w:pPr>
        <w:pStyle w:val="TextBodyIndent"/>
        <w:jc w:val="both"/>
        <w:rPr/>
      </w:pPr>
      <w:r>
        <w:rPr/>
        <w:t>Laboratóriumi vizsgálatok</w:t>
      </w:r>
    </w:p>
    <w:p>
      <w:pPr>
        <w:pStyle w:val="TextBodyIndent"/>
        <w:numPr>
          <w:ilvl w:val="0"/>
          <w:numId w:val="13"/>
        </w:numPr>
        <w:ind w:left="680" w:hanging="320"/>
        <w:jc w:val="both"/>
        <w:rPr/>
      </w:pPr>
      <w:r>
        <w:rPr/>
        <w:t>markerek (CEA) az első két évben 8 havonta, 2-5 év között és utána 12 havonta.</w:t>
      </w:r>
    </w:p>
    <w:p>
      <w:pPr>
        <w:pStyle w:val="Normal"/>
        <w:ind w:left="720" w:hanging="720"/>
        <w:jc w:val="both"/>
        <w:rPr/>
      </w:pPr>
      <w:r>
        <w:rPr/>
        <w:t>Endoszkópia</w:t>
      </w:r>
    </w:p>
    <w:p>
      <w:pPr>
        <w:pStyle w:val="Normal"/>
        <w:numPr>
          <w:ilvl w:val="0"/>
          <w:numId w:val="13"/>
        </w:numPr>
        <w:ind w:left="680" w:hanging="320"/>
        <w:jc w:val="both"/>
        <w:rPr/>
      </w:pPr>
      <w:r>
        <w:rPr/>
        <w:t>radiológiai recidíva gyanúja esetén. De ha van kapacitás, a nyelési röntgenkontrollok mellett, (amelyek funkcionális tekintetben az endoszkópiánál informatívabbak) minden kontroll idején. Recidíva esetén mintavétellel kiegészítve.</w:t>
      </w:r>
    </w:p>
    <w:p>
      <w:pPr>
        <w:pStyle w:val="Normal"/>
        <w:ind w:left="900" w:hanging="900"/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29"/>
        </w:numPr>
        <w:ind w:left="680" w:hanging="320"/>
        <w:jc w:val="both"/>
        <w:rPr/>
      </w:pPr>
      <w:r>
        <w:rPr/>
        <w:t>Mellkas röntgen vizsgálat: 1-2. évben 8 havonta, 2-5. év között és utána, évente.</w:t>
      </w:r>
    </w:p>
    <w:p>
      <w:pPr>
        <w:pStyle w:val="Normal"/>
        <w:numPr>
          <w:ilvl w:val="0"/>
          <w:numId w:val="29"/>
        </w:numPr>
        <w:ind w:left="680" w:hanging="320"/>
        <w:jc w:val="both"/>
        <w:rPr/>
      </w:pPr>
      <w:r>
        <w:rPr/>
        <w:t>Nyelési röntgen vizsgálat: az 1-2. évben 4 havonta, 3-4.évben 6 havonta, 5.évtől 12 havonta.</w:t>
      </w:r>
    </w:p>
    <w:p>
      <w:pPr>
        <w:pStyle w:val="Normal"/>
        <w:numPr>
          <w:ilvl w:val="0"/>
          <w:numId w:val="29"/>
        </w:numPr>
        <w:ind w:left="680" w:hanging="320"/>
        <w:jc w:val="both"/>
        <w:rPr/>
      </w:pPr>
      <w:r>
        <w:rPr/>
        <w:t>Endosonográfia: recidíva gyanújakor</w:t>
      </w:r>
    </w:p>
    <w:p>
      <w:pPr>
        <w:pStyle w:val="Normal"/>
        <w:numPr>
          <w:ilvl w:val="0"/>
          <w:numId w:val="29"/>
        </w:numPr>
        <w:ind w:left="680" w:hanging="320"/>
        <w:jc w:val="both"/>
        <w:rPr/>
      </w:pPr>
      <w:r>
        <w:rPr/>
        <w:t>Hasi UH: a mellkas röntgen vizsgálattal megegyező ütemben.</w:t>
      </w:r>
    </w:p>
    <w:p>
      <w:pPr>
        <w:pStyle w:val="Normal"/>
        <w:numPr>
          <w:ilvl w:val="0"/>
          <w:numId w:val="29"/>
        </w:numPr>
        <w:ind w:left="680" w:hanging="320"/>
        <w:jc w:val="both"/>
        <w:rPr/>
      </w:pPr>
      <w:r>
        <w:rPr/>
        <w:t>Mellkas/hasi CT: tumorterjedés, metasztázis klinikai gyanújakor</w:t>
      </w:r>
    </w:p>
    <w:p>
      <w:pPr>
        <w:pStyle w:val="TextBody"/>
        <w:numPr>
          <w:ilvl w:val="0"/>
          <w:numId w:val="29"/>
        </w:numPr>
        <w:ind w:left="680" w:hanging="320"/>
        <w:rPr/>
      </w:pPr>
      <w:r>
        <w:rPr/>
        <w:t>Mellkas/hasi MR: abban az esetben, ha a CT diagnosztikus bizonytalansága miatt az MR-től várható az a kiegészítő információ, mely a terápiát meghatározza.</w:t>
      </w:r>
    </w:p>
    <w:p>
      <w:pPr>
        <w:pStyle w:val="Normal"/>
        <w:numPr>
          <w:ilvl w:val="0"/>
          <w:numId w:val="29"/>
        </w:numPr>
        <w:ind w:left="680" w:hanging="320"/>
        <w:jc w:val="both"/>
        <w:rPr/>
      </w:pPr>
      <w:r>
        <w:rPr/>
        <w:t xml:space="preserve">PET: recidív daganat esetén, rezekálhatóság mérlegelésekor, amennyiben a korábbi képalkotók nem tudtak pontosan állást foglalni és a vizsgálat eredménye a terápiát alapvetően befolyásolja. </w:t>
      </w:r>
    </w:p>
    <w:p>
      <w:pPr>
        <w:pStyle w:val="Normal"/>
        <w:numPr>
          <w:ilvl w:val="0"/>
          <w:numId w:val="29"/>
        </w:numPr>
        <w:ind w:left="680" w:hanging="320"/>
        <w:jc w:val="both"/>
        <w:rPr/>
      </w:pPr>
      <w:r>
        <w:rPr/>
        <w:t>Csont izotóp vizsgálat: csont metasztázis klinikai gyanújakor.</w:t>
      </w:r>
    </w:p>
    <w:p>
      <w:pPr>
        <w:pStyle w:val="Normal"/>
        <w:jc w:val="both"/>
        <w:rPr/>
      </w:pPr>
      <w:r>
        <w:rPr/>
        <w:t>Szövettani vizsgálat: a recidíva kizárására, illetve igazolására,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12" w:name="__RefHeading___Toc106437782"/>
      <w:bookmarkEnd w:id="12"/>
      <w:r>
        <w:rPr/>
        <w:t>3.2. Gyomor daganatok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Fizikális vizsgálat</w:t>
      </w:r>
    </w:p>
    <w:p>
      <w:pPr>
        <w:pStyle w:val="Normal"/>
        <w:numPr>
          <w:ilvl w:val="0"/>
          <w:numId w:val="27"/>
        </w:numPr>
        <w:ind w:left="680" w:hanging="320"/>
        <w:jc w:val="both"/>
        <w:rPr/>
      </w:pPr>
      <w:r>
        <w:rPr/>
        <w:t>has-epigastriális régió, máj, supraclaviculáris nyirokcsomó</w:t>
      </w:r>
    </w:p>
    <w:p>
      <w:pPr>
        <w:pStyle w:val="Normal"/>
        <w:numPr>
          <w:ilvl w:val="0"/>
          <w:numId w:val="27"/>
        </w:numPr>
        <w:ind w:left="680" w:hanging="320"/>
        <w:jc w:val="both"/>
        <w:rPr/>
      </w:pPr>
      <w:r>
        <w:rPr/>
        <w:t>az első két évben három havonta, utána félévente.</w:t>
      </w:r>
    </w:p>
    <w:p>
      <w:pPr>
        <w:pStyle w:val="Normal"/>
        <w:jc w:val="both"/>
        <w:rPr/>
      </w:pPr>
      <w:r>
        <w:rPr/>
        <w:t>Endoscopia</w:t>
      </w:r>
    </w:p>
    <w:p>
      <w:pPr>
        <w:pStyle w:val="Normal"/>
        <w:numPr>
          <w:ilvl w:val="0"/>
          <w:numId w:val="31"/>
        </w:numPr>
        <w:ind w:left="680" w:hanging="320"/>
        <w:jc w:val="both"/>
        <w:rPr/>
      </w:pPr>
      <w:r>
        <w:rPr/>
        <w:t>a gyomor röntgenvizsgálat ütemében vagy függvényében</w:t>
      </w:r>
    </w:p>
    <w:p>
      <w:pPr>
        <w:pStyle w:val="Normal"/>
        <w:ind w:left="900" w:hanging="900"/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31"/>
        </w:numPr>
        <w:ind w:left="680" w:hanging="320"/>
        <w:jc w:val="both"/>
        <w:rPr/>
      </w:pPr>
      <w:r>
        <w:rPr/>
        <w:t>Mellkas röntgen: az 1-2. évben 6 havonta, 2-5. év között és utána évente.</w:t>
      </w:r>
    </w:p>
    <w:p>
      <w:pPr>
        <w:pStyle w:val="Szvegtrzsbehzssal2"/>
        <w:numPr>
          <w:ilvl w:val="0"/>
          <w:numId w:val="31"/>
        </w:numPr>
        <w:ind w:left="680" w:hanging="320"/>
        <w:rPr/>
      </w:pPr>
      <w:r>
        <w:rPr/>
        <w:t>Tüdő- vagy mediasztinális metasztázis alapos gyanújakor mellkas röntgen helyett vagy azt kiegészítendően CT vizsgálat szükséges.</w:t>
      </w:r>
    </w:p>
    <w:p>
      <w:pPr>
        <w:pStyle w:val="TextBody"/>
        <w:numPr>
          <w:ilvl w:val="0"/>
          <w:numId w:val="31"/>
        </w:numPr>
        <w:ind w:left="680" w:hanging="320"/>
        <w:rPr/>
      </w:pPr>
      <w:r>
        <w:rPr/>
        <w:t>Gyomor röntgen vizsgálat: 1-2. évben 6 havonta, 2-5. év között és utána évente.</w:t>
      </w:r>
    </w:p>
    <w:p>
      <w:pPr>
        <w:pStyle w:val="Normal"/>
        <w:numPr>
          <w:ilvl w:val="0"/>
          <w:numId w:val="31"/>
        </w:numPr>
        <w:ind w:left="680" w:hanging="320"/>
        <w:jc w:val="both"/>
        <w:rPr/>
      </w:pPr>
      <w:r>
        <w:rPr/>
        <w:t>Endosonográfia: gyomor röntgen vizsgálat vagy endoscopia alapján felmerült recidíva klinikai gyanújakor.</w:t>
      </w:r>
    </w:p>
    <w:p>
      <w:pPr>
        <w:pStyle w:val="Normal"/>
        <w:numPr>
          <w:ilvl w:val="0"/>
          <w:numId w:val="31"/>
        </w:numPr>
        <w:ind w:left="680" w:hanging="320"/>
        <w:jc w:val="both"/>
        <w:rPr/>
      </w:pPr>
      <w:r>
        <w:rPr/>
        <w:t xml:space="preserve">Hasi UH: 1-2. évben 6 havonta, 2-5. év között és utána évente </w:t>
      </w:r>
    </w:p>
    <w:p>
      <w:pPr>
        <w:pStyle w:val="Normal"/>
        <w:numPr>
          <w:ilvl w:val="0"/>
          <w:numId w:val="31"/>
        </w:numPr>
        <w:ind w:left="680" w:hanging="320"/>
        <w:jc w:val="both"/>
        <w:rPr/>
      </w:pPr>
      <w:r>
        <w:rPr/>
        <w:t>Hasi CT és/vagy MR: abban az esetben ha a klinikai kép és a korábbi vizsgálatok alapján recidíva vagy metasztázis alapos gyanúja áll fent</w:t>
      </w:r>
      <w:r>
        <w:rPr>
          <w:b/>
          <w:bCs/>
        </w:rPr>
        <w:t xml:space="preserve"> </w:t>
      </w:r>
    </w:p>
    <w:p>
      <w:pPr>
        <w:pStyle w:val="Szvegtrzsbehzssal2"/>
        <w:numPr>
          <w:ilvl w:val="0"/>
          <w:numId w:val="31"/>
        </w:numPr>
        <w:ind w:left="680" w:hanging="320"/>
        <w:rPr/>
      </w:pPr>
      <w:r>
        <w:rPr/>
        <w:t>Csont izotóp vizsgálat: csont metasztázis klinikai gyanújakor.</w:t>
      </w:r>
    </w:p>
    <w:p>
      <w:pPr>
        <w:pStyle w:val="Normal"/>
        <w:numPr>
          <w:ilvl w:val="0"/>
          <w:numId w:val="31"/>
        </w:numPr>
        <w:ind w:left="680" w:hanging="320"/>
        <w:jc w:val="both"/>
        <w:rPr/>
      </w:pPr>
      <w:r>
        <w:rPr/>
        <w:t>PET: recidíva, metasztázis klinikai gyanújakor ha a fent leírt korábbi vizsgálatok nem tudtak állást foglalni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Heading2"/>
        <w:jc w:val="both"/>
        <w:rPr/>
      </w:pPr>
      <w:bookmarkStart w:id="13" w:name="__RefHeading___Toc106437783"/>
      <w:bookmarkEnd w:id="13"/>
      <w:r>
        <w:rPr/>
        <w:t>3.3. Vékonybél daganatok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 xml:space="preserve">Fizikális vizsgálat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ind w:left="1940" w:hanging="1580"/>
        <w:jc w:val="both"/>
        <w:rPr/>
      </w:pPr>
      <w:r>
        <w:rPr/>
        <w:t>has-epigastriális régió, máj, az első két évben három havonta, utána félévente.</w:t>
      </w:r>
    </w:p>
    <w:p>
      <w:pPr>
        <w:pStyle w:val="Normal"/>
        <w:ind w:left="900" w:hanging="900"/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Mellkas röntgen: 1-2. évben 6 havonta, 2-5. év között és utána évente.</w:t>
      </w:r>
    </w:p>
    <w:p>
      <w:pPr>
        <w:pStyle w:val="Szvegtrzsbehzssal2"/>
        <w:numPr>
          <w:ilvl w:val="0"/>
          <w:numId w:val="2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rPr/>
      </w:pPr>
      <w:r>
        <w:rPr/>
        <w:t>Tüdő- vagy mediasztinális metasztázis alapos gyanújakor mellkas röntgen helyett vagy azt kiegészítendően CT vizsgálat szükséges</w:t>
      </w:r>
      <w:r>
        <w:rPr>
          <w:b/>
          <w:bCs/>
        </w:rPr>
        <w:t>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rPr/>
      </w:pPr>
      <w:r>
        <w:rPr/>
        <w:t>Enteroclysis röntgen / vékonybél CT vizsgálat: 1-2. évben 6 havonta, 2-5. év között és utána évente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 xml:space="preserve">Hasi UH: 1-2. évben 6 havonta, 2-5. év között és utána évente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 xml:space="preserve">Hasi CT és/vagy MR: abban az esetben ha a klinikai kép és a korábbi vizsgálatok alapján recidíva vagy metasztázis alapos gyanúja áll fent </w:t>
      </w:r>
    </w:p>
    <w:p>
      <w:pPr>
        <w:pStyle w:val="Szvegtrzsbehzssal2"/>
        <w:numPr>
          <w:ilvl w:val="0"/>
          <w:numId w:val="2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rPr/>
      </w:pPr>
      <w:r>
        <w:rPr/>
        <w:t>Csont izotóp vizsgálat: csont metasztázis klinikai gyanújakor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PET: recidíva, metasztázis klinikai gyanújakor ha a fent leírt korábbi vizsgálatok nem tudtak állást foglaln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both"/>
        <w:rPr/>
      </w:pPr>
      <w:bookmarkStart w:id="14" w:name="__RefHeading___Toc106437784"/>
      <w:bookmarkEnd w:id="14"/>
      <w:r>
        <w:rPr/>
        <w:t>3.4. Vastagbél daganatok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ind w:left="360" w:hanging="360"/>
        <w:jc w:val="both"/>
        <w:rPr/>
      </w:pPr>
      <w:r>
        <w:rPr/>
        <w:t>Fizikális vizsgálat</w:t>
      </w:r>
    </w:p>
    <w:p>
      <w:pPr>
        <w:pStyle w:val="Normal"/>
        <w:ind w:left="360" w:hanging="360"/>
        <w:jc w:val="both"/>
        <w:rPr/>
      </w:pPr>
      <w:r>
        <w:rPr/>
        <w:t>Laborvizsgálat: CEA, CA-50, CA 19-9y. GT, széklet-vér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z 1-2. évben háromhavonta, a 3-4. évben hathavonta, az 5. évtől évente.</w:t>
      </w:r>
    </w:p>
    <w:p>
      <w:pPr>
        <w:pStyle w:val="Normal"/>
        <w:jc w:val="both"/>
        <w:rPr/>
      </w:pPr>
      <w:r>
        <w:rPr/>
        <w:t>Sigmoidoscopia, colonoscopia (resectio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évente és panaszok esetén az 1-2-3-4. évben hathavonta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z 5. évtől évente.</w:t>
      </w:r>
    </w:p>
    <w:p>
      <w:pPr>
        <w:pStyle w:val="Normal"/>
        <w:ind w:left="360" w:hanging="360"/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llkas röntgen: évente. Abban az esetben ha tüdőmetasztázis resectioja is történt az 1. évben 3 havonta kell a mellkast kontrollálni.</w:t>
      </w:r>
    </w:p>
    <w:p>
      <w:pPr>
        <w:pStyle w:val="Szvegtrzsbehzssal2"/>
        <w:numPr>
          <w:ilvl w:val="0"/>
          <w:numId w:val="2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Tüdő- vagy mediasztinális metasztázis alapos gyanújakor mellkas röntgen helyett vagy azt kiegészítendően CT vizsgálat szükséges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Irrigoscopia (mérlegelve a colonoscopia lehetőségét): évente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asi UH: 1-2. évben 3 havonta, 3-4. évben 6 havonta, utána évente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asi CT és/vagy MR: recidíva, metasztázis gyanújakor, ha a korábbi vizsgálatok állásfoglalása bizonytalan, vagy kiegészítő megítélésre van szükség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Emelkedett CEA mellett a ha a képalkotói vizsgálatok negatívak, azok ismétlése 3 havonta javasolt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Csont izotóp vizsgálat: csont metasztázis klinikai gyanújakor.</w:t>
      </w:r>
    </w:p>
    <w:p>
      <w:pPr>
        <w:pStyle w:val="Normal"/>
        <w:jc w:val="both"/>
        <w:rPr/>
      </w:pPr>
      <w:r>
        <w:rPr/>
        <w:t>Megjegyzés: A colontumorok elsősorban áttétre és másodsorban helyi kiújulásra, a rectumdaganatok inkább helyi kiújulásra és másodsorban áttétre hajlamosabbak.</w:t>
      </w:r>
    </w:p>
    <w:p>
      <w:pPr>
        <w:pStyle w:val="Normal"/>
        <w:jc w:val="both"/>
        <w:rPr/>
      </w:pPr>
      <w:r>
        <w:rPr/>
        <w:t>Polypectomia után: ha a beavatkozást nem követi resectio, öt recidívamentes évig évenkénti kolonoszkópia szükséges.</w:t>
      </w:r>
    </w:p>
    <w:p>
      <w:pPr>
        <w:pStyle w:val="Normal"/>
        <w:jc w:val="both"/>
        <w:rPr/>
      </w:pPr>
      <w:r>
        <w:rPr/>
        <w:t>Gyulladásos bélbetegségek (colitis ulcerosa és Crohn-colitis) esetén is évenkénti kolonoszkópia és minden colonszakaszról biopszia szükséges.</w:t>
      </w:r>
    </w:p>
    <w:p>
      <w:pPr>
        <w:pStyle w:val="Contents1"/>
        <w:jc w:val="both"/>
        <w:rPr/>
      </w:pPr>
      <w:r>
        <w:rPr/>
      </w:r>
    </w:p>
    <w:p>
      <w:pPr>
        <w:pStyle w:val="Heading2"/>
        <w:jc w:val="both"/>
        <w:rPr/>
      </w:pPr>
      <w:bookmarkStart w:id="15" w:name="__RefHeading___Toc106437785"/>
      <w:bookmarkEnd w:id="15"/>
      <w:r>
        <w:rPr/>
        <w:t>3.5. Rectum, anus malignus daganatai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Fizikális vizsgálat</w:t>
      </w:r>
    </w:p>
    <w:p>
      <w:pPr>
        <w:pStyle w:val="Normal"/>
        <w:numPr>
          <w:ilvl w:val="0"/>
          <w:numId w:val="15"/>
        </w:numPr>
        <w:ind w:left="680" w:hanging="320"/>
        <w:jc w:val="both"/>
        <w:rPr/>
      </w:pPr>
      <w:r>
        <w:rPr/>
        <w:t>lokális inspectio, tapintás,</w:t>
      </w:r>
    </w:p>
    <w:p>
      <w:pPr>
        <w:pStyle w:val="Normal"/>
        <w:jc w:val="both"/>
        <w:rPr/>
      </w:pPr>
      <w:r>
        <w:rPr/>
        <w:t>Rectoscopia</w:t>
      </w:r>
    </w:p>
    <w:p>
      <w:pPr>
        <w:pStyle w:val="Normal"/>
        <w:numPr>
          <w:ilvl w:val="0"/>
          <w:numId w:val="15"/>
        </w:numPr>
        <w:ind w:left="680" w:hanging="320"/>
        <w:jc w:val="both"/>
        <w:rPr/>
      </w:pPr>
      <w:r>
        <w:rPr/>
        <w:t>évente és panaszok jelentkezésekor</w:t>
      </w:r>
    </w:p>
    <w:p>
      <w:pPr>
        <w:pStyle w:val="Normal"/>
        <w:ind w:left="360" w:hanging="360"/>
        <w:jc w:val="both"/>
        <w:rPr/>
      </w:pPr>
      <w:r>
        <w:rPr/>
        <w:t>Laborvizsgálat: CEA, CA-50, CA 19-9y. GT, széklet-vér</w:t>
      </w:r>
    </w:p>
    <w:p>
      <w:pPr>
        <w:pStyle w:val="Normal"/>
        <w:numPr>
          <w:ilvl w:val="0"/>
          <w:numId w:val="15"/>
        </w:numPr>
        <w:ind w:left="680" w:hanging="320"/>
        <w:jc w:val="both"/>
        <w:rPr/>
      </w:pPr>
      <w:r>
        <w:rPr/>
        <w:t>az 1-2. évben háromhavonta, a 3-4. évben hathavonta, az 5. évtől évente.</w:t>
      </w:r>
    </w:p>
    <w:p>
      <w:pPr>
        <w:pStyle w:val="Contents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épalkotó vizsgálatok</w:t>
      </w:r>
    </w:p>
    <w:p>
      <w:pPr>
        <w:pStyle w:val="TextBody"/>
        <w:numPr>
          <w:ilvl w:val="0"/>
          <w:numId w:val="15"/>
        </w:numPr>
        <w:ind w:left="680" w:hanging="320"/>
        <w:rPr/>
      </w:pPr>
      <w:r>
        <w:rPr/>
        <w:t xml:space="preserve">Mellkas röntgen: 1.évben 3 havonta, 2. évben 4 havonta, 3-4. évben félévente, 5. évtől évente. </w:t>
      </w:r>
    </w:p>
    <w:p>
      <w:pPr>
        <w:pStyle w:val="Szvegtrzsbehzssal2"/>
        <w:numPr>
          <w:ilvl w:val="0"/>
          <w:numId w:val="15"/>
        </w:numPr>
        <w:ind w:left="680" w:hanging="320"/>
        <w:rPr/>
      </w:pPr>
      <w:r>
        <w:rPr/>
        <w:t>Tüdő- vagy mediasztinális metasztázis alapos gyanújakor mellkas röntgen helyett vagy azt kiegészítendően CT vizsgálat szükséges.</w:t>
      </w:r>
    </w:p>
    <w:p>
      <w:pPr>
        <w:pStyle w:val="Normal"/>
        <w:numPr>
          <w:ilvl w:val="0"/>
          <w:numId w:val="15"/>
        </w:numPr>
        <w:ind w:left="680" w:hanging="320"/>
        <w:jc w:val="both"/>
        <w:rPr/>
      </w:pPr>
      <w:r>
        <w:rPr/>
        <w:t>Irrigoscopia: (rectum megtartásakor): évente</w:t>
      </w:r>
    </w:p>
    <w:p>
      <w:pPr>
        <w:pStyle w:val="Normal"/>
        <w:numPr>
          <w:ilvl w:val="0"/>
          <w:numId w:val="15"/>
        </w:numPr>
        <w:ind w:left="680" w:hanging="320"/>
        <w:jc w:val="both"/>
        <w:rPr/>
      </w:pPr>
      <w:r>
        <w:rPr/>
        <w:t>Hasi UH: 1-2. évben 6 havonta majd évente</w:t>
      </w:r>
    </w:p>
    <w:p>
      <w:pPr>
        <w:pStyle w:val="Normal"/>
        <w:numPr>
          <w:ilvl w:val="0"/>
          <w:numId w:val="15"/>
        </w:numPr>
        <w:ind w:left="680" w:hanging="320"/>
        <w:jc w:val="both"/>
        <w:rPr/>
      </w:pPr>
      <w:r>
        <w:rPr/>
        <w:t>Hasi, kismedencei CT és/vagy MR: ha a korábbi vizsgálatok vagy a klinikai kép metasztázisra vagy recidívára utalnak. Abban az esetben ha a betegnél rectum extirpatio történt, a műtét után két-három hónappal készült státusz rögzítő vizsgálathoz viszonyított követéses vizsgálatok szükségesek, klinikai tünetmentesség esetén évente, tünetek jelentkezésekor azonnal.</w:t>
      </w:r>
    </w:p>
    <w:p>
      <w:pPr>
        <w:pStyle w:val="Normal"/>
        <w:numPr>
          <w:ilvl w:val="0"/>
          <w:numId w:val="15"/>
        </w:numPr>
        <w:ind w:left="680" w:hanging="320"/>
        <w:jc w:val="both"/>
        <w:rPr/>
      </w:pPr>
      <w:r>
        <w:rPr/>
        <w:t>Emelkedett CEA mellett ha az endoszkópos és képalkotói vizsgálatok negatívak, azok ismétlése 3 hónap múlva javasolt.</w:t>
      </w:r>
    </w:p>
    <w:p>
      <w:pPr>
        <w:pStyle w:val="TextBody"/>
        <w:numPr>
          <w:ilvl w:val="0"/>
          <w:numId w:val="15"/>
        </w:numPr>
        <w:ind w:left="680" w:hanging="320"/>
        <w:rPr/>
      </w:pPr>
      <w:r>
        <w:rPr/>
        <w:t>Tüdőmetasztázis resectio után 1. évben 3 havonta mellkas kontroll.</w:t>
      </w:r>
    </w:p>
    <w:p>
      <w:pPr>
        <w:pStyle w:val="Normal"/>
        <w:numPr>
          <w:ilvl w:val="0"/>
          <w:numId w:val="15"/>
        </w:numPr>
        <w:ind w:left="680" w:hanging="320"/>
        <w:jc w:val="both"/>
        <w:rPr/>
      </w:pPr>
      <w:r>
        <w:rPr/>
        <w:t>Csont izotóp vizsgálat: csont metasztázis klinikai gyanújakor.</w:t>
      </w:r>
    </w:p>
    <w:p>
      <w:pPr>
        <w:pStyle w:val="Normal"/>
        <w:numPr>
          <w:ilvl w:val="0"/>
          <w:numId w:val="15"/>
        </w:numPr>
        <w:ind w:left="680" w:hanging="320"/>
        <w:jc w:val="both"/>
        <w:rPr/>
      </w:pPr>
      <w:r>
        <w:rPr/>
        <w:t>Koponya, gerinc MR: agyi metasztázis klinikai gyanújakor</w:t>
      </w:r>
    </w:p>
    <w:p>
      <w:pPr>
        <w:pStyle w:val="Normal"/>
        <w:jc w:val="both"/>
        <w:rPr/>
      </w:pPr>
      <w:r>
        <w:rPr/>
        <w:t>Rehabilitáció: a vendégnyílással operált betegek gondozása stomaterápiás ambulancián, a pszichés gondozásban az ILCO-klubok segítsége is igénybe vehető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16" w:name="__RefHeading___Toc106437786"/>
      <w:bookmarkEnd w:id="16"/>
      <w:r>
        <w:rPr/>
        <w:t>3.6. Máj malignus daganatai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Fizikális vizsgálat</w:t>
      </w:r>
    </w:p>
    <w:p>
      <w:pPr>
        <w:pStyle w:val="Normal"/>
        <w:jc w:val="both"/>
        <w:rPr/>
      </w:pPr>
      <w:r>
        <w:rPr/>
        <w:t>Laboratóriumi vizsgálatok</w:t>
      </w:r>
    </w:p>
    <w:p>
      <w:pPr>
        <w:pStyle w:val="Normal"/>
        <w:numPr>
          <w:ilvl w:val="0"/>
          <w:numId w:val="35"/>
        </w:numPr>
        <w:ind w:left="740" w:hanging="380"/>
        <w:jc w:val="both"/>
        <w:rPr/>
      </w:pPr>
      <w:r>
        <w:rPr/>
        <w:t>tumormarkerek</w:t>
      </w:r>
    </w:p>
    <w:p>
      <w:pPr>
        <w:pStyle w:val="Normal"/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35"/>
        </w:numPr>
        <w:ind w:left="740" w:hanging="380"/>
        <w:jc w:val="both"/>
        <w:rPr/>
      </w:pPr>
      <w:r>
        <w:rPr/>
        <w:t>Mellkas röntgen: 3 évig 3 havonta, utána félévente</w:t>
      </w:r>
    </w:p>
    <w:p>
      <w:pPr>
        <w:pStyle w:val="Szvegtrzsbehzssal2"/>
        <w:numPr>
          <w:ilvl w:val="0"/>
          <w:numId w:val="35"/>
        </w:numPr>
        <w:ind w:left="740" w:hanging="380"/>
        <w:rPr/>
      </w:pPr>
      <w:r>
        <w:rPr/>
        <w:t>Tüdő- vagy mediasztinális metasztázis, egyéb mellkasi propagáció alapos gyanújakor mellkas röntgen helyett vagy azt kiegészítendően CT vizsgálat szükséges.</w:t>
      </w:r>
    </w:p>
    <w:p>
      <w:pPr>
        <w:pStyle w:val="Normal"/>
        <w:numPr>
          <w:ilvl w:val="0"/>
          <w:numId w:val="35"/>
        </w:numPr>
        <w:ind w:left="740" w:hanging="380"/>
        <w:jc w:val="both"/>
        <w:rPr/>
      </w:pPr>
      <w:r>
        <w:rPr/>
        <w:t>Hasi UH +: 3 évig 3 havonta, majd félévente</w:t>
      </w:r>
    </w:p>
    <w:p>
      <w:pPr>
        <w:pStyle w:val="Normal"/>
        <w:numPr>
          <w:ilvl w:val="0"/>
          <w:numId w:val="35"/>
        </w:numPr>
        <w:ind w:left="740" w:hanging="380"/>
        <w:jc w:val="both"/>
        <w:rPr/>
      </w:pPr>
      <w:r>
        <w:rPr/>
        <w:t>Hasi + dinamikus máj CT / dinamikus máj MR (hepatocyta és RES specifikus kontrasztanyag alkalmazásának lehetősége): műtét után 3 évig 3 havonta, majd 6 havonta. Kemoterápia után 3 havonta.</w:t>
      </w:r>
    </w:p>
    <w:p>
      <w:pPr>
        <w:pStyle w:val="Normal"/>
        <w:numPr>
          <w:ilvl w:val="0"/>
          <w:numId w:val="35"/>
        </w:numPr>
        <w:ind w:left="740" w:hanging="380"/>
        <w:jc w:val="both"/>
        <w:rPr/>
      </w:pPr>
      <w:r>
        <w:rPr/>
        <w:t xml:space="preserve">UH/CT vezérelt biopszia kérdéses gócnál (amennyiben terápiás konzekvenciája van) </w:t>
      </w:r>
    </w:p>
    <w:p>
      <w:pPr>
        <w:pStyle w:val="Normal"/>
        <w:numPr>
          <w:ilvl w:val="0"/>
          <w:numId w:val="35"/>
        </w:numPr>
        <w:ind w:left="740" w:hanging="380"/>
        <w:jc w:val="both"/>
        <w:rPr/>
      </w:pPr>
      <w:r>
        <w:rPr/>
        <w:t>PET: hagyományos eljárásokkal (UH, CT,MR) nem tisztázható residualis vagy recidív tumor gyanújakor.</w:t>
      </w:r>
    </w:p>
    <w:p>
      <w:pPr>
        <w:pStyle w:val="Normal"/>
        <w:numPr>
          <w:ilvl w:val="0"/>
          <w:numId w:val="35"/>
        </w:numPr>
        <w:ind w:left="740" w:hanging="380"/>
        <w:jc w:val="both"/>
        <w:rPr/>
      </w:pPr>
      <w:r>
        <w:rPr/>
        <w:t>Csont izotóp vizsgálat: csont metasztázis klinikai gyanújako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both"/>
        <w:rPr/>
      </w:pPr>
      <w:bookmarkStart w:id="17" w:name="__RefHeading___Toc106437787"/>
      <w:r>
        <w:rPr/>
        <w:t>3.7. Epehólyag-epeút daganatok</w:t>
      </w:r>
      <w:bookmarkEnd w:id="17"/>
      <w:r>
        <w:rPr>
          <w:color w:val="800080"/>
        </w:rPr>
        <w:t xml:space="preserve"> </w:t>
      </w:r>
    </w:p>
    <w:p>
      <w:pPr>
        <w:pStyle w:val="Normal"/>
        <w:jc w:val="both"/>
        <w:rPr/>
      </w:pPr>
      <w:r>
        <w:rPr/>
        <w:t>Fizikális vizsgálat</w:t>
      </w:r>
    </w:p>
    <w:p>
      <w:pPr>
        <w:pStyle w:val="Normal"/>
        <w:jc w:val="both"/>
        <w:rPr/>
      </w:pPr>
      <w:r>
        <w:rPr/>
        <w:t>Laboratóriumi vizsgálatok: májfunkció, szérum bilirubin, tumormarkerek stb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3 évig háromhavonta (a betegség prognózisa rossz, 1-2 éves túlélés ritka).</w:t>
      </w:r>
    </w:p>
    <w:p>
      <w:pPr>
        <w:pStyle w:val="Normal"/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llkas röntgen: 3 évig 3 havonta, majd 6 havonta.</w:t>
      </w:r>
    </w:p>
    <w:p>
      <w:pPr>
        <w:pStyle w:val="Szvegtrzsbehzssal2"/>
        <w:numPr>
          <w:ilvl w:val="0"/>
          <w:numId w:val="40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Tüdő- vagy mediasztinális metasztázis alapos gyanújakor mellkas röntgen helyett vagy azt kiegészítendően CT vizsgálat szükséges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Hasi UH: műtét után 3 évig 3 havonta, majd a 4. évtől 6 havonta </w:t>
      </w:r>
    </w:p>
    <w:p>
      <w:pPr>
        <w:pStyle w:val="Szvegtrzsbehzssal2"/>
        <w:numPr>
          <w:ilvl w:val="0"/>
          <w:numId w:val="40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Hasi+dinamikus máj CT és/vagy hasi+dinamikus máj MR+MRCP: tumorterjedés, metasztázis felmérésére, abban az esetben, ha a hasi UH vizsgálat nem ad kielégítő eredményt és a helyzet pontos felmérése terápiás konzekvenciával járna.</w:t>
      </w:r>
    </w:p>
    <w:p>
      <w:pPr>
        <w:pStyle w:val="Szvegtrzsbehzssal2"/>
        <w:ind w:left="0" w:hanging="0"/>
        <w:rPr/>
      </w:pPr>
      <w:r>
        <w:rPr/>
        <w:t>Megjegyzés: a betegség rossz prognózisú, 1-2 éves túlélés ritka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Heading2"/>
        <w:jc w:val="both"/>
        <w:rPr/>
      </w:pPr>
      <w:bookmarkStart w:id="18" w:name="__RefHeading___Toc106437788"/>
      <w:bookmarkEnd w:id="18"/>
      <w:r>
        <w:rPr/>
        <w:t>3.8. Pancreas daganatok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Fizikális vizsgálat</w:t>
      </w:r>
    </w:p>
    <w:p>
      <w:pPr>
        <w:pStyle w:val="Normal"/>
        <w:jc w:val="both"/>
        <w:rPr/>
      </w:pPr>
      <w:r>
        <w:rPr/>
        <w:t xml:space="preserve">Laboratóriumi vizsgálatok: CEA, tumormarkerek, vércukor vizsgálat 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3 évig háromhavonta, utána félévente 5 évig.</w:t>
      </w:r>
    </w:p>
    <w:p>
      <w:pPr>
        <w:pStyle w:val="Normal"/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llkas röntgen vizsgálat: 3 évig 3 havonta, utána félévente</w:t>
      </w:r>
    </w:p>
    <w:p>
      <w:pPr>
        <w:pStyle w:val="Szvegtrzsbehzssal2"/>
        <w:numPr>
          <w:ilvl w:val="0"/>
          <w:numId w:val="5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Tüdő- vagy mediasztinális metasztázis alapos gyanújakor mellkas röntgen helyett vagy azt kiegészítendően CT vizsgálat szükséges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Hasi UH: műtét után 3 évig 3 havonta, majd 6 havonta 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Dinamikus hasi + pancreas + máj CT és/vagy MR+MRCP: a daganat terjedés, metasztázis kimutatására.</w:t>
      </w:r>
    </w:p>
    <w:p>
      <w:pPr>
        <w:pStyle w:val="TextBody"/>
        <w:rPr/>
      </w:pPr>
      <w:r>
        <w:rPr/>
        <w:t>Megjegyzés: radikális műtét után is ritka az 5 éves túlélé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1"/>
        <w:jc w:val="both"/>
        <w:rPr/>
      </w:pPr>
      <w:bookmarkStart w:id="19" w:name="__RefHeading___Toc106437789"/>
      <w:bookmarkEnd w:id="19"/>
      <w:r>
        <w:rPr/>
        <w:t>4. Mellkasi szervek daganatai</w:t>
      </w:r>
    </w:p>
    <w:p>
      <w:pPr>
        <w:pStyle w:val="Heading2"/>
        <w:jc w:val="both"/>
        <w:rPr/>
      </w:pPr>
      <w:bookmarkStart w:id="20" w:name="__RefHeading___Toc106437790"/>
      <w:bookmarkEnd w:id="20"/>
      <w:r>
        <w:rPr/>
        <w:t>4.1. Tüdő daganatok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Fizikális vizsgála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z első évben kéthavonként, a második évben háromhavonkén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 3-4-5. évben félévente, majd évente.</w:t>
      </w:r>
    </w:p>
    <w:p>
      <w:pPr>
        <w:pStyle w:val="Normal"/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Mellkas röntgen vizsgálat: radikális műtét után státusz rögzítés - a daganat eltávolítása és a sugárterápia befejezése után 3 hónappal, majd 5 évig 6 havonta, majd évente. Kemoterápia, sugárterápia után a klinikai kép függvényében. 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llkas CT: műtét után státusz rögzítés - a daganat eltávolítása és a sugárterápia befejezése után 3 hónappal, majd recidíva gyanújakor, illetve ha a mellkas röntgen alapján a státusz nehezen ítélhető meg, valamint terápia hatásának objektivizálására, és progressio klinikai gyanújakor.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llkas MR: abban az esetben, ha a CT diagnosztikus bizonytalansága miatt az MR-től kiegészítő információ várható a terápia meghatározásához.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Hasi UH: ha korábban,  a staging CT vizsgálat máj metasztázist nem mutatott, a hasi státuszt UH-val követjük, az 1. évben 6 havonta, majd 2-5 évig évente, utána panasz esetén javasolt. 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asi CT és/vagy MR: kimutatott metasztáziskor (májban, egyéb hasi régióban), vagy metasztázis klinikai gyanújakor.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ET: abban az esetben ha a CT/MR residualis vagy recidív daganat megítélésében bizonytalan. Egyéb vizsgálatokkal nem igazolható daganatszórás kimutatására klinikai gyanú esetén. Szövettanilag igazolt tüdőráknál ha terápiás konzekvenciája van.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Koponya MR/CT: kissejtes tüdőrák minden stádiumánál, nem kissejtes tüdőrák N2, N3, T4, bármely N-stádiumánál. A többi, alacsony stádiumú nem kissejtes tüdőráknál, agyi metasztázis klinikai gyanújakor.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Csont izotóp vizsgálat: 1. évben 6 havonta, majd 5. évig évente, utána panasz esetén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Heading2"/>
        <w:jc w:val="both"/>
        <w:rPr/>
      </w:pPr>
      <w:bookmarkStart w:id="21" w:name="__RefHeading___Toc106437791"/>
      <w:bookmarkEnd w:id="21"/>
      <w:r>
        <w:rPr/>
        <w:t>4.2. Mellkasfali daganatok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Fizikális vizsgálat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z első évben kéthavonként, a második évben háromhavonként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 3-4-5. évben félévente, majd évente.</w:t>
      </w:r>
    </w:p>
    <w:p>
      <w:pPr>
        <w:pStyle w:val="Normal"/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llkas röntgen vizsgálat: 1. évben félévente, majd 5. évig évente, majd panaszok, klinikai kép szerint.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Mellkasfal MR: terápia után 3 hónappal státusz rögzítés szükséges, követéskor az MR vizsgálatot klinikai relapsus esetén végezzük. 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CT vizsgálat: recidíva klinikai gyanújakor, UH-val kiegészítve, az MR-hez hasonló pontossággal követi a beteget és találja meg a recidívát.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UH vizsgálat + UH  vezérelt biopszia: mellkasfali lágyrészterime esetén, lokális recidíva gyanújakor. 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ET: abban az esetben, ha a klinikai kép recidíva gyanúját veti föl, de a korábbi vizsgálatokkal recidíva nem volt igazolható.</w:t>
      </w:r>
    </w:p>
    <w:p>
      <w:pPr>
        <w:pStyle w:val="Szvegtrzsbehzssal2"/>
        <w:numPr>
          <w:ilvl w:val="0"/>
          <w:numId w:val="57"/>
        </w:numPr>
        <w:tabs>
          <w:tab w:val="clear" w:pos="709"/>
          <w:tab w:val="left" w:pos="720" w:leader="none"/>
        </w:tabs>
        <w:ind w:left="720" w:hanging="360"/>
        <w:rPr>
          <w:b/>
          <w:b/>
        </w:rPr>
      </w:pPr>
      <w:r>
        <w:rPr/>
        <w:t>Csont izotóp vizsgálat: csont metasztázis klinikai gyanújakor.</w:t>
      </w:r>
    </w:p>
    <w:p>
      <w:pPr>
        <w:pStyle w:val="Normal"/>
        <w:jc w:val="both"/>
        <w:rPr/>
      </w:pPr>
      <w:r>
        <w:rPr/>
        <w:t>Szövettani vizsgálat (aspiratios citológia és biopsia): lokális recidíva gyanúja esetén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22" w:name="__RefHeading___Toc106437792"/>
      <w:bookmarkEnd w:id="22"/>
      <w:r>
        <w:rPr/>
        <w:t>4.3. Pleura daganatok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720" w:leader="none"/>
        </w:tabs>
        <w:ind w:left="1580" w:hanging="1220"/>
        <w:jc w:val="both"/>
        <w:rPr/>
      </w:pPr>
      <w:r>
        <w:rPr/>
        <w:t>Mellkas röntgen vizsgálat: az első öt évben félévente, majd évente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720" w:leader="none"/>
        </w:tabs>
        <w:ind w:left="1580" w:hanging="1220"/>
        <w:jc w:val="both"/>
        <w:rPr/>
      </w:pPr>
      <w:r>
        <w:rPr/>
        <w:t xml:space="preserve">Mellkas CT és/vagy MR: recidíva gyanújakor, terápia hatékonyságának vizsgálatára. </w:t>
      </w:r>
    </w:p>
    <w:p>
      <w:pPr>
        <w:pStyle w:val="Szvegtrzsbehzssal2"/>
        <w:numPr>
          <w:ilvl w:val="0"/>
          <w:numId w:val="44"/>
        </w:numPr>
        <w:tabs>
          <w:tab w:val="clear" w:pos="709"/>
          <w:tab w:val="left" w:pos="720" w:leader="none"/>
        </w:tabs>
        <w:ind w:left="1580" w:hanging="1220"/>
        <w:rPr/>
      </w:pPr>
      <w:r>
        <w:rPr/>
        <w:t xml:space="preserve">PET: ha a klinikai kép recidíva gyanúját veti föl és a CT/MR recidívát nem igazolt. </w:t>
      </w:r>
    </w:p>
    <w:p>
      <w:pPr>
        <w:pStyle w:val="Contents1"/>
        <w:jc w:val="both"/>
        <w:rPr/>
      </w:pPr>
      <w:r>
        <w:rPr/>
      </w:r>
    </w:p>
    <w:p>
      <w:pPr>
        <w:pStyle w:val="Heading2"/>
        <w:jc w:val="both"/>
        <w:rPr/>
      </w:pPr>
      <w:bookmarkStart w:id="23" w:name="__RefHeading___Toc106437793"/>
      <w:bookmarkEnd w:id="23"/>
      <w:r>
        <w:rPr/>
        <w:t>4.4. Mediastinum daganatai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llkas röntgen: radikális műtét után 1-5. évben félévente, majd évente. Kemoterápia, sugárterápia után a klinikai kép függvényében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llkas CT: követésre a módszerek közül CT a legmegbízhatóbb, jól standardizálható. Klinikai képtől, terápiás lehetőségektől függően, a mellkas röntgennel párhuzamosan CT végezhető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llkas MR: abban az esetben, ha a CT reziduális, vagy recidív tumor vonatkozásában bizonytalan és az MR-től a terápia meghatározásához kiegészítő információ várható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Hasi UH: hasi terjedés, metasztázis klinikai gyanújakor 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asi CT és/vagy MR: rekesz alatti terjedéskor, metasztáziskor (májban, egyéb hasi régióban), vagy metasztázis klinikai gyanújakor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ET: ha a klinikai kép recidíva gyanúját veti föl és a recidívát sem a CT sem az MR nem igazolta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Csont izotóp vizsgálat: csont metasztázis klinikai gyanújakor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Koponya MR: agyi metasztázis klinikai gyanújakor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Gerinc MR: gerincbe terjedő tumor klinikai gyanújakor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24" w:name="__RefHeading___Toc106437794"/>
      <w:bookmarkEnd w:id="24"/>
      <w:r>
        <w:rPr/>
        <w:t>5. Csont és lágyrész tumorok</w:t>
      </w:r>
    </w:p>
    <w:p>
      <w:pPr>
        <w:pStyle w:val="Heading2"/>
        <w:jc w:val="both"/>
        <w:rPr/>
      </w:pPr>
      <w:bookmarkStart w:id="25" w:name="__RefHeading___Toc106437795"/>
      <w:r>
        <w:rPr/>
        <w:t>5.1. Csontdaganatok</w:t>
      </w:r>
      <w:bookmarkEnd w:id="25"/>
      <w:r>
        <w:rPr/>
        <w:t xml:space="preserve"> 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Fizikális vizsgálat</w:t>
      </w:r>
    </w:p>
    <w:p>
      <w:pPr>
        <w:pStyle w:val="Normal"/>
        <w:jc w:val="both"/>
        <w:rPr/>
      </w:pPr>
      <w:r>
        <w:rPr/>
        <w:t>Laboratóriumi vizsgálatok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(teljes vérkép, We, CN, AP, kreatinin, szérum-bilirubin, vércukor, K, Na, Ca, SGOT, SGPT, GGT, szükség esetén a statusztól függően ELFO,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A postoperatív kemoterápia befejezése utáni ellenőrző vizsgálatok. Nagy 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alignitású tumor esetén az 1-2. évben negyedévenként, 3-4. ében félévente,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z 5. évtől évente, alacsony malignitás esetén az 1-2-3-4. évben félévente, az 5. évtől évente.</w:t>
      </w:r>
    </w:p>
    <w:p>
      <w:pPr>
        <w:pStyle w:val="Normal"/>
        <w:jc w:val="both"/>
        <w:rPr/>
      </w:pPr>
      <w:r>
        <w:rPr/>
        <w:t>EKG és/vagy echokardiográfia,</w:t>
      </w:r>
    </w:p>
    <w:p>
      <w:pPr>
        <w:pStyle w:val="Normal"/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llkas röntgen vizsgálat: nagy malignitású tumor esetén az 1-2. évben negyedévenként, 3-4. évben félévente, az 5. évtől évente. Alacsony malignitás esetén az 1-2-3-4. évben félévente, az 5. évtől évente.</w:t>
      </w:r>
    </w:p>
    <w:p>
      <w:pPr>
        <w:pStyle w:val="Szvegtrzsbehzssal2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Tüdő- vagy mediasztinális metasztázis alapos gyanújakor mellkas röntgen helyett vagy azt kiegészítendően CT vizsgálat szükséges.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Röntgen felvétel a primer tumor helyéről: 1-2. évig 4 havonta, további 2 évig 6 havonta, majd évente.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R és/vagy CT (a primer tumor régiójáról): a klinikai kép és a röntgen vizsgálat függvényében, a röntgen felvétellel megegyező időrendben.</w:t>
      </w:r>
    </w:p>
    <w:p>
      <w:pPr>
        <w:pStyle w:val="Szvegtrzsbehzssal2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Csont izotóp vizsgálat: csont metasztázis klinikai gyanújakor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26" w:name="__RefHeading___Toc106437796"/>
      <w:bookmarkEnd w:id="26"/>
      <w:r>
        <w:rPr/>
        <w:t>5.2. Felnőtt lágyrész daganatok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Contents1"/>
        <w:jc w:val="both"/>
        <w:rPr/>
      </w:pPr>
      <w:r>
        <w:rPr>
          <w:b w:val="false"/>
          <w:bCs w:val="false"/>
        </w:rPr>
        <w:t>Fizikális vizsgálat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20" w:hanging="360"/>
        <w:jc w:val="both"/>
        <w:rPr/>
      </w:pPr>
      <w:r>
        <w:rPr/>
        <w:t>az 1-2-3. évben 6 hetenként, 4-5. évben háromhavonta, 5. évtől félévente,</w:t>
      </w:r>
    </w:p>
    <w:p>
      <w:pPr>
        <w:pStyle w:val="Normal"/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llkas röntgen vizsgálat: 1-3. évig 3 havonta, 4. évtől félévente.</w:t>
      </w:r>
    </w:p>
    <w:p>
      <w:pPr>
        <w:pStyle w:val="Szvegtrzsbehzssal2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Tüdő- vagy mediasztinális metasztázis alapos gyanújakor mellkas röntgen helyett vagy azt kiegészítendően CT vizsgálat szüksége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rimer tumor régiójáról MR és/vagy CT: 2 évig 4 havonta, további 2 évig 6 havonta majd évent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asi UH: a regionális CT és vagy MR vizsgálat üteme szerint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asüregi illetve retroperitonealis lokalizáció esetén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asi UH: 1-3 évig 3 havonta, 4-5. évben 6 havont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asi CT és/vagy MR: a lokális státusz változás klinikai gyanújakor, negatív klinikum mellett évent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ET: tumor recidíva, tumor szórás klinikai gyanújakor, amennyiben a korábbi vizsgálatok recidívát vagy metasztázist nem igazoltak.</w:t>
      </w:r>
    </w:p>
    <w:p>
      <w:pPr>
        <w:pStyle w:val="Szvegtrzsbehzssal2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Csont izotóp vizsgálat: csont metasztázis klinikai gyanújakor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27" w:name="__RefHeading___Toc106437797"/>
      <w:bookmarkEnd w:id="27"/>
      <w:r>
        <w:rPr/>
        <w:t>6. Bőrdaganatok</w:t>
      </w:r>
    </w:p>
    <w:p>
      <w:pPr>
        <w:pStyle w:val="Normal"/>
        <w:ind w:left="900" w:hanging="900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Fizikális vizsgálat (műtéti heg, regionális nyirokcsomók)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Basaliománál az 1-2. évben félévente, a 3-4-5. évben évente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Laphámráknál és bőrfüggelék tumoroknál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z 1. évben háromhavonta, a 2-3. évben hathavonta, a 4-5. évben évente.</w:t>
      </w:r>
    </w:p>
    <w:p>
      <w:pPr>
        <w:pStyle w:val="Normal"/>
        <w:jc w:val="both"/>
        <w:rPr/>
      </w:pPr>
      <w:r>
        <w:rPr/>
        <w:t>Képalkotó diagnosztikai vizsgálatok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720" w:hanging="360"/>
        <w:jc w:val="both"/>
        <w:rPr/>
      </w:pPr>
      <w:r>
        <w:rPr/>
        <w:t>Mellkas-röntgenvizsgálat az 1-2-3-4-5. évben évente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720" w:hanging="360"/>
        <w:jc w:val="both"/>
        <w:rPr/>
      </w:pPr>
      <w:r>
        <w:rPr/>
        <w:t>UH, izotópvizsgálat, CT, MRI a klinikai tüneteknek megfelelően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28" w:name="__RefHeading___Toc106437798"/>
      <w:bookmarkEnd w:id="28"/>
      <w:r>
        <w:rPr/>
        <w:t>6.1. Nem melanoma – rosszindulatú bőrdaganatok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Röntgen csont felvétel: T3, T4-nél 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Regionális nyirokcsomó UH: évente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Regionális CT és/vagy MR: klinikai és radiológiai tüneteknek megfelelően, elsősorban T4 stádiumban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llkas röntgen vizsgálat: évente</w:t>
      </w:r>
    </w:p>
    <w:p>
      <w:pPr>
        <w:pStyle w:val="Szvegtrzsbehzssal2"/>
        <w:numPr>
          <w:ilvl w:val="0"/>
          <w:numId w:val="6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Tüdő- vagy mediasztinális metasztázis alapos gyanújakor mellkas röntgen helyett vagy azt kiegészítendően CT vizsgálat szükséges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29" w:name="__RefHeading___Toc106437799"/>
      <w:bookmarkEnd w:id="29"/>
      <w:r>
        <w:rPr/>
        <w:t>6.2. Melanoma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Fizikális vizsgálat (a műtéti heg, az elvezető nyirokutak és a nyirokrégió bőrének tapintása)</w:t>
      </w:r>
    </w:p>
    <w:p>
      <w:pPr>
        <w:pStyle w:val="Normal"/>
        <w:jc w:val="both"/>
        <w:rPr/>
      </w:pPr>
      <w:r>
        <w:rPr/>
        <w:t>Laboratóriumi vizsgálat (teljes vérkép, májenzimek, tumormarker),</w:t>
      </w:r>
    </w:p>
    <w:p>
      <w:pPr>
        <w:pStyle w:val="Contents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épalkotó vizsgálatok</w:t>
      </w:r>
    </w:p>
    <w:p>
      <w:pPr>
        <w:pStyle w:val="Normal"/>
        <w:jc w:val="both"/>
        <w:rPr/>
      </w:pPr>
      <w:r>
        <w:rPr>
          <w:b/>
          <w:bCs/>
        </w:rPr>
        <w:t>Stádium I.:</w:t>
      </w:r>
      <w:r>
        <w:rPr/>
        <w:t xml:space="preserve"> képalkotói követésre nincs szükség</w:t>
      </w:r>
    </w:p>
    <w:p>
      <w:pPr>
        <w:pStyle w:val="Normal"/>
        <w:jc w:val="both"/>
        <w:rPr/>
      </w:pPr>
      <w:r>
        <w:rPr>
          <w:b/>
          <w:bCs/>
        </w:rPr>
        <w:t>Stádium II.</w:t>
      </w:r>
      <w:r>
        <w:rPr/>
        <w:t xml:space="preserve"> a következő vizsgálatokat 4 évig 6 havonta, majd évente javasolt végezni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Regionális nyirokcsomó UH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asi UH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llkas röntgen vizsgálat</w:t>
      </w:r>
    </w:p>
    <w:p>
      <w:pPr>
        <w:pStyle w:val="Normal"/>
        <w:jc w:val="both"/>
        <w:rPr/>
      </w:pPr>
      <w:r>
        <w:rPr>
          <w:b/>
          <w:bCs/>
        </w:rPr>
        <w:t>Stádium III.</w:t>
      </w:r>
      <w:r>
        <w:rPr/>
        <w:t xml:space="preserve"> a megjelölt vizsgálatokat 3 havonta 2 éven át, majd évente javasolt végezni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0" w:leader="none"/>
        </w:tabs>
        <w:ind w:left="1580" w:hanging="1220"/>
        <w:jc w:val="both"/>
        <w:rPr/>
      </w:pPr>
      <w:r>
        <w:rPr/>
        <w:t xml:space="preserve">Regionmális nyirokcsomó UH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0" w:leader="none"/>
        </w:tabs>
        <w:ind w:left="1580" w:hanging="1220"/>
        <w:jc w:val="both"/>
        <w:rPr/>
      </w:pPr>
      <w:r>
        <w:rPr/>
        <w:t>Hasi UH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0" w:leader="none"/>
        </w:tabs>
        <w:ind w:left="1580" w:hanging="1220"/>
        <w:jc w:val="both"/>
        <w:rPr/>
      </w:pPr>
      <w:r>
        <w:rPr/>
        <w:t>Mellkas röntgen vizsgálat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0" w:leader="none"/>
        </w:tabs>
        <w:ind w:left="1580" w:hanging="1220"/>
        <w:jc w:val="both"/>
        <w:rPr/>
      </w:pPr>
      <w:r>
        <w:rPr/>
        <w:t>Hasi, dinamikus máj CT és/vagy hasi dinamikus máj MR</w:t>
      </w:r>
    </w:p>
    <w:p>
      <w:pPr>
        <w:pStyle w:val="Normal"/>
        <w:jc w:val="both"/>
        <w:rPr/>
      </w:pPr>
      <w:r>
        <w:rPr>
          <w:b/>
          <w:bCs/>
        </w:rPr>
        <w:t>Stádium IV.</w:t>
      </w:r>
      <w:r>
        <w:rPr/>
        <w:t xml:space="preserve"> egyéni követés a beteg állapotától, metasztázisoktól függően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llkas röntgen vizsgálat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llkas CT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asi, dinamikus máj CT és/vagy hasi dinamikus máj MR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Koponya MR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Csont scan</w:t>
      </w:r>
    </w:p>
    <w:p>
      <w:pPr>
        <w:pStyle w:val="Szvegtrzsbehzssal2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ET: recidíva, daganat szórás klinikai gyanújakor, ha a korábbi vizsgálatok recidívát vagy metasztázist nem mutattak, illetve, ha állásfoglalásuk bizonyta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cularis melanoma: (lásd: szemgolyó daganata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j-nyaki melanoma:</w:t>
      </w:r>
    </w:p>
    <w:p>
      <w:pPr>
        <w:pStyle w:val="Normal"/>
        <w:numPr>
          <w:ilvl w:val="0"/>
          <w:numId w:val="45"/>
        </w:numPr>
        <w:ind w:left="680" w:hanging="320"/>
        <w:rPr/>
      </w:pPr>
      <w:r>
        <w:rPr/>
        <w:t>A melanoma stádiumától függően a fönt megjelölt vizsgálatok javasoltak, valamint:</w:t>
      </w:r>
    </w:p>
    <w:p>
      <w:pPr>
        <w:pStyle w:val="Normal"/>
        <w:numPr>
          <w:ilvl w:val="0"/>
          <w:numId w:val="45"/>
        </w:numPr>
        <w:ind w:left="680" w:hanging="320"/>
        <w:rPr/>
      </w:pPr>
      <w:r>
        <w:rPr/>
        <w:t>Koponya MR,</w:t>
      </w:r>
    </w:p>
    <w:p>
      <w:pPr>
        <w:pStyle w:val="Normal"/>
        <w:numPr>
          <w:ilvl w:val="0"/>
          <w:numId w:val="45"/>
        </w:numPr>
        <w:ind w:left="680" w:hanging="320"/>
        <w:rPr/>
      </w:pPr>
      <w:r>
        <w:rPr/>
        <w:t>Arckoponya, nyaki MR: félévent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Anogenitalis, glutealis lokalizációnál 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Kismedence CT és/vagy MR: félév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jegyzés: </w:t>
      </w:r>
    </w:p>
    <w:p>
      <w:pPr>
        <w:pStyle w:val="Normal"/>
        <w:jc w:val="both"/>
        <w:rPr/>
      </w:pPr>
      <w:r>
        <w:rPr/>
        <w:t>A gondozási ritmus a klinikai és hisztológiai prognosztikus faktorokhoz igazodjon.</w:t>
      </w:r>
    </w:p>
    <w:p>
      <w:pPr>
        <w:pStyle w:val="Normal"/>
        <w:jc w:val="both"/>
        <w:rPr/>
      </w:pPr>
      <w:r>
        <w:rPr/>
        <w:t>A magas rizikójú (primer Clark IV-V, 4 mm feletti tumorvastagság, illetve recidív) melanománál a metasztatizáló hajlam miatt szükséges a betegek 15-20 éves követése.</w:t>
      </w:r>
    </w:p>
    <w:p>
      <w:pPr>
        <w:pStyle w:val="TextBody"/>
        <w:rPr/>
      </w:pPr>
      <w:r>
        <w:rPr/>
        <w:t>Alacsony rizikójú melanomás betegek követését a második melanomára való fokozott hajlam indokolja.</w:t>
      </w:r>
    </w:p>
    <w:p>
      <w:pPr>
        <w:pStyle w:val="Contents1"/>
        <w:jc w:val="both"/>
        <w:rPr/>
      </w:pPr>
      <w:r>
        <w:rPr/>
      </w:r>
    </w:p>
    <w:p>
      <w:pPr>
        <w:pStyle w:val="Heading1"/>
        <w:jc w:val="both"/>
        <w:rPr/>
      </w:pPr>
      <w:bookmarkStart w:id="30" w:name="__RefHeading___Toc106437800"/>
      <w:bookmarkEnd w:id="30"/>
      <w:r>
        <w:rPr/>
        <w:t>7. Emlő daganatok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Önvizsgálat folyamatosan.</w:t>
      </w:r>
    </w:p>
    <w:p>
      <w:pPr>
        <w:pStyle w:val="Normal"/>
        <w:jc w:val="both"/>
        <w:rPr/>
      </w:pPr>
      <w:r>
        <w:rPr/>
        <w:t>Fizikális vizsgálat minden ellenőrzésen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z 1-2-3-4-5. évben 3 havonta, a 6-7-8-9. évben félévente, a 10. évtől évente.</w:t>
      </w:r>
    </w:p>
    <w:p>
      <w:pPr>
        <w:pStyle w:val="Normal"/>
        <w:jc w:val="both"/>
        <w:rPr/>
      </w:pPr>
      <w:r>
        <w:rPr/>
        <w:t>Laboratóriumi vizsgálatok recidíva vagy metasztázis gyanúja esetén.</w:t>
      </w:r>
    </w:p>
    <w:p>
      <w:pPr>
        <w:pStyle w:val="Contents1"/>
        <w:jc w:val="both"/>
        <w:rPr/>
      </w:pPr>
      <w:r>
        <w:rPr>
          <w:b w:val="false"/>
          <w:bCs w:val="false"/>
        </w:rPr>
        <w:t>Képalkotói vizsgálatok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Mammográfia+emlő UH+ regionális nyirokcsomó UH: 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i/>
          <w:iCs/>
        </w:rPr>
        <w:t>Emlőmegtartó vagy rekonstrukciós, (nem protézis) műtét után,</w:t>
      </w:r>
      <w:r>
        <w:rPr/>
        <w:t xml:space="preserve"> valamint operált és sugarazott emlő esetében a sugárterápia befejezése után 6 hónappal státuszt rögzítő alapvizsgálat szükséges. Az 1-2-3. évben félévente, utána évente kontroll vizsgálatok. Az ellenoldali emlő komplex vizsgálata évente javasolt.  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i/>
          <w:iCs/>
        </w:rPr>
        <w:t>Protézissel rekonstruált tumor mütét után,</w:t>
      </w:r>
      <w:r>
        <w:rPr/>
        <w:t xml:space="preserve"> technikai okok miatt mammográfiát ritkán végzünk. Elsőként UH vizsgálat készül, annak eredményétől és a klinikai képtől függően sz.sz. MR vizsgálat, esetleg szcinti-mammográfia javasolt. 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llkas röntgen:1-3. évben 6 havonta, majd évente.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llkas CT és/vagy MR: tumor szóródás alapos gyanújakor, ha kiegészítendő vagy eldöntendő többlet információra van szükség.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Hasi UH: rutin követésnél kötelezően elvégzendő, 1-3. évben 6 havonta, majd évente. </w:t>
      </w:r>
    </w:p>
    <w:p>
      <w:pPr>
        <w:pStyle w:val="Szvegtrzsbehzssal2"/>
        <w:numPr>
          <w:ilvl w:val="0"/>
          <w:numId w:val="6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Hasi CT és/vagy MR: abban az esetben, ha a hasi UH vizsgálat alapján megerősítendő, kiegészítendő vagy eldöntendő többlet információra van szükség.</w:t>
      </w:r>
    </w:p>
    <w:p>
      <w:pPr>
        <w:pStyle w:val="TextBody"/>
        <w:numPr>
          <w:ilvl w:val="0"/>
          <w:numId w:val="6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Csont izotóp: stádium III-IV.-nél és négynél több hónalji nyirokcsomó előfordulásakor, ha a „base line” csont szcintigráfia kétséges volt, vagy csont metasztázis kezelése esetén végzendő. In situ (stádium 0) és korai invasiv (stádium I-II) emlőrák esetekben</w:t>
      </w:r>
    </w:p>
    <w:p>
      <w:pPr>
        <w:pStyle w:val="TextBody"/>
        <w:numPr>
          <w:ilvl w:val="0"/>
          <w:numId w:val="6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a csont scan nem kötelező, csak csont metasztázis klinikai gyanújakor végezzük. </w:t>
      </w:r>
    </w:p>
    <w:p>
      <w:pPr>
        <w:pStyle w:val="TextBody"/>
        <w:numPr>
          <w:ilvl w:val="0"/>
          <w:numId w:val="6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Koponya MR: agyi metasztázis klinikai gyanújakor.</w:t>
      </w:r>
    </w:p>
    <w:p>
      <w:pPr>
        <w:pStyle w:val="TextBody"/>
        <w:numPr>
          <w:ilvl w:val="0"/>
          <w:numId w:val="6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ET: abban az esetben, ha a tumor szóródás tekintetében a korábbi képalkotás állásfoglalása bizonytalan és a klinikai kép felveti a daganat szórás lehetőségét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31" w:name="__RefHeading___Toc106437801"/>
      <w:bookmarkEnd w:id="31"/>
      <w:r>
        <w:rPr/>
        <w:t>8. Nőgyógyászati daganatok</w:t>
      </w:r>
    </w:p>
    <w:p>
      <w:pPr>
        <w:pStyle w:val="Heading2"/>
        <w:jc w:val="both"/>
        <w:rPr/>
      </w:pPr>
      <w:bookmarkStart w:id="32" w:name="__RefHeading___Toc106437802"/>
      <w:bookmarkEnd w:id="32"/>
      <w:r>
        <w:rPr/>
        <w:t>8.1. Szeméremtest daganatok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Fizikális vizsgálat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z 1. évben 2 havonként, a 2. évben 3 havonként, a 3-5. évben félévente.</w:t>
      </w:r>
    </w:p>
    <w:p>
      <w:pPr>
        <w:pStyle w:val="TextBody"/>
        <w:rPr/>
      </w:pPr>
      <w:r>
        <w:rPr/>
        <w:t xml:space="preserve">Laborvizsgálat: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tumormarker vizsgálat: CEA, SCC.</w:t>
      </w:r>
    </w:p>
    <w:p>
      <w:pPr>
        <w:pStyle w:val="Normal"/>
        <w:jc w:val="both"/>
        <w:rPr/>
      </w:pPr>
      <w:r>
        <w:rPr/>
        <w:t>Képalkotó vizsgálatok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llkas röntgen vizsgálat: előre haladott tumor stádiumnál (FIGO III-IV)</w:t>
      </w:r>
    </w:p>
    <w:p>
      <w:pPr>
        <w:pStyle w:val="Szvegtrzsbehzssal2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Tüdő- vagy mediasztinális metasztázis alapos gyanújakor mellkas röntgen helyett vagy azt kiegészítendően CT vizsgálat szükséges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Regionális nyirokcsomó (inguinalis, femoralis) UH, kismedencei, hasi UH: alacsony tumor stádiumnál (FIGO I, II), lokálisan terjedő tumornál 1. évben félévente továbbiakban évente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asi, kismedencei MR és/vagy hasi, kismedencei CT: előrehaladott tumor stádiumnál (FIGO III, IV). Lokális tumor invázió felmérésére inkább MR javasolt. Első évben félévente továbbiakban évente.</w:t>
      </w:r>
    </w:p>
    <w:p>
      <w:pPr>
        <w:pStyle w:val="Szvegtrzsbehzssal2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Csont izotóp vizsgálat: csont metasztázis klinikai gyanújakor.</w:t>
      </w:r>
    </w:p>
    <w:p>
      <w:pPr>
        <w:pStyle w:val="Normal"/>
        <w:jc w:val="both"/>
        <w:rPr/>
      </w:pPr>
      <w:r>
        <w:rPr/>
        <w:t>Aspirációs citológia: regionális áttét vagy lokális recidíva esetén.</w:t>
      </w:r>
    </w:p>
    <w:p>
      <w:pPr>
        <w:pStyle w:val="Normal"/>
        <w:jc w:val="both"/>
        <w:rPr/>
      </w:pPr>
      <w:r>
        <w:rPr/>
        <w:t>Klinikailag nem egyértelmű lokális recidiva esetén, illetve klinikailag egyértelmű lokális recidíva esetén az újabb onkoterápia elkezdése előtt: szövettani vizsgálat,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33" w:name="__RefHeading___Toc106437803"/>
      <w:bookmarkEnd w:id="33"/>
      <w:r>
        <w:rPr/>
        <w:t>8.2. Hüvelydaganatok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Fizikális vizsgálat</w:t>
      </w:r>
    </w:p>
    <w:p>
      <w:pPr>
        <w:pStyle w:val="Normal"/>
        <w:jc w:val="both"/>
        <w:rPr/>
      </w:pPr>
      <w:r>
        <w:rPr/>
        <w:t>Hüvely-cytológiai vizsgálat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0" w:leader="none"/>
        </w:tabs>
        <w:ind w:left="1580" w:hanging="1220"/>
        <w:jc w:val="both"/>
        <w:rPr/>
      </w:pPr>
      <w:r>
        <w:rPr/>
        <w:t>az 1. évben 2 havonta, a 2. évben 4 havonta, a 3-4. évben félévente, az 5. évtől évente.</w:t>
      </w:r>
    </w:p>
    <w:p>
      <w:pPr>
        <w:pStyle w:val="Normal"/>
        <w:jc w:val="both"/>
        <w:rPr/>
      </w:pPr>
      <w:r>
        <w:rPr/>
        <w:t xml:space="preserve">Laboratóriumi vizsgálat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1580" w:hanging="1220"/>
        <w:jc w:val="both"/>
        <w:rPr/>
      </w:pPr>
      <w:r>
        <w:rPr/>
        <w:t>a daganatkiújulás gyanújakor CEA, SCC (laphámrák), vagy</w:t>
      </w:r>
    </w:p>
    <w:p>
      <w:pPr>
        <w:pStyle w:val="Normal"/>
        <w:ind w:left="3600" w:hanging="0"/>
        <w:jc w:val="both"/>
        <w:rPr/>
      </w:pPr>
      <w:r>
        <w:rPr/>
        <w:t>CA 125 (mirigyrák).</w:t>
      </w:r>
    </w:p>
    <w:p>
      <w:pPr>
        <w:pStyle w:val="Normal"/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llkas röntgen vizsgálat: 1. évben 6 havonta majd évente</w:t>
      </w:r>
    </w:p>
    <w:p>
      <w:pPr>
        <w:pStyle w:val="Szvegtrzsbehzssal2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Tüdő- vagy mediasztinális metasztázis alapos gyanújakor mellkas röntgen helyett vagy azt kiegészítendően CT vizsgálat szüksége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Endovaginális UH: 1. évben 3 havonta, 2. évben 4-, 3-4. évben 6 havonta, 5. évben évent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Hasi, femoralis, inguinalis nyirokcsomó UH: a primer tumor lokalizációjától függően. A felső harmad tumorainál a felső retroperitoneum UH vizsgálata is szükséges. Lokálisan invazív tumornál. Az 1 évben 3 havonta, 2.3.4. évben 6 havonta, 5. évtől évente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asi, kismedencei MR és/vagy CT: szervet maghaladó (T2-T4) tumoros inváziókor, nyirok rendszer kiterjedt metasztázisakor. Lokális tumor invázió felmérésére inkább MR javasolt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TextBody"/>
        <w:rPr>
          <w:color w:val="800080"/>
        </w:rPr>
      </w:pPr>
      <w:r>
        <w:rPr/>
        <w:t>Aspirációs citológia: tapintható, kiújulásra gyanús nyirokcsomók vizsgálatára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Heading2"/>
        <w:jc w:val="both"/>
        <w:rPr/>
      </w:pPr>
      <w:bookmarkStart w:id="34" w:name="__RefHeading___Toc106437804"/>
      <w:bookmarkEnd w:id="34"/>
      <w:r>
        <w:rPr/>
        <w:t>8.3. Méhnyak daganatok</w:t>
      </w:r>
    </w:p>
    <w:p>
      <w:pPr>
        <w:pStyle w:val="Normal"/>
        <w:jc w:val="both"/>
        <w:rPr/>
      </w:pPr>
      <w:r>
        <w:rPr/>
        <w:t>Anamnesis a széklet-, és vizelet változása, vérzés, fogyás, fájdalom stb,</w:t>
      </w:r>
    </w:p>
    <w:p>
      <w:pPr>
        <w:pStyle w:val="Normal"/>
        <w:jc w:val="both"/>
        <w:rPr/>
      </w:pPr>
      <w:r>
        <w:rPr/>
        <w:t>Fizikális vizsgálat: általános állapot (WHO értékelés szerint),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720" w:leader="none"/>
        </w:tabs>
        <w:ind w:left="1580" w:hanging="1220"/>
        <w:jc w:val="both"/>
        <w:rPr/>
      </w:pPr>
      <w:r>
        <w:rPr/>
        <w:t>has, kismedence, parametriumok. tapintható nyirokcsomók, végtagduzzanat: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720" w:leader="none"/>
        </w:tabs>
        <w:ind w:left="1580" w:hanging="1220"/>
        <w:jc w:val="both"/>
        <w:rPr/>
      </w:pPr>
      <w:r>
        <w:rPr/>
        <w:t>az 1. évben 2 havonta, a 2. évben 3 havonta, a 3-4-5. évben félévente.</w:t>
      </w:r>
    </w:p>
    <w:p>
      <w:pPr>
        <w:pStyle w:val="TextBody"/>
        <w:rPr/>
      </w:pPr>
      <w:r>
        <w:rPr/>
        <w:t>Hüvelycitológiai vizsgálat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720" w:leader="none"/>
        </w:tabs>
        <w:ind w:left="680" w:hanging="320"/>
        <w:jc w:val="both"/>
        <w:rPr/>
      </w:pPr>
      <w:r>
        <w:rPr/>
        <w:t>félévenként (sugárkezelés zavarhatja az értékelést!)</w:t>
      </w:r>
    </w:p>
    <w:p>
      <w:pPr>
        <w:pStyle w:val="Normal"/>
        <w:jc w:val="both"/>
        <w:rPr/>
      </w:pPr>
      <w:r>
        <w:rPr/>
        <w:t>Tumormarker vizsgálat: SCC, CEA, SeAGP.</w:t>
      </w:r>
    </w:p>
    <w:p>
      <w:pPr>
        <w:pStyle w:val="Normal"/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36"/>
        </w:numPr>
        <w:ind w:left="680" w:hanging="320"/>
        <w:jc w:val="both"/>
        <w:rPr/>
      </w:pPr>
      <w:r>
        <w:rPr/>
        <w:t>Mellkas röntgen vizsgálat: 1. évben félévente utána évente</w:t>
      </w:r>
    </w:p>
    <w:p>
      <w:pPr>
        <w:pStyle w:val="Szvegtrzsbehzssal2"/>
        <w:numPr>
          <w:ilvl w:val="0"/>
          <w:numId w:val="36"/>
        </w:numPr>
        <w:ind w:left="680" w:hanging="320"/>
        <w:rPr/>
      </w:pPr>
      <w:r>
        <w:rPr/>
        <w:t>Tüdő- vagy mediasztinális metasztázis alapos gyanújakor mellkas röntgen helyett vagy azt kiegészítendően CT vizsgálat szükséges.</w:t>
      </w:r>
    </w:p>
    <w:p>
      <w:pPr>
        <w:pStyle w:val="Szvegtrzsbehzssal2"/>
        <w:numPr>
          <w:ilvl w:val="0"/>
          <w:numId w:val="36"/>
        </w:numPr>
        <w:ind w:left="680" w:hanging="320"/>
        <w:rPr/>
      </w:pPr>
      <w:r>
        <w:rPr/>
        <w:t>Endovaginális UH+hasi, kismedencei UH: 1. évben 6 havonta, majd évente. Abban az esetben, ha a tumor a szervet meghaladta, környezetet infiltrálta, követéskor CT és MR is készüljön.</w:t>
      </w:r>
    </w:p>
    <w:p>
      <w:pPr>
        <w:pStyle w:val="Normal"/>
        <w:numPr>
          <w:ilvl w:val="0"/>
          <w:numId w:val="36"/>
        </w:numPr>
        <w:ind w:left="680" w:hanging="320"/>
        <w:jc w:val="both"/>
        <w:rPr/>
      </w:pPr>
      <w:r>
        <w:rPr/>
        <w:t>Hasi, kismedencei MR és/vagy CT: a daganat kiújulás klinikai gyanúja esetén. Szervi tumor terjedés felmérésére az MR alkalmasabb. A CT előrehaladott (FIGO IIb-nél nagyobb), szervet meghaladó tumorstádiumnál, valamint az iliaca communis és paraaorticus nyirokcsomók felmérésére gyorsabb módszer</w:t>
      </w:r>
    </w:p>
    <w:p>
      <w:pPr>
        <w:pStyle w:val="Normal"/>
        <w:numPr>
          <w:ilvl w:val="0"/>
          <w:numId w:val="36"/>
        </w:numPr>
        <w:ind w:left="680" w:hanging="320"/>
        <w:jc w:val="both"/>
        <w:rPr/>
      </w:pPr>
      <w:r>
        <w:rPr/>
        <w:t xml:space="preserve">PET: abban az esetben, ha a tumor szóródás tekintetében a CT/MR állásfoglalása bizonytalan </w:t>
      </w:r>
    </w:p>
    <w:p>
      <w:pPr>
        <w:pStyle w:val="Szvegtrzsbehzssal2"/>
        <w:numPr>
          <w:ilvl w:val="0"/>
          <w:numId w:val="36"/>
        </w:numPr>
        <w:ind w:left="680" w:hanging="320"/>
        <w:rPr/>
      </w:pPr>
      <w:r>
        <w:rPr/>
        <w:t>Csont izotóp vizsgálat: csont metasztázis klinikai gyanújakor.</w:t>
      </w:r>
    </w:p>
    <w:p>
      <w:pPr>
        <w:pStyle w:val="Normal"/>
        <w:jc w:val="both"/>
        <w:rPr/>
      </w:pPr>
      <w:r>
        <w:rPr/>
        <w:t>Aspirációs citológia: regionális áttét vagy lokális recidíva gyanúja esetén.</w:t>
      </w:r>
    </w:p>
    <w:p>
      <w:pPr>
        <w:pStyle w:val="TextBody"/>
        <w:rPr/>
      </w:pPr>
      <w:r>
        <w:rPr/>
        <w:t>Szövettani vizsgálat: klinikailag nem egyértelmű lokális recidíva, residuális tumor gyanúja, ill. klinikailag egyértelmű recidíva esetén, az újabb onkoterápia elkezdése előtt.</w:t>
      </w:r>
    </w:p>
    <w:p>
      <w:pPr>
        <w:pStyle w:val="Contents1"/>
        <w:jc w:val="both"/>
        <w:rPr/>
      </w:pPr>
      <w:r>
        <w:rPr/>
      </w:r>
    </w:p>
    <w:p>
      <w:pPr>
        <w:pStyle w:val="Heading2"/>
        <w:jc w:val="both"/>
        <w:rPr/>
      </w:pPr>
      <w:bookmarkStart w:id="35" w:name="__RefHeading___Toc106437805"/>
      <w:bookmarkEnd w:id="35"/>
      <w:r>
        <w:rPr/>
        <w:t>8.4. Méhtest daganatok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Fizikális vizsgálat (különös figyelemmel a mellső hüvelyfalra, a kiújulás leginkább itt)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z 1. évben 2 havonta, a 2. évben 4 havonta, a 3-4. évben félévente, az 5. évtől évente.</w:t>
      </w:r>
    </w:p>
    <w:p>
      <w:pPr>
        <w:pStyle w:val="Normal"/>
        <w:jc w:val="both"/>
        <w:rPr/>
      </w:pPr>
      <w:r>
        <w:rPr/>
        <w:t>Laboratóriumi vizsgálat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ind w:left="1580" w:hanging="1220"/>
        <w:jc w:val="both"/>
        <w:rPr/>
      </w:pPr>
      <w:r>
        <w:rPr/>
        <w:t>CA-I25 a daganat kiújulás gyanújakor.</w:t>
      </w:r>
    </w:p>
    <w:p>
      <w:pPr>
        <w:pStyle w:val="Normal"/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llkas röntgen vizsgálat: 1. évben 6 havonta majd évente</w:t>
      </w:r>
    </w:p>
    <w:p>
      <w:pPr>
        <w:pStyle w:val="Szvegtrzsbehzssal2"/>
        <w:numPr>
          <w:ilvl w:val="0"/>
          <w:numId w:val="2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Tüdő- vagy mediasztinális metasztázis alapos gyanújakor mellkas röntgen helyett vagy azt kiegészítendően CT vizsgálat szükséges.Hasi, kismedencei UH: alacsony rizikójú tumornál (stage Ia, Ib, Ic, Gr1 vagy  stage Ia, Gr2) Első évben 6 havonta, majd évente UH követés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Kismedencei MR és/vagy hasi, kismedencei CT: közepes (stage Ib, Gr2 vagy stage 1a, Gr3) és magas rizikójú tumornál, abban az esetben, ha a tumor a szervet meghaladta, környezetet infiltrálta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ET: abban az esetben, ha a tumor szóródás tekintetében a CT/MR állásfoglalása bizonytalan</w:t>
      </w:r>
    </w:p>
    <w:p>
      <w:pPr>
        <w:pStyle w:val="Szvegtrzsbehzssal2"/>
        <w:numPr>
          <w:ilvl w:val="0"/>
          <w:numId w:val="23"/>
        </w:numPr>
        <w:tabs>
          <w:tab w:val="clear" w:pos="709"/>
          <w:tab w:val="left" w:pos="720" w:leader="none"/>
        </w:tabs>
        <w:ind w:left="720" w:hanging="360"/>
        <w:rPr>
          <w:b/>
          <w:b/>
        </w:rPr>
      </w:pPr>
      <w:r>
        <w:rPr/>
        <w:t>Csont izotóp vizsgálat: csont metasztázis klinikai gyanújako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both"/>
        <w:rPr/>
      </w:pPr>
      <w:bookmarkStart w:id="36" w:name="__RefHeading___Toc106437806"/>
      <w:bookmarkEnd w:id="36"/>
      <w:r>
        <w:rPr/>
        <w:t>8.5. Petefészek daganatok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Contents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aborvizsgálat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1580" w:hanging="1220"/>
        <w:jc w:val="both"/>
        <w:rPr/>
      </w:pPr>
      <w:r>
        <w:rPr/>
        <w:t>Markerpozitív esetekben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1580" w:hanging="1220"/>
        <w:jc w:val="both"/>
        <w:rPr/>
      </w:pPr>
      <w:r>
        <w:rPr/>
        <w:t>Markervizsgálat: a kezelés után 1. évben 2 havonta, 2-3-4-5. évben félévente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1580" w:hanging="1220"/>
        <w:jc w:val="both"/>
        <w:rPr/>
      </w:pPr>
      <w:r>
        <w:rPr/>
        <w:t>Markernegatív esetekben: Bimanuális vizsgálat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1580" w:hanging="1220"/>
        <w:jc w:val="both"/>
        <w:rPr/>
      </w:pPr>
      <w:r>
        <w:rPr/>
        <w:t>Markervizsgálat CA125 emelkedik a recidív tumor peritoneális szóródásakor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1580" w:hanging="1220"/>
        <w:jc w:val="both"/>
        <w:rPr/>
      </w:pPr>
      <w:r>
        <w:rPr/>
        <w:t>a kezelés után 1-2. évben 3 havonta, 3-4-5. évben félévente</w:t>
      </w:r>
    </w:p>
    <w:p>
      <w:pPr>
        <w:pStyle w:val="Normal"/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llkas röntgen vizsgálat: félévente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Tüdő- vagy mediasztinális metasztázis alapos gyanújakor mellkas röntgen helyett vagy azt kiegészítendően CT vizsgálat szükséges.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asi, kismedencei UH: félévente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asi, kismedencei CT és/vagy hasi kismedencei MR: klinikai képtől függően</w:t>
      </w:r>
    </w:p>
    <w:p>
      <w:pPr>
        <w:pStyle w:val="Szvegtrzsbehzssal2"/>
        <w:numPr>
          <w:ilvl w:val="0"/>
          <w:numId w:val="6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ET: abban az esetben, ha a tumor szóródás tekintetében a CT/MR állásfoglalása bizonytalan, és vezérelt percután mintavétel nem végezhető, vagy eredménytelen volt, ha a klinikai kép és a képalkotói vizsgálatok között ellentmondás van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Csont izotóp vizsgálat: csont metasztázis klinikai gyanújakor.</w:t>
      </w:r>
    </w:p>
    <w:p>
      <w:pPr>
        <w:pStyle w:val="Contents1"/>
        <w:jc w:val="both"/>
        <w:rPr/>
      </w:pPr>
      <w:r>
        <w:rPr/>
      </w:r>
    </w:p>
    <w:p>
      <w:pPr>
        <w:pStyle w:val="Heading1"/>
        <w:jc w:val="both"/>
        <w:rPr/>
      </w:pPr>
      <w:bookmarkStart w:id="37" w:name="__RefHeading___Toc106437807"/>
      <w:bookmarkEnd w:id="37"/>
      <w:r>
        <w:rPr/>
        <w:t>9. Urológiai tumorok</w:t>
      </w:r>
    </w:p>
    <w:p>
      <w:pPr>
        <w:pStyle w:val="Heading2"/>
        <w:jc w:val="both"/>
        <w:rPr/>
      </w:pPr>
      <w:bookmarkStart w:id="38" w:name="__RefHeading___Toc106437808"/>
      <w:bookmarkEnd w:id="38"/>
      <w:r>
        <w:rPr/>
        <w:t>9.1. Penis daganatok</w:t>
      </w:r>
    </w:p>
    <w:p>
      <w:pPr>
        <w:pStyle w:val="Normal"/>
        <w:jc w:val="both"/>
        <w:rPr/>
      </w:pPr>
      <w:r>
        <w:rPr/>
        <w:t>Fizikális vizsgálat 3 havonként.</w:t>
      </w:r>
    </w:p>
    <w:p>
      <w:pPr>
        <w:pStyle w:val="Normal"/>
        <w:jc w:val="both"/>
        <w:rPr/>
      </w:pPr>
      <w:r>
        <w:rPr/>
        <w:t xml:space="preserve">Laboratóriumi vizsgálat: 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20" w:leader="none"/>
        </w:tabs>
        <w:ind w:left="680" w:hanging="320"/>
        <w:jc w:val="both"/>
        <w:rPr/>
      </w:pPr>
      <w:r>
        <w:rPr/>
        <w:t>általános laboratóriumi vizsgálatok.</w:t>
      </w:r>
    </w:p>
    <w:p>
      <w:pPr>
        <w:pStyle w:val="Normal"/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llkas röntgen vizsgálat: előrehaladott tumorstádiumnál, stádium III., IV., 6 havonta.</w:t>
      </w:r>
    </w:p>
    <w:p>
      <w:pPr>
        <w:pStyle w:val="Szvegtrzsbehzssal2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Tüdő- vagy mediasztinális metasztázis alapos gyanújakor mellkas röntgen helyett vagy azt kiegészítendően CT vizsgálat szüksége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Regionális (inguinalis nyirokcsomó) UH: stádium I-II.-nél (nem invazív tumoroknál) első 3 évben 6 havonta, stádium III-IV. (invazív tumoroknál) 3 havont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Hasi, kismedencei MR és/vagy hasi, kismedencei CT: előrehaladott tumor stádiumnál (T3, T4, N+). A klinikai kép és a therápiás konzekvencia függvényében, 3-6 havonta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Csont izotóp vizsgálat: csont metasztázis klinikai gyanújakor.</w:t>
      </w:r>
    </w:p>
    <w:p>
      <w:pPr>
        <w:pStyle w:val="Contents1"/>
        <w:jc w:val="both"/>
        <w:rPr/>
      </w:pPr>
      <w:r>
        <w:rPr/>
      </w:r>
    </w:p>
    <w:p>
      <w:pPr>
        <w:pStyle w:val="Heading2"/>
        <w:jc w:val="both"/>
        <w:rPr/>
      </w:pPr>
      <w:bookmarkStart w:id="39" w:name="__RefHeading___Toc106437809"/>
      <w:bookmarkEnd w:id="39"/>
      <w:r>
        <w:rPr/>
        <w:t>9.2. Prostata daganatok</w:t>
      </w:r>
    </w:p>
    <w:p>
      <w:pPr>
        <w:pStyle w:val="Normal"/>
        <w:jc w:val="both"/>
        <w:rPr/>
      </w:pPr>
      <w:r>
        <w:rPr/>
        <w:t>Anamnézis (anaemia, fájdalom, csontdeformitás)</w:t>
      </w:r>
    </w:p>
    <w:p>
      <w:pPr>
        <w:pStyle w:val="Normal"/>
        <w:jc w:val="both"/>
        <w:rPr/>
      </w:pPr>
      <w:r>
        <w:rPr/>
        <w:t>Fizikális vizsgálat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rostata, has (máj, paraaortalis és cavalis nyirokcsomók) 3 havonként.</w:t>
      </w:r>
    </w:p>
    <w:p>
      <w:pPr>
        <w:pStyle w:val="Normal"/>
        <w:jc w:val="both"/>
        <w:rPr/>
      </w:pPr>
      <w:r>
        <w:rPr/>
        <w:t>Laboratóriumi vizsgálatok</w:t>
      </w:r>
    </w:p>
    <w:p>
      <w:pPr>
        <w:pStyle w:val="Normal"/>
        <w:numPr>
          <w:ilvl w:val="0"/>
          <w:numId w:val="51"/>
        </w:numPr>
        <w:ind w:left="680" w:hanging="320"/>
        <w:jc w:val="both"/>
        <w:rPr/>
      </w:pPr>
      <w:r>
        <w:rPr/>
        <w:t>vérkép, vvs-sülyedés, vizelet, szérum (se-) kreatinin, CN, SGOT, SGPT, GGT, se-acid- és alk-foszfatáz, PAP, LH-RH analóg kezelésnél 4-5. héten PSA,</w:t>
      </w:r>
    </w:p>
    <w:p>
      <w:pPr>
        <w:pStyle w:val="Normal"/>
        <w:numPr>
          <w:ilvl w:val="0"/>
          <w:numId w:val="51"/>
        </w:numPr>
        <w:ind w:left="680" w:hanging="320"/>
        <w:jc w:val="both"/>
        <w:rPr/>
      </w:pPr>
      <w:r>
        <w:rPr/>
        <w:t>Relapsus esetén se-tesztoszteron.</w:t>
      </w:r>
    </w:p>
    <w:p>
      <w:pPr>
        <w:pStyle w:val="Normal"/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llkas röntgen vizsgálat: első 3 évben 6 havonta, majd évente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Tüdő- vagy mediasztinális metasztázis alapos gyanújakor mellkas röntgen helyett vagy azt kiegészítendően CT vizsgálat szükséges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Endorectális UH + vezérelt biopsia(PSA szinttől függően): 3 havonta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asi, kismedencei UH: 6 havonta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Kismedencei MR és/vagy hasi, kismedencei CT: klinikai képtől, PSA szintjétől függően, recidíva, metastasis gyanújakor</w:t>
      </w:r>
    </w:p>
    <w:p>
      <w:pPr>
        <w:pStyle w:val="Szvegtrzsbehzssal2"/>
        <w:numPr>
          <w:ilvl w:val="0"/>
          <w:numId w:val="4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Csontizotóp: Előrehaladott tumorstádiumnál, valamint csontmetastasis klinikai gyanújakor, pozitivitása esetén a csontscannal korreláló röntgen felvétel szükséges. Kérdéses esetben vagy kiegészítendő céllal, ill. a korábbi vizsgálatok negativitásakor a fájdalmas helyről CT/MR végzendő. </w:t>
      </w:r>
    </w:p>
    <w:p>
      <w:pPr>
        <w:pStyle w:val="Normal"/>
        <w:jc w:val="both"/>
        <w:rPr/>
      </w:pPr>
      <w:r>
        <w:rPr/>
        <w:t>Célzott tűbiopsia - gyanús resistentia esetén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40" w:name="__RefHeading___Toc106437810"/>
      <w:bookmarkEnd w:id="40"/>
      <w:r>
        <w:rPr/>
        <w:t>9.3. Here daganatok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Fizikális vizsgálat</w:t>
      </w:r>
    </w:p>
    <w:p>
      <w:pPr>
        <w:pStyle w:val="Normal"/>
        <w:ind w:left="2700" w:hanging="2700"/>
        <w:jc w:val="both"/>
        <w:rPr/>
      </w:pPr>
      <w:r>
        <w:rPr/>
        <w:t>Labor vizsgálatok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vérkép, vizelet, süllyedés, CN, se-kreatinin, se-bilirubin, GGT, SGOT, SGPT.</w:t>
      </w:r>
    </w:p>
    <w:p>
      <w:pPr>
        <w:pStyle w:val="Normal"/>
        <w:jc w:val="both"/>
        <w:rPr/>
      </w:pPr>
      <w:r>
        <w:rPr/>
        <w:t>Biológiai markervizsgálatok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FP, B-HCG, seminoma esetén NSE is.</w:t>
      </w:r>
    </w:p>
    <w:p>
      <w:pPr>
        <w:pStyle w:val="Normal"/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ere UH: követéskor ellenoldali here szűrésére évente?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llkas röntgen vizsgálat: Seminoma: 1. évben 6 hetente, 2-3. évben 3 havonta, 4-6. évben 6 havonta, 6. év után évente. Non-seminoma: 1.évben 4 hetente, 2.évben 2 havonta, 3.évben 3 havonta, 4.évben 4 havonta, 5.évben 5 havonta, 5-10 év között 6 havonta és 10 év után 12 havonta végzendő. Sex-chord és gonad-stromalis tumorok: 5 évig 3 havonta-ebbe a csoportba tartozó tumorok több, mint 90%-a benignus. A patológiai képből nem mindig lehet megjósolni a malignitást, ezért minden beteget 5 évig követni kell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asi, kismedencei UH: „Watch and wait”-nél az 1. évben  havonta, a 2. évben 2 havonta, (de CT alkalmával nem), később 5 évig évente kétszer végezzük. Adjuváns kemoterápia vagy RLA után az  első évben 2-3 havonta, második évben 4 havonta, később évente 1-2-szer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asi CT vizsgálat: „Watch and wait”-nél az 1. évben 3 havonta, a 2. évben 6 havonta, 3.évtől csak gyanú esetén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Koponya MR: agyi metastasis klinikai gyanújakor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Csont izotóp vizsgálat: csont metasztázis klinikai gyanújakor.</w:t>
      </w:r>
    </w:p>
    <w:p>
      <w:pPr>
        <w:pStyle w:val="Normal"/>
        <w:ind w:left="360" w:hanging="0"/>
        <w:jc w:val="both"/>
        <w:rPr/>
      </w:pPr>
      <w:r>
        <w:rPr/>
        <w:t>Megjegyzés: I/A stádiumban 2 cm-nél kisebb nonseminoma tumoroknál, a castratio után negatív markerek eseteiben, kellő kooperáció esetén a beteg felvilágosítása után, szoros kontrollvizsgálatok mellett a "watch and wait" (wait and see, surveillance) programmal kb. 70%-ban lehet elkerülni mind az RLA-t, mind a kemoterápiát.(1. IGCCCG 1997 klinikai stádium "watch and wait" kritériumok és TNM szerinti kezelést)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41" w:name="__RefHeading___Toc106437811"/>
      <w:bookmarkEnd w:id="41"/>
      <w:r>
        <w:rPr/>
        <w:t>9.4. Vese daganatok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Fizikális vizsgálat</w:t>
      </w:r>
    </w:p>
    <w:p>
      <w:pPr>
        <w:pStyle w:val="Normal"/>
        <w:jc w:val="both"/>
        <w:rPr/>
      </w:pPr>
      <w:r>
        <w:rPr/>
        <w:t>Laboratóriumi vizsgálatok (a hormonok kivételével)</w:t>
      </w:r>
    </w:p>
    <w:p>
      <w:pPr>
        <w:pStyle w:val="Normal"/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llkas röntgen vizsgálat: 1-2.évben 3 havonta, 3-5.évben félévente, 5.év után évent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Tüdő- vagy mediasztinális metasztázis alapos gyanújakor mellkas röntgen helyett vagy azt kiegészítendően CT vizsgálat szüksége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asi CT és/vagy MR: relapsus klinikai gyanújakor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UH/CT vezérelt biopszia: máj, retroperitoneum, vese, hasi resistentia és/vagy a tüdőmetastasis susp. elváltozásból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Csontizotóp: Előrehaladott tumorstádiumnál, valamint csontmetastasis klinikai gyanújakor, annak pozitivitása esetén csontscannal korreláló rtg. felvétel szükséges. Kérdéses esetben vagy kiegészítendő céllal, ill. a korábbi vizsgálatok negativitásakor a fájdalmas helyről CT/MR végzendő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42" w:name="__RefHeading___Toc106437812"/>
      <w:bookmarkEnd w:id="42"/>
      <w:r>
        <w:rPr/>
        <w:t>9.5. Húgyhólyag daganatok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Fizikális vizsgálat</w:t>
      </w:r>
    </w:p>
    <w:p>
      <w:pPr>
        <w:pStyle w:val="Normal"/>
        <w:jc w:val="both"/>
        <w:rPr/>
      </w:pPr>
      <w:r>
        <w:rPr/>
        <w:t>Laboratóriumi vizsgálatok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teljes vizelet, vérkép, ws-süllyedés, CN, szérum</w:t>
        <w:softHyphen/>
        <w:t>kreatinin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z 1-2. évben 3 havonta, majd a 3. évtől hathavonta, 5 év után évente.</w:t>
      </w:r>
    </w:p>
    <w:p>
      <w:pPr>
        <w:pStyle w:val="Normal"/>
        <w:jc w:val="both"/>
        <w:rPr/>
      </w:pPr>
      <w:r>
        <w:rPr/>
        <w:t>Cisztoszkópia, vizelet cytológia (wash out)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z első évben három havonta, a további teendőket a két éves történés határozza meg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Negatív első cisztoszkópia után a TaG0-2-es tumoroknál féléves, majd éves várakozás is megengedhető, ha a 3 havonta végzett vizeletcitológia negatív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Magas malignitású szövettan esetén az első évben 3 havonta, a második évben 6 havonta cisztoszkópia indokolt. </w:t>
      </w:r>
    </w:p>
    <w:p>
      <w:pPr>
        <w:pStyle w:val="Normal"/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asi, kismedencei UH: invanzív tumoroknál az 1-2.évben 3 havonta, majd 3. évtől 6 havonta, 5 év után évente. T1 tumornál évente, superficialis tumoroknál csak gyanú esetén végzendő. Ta  tumoroknál mestastasist kutatni szükségtelen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Urographia: minden hólyagtumoros betegnél legalább évente egyszer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asi, kismedencei UH / CT / MR: stádiumtól, tünetektől függően, T1N0: évente, T2, T3aN0: első két évben 6 havonta, majd 5. évig évente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T3b, T4N+: első évben 3 havonta, második évben 6 havonta, majd évente. Recidiva klinikai gyanújakor soron kívül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Mellkas röntgen / CT: T1N0 évente, T2, T3aN0: 1-2. évben 6 havonta, majd 5 évig évente, T3B, T4N+: 1.évben 3 havonta mellkas röntgen, CT 6 havonta, 2. évben 6 havonta, majd évente mellkas röntgen vizsgálat.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Csontizotóp: csontmetastasis gyanúja esetén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43" w:name="__RefHeading___Toc106437813"/>
      <w:bookmarkEnd w:id="43"/>
      <w:r>
        <w:rPr/>
        <w:t>9.6. Húgycső daganatok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Fizikális vizsgálat (megtekintés, tapintás)</w:t>
      </w:r>
    </w:p>
    <w:p>
      <w:pPr>
        <w:pStyle w:val="Normal"/>
        <w:jc w:val="both"/>
        <w:rPr/>
      </w:pPr>
      <w:r>
        <w:rPr/>
        <w:t>Laboratóriumi vizsgálatok:</w:t>
      </w:r>
    </w:p>
    <w:p>
      <w:pPr>
        <w:pStyle w:val="Normal"/>
        <w:numPr>
          <w:ilvl w:val="0"/>
          <w:numId w:val="46"/>
        </w:numPr>
        <w:ind w:left="740" w:hanging="380"/>
        <w:jc w:val="both"/>
        <w:rPr/>
      </w:pPr>
      <w:r>
        <w:rPr/>
        <w:t>az első három évben 6 havonta</w:t>
      </w:r>
    </w:p>
    <w:p>
      <w:pPr>
        <w:pStyle w:val="Normal"/>
        <w:jc w:val="both"/>
        <w:rPr/>
      </w:pPr>
      <w:r>
        <w:rPr/>
        <w:t>Uretrocisztoszkópia</w:t>
      </w:r>
    </w:p>
    <w:p>
      <w:pPr>
        <w:pStyle w:val="Normal"/>
        <w:jc w:val="both"/>
        <w:rPr/>
      </w:pPr>
      <w:r>
        <w:rPr/>
        <w:t xml:space="preserve">Citológia: </w:t>
      </w:r>
    </w:p>
    <w:p>
      <w:pPr>
        <w:pStyle w:val="Normal"/>
        <w:numPr>
          <w:ilvl w:val="0"/>
          <w:numId w:val="46"/>
        </w:numPr>
        <w:ind w:left="740" w:hanging="380"/>
        <w:jc w:val="both"/>
        <w:rPr/>
      </w:pPr>
      <w:r>
        <w:rPr/>
        <w:t>az első három évben 3 havonta</w:t>
      </w:r>
    </w:p>
    <w:p>
      <w:pPr>
        <w:pStyle w:val="Normal"/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46"/>
        </w:numPr>
        <w:ind w:left="740" w:hanging="380"/>
        <w:jc w:val="both"/>
        <w:rPr/>
      </w:pPr>
      <w:r>
        <w:rPr/>
        <w:t xml:space="preserve">Regionális (inguinalis) nyirokcsomó UH: első 3 évben stádium I, II (nem invazív tumoroknál) 6 havonta, stádium III-IV.-nél (invazív tumoroknál) 3 havonta. </w:t>
      </w:r>
    </w:p>
    <w:p>
      <w:pPr>
        <w:pStyle w:val="Normal"/>
        <w:numPr>
          <w:ilvl w:val="0"/>
          <w:numId w:val="46"/>
        </w:numPr>
        <w:ind w:left="740" w:hanging="380"/>
        <w:jc w:val="both"/>
        <w:rPr/>
      </w:pPr>
      <w:r>
        <w:rPr/>
        <w:t>Mellkas röntgen vizsgálat: regionális, inguinalis nyirokcsomó vizsgálattal megegyező léptékben. Tüdő- vagy mediasztinális metasztázis, újabb primér tumor alapos gyanújakor mellkas röntgen helyett vagy azt kiegészítendően CT vizsgálat szükséges.</w:t>
      </w:r>
    </w:p>
    <w:p>
      <w:pPr>
        <w:pStyle w:val="Szvegtrzsbehzssal2"/>
        <w:numPr>
          <w:ilvl w:val="0"/>
          <w:numId w:val="46"/>
        </w:numPr>
        <w:ind w:left="740" w:hanging="380"/>
        <w:rPr/>
      </w:pPr>
      <w:r>
        <w:rPr/>
        <w:t xml:space="preserve">Hasi, kismedencei UH, annak eredményétől függően hasi, kismedencei CT/MR: előrehaladott tumorstádiumnál (T3, T4, N+) </w:t>
      </w:r>
    </w:p>
    <w:p>
      <w:pPr>
        <w:pStyle w:val="Normal"/>
        <w:numPr>
          <w:ilvl w:val="0"/>
          <w:numId w:val="46"/>
        </w:numPr>
        <w:ind w:left="740" w:hanging="380"/>
        <w:jc w:val="both"/>
        <w:rPr/>
      </w:pPr>
      <w:r>
        <w:rPr/>
        <w:t xml:space="preserve">Csontizotóp: csontmetastasis gyanúja esetén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44" w:name="__RefHeading___Toc106437814"/>
      <w:bookmarkEnd w:id="44"/>
      <w:r>
        <w:rPr/>
        <w:t>10. Endokrin daganatok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Hypothalamus-hypophysis, 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Mellékpajzsmirigy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Mellékvese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GEPer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MEN</w:t>
      </w:r>
    </w:p>
    <w:p>
      <w:pPr>
        <w:pStyle w:val="TextBody"/>
        <w:rPr/>
      </w:pPr>
      <w:r>
        <w:rPr/>
        <w:t>eseteiben a daganatok műtét utáni követése és a társult vagy szövődményes anyagcsere és hormonális statusz (pl.: hyper/hypocalcalcaemia, hypadrenia, diabetes, stb.) monitorizálása és ellátása endokrinológus diabetológus, gastroenterológus, szakorvos feladata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45" w:name="__RefHeading___Toc106437815"/>
      <w:bookmarkEnd w:id="45"/>
      <w:r>
        <w:rPr/>
        <w:t>11. Szem daganatai</w:t>
      </w:r>
    </w:p>
    <w:p>
      <w:pPr>
        <w:pStyle w:val="Heading2"/>
        <w:jc w:val="both"/>
        <w:rPr/>
      </w:pPr>
      <w:bookmarkStart w:id="46" w:name="__RefHeading___Toc106437816"/>
      <w:bookmarkEnd w:id="46"/>
      <w:r>
        <w:rPr/>
        <w:t>11.1. Kötőhártya daganatok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Contents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zemészeti vizsgálat</w:t>
      </w:r>
    </w:p>
    <w:p>
      <w:pPr>
        <w:pStyle w:val="Normal"/>
        <w:jc w:val="both"/>
        <w:rPr/>
      </w:pPr>
      <w:r>
        <w:rPr/>
        <w:t>Haematológiai vizsgálat</w:t>
      </w:r>
    </w:p>
    <w:p>
      <w:pPr>
        <w:pStyle w:val="Normal"/>
        <w:jc w:val="both"/>
        <w:rPr/>
      </w:pPr>
      <w:r>
        <w:rPr/>
        <w:t>Onkoradiológiai vizsgála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z 1. évben három havonta, a 2-3. évben félévente, majd évente.</w:t>
      </w:r>
    </w:p>
    <w:p>
      <w:pPr>
        <w:pStyle w:val="TextBody"/>
        <w:rPr>
          <w:b/>
          <w:b/>
          <w:i/>
          <w:i/>
        </w:rPr>
      </w:pPr>
      <w:r>
        <w:rPr/>
        <w:t>Képalkotó vizsgálatok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Orbita MR és/vagy CT: a klinikai képtől függően, kiterjedt daganatos infiltráció gyanújakor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Egyéb képalkotó vizsgálatok: a távoli disseminatio gyanúja esetén 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Regionális nyirokcsomó UH: praeauricularis, submandibularis nyirokrégió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47" w:name="__RefHeading___Toc106437817"/>
      <w:bookmarkEnd w:id="47"/>
      <w:r>
        <w:rPr/>
        <w:t>11.2. Szemhéj daganatok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Szemészeti vizsgálat</w:t>
      </w:r>
    </w:p>
    <w:p>
      <w:pPr>
        <w:pStyle w:val="Normal"/>
        <w:jc w:val="both"/>
        <w:rPr/>
      </w:pPr>
      <w:r>
        <w:rPr/>
        <w:t>Bőrgyógyászati vizsgálat,</w:t>
      </w:r>
    </w:p>
    <w:p>
      <w:pPr>
        <w:pStyle w:val="Normal"/>
        <w:jc w:val="both"/>
        <w:rPr/>
      </w:pPr>
      <w:r>
        <w:rPr/>
        <w:t>Onkoradiológiai vizsgála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z első évben 2-3 havonta, a 2. évben félévente, ezt követően legalább évente. Megfigyelendők: a mellékhatások, lokális recidíva, áttétek megjelenése.</w:t>
      </w:r>
    </w:p>
    <w:p>
      <w:pPr>
        <w:pStyle w:val="Normal"/>
        <w:jc w:val="both"/>
        <w:rPr/>
      </w:pPr>
      <w:r>
        <w:rPr/>
        <w:t>Képalkotó vizsgálatok - mélybe terjedés vagy távoli disszemináció gyanúja eseté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R/CT: a klinikai képtől függően, kiterjedt daganatos infiltráció gyanújako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Egyéb képalkotó vizsgálatok: távoli disseminatio gyanúja eseté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Regionális nyirokcsomó UH: praeauricularis, submandibularis nyirokrégió.</w:t>
      </w:r>
    </w:p>
    <w:p>
      <w:pPr>
        <w:pStyle w:val="Normal"/>
        <w:jc w:val="both"/>
        <w:rPr/>
      </w:pPr>
      <w:r>
        <w:rPr/>
        <w:t>Biopsia - loko-regionális recidíva gyanúja esetén,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48" w:name="__RefHeading___Toc106437818"/>
      <w:bookmarkEnd w:id="48"/>
      <w:r>
        <w:rPr/>
        <w:t>11.3. Szemgolyó daganatok</w:t>
      </w:r>
    </w:p>
    <w:p>
      <w:pPr>
        <w:pStyle w:val="Normal"/>
        <w:jc w:val="both"/>
        <w:rPr/>
      </w:pPr>
      <w:r>
        <w:rPr/>
        <w:t>Melanoma esetén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Szemészeti vizsgálat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poradikus retinoblastoma miatti enucleatio esetén. Altatásos szemészeti vizsgálat két éves korig négy havonta, 2-5 éves korig félévente, 5 éves kor fölött évente, már altatás nélkül.</w:t>
      </w:r>
    </w:p>
    <w:p>
      <w:pPr>
        <w:pStyle w:val="Normal"/>
        <w:ind w:left="720" w:hanging="720"/>
        <w:jc w:val="both"/>
        <w:rPr/>
      </w:pPr>
      <w:r>
        <w:rPr/>
        <w:t>Képalkotó vizsgálatok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Hasi UH/CT/MR: (májáttét kizárása!) első évben 3, 2-3. évben 6 havonta, majd évente. </w:t>
      </w:r>
    </w:p>
    <w:p>
      <w:pPr>
        <w:pStyle w:val="Szvegtrzsbehzssal2"/>
        <w:numPr>
          <w:ilvl w:val="0"/>
          <w:numId w:val="37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Mellkas röntgen vizsgálat: 1. évben 3 havonta, 2-3. évben 6 havonta, majd évente.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Tüdő- vagy mediasztinális metasztázis alapos gyanújakor mellkas röntgen helyett vagy azt kiegészítendően CT vizsgálat szükséges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Orbita MR/CT: bulbust meghaladó tumorterjedéskor.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gjegyzés: minden nem enukleált esetben, függetlenül attól, hogy féloldali vagy kétoldali tumorról van szó, sokkal szorosabb követés kell. A kezelés befejezése után 3-4 héttel altatásban szemészeti vizsgálat végzendő. A további kontrollok gyakorisága a kezelésre adott választól függ és ezért betegenként változó.</w:t>
      </w:r>
    </w:p>
    <w:p>
      <w:pPr>
        <w:pStyle w:val="Contents1"/>
        <w:jc w:val="both"/>
        <w:rPr/>
      </w:pPr>
      <w:r>
        <w:rPr/>
      </w:r>
    </w:p>
    <w:p>
      <w:pPr>
        <w:pStyle w:val="Heading2"/>
        <w:jc w:val="both"/>
        <w:rPr/>
      </w:pPr>
      <w:bookmarkStart w:id="49" w:name="__RefHeading___Toc106437819"/>
      <w:bookmarkEnd w:id="49"/>
      <w:r>
        <w:rPr/>
        <w:t>11.4. Szemüreg daganatok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Onkológus team vizsgálat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z első évben háromhavonta, majd félévente, három év után legalább évente - az alapbetegségtől függő gyakorisággal.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Recidíva gyanúja vagy progresszió esetén az elsődleges kivizsgálás vizsgálatai ismétlendők.</w:t>
      </w:r>
    </w:p>
    <w:p>
      <w:pPr>
        <w:pStyle w:val="Normal"/>
        <w:jc w:val="both"/>
        <w:rPr>
          <w:b/>
          <w:b/>
        </w:rPr>
      </w:pPr>
      <w:r>
        <w:rPr/>
        <w:t>Képalkotó vizsgálatok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Orbita, koponya CT és/vagy orbita, koponya MR: orbitát meghaladó tumor gyanújakor, a klinikai kép szerint.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llkas röntgen vizsgálat: első évben 3 havonta, 2-3. évben fél évente, majd évente.</w:t>
      </w:r>
    </w:p>
    <w:p>
      <w:pPr>
        <w:pStyle w:val="Szvegtrzsbehzssal2"/>
        <w:numPr>
          <w:ilvl w:val="0"/>
          <w:numId w:val="6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Tüdő- vagy mediasztinális metasztázis alapos gyanújakor mellkas röntgen helyett vagy azt kiegészítendően CT vizsgálat szükséges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Heading1"/>
        <w:jc w:val="both"/>
        <w:rPr/>
      </w:pPr>
      <w:bookmarkStart w:id="50" w:name="__RefHeading___Toc106437820"/>
      <w:bookmarkEnd w:id="50"/>
      <w:r>
        <w:rPr/>
        <w:t>12. Agydaganatok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>
          <w:b/>
          <w:b/>
        </w:rPr>
      </w:pPr>
      <w:r>
        <w:rPr/>
        <w:t>Képalkotó vizsgálatok</w:t>
      </w:r>
    </w:p>
    <w:p>
      <w:pPr>
        <w:pStyle w:val="Normal"/>
        <w:ind w:left="900" w:hanging="540"/>
        <w:jc w:val="both"/>
        <w:rPr/>
      </w:pPr>
      <w:r>
        <w:rPr/>
        <w:t>Agydaganatok, gerincvelő daganatok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Koponya CT és/vagy MR a korai postoperatív időszakban: a tumorresectio radikalitásának ellenőrzésére, a status rögzítésére. Maradványtumor esetén, ha a lokalizáció a teljes radikalitást lehetővé teszi, második korai műtét is indikált lehet. Általában sémaszerű betegkövetést (CT, MR) nem írnak elő. Recidiv tünetek jelentkezésekor új, teljes átvizsgálás indokolt. Individuális megítélés szükséges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Gerinc MR és/vagy CT: a gerinctumornál, valamint agydaganatnál abban az esetben, ha a szöveti szerkezet és klinikai kép alapján gerinclokalizáció lehetősége is felmerül. Elsődlegesen MR javasolt, CT-t abban az esetben végzünk, ha az MR vizsgálat az ismert MR inkompatibilitás miatt nem készíthető el, vagy, ha a CT-től kiegészítő információ várhat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bookmarkStart w:id="51" w:name="__RefHeading___Toc106437821"/>
      <w:bookmarkEnd w:id="51"/>
      <w:r>
        <w:rPr/>
        <w:t>13. Malignus lymphomák</w:t>
      </w:r>
    </w:p>
    <w:p>
      <w:pPr>
        <w:pStyle w:val="Normal"/>
        <w:jc w:val="both"/>
        <w:rPr/>
      </w:pPr>
      <w:r>
        <w:rPr/>
        <w:t>Anamnézis</w:t>
      </w:r>
    </w:p>
    <w:p>
      <w:pPr>
        <w:pStyle w:val="Normal"/>
        <w:jc w:val="both"/>
        <w:rPr/>
      </w:pPr>
      <w:r>
        <w:rPr/>
        <w:t>Fizikális</w:t>
      </w:r>
    </w:p>
    <w:p>
      <w:pPr>
        <w:pStyle w:val="Normal"/>
        <w:jc w:val="both"/>
        <w:rPr/>
      </w:pPr>
      <w:r>
        <w:rPr/>
        <w:t>A kezelés befejezését követő 2-4. héten elvégzendő vizsgálatok:</w:t>
      </w:r>
    </w:p>
    <w:p>
      <w:pPr>
        <w:pStyle w:val="Normal"/>
        <w:jc w:val="both"/>
        <w:rPr/>
      </w:pPr>
      <w:r>
        <w:rPr/>
        <w:t>Laborvizsgálatok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Vérsejtsüllyedés, szérumréz (Hodgkin-kór esetén), fibrinogén, bilirubin, LDH, SGOT, SGPT, GGT, alkalikus foszfatáz, karbamidnitrogén, kreatinin, húgysav, kálium, nátrium, összfehérje és frakciói, vércukor, koleszterin, vércsoport, vizelet vizsgálat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Immunelektroforézis, Mennyiségi és minőségi vérkép, abszolút reticulocytaszá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FSH, LH, TSH.</w:t>
      </w:r>
    </w:p>
    <w:p>
      <w:pPr>
        <w:pStyle w:val="Normal"/>
        <w:jc w:val="both"/>
        <w:rPr/>
      </w:pPr>
      <w:r>
        <w:rPr>
          <w:i/>
          <w:iCs/>
        </w:rPr>
        <w:t>A beteg követése a továbbiakban:</w:t>
      </w:r>
    </w:p>
    <w:p>
      <w:pPr>
        <w:pStyle w:val="Normal"/>
        <w:jc w:val="both"/>
        <w:rPr/>
      </w:pPr>
      <w:r>
        <w:rPr/>
        <w:t>Laborvizsgálatok:</w:t>
      </w:r>
    </w:p>
    <w:p>
      <w:pPr>
        <w:pStyle w:val="Normal"/>
        <w:numPr>
          <w:ilvl w:val="0"/>
          <w:numId w:val="3"/>
        </w:numPr>
        <w:ind w:left="680" w:hanging="320"/>
        <w:jc w:val="both"/>
        <w:rPr/>
      </w:pPr>
      <w:r>
        <w:rPr/>
        <w:t>vvs-süllyedés, réz (Hodgkin-kór esetén), LDH, fibrinogén, alk-foszfatáz, mennyiségi és minőségi vérkép</w:t>
      </w:r>
    </w:p>
    <w:p>
      <w:pPr>
        <w:pStyle w:val="Normal"/>
        <w:numPr>
          <w:ilvl w:val="0"/>
          <w:numId w:val="3"/>
        </w:numPr>
        <w:ind w:left="680" w:hanging="320"/>
        <w:jc w:val="both"/>
        <w:rPr/>
      </w:pPr>
      <w:r>
        <w:rPr/>
        <w:t>az 1-2-3-4-5. évben 3 havonta, ezt követően félévente.</w:t>
      </w:r>
    </w:p>
    <w:p>
      <w:pPr>
        <w:pStyle w:val="TextBody"/>
        <w:rPr/>
      </w:pPr>
      <w:r>
        <w:rPr/>
        <w:t>Egyéb javasolt vizsgálatok (a teendőket egyénileg kell elbírálni)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TSH, T4 évent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elapsus gyanúja esetén végzendő vizsgálatok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spirációs citológia a klinikailag gyanús nyirokcsomókból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Klinikai szükség esetén sebészi rebiopsia szövettani vizsgálatr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Crista biopsia,</w:t>
      </w:r>
    </w:p>
    <w:p>
      <w:pPr>
        <w:pStyle w:val="Normal"/>
        <w:jc w:val="both"/>
        <w:rPr/>
      </w:pPr>
      <w:r>
        <w:rPr/>
        <w:t>Képalkotó vizsgálatok</w:t>
      </w:r>
    </w:p>
    <w:p>
      <w:pPr>
        <w:pStyle w:val="Szvegtrzsbehzssal2"/>
        <w:numPr>
          <w:ilvl w:val="0"/>
          <w:numId w:val="4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Betegkövetés: nyak, mellkas, has és kismedence vizsgálat: 1-2. évben 3-4 havonta, 3. évben 6 havonta, majd évente az élet végéig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Hasi UH: egy lokalizációjú low grade lymphománál, az 1-5 évben fél évente, utána évente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llkas röntgen: egy lokalizációjú low grade lymphománál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Regionális CT és/vagy regionális MR: egy lokalizációjú low grade lymphománál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Nyak, mellkas, has, kismedence CT: rekesz feletti és alatti lokalizációnál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PET és/vagy Gallium szcintigraphia: magas vagy közepes malignitású lymphománál, valamint abban az esetben, ha az anatómiai képalkotók állásfoglalása bizonytalan. Szükség, és lehetőség szerint választandó a két metabolikus képalkotó közül, PET előnyével.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ammográfia, emlők UH vizsgálata: mellkasi sugárkezelés után, 1-3-5 évben, két évente, utána évente.</w:t>
      </w:r>
      <w:r>
        <w:rPr>
          <w:b/>
        </w:rPr>
        <w:t xml:space="preserve"> </w:t>
      </w:r>
    </w:p>
    <w:p>
      <w:pPr>
        <w:pStyle w:val="Szvegtrzsbehzssal2"/>
        <w:numPr>
          <w:ilvl w:val="0"/>
          <w:numId w:val="4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Csontizotóp: az 1-3. évben évente (ha kezdetben negatív volt), majd 2 évente az élet végéig, valamint klinikai tünetek esetén azonnal. </w:t>
      </w:r>
    </w:p>
    <w:p>
      <w:pPr>
        <w:pStyle w:val="Normal"/>
        <w:jc w:val="both"/>
        <w:rPr/>
      </w:pPr>
      <w:r>
        <w:rPr/>
        <w:t>Crista biopsia, ha a csontvelő az első vizsgálatkor érintett vagy érintettségre gyanús volt.</w:t>
      </w:r>
    </w:p>
    <w:p>
      <w:pPr>
        <w:pStyle w:val="Normal"/>
        <w:jc w:val="both"/>
        <w:rPr/>
      </w:pPr>
      <w:r>
        <w:rPr/>
        <w:t>Aspirációs citológia a tapintható nyirokcsomókból.</w:t>
      </w:r>
    </w:p>
    <w:p>
      <w:pPr>
        <w:pStyle w:val="Normal"/>
        <w:jc w:val="both"/>
        <w:rPr/>
      </w:pPr>
      <w:r>
        <w:rPr/>
        <w:t>Megjegyzés:</w:t>
      </w:r>
    </w:p>
    <w:p>
      <w:pPr>
        <w:pStyle w:val="TextBody"/>
        <w:rPr/>
      </w:pPr>
      <w:r>
        <w:rPr/>
        <w:t>Hodgkin-kór, Non-Hodgkin Lymphoma (NHL) esetén a teendők mindenben megegyeznek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Contents1"/>
        <w:tabs>
          <w:tab w:val="clear" w:pos="9628"/>
        </w:tabs>
        <w:jc w:val="both"/>
        <w:rPr/>
      </w:pPr>
      <w:r>
        <w:rPr/>
        <w:t>1. számú táblázat</w:t>
      </w:r>
    </w:p>
    <w:tbl>
      <w:tblPr>
        <w:tblW w:w="950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3"/>
        <w:gridCol w:w="858"/>
        <w:gridCol w:w="525"/>
        <w:gridCol w:w="505"/>
        <w:gridCol w:w="464"/>
        <w:gridCol w:w="464"/>
        <w:gridCol w:w="464"/>
        <w:gridCol w:w="464"/>
        <w:gridCol w:w="484"/>
        <w:gridCol w:w="464"/>
        <w:gridCol w:w="484"/>
        <w:gridCol w:w="565"/>
        <w:gridCol w:w="586"/>
      </w:tblGrid>
      <w:tr>
        <w:trPr>
          <w:trHeight w:val="25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ondozási eseménye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év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év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 év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 év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 év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 év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7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év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 év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9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év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év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év</w:t>
            </w:r>
          </w:p>
        </w:tc>
      </w:tr>
      <w:tr>
        <w:trPr>
          <w:trHeight w:val="25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félév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Ajak és szájüregi 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arat 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ége 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rr melléküreg 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yálmirigy 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ajzsmirigy 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smeretlen primer nyaki tumor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yelőcső 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yomor 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astag-vékonybél 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bookmarkStart w:id="52" w:name="RANGE!C12"/>
            <w:r>
              <w:rPr>
                <w:szCs w:val="20"/>
              </w:rPr>
              <w:t>4</w:t>
            </w:r>
            <w:bookmarkEnd w:id="52"/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ectum, anus malignus daganata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áj malignus daganata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Epehólyag-epeút 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ancreas 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bookmarkStart w:id="53" w:name="RANGE!C16"/>
            <w:r>
              <w:rPr>
                <w:szCs w:val="20"/>
              </w:rPr>
              <w:t>4</w:t>
            </w:r>
            <w:bookmarkEnd w:id="53"/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üdő 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leura 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ediastinum daganata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ellkasfali 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Csont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elnőtt lágyrész 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őr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elanom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mlő 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bookmarkStart w:id="54" w:name="RANGE!C25"/>
            <w:r>
              <w:rPr>
                <w:szCs w:val="20"/>
              </w:rPr>
              <w:t>4</w:t>
            </w:r>
            <w:bookmarkEnd w:id="54"/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zeméremtest 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üvely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éhnyak 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éhtest 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etefészek 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enis 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rostata 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ere daganatok seminom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ere daganatok non-seminom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ere daganatok sex-chord, gonad-strom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ese 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úgyhólyag 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úgycső 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Endokrin daganatok követés, szöv. anyagcsere és hormonstatus kezelés endokrinol. szakellátásban 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ötőhártya 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zemhéj 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zemgolyó 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zemüreg daganato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gydaganatok követése egyéni megítélés szerint, ideggyógyászati szakellátásban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lignus lymphomák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</w:tbl>
    <w:p>
      <w:pPr>
        <w:pStyle w:val="Normal"/>
        <w:ind w:left="360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szakmai protokoll érvényessége: 2008. december 31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680" w:hanging="51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40"/>
        </w:tabs>
        <w:ind w:left="1940" w:hanging="51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1580" w:hanging="51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51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680" w:hanging="51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9"/>
        </w:tabs>
        <w:ind w:left="680" w:hanging="51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9"/>
        </w:tabs>
        <w:ind w:left="1580" w:hanging="51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9"/>
        </w:tabs>
        <w:ind w:left="1580" w:hanging="51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9"/>
        </w:tabs>
        <w:ind w:left="680" w:hanging="51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9"/>
        </w:tabs>
        <w:ind w:left="1940" w:hanging="51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9"/>
        </w:tabs>
        <w:ind w:left="680" w:hanging="51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9"/>
        </w:tabs>
        <w:ind w:left="1580" w:hanging="51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9"/>
        </w:tabs>
        <w:ind w:left="680" w:hanging="51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09"/>
        </w:tabs>
        <w:ind w:left="740" w:hanging="51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09"/>
        </w:tabs>
        <w:ind w:left="680" w:hanging="51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09"/>
        </w:tabs>
        <w:ind w:left="1580" w:hanging="51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09"/>
        </w:tabs>
        <w:ind w:left="680" w:hanging="51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09"/>
        </w:tabs>
        <w:ind w:left="740" w:hanging="51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09"/>
        </w:tabs>
        <w:ind w:left="680" w:hanging="51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09"/>
        </w:tabs>
        <w:ind w:left="680" w:hanging="51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09"/>
        </w:tabs>
        <w:ind w:left="680" w:hanging="51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09"/>
        </w:tabs>
        <w:ind w:left="1580" w:hanging="51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09"/>
        </w:tabs>
        <w:ind w:left="1580" w:hanging="51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51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680"/>
        </w:tabs>
        <w:ind w:left="680" w:hanging="51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09"/>
        </w:tabs>
        <w:ind w:left="1040" w:hanging="51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09"/>
        </w:tabs>
        <w:ind w:left="680" w:hanging="51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09"/>
        </w:tabs>
        <w:ind w:left="740" w:hanging="51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680"/>
        </w:tabs>
        <w:ind w:left="680" w:hanging="51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09"/>
        </w:tabs>
        <w:ind w:left="680" w:hanging="51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51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C0C0C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0"/>
      <w:jc w:val="both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bCs w:val="false"/>
      <w:i w:val="false"/>
      <w:iCs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b w:val="false"/>
      <w:bCs w:val="false"/>
      <w:i w:val="false"/>
      <w:iCs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b w:val="false"/>
      <w:bCs w:val="false"/>
      <w:i w:val="false"/>
      <w:iCs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b w:val="false"/>
      <w:bCs w:val="false"/>
      <w:i w:val="false"/>
      <w:iCs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b w:val="false"/>
      <w:bCs w:val="false"/>
      <w:i w:val="false"/>
      <w:iCs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b w:val="false"/>
      <w:bCs w:val="false"/>
      <w:i w:val="false"/>
      <w:iCs w:val="fals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</w:pPr>
    <w:rPr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00" w:hanging="900"/>
    </w:pPr>
    <w:rPr/>
  </w:style>
  <w:style w:type="paragraph" w:styleId="Szvegtrzsbehzssal2">
    <w:name w:val="Szövegtörzs behúzással 2"/>
    <w:basedOn w:val="Normal"/>
    <w:qFormat/>
    <w:pPr>
      <w:ind w:left="90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900" w:hanging="90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Brajegyzk">
    <w:name w:val="Ábrajegyzék"/>
    <w:basedOn w:val="Normal"/>
    <w:next w:val="Normal"/>
    <w:qFormat/>
    <w:pPr>
      <w:ind w:left="480" w:hanging="4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1:24:00Z</dcterms:created>
  <dc:creator>szilagyi</dc:creator>
  <dc:description/>
  <dc:language>en-US</dc:language>
  <cp:lastModifiedBy>sinmik</cp:lastModifiedBy>
  <cp:lastPrinted>2005-06-13T14:54:00Z</cp:lastPrinted>
  <dcterms:modified xsi:type="dcterms:W3CDTF">2005-06-13T12:55:00Z</dcterms:modified>
  <cp:revision>38</cp:revision>
  <dc:subject/>
  <dc:title>Az onkológiai gondozó-munka irányelvei</dc:title>
</cp:coreProperties>
</file>