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4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center"/>
        <w:rPr/>
      </w:pPr>
      <w:r>
        <w:rPr>
          <w:rFonts w:ascii="Times New Roman" w:hAnsi="Times New Roman"/>
          <w:b/>
          <w:color w:val="000000"/>
        </w:rPr>
        <w:t>Az Egészségügyi Minisztérium szakmai protokollja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center"/>
        <w:rPr/>
      </w:pPr>
      <w:r>
        <w:rPr>
          <w:rFonts w:ascii="Times New Roman" w:hAnsi="Times New Roman"/>
          <w:b/>
          <w:color w:val="000000"/>
        </w:rPr>
        <w:t xml:space="preserve">Az V. véralvadási faktor Leiden mutációjának laboratóriumi diagnosztikája </w:t>
      </w:r>
    </w:p>
    <w:p>
      <w:pPr>
        <w:pStyle w:val="Default"/>
        <w:bidi w:val="0"/>
        <w:ind w:left="0" w:right="28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4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center"/>
        <w:rPr/>
      </w:pPr>
      <w:r>
        <w:rPr>
          <w:rFonts w:ascii="Times New Roman" w:hAnsi="Times New Roman"/>
          <w:b/>
          <w:i/>
          <w:color w:val="000000"/>
        </w:rPr>
        <w:t>Készítette:</w:t>
      </w:r>
      <w:r>
        <w:rPr>
          <w:rFonts w:ascii="Times New Roman" w:hAnsi="Times New Roman"/>
          <w:i/>
          <w:color w:val="000000"/>
        </w:rPr>
        <w:t xml:space="preserve"> Az Orvosi laboratóriumi vizsgálatok Szakmai Kollégiuma,</w:t>
      </w:r>
      <w:r>
        <w:rPr>
          <w:rFonts w:ascii="Times New Roman" w:hAnsi="Times New Roman"/>
          <w:color w:val="000000"/>
        </w:rPr>
        <w:t xml:space="preserve"> </w:t>
      </w:r>
    </w:p>
    <w:p>
      <w:pPr>
        <w:pStyle w:val="CM14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center"/>
        <w:rPr/>
      </w:pPr>
      <w:r>
        <w:rPr>
          <w:rFonts w:ascii="Times New Roman" w:hAnsi="Times New Roman"/>
          <w:i/>
          <w:color w:val="000000"/>
        </w:rPr>
        <w:t>a Debreceni Egyetem OEC, és a Klinikai Biokémiai és Molekuláris Patológiai Intézet</w:t>
      </w:r>
    </w:p>
    <w:p>
      <w:pPr>
        <w:pStyle w:val="CM14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  <w:i/>
          <w:i/>
          <w:color w:val="000000"/>
        </w:rPr>
      </w:pPr>
      <w:r>
        <w:rPr>
          <w:rFonts w:ascii="Times New Roman" w:hAnsi="Times New Roman"/>
          <w:i/>
          <w:color w:val="000000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Default"/>
        <w:bidi w:val="0"/>
        <w:ind w:left="0" w:right="284" w:hanging="0"/>
        <w:jc w:val="left"/>
        <w:rPr/>
      </w:pPr>
      <w:r>
        <w:rPr>
          <w:rFonts w:ascii="Times New Roman" w:hAnsi="Times New Roman"/>
          <w:b/>
          <w:u w:val="single"/>
        </w:rPr>
        <w:t>I. Alapvető megfontolások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  <w:color w:val="000000"/>
        </w:rPr>
        <w:t>A protokoll előzményei</w:t>
      </w:r>
    </w:p>
    <w:p>
      <w:pPr>
        <w:pStyle w:val="Default"/>
        <w:tabs>
          <w:tab w:val="clear" w:pos="720"/>
          <w:tab w:val="left" w:pos="1276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</w:rPr>
        <w:t>1.</w:t>
        <w:tab/>
        <w:t xml:space="preserve">Jelen protokoll az American College of Medical Genetics "Consensus Statement on Factor V Leiden Mutation Testing" című állásfoglalásának adaptációja. </w:t>
      </w:r>
    </w:p>
    <w:p>
      <w:pPr>
        <w:pStyle w:val="Default"/>
        <w:tabs>
          <w:tab w:val="clear" w:pos="720"/>
          <w:tab w:val="left" w:pos="1276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</w:rPr>
        <w:t>2.</w:t>
        <w:tab/>
        <w:t xml:space="preserve">A FV Leiden mutáció genetikai kimutatásának indikációs elveit az EüK 2001/26. számának 3143-45 oldalain található "Az Országos Laboratóriumi Intézet és az Országos Pathológiai Intézet módszertani levele" tartalmazza. </w:t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color w:val="000000"/>
        </w:rPr>
        <w:t xml:space="preserve">A normál hemosztázis a természetes prokoaguláns és antikoaguláns rendszerek (protein C, protein S és antitrombin III) finom szabályozását igényli. Mindkét rendszerben bekövetkezhetnek szerzett, illetve öröklött elváltozások. Ez utóbbi esetén a vérzéses klinikai tünetek (haemophilia A, B, von Willebrand betegség) már évszázadok óta ismertek. Ezzel szemben a thrombosist okozó öröklött eltérések egy részét csak a közelmúltban ismertük meg. Ezek az öröklött thrombophiliák magukban foglalják a FV Leiden mutációt, a protrombin 20210A allél jelenlétét, illetve a protein C, protein S és antitrombin III deficienciákat.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color w:val="000000"/>
        </w:rPr>
        <w:t>A vénás thrombosis incidenciája 1/1000 személy-év (USA adat).</w:t>
      </w:r>
      <w:r>
        <w:rPr>
          <w:rFonts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position w:val="10"/>
        </w:rPr>
        <w:t xml:space="preserve"> </w:t>
      </w:r>
      <w:r>
        <w:rPr>
          <w:rFonts w:ascii="Times New Roman" w:hAnsi="Times New Roman"/>
          <w:color w:val="000000"/>
        </w:rPr>
        <w:t>Multifaktoriális betegség lévén, általában van genetikai és környezeti (terhesség, orális anticoncipiens szedés, ösztrogén terápia, rosszindulatú daganat, trauma, műtét, immobilizáció) kiváltó oka.</w:t>
      </w:r>
      <w:r>
        <w:rPr>
          <w:rFonts w:ascii="Times New Roman" w:hAnsi="Times New Roman"/>
          <w:color w:val="000000"/>
          <w:vertAlign w:val="superscript"/>
        </w:rPr>
        <w:t xml:space="preserve">2 </w:t>
      </w:r>
      <w:r>
        <w:rPr>
          <w:rFonts w:ascii="Times New Roman" w:hAnsi="Times New Roman"/>
          <w:color w:val="000000"/>
        </w:rPr>
        <w:t>A vénás thrombosis kialakulásának valószínűsége nő, ha több kockázati tényező van jelen, de vénás thrombosis kiakulhat ismert kockázati tényezők hiánya mellett is. Az ismert genetikai okok a nem szelektált betegek 25%-ában, míg a familiáris esetek 63%-ában mutathatók ki.</w:t>
      </w:r>
      <w:r>
        <w:rPr>
          <w:rFonts w:ascii="Times New Roman" w:hAnsi="Times New Roman"/>
          <w:color w:val="000000"/>
          <w:vertAlign w:val="superscript"/>
        </w:rPr>
        <w:t>3</w:t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color w:val="000000"/>
        </w:rPr>
        <w:t>Az aktivált protein C (APC) rezisztenciát okozó Faktor V R506Q (FV Leiden) mutációt 1994-ben írták le.</w:t>
      </w:r>
      <w:r>
        <w:rPr>
          <w:rFonts w:ascii="Times New Roman" w:hAnsi="Times New Roman"/>
          <w:color w:val="000000"/>
          <w:vertAlign w:val="superscript"/>
        </w:rPr>
        <w:t>4,5</w:t>
      </w:r>
      <w:r>
        <w:rPr>
          <w:rFonts w:ascii="Times New Roman" w:hAnsi="Times New Roman"/>
          <w:color w:val="000000"/>
          <w:position w:val="10"/>
        </w:rPr>
        <w:t xml:space="preserve"> </w:t>
      </w:r>
      <w:r>
        <w:rPr>
          <w:rFonts w:ascii="Times New Roman" w:hAnsi="Times New Roman"/>
          <w:color w:val="000000"/>
        </w:rPr>
        <w:t>A mutáció igen gyakori, Magyarországon a heterozigótaság kb. 10%-os.Az idiopathiás vénás thrombosisok 20%-ában, míg a terhesség alatt bekövetkező thrombosisok 60%-ában kimutatható a mutáció jelenléte. A FV Leiden kapcsolatban áll ismétlő dő abortussal és egyéb terhességi komplikációkkal.</w:t>
      </w:r>
      <w:r>
        <w:rPr>
          <w:rFonts w:ascii="Times New Roman" w:hAnsi="Times New Roman"/>
          <w:color w:val="000000"/>
          <w:vertAlign w:val="superscript"/>
        </w:rPr>
        <w:t>7</w:t>
      </w:r>
      <w:r>
        <w:rPr>
          <w:rFonts w:ascii="Times New Roman" w:hAnsi="Times New Roman"/>
          <w:color w:val="000000"/>
          <w:position w:val="10"/>
        </w:rPr>
        <w:t xml:space="preserve">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  <w:color w:val="000000"/>
        </w:rPr>
        <w:t>A prokoaguláns rendszer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color w:val="000000"/>
        </w:rPr>
        <w:t>A prokoaguláns rendszer feladata az érfal sérülése esetén a folytonossági hiány megszüntetése egy thrombocytákból és fibrinből álló hemosztatikus dugó segítségével. A prokoaguláns rendszer egy olyan kaszkád, amelyben egyre amplifikálódó enzimatikus reakciók vezetnek a végső effektor, a szerin proteáz trombin aktiválódásához. A prokoaguláns rendszer beindulásához szükség van az egyébként az erek falában rejtett szöveti faktor véráramba kerülésére. A felszínre kerülő (vagy expresszált) szöveti faktor a keringő aktív VII-es faktort (FVIIa) köti és aktivált foszfolipid membrán valamint kétértékű kationok (Ca</w:t>
      </w:r>
      <w:r>
        <w:rPr>
          <w:rFonts w:ascii="Times New Roman" w:hAnsi="Times New Roman"/>
          <w:color w:val="000000"/>
          <w:vertAlign w:val="superscript"/>
        </w:rPr>
        <w:t>2+</w:t>
      </w:r>
      <w:r>
        <w:rPr>
          <w:rFonts w:ascii="Times New Roman" w:hAnsi="Times New Roman"/>
          <w:color w:val="000000"/>
        </w:rPr>
        <w:t xml:space="preserve">) jelenlétében kialakul a tenáz komplex. A tenáz vagy közvetlenül hasítja, így aktiválja a FX-et FXa-vá, vagy a FIX-et aktiválja.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color w:val="000000"/>
        </w:rPr>
        <w:t xml:space="preserve">Ez esetben a FIXa-FVIIIa kötődés kialakítja a második tenáz komplexet, mely elvégzi a FX aktivációját. A FXa kofaktorával, a FVa-val együtt alakítja a protrombináz komplexet, amely a protrombint trombinná alakítja. A trombin hasítja a fibrinogént fibrin monomerekké, aktiválja a thrombocytákat és a FXIII-at, amely keresztkötésekkel stabilizálja az alvadékot. Egy pozitív visszacsatolásos szabályozáson keresztül a trombin facilitálja saját aktivációját úgy, hogy aktiválja a FV, FVIII és FIX proteineket. A FVa és a FVIIIa együtt potenciálisan milliószorosra növeli a trombin keletkezését, így a trombin generáció egyik legjelentősebb kontrollját jelentik. </w:t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lef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</w:rPr>
        <w:t>Az antikoaguláns rendszer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</w:rPr>
        <w:t xml:space="preserve">A természetes antikoaguláns rendszer feladata az, hogy az alvadékot az érfal sérülés helyére lokalizálja és megelőzze az eret teljesen elzáró, vagy a távolabbi ereket embolizáló patológiás thrombus kialakulását. E rendszer a protein C-ből, a protein S-ből és az antitrombin III-ból áll. Az antikoaguláns rendszer a prokaguláns rendszerrel együtt aktiválódik. A K-vitamin függő zimogénként keringő protein C a trombintrombomodulin komplex által aktiválódik aktív enzimmé (APC). Az APC kofaktora, a szintén K-vitamin függő protein S jelenlétében fejti ki antikoaguláns hatását a FVa és FVIIIa proteolitikus inaktiválásával. Az antitrombin III szerin proteáz inhibítor, a trombin pszeudoszubsztrátjaként kovalensen kötődik annak aktív helyéhez. Az antitrombin III trombin gátló hatása nagymértékben fokozódik glükozaminoglikánok jelenlétében (pl. heparin). A plazmában keringő funkcióképes protein C, protein S vagy antitrombin III mennyiségi vagy minőségi csökkenése erős asszociációt mutat mély vénás thrombosissal és tüdőembóliával. Prevalenciájuk azonban összesen 5-20% a vénás thromboemboliában szenvedő betegekben. </w:t>
      </w:r>
      <w:r>
        <w:rPr>
          <w:rFonts w:ascii="Times New Roman" w:hAnsi="Times New Roman"/>
          <w:vertAlign w:val="superscript"/>
        </w:rPr>
        <w:t>8</w:t>
      </w:r>
      <w:r>
        <w:rPr>
          <w:rFonts w:ascii="Times New Roman" w:hAnsi="Times New Roman"/>
          <w:position w:val="10"/>
        </w:rPr>
        <w:t xml:space="preserve"> </w:t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both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</w:rPr>
        <w:t>Az aktivált protein C rezisztencia és a FV Leiden mutáció</w:t>
      </w:r>
    </w:p>
    <w:p>
      <w:pPr>
        <w:pStyle w:val="CM6"/>
        <w:tabs>
          <w:tab w:val="clear" w:pos="720"/>
          <w:tab w:val="left" w:pos="1276" w:leader="none"/>
        </w:tabs>
        <w:bidi w:val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6"/>
        <w:tabs>
          <w:tab w:val="clear" w:pos="720"/>
          <w:tab w:val="left" w:pos="1276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</w:rPr>
        <w:t>Az APC-re adott kórosan csökkent válasz bizonyos betegekben a FV-ben bekövetkezett Arg506Gln mutációnak tudható be. Ez a mutáció megszünteti az APC egyik hasítási/inaktiválási helyét a FVa-n. Az 506-os aminosav helyen történő hasítás szükséges a másik két hasítási hely expozíciójához és a FVa gyors inaktiválásához.</w:t>
      </w:r>
      <w:r>
        <w:rPr>
          <w:rFonts w:ascii="Times New Roman" w:hAnsi="Times New Roman"/>
          <w:vertAlign w:val="superscript"/>
        </w:rPr>
        <w:t>9,10</w:t>
      </w:r>
      <w:r>
        <w:rPr>
          <w:rFonts w:ascii="Times New Roman" w:hAnsi="Times New Roman"/>
        </w:rPr>
        <w:t xml:space="preserve"> Az alkalmazott funkcionális teszttől és a cut-off értékek definiálásától függően a FV Leiden mutáció áll az APC rezisztens esetek 90-95%-ának hátterében. Valószínűleg a ritka, nem FV Leiden mutáció okozta APC rezisztencia is vénás thrombosis kockázati tényező.</w:t>
      </w:r>
      <w:r>
        <w:rPr>
          <w:rFonts w:ascii="Times New Roman" w:hAnsi="Times New Roman"/>
          <w:vertAlign w:val="superscript"/>
        </w:rPr>
        <w:t>11,12</w:t>
      </w:r>
    </w:p>
    <w:p>
      <w:pPr>
        <w:pStyle w:val="CM6"/>
        <w:tabs>
          <w:tab w:val="clear" w:pos="720"/>
          <w:tab w:val="left" w:pos="1276" w:leader="none"/>
        </w:tabs>
        <w:bidi w:val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6"/>
        <w:tabs>
          <w:tab w:val="clear" w:pos="720"/>
          <w:tab w:val="left" w:pos="1276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</w:rPr>
        <w:t xml:space="preserve">Az APC rezisztencia a leggyakrabban talált eltérés a vénás thromboembóliában szenvedők esetében. A FV Leiden mutáció a vénás thrombosis bekövetkezésének valószínűségét heterozigóta formában kb. 7-szeresre, homozigóta formában kb. 80-szorosra növeli. A FV Leiden mutáció magas allélfrekvenciája a mutáció tesztelésének célcsoportjait illetően számos kérdést vet fel.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Times New Roman" w:hAnsi="Times New Roman"/>
          <w:b/>
          <w:u w:val="single"/>
        </w:rPr>
        <w:t>II. Diagnózis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</w:rPr>
        <w:t xml:space="preserve">1. Milyen módszert használjunk, a FV Leiden mutációt vagy az APC rezisztenciát detektáljuk?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</w:rPr>
        <w:t>A FV Leiden okozta APC rezisztencia diagnózisa lehetséges funkcionális teszttel és az R506Q mutációt kimutató DNS analízissel. A funkcionális teszt a beteg plazmához adott APC antikoaguláns hatását vizsgálja. Az antikoaguláns APC a trombin keletkezését csökkenti. A rendelkezésre álló funkcionális tesztek valamely alvadási időben (APTI, PI) okozott megnyúlást vagy a trombin generációt (kromogén szubsztráttal) mérik. A hagyományos APTI alapú APC rezisztencia funkcionális teszt nem csak a FV Leiden mutáció által okozott APC rezisztenciát detektálja. Hátránya, hogy számos tényező zavarja (akut fázis fehérjék, terhesség, orális anticoncipiens, lupus anticoagulans jelenléte).</w:t>
      </w:r>
      <w:r>
        <w:rPr>
          <w:rFonts w:ascii="Times New Roman" w:hAnsi="Times New Roman"/>
          <w:vertAlign w:val="superscript"/>
        </w:rPr>
        <w:t>13</w:t>
      </w:r>
      <w:r>
        <w:rPr>
          <w:rFonts w:ascii="Times New Roman" w:hAnsi="Times New Roman"/>
          <w:position w:val="10"/>
        </w:rPr>
        <w:t xml:space="preserve"> </w:t>
      </w:r>
      <w:r>
        <w:rPr>
          <w:rFonts w:ascii="Times New Roman" w:hAnsi="Times New Roman"/>
        </w:rPr>
        <w:t>Nem használható olyan betegek esetében akik heparin vagy syncumar terápián vannak, illetve a relatíve nagy átfedés miatt nem jól diszkriminál heterozigóta és homozigóta mutáns genotípus között. Ezen teszt módosítása (a beteg plazma higítása FV deficiens plazmával) ezt a diszkriminációt megkönnyíti és kiküszöböli a fentebb felsorolt interferáló faktorok hatásának nagy részét, de a specificitás növelésének ára az, hogy a FV Leiden mutációra szűkíti a tesztet, így a más okból kialakult klinikailag APC rezisztens esetek nem kerülnek felismerésre.</w:t>
      </w:r>
      <w:r>
        <w:rPr>
          <w:rFonts w:ascii="Times New Roman" w:hAnsi="Times New Roman"/>
          <w:vertAlign w:val="superscript"/>
        </w:rPr>
        <w:t>14-16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</w:rPr>
        <w:t xml:space="preserve">A funkcionális teszt mellett szól a szélesebb hozzáférhetőség és az olcsóbb kivitelezési költség. Hátránya viszont, hogy a teszt citrát-antikoagulált plazmát igényel, melyet ha szállítani kell, azt fagyasztott formában kell megtenni. A FV Leiden mutáció DNS tesztje citráttal, EDTA-val vagy heparinnal antikoagulált vérmintát igényel, amelynek szállítása történhet akár szobahőn is, postai úton. A minta szállításáig 1 hétig hűtőben 2-8 °C-on tárolható. A teszt azonban drágább és nem minden laboratóriumban végezhető. </w:t>
      </w:r>
    </w:p>
    <w:p>
      <w:pPr>
        <w:pStyle w:val="CM3"/>
        <w:tabs>
          <w:tab w:val="clear" w:pos="720"/>
          <w:tab w:val="left" w:pos="1276" w:leader="none"/>
        </w:tabs>
        <w:bidi w:val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3"/>
        <w:tabs>
          <w:tab w:val="clear" w:pos="720"/>
          <w:tab w:val="left" w:pos="1276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  <w:b/>
          <w:i/>
        </w:rPr>
        <w:t>Ajánlás:</w:t>
      </w:r>
      <w:r>
        <w:rPr>
          <w:rFonts w:ascii="Times New Roman" w:hAnsi="Times New Roman"/>
        </w:rPr>
        <w:t xml:space="preserve"> Mind a DNS alapú FV Leiden mutáció kimutatás, mind a FV Leiden-specifikus funkcionális teszt használható. A funkcionális APC rezisztencia teszttel pozitívnak kapott esetekben a DNS tesztet el kell végezni, konfirmációs céllal, valamint annak megállapítására, hogy a beteg heterozigóta, vagy homozigóta mutáns genotípusú. A hagyományos funkcionális APC rezisztencia teszt használata esetén a heparin terápiában résztvevő betegek, valamint az ismert lupus anticoagulans pozitív betegek esetében a funkcionális tesztet nem, csak a DNS alapú tesztet ajánlott elvégezni. Korábban igazoltan FV Leiden mutáció hordozók rokonai esetében a DNS tesztet ajánlott elvégezni.</w:t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lef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</w:rPr>
        <w:t xml:space="preserve">2. Milyen betegségekben ajánlott a FV Leiden mutáció vizsgálata?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</w:rPr>
        <w:t>Habár a FV Leiden mutáció a betegek egy nagy részében kimutatható, a mutáció tesztelésének klinikai kritériumai nagyon különbözőek a nemzetközi szakirodalom szerint. Nem tisztázott, hogy a mutáció heterozigóta formában történő hordozása növeli-e a vénás thrombosis ismétlődésének kockázatát. Bizonyos adatok szerint 2-5-szörösére növeli,</w:t>
      </w:r>
      <w:r>
        <w:rPr>
          <w:rFonts w:ascii="Times New Roman" w:hAnsi="Times New Roman"/>
          <w:vertAlign w:val="superscript"/>
        </w:rPr>
        <w:t>17,18</w:t>
      </w:r>
      <w:r>
        <w:rPr>
          <w:rFonts w:ascii="Times New Roman" w:hAnsi="Times New Roman"/>
          <w:position w:val="10"/>
        </w:rPr>
        <w:t xml:space="preserve"> </w:t>
      </w:r>
      <w:r>
        <w:rPr>
          <w:rFonts w:ascii="Times New Roman" w:hAnsi="Times New Roman"/>
        </w:rPr>
        <w:t>más tanulmányok ilyen kockázatnövekedést nem találtak.</w:t>
      </w:r>
      <w:r>
        <w:rPr>
          <w:rFonts w:ascii="Times New Roman" w:hAnsi="Times New Roman"/>
          <w:vertAlign w:val="superscript"/>
        </w:rPr>
        <w:t>19,20</w:t>
      </w:r>
      <w:r>
        <w:rPr>
          <w:rFonts w:ascii="Times New Roman" w:hAnsi="Times New Roman"/>
          <w:position w:val="10"/>
        </w:rPr>
        <w:t xml:space="preserve">  </w:t>
      </w:r>
      <w:r>
        <w:rPr>
          <w:rFonts w:ascii="Times New Roman" w:hAnsi="Times New Roman"/>
        </w:rPr>
        <w:t xml:space="preserve">A legtöbb beteg terápiáját a FV Leiden mutáció heterozigóta genotípusa nem változtatja meg. </w:t>
      </w:r>
    </w:p>
    <w:p>
      <w:pPr>
        <w:pStyle w:val="CM2"/>
        <w:tabs>
          <w:tab w:val="clear" w:pos="720"/>
          <w:tab w:val="left" w:pos="1276" w:leader="none"/>
        </w:tabs>
        <w:bidi w:val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2"/>
        <w:tabs>
          <w:tab w:val="clear" w:pos="720"/>
          <w:tab w:val="left" w:pos="1276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</w:rPr>
        <w:t>Bizonyos esetekben a genotípus ismerete azonban a terápiát nagyon is befolyásolhatja. A 70 évnél fiatalabb malignitás hiánya mellett elszenvedett első thromboemboliás betegek 1,5%-a FV Leiden homozigóta.</w:t>
      </w:r>
      <w:r>
        <w:rPr>
          <w:rFonts w:ascii="Times New Roman" w:hAnsi="Times New Roman"/>
          <w:vertAlign w:val="superscript"/>
        </w:rPr>
        <w:t>21</w:t>
      </w:r>
      <w:r>
        <w:rPr>
          <w:rFonts w:ascii="Times New Roman" w:hAnsi="Times New Roman"/>
          <w:position w:val="10"/>
        </w:rPr>
        <w:t xml:space="preserve"> </w:t>
      </w:r>
      <w:r>
        <w:rPr>
          <w:rFonts w:ascii="Times New Roman" w:hAnsi="Times New Roman"/>
        </w:rPr>
        <w:t>E homozigóta genotípusú betegeknél az élethosszig tartó antithrombotikus profilaxis mindenképp megfontolandó.</w:t>
      </w:r>
      <w:r>
        <w:rPr>
          <w:rFonts w:ascii="Times New Roman" w:hAnsi="Times New Roman"/>
          <w:vertAlign w:val="superscript"/>
        </w:rPr>
        <w:t>22</w:t>
      </w:r>
      <w:r>
        <w:rPr>
          <w:rFonts w:ascii="Times New Roman" w:hAnsi="Times New Roman"/>
          <w:position w:val="10"/>
        </w:rPr>
        <w:t xml:space="preserve">  </w:t>
      </w:r>
      <w:r>
        <w:rPr>
          <w:rFonts w:ascii="Times New Roman" w:hAnsi="Times New Roman"/>
        </w:rPr>
        <w:t xml:space="preserve">A helyzet hasonló azoknál a FV Leiden és protrombin 20210A heterozigóták esetében, akiknél az ismétlődés veszélye </w:t>
      </w:r>
      <w:r>
        <w:rPr>
          <w:rFonts w:ascii="Times New Roman" w:hAnsi="Times New Roman"/>
          <w:vertAlign w:val="superscript"/>
        </w:rPr>
        <w:t>23</w:t>
      </w:r>
      <w:r>
        <w:rPr>
          <w:rFonts w:ascii="Times New Roman" w:hAnsi="Times New Roman"/>
        </w:rPr>
        <w:t xml:space="preserve"> magas. A FV Leiden mutáció tesztelésének előnye, hogy a mutációt hordozó vénás thrombosison átesett beteg aszimptomatikus rokonai eldönthetik, kérik-e a teszt elvégzését. </w:t>
      </w:r>
    </w:p>
    <w:p>
      <w:pPr>
        <w:pStyle w:val="CM2"/>
        <w:tabs>
          <w:tab w:val="clear" w:pos="720"/>
          <w:tab w:val="left" w:pos="1276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</w:rPr>
        <w:t>Annak valószínűsége, hogy egy FV Leiden heterozigóta egyén vénás thrombosist kapjon élete során, 10%. Homozigóták esetében ez &gt;80%.</w:t>
      </w:r>
      <w:r>
        <w:rPr>
          <w:rFonts w:ascii="Times New Roman" w:hAnsi="Times New Roman"/>
          <w:vertAlign w:val="superscript"/>
        </w:rPr>
        <w:t>21</w:t>
      </w:r>
      <w:r>
        <w:rPr>
          <w:rFonts w:ascii="Times New Roman" w:hAnsi="Times New Roman"/>
          <w:position w:val="10"/>
        </w:rPr>
        <w:t xml:space="preserve"> </w:t>
      </w:r>
      <w:r>
        <w:rPr>
          <w:rFonts w:ascii="Times New Roman" w:hAnsi="Times New Roman"/>
        </w:rPr>
        <w:t>A FV Leiden státusz ismerete hasznos lehet a kockázatos periódusok (pl. post partum)</w:t>
      </w:r>
      <w:r>
        <w:rPr>
          <w:rFonts w:ascii="Times New Roman" w:hAnsi="Times New Roman"/>
          <w:vertAlign w:val="superscript"/>
        </w:rPr>
        <w:t>24</w:t>
      </w:r>
      <w:r>
        <w:rPr>
          <w:rFonts w:ascii="Times New Roman" w:hAnsi="Times New Roman"/>
          <w:position w:val="10"/>
        </w:rPr>
        <w:t xml:space="preserve"> </w:t>
      </w:r>
      <w:r>
        <w:rPr>
          <w:rFonts w:ascii="Times New Roman" w:hAnsi="Times New Roman"/>
        </w:rPr>
        <w:t xml:space="preserve">kezelésénél, illetve megkönnyítheti a mélyvénás thrombosis felismerését. A nő i rokonok szintén igényelhetik a genotípus meghatározását, hogy annak ismeretében dönthessenek az orális anticoncipiens szedéséről.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</w:rPr>
        <w:t>A FV Leiden mutáció kapcsolatban áll ismétlődő magzatvesztéssel is. Az ilyen betegek tesztelése igen fontos lehet, hiszen antithrombotikus terápia segítségével lehetséges a terhesség kihordása. A mutáció megnöveli a preeclampsia, a placenta abruptio, az intrauterin magzat növekedés retardatio és a koraszülés kockázatát.</w:t>
      </w:r>
      <w:r>
        <w:rPr>
          <w:rFonts w:ascii="Times New Roman" w:hAnsi="Times New Roman"/>
          <w:vertAlign w:val="superscript"/>
        </w:rPr>
        <w:t>7,25-27</w:t>
      </w:r>
      <w:r>
        <w:rPr>
          <w:rFonts w:ascii="Times New Roman" w:hAnsi="Times New Roman"/>
          <w:position w:val="10"/>
        </w:rPr>
        <w:t xml:space="preserve"> </w:t>
      </w:r>
      <w:r>
        <w:rPr>
          <w:rFonts w:ascii="Times New Roman" w:hAnsi="Times New Roman"/>
        </w:rPr>
        <w:t>Mivel azonban a FV Leiden mutáció</w:t>
        <w:softHyphen/>
        <w:t xml:space="preserve">asszociált thrombophilia egy felnőttkori alacsony penetranciájú megbetegedés, sem a magzati mintavétel és tesztelés, sem az újszülöttkori szűrés nem ajánlott. </w:t>
      </w:r>
    </w:p>
    <w:p>
      <w:pPr>
        <w:pStyle w:val="CM2"/>
        <w:tabs>
          <w:tab w:val="clear" w:pos="720"/>
          <w:tab w:val="left" w:pos="1276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</w:rPr>
        <w:t>A rendelkezésre álló adatok szerint a FV Leiden mutáció nem áll kapcsolatban artériás thrombotikus történésekkel, myocardialis infarctus-sal és stroke-kal.</w:t>
      </w:r>
      <w:r>
        <w:rPr>
          <w:rFonts w:ascii="Times New Roman" w:hAnsi="Times New Roman"/>
          <w:vertAlign w:val="superscript"/>
        </w:rPr>
        <w:t>17</w:t>
      </w:r>
      <w:r>
        <w:rPr>
          <w:rFonts w:ascii="Times New Roman" w:hAnsi="Times New Roman"/>
          <w:position w:val="10"/>
        </w:rPr>
        <w:t xml:space="preserve"> </w:t>
      </w:r>
      <w:r>
        <w:rPr>
          <w:rFonts w:ascii="Times New Roman" w:hAnsi="Times New Roman"/>
        </w:rPr>
        <w:t>Ez alól egy kivétel van, a 45 évnél fiatalabb dohányzó nők esetében a relatív kockázat 32-szeres.</w:t>
      </w:r>
      <w:r>
        <w:rPr>
          <w:rFonts w:ascii="Times New Roman" w:hAnsi="Times New Roman"/>
          <w:vertAlign w:val="superscript"/>
        </w:rPr>
        <w:t>28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  <w:i/>
        </w:rPr>
        <w:t>Ajánlás:</w:t>
      </w:r>
      <w:r>
        <w:rPr>
          <w:rFonts w:ascii="Times New Roman" w:hAnsi="Times New Roman"/>
        </w:rPr>
        <w:t xml:space="preserve"> A rendelkezésre álló ajánlások nagyban különböznek. Egyesek minden vénás thrombosison átesett beteget megvizsgálnak, ha nincs rosszindulatú daganatnak jele, mások 60 éves életkor felett, a thrombosis családi halmozódásának hiányában, illetve az egyéni korábbi thrombotikus történések hiányában nem javasolják.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</w:rPr>
        <w:t xml:space="preserve">Általánosságban a FV Leiden genetikai vizsgálat mindenképpen javasolható az alábbi esetekben: </w:t>
      </w:r>
    </w:p>
    <w:p>
      <w:pPr>
        <w:pStyle w:val="CM3"/>
        <w:tabs>
          <w:tab w:val="clear" w:pos="720"/>
          <w:tab w:val="left" w:pos="567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</w:rPr>
        <w:t>-</w:t>
        <w:tab/>
        <w:t>bármilyen vénás thrombosis 50 éves életkor alatt,</w:t>
      </w:r>
    </w:p>
    <w:p>
      <w:pPr>
        <w:pStyle w:val="CM3"/>
        <w:tabs>
          <w:tab w:val="clear" w:pos="720"/>
          <w:tab w:val="left" w:pos="567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</w:rPr>
        <w:t>-</w:t>
        <w:tab/>
        <w:t xml:space="preserve">szokatlan lokalizációjú vénás thrombosis (hepaticus, mesenterialis, cerebralis), </w:t>
      </w:r>
    </w:p>
    <w:p>
      <w:pPr>
        <w:pStyle w:val="CM3"/>
        <w:tabs>
          <w:tab w:val="clear" w:pos="720"/>
          <w:tab w:val="left" w:pos="567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</w:rPr>
        <w:t>-</w:t>
        <w:tab/>
        <w:t xml:space="preserve">ismétlődő vénás thrombosisok, </w:t>
      </w:r>
    </w:p>
    <w:p>
      <w:pPr>
        <w:pStyle w:val="CM3"/>
        <w:tabs>
          <w:tab w:val="clear" w:pos="720"/>
          <w:tab w:val="left" w:pos="567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</w:rPr>
        <w:t>-</w:t>
        <w:tab/>
        <w:t>vénás thrombosis és kifejezett családi halmozódás,</w:t>
      </w:r>
    </w:p>
    <w:p>
      <w:pPr>
        <w:pStyle w:val="CM3"/>
        <w:tabs>
          <w:tab w:val="clear" w:pos="720"/>
          <w:tab w:val="left" w:pos="567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</w:rPr>
        <w:t>-</w:t>
        <w:tab/>
        <w:t xml:space="preserve">terhesség vagy orális anticoncipiens szedése alatt bekövetkező vénás thrombosis, </w:t>
      </w:r>
    </w:p>
    <w:p>
      <w:pPr>
        <w:pStyle w:val="Default"/>
        <w:tabs>
          <w:tab w:val="clear" w:pos="720"/>
          <w:tab w:val="left" w:pos="567" w:leader="none"/>
        </w:tabs>
        <w:bidi w:val="0"/>
        <w:ind w:left="0" w:right="284" w:hanging="0"/>
        <w:jc w:val="left"/>
        <w:rPr/>
      </w:pPr>
      <w:r>
        <w:rPr>
          <w:rFonts w:ascii="Times New Roman" w:hAnsi="Times New Roman"/>
          <w:color w:val="auto"/>
        </w:rPr>
        <w:t>-</w:t>
        <w:tab/>
        <w:t xml:space="preserve">50 éves életkor alatti vénás thrombosisos beteg rokonai, </w:t>
      </w:r>
    </w:p>
    <w:p>
      <w:pPr>
        <w:pStyle w:val="Default"/>
        <w:tabs>
          <w:tab w:val="clear" w:pos="720"/>
          <w:tab w:val="left" w:pos="567" w:leader="none"/>
        </w:tabs>
        <w:bidi w:val="0"/>
        <w:ind w:left="0" w:right="284" w:hanging="0"/>
        <w:jc w:val="left"/>
        <w:rPr/>
      </w:pPr>
      <w:r>
        <w:rPr>
          <w:rFonts w:ascii="Times New Roman" w:hAnsi="Times New Roman"/>
          <w:color w:val="auto"/>
        </w:rPr>
        <w:t>-</w:t>
        <w:tab/>
        <w:t xml:space="preserve">50 éves életkor alatti myocardialis infarktust elszenvedett nőbetegek. </w:t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lef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left"/>
        <w:rPr/>
      </w:pPr>
      <w:r>
        <w:rPr>
          <w:rFonts w:ascii="Times New Roman" w:hAnsi="Times New Roman"/>
          <w:color w:val="auto"/>
        </w:rPr>
        <w:t xml:space="preserve">A FV Leiden genetikai vizsgálat megfontolandó az alábbi esetekben: </w:t>
      </w:r>
    </w:p>
    <w:p>
      <w:pPr>
        <w:pStyle w:val="Default"/>
        <w:tabs>
          <w:tab w:val="clear" w:pos="720"/>
          <w:tab w:val="left" w:pos="567" w:leader="none"/>
        </w:tabs>
        <w:bidi w:val="0"/>
        <w:ind w:left="567" w:right="284" w:hanging="567"/>
        <w:jc w:val="left"/>
        <w:rPr/>
      </w:pPr>
      <w:r>
        <w:rPr>
          <w:rFonts w:ascii="Times New Roman" w:hAnsi="Times New Roman"/>
          <w:color w:val="auto"/>
        </w:rPr>
        <w:t>-</w:t>
        <w:tab/>
        <w:t xml:space="preserve">50 éves életkor felett bekövetkezett vénás thrombosis, akkor, ha malignitás jelenléte nem igazolt, </w:t>
      </w:r>
    </w:p>
    <w:p>
      <w:pPr>
        <w:pStyle w:val="CM3"/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</w:rPr>
        <w:t>-</w:t>
        <w:tab/>
        <w:t xml:space="preserve">igazoltan FV Leiden hordozók rokonai. A FV Leiden genotípus ismerete segítség lehet a döntéshozatalban (orális anticoncipiens szedés), illetve az esetleges kezelésben terhesség során, </w:t>
      </w:r>
    </w:p>
    <w:p>
      <w:pPr>
        <w:pStyle w:val="CM3"/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</w:rPr>
        <w:t>-</w:t>
        <w:tab/>
        <w:t xml:space="preserve">visszatérő vetélés esetén, </w:t>
      </w:r>
    </w:p>
    <w:p>
      <w:pPr>
        <w:pStyle w:val="CM13"/>
        <w:tabs>
          <w:tab w:val="clear" w:pos="720"/>
          <w:tab w:val="left" w:pos="567" w:leader="none"/>
        </w:tabs>
        <w:bidi w:val="0"/>
        <w:spacing w:before="0" w:after="0"/>
        <w:ind w:left="567" w:right="284" w:hanging="567"/>
        <w:jc w:val="both"/>
        <w:rPr/>
      </w:pPr>
      <w:r>
        <w:rPr>
          <w:rFonts w:ascii="Times New Roman" w:hAnsi="Times New Roman"/>
        </w:rPr>
        <w:t>-</w:t>
        <w:tab/>
        <w:t xml:space="preserve">nem várt preeclampsia, placenta abruptio, intrauterin magzat retardatio vagy halva születés esetén. A FV Leiden genotípus ismerete segítség lehet a jövőbeni terhesség során történő kezelésben. </w:t>
      </w:r>
    </w:p>
    <w:p>
      <w:pPr>
        <w:pStyle w:val="CM14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4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</w:rPr>
        <w:t xml:space="preserve">Az általános (normál) populáció random szűrése FV Leiden mutációra nem ajánlott. Prenatális tesztelés és rutinszerű újszülöttkori szűrés nem ajánlott. </w:t>
      </w:r>
    </w:p>
    <w:p>
      <w:pPr>
        <w:pStyle w:val="CM2"/>
        <w:tabs>
          <w:tab w:val="clear" w:pos="720"/>
          <w:tab w:val="left" w:pos="1276" w:leader="none"/>
        </w:tabs>
        <w:bidi w:val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2"/>
        <w:tabs>
          <w:tab w:val="clear" w:pos="720"/>
          <w:tab w:val="left" w:pos="1276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</w:rPr>
        <w:t xml:space="preserve">A FV Leiden mutáció analízis nem ajánlott artériás thrombotikus történések esetén, legyen az családi halmozódás vagy egyéni esemény. Kivétel a fentebb említett fiatal nőbeteg populáció. </w:t>
      </w:r>
    </w:p>
    <w:p>
      <w:pPr>
        <w:pStyle w:val="CM2"/>
        <w:tabs>
          <w:tab w:val="clear" w:pos="720"/>
          <w:tab w:val="left" w:pos="1276" w:leader="none"/>
        </w:tabs>
        <w:bidi w:val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2"/>
        <w:tabs>
          <w:tab w:val="clear" w:pos="720"/>
          <w:tab w:val="left" w:pos="1276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</w:rPr>
        <w:t>Megfontolandó azonban a FV Leiden mutáció tesztelése olyan acut artériás thrombosison átesett fiatal (&lt;50 év) betegek esetében, akiknél más, atheroscleroticus arterialis occlusiv betegségre vonatkozó kockázati tényező jelenléte nem mutatható ki.</w:t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lef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</w:rPr>
        <w:t xml:space="preserve">3. Ajánlandó-e a FV Leiden mutáció analízis szerzett kockázati tényezővel bíró személyek esetében?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</w:rPr>
        <w:t>Bizonyos esetekben a szerzett kockázati tényezők szinergistaként hatnak a FV Leiden mutációval, azaz a két tényező együttes jelenléte sokszorosára növeli a külön</w:t>
        <w:softHyphen/>
        <w:t xml:space="preserve">külön lényegesen enyhébb kockázatot. Ilyen szerzett tényezők a terhesség, az orális anticoncipiens szedés és az ösztrogén terápia. Fentiek között a legkiterjedtebb szakirodalma a FV Leiden mutáció és az orális anticoncipiens kapcsolatának van. A két faktor kombinációja (a FV Leiden heterozigóta genotípusa esetén) 30-szoros relatív kockázat növekedést jelent vénás thrombosisra nézve. A szakirodalom egy része ezért mindenképp szükségesnek tartja az érintett egyének genetikai státuszának meghatározását. Mások viszont költség hatékonysági szempontból elvetik ezt a megközelítést. A nemzetközi összehasonlítás ebben az esetben nem könnyű a hazai allélfrekvencia és thromboemboliás morbiditási adatok miatt (az ajánlás alapját képező ACMG állásfoglalásban az USA-ban a FV Leiden elő fordulása körülbelül a magyarországi prevalencia fele!). Ebben a komplex kérdésben így </w:t>
        <w:softHyphen/>
        <w:t xml:space="preserve">kizárólag laboratóriumi szempontból -mi sem tartjuk szerencsésnek az állásfoglalást.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  <w:i/>
        </w:rPr>
        <w:t>Ajánlás:</w:t>
      </w:r>
      <w:r>
        <w:rPr>
          <w:rFonts w:ascii="Times New Roman" w:hAnsi="Times New Roman"/>
        </w:rPr>
        <w:t xml:space="preserve"> A FV Leiden mutáció meghatározása terhesség vagy orális anticoncipiens szedése alatt bekövetkező vénás thrombosis esetén mindenképp ajánlott. Az orális anticoncipiens szedésének elkezdése előtti általános szűrésről a nemzetközi szakirodalomban nincs konszenzus.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</w:rPr>
        <w:t xml:space="preserve">Ismert szerzett vénás thrombosis kockázati tényezőknek (műtét, trauma, paralysis vagy malignitás) kitett betegek esetében a mutáció meghatározása nem szükséges és nem indokolt, hiszen ezek a betegek mindenképp megfelelő thrombosis profilaktikus terápiában kell, hogy részesüljenek, függetlenül attól, hogy hordozzák-e a mutációt vagy sem.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</w:rPr>
        <w:t xml:space="preserve">4. Szükséges-e a FV Leiden mutáció hordozók (APC rezisztensek) tesztelése más thrombophilia kockázati tényezőkre?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</w:rPr>
        <w:t>Ma már elég sok öröklött thrombophilia tényezőt ismerünk. Ezek közé tartozik a FV Leiden mutáción kívül a protein S, protein C, antitrombin III deficiencia, a hyperhomocysteinaemia és a homocystinuria. Előfordulhat tehát, hogy egy beteg kombinált státusszal bír, és ezek az eltérések egymásra szinergistaként hatnak.</w:t>
      </w:r>
      <w:r>
        <w:rPr>
          <w:rFonts w:ascii="Times New Roman" w:hAnsi="Times New Roman"/>
          <w:vertAlign w:val="superscript"/>
        </w:rPr>
        <w:t>29-34</w:t>
      </w:r>
      <w:r>
        <w:rPr>
          <w:rFonts w:ascii="Times New Roman" w:hAnsi="Times New Roman"/>
          <w:position w:val="10"/>
        </w:rPr>
        <w:t xml:space="preserve"> </w:t>
      </w:r>
      <w:r>
        <w:rPr>
          <w:rFonts w:ascii="Times New Roman" w:hAnsi="Times New Roman"/>
        </w:rPr>
        <w:t>A FV Leiden mutáció után gyakoriságban a protrombin 20210A allél és a hyperhomocysteinaemia következik, mint öröklött thrombophilia tényező. A plazma protrombin szintjének megemelkedését eredményező protrombin 20210A allél Magyarországon a normál populációban 2,7%-os arányban fordul elő (heterozigóta genotípus)</w:t>
      </w:r>
      <w:r>
        <w:rPr>
          <w:rFonts w:ascii="Times New Roman" w:hAnsi="Times New Roman"/>
          <w:vertAlign w:val="superscript"/>
        </w:rPr>
        <w:t>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position w:val="10"/>
        </w:rPr>
        <w:t xml:space="preserve"> </w:t>
      </w:r>
      <w:r>
        <w:rPr>
          <w:rFonts w:ascii="Times New Roman" w:hAnsi="Times New Roman"/>
        </w:rPr>
        <w:t>Nem szelektált vénás thrombosisos betegek 6-8%-ában detektálható.</w:t>
      </w:r>
      <w:r>
        <w:rPr>
          <w:rFonts w:ascii="Times New Roman" w:hAnsi="Times New Roman"/>
          <w:vertAlign w:val="superscript"/>
        </w:rPr>
        <w:t>35</w:t>
      </w:r>
      <w:r>
        <w:rPr>
          <w:rFonts w:ascii="Times New Roman" w:hAnsi="Times New Roman"/>
          <w:position w:val="10"/>
        </w:rPr>
        <w:t xml:space="preserve"> </w:t>
      </w:r>
      <w:r>
        <w:rPr>
          <w:rFonts w:ascii="Times New Roman" w:hAnsi="Times New Roman"/>
        </w:rPr>
        <w:t>Ezen túlmenően kockázati tényező fiatal nőbetegek myocardialis infarctus keletkezésében, orális anticoncipienst szedők cerebralis vénás thrombosisában, preeclampsiában és más terhességi komplikációkban.</w:t>
      </w:r>
      <w:r>
        <w:rPr>
          <w:rFonts w:ascii="Times New Roman" w:hAnsi="Times New Roman"/>
          <w:vertAlign w:val="superscript"/>
        </w:rPr>
        <w:t>26,35-37</w:t>
      </w:r>
      <w:r>
        <w:rPr>
          <w:rFonts w:ascii="Times New Roman" w:hAnsi="Times New Roman"/>
          <w:position w:val="10"/>
        </w:rPr>
        <w:t xml:space="preserve"> </w:t>
      </w:r>
      <w:r>
        <w:rPr>
          <w:rFonts w:ascii="Times New Roman" w:hAnsi="Times New Roman"/>
        </w:rPr>
        <w:t xml:space="preserve">A vénás thromboemboliát elszenvedett FV Leiden heterozigóták 10%-a hordozza a protrombin 20210A allélt.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</w:rPr>
        <w:t>A plazma homocisztein szint enyhe emelkedése lehet szerzett (pl. vitaminhiány) vagy öröklött tényezők eredménye. Ez utóbbira példa a metilén tetrahidrofolát reduktáz C677T gyakori, heterozigóta formában a normál populációban 30-40%-ban előforduló polimorfizmusa.</w:t>
      </w:r>
      <w:r>
        <w:rPr>
          <w:rFonts w:ascii="Times New Roman" w:hAnsi="Times New Roman"/>
          <w:vertAlign w:val="superscript"/>
        </w:rPr>
        <w:t>38</w:t>
      </w:r>
      <w:r>
        <w:rPr>
          <w:rFonts w:ascii="Times New Roman" w:hAnsi="Times New Roman"/>
          <w:position w:val="10"/>
        </w:rPr>
        <w:t xml:space="preserve"> </w:t>
      </w:r>
      <w:r>
        <w:rPr>
          <w:rFonts w:ascii="Times New Roman" w:hAnsi="Times New Roman"/>
        </w:rPr>
        <w:t xml:space="preserve">A polimorfizmus vénás thrombosisra kifejtett esetleges hatása azonban nem tisztázott. Homozigóta formája növeli a hyperhomocysteinaemia kockázatát, de az enyhe hyperhomocysteinaemiák kb. harmadában detektálható, ezért a plazma homocisztein mérés a DNS tesztnél jobban használható.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  <w:i/>
        </w:rPr>
        <w:t>Ajánlás:</w:t>
      </w:r>
      <w:r>
        <w:rPr>
          <w:rFonts w:ascii="Times New Roman" w:hAnsi="Times New Roman"/>
        </w:rPr>
        <w:t xml:space="preserve"> Azon betegek esetében, akik APC rezisztencia fenotípussal, illetve FV Leiden hetero- vagy homozigóta genotípussal rendelkeznek, mindenképpen ajánlott a protrombin 20210A allél vizsgálata (ami nem jelenti azt, hogy a FV Leiden mutáció hiányában a protrombin 20210A allél tesztelése nem ajánlott). Jelenleg ez az egyetlen olyan eltérés, mely nemcsak gyakori és vénás thrombosissal egyértelműen kapcsolatban áll, de ugyanabból a mintából elvégezhető, mint a FV Leiden mutáció analízis. A protein C, protein S, illetve antitrombin III deficienciák genetikailag túlságosan heterogének a rutin molekuláris genetika számára, de a funkcionális tesztelés kötelező, különösen a vénás thrombosis családi halmozódása esetén. A hyperhomocysteinaemia tesztelése szintén lehetséges (a legtöbb esetben plazma homocisztein szintméréssel). A hyperhomocysteinaemia szinergistaként hat a FV Leiden mutációval, együttes előfordulásuk a vénás thrombosis kockázatát 20-szorosra növeli.</w:t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lef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</w:rPr>
        <w:t xml:space="preserve">5. Van-e más FV mutáció a FV Leidenen kívül, amit érdemes vizsgálni vénás thrombosis esetén? </w:t>
      </w:r>
    </w:p>
    <w:p>
      <w:pPr>
        <w:pStyle w:val="CM14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4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</w:rPr>
        <w:t>A FV Leiden mutáció áll az APC rezisztens esetek 90-95%-ának hátterében. Ezen kívül még két igen ritka, megkérdőjelezhető klinikai jelentőségű eltérést találtak a FV génben (R306T, FV Cambridge,</w:t>
      </w:r>
      <w:r>
        <w:rPr>
          <w:rFonts w:ascii="Times New Roman" w:hAnsi="Times New Roman"/>
          <w:vertAlign w:val="superscript"/>
        </w:rPr>
        <w:t>39</w:t>
      </w:r>
      <w:r>
        <w:rPr>
          <w:rFonts w:ascii="Times New Roman" w:hAnsi="Times New Roman"/>
          <w:position w:val="10"/>
        </w:rPr>
        <w:t xml:space="preserve"> </w:t>
      </w:r>
      <w:r>
        <w:rPr>
          <w:rFonts w:ascii="Times New Roman" w:hAnsi="Times New Roman"/>
        </w:rPr>
        <w:t>R306C, FV Hong Kong</w:t>
      </w:r>
      <w:r>
        <w:rPr>
          <w:rFonts w:ascii="Times New Roman" w:hAnsi="Times New Roman"/>
          <w:vertAlign w:val="superscript"/>
        </w:rPr>
        <w:t>40</w:t>
      </w:r>
      <w:r>
        <w:rPr>
          <w:rFonts w:ascii="Times New Roman" w:hAnsi="Times New Roman"/>
        </w:rPr>
        <w:t xml:space="preserve">). A FV HR2 haplotípusa, amely a populáció 10%-ában mutatható ki, szintén nem képvisel szignifikáns kockázatot.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  <w:i/>
        </w:rPr>
        <w:t>Ajánlás:</w:t>
      </w:r>
      <w:r>
        <w:rPr>
          <w:rFonts w:ascii="Times New Roman" w:hAnsi="Times New Roman"/>
        </w:rPr>
        <w:t xml:space="preserve"> A fent részletezett genetikai eltérések kimutatása a rutin diagnosztika során semmiképpen nem ajánlatos.</w:t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lef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</w:rPr>
        <w:t>6. Van-e ajánlott módszer a FV Leiden tesztelésére?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</w:rPr>
        <w:t xml:space="preserve">Megfelelően kontrollált körülmények között végezve a FV Leiden genetikai vizsgálat igen alacsony fals negatív és fals pozitív aránnyal végezhető . Számos módszer használható (PCR-restrikciós emésztés, allélspecifikus PCR, allélspecifikus oligonukleotid hibridizáció, hibridizációs próbák stb.). A hagyományos APC rezisztencia funkcionális teszt igen szenzitív, de nem kellőképpen specifikus a FV Leiden mutációra. </w:t>
      </w:r>
    </w:p>
    <w:p>
      <w:pPr>
        <w:pStyle w:val="CM14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4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  <w:i/>
        </w:rPr>
        <w:t>Ajánlás:</w:t>
      </w:r>
      <w:r>
        <w:rPr>
          <w:rFonts w:ascii="Times New Roman" w:hAnsi="Times New Roman"/>
        </w:rPr>
        <w:t xml:space="preserve"> A laboratórium által korrekten validált bármely rendelkezésre álló molekuláris genetikai teszt használható, legyen az kereskedelmi forgalomban hozzáférhető vagy saját fejlesztésű /gyártású. Mindenképpen ajánlott a laboratóriumnak külső minőségbiztosítási rendszerben részt venni. A FV Leiden mutáció egyike azon kevés genetikai eltéréseknek, amelyekre létezik nemzetközi minőségi kontroll (pl. ECAT Foundation, http://www.ecat.nl/). </w:t>
      </w:r>
    </w:p>
    <w:p>
      <w:pPr>
        <w:sectPr>
          <w:footerReference w:type="default" r:id="rId2"/>
          <w:type w:val="nextPage"/>
          <w:pgSz w:w="12240" w:h="15840"/>
          <w:pgMar w:left="1417" w:right="1183" w:gutter="0" w:header="0" w:top="1417" w:footer="708" w:bottom="141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lef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</w:rPr>
        <w:t xml:space="preserve">7. Milyen pre-és posztanalitikai szabályozást kell betartani a FV Leiden mutáció vizsgálata esetében? </w:t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3"/>
        <w:tabs>
          <w:tab w:val="clear" w:pos="720"/>
          <w:tab w:val="left" w:pos="1276" w:leader="none"/>
        </w:tabs>
        <w:bidi w:val="0"/>
        <w:spacing w:before="0" w:after="0"/>
        <w:ind w:left="0" w:right="284" w:hanging="0"/>
        <w:jc w:val="both"/>
        <w:rPr/>
      </w:pPr>
      <w:r>
        <w:rPr>
          <w:rFonts w:ascii="Times New Roman" w:hAnsi="Times New Roman"/>
          <w:b/>
          <w:i/>
        </w:rPr>
        <w:t>Ajánlás:</w:t>
      </w:r>
      <w:r>
        <w:rPr>
          <w:rFonts w:ascii="Times New Roman" w:hAnsi="Times New Roman"/>
        </w:rPr>
        <w:t xml:space="preserve"> Minden egyént informálni kell arról, hogy genetikai teszt kerül elvégzésre, annak összes következményével, de beleegyező nyilatkozat nem szükséges (ha vonatkozó jogszabály ezt máshogy nem rendeli). A laboratóriumi leletnek tartalmaznia kell a relatív kockázatnövekedés mértékét hetero- illetve homozigóta genotípus esetén, annak esélyét hogy rokonok is hordozhatják a mutációt, illetve ajánlást az egyéb elvégzendő vizsgálat típusokra. Nagyon fontos a FV Leiden mutáció hordozó betegek korrekt tájékoztatása genetikai tanácsadó vagy a kezelőorvos által. </w:t>
      </w:r>
    </w:p>
    <w:p>
      <w:pPr>
        <w:pStyle w:val="CM2"/>
        <w:tabs>
          <w:tab w:val="clear" w:pos="720"/>
          <w:tab w:val="left" w:pos="1276" w:leader="none"/>
        </w:tabs>
        <w:bidi w:val="0"/>
        <w:ind w:left="0" w:right="284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M2"/>
        <w:tabs>
          <w:tab w:val="clear" w:pos="720"/>
          <w:tab w:val="left" w:pos="1276" w:leader="none"/>
        </w:tabs>
        <w:bidi w:val="0"/>
        <w:ind w:left="0" w:right="284" w:hanging="0"/>
        <w:jc w:val="both"/>
        <w:rPr/>
      </w:pPr>
      <w:r>
        <w:rPr>
          <w:rFonts w:ascii="Times New Roman" w:hAnsi="Times New Roman"/>
          <w:b/>
        </w:rPr>
        <w:t xml:space="preserve">8. Finanszírozási kérdések. </w:t>
      </w:r>
      <w:r>
        <w:rPr>
          <w:rFonts w:ascii="Times New Roman" w:hAnsi="Times New Roman"/>
        </w:rPr>
        <w:t xml:space="preserve">A FV Leiden mutációt az ajánlás írásának időpontjában (2005 december) csak és kizárólag a 28941 kódon lehet lejelenteni. A mutáció kimutatására használható más (módszertani) kódok használata (28920, 28935, 28936, 29960, 2893A, stb.) nem megengedett. 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Times New Roman" w:hAnsi="Times New Roman"/>
          <w:b/>
          <w:u w:val="single"/>
        </w:rPr>
        <w:t>III. Terápia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Times New Roman" w:hAnsi="Times New Roman"/>
          <w:b/>
          <w:u w:val="single"/>
        </w:rPr>
        <w:t>IV. Rehabilitáció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Times New Roman" w:hAnsi="Times New Roman"/>
          <w:b/>
          <w:u w:val="single"/>
        </w:rPr>
        <w:t>V. Gondozás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Times New Roman" w:hAnsi="Times New Roman"/>
          <w:b/>
          <w:u w:val="single"/>
        </w:rPr>
        <w:t>VI. Irodalomjegyzék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1. Silverstein MD, Heit JA, Mohr DN, et al. Trends in the incidence of deep vein thrombosis and pulmonary embolism: a 25-year population-based study. Arch Intern Med. 1998;158:585-593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2. Heit JA, Silverstein MD, Mohr DN, et al. Risk factors for deep vein thrombosis and pulmonary embolism: a population-based case-control study. Arch Intern Med. 2000;160:809-815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3. Bertina RM. Factor V Leiden and other coagulation factor mutations affecting thrombotic risk. Clin Chem. 1997;43:1678-1683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4. Zoller B, Dahlback B. Linkage between inherited resistance to activated protein C and factor V gene mutation in venous thrombosis. Lancet. 1994;343:1536-1538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5. Bertina RM, Koeleman BP, Koster T, et al. Mutation in blood coagulation factor V associated with resistance to activated protein C. Nature. 1994;369:64-67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6. Balogh I, Poka R, Pfliegler G, et al. High prevalence of factor V Leiden mutation and 20210A prothrombin variant in Hungary. Thromb Haemost. 1999;81:660-661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7. Bare SN, Poka R, Balogh I, Ajzner E. Factor V Leiden as a risk factor for miscarriage and reduced fertility. Aust N Z J Obstet Gynaecol. 2000;40:186-190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8. Heijboer H, Brandjes DP, Buller HR, Sturk A, ten Cate JW. Deficiencies of coagulation-inhibiting and fibrinolytic proteins in outpatients with deep-vein thrombosis. N Engl J Med. 1990;323:1512-1516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9. Kalafatis M, Bertina RM, Rand MD, Mann KG. Characterization of the molecular defect in factor VR506Q. J Biol Chem. 1995;270:4053-4057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10. Heeb MJ, Kojima Y, Greengard JS, Griffin JH. Activated protein C resistance: molecular mechanisms based on studies using purified Gln506-factor V. Blood. 1995;85:3405-3411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11. Rodeghiero F, Tosetto A. Activated protein C resistance and factor V Leiden mutation are independent risk factors for venous thromboembolism. Ann Intern Med. 1999;130:643-650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12. de Visser MC, Rosendaal FR, Bertina RM. A reduced sensitivity for activated protein C in the absence of factor V Leiden increases the risk of venous thrombosis. Blood. 1999;93:1271-1276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13. Shapiro SS. The lupus anticoagulant/antiphospholipid syndrome. Annu Rev Med. 1996;47:533-553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14. Sun X, Evatt B, Griffin JH. Blood coagulation factor Va abnormality associated with resistance to activated protein C in venous thrombophilia. Blood. 1994;83:3120-3125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15. Trossaert M, Conard J, Horellou MH, et al. Modified APC resistance assay for patients on oral anticoagulants. Lancet. 1994;344:1709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16. Legnani C, Palareti G, Biagi R, et al. Activated protein C resistance: a comparison between two clotting assays and their relationship to the presence of the factor V Leiden mutation. Br J Haematol. 1996;93:694-699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17. Ridker PM, Hennekens CH, Lindpaintner K, et al. Mutation in the gene coding for coagulation factor V and the risk of myocardial infarction, stroke, and venous thrombosis in apparently healthy men. N Engl J Med. 1995;332:912-917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18. Simioni P, Prandoni P, Lensing AW, et al. The risk of recurrent venous thromboembolism in patients with an Arg506--&gt;Gln mutation in the gene for factor V (factor V Leiden). N Engl J Med. 1997;336:399-403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19. Rintelen C, Pabinger I, Knobl P, Lechner K, Mannhalter C. Probability of recurrence of thrombosis in patients with and without factor V Leiden. Thromb Haemost. 1996;75:229-232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20. Eichinger S, Weltermann A, Mannhalter C, et al. The risk of recurrent venous thromboembolism in heterozygous carriers of factor V Leiden and a first spontaneous venous thromboembolism. Arch Intern Med. 2002;162:2357-2360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21. Rosendaal FR, Koster T, Vandenbroucke JP, Reitsma PH. High risk of thrombosis in patients homozygous for factor V Leiden (activated protein C resistance). Blood. 1995;85:1504-1508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22. Bauer KA. Management of patients with hereditary defects predisposing to thrombosis including pregnant women. Thromb Haemost. 1995;74:94-100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23. De Stefano V, Martinelli I, Mannucci PM, et al. The risk of recurrent deep venous thrombosis among heterozygous carriers of both factor V Leiden and the G20210A prothrombin mutation. N Engl J Med. 1999;341:801-806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24. Lockwood CJ. Heritable coagulopathies in pregnancy. Obstet Gynecol Surv. 1999;54:754-765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25. Brenner B. Inherited thrombophilia and pregnancy loss. Best Pract Res Clin Haematol. 2003;16:311-320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26. Kupferminc MJ, Eldor A, Steinman N, et al. Increased frequency of genetic thrombophilia in women with complications of pregnancy. N Engl J Med. 1999;340:9-13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27. Kupferminc MJ, Fait G, Many A, et al. Severe preeclampsia and high frequency of genetic thrombophilic mutations. Obstet Gynecol. 2000;96:45-49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28. Rosendaal FR, Siscovick DS, Schwartz SM, et al. Factor V Leiden (resistance to activated protein C)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increases the risk of myocardial infarction in young women. Blood. 1997;89:2817-2821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>29. Mandel H, Brenner B, Berant M, et al. Coexistence of hereditary homocystinuria and factor V Leiden--effect on thrombosis. N Engl J Med. 1996;334:763-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30. Ridker PM, Hennekens CH, Selhub J, et al. Interrelation of hyperhomocyst(e)inemia, factor V Leiden, and risk of future venous thromboembolism. Circulation. 1997;95:1777-1782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31. van Boven HH, Reitsma PH, Rosendaal FR, et al. Factor V Leiden (FV R506Q) in families with inherited antithrombin deficiency. Thromb Haemost. 1996;75:417-421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32. Koeleman BP, Reitsma PH, Allaart CF, Bertina RM. Activated protein C resistance as an additional risk factor for thrombosis in protein C-deficient families. Blood. 1994;84:1031-1035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33. Koeleman BP, van Rumpt D, Hamulyak K, Reitsma PH, Bertina RM. Factor V Leiden: an additional risk factor for thrombosis in protein S deficient families? Thromb Haemost. 1995;74:580-583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34. Rosendaal FR. Thrombosis in the young: epidemiology and risk factors. A focus on venous thrombosis. Thromb Haemost. 1997;78:1-6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35. Poort SR, Rosendaal FR, Reitsma PH, Bertina RM. A common genetic variation in the 3'-untranslated region of the prothrombin gene is associated with elevated plasma prothrombin levels and an increase in venous thrombosis. Blood. 1996;88:3698-3703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36. Rosendaal FR, Siscovick DS, Schwartz SM, et al. A common prothrombin variant (20210 G to A) increases the risk of myocardial infarction in young women. Blood. 1997;90:1747-1750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37. Martinelli I, Sacchi E, Landi G, et al. High risk of cerebral-vein thrombosis in carriers of a prothrombin-gene mutation and in users of oral contraceptives. N Engl J Med. 1998;338:1793-1797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38. Frosst P, Blom HJ, Milos R, et al. A candidate genetic risk factor for vascular disease: a common mutation in methylenetetrahydrofolate reductase. Nat Genet. 1995;10:111-113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39. Franco RF, Maffei FH, Lourenco D, et al. Factor V Arg306--&gt;Thr (factor V Cambridge) and factor V Arg306--&gt;Gly mutations in venous thrombotic disease. Br J Haematol. 1998;103:888-890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284" w:hanging="567"/>
        <w:jc w:val="both"/>
        <w:rPr/>
      </w:pPr>
      <w:r>
        <w:rPr>
          <w:rFonts w:ascii="Times New Roman" w:hAnsi="Times New Roman"/>
          <w:color w:val="auto"/>
        </w:rPr>
        <w:t xml:space="preserve">40. Chan WP, Lee CK, Kwong YL, Lam CK, Liang R. A novel mutation of Arg306 of factor V gene in Hong Kong Chinese. Blood. 1998;91:1135-1139 </w:t>
      </w:r>
    </w:p>
    <w:p>
      <w:pPr>
        <w:pStyle w:val="Default"/>
        <w:tabs>
          <w:tab w:val="clear" w:pos="720"/>
          <w:tab w:val="left" w:pos="567" w:leader="none"/>
        </w:tabs>
        <w:bidi w:val="0"/>
        <w:ind w:left="567" w:right="284" w:hanging="567"/>
        <w:jc w:val="both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both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lef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lef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lef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Default"/>
        <w:tabs>
          <w:tab w:val="clear" w:pos="720"/>
          <w:tab w:val="left" w:pos="1276" w:leader="none"/>
        </w:tabs>
        <w:bidi w:val="0"/>
        <w:ind w:left="0" w:right="284" w:hanging="0"/>
        <w:jc w:val="left"/>
        <w:rPr/>
      </w:pPr>
      <w:r>
        <w:rPr>
          <w:rFonts w:ascii="Times New Roman" w:hAnsi="Times New Roman"/>
          <w:b/>
          <w:color w:val="auto"/>
        </w:rPr>
        <w:t>A szakmai protokoll érvényessége: 2008. december 31.</w:t>
      </w:r>
    </w:p>
    <w:sectPr>
      <w:type w:val="continuous"/>
      <w:pgSz w:w="12240" w:h="15840"/>
      <w:pgMar w:left="1417" w:right="1183" w:gutter="0" w:header="0" w:top="1417" w:footer="708" w:bottom="141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ourier" w:hAnsi="Courier" w:eastAsia="Times New Roman" w:cs="Times New Roman"/>
      <w:color w:val="000000"/>
      <w:kern w:val="2"/>
      <w:sz w:val="24"/>
      <w:szCs w:val="24"/>
      <w:lang w:val="hu-HU" w:eastAsia="hu-HU" w:bidi="hi-IN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66"/>
    </w:pPr>
    <w:rPr>
      <w:rFonts w:ascii="Courier" w:hAnsi="Courier"/>
    </w:rPr>
  </w:style>
  <w:style w:type="paragraph" w:styleId="CM13">
    <w:name w:val="CM13"/>
    <w:basedOn w:val="Default"/>
    <w:next w:val="Default"/>
    <w:qFormat/>
    <w:pPr>
      <w:widowControl w:val="false"/>
      <w:spacing w:before="0" w:after="265"/>
    </w:pPr>
    <w:rPr>
      <w:rFonts w:ascii="Courier" w:hAnsi="Courier"/>
    </w:rPr>
  </w:style>
  <w:style w:type="paragraph" w:styleId="CM14">
    <w:name w:val="CM14"/>
    <w:basedOn w:val="Default"/>
    <w:next w:val="Default"/>
    <w:qFormat/>
    <w:pPr>
      <w:widowControl w:val="false"/>
      <w:spacing w:before="0" w:after="528"/>
    </w:pPr>
    <w:rPr>
      <w:rFonts w:ascii="Courier" w:hAnsi="Courier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66"/>
    </w:pPr>
    <w:rPr>
      <w:rFonts w:ascii="Courier" w:hAnsi="Courier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Courier" w:hAnsi="Courier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66"/>
    </w:pPr>
    <w:rPr>
      <w:rFonts w:ascii="Courier" w:hAnsi="Courier"/>
    </w:rPr>
  </w:style>
  <w:style w:type="paragraph" w:styleId="CM16">
    <w:name w:val="CM16"/>
    <w:basedOn w:val="Default"/>
    <w:next w:val="Default"/>
    <w:qFormat/>
    <w:pPr>
      <w:widowControl w:val="false"/>
      <w:spacing w:before="0" w:after="165"/>
    </w:pPr>
    <w:rPr>
      <w:rFonts w:ascii="Courier" w:hAnsi="Courier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66"/>
    </w:pPr>
    <w:rPr>
      <w:rFonts w:ascii="Courier" w:hAnsi="Courie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3</Words>
  <Characters>26675</Characters>
  <CharactersWithSpaces>2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43:00Z</dcterms:created>
  <dc:creator>sinmik</dc:creator>
  <dc:description/>
  <dc:language>en-US</dc:language>
  <cp:lastModifiedBy/>
  <cp:lastPrinted>2006-01-25T15:40:00Z</cp:lastPrinted>
  <dcterms:modified xsi:type="dcterms:W3CDTF">2006-01-25T16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inmik</vt:lpwstr>
  </property>
</Properties>
</file>