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u w:val="single"/>
        </w:rPr>
      </w:pPr>
      <w:r>
        <w:rPr>
          <w:b/>
        </w:rPr>
        <w:t>Az Egészségügyi Minisztérium módszertani level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A pathologiai tevékenység minimális dokumentumai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4"/>
        <w:jc w:val="center"/>
        <w:rPr/>
      </w:pPr>
      <w:r>
        <w:rPr>
          <w:b/>
          <w:bCs/>
          <w:iCs/>
        </w:rPr>
        <w:t>Készítette:</w:t>
      </w:r>
      <w:r>
        <w:rPr>
          <w:iCs/>
        </w:rPr>
        <w:t xml:space="preserve"> Az Országos Pathologiai Intézet és a Pathologus Szakmai Kollégium</w:t>
      </w:r>
    </w:p>
    <w:p>
      <w:pPr>
        <w:pStyle w:val="TextBody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pathologiai tevékenység során elvégzett munkáról leletet kell adni. Ezek a következők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 Boncjegyzőkönyv</w:t>
      </w:r>
    </w:p>
    <w:p>
      <w:pPr>
        <w:pStyle w:val="TextBody"/>
        <w:rPr/>
      </w:pPr>
      <w:r>
        <w:rPr/>
        <w:t>A kórboncolásról kórbonctani jegyzőkönyvet kell készíteni. Ennek tartalmaznia kell: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iCs/>
        </w:rPr>
      </w:pPr>
      <w:r>
        <w:rPr>
          <w:bCs/>
          <w:iCs/>
        </w:rPr>
        <w:t>- A halott személyi azonosítást egyértelműen biztosító adatok:</w:t>
      </w:r>
    </w:p>
    <w:p>
      <w:pPr>
        <w:pStyle w:val="TextBody"/>
        <w:numPr>
          <w:ilvl w:val="0"/>
          <w:numId w:val="14"/>
        </w:numPr>
        <w:ind w:left="1068" w:hanging="360"/>
        <w:rPr/>
      </w:pPr>
      <w:r>
        <w:rPr/>
        <w:t>a halott személyi adatait (név, születési adatok, lakcím)</w:t>
      </w:r>
    </w:p>
    <w:p>
      <w:pPr>
        <w:pStyle w:val="TextBody"/>
        <w:numPr>
          <w:ilvl w:val="0"/>
          <w:numId w:val="14"/>
        </w:numPr>
        <w:ind w:left="1068" w:hanging="360"/>
        <w:rPr/>
      </w:pPr>
      <w:r>
        <w:rPr/>
        <w:t xml:space="preserve">a halál helyét </w:t>
      </w:r>
    </w:p>
    <w:p>
      <w:pPr>
        <w:pStyle w:val="TextBody"/>
        <w:numPr>
          <w:ilvl w:val="0"/>
          <w:numId w:val="14"/>
        </w:numPr>
        <w:ind w:left="1068" w:hanging="360"/>
        <w:rPr/>
      </w:pPr>
      <w:r>
        <w:rPr/>
        <w:t>a boncjegyzőkönyv számát</w:t>
      </w:r>
    </w:p>
    <w:p>
      <w:pPr>
        <w:pStyle w:val="TextBody"/>
        <w:numPr>
          <w:ilvl w:val="0"/>
          <w:numId w:val="14"/>
        </w:numPr>
        <w:ind w:left="1068" w:hanging="360"/>
        <w:rPr/>
      </w:pPr>
      <w:r>
        <w:rPr/>
        <w:t>társadalombiztosítási azonosítókat</w:t>
      </w:r>
    </w:p>
    <w:p>
      <w:pPr>
        <w:pStyle w:val="TextBody"/>
        <w:rPr>
          <w:bCs/>
          <w:iCs/>
        </w:rPr>
      </w:pPr>
      <w:r>
        <w:rPr>
          <w:bCs/>
          <w:iCs/>
        </w:rPr>
        <w:t>- A bonclelet magyar nyelvű leírását</w:t>
      </w:r>
    </w:p>
    <w:p>
      <w:pPr>
        <w:pStyle w:val="TextBody"/>
        <w:rPr>
          <w:bCs/>
          <w:iCs/>
        </w:rPr>
      </w:pPr>
      <w:r>
        <w:rPr>
          <w:bCs/>
          <w:iCs/>
        </w:rPr>
        <w:t>- Latin nyelvű kórbonctani összefoglalás</w:t>
      </w:r>
    </w:p>
    <w:p>
      <w:pPr>
        <w:pStyle w:val="TextBody"/>
        <w:rPr>
          <w:bCs/>
          <w:iCs/>
        </w:rPr>
      </w:pPr>
      <w:r>
        <w:rPr>
          <w:bCs/>
          <w:iCs/>
        </w:rPr>
        <w:t>- Kórbonctani diagnózis, ebben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halál alapjául szolgáló betegség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övődmények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halál közvetlen ok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ísérő betegségek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ellékleletek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zen betegségek BNO kódjai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oncolást kérő orvos nev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oncolásnál jelen levő orvos(ok) neve(i)</w:t>
      </w:r>
    </w:p>
    <w:p>
      <w:pPr>
        <w:pStyle w:val="TextBody"/>
        <w:rPr>
          <w:bCs/>
          <w:iCs/>
        </w:rPr>
      </w:pPr>
      <w:r>
        <w:rPr>
          <w:bCs/>
          <w:iCs/>
        </w:rPr>
        <w:t>- Epikrízist, ebben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Össze kell foglalni a klinikai adatokat, (vagy mellékelni kell a kitöltött „Zárójelentés halálesetben” c. adatlapot), a kórboncolás során talált elváltozásokat. Le kell írni a klinikai észlelés és a patológiai vizsgálat alapján legvalószínűbb kórlefolyást. Ki kell térni a klinikai észlelés és bonclelet összevetésére, és – nemzetközileg ismert tudományos módszerek alapján – az esetleges eltérések okára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kórbonctani jegyzőkönyvhöz csatolni kell a halott klinikai zárójelentésének egy példányát. A kórbonctani jegyzőkönyvet legalább egy patológus szakorvos aláírásával és bélyegző lenyomatával kell ellát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mennyiben a szabad szemmel látott elváltozások alapján a fenti diagnózisok nem állapíthatók meg egyértelműen, valamint ha a kórboncolás célja, megvalósítása ezt megköveteli, további vizsgálatokra (kórszövettan, cytologia, elektronmikroszkópia stb.) szerveket, vagy szövetrészleteket lehet eltenni. Ennek tényét azonban a boncjegyzőkönyvben rögzíteni kell. A kórszövettani lelet a boncjegyzőkönyv rész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holttestből szervátültetés (szövetátültetés) céljából való anyagvételt külön jogszabály rögzíti, de amennyiben ilyen történik, azt a boncjegyzőkönyvben fel kell tüntet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órbonctani vizsgálat során a holttesten oktatás, továbbképzés és tudományos kutatások céljából orvosi beavatkozásokat szabad végezni, amennyiben ezek a kegyeleti jogot nem sértik. Ezeket is rögzíteni kell a jegyzőkönyvbe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mennyiben nem szükséges kórboncolást végezni, vagy az elhunyt életében így rendelkezett és rendkívüli halál gyanúja sem merült fel, valamint az elhunytnak nincs hozzátartozója, aki temetésre kötelezhető lenne, a tetemet oktatás céljára anatómiai intézetnek át lehet enged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Ha a hatályos jogszabályok alapján a boncolást mellőzik, ezt megfelelően dokumentálni kell. (hozzátartozó írásos kérelme, klinikus, pathologus, igazgató írásban rögzített hozzájárulása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 A kórszövettani vizsgálat és lelet</w:t>
      </w:r>
    </w:p>
    <w:p>
      <w:pPr>
        <w:pStyle w:val="TextBody"/>
        <w:rPr/>
      </w:pPr>
      <w:r>
        <w:rPr/>
        <w:t>A kórszövettani vizsgálat az orvosi szaktanácsadás egyik speciális formája, amikor a patológus szakorvos, élő betegből eltávolított anyagból, speciális, morfológiai módszerekkel készített preparátumokból, a betegre vonatkozó klinikai adatok birtokában állít fel diagnózist. Minden élő emberből eltávolított anyagot (kivéve, ha az anyagvétel célja más vizsgálat elvégzése volt: pl. biokémia, mikrobiológia) a pathologiai osztályra kell küldeni.</w:t>
      </w:r>
    </w:p>
    <w:p>
      <w:pPr>
        <w:pStyle w:val="TextBody"/>
        <w:rPr/>
      </w:pPr>
      <w:r>
        <w:rPr/>
        <w:t>A sikeres kórszövettani vizsgálat feltételei: az anyagot a kórszövettani vizsgálatra alkalmas módon, megfelelő mennyiségű fixáló anyagban kell elküldeni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iCs/>
        </w:rPr>
      </w:pPr>
      <w:r>
        <w:rPr>
          <w:bCs/>
          <w:iCs/>
        </w:rPr>
        <w:t>A vizsgálatot kérő lapon fel kell tüntetni: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>- A beteg személyét és a beküldő azonosítást biztosító adatokat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személyi adatokat (név, születési adatok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beteg biztosítási adatai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J szám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akhely, irányító szám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érítési kategóri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eküldő azonosítását biztosító adatokat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eküldő intézet, osztály részleg neve és kódja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eküldő orvos neve és telefonszáma, kódja</w:t>
      </w:r>
    </w:p>
    <w:p>
      <w:pPr>
        <w:pStyle w:val="TextBody"/>
        <w:rPr/>
      </w:pPr>
      <w:r>
        <w:rPr>
          <w:bCs/>
          <w:iCs/>
        </w:rPr>
        <w:t>- A vizsgálatra küldött anyag egyértelmű azonosítását biztosító adatokat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eltávolított szerv, szervrészlet szövet egyértelmű megjelölése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anatómiai lokalizáció</w:t>
      </w:r>
    </w:p>
    <w:p>
      <w:pPr>
        <w:pStyle w:val="TextBody"/>
        <w:rPr>
          <w:bCs/>
          <w:iCs/>
        </w:rPr>
      </w:pPr>
      <w:r>
        <w:rPr>
          <w:bCs/>
          <w:iCs/>
        </w:rPr>
        <w:t>- A vizsgálathoz szükséges klinikai adatok és a korábbi morfológiai vizsgálat(ok) eredménye</w:t>
      </w:r>
    </w:p>
    <w:p>
      <w:pPr>
        <w:pStyle w:val="TextBody"/>
        <w:rPr>
          <w:bCs/>
          <w:iCs/>
        </w:rPr>
      </w:pPr>
      <w:r>
        <w:rPr>
          <w:bCs/>
          <w:iCs/>
        </w:rPr>
        <w:t>- A klinikus kérdései a pathologushoz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/>
      </w:pPr>
      <w:r>
        <w:rPr>
          <w:bCs/>
          <w:iCs/>
        </w:rPr>
        <w:t>A kórszövettani konzíliumról lelet készül, melynek tartalmaznia kell:</w:t>
      </w:r>
    </w:p>
    <w:p>
      <w:pPr>
        <w:pStyle w:val="TextBody"/>
        <w:rPr>
          <w:bCs/>
          <w:iCs/>
        </w:rPr>
      </w:pPr>
      <w:r>
        <w:rPr>
          <w:bCs/>
          <w:iCs/>
        </w:rPr>
        <w:t>- A vizsgálatot végző (konzíliumot adó) osztály azonosító adatait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intézmény, osztály nev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osztály azonosító kódj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vizsgáló orvos neve, telefonszáma</w:t>
      </w:r>
    </w:p>
    <w:p>
      <w:pPr>
        <w:pStyle w:val="TextBody"/>
        <w:rPr/>
      </w:pPr>
      <w:r>
        <w:rPr>
          <w:bCs/>
          <w:iCs/>
        </w:rPr>
        <w:t>- A beteg személyének és a beküldő azonosítást biztosító adatokat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személyi adatokat (név, születési adatok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beteg biztosítási adatai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J szám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akhely, irányító szám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érítési kategóri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eküldő azonosítását biztosító adatokat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eküldő intézet, osztály, részleg neve és kódja</w:t>
      </w:r>
    </w:p>
    <w:p>
      <w:pPr>
        <w:pStyle w:val="TextBody"/>
        <w:rPr>
          <w:bCs/>
          <w:iCs/>
        </w:rPr>
      </w:pPr>
      <w:r>
        <w:rPr>
          <w:bCs/>
          <w:iCs/>
        </w:rPr>
        <w:t>- A vizsgálatra küldött anyag makroszkópos jellemzőit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kiterjedést cm-ben, vagy mm-ben megadva (kerülve a nagyságra vonatkozó hasonlatokat)</w:t>
      </w:r>
    </w:p>
    <w:p>
      <w:pPr>
        <w:pStyle w:val="TextBody"/>
        <w:rPr>
          <w:bCs/>
          <w:iCs/>
        </w:rPr>
      </w:pPr>
      <w:r>
        <w:rPr>
          <w:bCs/>
          <w:iCs/>
        </w:rPr>
        <w:t>- A feldolgozásra vonatkozó technikai adatokat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/>
        <w:t>a blokkok szám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/>
        <w:t>az alkalmazott speciális festési eljárások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b/>
          <w:b/>
          <w:i/>
          <w:i/>
        </w:rPr>
      </w:pPr>
      <w:r>
        <w:rPr/>
        <w:t>a hisztokémiai, immunhisztokémiai, esetleg egyéb reakciók</w:t>
      </w:r>
    </w:p>
    <w:p>
      <w:pPr>
        <w:pStyle w:val="TextBody"/>
        <w:rPr>
          <w:bCs/>
          <w:iCs/>
        </w:rPr>
      </w:pPr>
      <w:r>
        <w:rPr>
          <w:bCs/>
          <w:iCs/>
        </w:rPr>
        <w:t>- A mikroszkópos jellemzők, az alkalmazott különleges eljárások jellemzőit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- Diagnózis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leletet lehetőleg diagnózissal kell lezárni, és meg kell adni ezek SNOMED M kódjait. A diagnózis felállítását kizáró okokat meg kell jelölni:</w:t>
      </w:r>
    </w:p>
    <w:p>
      <w:pPr>
        <w:pStyle w:val="TextBody"/>
        <w:ind w:left="2124" w:hanging="0"/>
        <w:rPr/>
      </w:pPr>
      <w:r>
        <w:rPr/>
        <w:t>a./ az anyag kevés</w:t>
      </w:r>
    </w:p>
    <w:p>
      <w:pPr>
        <w:pStyle w:val="TextBody"/>
        <w:ind w:left="2124" w:hanging="0"/>
        <w:rPr/>
      </w:pPr>
      <w:r>
        <w:rPr/>
        <w:t>b./ az anyag technikailag nem alkalmas (pl. postvitalis károsodás)</w:t>
      </w:r>
    </w:p>
    <w:p>
      <w:pPr>
        <w:pStyle w:val="TextBody"/>
        <w:ind w:left="2124" w:hanging="0"/>
        <w:rPr/>
      </w:pPr>
      <w:r>
        <w:rPr/>
        <w:t>c./ a jelenségek nem patognomiásak</w:t>
      </w:r>
    </w:p>
    <w:p>
      <w:pPr>
        <w:pStyle w:val="TextBody"/>
        <w:ind w:left="2124" w:hanging="0"/>
        <w:rPr/>
      </w:pPr>
      <w:r>
        <w:rPr/>
        <w:t xml:space="preserve">d./ nem áll rendelkezésre elegendő klinikai adat a diagnózis felállításához. </w:t>
      </w:r>
    </w:p>
    <w:p>
      <w:pPr>
        <w:pStyle w:val="TextBody"/>
        <w:ind w:left="2124" w:hanging="0"/>
        <w:rPr/>
      </w:pPr>
      <w:r>
        <w:rPr/>
        <w:t>A leletet ekkor véleménnyel kell befejezni. Ebben azonban kerülni kell a nem egyértelmű meghatározásokat. A leletben feltétlenül fel kell tüntetni a beteg sikeres kezelése érdekében esetleg szükséges további (morfológiai) vizsgálatokat. A leletet a vizsgálatot végző orvos aláírásával és bélyegző lenyomatával kell ellátni.</w:t>
      </w:r>
    </w:p>
    <w:p>
      <w:pPr>
        <w:pStyle w:val="TextBody"/>
        <w:ind w:left="2124" w:hanging="0"/>
        <w:rPr>
          <w:i/>
          <w:i/>
        </w:rPr>
      </w:pPr>
      <w:r>
        <w:rPr>
          <w:i/>
        </w:rPr>
        <w:t>Amennyiben a kórszövettani vizsgálat kérése és a lelet ugyanazon a lapon szerepel, az azonosítókat szükségtelen megismételni!</w:t>
      </w:r>
    </w:p>
    <w:p>
      <w:pPr>
        <w:pStyle w:val="TextBody"/>
        <w:ind w:left="2124" w:hanging="0"/>
        <w:rPr>
          <w:i/>
          <w:i/>
        </w:rPr>
      </w:pPr>
      <w:r>
        <w:rPr>
          <w:i/>
        </w:rPr>
      </w:r>
    </w:p>
    <w:p>
      <w:pPr>
        <w:pStyle w:val="TextBody"/>
        <w:ind w:left="2124" w:hanging="0"/>
        <w:rPr/>
      </w:pPr>
      <w:r>
        <w:rPr/>
      </w:r>
    </w:p>
    <w:p>
      <w:pPr>
        <w:pStyle w:val="TextBody"/>
        <w:rPr/>
      </w:pPr>
      <w:r>
        <w:rPr/>
        <w:t>Daganatos betegség esetében lehetőleg mindig nyilatkozni kell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daganat típusáról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differenciáltság fokáról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daganat kiterjedéséről, méretéről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elváltozás eléri-e a kimetszés szélét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utat-e érbetörést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ilyen intenzitású a szervezet reakciója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vizsgált nyirokcsomók száma illetve érintettsége</w:t>
      </w:r>
    </w:p>
    <w:p>
      <w:pPr>
        <w:pStyle w:val="TextBody"/>
        <w:rPr/>
      </w:pPr>
      <w:r>
        <w:rPr/>
        <w:t>Egyes daganatoknál speciális protokolloknak megfelelően kell kiegészíteni az előzőket.(melanoma, emlőrák, gastrointestinalis tumorok stb.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 A diagnosztikus cytologiai konzílium és lelet</w:t>
      </w:r>
    </w:p>
    <w:p>
      <w:pPr>
        <w:pStyle w:val="TextBody"/>
        <w:rPr/>
      </w:pPr>
      <w:r>
        <w:rPr/>
        <w:t>Aspirációs eljárással nyert vagy exfoliált sejtek vizsgálata alkalmas lehet betegség alapos gyanúja felvetésére, vagy felismerésére. Az aspirációs cytologia eredményét nagyon előnyösen befolyásolja, ha az anyagvételt és a leletezést cyto-pathologus szakorvos végzi. Amennyiben az anyagvétel bonyolult műszer (pl. képalkotó rendszer) alkalmazásával van összekötve, amelynek kezelése speciális felkészültséget igényel, célszerű, ha a morfológiai vizsgálatot végző orvos is jelen van az anyag vételnél.</w:t>
      </w:r>
    </w:p>
    <w:p>
      <w:pPr>
        <w:pStyle w:val="TextBody"/>
        <w:rPr/>
      </w:pPr>
      <w:r>
        <w:rPr/>
        <w:t>A sikeres diagnosztikus cytologiai konzílium feltétele: az anyagot vizsgálatra alkalmas módon, megfelelően fixálva kell a pathologiai osztályra eljuttatni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A vizsgálatot kérő lapon fel kell tüntetni: </w:t>
      </w:r>
    </w:p>
    <w:p>
      <w:pPr>
        <w:pStyle w:val="TextBody"/>
        <w:ind w:firstLine="708"/>
        <w:rPr>
          <w:bCs/>
          <w:i/>
          <w:i/>
        </w:rPr>
      </w:pPr>
      <w:r>
        <w:rPr>
          <w:bCs/>
          <w:i/>
        </w:rPr>
        <w:t>(lásd a kórszövettani vizsgálatnál leírtakat!)</w:t>
      </w:r>
    </w:p>
    <w:p>
      <w:pPr>
        <w:pStyle w:val="TextBody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A cytologiai konzíliumról lelet készül, melynek tartalmaznia kell: </w:t>
      </w:r>
    </w:p>
    <w:p>
      <w:pPr>
        <w:pStyle w:val="TextBody"/>
        <w:ind w:firstLine="708"/>
        <w:rPr>
          <w:bCs/>
          <w:i/>
          <w:i/>
          <w:u w:val="single"/>
        </w:rPr>
      </w:pPr>
      <w:r>
        <w:rPr>
          <w:bCs/>
          <w:i/>
        </w:rPr>
        <w:t>(lásd a kórszövettani vizsgálatnál leírtakat!)</w:t>
      </w:r>
    </w:p>
    <w:p>
      <w:pPr>
        <w:pStyle w:val="TextBody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rPr/>
      </w:pPr>
      <w:r>
        <w:rPr>
          <w:b/>
        </w:rPr>
        <w:t>4. A szűrő jellegű cytologiai vizsgálati lelet</w:t>
      </w:r>
    </w:p>
    <w:p>
      <w:pPr>
        <w:pStyle w:val="TextBody"/>
        <w:rPr/>
      </w:pPr>
      <w:r>
        <w:rPr/>
        <w:t>Egy betegségnek fokozott mértékben kitett populáció egyedeiből (tömeges) szűrések alkalmával végzett vizsgálatokból származó kenetek cytologiai értékelésének célja a rák megelőző állapotok, vagy daganatos betegségek idejekorán történő felismer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sikeres diagnosztikus cytologiai konzílium feltétele: az anyagot vizsgálatra alkalmas módon, megfelelően fixálva kell a patológiai osztályra eljuttatni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iCs/>
        </w:rPr>
      </w:pPr>
      <w:r>
        <w:rPr>
          <w:bCs/>
          <w:iCs/>
        </w:rPr>
        <w:t>A vizsgálatot kérő lapon fel kell tüntetni:</w:t>
      </w:r>
    </w:p>
    <w:p>
      <w:pPr>
        <w:pStyle w:val="TextBody"/>
        <w:rPr/>
      </w:pPr>
      <w:r>
        <w:rPr/>
        <w:tab/>
        <w:t>(</w:t>
      </w:r>
      <w:r>
        <w:rPr>
          <w:i/>
        </w:rPr>
        <w:t>lásd a kórszövettani vizsgálatnál leírtakat!)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iCs/>
        </w:rPr>
      </w:pPr>
      <w:r>
        <w:rPr>
          <w:bCs/>
          <w:iCs/>
        </w:rPr>
        <w:t>A cytologiai konzíliumról lelet készül, melynek tartalmaznia kell:</w:t>
      </w:r>
    </w:p>
    <w:p>
      <w:pPr>
        <w:pStyle w:val="TextBody"/>
        <w:rPr>
          <w:i/>
          <w:i/>
        </w:rPr>
      </w:pPr>
      <w:r>
        <w:rPr>
          <w:i/>
        </w:rPr>
        <w:tab/>
        <w:t>(lásd a kórszövettani vizsgálatnál leírtakat!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A módszertani levél érvényessége: 2008. december 31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left"/>
      <w:outlineLvl w:val="3"/>
    </w:pPr>
    <w:rPr>
      <w:rFonts w:eastAsia="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8:34:00Z</dcterms:created>
  <dc:creator>NEC</dc:creator>
  <dc:description/>
  <dc:language>en-US</dc:language>
  <cp:lastModifiedBy>sinmik</cp:lastModifiedBy>
  <dcterms:modified xsi:type="dcterms:W3CDTF">2005-06-03T08:34:00Z</dcterms:modified>
  <cp:revision>2</cp:revision>
  <dc:subject/>
  <dc:title>A pathologiai tevékenység minimális dokumentumai</dc:title>
</cp:coreProperties>
</file>