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4"/>
        </w:rPr>
      </w:pPr>
      <w:r>
        <w:rPr>
          <w:bCs/>
          <w:sz w:val="24"/>
        </w:rPr>
        <w:t>Az Egészségügyi Minisztérium módszertani levele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IDS és egyéb fokozottan veszélyes fertőző betegségek elleni védekezés a pathológiai osztályok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center"/>
        <w:rPr/>
      </w:pPr>
      <w:r>
        <w:rPr>
          <w:b/>
          <w:bCs/>
          <w:i/>
        </w:rPr>
        <w:t>Készítette:</w:t>
      </w:r>
      <w:r>
        <w:rPr>
          <w:i/>
        </w:rPr>
        <w:t xml:space="preserve"> Az Országos Pathologiai Intézet és a Pathologus Szakmai Kollégium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 Az AI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umán Immundeficiencia Vírus (HIV) által okozott krónikus progrediáló betegség, melyet az évek alatt kialakuló és egyre súlyosbodó immunhiányos állapot jellemez. Az egészségügyi dolgozók fertőzött eszközökkel - leggyakrabban tűszúrás - történt balesete kapcsán vagy fertőzött vér nyálkahártyára való fröccsenése során fertőződhetnek, a fertőzés bekövetkezésének valószínűsége ilyen balesetek során 0,3-0,1%.</w:t>
      </w:r>
    </w:p>
    <w:p>
      <w:pPr>
        <w:pStyle w:val="Normal"/>
        <w:jc w:val="both"/>
        <w:rPr/>
      </w:pPr>
      <w:r>
        <w:rPr>
          <w:sz w:val="24"/>
        </w:rPr>
        <w:t xml:space="preserve">A pathológiai osztályon dolgozók fokozott mértékben vannak kitéve a fertőzésnek, mivel a HIV pozitív (vírus-hordozó) és az AIDS stádiumban lévő beteg cytológiai és kórszövettani vizsgálatra küldött </w:t>
      </w:r>
      <w:r>
        <w:rPr>
          <w:b/>
          <w:sz w:val="24"/>
        </w:rPr>
        <w:t xml:space="preserve">testváladékai </w:t>
      </w:r>
      <w:r>
        <w:rPr>
          <w:sz w:val="24"/>
        </w:rPr>
        <w:t xml:space="preserve">és </w:t>
      </w:r>
      <w:r>
        <w:rPr>
          <w:b/>
          <w:sz w:val="24"/>
        </w:rPr>
        <w:t xml:space="preserve">szövetei </w:t>
      </w:r>
      <w:r>
        <w:rPr>
          <w:sz w:val="24"/>
        </w:rPr>
        <w:t xml:space="preserve">valamint e betegségben elhunytak </w:t>
      </w:r>
      <w:r>
        <w:rPr>
          <w:b/>
          <w:sz w:val="24"/>
        </w:rPr>
        <w:t xml:space="preserve">tetemei </w:t>
      </w:r>
      <w:r>
        <w:rPr>
          <w:sz w:val="24"/>
        </w:rPr>
        <w:t xml:space="preserve">fertőző képesnek tekinthető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Általános biztonsági rendszabály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HIV fertőzött, vagy más, vér útján terjedő patogénekkel szennyezett anyagot jól zárható rozsdamentes acél tartályban, feltűnő, jól érthető jelzéssel ellátva kell küldeni a pathológiai laboratóriumba. Alapvető feltétel a beküldő osztály (intézmény) és a pathológiai osztály közötti szoros együttműködés és információ cser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Minden munkafázist az erre a célra elkülönített munkaterületen, csak itt használt műszerekkel, tárgyakkal végezzünk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területen tartózkodó személyek létszámát minimálisra csökkentsük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esztyű és megfelelő védőeszközök használata a munkafolyamat alatt kötelező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munkaterületet és műszereket a munka befejezése után azonnal fertőtlenítsük.</w:t>
      </w:r>
    </w:p>
    <w:p>
      <w:pPr>
        <w:pStyle w:val="Normal"/>
        <w:ind w:left="284" w:hanging="1"/>
        <w:jc w:val="both"/>
        <w:rPr/>
      </w:pPr>
      <w:r>
        <w:rPr>
          <w:b/>
          <w:sz w:val="24"/>
        </w:rPr>
        <w:t xml:space="preserve">Fertőtlenítő szerként </w:t>
      </w:r>
      <w:r>
        <w:rPr>
          <w:sz w:val="24"/>
        </w:rPr>
        <w:t>olyan engedélyezett felület- és eszközfertőtlenítő szer használható, mely az alábbi kiadványban szerepel: „Johann Béla” Országos Epidemiológiai Központ Dezinfekciós Osztálya 2000. évi kiadványa: Dr.Pecho Zoltán, Dr.Milassin Márta: Tájékoztató a fertőtlenítésről (A betegellátásban és a járványügyi gyakorlatban alkalmazható fertőtlenítő eljárások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Foglalkozási HIV expozíció esetén ma már rutinszerűen alkalmazzák a profilaktikus antiretrovirális kezelést, így a fertőzött személyt azonnal szakintézetbe kell irányítan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biztonsági rendszabályokat rögzítsük protokollokban és betartásukra szigorúan ügyeljün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Cytológiai anyag feldolgozás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nyagvétel: a megfelelően kitöltött és jelzéssel ellátott mintát az erre a célra rendszeresített konténerben kell átvenni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yagtárolás: A laboratórium jól fertőtleníthető részén, elkülönítve tároln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eldolgozás: Minden munkafolyamat gumikesztyűben, védőmaszkban végzendő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centrifugálás: tökéletesen záródó tartályok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kenet készítés: az anyagot koncentráltan juttatni a lemezre, kerülve az aerosol képződé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fixálás: Azonnal, szárítás nélkü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festés: Maradandóan megjelölt küvetták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</w:rPr>
        <w:t>kész kenet tárolása: Megjelölt tékákb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</w:rPr>
      </w:pPr>
      <w:r>
        <w:rPr>
          <w:sz w:val="24"/>
        </w:rPr>
        <w:t>A felhasznált tárgyak, eszközök fertőtleníté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spirációs cytológiai vizs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izsgálat végzése során a szúrt sérülés lehetősége a legnagyobb (a tű ürege kb.1 mikroliter vért tartalmazhat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vizsgálatot védőkesztyűben, védőmaszkban kell elvégezn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izárólag egyszer használatos eszközöket szabad használn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A keneteket a cytológiai vizsgálatoknál leírtaknak megfelelően kell keze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Kórszövettani vizsgálati anyag feldolgozása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tív állapotban fertőzött anyagot csak egyszer használatos kesztyűben szabad átvenni és az anyaghoz kizárólag védőkesztyűben szabad hozzányúlni. Az anyag feldolgozása után a kesztyűt külön megjelölt zsákban kell gyűjteni és megsemmisíten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ivágás közben használt eszközöket fertőtleníteni kell, majd hagyni, hogy a fertőtlenítőszer az eszközön száradjon meg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mennyiben a vizsgálati anyagot a fixálásra használt formalin tökéletesen átjárta, az már nem tekinthető fertőzöttnek, de a beágyazás után maradt fertőzött szöveteket - amennyiben azok feldolgozására már nincs szükség, - feltűnően jelölt műanyag zsákokban kell gyűjteni, és el kell égetn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araffinba történő beágyazás után a vírus elveszti fertőző képességét. Fertőzőek maradnak azonban az AIDS betegekben gyakori tbc kórokozók, tehát ezek ellen védekezni kell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laboratórium falát és bútorait az előírásoknak megfelelően rendszeresen kell fertőtleníte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Fagyasztásos vizsgálat</w:t>
      </w:r>
    </w:p>
    <w:p>
      <w:pPr>
        <w:pStyle w:val="Normal"/>
        <w:rPr>
          <w:sz w:val="24"/>
        </w:rPr>
      </w:pPr>
      <w:r>
        <w:rPr>
          <w:sz w:val="24"/>
        </w:rPr>
        <w:t xml:space="preserve">Fagyasztásos kórszövettani vizsgálatot lehetőség szerint ne végezzünk, mert a natív, rögzítetlen anyagok fokozottan fertőző képesek. Amennyiben a vizsgálat elkerülhetetlen a készüléket fertőtleníteni kell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IDS betegségben meghalt vagy HIV pozitív tetem boncolása</w:t>
      </w:r>
    </w:p>
    <w:p>
      <w:pPr>
        <w:pStyle w:val="Normal"/>
        <w:rPr>
          <w:sz w:val="24"/>
        </w:rPr>
      </w:pPr>
      <w:r>
        <w:rPr>
          <w:sz w:val="24"/>
        </w:rPr>
        <w:t xml:space="preserve">A HIV mennyisége a vérben a szerokonverziókor és a betegség terminális stádiumában a legmagasabb, a köztes időszakban alacsony. Bár fertőzőképes HIV a különböző szervekből napokkal - 2 héttel a halál után is kimutatható, mégis érdemes a boncolással 24 órát várni, mivel ez a fertőzőképes vírusok számát szignifikánsan csökken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boncolást a lehető legkevesebb személy jelenlétében végezzük, lehetőleg nyugodt körülmények között a nap utolsó sectiójaként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boncolás közben lehetőleg kerülni kell az aerosol képződést, óvatosan kell a szerveket vízzel locsoln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Figyelmet kell fordítani a bőrsérülések megelőzésére (éles eszközök, csontszilánkok), ezért helyesebb tompa végű éles eszközöket és kézi koponyafűrészt használn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boncolást védőruházatban kell végezni: orr-szájmaszkot kell használni, vagy az egész arcot védő plexiüveget, műtőssapkát, dupla műtősruhát, eldobható műanyag kötényt, kalucsnit és dupla kesztyűt, mellyel a perkután expozíció lehetősége csökkenthető. A kesztyű anyaga nem meghatározott, de fontos, hogy viselője biztonságosan tudjon benne dolgozni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egyszer használatos textíliákat, eszközöket külön jelölt zsákban kell gyűjteni és elégetn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boncolás után a tetemet lezárható műanyag zsákban kell a hűtőkamrában tároln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A tetem mosdatását, öltöztetését a boncolásnál leírt védőruházatban kell végezn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 boncolás után a boncasztalt, padlót, a lemosható falakat fertőtleníteni kell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 post mortem szövettani vizsgálatra félretett szövetmintákat a szokásosnál hosszabb ideig fixáljuk formalinban és csak 5-6 nap után indítsuk, a fentebb leírt biztonsági előírások betartása mellet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I</w:t>
      </w:r>
      <w:r>
        <w:rPr>
          <w:sz w:val="24"/>
        </w:rPr>
        <w:t xml:space="preserve">. </w:t>
      </w:r>
      <w:r>
        <w:rPr>
          <w:b/>
          <w:sz w:val="24"/>
        </w:rPr>
        <w:t>Vírus hepatitis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A</w:t>
      </w:r>
      <w:r>
        <w:rPr>
          <w:sz w:val="24"/>
        </w:rPr>
        <w:t xml:space="preserve"> máj diffúz gyulladásos reakciója, melyet hepatotrop vírusok okoznak. E vírusok különböző típusai közül a hepatitis A és E vírus enterálisan terjed, a hepatitis B,C,D és G vírusok parenterálisan vérrel, vérkészítményekkel és testnedvekkel vihetők át. Pathológiai osztályokon a B és C pozitív minták egyre növekvő számban fordulnak elő. A fő veszélyt a friss, fixálatlan, külön figyelmeztető jelzés nélkül érkező anyagok jelentik. Mivel a hepatitis vírusok infektivitása és gyakorisága többszöröse a HIV fertőzésnek, a szövetminták feldolgozása és a sectio során az AIDS fejezetben leírtak érvényesek. Passzív immunizálásra és aktív vakcinációra csak a hepatitis A és B fertőzés esetén van lehetőség, C vírus fertőzés esetén fokozott hangsúlyt kell helyezni a megelő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III. Tuberculosis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halációval terjedő tuberculotikus fertőzés az egyik leggyakoribb potenciális bonctermi infekció. A rendkívül ellenálló saválló baktériumokon kívül a széteső granulomák jó táptalajt kínálnak számos virulens baktérium törzs számára is. Az infekciót orr-és szájmaszk használatával és a higiénés rendszabályok fokozott betartásával előzhetjük m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A módszertani levél érvényessége: 2008. december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5"/>
        </w:tabs>
        <w:ind w:left="965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outlineLvl w:val="3"/>
    </w:pPr>
    <w:rPr>
      <w:rFonts w:eastAsia="Arial Unicode M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25:00Z</dcterms:created>
  <dc:creator>Sárkány Péter</dc:creator>
  <dc:description/>
  <dc:language>en-US</dc:language>
  <cp:lastModifiedBy>sinmik</cp:lastModifiedBy>
  <cp:lastPrinted>1996-11-07T14:58:00Z</cp:lastPrinted>
  <dcterms:modified xsi:type="dcterms:W3CDTF">2005-06-13T11:09:00Z</dcterms:modified>
  <cp:revision>3</cp:revision>
  <dc:subject/>
  <dc:title>Az AIDS ferőzés elleni védekezés a pathológiai osztályokon</dc:title>
</cp:coreProperties>
</file>