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Az Egészségügyi Minisztérium szakmai protokollja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Gyógyszeres fájdalomcsillapítás és gyulladásgátlás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a reumatológiai betegségekb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i/>
          <w:sz w:val="24"/>
          <w:szCs w:val="24"/>
        </w:rPr>
        <w:t>Készítette:</w:t>
      </w:r>
      <w:r>
        <w:rPr>
          <w:b w:val="false"/>
          <w:i/>
          <w:sz w:val="24"/>
          <w:szCs w:val="24"/>
        </w:rPr>
        <w:t xml:space="preserve"> A Reumatológiai és Fizioterápiás Szakmai Kollégium</w:t>
      </w:r>
    </w:p>
    <w:p>
      <w:pPr>
        <w:pStyle w:val="Normal"/>
        <w:keepNext w:val="true"/>
        <w:overflowPunct w:val="false"/>
        <w:autoSpaceDE w:val="false"/>
        <w:ind w:left="708" w:hanging="0"/>
        <w:jc w:val="center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reumatológiai megbetegedések vezető tünete a fájdalom. A betegek jelentős része az orvost első alkalommal a perzisztáló, vagy egyre erősödő fájdalom miatt keresi fel, amelynek hátterében leggyakrabban az ízületek vagy a gerinc degeneratív vagy gyulladásos megbetegedései állnak. Az oki kezelés mellett szinte mindig szükség van fájdalomcsillapításra. Amennyiben a beteg mozgásképtelen, cél, hogy az állapota oly mértékben javuljon, hogy önellátásra képes legyen, és lehetőleg ne szoruljon sem kórházi ellátásra, sem a családtagok folyamatos gondozására. Közismert, hogy a mozgásszervi megbetegedések okozta fájdalom csillapítása komoly nehézséget okoz a kezelőorvos számára, amelynek fő oka az, hogy a mozgásszervi megbetegedések okozta fájdalom általában több komponensű.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Cs w:val="24"/>
          <w:u w:val="single"/>
        </w:rPr>
        <w:t>II. Diagnózis – III. Terápia</w:t>
      </w:r>
    </w:p>
    <w:p>
      <w:pPr>
        <w:pStyle w:val="TextBodyIndent"/>
        <w:ind w:left="0" w:righ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right="0" w:hanging="0"/>
        <w:rPr/>
      </w:pPr>
      <w:r>
        <w:rPr>
          <w:szCs w:val="24"/>
        </w:rPr>
        <w:t xml:space="preserve">A reumatológiai betegségek okozta fájdalomban is biztonságosan alkalmazható a tumoros fájdalomcsillapításban már általánosan használt “WHO analgetikus létra” a fájdalomcsillapítás fokozatos és biztonságos felépítésére. Az esetek többségében elegendő az I. lépcső szereinek alkalmazása. A terápiás ajánlást egyénre szabottan kell megadni. Heveny - és feltehetőleg rövid ideig tartó - fájdalom esetén akár maximális napi dózisú NSAID is alkalmazható. Az I. lépcső szereire nem reagáló esetekben vagy akkor, ha a fájdalom erőssége azt megkívánja: - pl. discus hernia, postlaminectomiás fájdalom egyértelmű klinikai képe esetén bátran lehet a II. csoport szereihez nyúlni. Amennyiben az analgetikus létra 2 fokán alkalmazandó gyenge opioid, az NSAID és a szükség esetén adagolandó adjuváns szerek kombinációja nem nyújt kielégítő analgetikus hatást, az erős opioidok alkalmazása ma már teljes mértékben elfogadott. Nem elfogadható, hogy a beteg gyenge opioid és/vagy középerős NSAID mellett szenvedjen! Az addikciótól való félelem az ellenőrzött, megfelelően vezetett kezelés mellett indokolatlan.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Az erős hatású szerek alkalmazása a mozgásszervi megbetegedések csillapításában közel 15 éves múltra tekint vissza. Krónikus, nem daganatos megbetegedés okozta fájdalom esetében alacsonyabb adagok elegendők, azaz a szükséges gyógyszermennyiség stabil szinten tartható, szinte soha nincs szükség a dózis emelésére. A gyakorlat azt mutatja, hogy bizonyos elváltozások (pl. csípőprotesis beültetése) műtéti megoldása után az opioidra nincs többé szükség. A járóbeteg-szakellátásban különösen kedvező a transzdermális alkalmazás (a parenterális adás inkább a kórházi gyakorlat).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szCs w:val="24"/>
        </w:rPr>
        <w:t xml:space="preserve">Ezen erős hatású szerek nem tumoros, mozgásszervi indikációban történő alkalmazását állásfoglalásokban, szakmai ajánlásokban tették közé, melyek manapság általánosan elfogadottak a nemzetközi gyakorlatban. 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szCs w:val="24"/>
        </w:rPr>
        <w:t>A hagyományos fájdalomcsillapítók közül a paracetamol ajánlott első helyen. Az aminophenazon, metamizol és phenacetin toxicitása miatt tartós alkalmazásra nem ajánlott.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A tramadol centrálisan ható gyenge opioid, egyúttal gátolja a noradrenalin és szerotonin újrafelvételét. </w:t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18"/>
        <w:rPr/>
      </w:pPr>
      <w:r>
        <w:rPr>
          <w:szCs w:val="24"/>
        </w:rPr>
        <w:t>A nem szteroid gyulladáscsökkentők klinikai alkalmazása jellemzően empirikusan indult meg. A hatásmechanizmus feltárása a következőket bizonyította.</w:t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A gyulladás exsudatív tüneteiért a prosztaglandinok (elsősorban PGE2) felelősek. A prosztaglandinok lipid-fragmentumok, melyek a termelő sejtben és annak mikrokörnyezetében hatnak. Élettani szerepük a célsejt aktiválásában van. A sejtmembránokhoz integrált enzim-kaszkád alakítja ki aktív szerkezetüket. Hatásukat az egyes célszervekben fejtik ki, annak függvényében, hogy az enzimrendszer ott jelen van-e. Kis mennyiségben állandóan termelődve a szervek homeosztázisát bizonyítják (gyomor-bélnyálkahártya, vérlemezke, vese, simaizomzat). A gyulladáscsökkentő szerep az ősi védekezés része.</w:t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18"/>
        <w:rPr/>
      </w:pPr>
      <w:r>
        <w:rPr>
          <w:szCs w:val="24"/>
        </w:rPr>
        <w:t>A folyamat kulcs-enzime a ciklooxigenáz. Kitűnt, hogy szöveti sérülés esetén igen nagy mennyiségben keletkeznek prosztaglandinok. A PGE2 nemcsak a helyi gyulladásos érjelenségekben, hanem a fájdalomérzés perifériás és centrális szenzitizációjában is szerepet játszik.</w:t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18"/>
        <w:rPr/>
      </w:pPr>
      <w:r>
        <w:rPr>
          <w:szCs w:val="24"/>
        </w:rPr>
        <w:t>A nagy mennyiségű PGE2 a ciklooxegináz (COX) enzim megnövekedett mennyiségének eredménye. Kitűnt, hogy a COX enzimnek két formája van. A COX 1 konstitutív, a homeosztatikus PG termelést végzi, míg a COX-2 indukálható. A kötőszöveti és idegsejtekben szöveti sérülésre, citokinek jeladására expresszálódik. A COX 1 és a COX-enzimek térszerkezete fontos funkcionális helyeken eltér. Ezért ugyanazon molekula egészen más farmakokinetikai paraméterekkel gátolja a két enzimet.</w:t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18"/>
        <w:rPr/>
      </w:pPr>
      <w:r>
        <w:rPr>
          <w:szCs w:val="24"/>
        </w:rPr>
        <w:t>A hagyományos NSAID-ok sorba rendezhetők biokémiai COX-1 és COX-2 specifitásuk alapján. Egyes hagyományos NSAID-okról kiderült, hogy viszonylag szelektív COX-2 gátlók. A gyógyszermolekula-tervezés lehetővé tette új, magasan specikus COX-2 gátlók kifejlesztését.</w:t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18"/>
        <w:rPr/>
      </w:pPr>
      <w:r>
        <w:rPr>
          <w:szCs w:val="24"/>
        </w:rPr>
        <w:t>A klinikai biztonság oldaláról a NSAID-oknak a COX-mechanizmustól függő és COX független mellékhatásai lehetnek. Előbbire a gyomornyálkahártyasérülés, vérzés, hipertónia, ödéma, utóbbira a hepatikus mellékhatások szolgálhatnak pédát.</w:t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18"/>
        <w:rPr/>
      </w:pPr>
      <w:r>
        <w:rPr>
          <w:szCs w:val="24"/>
        </w:rPr>
        <w:t>A klinikai biztonság nem esik egybe COX-2 specifitással még a gyomor-bél mellékhatások esetében sem. Ezért a COX-gátlók biztonságosságát több mellékhatást illetően egyedileg kell súlyozni.</w:t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  <w:t>A „preferenciális”, „szelektív”, „specifikus” jelzőknek nincs különösebb jelentősége, azt fejezik ki, hogy egy vegyület a terápiás dózistartományban az egyik enzimet erősebben gátolja. A „coxib” elnevezés csupán molekulacsoportot jelöl.</w:t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18"/>
        <w:rPr/>
      </w:pPr>
      <w:r>
        <w:rPr>
          <w:szCs w:val="24"/>
        </w:rPr>
        <w:t>A nem-szteroid gyulladáscsökkentők hatáserőssége eltérő ugyan, de dózisfüggő, így a klinikailag optimális dózistartományban gyulladáscsökkentő hatásuk lényegében azonosnak tekinthető. Ezért a nem-szteroid gyulladáscsökkentők reumatológiai szakmai értékének fő szempontja a biztonságosság, azaz az összességében kedvező mellékhatás-profil és kockázat/haszon (risk-benefit) arány. Ezt a reumatológiai betegségen belüli kockázati csoportok (gyulladásos betegség, tartós szedés, nagyobb adag igénye - akut fájdalmi szindrómák, rövid időtartamú kezelés, alacsonyabb adagok) illetve társuló kockázati tényezők (gyomor-bélrendszeri, véralvadási, szív-érrendszeri, stb.) által jellemzett csoportok szerint kell meghatározni és az egyedi terápiás döntéseket is ezek figyelembevételével kell meghozni.</w:t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18"/>
        <w:rPr/>
      </w:pPr>
      <w:r>
        <w:rPr>
          <w:szCs w:val="24"/>
        </w:rPr>
        <w:t>A gyógyszercsoport legfőbb kockázata a gyomor-bélrendszeri fekély és vérzés kialakulása. Az egyéb, ritkább és kevésbé súlyos mellékhatások mellett (vízretenció, májlézió, stb.) új, következményeiben jelentős nem kívánatos hatásként jelent meg a cardiovascularis kockázat (thrombotikus események, köztük myocardialis infarktus).</w:t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  <w:t>Ezért újra kell értékelni valamennyi NSAID lehetséges toxikus hatásait és a risk/benefit viszonyokat. Úgy tűnik, hogy a dózisfüggő, magasan specifikus COX-2 enzimgátlás - mint mechanizmus - egyes cardiovascularis kockázati csoportokban növeli a thrombotikus események kockázatát. Ennek fényében az egyes nemzeti hatóságok figyelemmel kísérik a NSAID-ok alkalmazását és módosítják alkalmazási előirataikat.</w:t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18"/>
        <w:rPr/>
      </w:pPr>
      <w:r>
        <w:rPr>
          <w:szCs w:val="24"/>
        </w:rPr>
        <w:t>A nem-szteroid gyulladáscsökkentőket biztonság tekintetében az alábbi kategóriákba kell beosztani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right="0" w:hanging="567"/>
        <w:rPr>
          <w:szCs w:val="24"/>
        </w:rPr>
      </w:pPr>
      <w:r>
        <w:rPr>
          <w:szCs w:val="24"/>
        </w:rPr>
        <w:t>Gyomor-bélrendszeri tekintetben biztonságos, kardiológiai kockázat nem jelentős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right="0" w:hanging="567"/>
        <w:rPr>
          <w:szCs w:val="24"/>
        </w:rPr>
      </w:pPr>
      <w:r>
        <w:rPr>
          <w:szCs w:val="24"/>
        </w:rPr>
        <w:t>Gyomor-bélrendszeri tekintetben biztonságos, kardiovaszkuláris kockázat lehetséges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right="0" w:hanging="567"/>
        <w:rPr/>
      </w:pPr>
      <w:r>
        <w:rPr>
          <w:szCs w:val="24"/>
        </w:rPr>
        <w:t>Gyomor-bélrendszeri tekintetben kockázatos, egyébként átlagosan biztonságos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  <w:t>A fő kockázati betegcsoportokat az alábbiak szerint kell meghatározn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567"/>
        <w:rPr>
          <w:szCs w:val="24"/>
        </w:rPr>
      </w:pPr>
      <w:r>
        <w:rPr>
          <w:szCs w:val="24"/>
        </w:rPr>
        <w:t>Átlagos kockázat (nincs jelentős társult betegség vagy rizikó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567"/>
        <w:rPr>
          <w:szCs w:val="24"/>
        </w:rPr>
      </w:pPr>
      <w:r>
        <w:rPr>
          <w:szCs w:val="24"/>
        </w:rPr>
        <w:t>Magas gyomor-bélrendszeri kockázat (gyulladásos rendszerbetegség, ulcus vagy vérzés, vérzékenység, időskor, steroid szedés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567"/>
        <w:rPr>
          <w:szCs w:val="24"/>
        </w:rPr>
      </w:pPr>
      <w:r>
        <w:rPr>
          <w:szCs w:val="24"/>
        </w:rPr>
        <w:t>Magas szív-érrendszeri kockázat (infarktus, stroke, kezeletlen magas vérnyomás, hiperlipémia, diabetes, érbetegség, dohányzás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567"/>
        <w:rPr>
          <w:szCs w:val="24"/>
        </w:rPr>
      </w:pPr>
      <w:r>
        <w:rPr>
          <w:szCs w:val="24"/>
        </w:rPr>
        <w:t>Magas gyomor-bélrendszeri és szív-érrendszeri kockázat együttesen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  <w:t>A javasolt NSAID alkalmazás ezért a következő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rPr/>
      </w:pPr>
      <w:r>
        <w:rPr>
          <w:szCs w:val="24"/>
        </w:rPr>
        <w:t>Átlagos kockázat kockázat esetén hagyományos NSAID is adható, gyomorvédelem sem szükséges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rPr>
          <w:szCs w:val="24"/>
        </w:rPr>
      </w:pPr>
      <w:r>
        <w:rPr>
          <w:szCs w:val="24"/>
        </w:rPr>
        <w:t>Magas gyomor-bélrendszeri kockázat esetén COX-2 szelektív szer vagy hagyományos NSAID és protonpumpa gátló gyomorvédő szer (PPI) adandó. A gyomorvédelem nem csökkenti az alsó gyomor-béltraktusban fellépő NSAID kockázatot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rPr/>
      </w:pPr>
      <w:r>
        <w:rPr>
          <w:szCs w:val="24"/>
        </w:rPr>
        <w:t>Magas szív-érrendszeri kockázat esetén hagyományos NSAID és acetilszalicilsav (ASA) adandó. A protonpumpagátló adása csökkenti az ily módon keletkező gyomor-bélrendszeri kockázatot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rPr>
          <w:szCs w:val="24"/>
        </w:rPr>
      </w:pPr>
      <w:r>
        <w:rPr>
          <w:szCs w:val="24"/>
        </w:rPr>
        <w:t>Magas gyomor-bélrendszeri és szív-érrendszeri kockázat esetén hagyományos NSAID+ASA+PPI adandó. A sima ASA kevésbé kockázatos az alsó gyomorbéltraktusra, mint a retard készítmény. COX-2+ASA+PPI kombináció is adható (különösen alsó gyomor-béltraktus-rizikó esetén)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szCs w:val="24"/>
        </w:rPr>
        <w:t>Figyelembe kell venni, hogy a Helicobacter pylori infekció a NSAID-tól függetlenül növeli a fekélykeletkezés és -vérzés rizikóját, ezért eradikálni kell. A dyspepsiás panaszokat PPI-vel kell kezelni, tartós fennállás esetén endoscopia szükséges.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Idült ízületi gyulladásos betegségekben a nem szteroid gyulladáscsökkentő gyógyszerek alkalmazásának célja a fájdalom és duzzanat tüneti csökkentése. A progresszív anatómiai károsodás kivédésére nem alkalmasak.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A gyógyszer kiválasztásának legfőbb szempontja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rPr>
          <w:szCs w:val="24"/>
        </w:rPr>
      </w:pPr>
      <w:r>
        <w:rPr>
          <w:szCs w:val="24"/>
        </w:rPr>
        <w:t>a biztonság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rPr>
          <w:szCs w:val="24"/>
        </w:rPr>
      </w:pPr>
      <w:r>
        <w:rPr>
          <w:szCs w:val="24"/>
        </w:rPr>
        <w:t>a hatásosság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rPr>
          <w:szCs w:val="24"/>
        </w:rPr>
      </w:pPr>
      <w:r>
        <w:rPr>
          <w:szCs w:val="24"/>
        </w:rPr>
        <w:t>a hatás tartam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rPr>
          <w:szCs w:val="24"/>
        </w:rPr>
      </w:pPr>
      <w:r>
        <w:rPr>
          <w:szCs w:val="24"/>
        </w:rPr>
        <w:t>a beteg életkor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rPr>
          <w:szCs w:val="24"/>
        </w:rPr>
      </w:pPr>
      <w:r>
        <w:rPr>
          <w:szCs w:val="24"/>
        </w:rPr>
        <w:t>a beteg választás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rPr>
          <w:szCs w:val="24"/>
        </w:rPr>
      </w:pPr>
      <w:r>
        <w:rPr>
          <w:szCs w:val="24"/>
        </w:rPr>
        <w:t>a szóba jövő hasonló gyógyszerek és az ára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18"/>
        <w:rPr>
          <w:szCs w:val="24"/>
        </w:rPr>
      </w:pPr>
      <w:r>
        <w:rPr>
          <w:szCs w:val="24"/>
        </w:rPr>
        <w:t>Az NSAID-et tartósan szedők közt a veseelégtelenség kockázata 1,6-szoros, ibuprofen, piroxicam, fenoprofen és indomethacin esetén a kockázat kétszeres volt. Ibuprofen és indomethacin esetén ez dózisfüggő volt. A kockázat csökkent vesefunkció esetén és nagyobb felezési idejű készítmények esetén magasabb.</w:t>
      </w:r>
    </w:p>
    <w:p>
      <w:pPr>
        <w:pStyle w:val="Normal"/>
        <w:ind w:first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40"/>
        <w:jc w:val="both"/>
        <w:rPr/>
      </w:pPr>
      <w:r>
        <w:rPr/>
        <w:t>A szívelégtelenség kialakulásának kockázatát a NSAID-et tartós szedése 1,6-szorosára növeli. Elsősorban a hosszabb felezési idejű NSAID (naproxen, piroxicam és tenoxicam) növeli meg a kockázatot, de ha a betegnek már volt szívelégtelensége a kockázat 26-szorosára nő, s magasab a kockázat hypertoniás, diebeteses, csökkent veseműködésű betegeken, különösen a kezelés első hónapjában.</w:t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NSAID szedés során kialakuló mellékhatások miatti kórházi felvételek gyakorisága idősek között egy év alatt 100 000 lakosú angol háziorvosi csoportpraxisban, ahol 3800 65 éven felüli egyén szedett  NSAID-et, a következő volt:felső gastrointestinalis vérzés 18 eset, heveny veseelégtelenség 10 eset, szívelégtelenség 22 es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ulladásgátlás és a fájdalomcsillapítás leghatékonyabb eszközei a corticosteroidok, amelyek többféle mechanizmussal hatnak. RA-ban tartós alkalmazásuk mellékhatásaik és az újabb hatékony bázisterápiás szerek alkalmazása miatt visszaszorult annak ellenére, hogy több vizsgálat igazolta a szteroid kezelteken az ízületi destrukciók kialakulásának lelassu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ült ízületi gyulladásos betegségekben tartós alacsony adagú per os kezelés (5-7,5 mg prednisolon ekvivalens/nap alatt) alkalmazható. Célja a betegség aktivitásának minimalizálása, amíg a DMARD hatása megmutatkozik. Elfogadható célkitűzés a betegség aktivitásának csökkentése egy korlátozott időszakra (fellobbanás vagy speciális élethelyzet időtartamára is). Alkalmazható a nemszteroidok vagy DMARD-próbálkozások mellett is aktív betegség egyensúlyba hozására (pl. elfogadhatatlanul rossz betegségérzet vagy mozgásbeszűkülés esetén). Figyelembe kell venni, hogy az ízületi károsodás fokozódhat a tüneti javulás mellett. A kezdő és a fenntartó dózis megválasztása az egyénre szabottan történjék (általában magas kezdő és 4-6 mg metilprednisolon ekvivalens fenntartó adag). Az aktív synovitis okozta panaszok és tünetek csökkenése és a funkció javulása jelzi. A toxicitás monitorizálása céljából az ismert mellékhatások szerinti fizikális és laboratóriumi vizsgálatokat kell rendszeresen elvégezni. Különös figyelemmel kell követni a szteroid-indukálta oszteoporózis alakulását. Intézeti körülmények között 40-250 mg metilprednisolon tartalmú infúzió adható. Az ismételt 1000 mg metilprednisolon tartalmú pulzus infúziók a reumatológiai gyakorlatban csak kivételes esetekben, gondos megfigyelés mellett jöhetnek szó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rticosteroidok lokális alkalmazása indokolt monarthritisben, ahol intra-articularisan adva, s néhány hónapon belül legfeljebb háromszor megismételve a gyulladásos folyamatot hatékonyan gáto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okális injekciók fő célja sokízületi gyulladásokban a legaktívabb ízület kezelése a betegség korai szakaszában. A betegség zajlása során egy vagy néhány ízület aktív gyulladásának kezelésére a gyulladás miatti mozgáskorlátozottság megszüntetésére alkalmazandók. A lokális kezelés a rendszerbetegségben csak időleges eredményt ad - a betegséget általánosan is kezelni kell. Nagyobb és tartós hatás elérésére tartós hatású készítményre van szükség. A mennyiség és koncentráció a kezelendő ízület méretéhez illő legyen. A hatásosság a synovitis mérséklődése, a mozgáskorlátozottság javulása útján mérhető le. A tartós hatású készítmény szövődménye a bőratrófia és porckárosodás lehet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raartikulárisan adható készítmények hazánkban a következők: betamethason (Diprophos), metilprednisolon (Depo-Medrol), triamcinolon (Kenalog) és hidrocortison (Hydrocortison mikrokristály). </w:t>
      </w:r>
    </w:p>
    <w:p>
      <w:pPr>
        <w:pStyle w:val="TextBodyIndent"/>
        <w:ind w:left="0" w:right="0" w:firstLine="35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35"/>
        <w:rPr/>
      </w:pPr>
      <w:r>
        <w:rPr>
          <w:szCs w:val="24"/>
        </w:rPr>
        <w:t>Az alábbiakban a szakmai ajánlásokat ismertetjük egyes betegségek, illetve betegségcsoportok alapján.</w:t>
      </w:r>
    </w:p>
    <w:p>
      <w:pPr>
        <w:pStyle w:val="TextBodyIndent"/>
        <w:ind w:left="0" w:right="0" w:firstLine="35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35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bookmarkStart w:id="0" w:name="a2_1"/>
      <w:bookmarkEnd w:id="0"/>
      <w:r>
        <w:rPr>
          <w:b/>
          <w:bCs/>
        </w:rPr>
        <w:t>Infektív kórkép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" w:name="a2_1"/>
      <w:bookmarkStart w:id="2" w:name="a2_1"/>
      <w:bookmarkEnd w:id="2"/>
    </w:p>
    <w:p>
      <w:pPr>
        <w:pStyle w:val="Normal"/>
        <w:jc w:val="both"/>
        <w:rPr/>
      </w:pPr>
      <w:r>
        <w:rPr/>
        <w:t xml:space="preserve">A kórokozók által kiváltott mozgásszervi kórképekben (M0010-M0130 bakteriális arthritisek, M0160-M0180 gomba és parazita okozta arthritisek, M4620- M4690 az infektív spondylitis, valamint az izmok, ínak és nyáktömlők fertőzéses betegségei. A betegség oki terápiája mellett különböző kiegészítő kezelések mellett alkalmazunk gyulladáscsökkentő, illetve fájdalomcsillapító hatású gyógyszereket is. E kórképek kezelésének – a Mycobacterium okozta kórképek kivételével – nemzetközileg is elfogadott terápiás ajánlása nincs, ezért a kiegészítő gyógyszeres kezelés a klinikai gyakorlati tapasztalatokon alapul. A fájdalomcsillapításra nem gyógyszeres módszerek, pl. nyugalomba helyezés, az ízületi folyadék leszívása, lokális hideg alkalmazása segítségével is sor kerülhet. Fájdalomcsillapítóként legfeljebb napi 4 gramm paracetamolt tartalmazó analgeticumot (lásd 1. táblázat), ennek hatástalansága esetén tramadolt tartalmazó fájdalomcsillapítót (lásd </w:t>
      </w:r>
    </w:p>
    <w:p>
      <w:pPr>
        <w:pStyle w:val="Normal"/>
        <w:jc w:val="both"/>
        <w:rPr/>
      </w:pPr>
      <w:r>
        <w:rPr/>
        <w:t>2. táblázat) ad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írus okozta kórképekben (M0140-M0150 vírusarthritisek) a Magyarországon előforduló kórképekben az oki terápia alkalmazására gyakran sor sem kerül, mivel az ízületi gyulladás az esetleges etiológiai diagnózis előtt spontán megszűnik. Ilyen esetekben a fájdalomcsillapítás és gyulladáscsökkentés nem gyógyszeres módszerei mellett tüneti kezelésként gyógyszeres kezelést (acetaminophen, nem szteroid gyulladásgátló – l. alább) is alkalmaz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" w:name="a2_2"/>
      <w:bookmarkEnd w:id="3"/>
      <w:r>
        <w:rPr>
          <w:b/>
          <w:bCs/>
        </w:rPr>
        <w:t>Gyulladásos ízületi és gerincbetegség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4" w:name="a2_2"/>
      <w:bookmarkStart w:id="5" w:name="a2_2"/>
      <w:bookmarkEnd w:id="5"/>
    </w:p>
    <w:p>
      <w:pPr>
        <w:pStyle w:val="Normal"/>
        <w:jc w:val="both"/>
        <w:rPr/>
      </w:pPr>
      <w:r>
        <w:rPr/>
        <w:t>Ide tartozó kórképek a M0200-M0290 reaktív arthritisek, M0500-M0690 rheumatoid arthritis (RA) és rokon betegségek, M0700-M0730 arthritis psoriatica (PsA), M0800-M0980 fiatalkori ízületi gyulladások, M45H0-M4620 spondylitis ankylopoetica). Krónikus lefolyásuk során – változó intenzitással – gyulladásos jelenségekkel és fájdalommal jár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RA és a fiatalkori ízületi gyulladások kezelésére módszertani ajánlások állnak rendelkezésre. A kezelés alapelve a nem gyógyszeres és gyógyszeres beavatkozások – a beteg állapotának megfelelően hierarchikusan rendezett – komplex alkalmazása. A gyógyszeres kezelésben a betegségmódosító és a biológiai választ módosító készítmények mellett kiegészítő kezelésként NSAID készítményeket alkalmazunk. (lásd 3. táblázat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ényegében hasonló a helyzet PsA-ban, noha ezt nemzetközi ajánlás nem fogalmazza meg. A spondylitis ankylopoetica kezelésére nemzetközileg elfogadott ajánlás nincs, és hagyományos betegségmódosító készítménnyel sem rendelkezünk. A tüneti kezelés hatékony eszköze az NSAID-ek alkalmazása. Nem tisztázott, hogy a tartós NSAID kezelés vagy csak az akut periódusokra korlátozódó kezelés eredményessége között van-e különbség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6" w:name="a2_3"/>
      <w:bookmarkEnd w:id="6"/>
      <w:r>
        <w:rPr>
          <w:b/>
          <w:bCs/>
        </w:rPr>
        <w:t>Autoimmun betegség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7" w:name="a2_3"/>
      <w:bookmarkStart w:id="8" w:name="a2_3"/>
      <w:bookmarkEnd w:id="8"/>
    </w:p>
    <w:p>
      <w:pPr>
        <w:pStyle w:val="Normal"/>
        <w:jc w:val="both"/>
        <w:rPr/>
      </w:pPr>
      <w:r>
        <w:rPr/>
        <w:t>Ide sorolható betegségek (M3000-polyarteritis nodosa, Kawasaki-, Wegener-, Takayasu-kór, polymyalgia rheumatica, vasculitisek, systemás lupus erythematodes, dermatomyositis, polymyositis, progressiv systemás sclerosis, Sjögren-szindróma, Weber-Christian-kór, többszörös kötőszöveti betegség vagy MCTD = multiple connective tissue disease) több szervrendszert érintenek. A terápia célja az autoimmun gyulladás okozta tünetek megszüntetése kis dózisú, illetve nagy adagú vagy pulzus terápiában alkalmazott corticosteroid, citosztatikus és immunszuppressiv gyógyszerekkel. Amennyiben a betegség csak az ízületeket érinti, s más szervi manifesztáció nincs és a szerológiai aktivitás csekély, akkor van helye, tüneti kezelésként a NSAID készítményeknek. Az esetleges szervi szövődmények miatt a betegek fokozott ellenőrzést igényelnek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9" w:name="a2_4"/>
      <w:bookmarkEnd w:id="9"/>
      <w:r>
        <w:rPr>
          <w:b/>
          <w:bCs/>
        </w:rPr>
        <w:t>Degeneratív ízületi és gerincbetegség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0" w:name="a2_4"/>
      <w:bookmarkStart w:id="11" w:name="a2_4"/>
      <w:bookmarkEnd w:id="11"/>
    </w:p>
    <w:p>
      <w:pPr>
        <w:pStyle w:val="Normal"/>
        <w:jc w:val="both"/>
        <w:rPr/>
      </w:pPr>
      <w:r>
        <w:rPr/>
        <w:t>Az ebbe a csoportba sorolt betegségek (M1500-M1990 arthrosis, M4710-M4890, ill. M5000-M5490 spondylosis) okozta fájdalom kezelésére első lépésben a nem gyógyszeres kezelés eszközeit (nyugalomba helyezés, fizioterápiás eljárások, segédeszköz használata, életmód változtatás) alkalmazzuk a terápiás ajánláso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ógyszeres kezelés során a felületes ízületek esetén az elsőként választandó fájdalomcsillapító szer a capsaicin tartalmú lokálisan alkalmazható kenőcs, vagy NSAID tartalmú kenőcsök (lásd 4. tábláz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okális készítmények a bőrön át felszívódnak s nemcsak a bőr alatti kötőszövetben, hanem a térdízületben – a meniscusban és a porcban is – terápiásan hatékony koncentrációt érnek el, ugyanakkor a szérum koncentráció az orális adagolásnál elért szint legfeljebb 5 %-a. Ezáltal a mellékhatások gyakorisága az orális adagolásnál észlelt gyakoriság felére, a súlyos mellékhatásoké egyötödére csökkent. Kísérleti körülmények közt a ketoprofen és a diclofenac tartalmú készítmények felszívódása volt a leghatékonya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4 illetve 12 hetes vizsgálatban a diclofenac gél a térdarthrosis okozta nyugalmi és terhelési fájdalmat, ízületi merevséget csökkentésében és a beteg fizikai teljesítőképességének javításában hatékonyabb volt, mint a placeb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lokális kezeléssel a fájdalmat nem tudjuk csillapítani a következő választandó szer a paracetamol (lásd 1. táblázat). A gyulladásos és nem gyulladásos ízületi fájdalom csillapítására használt paracetamolt a betegek 37%-a találta hatékonynak és megfelelőnek, a másodikként választandó nem szteroid gyulladáscsökkentőkkel összehasonlítva a betegek 38%-a hasonlónak vagy jobbnak ítélte a paracetam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ágyrészbetegségek</w:t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lágyrészek megbetegedéseiben (M6000-M6380 izombetegségek, M6500-M6880 ill. M 7600- M7790 ínbetegségek, M7000-M7550 a bursák betegségei) a fájdalom csillapítását a nem gyógyszeres eszközökkel kezdjük (nyugalomba helyezés, lokális fizioterápiás beavatkozások). Amennyiben hatástalanok, a betegnek fájdalomcsillapítót (acetaminophen vagy NSAID) adunk. A lágyrész-elváltozások okozta panaszok kezelésében az orálisan alkalmazott NSAID-ek hatékonyságát nem tudták igazolni, viszont a lokálisan alkalmazott NSAID a placebo kezelésnél hatékonyab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V. Rehabilitáció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. Gondozás</w:t>
      </w:r>
    </w:p>
    <w:p>
      <w:pPr>
        <w:pStyle w:val="TextBodyIndent"/>
        <w:ind w:left="0" w:right="0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VI. Irodalomjegyzék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Choquette D., McCarthy T.,  Rodrigues J.,  Kelly A., Hussein-Bhabba F.: Evaluation of Transdermal Fentanyl (TDF as a treatment option „for pain” in patients with osteoarthritis (OA)- Rheumatology Institute of  Montreal J of Pain.5: Suppl.1. 568, 2004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orter J. : Addiction rare in patients treated with narcotics of  NEJM 302: 123, 19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ertwinkel R, Zenz M, Strumpf M, Donner B: Clinical Status of Opioid Tolerance in Long Term Therapy of Chronic Noncancer Pain In.:Progr Pain Res and Management, 14: 129-141,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atz WA: Use of nonopioid analgesics and adjunctive agents in the management of pain in rheumatic diseases. Curr Opin Rheumatol 14: 63-71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ibretto SE: Use of Transdermal Fentanyl in Patients with Continuous non-malignant pain. Clin Drug Invest  22, 473-483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atz W.A.: Pain management in rheumatic disease Curr  Opin Rheumatol, 14: 43-44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oth S.H.,  Fleishmann R.M., Burch F.X., Dietz F.,  Bockow B., Rapaport R.J., Rutstein J., Lacouture P.G.:Around-the-Clock, controlled-release oxycodone therapy for osteoarthritis-related pain Arch Intern Med: 160:853-860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Brevik H. : Opioids in cancer and chronic non-cancer pain therapy indications and controversies Acta Anaesthesiologica Scand. 45:1059-1066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Grilo R. M., Bertin P., Scotto di Fazano C., Coyral D., Bonnet C.,  Vergne  P. and  Trèves R.: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Opioid</w:t>
      </w:r>
      <w:r>
        <w:rPr>
          <w:color w:val="000000"/>
        </w:rPr>
        <w:drawing>
          <wp:inline distT="0" distB="0" distL="0" distR="0">
            <wp:extent cx="65405" cy="10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344" r="-54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otation in the treatment of joint pain. A review of 67 cases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>Joint Bone Spine 69: 495-497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Jage J.: Opioid tolerancie and dependencie- do they matter, Eur J of  Pain  10.1016/j.ejpain.2004.11.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Boda A, Géher P: Infekciózus arthritisek in : Reumatológia szerk. Gömör B., Bálint G, Medicina, Budapest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CR Subcommittee on Rheumatoid Arthritis Guideline: Guidelines for the management of rheumatoid arthritis. 2002 Update Arthritis Rheum 46: 328-346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Vane JR: Inhibition of prostaglandin biosynthesis as a mechanicsm of action of aspirin-like drugs. Nat New Biol 231: 232-235.19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Fu JY, Masferrer JL, Seibert K et al: The induction and suppression of prostaglandin H2 synthetatase (cyclooxygenase) in human monocytes. J Biol Chem, 265: 16737-16740.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van Tulder MW et al: Non steroidal anti-inflammatory drugs for low back pain. In: The Cochrane Library, Oxford, 2002, Issue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Garcia Rodriguez LA  et al. Risk of hospitalization for upper gastrointestinal tract bleeding associated with ketorolac, other nonsteroidal anti-inflammatory drugs, calcium antagonists, and other antihypertensive drugs. Archives of Internal Medicine 158: 33-39.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ingh G, Ramey DR, Morfeld D et al: Gastrointestinal tract complications of nonsteroidal anti-inflammatory drug treatment in rheumatoid arthritis. A prospective observational cohort study. Arch Intern Med, 156: 1530-1536.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Griffin MR, Yared A, Ray WA: Nonsteroidal antiinflamatory drugs and acute renal failure in elderly persons. American Journal of Epidemiology 151: 488-496.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Heerdink ER et al: NSAIDs associated with increased risk of congestive heart failure in elderly patients taking diuretics. Arch Int Med 158: 1108-1112.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Blower AL, Brooks A, Fenn CG et al: Emergency admissions for upper gastrointestinal disease and their relation to NSAID use. Aliment Pharmacol Ther 11: 283-291.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Buttgereit E et al: A new hypothesis of molecular glucocorticoid actions. Glucocorticoid treatment of rheumatic diseases revisited.Arthritis Rheum 41: 761-767.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CR subcommittee on osteoarthritis guidelines: Recommendations for the medical management of osteoarthritis of the hip and knee. Arthritis Rheum 43: 1905-1915.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Tugwell PS et al: Equivalence study of a topical diclofenac solution (Pennsaid) compared with oral diclofenac in the symptomatic treatment of osteoarthritis of the knee: a randomized controlled study. Journal of  Rheumatology 31: 2002-2012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oth SH, Shainhouse JZ: Efficacy and safety of a topical diclofenac solution (Pennsaid) in the treatment of primary osteoarthritis of the knee. Archives of Internal Medicine 164: 2017-2023.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Bookman AA et al. Effect of a topical diclofenac solution for relieving symptoms of primary osteoarthritis of the knee: a randomized controlled study. Canadian Medical Association Journal 171: 333-338.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olfe F, Zhao S, Lane N Preference for nonsteroidal antiinflammatory drugs over acetaminophen by rheumatic disease patients. Arthr Rheum 2000; 43: 378-385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abelle H: Lack of scientific evidence for the treatment of lateral epicondylitis of the elbow. J Bone Joint Surgery 74: 646-651.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Moore RA, Tramer MR, Carroll D et al: Quantitative systematic review of topically applied non-steroidal anti-inflammatory drugs. BMJ  316: 333-338.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Bolten WW: Problem of the atherothrombotic potential of non-steroidal anti-inflammatory drugs Ann Rheum Dis 65: 7-13 2006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I. Mellék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right="0" w:firstLine="3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firstLine="3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firstLine="3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firstLine="3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firstLine="3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firstLine="3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firstLine="3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firstLine="3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firstLine="3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firstLine="3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firstLine="3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firstLine="3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firstLine="3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firstLine="3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táblázat</w:t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  <w:t>Paracetamolt tartalmazó készítmények</w:t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74" w:type="dxa"/>
        <w:jc w:val="left"/>
        <w:tblInd w:w="2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2856"/>
      </w:tblGrid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yógyszernév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acetamol tartalom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Ben-u-ron szirup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 mg/5ml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Ben-u-ron 500 mg 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ldrex citrom ízű por forró italhoz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50 mg/5g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ldrex feketeribizli ízű por forró italhoz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50 mg/5g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ldrex maxgrip citrom ízű por forró italhoz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 mg/tasak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ldrex 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fferalgan paracetamol 500 mg 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Fervex cukormentes granulátum oldathoz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/tasak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Fervex gyermek granulátum oldathoz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80 mg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Grippostad C kapszul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 mg kapsz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Grippostad Hot Drink por oldathoz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00 mg/5g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exalen 500 mg 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exalen 125 mg végbélkúp csecsemőknek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5 mg kúp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exalen 250 mg végbélkúp kisgyermekeknek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50 mg kúp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exalen 500 mg végbélkúp iskolás gyermekeknek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kúp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exalen 1000 mg végbélkúp felnőtteknek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 mg kúp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iralgin 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 mg 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eo citran por felnőtteknek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/24g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eo citran por gyermekeknek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mg/11,5g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o-spalgin 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ovopyrin film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25 mg film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nadol film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film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nadol Baby szuszpenzió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 mg/5ml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nadol Extra film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film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nadol Soluble pezsgő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nadol rapide film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film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nadol ultra pezsgő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pezsgő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nadol ultra 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cetamol BP 500 mg 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hinoval C pezsgő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 mg 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ubophen szirup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0 mg/100 ml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ubophen 500 mg 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aridon 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50 mg 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cutamil-C 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 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padeine kapszul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kapsz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padeine pezsgőtablett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pezsgőtabl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alvosilen Forte kapszula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 kapsz.</w:t>
            </w:r>
          </w:p>
        </w:tc>
      </w:tr>
      <w:tr>
        <w:trPr>
          <w:cantSplit w:val="true"/>
        </w:trPr>
        <w:tc>
          <w:tcPr>
            <w:tcW w:w="571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icetamol pezsgőpor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mg/tasak</w:t>
            </w:r>
          </w:p>
        </w:tc>
      </w:tr>
    </w:tbl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táblázat</w:t>
      </w:r>
    </w:p>
    <w:p>
      <w:pPr>
        <w:pStyle w:val="Normal"/>
        <w:ind w:left="2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jc w:val="both"/>
        <w:rPr>
          <w:b/>
          <w:b/>
          <w:bCs/>
        </w:rPr>
      </w:pPr>
      <w:r>
        <w:rPr>
          <w:b/>
          <w:bCs/>
        </w:rPr>
        <w:t>A. Transzkutén opioid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Fentoml (Durogesic TT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Buprenorphin (Transtec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  <w:t>B. Tramadolt tartalmazó készítmények</w:t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89" w:type="dxa"/>
        <w:jc w:val="left"/>
        <w:tblInd w:w="2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5"/>
        <w:gridCol w:w="2854"/>
      </w:tblGrid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yógyszernév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amadol tartalom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damon SR 50 mg retard kapszul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damon SR 100 mg retard kapszul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damon SR 150 mg retard kapszul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mal 100 mg/ml cseppek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ml – 1000 mg;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mal 100 mg/ml adagolópumpás cseppek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96 ml – 9 6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mal 50 mg injekció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mal 100 mg injekció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mal 50 mg kapszul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mal 100 mg végbélkúp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mal 100 mg retard filmtablett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mal 150 mg retard filmtablett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mal 200 mg retard filmtablett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mal-Grünenthal 100 mg/ml cseppek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ml – 10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mal-Grünenthal 50 mg injekció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mal-Grünenthal 100 mg injekció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mal-Grünenthal 50 mg kapszul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mal-Grünenthal 100 mg végbélkúp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 AL cseppek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ml –1000 mg; 20 ml – 2000 mg; 50 ml – 5000 mg; 100 ml – 10 000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 AL 100 injekció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 AL 50 kapszul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-K 100 mg/1 ml cseppek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ml – 10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-K 50 mg kapszul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-K 100 mg végbélkúp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-K 50 mg/1 ml injekció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-K 100 mg/2 ml injekció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-ratiopharm cseppek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ml – 1000 mg; 30 ml- 30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-ratiopharm cseppek adagolópumpával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l – 10 0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-ratiopharm 50 injekció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-ratiopharm 100 injekció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-ratiopharm 50 kapszul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 SL 50 mg/1 ml injekció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 SL 100 mg/2 ml injekció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 SL kapszul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or 50 mg pezsgőtablett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or cseppek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ml – 10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or adagolópumpás cseppek 50 ml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l – 50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or adagolópumpás cseppek 100 ml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l – 10 0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or 50 mg injekció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or 100 mg injekció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or 100 ID retard tablett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or 150 ID retard tablett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dolor 200 ID retard tablett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lgic cseppek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ml- 10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lgic injekció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mg</w:t>
            </w:r>
          </w:p>
        </w:tc>
      </w:tr>
      <w:tr>
        <w:trPr>
          <w:cantSplit w:val="true"/>
        </w:trPr>
        <w:tc>
          <w:tcPr>
            <w:tcW w:w="57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malgic kapszula</w:t>
            </w:r>
          </w:p>
        </w:tc>
        <w:tc>
          <w:tcPr>
            <w:tcW w:w="28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mg</w:t>
            </w:r>
          </w:p>
        </w:tc>
      </w:tr>
    </w:tbl>
    <w:p>
      <w:pPr>
        <w:pStyle w:val="Normal"/>
        <w:ind w:firstLine="240"/>
        <w:jc w:val="both"/>
        <w:rPr/>
      </w:pPr>
      <w:r>
        <w:rPr/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</w:t>
      </w:r>
    </w:p>
    <w:p>
      <w:pPr>
        <w:pStyle w:val="Normal"/>
        <w:ind w:firstLine="35"/>
        <w:jc w:val="both"/>
        <w:rPr>
          <w:b/>
          <w:b/>
          <w:bCs/>
        </w:rPr>
      </w:pPr>
      <w:r>
        <w:rPr>
          <w:b/>
          <w:bCs/>
        </w:rPr>
        <w:t>3. táblázat</w:t>
      </w:r>
    </w:p>
    <w:p>
      <w:pPr>
        <w:pStyle w:val="Normal"/>
        <w:ind w:left="284" w:hanging="44"/>
        <w:jc w:val="both"/>
        <w:rPr/>
      </w:pPr>
      <w:r>
        <w:rPr>
          <w:b/>
          <w:bCs/>
        </w:rPr>
        <w:t>Magyarországon forgalomban levő nem szteroid gyulladásgátlók az alkalmazás módja szerint</w:t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28" w:type="dxa"/>
        <w:jc w:val="left"/>
        <w:tblInd w:w="3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6"/>
        <w:gridCol w:w="1588"/>
        <w:gridCol w:w="1641"/>
        <w:gridCol w:w="1589"/>
        <w:gridCol w:w="1604"/>
      </w:tblGrid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atóanyag</w:t>
            </w:r>
          </w:p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kális </w:t>
            </w:r>
          </w:p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ind w:first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észítmény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lis </w:t>
            </w:r>
          </w:p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ind w:first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észítmény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enteralis </w:t>
            </w:r>
          </w:p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ind w:first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észítmény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talis </w:t>
            </w:r>
          </w:p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ind w:first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észítmény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cemetacin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ceclofenac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elecoxib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xketoprofen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clofenac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tofenomate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flurbiprofen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buprofen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ndometacin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etoprofen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lornoxican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efenaminsav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eloxicam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umetone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proxen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ifluminsav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imesulide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henylbutazon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+ </w:t>
            </w:r>
            <w:r>
              <w:rPr/>
              <w:t>(kombináció)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iroxicam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enoxicam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olfenamin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"/>
        <w:jc w:val="both"/>
        <w:rPr>
          <w:b/>
          <w:b/>
          <w:bCs/>
        </w:rPr>
      </w:pPr>
      <w:r>
        <w:rPr>
          <w:b/>
          <w:bCs/>
        </w:rPr>
        <w:t>4. táblázat:</w:t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  <w:t>Lokálisan alkalmazható nem szteroid gyulladáscsökkentő készítmények</w:t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076" w:type="dxa"/>
        <w:jc w:val="left"/>
        <w:tblInd w:w="2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5"/>
        <w:gridCol w:w="3141"/>
      </w:tblGrid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atóanyag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észítmény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clofenac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clac 5% gél 100 gramm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clofenac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clac 5% gél 50 gramm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clofenac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clofenac Pharmavit 1% gél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clofenac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clofenac-Ratiopharm gél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clofenac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Flameril 1% Emulgel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clofenac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Flector EP gél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clofenac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Flector EP tapasz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clofenac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ral gél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clofenac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oltaren Emulgél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tofenamate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ctivon Extra gél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tofenomate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heumon Lotio emulzió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tofenomate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heumon gél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tofenomate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umon spray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buprofen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olgit krém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buprofen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butop gél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buprofen+levomenthol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ep Relief gél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ndometacin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lmetacin oldat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ndometacin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ndobene 1% gél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etoprofen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Fastum gél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etoprofen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etospray 5% spray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etoprofen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fenid 2,5% gél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henylbutazon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henylbutazon 5% kenőcs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iroxicam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Hotemin krém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iroxicam</w:t>
            </w:r>
          </w:p>
        </w:tc>
        <w:tc>
          <w:tcPr>
            <w:tcW w:w="314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eumador gél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sectPr>
      <w:footerReference w:type="default" r:id="rId3"/>
      <w:type w:val="nextPage"/>
      <w:pgSz w:w="11906" w:h="16838"/>
      <w:pgMar w:left="1418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utch-801 Roman HU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right="0" w:hanging="0"/>
      <w:jc w:val="center"/>
      <w:textAlignment w:val="baseline"/>
      <w:outlineLvl w:val="0"/>
    </w:pPr>
    <w:rPr>
      <w:b/>
      <w:sz w:val="28"/>
      <w:szCs w:val="20"/>
    </w:rPr>
  </w:style>
  <w:style w:type="character" w:styleId="Bekezdsalapbettpusa">
    <w:name w:val="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3z0">
    <w:name w:val="WW-WW8Num3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tarSymbol;Arial Unicode MS"/>
      <w:sz w:val="18"/>
      <w:szCs w:val="18"/>
    </w:rPr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ymbol" w:hAnsi="Symbol" w:cs="StarSymbol;Arial Unicode MS"/>
      <w:sz w:val="18"/>
      <w:szCs w:val="18"/>
    </w:rPr>
  </w:style>
  <w:style w:type="character" w:styleId="WWWW8Num11z0">
    <w:name w:val="WW-WW8Num11z0"/>
    <w:qFormat/>
    <w:rPr>
      <w:rFonts w:ascii="Symbol" w:hAnsi="Symbol" w:cs="StarSymbol;Arial Unicode MS"/>
      <w:sz w:val="18"/>
      <w:szCs w:val="18"/>
    </w:rPr>
  </w:style>
  <w:style w:type="character" w:styleId="WWWW8Num12z0">
    <w:name w:val="WW-WW8Num12z0"/>
    <w:qFormat/>
    <w:rPr>
      <w:rFonts w:ascii="Symbol" w:hAnsi="Symbol" w:cs="StarSymbol;Arial Unicode MS"/>
      <w:sz w:val="18"/>
      <w:szCs w:val="18"/>
    </w:rPr>
  </w:style>
  <w:style w:type="character" w:styleId="WWWW8Num13z0">
    <w:name w:val="WW-WW8Num13z0"/>
    <w:qFormat/>
    <w:rPr>
      <w:rFonts w:ascii="Symbol" w:hAnsi="Symbol" w:cs="StarSymbol;Arial Unicode MS"/>
      <w:sz w:val="18"/>
      <w:szCs w:val="18"/>
    </w:rPr>
  </w:style>
  <w:style w:type="character" w:styleId="WWWW8Num14z0">
    <w:name w:val="WW-WW8Num14z0"/>
    <w:qFormat/>
    <w:rPr>
      <w:rFonts w:ascii="Symbol" w:hAnsi="Symbol" w:cs="StarSymbol;Arial Unicode MS"/>
      <w:sz w:val="18"/>
      <w:szCs w:val="18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0z0">
    <w:name w:val="WW-WW8Num30z0"/>
    <w:qFormat/>
    <w:rPr>
      <w:rFonts w:ascii="Symbol" w:hAnsi="Symbol" w:cs="StarSymbol;Arial Unicode MS"/>
      <w:sz w:val="18"/>
      <w:szCs w:val="18"/>
    </w:rPr>
  </w:style>
  <w:style w:type="character" w:styleId="WWWW8Num31z0">
    <w:name w:val="WW-WW8Num31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ymbol" w:hAnsi="Symbol" w:cs="StarSymbol;Arial Unicode MS"/>
      <w:sz w:val="18"/>
      <w:szCs w:val="18"/>
    </w:rPr>
  </w:style>
  <w:style w:type="character" w:styleId="WWWW8Num37z0">
    <w:name w:val="WW-WW8Num37z0"/>
    <w:qFormat/>
    <w:rPr>
      <w:rFonts w:ascii="Symbol" w:hAnsi="Symbol" w:cs="StarSymbol;Arial Unicode MS"/>
      <w:sz w:val="18"/>
      <w:szCs w:val="18"/>
    </w:rPr>
  </w:style>
  <w:style w:type="character" w:styleId="WWWW8Num38z0">
    <w:name w:val="WW-WW8Num38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3z01">
    <w:name w:val="WW-WW8Num3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tarSymbol;Arial Unicode MS"/>
      <w:sz w:val="18"/>
      <w:szCs w:val="18"/>
    </w:rPr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WW8Num10z01">
    <w:name w:val="WW-WW8Num10z01"/>
    <w:qFormat/>
    <w:rPr>
      <w:rFonts w:ascii="Symbol" w:hAnsi="Symbol" w:cs="StarSymbol;Arial Unicode MS"/>
      <w:sz w:val="18"/>
      <w:szCs w:val="18"/>
    </w:rPr>
  </w:style>
  <w:style w:type="character" w:styleId="WWWW8Num11z01">
    <w:name w:val="WW-WW8Num11z01"/>
    <w:qFormat/>
    <w:rPr>
      <w:rFonts w:ascii="Symbol" w:hAnsi="Symbol" w:cs="StarSymbol;Arial Unicode MS"/>
      <w:sz w:val="18"/>
      <w:szCs w:val="18"/>
    </w:rPr>
  </w:style>
  <w:style w:type="character" w:styleId="WWWW8Num12z01">
    <w:name w:val="WW-WW8Num12z01"/>
    <w:qFormat/>
    <w:rPr>
      <w:rFonts w:ascii="Symbol" w:hAnsi="Symbol" w:cs="StarSymbol;Arial Unicode MS"/>
      <w:sz w:val="18"/>
      <w:szCs w:val="18"/>
    </w:rPr>
  </w:style>
  <w:style w:type="character" w:styleId="WWWW8Num13z01">
    <w:name w:val="WW-WW8Num13z01"/>
    <w:qFormat/>
    <w:rPr>
      <w:rFonts w:ascii="Symbol" w:hAnsi="Symbol" w:cs="StarSymbol;Arial Unicode MS"/>
      <w:sz w:val="18"/>
      <w:szCs w:val="18"/>
    </w:rPr>
  </w:style>
  <w:style w:type="character" w:styleId="WWWW8Num14z01">
    <w:name w:val="WW-WW8Num14z01"/>
    <w:qFormat/>
    <w:rPr>
      <w:rFonts w:ascii="Symbol" w:hAnsi="Symbol" w:cs="StarSymbol;Arial Unicode MS"/>
      <w:sz w:val="18"/>
      <w:szCs w:val="18"/>
    </w:rPr>
  </w:style>
  <w:style w:type="character" w:styleId="WWWW8Num15z01">
    <w:name w:val="WW-WW8Num15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0z01">
    <w:name w:val="WW-WW8Num30z01"/>
    <w:qFormat/>
    <w:rPr>
      <w:rFonts w:ascii="Symbol" w:hAnsi="Symbol" w:cs="StarSymbol;Arial Unicode MS"/>
      <w:sz w:val="18"/>
      <w:szCs w:val="18"/>
    </w:rPr>
  </w:style>
  <w:style w:type="character" w:styleId="WWWW8Num31z01">
    <w:name w:val="WW-WW8Num31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WW8Num36z01">
    <w:name w:val="WW-WW8Num36z01"/>
    <w:qFormat/>
    <w:rPr>
      <w:rFonts w:ascii="Symbol" w:hAnsi="Symbol" w:cs="StarSymbol;Arial Unicode MS"/>
      <w:sz w:val="18"/>
      <w:szCs w:val="18"/>
    </w:rPr>
  </w:style>
  <w:style w:type="character" w:styleId="WWWW8Num37z01">
    <w:name w:val="WW-WW8Num37z01"/>
    <w:qFormat/>
    <w:rPr>
      <w:rFonts w:ascii="Symbol" w:hAnsi="Symbol" w:cs="StarSymbol;Arial Unicode MS"/>
      <w:sz w:val="18"/>
      <w:szCs w:val="18"/>
    </w:rPr>
  </w:style>
  <w:style w:type="character" w:styleId="WWWW8Num38z01">
    <w:name w:val="WW-WW8Num38z01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3z011">
    <w:name w:val="WW-WW8Num3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tarSymbol;Arial Unicode MS"/>
      <w:sz w:val="18"/>
      <w:szCs w:val="18"/>
    </w:rPr>
  </w:style>
  <w:style w:type="character" w:styleId="WWWW8Num8z011">
    <w:name w:val="WW-WW8Num8z011"/>
    <w:qFormat/>
    <w:rPr>
      <w:rFonts w:ascii="Symbol" w:hAnsi="Symbol" w:cs="StarSymbol;Arial Unicode MS"/>
      <w:sz w:val="18"/>
      <w:szCs w:val="18"/>
    </w:rPr>
  </w:style>
  <w:style w:type="character" w:styleId="WWWW8Num9z011">
    <w:name w:val="WW-WW8Num9z011"/>
    <w:qFormat/>
    <w:rPr>
      <w:rFonts w:ascii="Symbol" w:hAnsi="Symbol" w:cs="StarSymbol;Arial Unicode MS"/>
      <w:sz w:val="18"/>
      <w:szCs w:val="18"/>
    </w:rPr>
  </w:style>
  <w:style w:type="character" w:styleId="WWWW8Num10z011">
    <w:name w:val="WW-WW8Num10z011"/>
    <w:qFormat/>
    <w:rPr>
      <w:rFonts w:ascii="Symbol" w:hAnsi="Symbol" w:cs="StarSymbol;Arial Unicode MS"/>
      <w:sz w:val="18"/>
      <w:szCs w:val="18"/>
    </w:rPr>
  </w:style>
  <w:style w:type="character" w:styleId="WWWW8Num11z011">
    <w:name w:val="WW-WW8Num11z011"/>
    <w:qFormat/>
    <w:rPr>
      <w:rFonts w:ascii="Symbol" w:hAnsi="Symbol" w:cs="StarSymbol;Arial Unicode MS"/>
      <w:sz w:val="18"/>
      <w:szCs w:val="18"/>
    </w:rPr>
  </w:style>
  <w:style w:type="character" w:styleId="WWWW8Num12z011">
    <w:name w:val="WW-WW8Num12z011"/>
    <w:qFormat/>
    <w:rPr>
      <w:rFonts w:ascii="Symbol" w:hAnsi="Symbol" w:cs="StarSymbol;Arial Unicode MS"/>
      <w:sz w:val="18"/>
      <w:szCs w:val="18"/>
    </w:rPr>
  </w:style>
  <w:style w:type="character" w:styleId="WWWW8Num13z011">
    <w:name w:val="WW-WW8Num13z011"/>
    <w:qFormat/>
    <w:rPr>
      <w:rFonts w:ascii="Symbol" w:hAnsi="Symbol" w:cs="StarSymbol;Arial Unicode MS"/>
      <w:sz w:val="18"/>
      <w:szCs w:val="18"/>
    </w:rPr>
  </w:style>
  <w:style w:type="character" w:styleId="WWWW8Num14z011">
    <w:name w:val="WW-WW8Num14z011"/>
    <w:qFormat/>
    <w:rPr>
      <w:rFonts w:ascii="Symbol" w:hAnsi="Symbol" w:cs="StarSymbol;Arial Unicode MS"/>
      <w:sz w:val="18"/>
      <w:szCs w:val="18"/>
    </w:rPr>
  </w:style>
  <w:style w:type="character" w:styleId="WWWW8Num15z011">
    <w:name w:val="WW-WW8Num15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29z011">
    <w:name w:val="WW-WW8Num29z011"/>
    <w:qFormat/>
    <w:rPr>
      <w:rFonts w:ascii="Symbol" w:hAnsi="Symbol" w:cs="StarSymbol;Arial Unicode MS"/>
      <w:sz w:val="18"/>
      <w:szCs w:val="18"/>
    </w:rPr>
  </w:style>
  <w:style w:type="character" w:styleId="WWWW8Num30z011">
    <w:name w:val="WW-WW8Num30z011"/>
    <w:qFormat/>
    <w:rPr>
      <w:rFonts w:ascii="Symbol" w:hAnsi="Symbol" w:cs="StarSymbol;Arial Unicode MS"/>
      <w:sz w:val="18"/>
      <w:szCs w:val="18"/>
    </w:rPr>
  </w:style>
  <w:style w:type="character" w:styleId="WWWW8Num31z011">
    <w:name w:val="WW-WW8Num31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ymbol" w:hAnsi="Symbol" w:cs="StarSymbol;Arial Unicode MS"/>
      <w:sz w:val="18"/>
      <w:szCs w:val="18"/>
    </w:rPr>
  </w:style>
  <w:style w:type="character" w:styleId="WWWW8Num33z011">
    <w:name w:val="WW-WW8Num33z0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WW8Num36z011">
    <w:name w:val="WW-WW8Num36z011"/>
    <w:qFormat/>
    <w:rPr>
      <w:rFonts w:ascii="Symbol" w:hAnsi="Symbol" w:cs="StarSymbol;Arial Unicode MS"/>
      <w:sz w:val="18"/>
      <w:szCs w:val="18"/>
    </w:rPr>
  </w:style>
  <w:style w:type="character" w:styleId="WWWW8Num37z011">
    <w:name w:val="WW-WW8Num37z011"/>
    <w:qFormat/>
    <w:rPr>
      <w:rFonts w:ascii="Symbol" w:hAnsi="Symbol" w:cs="StarSymbol;Arial Unicode MS"/>
      <w:sz w:val="18"/>
      <w:szCs w:val="18"/>
    </w:rPr>
  </w:style>
  <w:style w:type="character" w:styleId="WWWW8Num38z011">
    <w:name w:val="WW-WW8Num38z01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tarSymbol;Arial Unicode MS"/>
      <w:sz w:val="18"/>
      <w:szCs w:val="18"/>
    </w:rPr>
  </w:style>
  <w:style w:type="character" w:styleId="WWWW8Num8z0111">
    <w:name w:val="WW-WW8Num8z0111"/>
    <w:qFormat/>
    <w:rPr>
      <w:rFonts w:ascii="Symbol" w:hAnsi="Symbol" w:cs="StarSymbol;Arial Unicode MS"/>
      <w:sz w:val="18"/>
      <w:szCs w:val="18"/>
    </w:rPr>
  </w:style>
  <w:style w:type="character" w:styleId="WWWW8Num9z0111">
    <w:name w:val="WW-WW8Num9z0111"/>
    <w:qFormat/>
    <w:rPr>
      <w:rFonts w:ascii="Symbol" w:hAnsi="Symbol" w:cs="StarSymbol;Arial Unicode MS"/>
      <w:sz w:val="18"/>
      <w:szCs w:val="18"/>
    </w:rPr>
  </w:style>
  <w:style w:type="character" w:styleId="WWWW8Num10z0111">
    <w:name w:val="WW-WW8Num10z0111"/>
    <w:qFormat/>
    <w:rPr>
      <w:rFonts w:ascii="Symbol" w:hAnsi="Symbol" w:cs="StarSymbol;Arial Unicode MS"/>
      <w:sz w:val="18"/>
      <w:szCs w:val="18"/>
    </w:rPr>
  </w:style>
  <w:style w:type="character" w:styleId="WWWW8Num11z0111">
    <w:name w:val="WW-WW8Num11z0111"/>
    <w:qFormat/>
    <w:rPr>
      <w:rFonts w:ascii="Symbol" w:hAnsi="Symbol" w:cs="StarSymbol;Arial Unicode MS"/>
      <w:sz w:val="18"/>
      <w:szCs w:val="18"/>
    </w:rPr>
  </w:style>
  <w:style w:type="character" w:styleId="WWWW8Num12z0111">
    <w:name w:val="WW-WW8Num12z0111"/>
    <w:qFormat/>
    <w:rPr>
      <w:rFonts w:ascii="Symbol" w:hAnsi="Symbol" w:cs="StarSymbol;Arial Unicode MS"/>
      <w:sz w:val="18"/>
      <w:szCs w:val="18"/>
    </w:rPr>
  </w:style>
  <w:style w:type="character" w:styleId="WWWW8Num13z0111">
    <w:name w:val="WW-WW8Num13z0111"/>
    <w:qFormat/>
    <w:rPr>
      <w:rFonts w:ascii="Symbol" w:hAnsi="Symbol" w:cs="StarSymbol;Arial Unicode MS"/>
      <w:sz w:val="18"/>
      <w:szCs w:val="18"/>
    </w:rPr>
  </w:style>
  <w:style w:type="character" w:styleId="WWWW8Num14z0111">
    <w:name w:val="WW-WW8Num14z0111"/>
    <w:qFormat/>
    <w:rPr>
      <w:rFonts w:ascii="Symbol" w:hAnsi="Symbol" w:cs="StarSymbol;Arial Unicode MS"/>
      <w:sz w:val="18"/>
      <w:szCs w:val="18"/>
    </w:rPr>
  </w:style>
  <w:style w:type="character" w:styleId="WWWW8Num15z0111">
    <w:name w:val="WW-WW8Num15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29z0111">
    <w:name w:val="WW-WW8Num29z0111"/>
    <w:qFormat/>
    <w:rPr>
      <w:rFonts w:ascii="Symbol" w:hAnsi="Symbol" w:cs="StarSymbol;Arial Unicode MS"/>
      <w:sz w:val="18"/>
      <w:szCs w:val="18"/>
    </w:rPr>
  </w:style>
  <w:style w:type="character" w:styleId="WWWW8Num30z0111">
    <w:name w:val="WW-WW8Num30z0111"/>
    <w:qFormat/>
    <w:rPr>
      <w:rFonts w:ascii="Symbol" w:hAnsi="Symbol" w:cs="StarSymbol;Arial Unicode MS"/>
      <w:sz w:val="18"/>
      <w:szCs w:val="18"/>
    </w:rPr>
  </w:style>
  <w:style w:type="character" w:styleId="WWWW8Num31z0111">
    <w:name w:val="WW-WW8Num31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ymbol" w:hAnsi="Symbol" w:cs="StarSymbol;Arial Unicode MS"/>
      <w:sz w:val="18"/>
      <w:szCs w:val="18"/>
    </w:rPr>
  </w:style>
  <w:style w:type="character" w:styleId="WWWW8Num33z0111">
    <w:name w:val="WW-WW8Num33z0111"/>
    <w:qFormat/>
    <w:rPr>
      <w:rFonts w:ascii="Symbol" w:hAnsi="Symbol" w:cs="StarSymbol;Arial Unicode MS"/>
      <w:sz w:val="18"/>
      <w:szCs w:val="18"/>
    </w:rPr>
  </w:style>
  <w:style w:type="character" w:styleId="WWWW8Num34z0111">
    <w:name w:val="WW-WW8Num34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WW8Num36z0111">
    <w:name w:val="WW-WW8Num36z0111"/>
    <w:qFormat/>
    <w:rPr>
      <w:rFonts w:ascii="Symbol" w:hAnsi="Symbol" w:cs="StarSymbol;Arial Unicode MS"/>
      <w:sz w:val="18"/>
      <w:szCs w:val="18"/>
    </w:rPr>
  </w:style>
  <w:style w:type="character" w:styleId="WWWW8Num37z0111">
    <w:name w:val="WW-WW8Num37z0111"/>
    <w:qFormat/>
    <w:rPr>
      <w:rFonts w:ascii="Symbol" w:hAnsi="Symbol" w:cs="StarSymbol;Arial Unicode MS"/>
      <w:sz w:val="18"/>
      <w:szCs w:val="18"/>
    </w:rPr>
  </w:style>
  <w:style w:type="character" w:styleId="WWWW8Num38z0111">
    <w:name w:val="WW-WW8Num38z011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WW8Num9z01111">
    <w:name w:val="WW-WW8Num9z01111"/>
    <w:qFormat/>
    <w:rPr>
      <w:rFonts w:ascii="Symbol" w:hAnsi="Symbol" w:cs="StarSymbol;Arial Unicode MS"/>
      <w:sz w:val="18"/>
      <w:szCs w:val="18"/>
    </w:rPr>
  </w:style>
  <w:style w:type="character" w:styleId="WWWW8Num10z01111">
    <w:name w:val="WW-WW8Num10z01111"/>
    <w:qFormat/>
    <w:rPr>
      <w:rFonts w:ascii="Symbol" w:hAnsi="Symbol" w:cs="StarSymbol;Arial Unicode MS"/>
      <w:sz w:val="18"/>
      <w:szCs w:val="18"/>
    </w:rPr>
  </w:style>
  <w:style w:type="character" w:styleId="WWWW8Num11z01111">
    <w:name w:val="WW-WW8Num11z01111"/>
    <w:qFormat/>
    <w:rPr>
      <w:rFonts w:ascii="Symbol" w:hAnsi="Symbol" w:cs="StarSymbol;Arial Unicode MS"/>
      <w:sz w:val="18"/>
      <w:szCs w:val="18"/>
    </w:rPr>
  </w:style>
  <w:style w:type="character" w:styleId="WWWW8Num12z01111">
    <w:name w:val="WW-WW8Num12z01111"/>
    <w:qFormat/>
    <w:rPr>
      <w:rFonts w:ascii="Symbol" w:hAnsi="Symbol" w:cs="StarSymbol;Arial Unicode MS"/>
      <w:sz w:val="18"/>
      <w:szCs w:val="18"/>
    </w:rPr>
  </w:style>
  <w:style w:type="character" w:styleId="WWWW8Num13z01111">
    <w:name w:val="WW-WW8Num13z01111"/>
    <w:qFormat/>
    <w:rPr>
      <w:rFonts w:ascii="Symbol" w:hAnsi="Symbol" w:cs="StarSymbol;Arial Unicode MS"/>
      <w:sz w:val="18"/>
      <w:szCs w:val="18"/>
    </w:rPr>
  </w:style>
  <w:style w:type="character" w:styleId="WWWW8Num14z01111">
    <w:name w:val="WW-WW8Num14z01111"/>
    <w:qFormat/>
    <w:rPr>
      <w:rFonts w:ascii="Symbol" w:hAnsi="Symbol" w:cs="StarSymbol;Arial Unicode MS"/>
      <w:sz w:val="18"/>
      <w:szCs w:val="18"/>
    </w:rPr>
  </w:style>
  <w:style w:type="character" w:styleId="WWWW8Num15z01111">
    <w:name w:val="WW-WW8Num15z01111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29z01111">
    <w:name w:val="WW-WW8Num29z01111"/>
    <w:qFormat/>
    <w:rPr>
      <w:rFonts w:ascii="Symbol" w:hAnsi="Symbol" w:cs="StarSymbol;Arial Unicode MS"/>
      <w:sz w:val="18"/>
      <w:szCs w:val="18"/>
    </w:rPr>
  </w:style>
  <w:style w:type="character" w:styleId="WWWW8Num30z01111">
    <w:name w:val="WW-WW8Num30z01111"/>
    <w:qFormat/>
    <w:rPr>
      <w:rFonts w:ascii="Symbol" w:hAnsi="Symbol" w:cs="StarSymbol;Arial Unicode MS"/>
      <w:sz w:val="18"/>
      <w:szCs w:val="18"/>
    </w:rPr>
  </w:style>
  <w:style w:type="character" w:styleId="WWWW8Num31z01111">
    <w:name w:val="WW-WW8Num31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ymbol" w:hAnsi="Symbol" w:cs="StarSymbol;Arial Unicode MS"/>
      <w:sz w:val="18"/>
      <w:szCs w:val="18"/>
    </w:rPr>
  </w:style>
  <w:style w:type="character" w:styleId="WWWW8Num33z01111">
    <w:name w:val="WW-WW8Num33z01111"/>
    <w:qFormat/>
    <w:rPr>
      <w:rFonts w:ascii="Symbol" w:hAnsi="Symbol" w:cs="StarSymbol;Arial Unicode MS"/>
      <w:sz w:val="18"/>
      <w:szCs w:val="18"/>
    </w:rPr>
  </w:style>
  <w:style w:type="character" w:styleId="WWWW8Num34z01111">
    <w:name w:val="WW-WW8Num34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WW8Num36z01111">
    <w:name w:val="WW-WW8Num36z01111"/>
    <w:qFormat/>
    <w:rPr>
      <w:rFonts w:ascii="Symbol" w:hAnsi="Symbol" w:cs="StarSymbol;Arial Unicode MS"/>
      <w:sz w:val="18"/>
      <w:szCs w:val="18"/>
    </w:rPr>
  </w:style>
  <w:style w:type="character" w:styleId="WWWW8Num37z01111">
    <w:name w:val="WW-WW8Num37z01111"/>
    <w:qFormat/>
    <w:rPr>
      <w:rFonts w:ascii="Symbol" w:hAnsi="Symbol" w:cs="StarSymbol;Arial Unicode MS"/>
      <w:sz w:val="18"/>
      <w:szCs w:val="18"/>
    </w:rPr>
  </w:style>
  <w:style w:type="character" w:styleId="WWWW8Num38z01111">
    <w:name w:val="WW-WW8Num38z01111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StarSymbol;Arial Unicode MS"/>
      <w:sz w:val="18"/>
      <w:szCs w:val="18"/>
    </w:rPr>
  </w:style>
  <w:style w:type="character" w:styleId="WWWW8Num7z0">
    <w:name w:val="WW-WW8Num7z0"/>
    <w:qFormat/>
    <w:rPr>
      <w:rFonts w:ascii="Symbol" w:hAnsi="Symbol" w:cs="StarSymbol;Arial Unicode MS"/>
      <w:sz w:val="18"/>
      <w:szCs w:val="18"/>
    </w:rPr>
  </w:style>
  <w:style w:type="character" w:styleId="WWWW8Num9z011111">
    <w:name w:val="WW-WW8Num9z011111"/>
    <w:qFormat/>
    <w:rPr>
      <w:rFonts w:ascii="Symbol" w:hAnsi="Symbol" w:cs="StarSymbol;Arial Unicode MS"/>
      <w:sz w:val="18"/>
      <w:szCs w:val="18"/>
    </w:rPr>
  </w:style>
  <w:style w:type="character" w:styleId="WWWW8Num10z011111">
    <w:name w:val="WW-WW8Num10z011111"/>
    <w:qFormat/>
    <w:rPr>
      <w:rFonts w:ascii="Symbol" w:hAnsi="Symbol" w:cs="StarSymbol;Arial Unicode MS"/>
      <w:sz w:val="18"/>
      <w:szCs w:val="18"/>
    </w:rPr>
  </w:style>
  <w:style w:type="character" w:styleId="WWWW8Num11z011111">
    <w:name w:val="WW-WW8Num11z011111"/>
    <w:qFormat/>
    <w:rPr>
      <w:rFonts w:ascii="Symbol" w:hAnsi="Symbol" w:cs="StarSymbol;Arial Unicode MS"/>
      <w:sz w:val="18"/>
      <w:szCs w:val="18"/>
    </w:rPr>
  </w:style>
  <w:style w:type="character" w:styleId="WWWW8Num12z011111">
    <w:name w:val="WW-WW8Num12z011111"/>
    <w:qFormat/>
    <w:rPr>
      <w:rFonts w:ascii="Symbol" w:hAnsi="Symbol" w:cs="StarSymbol;Arial Unicode MS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Arial Unicode MS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Arial Unicode MS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Arial Unicode MS"/>
      <w:sz w:val="18"/>
      <w:szCs w:val="18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StarSymbol;Arial Unicode MS"/>
      <w:sz w:val="18"/>
      <w:szCs w:val="18"/>
    </w:rPr>
  </w:style>
  <w:style w:type="character" w:styleId="WWWW8Num7z01">
    <w:name w:val="WW-WW8Num7z01"/>
    <w:qFormat/>
    <w:rPr>
      <w:rFonts w:ascii="Symbol" w:hAnsi="Symbol" w:cs="StarSymbol;Arial Unicode MS"/>
      <w:sz w:val="18"/>
      <w:szCs w:val="18"/>
    </w:rPr>
  </w:style>
  <w:style w:type="character" w:styleId="WWWW8Num9z0111111">
    <w:name w:val="WW-WW8Num9z0111111"/>
    <w:qFormat/>
    <w:rPr>
      <w:rFonts w:ascii="Symbol" w:hAnsi="Symbol" w:cs="StarSymbol;Arial Unicode MS"/>
      <w:sz w:val="18"/>
      <w:szCs w:val="18"/>
    </w:rPr>
  </w:style>
  <w:style w:type="character" w:styleId="WWWW8Num10z0111111">
    <w:name w:val="WW-WW8Num10z0111111"/>
    <w:qFormat/>
    <w:rPr>
      <w:rFonts w:ascii="Symbol" w:hAnsi="Symbol" w:cs="StarSymbol;Arial Unicode MS"/>
      <w:sz w:val="18"/>
      <w:szCs w:val="18"/>
    </w:rPr>
  </w:style>
  <w:style w:type="character" w:styleId="WWWW8Num11z0111111">
    <w:name w:val="WW-WW8Num11z0111111"/>
    <w:qFormat/>
    <w:rPr>
      <w:rFonts w:ascii="Symbol" w:hAnsi="Symbol" w:cs="StarSymbol;Arial Unicode MS"/>
      <w:sz w:val="18"/>
      <w:szCs w:val="18"/>
    </w:rPr>
  </w:style>
  <w:style w:type="character" w:styleId="WWWW8Num12z0111111">
    <w:name w:val="WW-WW8Num12z0111111"/>
    <w:qFormat/>
    <w:rPr>
      <w:rFonts w:ascii="Symbol" w:hAnsi="Symbol" w:cs="StarSymbol;Arial Unicode MS"/>
      <w:sz w:val="18"/>
      <w:szCs w:val="18"/>
    </w:rPr>
  </w:style>
  <w:style w:type="character" w:styleId="WWWW8Num13z0111111">
    <w:name w:val="WW-WW8Num13z0111111"/>
    <w:qFormat/>
    <w:rPr>
      <w:rFonts w:ascii="Symbol" w:hAnsi="Symbol" w:cs="StarSymbol;Arial Unicode MS"/>
      <w:sz w:val="18"/>
      <w:szCs w:val="18"/>
    </w:rPr>
  </w:style>
  <w:style w:type="character" w:styleId="WWWW8Num14z0111111">
    <w:name w:val="WW-WW8Num14z0111111"/>
    <w:qFormat/>
    <w:rPr>
      <w:rFonts w:ascii="Symbol" w:hAnsi="Symbol" w:cs="StarSymbol;Arial Unicode MS"/>
      <w:sz w:val="18"/>
      <w:szCs w:val="18"/>
    </w:rPr>
  </w:style>
  <w:style w:type="character" w:styleId="WWWW8Num15z0111111">
    <w:name w:val="WW-WW8Num15z0111111"/>
    <w:qFormat/>
    <w:rPr>
      <w:rFonts w:ascii="Symbol" w:hAnsi="Symbol" w:cs="StarSymbol;Arial Unicode MS"/>
      <w:sz w:val="18"/>
      <w:szCs w:val="18"/>
    </w:rPr>
  </w:style>
  <w:style w:type="character" w:styleId="WWWW8Num16z01">
    <w:name w:val="WW-WW8Num16z01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StarSymbol;Arial Unicode MS"/>
      <w:sz w:val="18"/>
      <w:szCs w:val="18"/>
    </w:rPr>
  </w:style>
  <w:style w:type="character" w:styleId="WWWW8Num7z011">
    <w:name w:val="WW-WW8Num7z011"/>
    <w:qFormat/>
    <w:rPr>
      <w:rFonts w:ascii="Symbol" w:hAnsi="Symbol" w:cs="StarSymbol;Arial Unicode MS"/>
      <w:sz w:val="18"/>
      <w:szCs w:val="18"/>
    </w:rPr>
  </w:style>
  <w:style w:type="character" w:styleId="WWWW8Num9z01111111">
    <w:name w:val="WW-WW8Num9z01111111"/>
    <w:qFormat/>
    <w:rPr>
      <w:rFonts w:ascii="Symbol" w:hAnsi="Symbol" w:cs="StarSymbol;Arial Unicode MS"/>
      <w:sz w:val="18"/>
      <w:szCs w:val="18"/>
    </w:rPr>
  </w:style>
  <w:style w:type="character" w:styleId="WWWW8Num10z01111111">
    <w:name w:val="WW-WW8Num10z01111111"/>
    <w:qFormat/>
    <w:rPr>
      <w:rFonts w:ascii="Symbol" w:hAnsi="Symbol" w:cs="StarSymbol;Arial Unicode MS"/>
      <w:sz w:val="18"/>
      <w:szCs w:val="18"/>
    </w:rPr>
  </w:style>
  <w:style w:type="character" w:styleId="WWWW8Num11z01111111">
    <w:name w:val="WW-WW8Num11z01111111"/>
    <w:qFormat/>
    <w:rPr>
      <w:rFonts w:ascii="Symbol" w:hAnsi="Symbol" w:cs="StarSymbol;Arial Unicode MS"/>
      <w:sz w:val="18"/>
      <w:szCs w:val="18"/>
    </w:rPr>
  </w:style>
  <w:style w:type="character" w:styleId="WWWW8Num12z01111111">
    <w:name w:val="WW-WW8Num12z01111111"/>
    <w:qFormat/>
    <w:rPr>
      <w:rFonts w:ascii="Symbol" w:hAnsi="Symbol" w:cs="StarSymbol;Arial Unicode MS"/>
      <w:sz w:val="18"/>
      <w:szCs w:val="18"/>
    </w:rPr>
  </w:style>
  <w:style w:type="character" w:styleId="WWWW8Num13z01111111">
    <w:name w:val="WW-WW8Num13z01111111"/>
    <w:qFormat/>
    <w:rPr>
      <w:rFonts w:ascii="Symbol" w:hAnsi="Symbol" w:cs="StarSymbol;Arial Unicode MS"/>
      <w:sz w:val="18"/>
      <w:szCs w:val="18"/>
    </w:rPr>
  </w:style>
  <w:style w:type="character" w:styleId="WWWW8Num14z01111111">
    <w:name w:val="WW-WW8Num14z01111111"/>
    <w:qFormat/>
    <w:rPr>
      <w:rFonts w:ascii="Symbol" w:hAnsi="Symbol" w:cs="StarSymbol;Arial Unicode MS"/>
      <w:sz w:val="18"/>
      <w:szCs w:val="18"/>
    </w:rPr>
  </w:style>
  <w:style w:type="character" w:styleId="WWWW8Num15z01111111">
    <w:name w:val="WW-WW8Num15z01111111"/>
    <w:qFormat/>
    <w:rPr>
      <w:rFonts w:ascii="Symbol" w:hAnsi="Symbol" w:cs="StarSymbol;Arial Unicode MS"/>
      <w:sz w:val="18"/>
      <w:szCs w:val="18"/>
    </w:rPr>
  </w:style>
  <w:style w:type="character" w:styleId="WWWW8Num16z011">
    <w:name w:val="WW-WW8Num16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6z011111111">
    <w:name w:val="WW-WW8Num6z011111111"/>
    <w:qFormat/>
    <w:rPr>
      <w:rFonts w:ascii="Symbol" w:hAnsi="Symbol" w:cs="StarSymbol;Arial Unicode MS"/>
      <w:sz w:val="18"/>
      <w:szCs w:val="18"/>
    </w:rPr>
  </w:style>
  <w:style w:type="character" w:styleId="WWWW8Num7z0111">
    <w:name w:val="WW-WW8Num7z0111"/>
    <w:qFormat/>
    <w:rPr>
      <w:rFonts w:ascii="Symbol" w:hAnsi="Symbol" w:cs="StarSymbol;Arial Unicode MS"/>
      <w:sz w:val="18"/>
      <w:szCs w:val="18"/>
    </w:rPr>
  </w:style>
  <w:style w:type="character" w:styleId="WWWW8Num9z011111111">
    <w:name w:val="WW-WW8Num9z011111111"/>
    <w:qFormat/>
    <w:rPr>
      <w:rFonts w:ascii="Symbol" w:hAnsi="Symbol" w:cs="StarSymbol;Arial Unicode MS"/>
      <w:sz w:val="18"/>
      <w:szCs w:val="18"/>
    </w:rPr>
  </w:style>
  <w:style w:type="character" w:styleId="WWWW8Num10z011111111">
    <w:name w:val="WW-WW8Num10z011111111"/>
    <w:qFormat/>
    <w:rPr>
      <w:rFonts w:ascii="Symbol" w:hAnsi="Symbol" w:cs="StarSymbol;Arial Unicode MS"/>
      <w:sz w:val="18"/>
      <w:szCs w:val="18"/>
    </w:rPr>
  </w:style>
  <w:style w:type="character" w:styleId="WWWW8Num11z011111111">
    <w:name w:val="WW-WW8Num11z011111111"/>
    <w:qFormat/>
    <w:rPr>
      <w:rFonts w:ascii="Symbol" w:hAnsi="Symbol" w:cs="StarSymbol;Arial Unicode MS"/>
      <w:sz w:val="18"/>
      <w:szCs w:val="18"/>
    </w:rPr>
  </w:style>
  <w:style w:type="character" w:styleId="WWWW8Num12z011111111">
    <w:name w:val="WW-WW8Num12z011111111"/>
    <w:qFormat/>
    <w:rPr>
      <w:rFonts w:ascii="Symbol" w:hAnsi="Symbol" w:cs="StarSymbol;Arial Unicode MS"/>
      <w:sz w:val="18"/>
      <w:szCs w:val="18"/>
    </w:rPr>
  </w:style>
  <w:style w:type="character" w:styleId="WWWW8Num13z011111111">
    <w:name w:val="WW-WW8Num13z011111111"/>
    <w:qFormat/>
    <w:rPr>
      <w:rFonts w:ascii="Symbol" w:hAnsi="Symbol" w:cs="StarSymbol;Arial Unicode MS"/>
      <w:sz w:val="18"/>
      <w:szCs w:val="18"/>
    </w:rPr>
  </w:style>
  <w:style w:type="character" w:styleId="WWWW8Num14z011111111">
    <w:name w:val="WW-WW8Num14z011111111"/>
    <w:qFormat/>
    <w:rPr>
      <w:rFonts w:ascii="Symbol" w:hAnsi="Symbol" w:cs="StarSymbol;Arial Unicode MS"/>
      <w:sz w:val="18"/>
      <w:szCs w:val="18"/>
    </w:rPr>
  </w:style>
  <w:style w:type="character" w:styleId="WWWW8Num15z011111111">
    <w:name w:val="WW-WW8Num15z011111111"/>
    <w:qFormat/>
    <w:rPr>
      <w:rFonts w:ascii="Symbol" w:hAnsi="Symbol" w:cs="StarSymbol;Arial Unicode MS"/>
      <w:sz w:val="18"/>
      <w:szCs w:val="18"/>
    </w:rPr>
  </w:style>
  <w:style w:type="character" w:styleId="WWWW8Num16z0111">
    <w:name w:val="WW-WW8Num16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6z0111111111">
    <w:name w:val="WW-WW8Num6z0111111111"/>
    <w:qFormat/>
    <w:rPr>
      <w:rFonts w:ascii="Symbol" w:hAnsi="Symbol" w:cs="StarSymbol;Arial Unicode MS"/>
      <w:sz w:val="18"/>
      <w:szCs w:val="18"/>
    </w:rPr>
  </w:style>
  <w:style w:type="character" w:styleId="WWWW8Num7z01111">
    <w:name w:val="WW-WW8Num7z01111"/>
    <w:qFormat/>
    <w:rPr>
      <w:rFonts w:ascii="Symbol" w:hAnsi="Symbol" w:cs="StarSymbol;Arial Unicode MS"/>
      <w:sz w:val="18"/>
      <w:szCs w:val="18"/>
    </w:rPr>
  </w:style>
  <w:style w:type="character" w:styleId="WWWW8Num9z0111111111">
    <w:name w:val="WW-WW8Num9z0111111111"/>
    <w:qFormat/>
    <w:rPr>
      <w:rFonts w:ascii="Symbol" w:hAnsi="Symbol" w:cs="StarSymbol;Arial Unicode MS"/>
      <w:sz w:val="18"/>
      <w:szCs w:val="18"/>
    </w:rPr>
  </w:style>
  <w:style w:type="character" w:styleId="WWWW8Num10z0111111111">
    <w:name w:val="WW-WW8Num10z0111111111"/>
    <w:qFormat/>
    <w:rPr>
      <w:rFonts w:ascii="Symbol" w:hAnsi="Symbol" w:cs="StarSymbol;Arial Unicode MS"/>
      <w:sz w:val="18"/>
      <w:szCs w:val="18"/>
    </w:rPr>
  </w:style>
  <w:style w:type="character" w:styleId="WWWW8Num11z0111111111">
    <w:name w:val="WW-WW8Num11z0111111111"/>
    <w:qFormat/>
    <w:rPr>
      <w:rFonts w:ascii="Symbol" w:hAnsi="Symbol" w:cs="StarSymbol;Arial Unicode MS"/>
      <w:sz w:val="18"/>
      <w:szCs w:val="18"/>
    </w:rPr>
  </w:style>
  <w:style w:type="character" w:styleId="WWWW8Num12z0111111111">
    <w:name w:val="WW-WW8Num12z0111111111"/>
    <w:qFormat/>
    <w:rPr>
      <w:rFonts w:ascii="Symbol" w:hAnsi="Symbol" w:cs="StarSymbol;Arial Unicode MS"/>
      <w:sz w:val="18"/>
      <w:szCs w:val="18"/>
    </w:rPr>
  </w:style>
  <w:style w:type="character" w:styleId="WWWW8Num13z0111111111">
    <w:name w:val="WW-WW8Num13z0111111111"/>
    <w:qFormat/>
    <w:rPr>
      <w:rFonts w:ascii="Symbol" w:hAnsi="Symbol" w:cs="StarSymbol;Arial Unicode MS"/>
      <w:sz w:val="18"/>
      <w:szCs w:val="18"/>
    </w:rPr>
  </w:style>
  <w:style w:type="character" w:styleId="WWWW8Num14z0111111111">
    <w:name w:val="WW-WW8Num14z0111111111"/>
    <w:qFormat/>
    <w:rPr>
      <w:rFonts w:ascii="Symbol" w:hAnsi="Symbol" w:cs="StarSymbol;Arial Unicode MS"/>
      <w:sz w:val="18"/>
      <w:szCs w:val="18"/>
    </w:rPr>
  </w:style>
  <w:style w:type="character" w:styleId="WWWW8Num15z0111111111">
    <w:name w:val="WW-WW8Num15z0111111111"/>
    <w:qFormat/>
    <w:rPr>
      <w:rFonts w:ascii="Symbol" w:hAnsi="Symbol" w:cs="StarSymbol;Arial Unicode MS"/>
      <w:sz w:val="18"/>
      <w:szCs w:val="18"/>
    </w:rPr>
  </w:style>
  <w:style w:type="character" w:styleId="WWWW8Num16z01111">
    <w:name w:val="WW-WW8Num16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6z01111111111">
    <w:name w:val="WW-WW8Num6z01111111111"/>
    <w:qFormat/>
    <w:rPr>
      <w:rFonts w:ascii="Symbol" w:hAnsi="Symbol" w:cs="StarSymbol;Arial Unicode MS"/>
      <w:sz w:val="18"/>
      <w:szCs w:val="18"/>
    </w:rPr>
  </w:style>
  <w:style w:type="character" w:styleId="WWWW8Num7z011111">
    <w:name w:val="WW-WW8Num7z011111"/>
    <w:qFormat/>
    <w:rPr>
      <w:rFonts w:ascii="Symbol" w:hAnsi="Symbol" w:cs="StarSymbol;Arial Unicode MS"/>
      <w:sz w:val="18"/>
      <w:szCs w:val="18"/>
    </w:rPr>
  </w:style>
  <w:style w:type="character" w:styleId="WWWW8Num9z01111111111">
    <w:name w:val="WW-WW8Num9z01111111111"/>
    <w:qFormat/>
    <w:rPr>
      <w:rFonts w:ascii="Symbol" w:hAnsi="Symbol" w:cs="StarSymbol;Arial Unicode MS"/>
      <w:sz w:val="18"/>
      <w:szCs w:val="18"/>
    </w:rPr>
  </w:style>
  <w:style w:type="character" w:styleId="WWWW8Num10z01111111111">
    <w:name w:val="WW-WW8Num10z01111111111"/>
    <w:qFormat/>
    <w:rPr>
      <w:rFonts w:ascii="Symbol" w:hAnsi="Symbol" w:cs="StarSymbol;Arial Unicode MS"/>
      <w:sz w:val="18"/>
      <w:szCs w:val="18"/>
    </w:rPr>
  </w:style>
  <w:style w:type="character" w:styleId="WWWW8Num11z01111111111">
    <w:name w:val="WW-WW8Num11z01111111111"/>
    <w:qFormat/>
    <w:rPr>
      <w:rFonts w:ascii="Symbol" w:hAnsi="Symbol" w:cs="StarSymbol;Arial Unicode MS"/>
      <w:sz w:val="18"/>
      <w:szCs w:val="18"/>
    </w:rPr>
  </w:style>
  <w:style w:type="character" w:styleId="WWWW8Num12z01111111111">
    <w:name w:val="WW-WW8Num12z01111111111"/>
    <w:qFormat/>
    <w:rPr>
      <w:rFonts w:ascii="Symbol" w:hAnsi="Symbol" w:cs="StarSymbol;Arial Unicode MS"/>
      <w:sz w:val="18"/>
      <w:szCs w:val="18"/>
    </w:rPr>
  </w:style>
  <w:style w:type="character" w:styleId="WWWW8Num13z01111111111">
    <w:name w:val="WW-WW8Num13z01111111111"/>
    <w:qFormat/>
    <w:rPr>
      <w:rFonts w:ascii="Symbol" w:hAnsi="Symbol" w:cs="StarSymbol;Arial Unicode MS"/>
      <w:sz w:val="18"/>
      <w:szCs w:val="18"/>
    </w:rPr>
  </w:style>
  <w:style w:type="character" w:styleId="WWWW8Num14z01111111111">
    <w:name w:val="WW-WW8Num14z01111111111"/>
    <w:qFormat/>
    <w:rPr>
      <w:rFonts w:ascii="Symbol" w:hAnsi="Symbol" w:cs="StarSymbol;Arial Unicode MS"/>
      <w:sz w:val="18"/>
      <w:szCs w:val="18"/>
    </w:rPr>
  </w:style>
  <w:style w:type="character" w:styleId="WWWW8Num15z01111111111">
    <w:name w:val="WW-WW8Num15z01111111111"/>
    <w:qFormat/>
    <w:rPr>
      <w:rFonts w:ascii="Symbol" w:hAnsi="Symbol" w:cs="StarSymbol;Arial Unicode MS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WW8Num4z0">
    <w:name w:val="WW-WW8Num4z0"/>
    <w:qFormat/>
    <w:rPr>
      <w:rFonts w:ascii="Symbol" w:hAnsi="Symbol" w:cs="Symbol"/>
    </w:rPr>
  </w:style>
  <w:style w:type="character" w:styleId="WWWW8Num5z01111">
    <w:name w:val="WW-WW8Num5z01111"/>
    <w:qFormat/>
    <w:rPr>
      <w:rFonts w:ascii="Times New Roman" w:hAnsi="Times New Roman" w:cs="Times New Roman"/>
    </w:rPr>
  </w:style>
  <w:style w:type="character" w:styleId="WWWW8Num6z011111111111">
    <w:name w:val="WW-WW8Num6z011111111111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Times New Roman" w:hAnsi="Times New Roman" w:cs="Times New Roman"/>
    </w:rPr>
  </w:style>
  <w:style w:type="character" w:styleId="WWWW8Num6z0111111111111">
    <w:name w:val="WW-WW8Num6z0111111111111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Times New Roman" w:hAnsi="Times New Roman" w:cs="Times New Roman"/>
    </w:rPr>
  </w:style>
  <w:style w:type="character" w:styleId="WWWW8Num6z01111111111111">
    <w:name w:val="WW-WW8Num6z01111111111111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Times New Roman" w:hAnsi="Times New Roman" w:cs="Times New Roman"/>
    </w:rPr>
  </w:style>
  <w:style w:type="character" w:styleId="WWWW8Num6z011111111111111">
    <w:name w:val="WW-WW8Num6z011111111111111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WW8Num9z011111111111">
    <w:name w:val="WW-WW8Num9z01111111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0z011111111111">
    <w:name w:val="WW-WW8Num10z01111111111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1z011111111111">
    <w:name w:val="WW-WW8Num11z01111111111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WW8Num15z011111111111">
    <w:name w:val="WW-WW8Num15z011111111111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WW8Num24z011111">
    <w:name w:val="WW-WW8Num24z011111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WW8Num25z011111">
    <w:name w:val="WW-WW8Num25z011111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WW8Num26z011111">
    <w:name w:val="WW-WW8Num26z011111"/>
    <w:qFormat/>
    <w:rPr>
      <w:rFonts w:ascii="Symbol" w:hAnsi="Symbol" w:cs="Symbol"/>
    </w:rPr>
  </w:style>
  <w:style w:type="character" w:styleId="WWWW8Num27z011111">
    <w:name w:val="WW-WW8Num27z011111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28z011111">
    <w:name w:val="WW-WW8Num28z011111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WW8Num30z011111">
    <w:name w:val="WW-WW8Num30z011111"/>
    <w:qFormat/>
    <w:rPr>
      <w:rFonts w:ascii="Symbol" w:hAnsi="Symbol" w:cs="Symbol"/>
    </w:rPr>
  </w:style>
  <w:style w:type="character" w:styleId="WWWW8Num31z011111">
    <w:name w:val="WW-WW8Num31z011111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WW8Num33z011111">
    <w:name w:val="WW-WW8Num33z011111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1">
    <w:name w:val="WW-WW8Num35z01111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WW8Num37z011111">
    <w:name w:val="WW-WW8Num37z011111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11111">
    <w:name w:val="WW-WW8Num38z011111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2">
    <w:name w:val="WW8Num91z2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Bekezdsalapbettpusa">
    <w:name w:val="WW-Bekezdés alap-betűtípusa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WWSzmozsjelek1">
    <w:name w:val="WW-Számozásjelek1"/>
    <w:qFormat/>
    <w:rPr/>
  </w:style>
  <w:style w:type="character" w:styleId="WWSzmozsjelek11">
    <w:name w:val="WW-Számozásjelek11"/>
    <w:qFormat/>
    <w:rPr/>
  </w:style>
  <w:style w:type="character" w:styleId="WWSzmozsjelek111">
    <w:name w:val="WW-Számozásjelek111"/>
    <w:qFormat/>
    <w:rPr/>
  </w:style>
  <w:style w:type="character" w:styleId="WWSzmozsjelek1111">
    <w:name w:val="WW-Számozásjelek1111"/>
    <w:qFormat/>
    <w:rPr/>
  </w:style>
  <w:style w:type="character" w:styleId="WWSzmozsjelek11111">
    <w:name w:val="WW-Számozásjelek11111"/>
    <w:qFormat/>
    <w:rPr/>
  </w:style>
  <w:style w:type="character" w:styleId="WWSzmozsjelek111111">
    <w:name w:val="WW-Számozásjelek111111"/>
    <w:qFormat/>
    <w:rPr/>
  </w:style>
  <w:style w:type="character" w:styleId="WWSzmozsjelek1111111">
    <w:name w:val="WW-Számozásjelek1111111"/>
    <w:qFormat/>
    <w:rPr/>
  </w:style>
  <w:style w:type="character" w:styleId="WWSzmozsjelek11111111">
    <w:name w:val="WW-Számozásjelek11111111"/>
    <w:qFormat/>
    <w:rPr/>
  </w:style>
  <w:style w:type="character" w:styleId="WWSzmozsjelek111111111">
    <w:name w:val="WW-Számozásjelek111111111"/>
    <w:qFormat/>
    <w:rPr/>
  </w:style>
  <w:style w:type="character" w:styleId="WWSzmozsjelek1111111111">
    <w:name w:val="WW-Számozásjelek1111111111"/>
    <w:qFormat/>
    <w:rPr/>
  </w:style>
  <w:style w:type="character" w:styleId="WWSzmozsjelek11111111111">
    <w:name w:val="WW-Számozásjelek11111111111"/>
    <w:qFormat/>
    <w:rPr/>
  </w:style>
  <w:style w:type="character" w:styleId="WWSzmozsjelek111111111111">
    <w:name w:val="WW-Számozásjelek111111111111"/>
    <w:qFormat/>
    <w:rPr/>
  </w:style>
  <w:style w:type="character" w:styleId="WWSzmozsjelek1111111111111">
    <w:name w:val="WW-Számozásjelek1111111111111"/>
    <w:qFormat/>
    <w:rPr/>
  </w:style>
  <w:style w:type="character" w:styleId="WWSzmozsjelek11111111111111">
    <w:name w:val="WW-Számozásjelek11111111111111"/>
    <w:qFormat/>
    <w:rPr/>
  </w:style>
  <w:style w:type="character" w:styleId="WWSzmozsjelek111111111111111">
    <w:name w:val="WW-Számozásjelek111111111111111"/>
    <w:qFormat/>
    <w:rPr/>
  </w:style>
  <w:style w:type="character" w:styleId="WWSzmozsjelek1111111111111111">
    <w:name w:val="WW-Számozásjelek1111111111111111"/>
    <w:qFormat/>
    <w:rPr/>
  </w:style>
  <w:style w:type="character" w:styleId="WWSzmozsjelek11111111111111111">
    <w:name w:val="WW-Számozásjelek11111111111111111"/>
    <w:qFormat/>
    <w:rPr/>
  </w:style>
  <w:style w:type="character" w:styleId="WWSzmozsjelek111111111111111111">
    <w:name w:val="WW-Számozásjelek111111111111111111"/>
    <w:qFormat/>
    <w:rPr/>
  </w:style>
  <w:style w:type="character" w:styleId="WWSzmozsjelek1111111111111111111">
    <w:name w:val="WW-Számozásjelek1111111111111111111"/>
    <w:qFormat/>
    <w:rPr/>
  </w:style>
  <w:style w:type="character" w:styleId="WWSzmozsjelek11111111111111111111">
    <w:name w:val="WW-Számozásjelek11111111111111111111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">
    <w:name w:val="WW-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">
    <w:name w:val="WW-Felsorolásjelek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">
    <w:name w:val="WW-Felsorolásjelek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">
    <w:name w:val="WW-Felsorolásjelek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">
    <w:name w:val="WW-Felsorolásjelek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">
    <w:name w:val="WW-Felsorolásjelek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">
    <w:name w:val="WW-Felsorolásjelek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">
    <w:name w:val="WW-Felsorolásjelek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">
    <w:name w:val="WW-Felsorolásjelek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">
    <w:name w:val="WW-Felsorolásjelek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">
    <w:name w:val="WW-Felsorolásjelek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">
    <w:name w:val="WW-Felsorolásjelek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">
    <w:name w:val="WW-Felsorolásjelek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">
    <w:name w:val="WW-Felsorolásjelek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">
    <w:name w:val="WW-Felsorolásjelek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">
    <w:name w:val="WW-Felsorolásjelek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">
    <w:name w:val="WW-Felirat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">
    <w:name w:val="WW-Tárgymutató111"/>
    <w:basedOn w:val="Normal"/>
    <w:qFormat/>
    <w:pPr>
      <w:suppressLineNumbers/>
    </w:pPr>
    <w:rPr>
      <w:rFonts w:cs="Tahoma"/>
    </w:rPr>
  </w:style>
  <w:style w:type="paragraph" w:styleId="WWCmsor111">
    <w:name w:val="WW-Címsor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">
    <w:name w:val="WW-Felirat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">
    <w:name w:val="WW-Tárgymutató1111"/>
    <w:basedOn w:val="Normal"/>
    <w:qFormat/>
    <w:pPr>
      <w:suppressLineNumbers/>
    </w:pPr>
    <w:rPr>
      <w:rFonts w:cs="Tahoma"/>
    </w:rPr>
  </w:style>
  <w:style w:type="paragraph" w:styleId="WWCmsor1111">
    <w:name w:val="WW-Címsor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">
    <w:name w:val="WW-Felirat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">
    <w:name w:val="WW-Tárgymutató11111"/>
    <w:basedOn w:val="Normal"/>
    <w:qFormat/>
    <w:pPr>
      <w:suppressLineNumbers/>
    </w:pPr>
    <w:rPr>
      <w:rFonts w:cs="Tahoma"/>
    </w:rPr>
  </w:style>
  <w:style w:type="paragraph" w:styleId="WWCmsor11111">
    <w:name w:val="WW-Címsor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">
    <w:name w:val="WW-Felirat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">
    <w:name w:val="WW-Tárgymutató111111"/>
    <w:basedOn w:val="Normal"/>
    <w:qFormat/>
    <w:pPr>
      <w:suppressLineNumbers/>
    </w:pPr>
    <w:rPr>
      <w:rFonts w:cs="Tahoma"/>
    </w:rPr>
  </w:style>
  <w:style w:type="paragraph" w:styleId="WWCmsor111111">
    <w:name w:val="WW-Címsor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">
    <w:name w:val="WW-Felirat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">
    <w:name w:val="WW-Tárgymutató1111111"/>
    <w:basedOn w:val="Normal"/>
    <w:qFormat/>
    <w:pPr>
      <w:suppressLineNumbers/>
    </w:pPr>
    <w:rPr>
      <w:rFonts w:cs="Tahoma"/>
    </w:rPr>
  </w:style>
  <w:style w:type="paragraph" w:styleId="WWCmsor1111111">
    <w:name w:val="WW-Címsor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">
    <w:name w:val="WW-Felirat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">
    <w:name w:val="WW-Tárgymutató11111111"/>
    <w:basedOn w:val="Normal"/>
    <w:qFormat/>
    <w:pPr>
      <w:suppressLineNumbers/>
    </w:pPr>
    <w:rPr>
      <w:rFonts w:cs="Tahoma"/>
    </w:rPr>
  </w:style>
  <w:style w:type="paragraph" w:styleId="WWCmsor11111111">
    <w:name w:val="WW-Címsor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">
    <w:name w:val="WW-Felirat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">
    <w:name w:val="WW-Tárgymutató111111111"/>
    <w:basedOn w:val="Normal"/>
    <w:qFormat/>
    <w:pPr>
      <w:suppressLineNumbers/>
    </w:pPr>
    <w:rPr>
      <w:rFonts w:cs="Tahoma"/>
    </w:rPr>
  </w:style>
  <w:style w:type="paragraph" w:styleId="WWCmsor111111111">
    <w:name w:val="WW-Címsor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">
    <w:name w:val="WW-Felirat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">
    <w:name w:val="WW-Tárgymutató1111111111"/>
    <w:basedOn w:val="Normal"/>
    <w:qFormat/>
    <w:pPr>
      <w:suppressLineNumbers/>
    </w:pPr>
    <w:rPr>
      <w:rFonts w:cs="Tahoma"/>
    </w:rPr>
  </w:style>
  <w:style w:type="paragraph" w:styleId="WWCmsor1111111111">
    <w:name w:val="WW-Címsor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">
    <w:name w:val="WW-Felirat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">
    <w:name w:val="WW-Tárgymutató11111111111"/>
    <w:basedOn w:val="Normal"/>
    <w:qFormat/>
    <w:pPr>
      <w:suppressLineNumbers/>
    </w:pPr>
    <w:rPr>
      <w:rFonts w:cs="Tahoma"/>
    </w:rPr>
  </w:style>
  <w:style w:type="paragraph" w:styleId="WWCmsor11111111111">
    <w:name w:val="WW-Címsor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">
    <w:name w:val="WW-Felirat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">
    <w:name w:val="WW-Tárgymutató111111111111"/>
    <w:basedOn w:val="Normal"/>
    <w:qFormat/>
    <w:pPr>
      <w:suppressLineNumbers/>
    </w:pPr>
    <w:rPr>
      <w:rFonts w:cs="Tahoma"/>
    </w:rPr>
  </w:style>
  <w:style w:type="paragraph" w:styleId="WWCmsor111111111111">
    <w:name w:val="WW-Címsor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">
    <w:name w:val="WW-Felirat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">
    <w:name w:val="WW-Tárgymutató1111111111111"/>
    <w:basedOn w:val="Normal"/>
    <w:qFormat/>
    <w:pPr>
      <w:suppressLineNumbers/>
    </w:pPr>
    <w:rPr>
      <w:rFonts w:cs="Tahoma"/>
    </w:rPr>
  </w:style>
  <w:style w:type="paragraph" w:styleId="WWCmsor1111111111111">
    <w:name w:val="WW-Címsor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">
    <w:name w:val="WW-Felirat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">
    <w:name w:val="WW-Tárgymutató11111111111111"/>
    <w:basedOn w:val="Normal"/>
    <w:qFormat/>
    <w:pPr>
      <w:suppressLineNumbers/>
    </w:pPr>
    <w:rPr>
      <w:rFonts w:cs="Tahoma"/>
    </w:rPr>
  </w:style>
  <w:style w:type="paragraph" w:styleId="WWCmsor11111111111111">
    <w:name w:val="WW-Címsor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">
    <w:name w:val="WW-Felirat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">
    <w:name w:val="WW-Tárgymutató111111111111111"/>
    <w:basedOn w:val="Normal"/>
    <w:qFormat/>
    <w:pPr>
      <w:suppressLineNumbers/>
    </w:pPr>
    <w:rPr>
      <w:rFonts w:cs="Tahoma"/>
    </w:rPr>
  </w:style>
  <w:style w:type="paragraph" w:styleId="WWCmsor111111111111111">
    <w:name w:val="WW-Címsor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1">
    <w:name w:val="WW-Felirat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1">
    <w:name w:val="WW-Tárgymutató1111111111111111"/>
    <w:basedOn w:val="Normal"/>
    <w:qFormat/>
    <w:pPr>
      <w:suppressLineNumbers/>
    </w:pPr>
    <w:rPr>
      <w:rFonts w:cs="Tahoma"/>
    </w:rPr>
  </w:style>
  <w:style w:type="paragraph" w:styleId="WWCmsor1111111111111111">
    <w:name w:val="WW-Címsor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11">
    <w:name w:val="WW-Felirat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11">
    <w:name w:val="WW-Tárgymutató11111111111111111"/>
    <w:basedOn w:val="Normal"/>
    <w:qFormat/>
    <w:pPr>
      <w:suppressLineNumbers/>
    </w:pPr>
    <w:rPr>
      <w:rFonts w:cs="Tahoma"/>
    </w:rPr>
  </w:style>
  <w:style w:type="paragraph" w:styleId="WWCmsor11111111111111111">
    <w:name w:val="WW-Címsor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111">
    <w:name w:val="WW-Felirat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111">
    <w:name w:val="WW-Tárgymutató111111111111111111"/>
    <w:basedOn w:val="Normal"/>
    <w:qFormat/>
    <w:pPr>
      <w:suppressLineNumbers/>
    </w:pPr>
    <w:rPr>
      <w:rFonts w:cs="Tahoma"/>
    </w:rPr>
  </w:style>
  <w:style w:type="paragraph" w:styleId="WWCmsor111111111111111111">
    <w:name w:val="WW-Címsor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1111">
    <w:name w:val="WW-Felirat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1111">
    <w:name w:val="WW-Tárgymutató1111111111111111111"/>
    <w:basedOn w:val="Normal"/>
    <w:qFormat/>
    <w:pPr>
      <w:suppressLineNumbers/>
    </w:pPr>
    <w:rPr>
      <w:rFonts w:cs="Tahoma"/>
    </w:rPr>
  </w:style>
  <w:style w:type="paragraph" w:styleId="WWCmsor1111111111111111111">
    <w:name w:val="WW-Címsor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11111">
    <w:name w:val="WW-Felirat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11111">
    <w:name w:val="WW-Tárgymutató11111111111111111111"/>
    <w:basedOn w:val="Normal"/>
    <w:qFormat/>
    <w:pPr>
      <w:suppressLineNumbers/>
    </w:pPr>
    <w:rPr>
      <w:rFonts w:cs="Tahoma"/>
    </w:rPr>
  </w:style>
  <w:style w:type="paragraph" w:styleId="WWCmsor11111111111111111111">
    <w:name w:val="WW-Címsor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Contents1">
    <w:name w:val="TOC 1"/>
    <w:basedOn w:val="Normal"/>
    <w:next w:val="Normal"/>
    <w:pPr>
      <w:ind w:left="0" w:right="0" w:hanging="0"/>
    </w:pPr>
    <w:rPr>
      <w:szCs w:val="20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Cimtarthoz">
    <w:name w:val="cim tart-hoz"/>
    <w:qFormat/>
    <w:pPr>
      <w:widowControl w:val="false"/>
      <w:suppressAutoHyphens w:val="true"/>
      <w:overflowPunct w:val="false"/>
      <w:autoSpaceDE w:val="false"/>
      <w:bidi w:val="0"/>
      <w:spacing w:lineRule="exact" w:line="220"/>
      <w:jc w:val="both"/>
      <w:textAlignment w:val="baseline"/>
    </w:pPr>
    <w:rPr>
      <w:rFonts w:ascii="Dutch-801 Roman HU" w:hAnsi="Dutch-801 Roman HU" w:eastAsia="Times New Roman" w:cs="Times New Roman"/>
      <w:b/>
      <w:color w:val="auto"/>
      <w:sz w:val="20"/>
      <w:szCs w:val="20"/>
      <w:lang w:val="hu-HU" w:bidi="ar-SA" w:eastAsia="zh-CN"/>
    </w:rPr>
  </w:style>
  <w:style w:type="paragraph" w:styleId="Szt9">
    <w:name w:val="szt 9"/>
    <w:qFormat/>
    <w:pPr>
      <w:widowControl w:val="false"/>
      <w:tabs>
        <w:tab w:val="clear" w:pos="708"/>
        <w:tab w:val="left" w:pos="340" w:leader="none"/>
      </w:tabs>
      <w:suppressAutoHyphens w:val="true"/>
      <w:overflowPunct w:val="false"/>
      <w:autoSpaceDE w:val="false"/>
      <w:bidi w:val="0"/>
      <w:spacing w:lineRule="exact" w:line="200"/>
      <w:jc w:val="both"/>
      <w:textAlignment w:val="baseline"/>
    </w:pPr>
    <w:rPr>
      <w:rFonts w:ascii="Dutch-801 Roman HU" w:hAnsi="Dutch-801 Roman HU" w:eastAsia="Times New Roman" w:cs="Times New Roman"/>
      <w:color w:val="auto"/>
      <w:sz w:val="18"/>
      <w:szCs w:val="20"/>
      <w:lang w:val="hu-HU" w:bidi="ar-SA" w:eastAsia="zh-CN"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>
      <w:suppressLineNumbers/>
    </w:pPr>
    <w:rPr/>
  </w:style>
  <w:style w:type="paragraph" w:styleId="WWTblzattartalom1">
    <w:name w:val="WW-Táblázattartalom1"/>
    <w:basedOn w:val="TextBody"/>
    <w:qFormat/>
    <w:pPr>
      <w:suppressLineNumbers/>
    </w:pPr>
    <w:rPr/>
  </w:style>
  <w:style w:type="paragraph" w:styleId="WWTblzattartalom11">
    <w:name w:val="WW-Táblázattartalom11"/>
    <w:basedOn w:val="TextBody"/>
    <w:qFormat/>
    <w:pPr>
      <w:suppressLineNumbers/>
    </w:pPr>
    <w:rPr/>
  </w:style>
  <w:style w:type="paragraph" w:styleId="WWTblzattartalom111">
    <w:name w:val="WW-Táblázattartalom111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>
      <w:suppressLineNumbers/>
      <w:jc w:val="center"/>
    </w:pPr>
    <w:rPr>
      <w:b/>
      <w:bCs/>
      <w:i/>
      <w:iCs/>
    </w:rPr>
  </w:style>
  <w:style w:type="paragraph" w:styleId="WWTblzatfejlc1">
    <w:name w:val="WW-Táblázatfejléc1"/>
    <w:basedOn w:val="WWTblzattartalom1"/>
    <w:qFormat/>
    <w:pPr>
      <w:suppressLineNumbers/>
      <w:jc w:val="center"/>
    </w:pPr>
    <w:rPr>
      <w:b/>
      <w:bCs/>
      <w:i/>
      <w:iCs/>
    </w:rPr>
  </w:style>
  <w:style w:type="paragraph" w:styleId="WWTblzatfejlc11">
    <w:name w:val="WW-Táblázatfejléc11"/>
    <w:basedOn w:val="WWTblzattartalom11"/>
    <w:qFormat/>
    <w:pPr>
      <w:suppressLineNumbers/>
      <w:jc w:val="center"/>
    </w:pPr>
    <w:rPr>
      <w:b/>
      <w:bCs/>
      <w:i/>
      <w:iCs/>
    </w:rPr>
  </w:style>
  <w:style w:type="paragraph" w:styleId="WWTblzatfejlc111">
    <w:name w:val="WW-Táblázatfejléc111"/>
    <w:basedOn w:val="WWTblzattartalom11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30:00Z</dcterms:created>
  <dc:creator>Hodinka László</dc:creator>
  <dc:description/>
  <dc:language>en-US</dc:language>
  <cp:lastModifiedBy>sinmik</cp:lastModifiedBy>
  <dcterms:modified xsi:type="dcterms:W3CDTF">2006-02-15T11:43:00Z</dcterms:modified>
  <cp:revision>6</cp:revision>
  <dc:subject/>
  <dc:title>Módszertani levél a biológiai terápiák gyulladásos reumatológia</dc:title>
</cp:coreProperties>
</file>