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z Egészségügyi Minisztérium szakmai protokollja</w:t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A renalis osteodystrophia diagnosztikájára és kezelésére </w:t>
      </w:r>
    </w:p>
    <w:p>
      <w:pPr>
        <w:pStyle w:val="Normal"/>
        <w:suppressAutoHyphens w:val="true"/>
        <w:jc w:val="both"/>
        <w:rPr>
          <w:b/>
          <w:b/>
          <w:spacing w:val="-3"/>
          <w:szCs w:val="28"/>
        </w:rPr>
      </w:pPr>
      <w:r>
        <w:rPr>
          <w:b/>
          <w:spacing w:val="-3"/>
          <w:szCs w:val="28"/>
        </w:rPr>
      </w:r>
    </w:p>
    <w:p>
      <w:pPr>
        <w:pStyle w:val="Normal"/>
        <w:jc w:val="center"/>
        <w:rPr>
          <w:i/>
          <w:i/>
          <w:iCs/>
          <w:lang w:eastAsia="en-US"/>
        </w:rPr>
      </w:pPr>
      <w:r>
        <w:rPr>
          <w:b/>
          <w:bCs/>
          <w:i/>
          <w:iCs/>
        </w:rPr>
        <w:t>Készítette:</w:t>
      </w:r>
      <w:r>
        <w:rPr>
          <w:i/>
          <w:iCs/>
        </w:rPr>
        <w:t xml:space="preserve"> A Reumatológiai és Fizioterápiás Szakmai Kollégium és a</w:t>
      </w:r>
    </w:p>
    <w:p>
      <w:pPr>
        <w:pStyle w:val="Normal"/>
        <w:jc w:val="center"/>
        <w:rPr>
          <w:i/>
          <w:i/>
          <w:iCs/>
          <w:lang w:eastAsia="en-US"/>
        </w:rPr>
      </w:pPr>
      <w:r>
        <w:rPr>
          <w:i/>
          <w:iCs/>
        </w:rPr>
        <w:t>Magyar Osteoporosis és Osteoarthrologiai Társaság</w:t>
      </w:r>
    </w:p>
    <w:p>
      <w:pPr>
        <w:pStyle w:val="Normal"/>
        <w:suppressAutoHyphens w:val="true"/>
        <w:jc w:val="both"/>
        <w:rPr>
          <w:b/>
          <w:b/>
          <w:i/>
          <w:i/>
          <w:iCs/>
          <w:spacing w:val="-3"/>
          <w:lang w:eastAsia="en-US"/>
        </w:rPr>
      </w:pPr>
      <w:r>
        <w:rPr>
          <w:b/>
          <w:i/>
          <w:iCs/>
          <w:spacing w:val="-3"/>
          <w:lang w:eastAsia="en-US"/>
        </w:rPr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Heading1"/>
        <w:rPr>
          <w:szCs w:val="24"/>
        </w:rPr>
      </w:pPr>
      <w:r>
        <w:rPr>
          <w:szCs w:val="24"/>
        </w:rPr>
        <w:t>I. Alapvető megfontolások</w:t>
      </w:r>
    </w:p>
    <w:p>
      <w:pPr>
        <w:pStyle w:val="Normal"/>
        <w:suppressAutoHyphens w:val="true"/>
        <w:jc w:val="both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</w:r>
    </w:p>
    <w:p>
      <w:pPr>
        <w:pStyle w:val="Heading1"/>
        <w:rPr>
          <w:u w:val="none"/>
        </w:rPr>
      </w:pPr>
      <w:r>
        <w:rPr>
          <w:u w:val="none"/>
        </w:rPr>
        <w:t>1. A főbb ajánlások összefoglalása</w:t>
      </w:r>
    </w:p>
    <w:p>
      <w:pPr>
        <w:pStyle w:val="Normal"/>
        <w:suppressAutoHyphens w:val="true"/>
        <w:jc w:val="both"/>
        <w:rPr>
          <w:b/>
          <w:b/>
          <w:spacing w:val="-3"/>
          <w:szCs w:val="20"/>
          <w:u w:val="none"/>
        </w:rPr>
      </w:pPr>
      <w:r>
        <w:rPr>
          <w:b/>
          <w:spacing w:val="-3"/>
          <w:szCs w:val="20"/>
          <w:u w:val="none"/>
        </w:rPr>
      </w:r>
    </w:p>
    <w:p>
      <w:pPr>
        <w:pStyle w:val="Normal"/>
        <w:suppressAutoHyphens w:val="true"/>
        <w:jc w:val="both"/>
        <w:rPr>
          <w:b/>
          <w:b/>
          <w:spacing w:val="-3"/>
          <w:szCs w:val="20"/>
        </w:rPr>
      </w:pPr>
      <w:r>
        <w:rPr>
          <w:b/>
          <w:spacing w:val="-3"/>
          <w:szCs w:val="20"/>
        </w:rPr>
        <w:t>1.1. Diagnosztik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0"/>
          <w:lang w:val="en-US" w:eastAsia="en-US"/>
        </w:rPr>
        <w:t>A csonttörési rizikó megállapítása érdekében a dializált betegeknél két-három évenként osteodensitometriás vizsgálat javasolt.</w:t>
        <w:tab/>
        <w:tab/>
        <w:tab/>
        <w:tab/>
        <w:tab/>
        <w:tab/>
        <w:tab/>
        <w:t>(</w:t>
      </w:r>
      <w:r>
        <w:rPr>
          <w:b/>
          <w:bCs/>
          <w:szCs w:val="20"/>
          <w:lang w:val="en-US" w:eastAsia="en-US"/>
        </w:rPr>
        <w:t>D</w:t>
      </w:r>
      <w:r>
        <w:rPr>
          <w:szCs w:val="20"/>
          <w:lang w:val="en-US" w:eastAsia="en-US"/>
        </w:rPr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  <w:t xml:space="preserve">Krónikus veselégtelenségben szenvedő betegeknél a vesefunkció ellenőrzésével egyidőben a szérum kalcium, foszfát és HCO3 szint ellenőrzése is szükséges </w:t>
        <w:tab/>
        <w:tab/>
        <w:tab/>
      </w:r>
      <w:r>
        <w:rPr>
          <w:b/>
          <w:szCs w:val="20"/>
          <w:lang w:val="en-US" w:eastAsia="en-US"/>
        </w:rPr>
        <w:t xml:space="preserve">(B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b/>
          <w:b/>
          <w:bCs/>
          <w:spacing w:val="-3"/>
          <w:szCs w:val="20"/>
        </w:rPr>
      </w:pPr>
      <w:r>
        <w:rPr>
          <w:szCs w:val="20"/>
          <w:lang w:val="en-US" w:eastAsia="en-US"/>
        </w:rPr>
        <w:t>Krónikus veseelégtelen betegeknél 30 ml/min GFR felett hathavonta, ennél súlyosabb veseelégtelenség fennállása esetén 3 havonta javasolt az iPTH ellenőrzése</w:t>
        <w:tab/>
        <w:tab/>
        <w:t xml:space="preserve"> </w:t>
      </w:r>
      <w:r>
        <w:rPr>
          <w:b/>
          <w:bCs/>
          <w:szCs w:val="20"/>
          <w:lang w:val="en-US" w:eastAsia="en-US"/>
        </w:rPr>
        <w:t>(D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b/>
          <w:b/>
          <w:bCs/>
          <w:spacing w:val="-3"/>
          <w:szCs w:val="20"/>
        </w:rPr>
      </w:pPr>
      <w:r>
        <w:rPr>
          <w:szCs w:val="20"/>
          <w:lang w:val="en-US" w:eastAsia="en-US"/>
        </w:rPr>
        <w:t xml:space="preserve">Dializált betegekben javasolt a szérum 25(OH) D vitamin szint félévenkénti ellenőrzése a hypovitaminosis felismerése érdekében. Céltartomány 30-60 ng/ml. </w:t>
        <w:tab/>
        <w:tab/>
        <w:tab/>
      </w:r>
      <w:r>
        <w:rPr>
          <w:b/>
          <w:bCs/>
          <w:szCs w:val="20"/>
          <w:lang w:val="en-US" w:eastAsia="en-US"/>
        </w:rPr>
        <w:t>(D)</w:t>
      </w:r>
    </w:p>
    <w:p>
      <w:pPr>
        <w:pStyle w:val="Normal"/>
        <w:suppressAutoHyphens w:val="true"/>
        <w:jc w:val="both"/>
        <w:rPr>
          <w:b/>
          <w:b/>
          <w:bCs/>
          <w:spacing w:val="-3"/>
          <w:szCs w:val="20"/>
        </w:rPr>
      </w:pPr>
      <w:r>
        <w:rPr>
          <w:b/>
          <w:bCs/>
          <w:spacing w:val="-3"/>
          <w:szCs w:val="20"/>
        </w:rPr>
      </w:r>
    </w:p>
    <w:p>
      <w:pPr>
        <w:pStyle w:val="Normal"/>
        <w:suppressAutoHyphens w:val="true"/>
        <w:jc w:val="both"/>
        <w:rPr>
          <w:b/>
          <w:b/>
          <w:spacing w:val="-3"/>
          <w:szCs w:val="20"/>
        </w:rPr>
      </w:pPr>
      <w:r>
        <w:rPr>
          <w:b/>
          <w:spacing w:val="-3"/>
          <w:szCs w:val="20"/>
        </w:rPr>
        <w:t>1.2. Hyperphosphatemia kezelés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  <w:t>A napi foszfátbevitel javasolt értéke 800- 1100 mg (18-36 mmol).</w:t>
        <w:tab/>
        <w:tab/>
        <w:tab/>
      </w:r>
      <w:r>
        <w:rPr>
          <w:b/>
          <w:szCs w:val="20"/>
          <w:lang w:val="en-US" w:eastAsia="en-US"/>
        </w:rPr>
        <w:t>(B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b/>
          <w:b/>
          <w:spacing w:val="-3"/>
          <w:szCs w:val="20"/>
        </w:rPr>
      </w:pPr>
      <w:r>
        <w:rPr>
          <w:szCs w:val="20"/>
          <w:lang w:val="en-US" w:eastAsia="en-US"/>
        </w:rPr>
        <w:t>A hyperphosphataemia kezelésére foszfátkötők szükségesek, a foszfor bélből való felszívódásának csökkentése érdekében. E célból elsősorban kalcium-sók (CaCO3, Ca-acetát) és sevelamer HCl adása javasolt.</w:t>
        <w:tab/>
        <w:tab/>
        <w:tab/>
        <w:tab/>
        <w:tab/>
        <w:tab/>
        <w:tab/>
      </w:r>
      <w:r>
        <w:rPr>
          <w:b/>
          <w:szCs w:val="20"/>
          <w:lang w:val="en-US" w:eastAsia="en-US"/>
        </w:rPr>
        <w:t>(A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  <w:t xml:space="preserve">Szükség esetén átmenetileg magnézium és  aluminium tartalmú készítmények is adhatók, a szérum Mg és Al szoros monitorozása mellett. </w:t>
        <w:tab/>
        <w:tab/>
        <w:tab/>
        <w:tab/>
        <w:tab/>
        <w:tab/>
      </w:r>
      <w:r>
        <w:rPr>
          <w:b/>
          <w:szCs w:val="20"/>
          <w:lang w:val="en-US" w:eastAsia="en-US"/>
        </w:rPr>
        <w:t>(D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  <w:t xml:space="preserve">Hypercalcaemia ismételt jelentkezése esetén sevelamer HCl adása, illetve a dializátum Ca koncentrációjának csökkentése javasolt </w:t>
        <w:tab/>
        <w:tab/>
        <w:tab/>
        <w:tab/>
        <w:tab/>
        <w:tab/>
        <w:tab/>
      </w:r>
      <w:r>
        <w:rPr>
          <w:b/>
          <w:szCs w:val="20"/>
          <w:lang w:val="en-US" w:eastAsia="en-US"/>
        </w:rPr>
        <w:t>(B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szCs w:val="20"/>
          <w:lang w:val="en-US" w:eastAsia="en-US"/>
        </w:rPr>
        <w:t>Terápiarezisztens hyperphosphataemia esetén a dialízis kezelés intenzifikálásával (gyakoribb -heti 4-5-szöri- és/vagy hosszabb -5-6 óra-kezelések) a szérum P normalizálható.</w:t>
        <w:tab/>
      </w:r>
      <w:r>
        <w:rPr>
          <w:b/>
          <w:spacing w:val="-3"/>
          <w:szCs w:val="20"/>
        </w:rPr>
        <w:t>(B)</w:t>
      </w:r>
    </w:p>
    <w:p>
      <w:pPr>
        <w:pStyle w:val="Normal"/>
        <w:suppressAutoHyphens w:val="true"/>
        <w:ind w:left="360" w:hanging="360"/>
        <w:jc w:val="both"/>
        <w:rPr>
          <w:b/>
          <w:b/>
          <w:spacing w:val="-3"/>
          <w:szCs w:val="20"/>
        </w:rPr>
      </w:pPr>
      <w:r>
        <w:rPr>
          <w:b/>
          <w:spacing w:val="-3"/>
          <w:szCs w:val="20"/>
        </w:rPr>
      </w:r>
    </w:p>
    <w:p>
      <w:pPr>
        <w:pStyle w:val="Normal"/>
        <w:suppressAutoHyphens w:val="true"/>
        <w:jc w:val="both"/>
        <w:rPr>
          <w:b/>
          <w:b/>
          <w:spacing w:val="-3"/>
          <w:szCs w:val="20"/>
        </w:rPr>
      </w:pPr>
      <w:r>
        <w:rPr>
          <w:b/>
          <w:spacing w:val="-3"/>
          <w:szCs w:val="20"/>
        </w:rPr>
        <w:t>1.3. Secundaer hyperparathyreosi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  <w:t>D hypovitaminosis fennállása esetén (30 ng/ml alatt) natív D vitamin pótlás javasolt, heti 6-12000 egység dózisban.</w:t>
        <w:tab/>
        <w:tab/>
        <w:tab/>
        <w:tab/>
        <w:tab/>
        <w:tab/>
        <w:tab/>
        <w:tab/>
        <w:tab/>
      </w:r>
      <w:r>
        <w:rPr>
          <w:b/>
          <w:szCs w:val="20"/>
          <w:lang w:val="en-US" w:eastAsia="en-US"/>
        </w:rPr>
        <w:t>(D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b/>
          <w:b/>
          <w:spacing w:val="-3"/>
          <w:szCs w:val="20"/>
        </w:rPr>
      </w:pPr>
      <w:r>
        <w:rPr>
          <w:szCs w:val="20"/>
          <w:lang w:val="en-US" w:eastAsia="en-US"/>
        </w:rPr>
        <w:t>Amennyiben az iPTH meghaladja a normál tartomány ötszörösét, s a szérum Ca a normál tartományban van és a szérum P &lt;1.9 mmol/l, aktív D vitamin  (1-alfa-calcidol, calcitriol) készítmény alkalmzása szükséges a hyperparathyreosis kezelése céljából. Az aktív D vitamin készítmény javasolt adagja 0,25-1 mikrogram/nap, lehetőleg este, lefekvés előtt.</w:t>
        <w:tab/>
        <w:tab/>
        <w:tab/>
        <w:tab/>
        <w:tab/>
        <w:tab/>
        <w:tab/>
        <w:tab/>
        <w:tab/>
        <w:tab/>
        <w:tab/>
        <w:tab/>
      </w:r>
      <w:r>
        <w:rPr>
          <w:b/>
          <w:szCs w:val="20"/>
          <w:lang w:val="en-US" w:eastAsia="en-US"/>
        </w:rPr>
        <w:t>(B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>Súlyos, tüneteket okozó szekunder hyperparathyreosis (iPTH&gt;1000 pg/ml vagy 100 pmol/l) fennállása esetén bizonyos esetekben megfontolandó  a parathyreoidectomia. Ilyen esetek lehetnek: ha ismételt hypercalcemia, súlyos csontfájdalmat, esetleg törést okozó osteitis fibrosa, kalcifilaxis vagy jelentős lágyrészmeszesedés alakul ki.</w:t>
        <w:tab/>
        <w:tab/>
        <w:tab/>
      </w:r>
      <w:r>
        <w:rPr>
          <w:b/>
          <w:color w:val="000000"/>
          <w:szCs w:val="20"/>
          <w:lang w:val="en-US" w:eastAsia="en-US"/>
        </w:rPr>
        <w:t>(D)</w:t>
      </w:r>
    </w:p>
    <w:p>
      <w:pPr>
        <w:pStyle w:val="Normal"/>
        <w:suppressAutoHyphens w:val="true"/>
        <w:jc w:val="both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color w:val="000000"/>
          <w:szCs w:val="20"/>
          <w:lang w:val="en-US" w:eastAsia="en-US"/>
        </w:rPr>
      </w:pPr>
      <w:r>
        <w:rPr>
          <w:b/>
          <w:color w:val="000000"/>
          <w:szCs w:val="20"/>
          <w:lang w:val="en-US" w:eastAsia="en-US"/>
        </w:rPr>
        <w:t>1.4. Vesetranszplantált betege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color w:val="000000"/>
          <w:szCs w:val="20"/>
          <w:lang w:val="en-US" w:eastAsia="en-US"/>
        </w:rPr>
        <w:t>Vesetranszplantált betegek csontanyagcseréjének monitorozása és terápiája főbb vonalaiban a krónikus veseelégtelen betegekéhez hasonlóan, a vesefunkció függvényében történjék.</w:t>
        <w:tab/>
        <w:tab/>
        <w:tab/>
        <w:tab/>
        <w:tab/>
        <w:tab/>
        <w:tab/>
        <w:tab/>
        <w:tab/>
        <w:tab/>
        <w:tab/>
        <w:t>(</w:t>
      </w:r>
      <w:r>
        <w:rPr>
          <w:b/>
          <w:color w:val="000000"/>
          <w:szCs w:val="20"/>
          <w:lang w:val="en-US" w:eastAsia="en-US"/>
        </w:rPr>
        <w:t>D</w:t>
      </w:r>
      <w:r>
        <w:rPr>
          <w:color w:val="000000"/>
          <w:szCs w:val="20"/>
          <w:lang w:val="en-US" w:eastAsia="en-US"/>
        </w:rPr>
        <w:t>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color w:val="000000"/>
          <w:szCs w:val="20"/>
          <w:lang w:val="en-US" w:eastAsia="en-US"/>
        </w:rPr>
        <w:t xml:space="preserve">Vesetranszplantált betegekben a transzplantáció idejében, valamint egy és két év múlva csontdenzitometria végzése javasolt </w:t>
        <w:tab/>
        <w:tab/>
        <w:tab/>
        <w:tab/>
        <w:tab/>
        <w:tab/>
        <w:tab/>
      </w:r>
      <w:r>
        <w:rPr>
          <w:b/>
          <w:color w:val="000000"/>
          <w:szCs w:val="20"/>
          <w:lang w:val="en-US" w:eastAsia="en-US"/>
        </w:rPr>
        <w:t>(D</w:t>
      </w:r>
      <w:r>
        <w:rPr>
          <w:color w:val="000000"/>
          <w:szCs w:val="20"/>
          <w:lang w:val="en-US" w:eastAsia="en-US"/>
        </w:rPr>
        <w:t>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b/>
          <w:b/>
          <w:spacing w:val="-3"/>
        </w:rPr>
      </w:pPr>
      <w:r>
        <w:rPr>
          <w:szCs w:val="20"/>
        </w:rPr>
        <w:t>Amennyiben a fenti időpontokban mért T score -2-nél kisebb, megfontolandó a transzplantációval egyidejűleg, illetve azt követő hónapokban adott parenteralis biszfoszfonát (pamidronat, ibandronat, zoledronat), illetve aktív D vitamin származék adása.</w:t>
        <w:tab/>
        <w:tab/>
        <w:tab/>
        <w:tab/>
        <w:tab/>
        <w:tab/>
        <w:tab/>
        <w:tab/>
        <w:tab/>
        <w:tab/>
        <w:tab/>
      </w:r>
      <w:r>
        <w:rPr>
          <w:b/>
          <w:szCs w:val="20"/>
        </w:rPr>
        <w:t>(B</w:t>
      </w:r>
      <w:r>
        <w:rPr>
          <w:szCs w:val="20"/>
        </w:rPr>
        <w:t>)</w:t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>2. Bevezeté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A krónikus veseelégtelenségben szenvedő és a vesepótló kezelésben részesülő betegek száma a fejlett országokban az elmúlt 15-20 évben jelentősen megnövekedett, részben a kardiovaszkuláris mortalitás csökkenése, részben a cukorbetegek számának növekedése következtében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Az előrehaladott veseelégtelenség egyik legtöbb szenvedést okozó következménye a renalis osteodystrophia (ROD), amely azonban az idejekorán megkezdett diétás, és megfelelően alkalmazott gyógyszeres kezeléssel a vesebetegség minden stádiumában kontrollálható. Ennek sikere azon múlik, hogy a kezelés kellő időben elkezdődjék, a beteg élete végéig folytatódjék és az osteodystrophia tipusának megfelelő legyen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A renalis osteodystrophia a krónikus vesebetegség bármely stádiumában kialakulhat. Különböző típusait (osteomalacia, adynamiás csontbetegség, enyhe osteitis fibrosa, kevert osteodystrophia, osteitis fibrosa) a csontátépülés mértéke alapján különítjük el, így ezek pontos diagnózisa csak szövettani vizsgálat során lehetséges.  A krónikus vesebetegségben szenvedők nagy része több kockázati tényezővel rendelkezik az osteoporosis kialakulása szempontjából is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>A vesetranszplantáción átesett betegek esetében a fentiekhez hasonlóan kombinálódnak a csontátépülés ütemének zavarai és a csont ásványianyag tartalmának csökkenése. E betegekben a csont állapotát meghatározza a csont transzplantáció előtti állapota, a renalis osteodystrophia típusa, a transzplantált vese működése, valamint az immunszuppresszív gyógyszerek (steroid, cylcineurin inhibitorok, stb.)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>3. A renalis osteodystrophia patogenezis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>Patogenezisében az alábbi tényezők játszanak szerepet: a veseállomány pusztulása következtében csökken a foszfátürítés és  hyperphosphataemia alakul ki, továbbá csökken a 1,25(OH)</w:t>
      </w:r>
      <w:r>
        <w:rPr>
          <w:spacing w:val="-3"/>
          <w:vertAlign w:val="subscript"/>
        </w:rPr>
        <w:t>2</w:t>
      </w:r>
      <w:r>
        <w:rPr>
          <w:spacing w:val="-3"/>
        </w:rPr>
        <w:t>D</w:t>
      </w:r>
      <w:r>
        <w:rPr>
          <w:spacing w:val="-3"/>
          <w:vertAlign w:val="subscript"/>
        </w:rPr>
        <w:t>3</w:t>
      </w:r>
      <w:r>
        <w:rPr>
          <w:spacing w:val="-3"/>
        </w:rPr>
        <w:t xml:space="preserve"> szintézise, ami tartós hypocalcaemiához vezet, így szekunder hyperparathyreosis alakul ki. A csontokból történő folyamatos kalcium-kiáramlást a krónikus acidosis is súlyosbítja, mert a H</w:t>
      </w:r>
      <w:r>
        <w:rPr>
          <w:spacing w:val="-3"/>
          <w:vertAlign w:val="superscript"/>
        </w:rPr>
        <w:t>+</w:t>
      </w:r>
      <w:r>
        <w:rPr>
          <w:spacing w:val="-3"/>
        </w:rPr>
        <w:t xml:space="preserve">-ionok jelentős részét a csontszövet pufferolja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>Járulékos tényezők lehetnek az osteodystrophia kialakulásában a mellékpajzsmirigyek csökkent érzékenysége kalcitriollal szemben, a hyperphosphataemia közvetlen stimuláló hatása a mellékpajzsmirigyekre, a csontszövet parathormonnal szemben mutatott rezisztenciája, továbbá a vesében történő parathormon bontás és kiválasztás csökkenése. Újabb adatok arra utalnak, hogy krónikus veseelégtelenségben megváltozik a mellékpajzsmirigy sejteken a calcium érzékelő receptorok expressziójának mértéke, s ez is szerepet játszhat a secunder hyperparathyreosis kialakulásában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Újabban egyre gyakoribb  az adinámiás vagy “aplasztikus” csontbetegség, melyben úgy az osteoblastok, mint az osteoclastok aktivitása csökkent. Az eltérés a vesebetegség bármely stádiumában előfordulhat, fő veszélye a gyorsan kialakuló hypercalcaemia a csontok csökkent kalcium-felvevőképessége miatt, valamint fokozódhat a csontttörések kockázata is. A betegség jellemzője az alacsony PTH szint (&lt;100 pg/ml); klinikai tüneteket is mutató krónikus vesebetegeken az alacsony PTH koncentráció </w:t>
      </w:r>
      <w:r>
        <w:rPr>
          <w:i/>
          <w:spacing w:val="-3"/>
        </w:rPr>
        <w:t>csontbiopszia</w:t>
      </w:r>
      <w:r>
        <w:rPr>
          <w:spacing w:val="-3"/>
        </w:rPr>
        <w:t xml:space="preserve"> indikációját képezi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tabs>
          <w:tab w:val="clear" w:pos="708"/>
          <w:tab w:val="left" w:pos="-720" w:leader="none"/>
        </w:tabs>
        <w:rPr>
          <w:bCs/>
          <w:szCs w:val="24"/>
        </w:rPr>
      </w:pPr>
      <w:r>
        <w:rPr>
          <w:bCs/>
          <w:szCs w:val="24"/>
        </w:rPr>
        <w:t>II. Diagnózi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Cs/>
          <w:spacing w:val="-3"/>
          <w:szCs w:val="24"/>
        </w:rPr>
      </w:pPr>
      <w:r>
        <w:rPr>
          <w:bCs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>1. A renalis osteodystrophia diagnosztikáj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>1.1. Klinikai tünetek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A klinikai tünetek (csontfájdalom, izomgyengeség, törések) mind a gyors, mind a lassú csontátépüléssel járó formákban előfordulhatnak. A hyperphosphataemia miatt még normális vagy alacsony szérum kalciumszint mellett is magas lehet a Ca x P szorzat, ami </w:t>
      </w:r>
      <w:r>
        <w:rPr>
          <w:i/>
          <w:spacing w:val="-3"/>
        </w:rPr>
        <w:t>metasztatikus calcificatiót</w:t>
      </w:r>
      <w:r>
        <w:rPr>
          <w:spacing w:val="-3"/>
        </w:rPr>
        <w:t xml:space="preserve"> okozhat a szervezet különböző részeiben. A laboratóriumi és radiológiai eltérések rendszerint megelőzik a panaszok jelentkezését.  Az érfalmeszesedés lokális keringési zavart okozhat, elsősorban a kéz és láb ujjain. Periarthritis calcificans és inrupturák fokozhatják a járásnehezítettséget. A belső szervek közül főleg a szívben (ritmuszavar, billentyűmeszesedés, decompensatio) a tüdőben (fibrosis, diffúziós zavar), vesében (nephrocalcinosis, nephrolithiasis), izmokban és szemben alakulhat ki metasztatikus calcificatio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Gyerekeknél a növekedés lassul és rachitisre jellemző csontdeformitások jelentkezhetnek. Tartós szteroid terápia esetén aszeptikus combfej necrosis súlyosbíthatja a renalis osteodystrophiát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>1.2. Radiológiai tünetek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Rendkívül sokszínűek lehetnek, és ugyancsak a szekunder  hyperparathyreosis csontokon kialakuló következményeinek tekinthetők. Leggyakoribb eltérések a diffúz osteopenia, cysták (izületek közelében), sclerosis (gerinc: “rugger yersey spine”),  subperiostealis reszorpció, foltos porosis (koponya: “salt-pepper”), acroosteolysis (clavicula, körömpercek), erosiv arthritis, és a már részletesen ismertetett metastatikus calcificatio (szív, tüdő, vese, erek). Ezek az eltérések azonban (a vascularis calcificatio kivételével) ma már meglehetősen ritkák. </w:t>
      </w:r>
    </w:p>
    <w:p>
      <w:pPr>
        <w:pStyle w:val="Szvegtrzs2"/>
        <w:rPr/>
      </w:pPr>
      <w:r>
        <w:rPr/>
        <w:t>A vesebetegek jelentős részénél kifejezetten csökkent a csontok ásványianyag tartalma, mely osteodensitometriával ellenőrizhető. Az újabb közlemények igazolták, hogy a csökkent ásványianyag tartalom e populációban is fokozott törésveszéllyel jár együtt. Az osteoporosis terápiája dializált vesebetegekben megoldatlan, alig vizsgált kérdés. Valamivel több adat áll rendelkezésünkre a vesetranszplantáltak terápiájára vonatkozóan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>1.3. Laboratóriumi vizsgálatok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A legfontosabb laboratóriumi vizsgálatok a következők:</w:t>
      </w:r>
    </w:p>
    <w:p>
      <w:pPr>
        <w:pStyle w:val="Normal"/>
        <w:tabs>
          <w:tab w:val="clear" w:pos="708"/>
          <w:tab w:val="left" w:pos="-720" w:leader="none"/>
          <w:tab w:val="left" w:pos="36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.</w:t>
        <w:tab/>
        <w:t>szérum intakt parathormon (iPTH)</w:t>
      </w:r>
    </w:p>
    <w:p>
      <w:pPr>
        <w:pStyle w:val="Normal"/>
        <w:tabs>
          <w:tab w:val="clear" w:pos="708"/>
          <w:tab w:val="left" w:pos="-720" w:leader="none"/>
          <w:tab w:val="left" w:pos="36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.</w:t>
        <w:tab/>
        <w:t>szérum kalcium és ionos kalcium;</w:t>
      </w:r>
    </w:p>
    <w:p>
      <w:pPr>
        <w:pStyle w:val="Normal"/>
        <w:tabs>
          <w:tab w:val="clear" w:pos="708"/>
          <w:tab w:val="left" w:pos="-720" w:leader="none"/>
          <w:tab w:val="left" w:pos="36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.</w:t>
        <w:tab/>
        <w:t>szérum foszfor;</w:t>
      </w:r>
    </w:p>
    <w:p>
      <w:pPr>
        <w:pStyle w:val="Normal"/>
        <w:tabs>
          <w:tab w:val="clear" w:pos="708"/>
          <w:tab w:val="left" w:pos="-720" w:leader="none"/>
          <w:tab w:val="left" w:pos="360" w:leader="none"/>
        </w:tabs>
        <w:suppressAutoHyphens w:val="true"/>
        <w:jc w:val="both"/>
        <w:rPr/>
      </w:pPr>
      <w:r>
        <w:rPr>
          <w:spacing w:val="-3"/>
        </w:rPr>
        <w:t>4.</w:t>
        <w:tab/>
        <w:t>szérum csontspecifikus alkalikus foszfatáz;</w:t>
      </w:r>
    </w:p>
    <w:p>
      <w:pPr>
        <w:pStyle w:val="Normal"/>
        <w:tabs>
          <w:tab w:val="clear" w:pos="708"/>
          <w:tab w:val="left" w:pos="-720" w:leader="none"/>
          <w:tab w:val="left" w:pos="36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.</w:t>
        <w:tab/>
        <w:t>25(OH) D vitamin szint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A szérum kalcium és foszfor szint rendszeresen ellenőrizendő a krónikus vesebetegeken. A hyperphosphataemia megjelenése mindenképpen kezelést igényel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Heading2"/>
        <w:rPr/>
      </w:pPr>
      <w:r>
        <w:rPr/>
        <w:t>III. Kezelé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>1. A renalis osteodystrophia kezelése</w:t>
      </w:r>
    </w:p>
    <w:p>
      <w:pPr>
        <w:pStyle w:val="Normal"/>
        <w:keepLines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Célja a normál csontanyagcsere lehetőség szerint minél teljesebb megközelítése, a ROD klinikai következményeinek mérséklése. Alapvető fontosságú (nemcsak a csontanyagcsere szempontjából), hogy a szérum kalcium és foszfor szintet a normál tartományban tartsuk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A fenti célok megvalósításának eszközei az alábbiak: </w:t>
      </w:r>
    </w:p>
    <w:p>
      <w:pPr>
        <w:pStyle w:val="Normal"/>
        <w:tabs>
          <w:tab w:val="clear" w:pos="708"/>
          <w:tab w:val="left" w:pos="-720" w:leader="none"/>
          <w:tab w:val="left" w:pos="36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.</w:t>
        <w:tab/>
        <w:t>foszfát-retenció és hyperphosphataemia csökkentése;</w:t>
      </w:r>
    </w:p>
    <w:p>
      <w:pPr>
        <w:pStyle w:val="Normal"/>
        <w:tabs>
          <w:tab w:val="clear" w:pos="708"/>
          <w:tab w:val="left" w:pos="-720" w:leader="none"/>
          <w:tab w:val="left" w:pos="36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.</w:t>
        <w:tab/>
        <w:t>kalciumpótlás a hypocalcaemia mérséklésére;</w:t>
      </w:r>
    </w:p>
    <w:p>
      <w:pPr>
        <w:pStyle w:val="Normal"/>
        <w:tabs>
          <w:tab w:val="clear" w:pos="708"/>
          <w:tab w:val="left" w:pos="-720" w:leader="none"/>
          <w:tab w:val="left" w:pos="36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.</w:t>
        <w:tab/>
        <w:t>D vitamin hiány pótlása</w:t>
      </w:r>
    </w:p>
    <w:p>
      <w:pPr>
        <w:pStyle w:val="Normal"/>
        <w:tabs>
          <w:tab w:val="clear" w:pos="708"/>
          <w:tab w:val="left" w:pos="-720" w:leader="none"/>
          <w:tab w:val="left" w:pos="360" w:leader="none"/>
        </w:tabs>
        <w:suppressAutoHyphens w:val="true"/>
        <w:jc w:val="both"/>
        <w:rPr/>
      </w:pPr>
      <w:r>
        <w:rPr>
          <w:spacing w:val="-3"/>
        </w:rPr>
        <w:t>4.</w:t>
        <w:tab/>
        <w:t xml:space="preserve">megfelelő indikáció esetén aktív D-vitamin származék adása , </w:t>
      </w:r>
    </w:p>
    <w:p>
      <w:pPr>
        <w:pStyle w:val="Szvegtrzs2"/>
        <w:tabs>
          <w:tab w:val="left" w:pos="-720" w:leader="none"/>
          <w:tab w:val="left" w:pos="360" w:leader="none"/>
        </w:tabs>
        <w:rPr/>
      </w:pPr>
      <w:r>
        <w:rPr/>
        <w:t>5.</w:t>
        <w:tab/>
        <w:t>dialízis folyadék összetételének változtatása.</w:t>
      </w:r>
    </w:p>
    <w:p>
      <w:pPr>
        <w:pStyle w:val="TextBodyIndent"/>
        <w:rPr/>
      </w:pPr>
      <w:r>
        <w:rPr/>
        <w:t>6.</w:t>
        <w:tab/>
        <w:t>szükség esetén, kontrollálhatatlan (tertier) hyperparathyreosis fennállásakor paratyreoidectomi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A vesebetegek kóros csontanyagcserjének kezelése a közeljövőben feltehetően jelentősen meg fog változni, ugyanis több olyan klinikai vizsgálat zajlik, melyek eredménye átrendezheti az e problémák kezelésére alkalmazott gyógyszerek prioritási listáját. Klinikai tanulmányok folynak a sevelamer HCl túlélésre kifejtett hatásának, illetve a calcimimetikumok terápiás hatásának, valamint a biszfoszfonátok, szelektív ösztrogén receptor modulátorok dializált betegek körében történő alkalmazásának tisztázása céljából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>1.1. A foszfát-retenció és a hyperphosphataemia csökkentés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A diétás P megszorításnak korlátai vannak (étrend összeállítása). Lehetőség szerint a napi P bevitel 600-900 mg legyen. Előrehaladottabb veseelégtelenségben szükségessé válik a foszfát megkötése: Magyarországon elsősorban CaCO</w:t>
      </w:r>
      <w:r>
        <w:rPr>
          <w:spacing w:val="-3"/>
          <w:vertAlign w:val="subscript"/>
        </w:rPr>
        <w:t>3</w:t>
      </w:r>
      <w:r>
        <w:rPr>
          <w:spacing w:val="-3"/>
        </w:rPr>
        <w:t xml:space="preserve"> (2-9g/d étkezés közben) javasolható. A krónikus alumínium akkumuláció veszélye miatt ma már Al</w:t>
      </w:r>
      <w:r>
        <w:rPr>
          <w:spacing w:val="-3"/>
          <w:vertAlign w:val="subscript"/>
        </w:rPr>
        <w:t>2</w:t>
      </w:r>
      <w:r>
        <w:rPr>
          <w:spacing w:val="-3"/>
        </w:rPr>
        <w:t>O</w:t>
      </w:r>
      <w:r>
        <w:rPr>
          <w:spacing w:val="-3"/>
          <w:vertAlign w:val="subscript"/>
        </w:rPr>
        <w:t>3</w:t>
      </w:r>
      <w:r>
        <w:rPr>
          <w:spacing w:val="-3"/>
        </w:rPr>
        <w:t xml:space="preserve"> –t csak végső esetben, kontrollálhatatlan hyperphosphataemia és hypercalcaemia együttes fennállásakor, a lehető legrövidebb ideig alkalmazunk. Ugyancsak kerülni kell a Mg-tartalmú foszfát-kötőket. </w:t>
      </w:r>
      <w:r>
        <w:rPr>
          <w:lang w:val="en-US" w:eastAsia="en-US"/>
        </w:rPr>
        <w:t>Hypercalcaemia és hyperphosphataemia együttes fennállásakor kalciumot nem tartalmazó foszfátkötők (elsősorban sevelamer HCl, esetleg rövid ideig és kis dózisban alumínium- és magnéziumsók) alkalmazása szüksége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>1.2. Kalciumpótlá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>A CaCO3 adagját a szérum Ca és P szint folyamatos monitorozása mellett állítjuk be, a terápia célja a normál Ca és P koncentráció, illetve  a normál CaxP szorzat fenntartása. Dializált betegek esetében hypercalcaemia jelentkezésekor a CaCO3 adag csökkentése és a dializátum Ca koncentrációjának csökkentése (1.0-1.25 mM) elégséges lehet, szükség esetén a CaCO3 átmenetileg más foszfátkötőre (sevelamer HCl) cserélendő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>1.3.</w:t>
      </w:r>
      <w:r>
        <w:rPr>
          <w:spacing w:val="-3"/>
        </w:rPr>
        <w:t xml:space="preserve"> </w:t>
      </w:r>
      <w:r>
        <w:rPr>
          <w:b/>
          <w:spacing w:val="-3"/>
        </w:rPr>
        <w:t>Aktív D-vitamin metabolitok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lang w:val="en-US" w:eastAsia="en-US"/>
        </w:rPr>
        <w:t>Krónikus vesebetegekben gyakran kimutatható D hypovitaminosis (alacsony szérum 25(OH)D3 szint), s ennek szerepe lehet a renalis osteodystrophia kialakulásában. D hypovitaminosis fennállása esetén (30 ng/ml alatt), az aktív D vitamin származékok adása előtt natív D vitamin pótlás javasolt, heti 6-12000 egység dózisban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>Aktív D vitamin metabolitok (kalcitriol vagy 1</w:t>
      </w:r>
      <w:r>
        <w:rPr>
          <w:rFonts w:ascii="Symbol" w:hAnsi="Symbol"/>
          <w:spacing w:val="-3"/>
          <w:sz w:val="24"/>
        </w:rPr>
        <w:t>a</w:t>
      </w:r>
      <w:r>
        <w:rPr>
          <w:spacing w:val="-3"/>
        </w:rPr>
        <w:t xml:space="preserve">-hidroxikolekalciferol) csak normál szérum P és 100 pg/ml-nél nem alacsonyabb szérum iPTH esetén  alkalmazhatók a szérum Ca, P és iPTH szintjének monitorozása mellett. A kezelés célja a normál iPTH szint 3-5-szörösének fenntartása A napi adag 0,25-2 </w:t>
      </w:r>
      <w:r>
        <w:rPr>
          <w:rFonts w:ascii="Symbol" w:hAnsi="Symbol"/>
          <w:spacing w:val="-3"/>
          <w:sz w:val="24"/>
        </w:rPr>
        <w:t>m</w:t>
      </w:r>
      <w:r>
        <w:rPr>
          <w:spacing w:val="-3"/>
        </w:rPr>
        <w:t xml:space="preserve">g, este szájon át bevéve. Extrém magas iPTH esetén 2-3 hónapig megpróbálható a kalcitriol nagy adagban (akár 2-3 </w:t>
      </w:r>
      <w:r>
        <w:rPr>
          <w:rFonts w:ascii="Symbol" w:hAnsi="Symbol"/>
          <w:spacing w:val="-3"/>
          <w:sz w:val="24"/>
        </w:rPr>
        <w:t>m</w:t>
      </w:r>
      <w:r>
        <w:rPr>
          <w:spacing w:val="-3"/>
        </w:rPr>
        <w:t xml:space="preserve">g, dialízis kezelés után) per os vagy parenteralisan történő adása. Ennek sikertelensége esetén parathyreoidectomia szükséges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>Egyes adatok szerint az újabb D vitamin származékok (paricalcitol) kezelés javíthatja a dializált betegek túlélését, ennek megerősítéséhez azonban további adatok szükségesek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1.4 A csökkent csontsűrűség kezelése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Epidemiológiai adatok alapján a dializált betegekben csökkent a csontok ásványi anyag tartalma, s az átlagpopulációhoz képest jelentős mértékben fokozott a csonttörés veszélye. Jelen pillanatban ugyanakkor nem rendelkezünk olyan adatokkal, amelyek egyértelműen alátámasztanák, hogy az átlagpopulációban használatos hatékony terápiás eszközök (biszfoszfonátok, calcitonin,) e populációban biztonságosan adhatók és hatékonyak. Így a csonttörés veszélyének csökkentése érdekében egyelőre a szérum Ca, és P szint normalizálása a D-vitamin hiány rendezése és a szekunder hyperparathyreosis megelőzése, illetve kezelése az alkalmazandó terápia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b/>
        </w:rPr>
        <w:t>2. Vesetranszplantáción átesett betegek kóros csontanyagcseréjének kezel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1 Csontátépülés</w:t>
      </w:r>
    </w:p>
    <w:p>
      <w:pPr>
        <w:pStyle w:val="Normal"/>
        <w:jc w:val="both"/>
        <w:rPr/>
      </w:pPr>
      <w:r>
        <w:rPr/>
        <w:t>Sikeres veseátültetés után normalizálódik a szérum foszfát szint, a jól működő vese calcitriolt termel, csökken a PTH szint, rendeződik a csont PTH érzékenysége, helyreáll a nemi hormonok termelődése. E változások egy része ugyanakkor csak részleges.</w:t>
      </w:r>
    </w:p>
    <w:p>
      <w:pPr>
        <w:pStyle w:val="Normal"/>
        <w:jc w:val="both"/>
        <w:rPr/>
      </w:pPr>
      <w:r>
        <w:rPr/>
        <w:t>A hiperparatireozis, különösen ha súlyos, illetve ha már kialakult monoclonalis mellékpajzsmirigy adenoma, hónapokig-évekig perzisztálhat sikeres vesetranszplantációt követően. Ez klinikailag legtöbbször tünetmentes, enyhe hypercalcémia, hipofoszfatémia jellemzi. E betegekben legtöbbször elegendő a foszfát pótlása. Amennyiben azonban a hiperkalcémia súlyos, klinikai tüneteket okoz, illetve tartósan fennáll és fokozott csontvesztéssel jár, akkor megfontolandó a mellékpajzsmirigy eltávolítása.</w:t>
      </w:r>
    </w:p>
    <w:p>
      <w:pPr>
        <w:pStyle w:val="Normal"/>
        <w:jc w:val="both"/>
        <w:rPr/>
      </w:pPr>
      <w:r>
        <w:rPr/>
        <w:t>Igen sok betegnél a transzplantáció előtt fennálló adinámiás csont a transzplantációt követően is  tartósan fennál. Adinámiás csont alakulhat ki azoknál is, akiknél korábban fokozott volt a csontátépülés üteme. Az adinámiás csonteltérés klinikai jelentősége ugyanakkor e betegcsoportban sem tisztázott, specifikus kezelése nem szüksé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2 Csont ásványianyag tartalom</w:t>
      </w:r>
    </w:p>
    <w:p>
      <w:pPr>
        <w:pStyle w:val="Normal"/>
        <w:jc w:val="both"/>
        <w:rPr/>
      </w:pPr>
      <w:r>
        <w:rPr/>
        <w:t xml:space="preserve">A vesetranszplantációt követően nagymértékben felgyorsult csontvesztést tapasztalunk. Ennek mértéke az első év során elérheti az évi  15-20%-ot is, s a transzplantáció utáni első évben vesetranszplantáltak körben az atraumatikus csonttörések gyakorisága 20% is lehet. A csontvesztés üteme később lelassul, de a rendelkezésre álló adatok szerint a későbbi években is évi 1-2%. </w:t>
      </w:r>
    </w:p>
    <w:p>
      <w:pPr>
        <w:pStyle w:val="Normal"/>
        <w:jc w:val="both"/>
        <w:rPr/>
      </w:pPr>
      <w:r>
        <w:rPr/>
        <w:t>Ebben az immunszuppresszív gyógyszerek -elsősorban a steroid- mellett szerepet játszik a perzisztáló hiperparatireózis, a kialakuló hipofoszfatémia is. A csontvesztés ütemét befolyásolja ezen kívül az alacsony nemi hormon (tesztoszteron szint), genetikai és életmódi tényezők (testalkat, dohányzás, táplálkozás), s a diabetes fennállása. Csökkent csonttömeggel járhat együtt az adinámiás csont is.</w:t>
      </w:r>
    </w:p>
    <w:p>
      <w:pPr>
        <w:pStyle w:val="Normal"/>
        <w:jc w:val="both"/>
        <w:rPr/>
      </w:pPr>
      <w:r>
        <w:rPr/>
        <w:t xml:space="preserve">Vesetranszplantált betegeknél a fokozott csontvesztés megelőzése, illetve mértékének csökkentése érdekében javasolt a kalcium (1 g/nap) és D vitamin (4-800egység/nap) pótlás, valamint a szteroidok adagjának a még hatékony legkisebb szinten tartása, valamint a rendszeres és megfelelő testedzés. </w:t>
      </w:r>
    </w:p>
    <w:p>
      <w:pPr>
        <w:pStyle w:val="Szvegtrzs2"/>
        <w:suppressAutoHyphens w:val="false"/>
        <w:rPr/>
      </w:pPr>
      <w:r>
        <w:rPr>
          <w:spacing w:val="0"/>
        </w:rPr>
        <w:t xml:space="preserve">A gyors csontvesztés, illetve csonttörés kialakulása szempontjából fokozottan veszélyeztetett betegekben (T score a transzplantáció előtt -2 alatt) megfontolható a transzplantációval egyidejűleg, illetve azt követő hónapokban adott biszfoszfonát (pamidronat, ibandronat, zoledronat), illetve aktív D vitamin származék adása. E tekintetben meg kell azonban jegyezzük, hogy a rendelkezésre álló igen kis számú és kevés beteget bevonó vizsgálat alapján nem állapítható meg egyértelműen, hogy e készítmények adása jelent-e előnyt a kalcium és D vitamin pótláshoz képest. Ugyanakkor valószínű, hogy mindkét készítménycsoport adása fokozza az adinámiás csont kialakulásának esélyét. 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V. Rehabilitáció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V. Gondozás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suppressAutoHyphens w:val="false"/>
        <w:rPr>
          <w:bCs/>
          <w:spacing w:val="0"/>
          <w:szCs w:val="24"/>
        </w:rPr>
      </w:pPr>
      <w:r>
        <w:rPr>
          <w:bCs/>
          <w:spacing w:val="0"/>
          <w:szCs w:val="24"/>
        </w:rPr>
        <w:t>VI. Irodalomjegyzék</w:t>
      </w:r>
    </w:p>
    <w:p>
      <w:pPr>
        <w:pStyle w:val="Normal"/>
        <w:jc w:val="both"/>
        <w:rPr>
          <w:bCs/>
          <w:spacing w:val="0"/>
          <w:szCs w:val="24"/>
        </w:rPr>
      </w:pPr>
      <w:r>
        <w:rPr>
          <w:bCs/>
          <w:spacing w:val="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</w:rPr>
        <w:t xml:space="preserve">National Kidney Foundation: K/DOQI clinical practice guidelines: Bone metabolism and disease in chronic kidney disease. </w:t>
      </w:r>
      <w:r>
        <w:rPr>
          <w:i/>
          <w:iCs/>
          <w:color w:val="000000"/>
        </w:rPr>
        <w:t>Am J Kidney Dis</w:t>
      </w:r>
      <w:r>
        <w:rPr>
          <w:color w:val="000000"/>
        </w:rPr>
        <w:t xml:space="preserve"> </w:t>
      </w:r>
      <w:r>
        <w:rPr>
          <w:bCs/>
          <w:color w:val="000000"/>
        </w:rPr>
        <w:t>42</w:t>
      </w:r>
      <w:r>
        <w:rPr>
          <w:color w:val="000000"/>
        </w:rPr>
        <w:t>(</w:t>
      </w:r>
      <w:r>
        <w:rPr>
          <w:bCs/>
          <w:color w:val="000000"/>
        </w:rPr>
        <w:t>Suppl 4</w:t>
      </w:r>
      <w:r>
        <w:rPr>
          <w:color w:val="000000"/>
        </w:rPr>
        <w:t>):S1</w:t>
      </w:r>
      <w:r>
        <w:rPr>
          <w:color w:val="000000"/>
        </w:rPr>
        <w:drawing>
          <wp:inline distT="0" distB="0" distL="0" distR="0">
            <wp:extent cx="84455" cy="46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0" t="-758" r="-420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4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S201, 200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en-US"/>
        </w:rPr>
        <w:t>Martin KJ, Olgaard K, Coburn JW</w:t>
      </w:r>
      <w:r>
        <w:rPr>
          <w:i/>
          <w:iCs/>
          <w:lang w:val="en-US"/>
        </w:rPr>
        <w:t>, et al.</w:t>
      </w:r>
      <w:r>
        <w:rPr>
          <w:lang w:val="en-US"/>
        </w:rPr>
        <w:t xml:space="preserve">: Diagnosis, assessment, and treatment of bone turnover abnormalities in renal osteodystrophy. </w:t>
      </w:r>
      <w:r>
        <w:rPr>
          <w:i/>
          <w:iCs/>
          <w:lang w:val="en-US"/>
        </w:rPr>
        <w:t>Am J Kidney Dis</w:t>
      </w:r>
      <w:r>
        <w:rPr>
          <w:lang w:val="en-US"/>
        </w:rPr>
        <w:t xml:space="preserve"> 43:558-565, 200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en-US"/>
        </w:rPr>
        <w:t>Cunningham J, Sprague SM, Cannata-Andia J</w:t>
      </w:r>
      <w:r>
        <w:rPr>
          <w:i/>
          <w:iCs/>
          <w:lang w:val="en-US"/>
        </w:rPr>
        <w:t>, et al.</w:t>
      </w:r>
      <w:r>
        <w:rPr>
          <w:lang w:val="en-US"/>
        </w:rPr>
        <w:t xml:space="preserve">: Osteoporosis in chronic kidney disease. </w:t>
      </w:r>
      <w:r>
        <w:rPr>
          <w:i/>
          <w:iCs/>
          <w:lang w:val="en-US"/>
        </w:rPr>
        <w:t>Am J Kidney Dis</w:t>
      </w:r>
      <w:r>
        <w:rPr>
          <w:lang w:val="en-US"/>
        </w:rPr>
        <w:t xml:space="preserve"> 43:566-571, 200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en-US"/>
        </w:rPr>
        <w:t xml:space="preserve">Chertow GM, Burke SK, Raggi P: Sevelamer attenuates the progression of coronary and aortic calcification in hemodialysis patients. </w:t>
      </w:r>
      <w:r>
        <w:rPr>
          <w:i/>
          <w:iCs/>
          <w:lang w:val="en-US"/>
        </w:rPr>
        <w:t>Kidney Int</w:t>
      </w:r>
      <w:r>
        <w:rPr>
          <w:lang w:val="en-US"/>
        </w:rPr>
        <w:t xml:space="preserve"> 62:245-252, 200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en-US"/>
        </w:rPr>
        <w:t>Block GA, Martin KJ, de Francisco AL</w:t>
      </w:r>
      <w:r>
        <w:rPr>
          <w:i/>
          <w:iCs/>
          <w:lang w:val="en-US"/>
        </w:rPr>
        <w:t>, et al.</w:t>
      </w:r>
      <w:r>
        <w:rPr>
          <w:lang w:val="en-US"/>
        </w:rPr>
        <w:t xml:space="preserve">: Cinacalcet for secondary hyperparathyroidism in patients receiving hemodialysis. </w:t>
      </w:r>
      <w:r>
        <w:rPr>
          <w:i/>
          <w:iCs/>
          <w:lang w:val="en-US"/>
        </w:rPr>
        <w:t>N Engl J Med</w:t>
      </w:r>
      <w:r>
        <w:rPr>
          <w:lang w:val="en-US"/>
        </w:rPr>
        <w:t xml:space="preserve"> 350:1516-1525, 200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lang w:val="en-US"/>
        </w:rPr>
        <w:t>Kestenbaum B, Seliger SL, Gillen DL</w:t>
      </w:r>
      <w:r>
        <w:rPr>
          <w:i/>
          <w:iCs/>
          <w:lang w:val="en-US"/>
        </w:rPr>
        <w:t>, et al.</w:t>
      </w:r>
      <w:r>
        <w:rPr>
          <w:lang w:val="en-US"/>
        </w:rPr>
        <w:t xml:space="preserve">: Parathyroidectomy rates among United States dialysis patients: 1990-1999. </w:t>
      </w:r>
      <w:r>
        <w:rPr>
          <w:i/>
          <w:iCs/>
          <w:lang w:val="en-US"/>
        </w:rPr>
        <w:t>Kidney Int</w:t>
      </w:r>
      <w:r>
        <w:rPr>
          <w:lang w:val="en-US"/>
        </w:rPr>
        <w:t xml:space="preserve"> 65:282-288, 200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szakmai protokoll érvényessége: 2008. december 31.</w:t>
      </w:r>
    </w:p>
    <w:sectPr>
      <w:footerReference w:type="default" r:id="rId3"/>
      <w:type w:val="nextPage"/>
      <w:pgSz w:w="11906" w:h="16838"/>
      <w:pgMar w:left="1417" w:right="1286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PS">
    <w:altName w:val="Courier New"/>
    <w:charset w:val="00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b/>
      <w:spacing w:val="-3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</w:tabs>
      <w:suppressAutoHyphens w:val="true"/>
      <w:outlineLvl w:val="1"/>
    </w:pPr>
    <w:rPr>
      <w:b/>
      <w:bCs/>
      <w:u w:val="single"/>
    </w:rPr>
  </w:style>
  <w:style w:type="character" w:styleId="WW8Num1z1">
    <w:name w:val="WW8Num1z1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keepLines/>
      <w:tabs>
        <w:tab w:val="clear" w:pos="708"/>
        <w:tab w:val="left" w:pos="-720" w:leader="none"/>
      </w:tabs>
      <w:suppressAutoHyphens w:val="true"/>
      <w:jc w:val="center"/>
    </w:pPr>
    <w:rPr>
      <w:b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CourierPS;Courier New" w:hAnsi="CourierPS;Courier New" w:cs="CourierPS;Courier New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360" w:leader="none"/>
      </w:tabs>
      <w:suppressAutoHyphens w:val="true"/>
      <w:ind w:left="360" w:hanging="360"/>
      <w:jc w:val="both"/>
    </w:pPr>
    <w:rPr>
      <w:spacing w:val="-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08:17:00Z</dcterms:created>
  <dc:creator>Csaba Horváth</dc:creator>
  <dc:description/>
  <dc:language>en-US</dc:language>
  <cp:lastModifiedBy>sinmik</cp:lastModifiedBy>
  <cp:lastPrinted>2005-06-13T10:28:00Z</cp:lastPrinted>
  <dcterms:modified xsi:type="dcterms:W3CDTF">2005-06-13T10:59:00Z</dcterms:modified>
  <cp:revision>9</cp:revision>
  <dc:subject/>
  <dc:title>AJÁNLÁS A RENALIS OSTEODYSTROPHIA</dc:title>
</cp:coreProperties>
</file>