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z Egészségügyi Minisztérium szakmai protokollja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férfiak osteoporosisának diagnosztikájára és kezelésére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hu-H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i/>
          <w:i/>
          <w:iCs/>
          <w:sz w:val="24"/>
          <w:lang w:val="hu-HU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hu-HU"/>
        </w:rPr>
        <w:t>Készítette:</w:t>
      </w:r>
      <w:r>
        <w:rPr>
          <w:rFonts w:cs="Times New Roman" w:ascii="Times New Roman" w:hAnsi="Times New Roman"/>
          <w:i/>
          <w:iCs/>
          <w:sz w:val="24"/>
          <w:lang w:val="hu-HU"/>
        </w:rPr>
        <w:t xml:space="preserve"> A Reumatológiai és Fizioterápiás Szakmai Kollégium és 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lang w:val="hu-HU" w:eastAsia="en-US"/>
        </w:rPr>
      </w:pPr>
      <w:r>
        <w:rPr>
          <w:rFonts w:cs="Times New Roman" w:ascii="Times New Roman" w:hAnsi="Times New Roman"/>
          <w:i/>
          <w:iCs/>
          <w:sz w:val="24"/>
          <w:lang w:val="hu-HU"/>
        </w:rPr>
        <w:t>Magyar Osteoporosis és Osteoarthrologiai Társasá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rPr>
          <w:rFonts w:ascii="Times New Roman" w:hAnsi="Times New Roman" w:cs="Times New Roman"/>
          <w:i/>
          <w:i/>
          <w:iCs/>
          <w:sz w:val="24"/>
          <w:szCs w:val="26"/>
          <w:lang w:val="hu-HU" w:eastAsia="en-US"/>
        </w:rPr>
      </w:pPr>
      <w:r>
        <w:rPr>
          <w:rFonts w:cs="Times New Roman" w:ascii="Times New Roman" w:hAnsi="Times New Roman"/>
          <w:i/>
          <w:iCs/>
          <w:sz w:val="24"/>
          <w:szCs w:val="26"/>
          <w:lang w:val="hu-HU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6"/>
          <w:lang w:val="hu-HU"/>
        </w:rPr>
      </w:pPr>
      <w:r>
        <w:rPr>
          <w:rFonts w:cs="Times New Roman"/>
          <w:sz w:val="24"/>
          <w:szCs w:val="26"/>
          <w:lang w:val="hu-HU"/>
        </w:rPr>
      </w:r>
    </w:p>
    <w:p>
      <w:pPr>
        <w:pStyle w:val="Heading1"/>
        <w:rPr/>
      </w:pPr>
      <w:r>
        <w:rPr/>
        <w:t>I. Alapvető megfontolások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1. A főbb ajánlások összefoglalás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Times New Roman" w:hAnsi="Times New Roman" w:cs="Times New Roman"/>
          <w:sz w:val="24"/>
          <w:szCs w:val="20"/>
          <w:u w:val="none"/>
          <w:lang w:val="hu-HU"/>
        </w:rPr>
      </w:pPr>
      <w:r>
        <w:rPr>
          <w:rFonts w:cs="Times New Roman" w:ascii="Times New Roman" w:hAnsi="Times New Roman"/>
          <w:sz w:val="24"/>
          <w:szCs w:val="20"/>
          <w:u w:val="none"/>
          <w:lang w:val="hu-HU"/>
        </w:rPr>
      </w:r>
    </w:p>
    <w:p>
      <w:pPr>
        <w:pStyle w:val="Heading2"/>
        <w:rPr/>
      </w:pPr>
      <w:r>
        <w:rPr/>
        <w:t>1.1. Diagnoszt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 xml:space="preserve">A densitometria értékelésében ugyanazok a diagnosztikus küszöbértékek használatosak, amelyek a női csontritkulásra nemzetközileg elfogadottak (T-score: –1,0 alatt osteopenia, -2,5 alatt osteoporosis).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D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/>
        </w:rPr>
        <w:t>Egyes álláspontok szerint azonban a -2,5 határérték 65 éves kor alatt csak az osteoporosisra utaló egyéb jelek vagy rizikófaktorok fennállása esetén diagnosztikus.</w:t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vélemén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  <w:lang w:val="hu-HU"/>
        </w:rPr>
      </w:pPr>
      <w:r>
        <w:rPr>
          <w:rFonts w:cs="Times New Roman" w:ascii="Times New Roman" w:hAnsi="Times New Roman"/>
          <w:b/>
          <w:sz w:val="24"/>
          <w:szCs w:val="20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  <w:lang w:val="hu-HU"/>
        </w:rPr>
      </w:pPr>
      <w:r>
        <w:rPr>
          <w:rFonts w:cs="Times New Roman" w:ascii="Times New Roman" w:hAnsi="Times New Roman"/>
          <w:b/>
          <w:sz w:val="24"/>
          <w:szCs w:val="20"/>
          <w:lang w:val="hu-HU"/>
        </w:rPr>
        <w:t>1.2. Teráp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>A kalciumkezelés (napi 500 mg) hypercalciuriás esetek kivételével része a férfi osteoporosis terápiájának is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A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 xml:space="preserve">D-vitaminhiány esetében ennek pótlása célszerű (ld. részletesen a női osteoporosis kezeléséről készült ajánlásban).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>A férfiak idiopathiás osteoporosisának kezelésére a biszfoszfonátok (alendronát, rizedronát) hatékonysága bizonyítottnak tekinthető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>A calcitonin a férfi osteoporosisban is fokozza a csontdensitást, 2-3 éves időtartam alatt pedig a töréspreventív hatására is találhatók adatok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B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 xml:space="preserve">Az aktivált D-vitaminokkal végzett kezelésről csontritkulásos férfiakban nyílt adatok ismeretesek, kedvező eredménnyel.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B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>A humán rekombináns PTH törzskönyvezése esetén a férdiak osteoporosiának első vonalbeli terápiája lehet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D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szCs w:val="20"/>
          <w:lang w:val="hu-HU"/>
        </w:rPr>
        <w:t>A férfiak steroid-indukálta osteoporosisában ugyancsak az alendronát a választandó kezelési mód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0"/>
          <w:lang w:val="hu-HU"/>
        </w:rPr>
        <w:t>(A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/>
          <w:b/>
          <w:bCs/>
          <w:sz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lang w:val="hu-HU"/>
        </w:rPr>
        <w:t>2. Bevezetés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A férfiak primer osteoporosisát korábban ritka betegségnek gondolták, az újabb epidemiológiai és klinikai adatok azonban jelentős elterjedtségét mutatják. Kisebb populációs mintán végzett densitometriás felmérések szerint a csontritkulásos férfiak száma a nőbetegek számának a felére tehető hazánkban. Az osteoporosisos csonttörések tekintetében a két nem érintettsége némileg eltérő. A csigolyadeformitás incidenciája a presenilis életszakaszban nagyobb a férfiaknál, mint a nőknél, időskorban viszont már nem különbözik a két nemben. A vertebralis törés súlyos formái (teljes compressio, ékcsigolya) férfiakban ritkábban észlelhetők. A csipőtáji törések mintegy harmada férfiaknál keletkezik és ezek mortalitása nagyobb, mint a posztmenopauzás nők hasonló törése esetén. Ennek részben az az oka, hogy a férfiak csípőtáji törései 10-20 évvel idősebb korban jelentkeznek, továbbá korspecifikus mortalitásuk is nagyobb. A csuklótáji töréseknek alig egytizede keletkezik ebben a nemben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hu-HU"/>
        </w:rPr>
        <w:t>3. A férfi osteoporosis oka és pathomechanizmus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Az osteoporosis a férfiakban éppúgy heterogén betegség, mint a nőkben. Az involuciós kórforma pontos etiológiája nem ismert, de széles körben elfogadott nézet szerint ebben a nemben is az ösztrogénhiány a csontritkulás legfőbb felelőse. A korosodó férfiak csonttömegét – a nőkéhez hasonlóan – a gyermekkori csontfejlődés és az involuciós csontvesztés eredője határozza meg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lang w:val="hu-HU"/>
        </w:rPr>
        <w:t>A gyermekkori csontfejlődésben</w:t>
      </w:r>
      <w:r>
        <w:rPr>
          <w:rFonts w:cs="Times New Roman" w:ascii="Times New Roman" w:hAnsi="Times New Roman"/>
          <w:sz w:val="24"/>
          <w:lang w:val="hu-HU"/>
        </w:rPr>
        <w:t xml:space="preserve"> a két nem között jelentős különbségek mutatkoznak, ami eltérő csúcs-csonttömeget eredményez. A fontosabb különbségek: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1.</w:t>
        <w:tab/>
        <w:t>a fiúk csontméretei minden életkorban nagyobbak (időskorban is!),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2.</w:t>
        <w:tab/>
        <w:t xml:space="preserve">fiúkban a csonttömeg gyarapodásának nagyobb hányada esik a hormonoktól még független prepubertalis életszakaszra, </w:t>
      </w:r>
    </w:p>
    <w:p>
      <w:pPr>
        <w:pStyle w:val="Szvegtrzsbehzssal2"/>
        <w:rPr/>
      </w:pPr>
      <w:r>
        <w:rPr/>
        <w:t>3.</w:t>
        <w:tab/>
        <w:t>a pubertasban a nemihormonok megjelenésével nem áll le, hanem élethosszig folyik a férfiak corticalis csontjának periostealis appozíciój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lang w:val="hu-HU"/>
        </w:rPr>
        <w:t>Az involúciós csontvesztés</w:t>
      </w:r>
      <w:r>
        <w:rPr>
          <w:rFonts w:cs="Times New Roman" w:ascii="Times New Roman" w:hAnsi="Times New Roman"/>
          <w:sz w:val="24"/>
          <w:lang w:val="hu-HU"/>
        </w:rPr>
        <w:t xml:space="preserve"> férfiakban később kezdődik és kisebb mértékű, mint nőkben. E különbség főleg a kortikális csontban kifejezett: a menopauzába került nők perioszteális csontképzése jelentősen csökken, a férfiaké csaknem változatlan ütemben folyik. A trabekuláris állomány csökkenése a két nemben egyforma ütemű. Az osteoporosisos férfiakban a csontvesztés fő tényezője a formáció elégtelensége, amihez mérsékelten fokozott csontbontás társul. A csontvesztés üteme az idősödő életszakaszban egyenletes. A töréses következmények szempontjából fontos különbség, hogy a férfi osteoporosisban inkább vékonyodnak a trabekulák, míg a nőkben gyakran látható perforáció - és ezáltal a mikroarhitektúra végleges károsodása – e nemben kevésbé jelentős. Ennek a ténynek a kezelés sikeressége szempontjából is jentősége lehet. Néhány adat szerint a csontminőség életkori megromlása férfiakban is észlelhető, e téren azonban még további ismeretekre van szükség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A férfiak idiopathiás osteoporosisának oki tényezőjeként mind a gonadális, mind az adrenális androgének termelésének korral való csökkenése kézenfekvő feltételezés. A férfi nemet azonban nem jellemzi menopauza és hiányosak ismereteink az életkorral fiziológiásan csökkenő tesztoszteronszint valódi mértékéről és gyakoriságáról. Az adrenalis eredetű dehidroepiandroszteron-szulfát pathogenetikai szerepét férfiakban is megerősítették. Az androgénhiány csontvesztő hatása részben a belőle lokálisan képződő ösztrogén elégtelen mennyiségére vezethető vissza. A férfi osteoporosisban jelentős tényező az IGF-típusú növekedési faktorok mennyiségének - ugyancsak androgén-dependens – csökkenése is. Végül, főleg idősebb korban, a nőkéhez hasonló okokból keletkező szekunder hyperparathyreosis is hozzájárul a férfiak csontritkulásához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 xml:space="preserve">Újabban igen izgalmas adatokkal támasztották alá azt a munkahipotézist, amely szerint a férfiak idiopathiás osteoporosisa éppúgy oestrogenhiányon alapuló betegség, mint a nőké. E nézet hívei szerint az androgenhiány csupán a hypogonadismushoz társuló, secundaer osteoporosisnak lenne oki tényezője, míg a valóban idiopathiás kórfolyamatban a – férfiakban is jelenlévő – oestrogené a főszerep. Nincs ellentétben e hipotézissel az a másik elmélet sem, amely a férfiak osteoporosisát renalis vesztésen alapuló hypercalciuriához köti: mint ismeretes, a tubularis kalcium reabsorptio részben oestrogenhez kötött folyamat, így a nőihormon elégtelen jelenléte hypercalciuriát okozhat, mépedig mindkét nemben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A két nem osteoporosisában alapvető klinikai különbség a szekunder formák jóval nagyobb - az esetek többségét kitevő - gyakorisága a férfiakban. A nemzetközi adatok szerint a legtöbbször tartós steroidkezelést, majd csökkenő sorrendben krónikus alkoholártalmat, valódi hypogonadismust, gyomorreszekciót és tumoros osteopathiát lehet a háttérben találni, továbbá kisebb frekvenciával mindazon betegségeket, amik a nőkben is osteoporosisra vezethetnek. Sajnálatos tény, hogy a hazai felmérések szerint az osteoporosisos magyar férfiak körében az alkoholizmus méf a steroidkezelésnél is gyakoribb, tehát vezető tényező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Heading1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ind w:right="-285" w:hanging="0"/>
        <w:rPr>
          <w:bCs/>
          <w:spacing w:val="0"/>
          <w:szCs w:val="24"/>
        </w:rPr>
      </w:pPr>
      <w:r>
        <w:rPr>
          <w:bCs/>
          <w:spacing w:val="0"/>
          <w:szCs w:val="24"/>
        </w:rPr>
        <w:t>II. Diagnózi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bCs/>
          <w:spacing w:val="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lang w:val="hu-HU"/>
        </w:rPr>
        <w:t>1. A férfi osteoporosis diagnózisa</w:t>
      </w:r>
    </w:p>
    <w:p>
      <w:pPr>
        <w:pStyle w:val="Szvegtrzs2"/>
        <w:ind w:right="0" w:hanging="0"/>
        <w:rPr/>
      </w:pPr>
      <w:r>
        <w:rPr/>
        <w:t xml:space="preserve">Az osteoporosis kockázati tényezői férfiakban kevésbé bizonyítottak, mint nőkben. A rendelkezésre álló adatok szerint a fontosabb rizikófaktorok: az életkor, a kis testtömeg és különösen annak további csökkenése, a krónikus szervi betegségek, a kisebb csontdenzitás, a fizikai inaktivitás, az erős dohányzás és alkoholfogyasztás, valamint a szekunder osteoporosist okozó betegségek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2" w:gutter="0" w:header="1417" w:top="14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A csontritkulás felismerését férfiakban sem segítik specifikus panaszok és tünetek, bár a gerincben érzett fájdalom figyelemfelhívó lehet. A diagnosztikus stratégia elvei a két nemben azonosak, az osteoporosis férfiakban is kizárásos diagnózis. A felismerés alapja a csont csökkent ásványi tömegének kimutatása, majd a lehetséges metabolikus osteopathiák elkülönítése laboratóriumi és röntgenvizsgálatokkal.. Ezek részleteit illetően a csontritkulás általános diagnosztikáját és a szekunder porosisokat tárgyaló ajánlásainkra utalunk, néhány kisebb különbséget pedig az alábbiakban érintün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 xml:space="preserve">A denzitometria értékelésében ugyanazok a diagnosztikus küszöbértékek használatosak, amelyek a női csontritkulásra nemzetközileg elfogadottak (T-score: –1,0 alatt osteopenia, -2,5 alatt osteoporosis). Egyes álláspontok szerint azonban a   -2,5 határérték meghaladása csak 65 éves kor felett értékelhető egymagában is osteoporosisként, míg ennél fiatalabb korban csak akkor, ha a kóros densitasértéket az osteoporosisra utaló egyéb jelek vagy rizikófaktorok is támogatják.  Természetesen a férfiak densitometriájának értékelésében releváns férfi normálértékek képezik a T-score kiszámításának alapjá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A női osteoporosisban már formálódó diagnosztikus szemléletváltáshoz (densitas helyett abszolút törési rizikó, ld. a diagnosztikus ajánlásban) férfiak esetében még messze nincs elegendő adat. A csontminőség megromlását tükröző ultrahangos csontparaméterek alkalmazása viszont férfiak esetében is bizonyítottan hasznos eljárás, bár a diagnosztikus határok eltérhetnek. Igy pl. az Achilles készülékkel végzett sarokcsonti mérésben a stiffness index (SI) Tscore –0,4 felett normális, -2,7 alatt biztosan kóros és a kettő között átmeneti zónaként értékelendő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A laborvizsgálatok között hangsúlyos szerep jut a tesztoszteron és a dehidroepiandroszteron-szulfát meghatározásának, lehetőleg a biológiai aktivitást képviselő szabad hormonszintek formájában. Ezek a korfüggő hazai normálértékekhez hasonlítandók, a szükséges adatbázis hamarosan rendelkezésre áll. Célszerűnek látszik az ösztrogénszint mérése is a férfiakban, de a jellemzően kis vérszint miatt csakis a nagy érzékenységű, modern metodikákkal. A csontátépülés (turnover) markerei között gyakori lelet az osteocalcin normális vagy csökkent vérszintje, miközben a rezorpciót tükröző béte-crosslaps inkább emelkedett. Hypercalciuria jóval gyakoribb, mint nőkben, ezért - és terápiás konzekvenciája miatt is - férfiakban különösen fontos a kalciumürítés vizsgála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Heading3"/>
        <w:ind w:right="-285" w:hanging="0"/>
        <w:rPr/>
      </w:pPr>
      <w:r>
        <w:rPr/>
        <w:t>III. Kezelé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lang w:val="hu-HU"/>
        </w:rPr>
        <w:t>1. A férfi osteoporosis kezelés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A női osteoporosis kezelésénél kevésbé megoldott probléma, mert a csontritkulás jelentőségét férfiakban csak a legutóbbi években ismerték fel, a pathomechanizmus nem teljesen tisztázott, a szekunder formák pedig gyakoribbak. Több kisebb, nyílt vizsgálat mellett csupán néhány korszerű, kontrollált gyógyszerterápiás vizsgálat eredményei ismertek, de többnyire ezek is a densitasra, nem pedig a törésre irányultak. E téren jelentős előrelépés szükséges, mert a csontritkulásos férfiakat nagyobb törési mortalitás jellemzi, ugyanakkor a pathomechanizmus alapján a nőkénél jobb terápiás válasz remélhető. Igen fontos, hogy az osteoporosisos férfiak kezelése a hazai gyakorlatban is elterjedtebbé váljé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 xml:space="preserve">Az idiopathiás, involúciós osteoporosis kezelésére mind a csontbontást gátló, mind a csontépítést fokozó szerek alkalmasak lehetnek, bár a hazai gyakorlatban hozzáférhetőségük különböző. Az antireszorptív szerek közül az alendronát a legmodernebb klinikofarmakológiai elvek szerint végzett, nagylétszámú vizsgálatban is hatékonyan növelte az ásványi csonttömeget, a rizedronáttal hasonló vizsgálat még folyamatban van. Sajnálatos, hogy e biszfoszfonátok férfiakban való alkalmazását a társadalombiztosítás még nem támogatj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A calcitonin terápiás hatása a férfi osteoporosisban részben antireszorptív aktivitásán alapulhat, azonban a csontképzést fokozó és a csontminőséget javító hatásait ugyancsak feltételezik. A rendelkezésre álló adatok randomizált, placebo-kontrollos vizsgálatokból valók és igen meggyőzőek: a densitas már másfél éves kezelés után határozottan növekszik, 2-3 éves időtartam alatt pedig a töréspreventív effektust is igazolódott. A calcitonin fájdalomcsillapító hatása férfiakban is előnyös járulékos effektusa az osteoporosis kezelésének. E szer előnye még az igen kevés mellékhatás és az adagolás kényelmes módja, amelyek különösen az idősebb életszakaszban a hosszútávú kezelés alapvető meghatározói lehetnek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Az aktivált D-vitaminokkal végzett kezelésről csontritkulásos férfiakban  nyílt adatok ismeretesek, kedvező eredménnyel. Fontos, hogy az idősebb lakosságban olyannyira elterjedt D-vitaminhiány a férfiakat sem kíméli, s ennek pótlása különösen idősebb korban célszerű (ld. részletesen a női osteoporosis kezeléséről készült ajánlásban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A thiazid terápia speciális indikációja bármely életkorban a - férfiakban gyakori – renalis hypercalciuria. Diuretikus és antihypertenzív hatása miatt időskorban különösen ajánlható. A kalciumkezelés a férfi osteoporosisban ritkán hiányozhat, kivéve éppen a hypercalciuria észleletét, amely esetben további kalciumadagolás ellenjavallt (vesekő!).</w:t>
      </w:r>
    </w:p>
    <w:p>
      <w:pPr>
        <w:pStyle w:val="TextBodyIndent"/>
        <w:ind w:right="-285" w:hanging="0"/>
        <w:rPr>
          <w:sz w:val="24"/>
          <w:szCs w:val="24"/>
        </w:rPr>
      </w:pPr>
      <w:r>
        <w:rPr>
          <w:sz w:val="24"/>
          <w:szCs w:val="24"/>
        </w:rPr>
        <w:t>A csontképzés fokozása a férfi osteoporosis kórszármazása alapján különösen reményteljes eljárás. Korábban néhány kisebb vizsgálat a kis dózisú fluorkészítményektől jelzett ilyen hatást. Tesztoszteron kezelés kizárólag hypogonadismus esetében jön szóba, az eugonad férfiakban a tesztoszetron nem javított a csontritkuláson. Eugonad osteoporosisos férfiaknak elvben inkább dehidroepiandroszteron-szulfát kezelés lehetne ajánlható, ezzel azonban még nincs kellő tapasztalat. Az ösztrogén-hiány bizonyított etiológiai szerepe alapján idiopathiás férfi osteoporosisban a szelektív ösztrogén-receptor modulátorokkal is megkezdődtek vizsgálatok, az eredmények  azonban még váratnak magukra. Napjainkban a legígéretesebbnek az erős csontépítő hatással bíró PTH-analógok látszanak, amelyek hamarosan a hazai betegek számára is hozzáférhetővé lesznek.  Egyelőre kutatási terület a somatomedin-származékok antiporotikus hatása, a klinikai  gyakorlatban e szerek még nem elérhető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A férfi osteoporosis jelentős hányadát kitevő szekunder csontritkulás kezelése nem különbözik a nőknél leírtaktól. A porogén ártalom lehető kikapcsolása elsődleges tényező. A hypogonadismus természetesen a megfelelő androgénkészítményekkel kezelendő. A férfiak steroid-indukálta osteoporosisában ugyancsak az alendronát a választandó kezelési mód, kisebb vizsgálatok az aktivált D-vitaminok hatásosságát is jelezték. Egyidejő D-hypovitaminózis szájon át adott D-vitaminnal kezelendő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hu-HU"/>
        </w:rPr>
        <w:t>IV. Rehabilitáció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hu-HU"/>
        </w:rPr>
        <w:t>V. Gondozá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hu-HU"/>
        </w:rPr>
      </w:r>
    </w:p>
    <w:p>
      <w:pPr>
        <w:pStyle w:val="Heading3"/>
        <w:ind w:right="-285" w:hanging="0"/>
        <w:rPr/>
      </w:pPr>
      <w:r>
        <w:rPr/>
        <w:t>VI. Irodalomjegyzék</w:t>
      </w:r>
    </w:p>
    <w:p>
      <w:pPr>
        <w:pStyle w:val="Normal"/>
        <w:tabs>
          <w:tab w:val="clear" w:pos="720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6" w:right="-285" w:hanging="426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356" w:leader="none"/>
        </w:tabs>
        <w:ind w:left="425" w:right="-284" w:hanging="425"/>
        <w:rPr/>
      </w:pPr>
      <w:r>
        <w:rPr>
          <w:rFonts w:cs="Times New Roman" w:ascii="Times New Roman" w:hAnsi="Times New Roman"/>
          <w:sz w:val="24"/>
        </w:rPr>
        <w:t xml:space="preserve">Center JR, Nguyen TV, Sambrook PN et al: Hormonal and biochemical parameters and osteoporotic fractures in elderly men.  </w:t>
      </w:r>
      <w:r>
        <w:rPr>
          <w:rFonts w:cs="Times New Roman" w:ascii="Times New Roman" w:hAnsi="Times New Roman"/>
          <w:sz w:val="24"/>
          <w:lang w:val="de-DE"/>
        </w:rPr>
        <w:t>J Bone Miner Res 2000;15:1405-14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284" w:hanging="426"/>
        <w:rPr/>
      </w:pPr>
      <w:r>
        <w:rPr>
          <w:rFonts w:cs="Times New Roman" w:ascii="Times New Roman" w:hAnsi="Times New Roman"/>
          <w:sz w:val="24"/>
        </w:rPr>
        <w:t>Khosla S, Melton LJ, Riggs BL: Estrogen and the male skeleton. J Clin Endocrinol Metab 2002;87:1443-14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28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an E: Pathogenesis of bone fragility in women and men.  Lancet 2002;359:1841-18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28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ulc P, Munoz F, Marchand F et al: Role of vitamin D and parathyroid hormone in the regulation of bone turnover and bone mass in men: the MINOS Study.  Calcif Tissue Int 2003;73:520-53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284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woll ES: Treatment of osteoporosis in men. Calcif Tissue Int 2004;75:114-1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284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ck H, Schneider A, Strauss E: Osteoporosis: a disease in men. Clin Orthop 2004;425:143.15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4" w:hanging="0"/>
        <w:jc w:val="both"/>
        <w:rPr>
          <w:rFonts w:ascii="Times New Roman" w:hAnsi="Times New Roman" w:cs="Times New Roman"/>
          <w:b/>
          <w:b/>
          <w:bCs/>
          <w:sz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lang w:val="hu-HU"/>
        </w:rPr>
        <w:t>A szakmai protokoll érvényessége: 2008. december 3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right="-285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47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PS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</w:tabs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</w:tabs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PS;Courier New" w:hAnsi="CourierPS;Courier New" w:eastAsia="Times New Roman" w:cs="CourierPS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spacing w:val="-3"/>
      <w:sz w:val="24"/>
      <w:szCs w:val="20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24"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right="-285" w:hanging="0"/>
      <w:jc w:val="both"/>
      <w:outlineLvl w:val="2"/>
    </w:pPr>
    <w:rPr>
      <w:rFonts w:ascii="Times New Roman" w:hAnsi="Times New Roman" w:cs="Times New Roman"/>
      <w:b/>
      <w:bCs/>
      <w:sz w:val="24"/>
      <w:u w:val="single"/>
      <w:lang w:val="hu-HU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8"/>
      <w:jc w:val="both"/>
    </w:pPr>
    <w:rPr>
      <w:rFonts w:ascii="Times New Roman" w:hAnsi="Times New Roman" w:cs="Times New Roman"/>
      <w:sz w:val="28"/>
      <w:szCs w:val="22"/>
      <w:lang w:val="hu-HU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  <w:szCs w:val="20"/>
      <w:lang w:val="hu-HU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284" w:hanging="284"/>
      <w:jc w:val="both"/>
    </w:pPr>
    <w:rPr>
      <w:rFonts w:ascii="Times New Roman" w:hAnsi="Times New Roman" w:cs="Times New Roman"/>
      <w:sz w:val="24"/>
      <w:lang w:val="hu-HU"/>
    </w:rPr>
  </w:style>
  <w:style w:type="paragraph" w:styleId="Szvegtrzs2">
    <w:name w:val="Szövegtörzs 2"/>
    <w:basedOn w:val="Normal"/>
    <w:qFormat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right="-285" w:hanging="0"/>
      <w:jc w:val="both"/>
    </w:pPr>
    <w:rPr>
      <w:rFonts w:ascii="Times New Roman" w:hAnsi="Times New Roman" w:cs="Times New Roman"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16:00Z</dcterms:created>
  <dc:creator>Csaba Horváth</dc:creator>
  <dc:description/>
  <dc:language>en-US</dc:language>
  <cp:lastModifiedBy>sinmik</cp:lastModifiedBy>
  <cp:lastPrinted>2005-04-11T10:30:00Z</cp:lastPrinted>
  <dcterms:modified xsi:type="dcterms:W3CDTF">2005-06-13T07:49:00Z</dcterms:modified>
  <cp:revision>9</cp:revision>
  <dc:subject/>
  <dc:title>Horváth Csaba, Lakatos Péter, Balogh Ádám</dc:title>
</cp:coreProperties>
</file>