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z Egészségügyi Minisztérium szakmai protokollja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Pneumothorax (légmell, ptx)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b/>
          <w:b/>
          <w:i/>
          <w:i/>
          <w:iCs/>
          <w:szCs w:val="32"/>
        </w:rPr>
      </w:pPr>
      <w:r>
        <w:rPr>
          <w:b/>
          <w:i/>
          <w:iCs/>
          <w:szCs w:val="32"/>
        </w:rPr>
        <w:t>Készítette:</w:t>
      </w:r>
      <w:r>
        <w:rPr>
          <w:bCs/>
          <w:i/>
          <w:iCs/>
          <w:szCs w:val="32"/>
        </w:rPr>
        <w:t xml:space="preserve"> A Sebészeti Szakmai Kollégium</w:t>
      </w:r>
    </w:p>
    <w:p>
      <w:pPr>
        <w:pStyle w:val="Normal"/>
        <w:jc w:val="both"/>
        <w:rPr>
          <w:b/>
          <w:b/>
          <w:i/>
          <w:i/>
          <w:iCs/>
          <w:szCs w:val="32"/>
        </w:rPr>
      </w:pPr>
      <w:r>
        <w:rPr>
          <w:b/>
          <w:i/>
          <w:iCs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Cs w:val="false"/>
          <w:u w:val="single"/>
        </w:rPr>
      </w:pPr>
      <w:r>
        <w:rPr>
          <w:bCs w:val="false"/>
          <w:u w:val="single"/>
        </w:rPr>
        <w:t>I. Alapvető megfontolások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A protokoll célja</w:t>
      </w:r>
    </w:p>
    <w:p>
      <w:pPr>
        <w:pStyle w:val="TextBody"/>
        <w:rPr/>
      </w:pPr>
      <w:r>
        <w:rPr/>
        <w:t>A légmell kezelésének egységesítése. A pneumothorax multicausalis, életveszélyes, acut kórállapot, amely elsősorban fiatalokon (20-30 év), illetve idősebb korosztályban (60-70 év) gyakori, de baleset (trauma) ill. iatrogen úton is kialakulhat. Cél a légmell megszüntetése mellkasi szívódrain behelyezésével vagy altatásban műtéti módszerrel történhet. A betegség kiújulásra hajlamo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Célcsoportjai</w:t>
      </w:r>
    </w:p>
    <w:p>
      <w:pPr>
        <w:pStyle w:val="Normal"/>
        <w:jc w:val="both"/>
        <w:rPr/>
      </w:pPr>
      <w:r>
        <w:rPr/>
        <w:t>Szakmai célcsoport: általános sebész szakorvosok és szakorvos jelöltek, rezidensek</w:t>
      </w:r>
    </w:p>
    <w:p>
      <w:pPr>
        <w:pStyle w:val="Normal"/>
        <w:jc w:val="both"/>
        <w:rPr/>
      </w:pPr>
      <w:r>
        <w:rPr/>
        <w:t>Mellkas sebész szakorvosok és szakorvos jelöltek, rezidensek</w:t>
      </w:r>
    </w:p>
    <w:p>
      <w:pPr>
        <w:pStyle w:val="Normal"/>
        <w:jc w:val="both"/>
        <w:rPr/>
      </w:pPr>
      <w:r>
        <w:rPr/>
        <w:t>Tüdőgyógyász szakorvosok és szakorvos jelöltek, rezidensek</w:t>
      </w:r>
    </w:p>
    <w:p>
      <w:pPr>
        <w:pStyle w:val="Normal"/>
        <w:jc w:val="both"/>
        <w:rPr/>
      </w:pPr>
      <w:r>
        <w:rPr/>
        <w:t>Általános orvosok</w:t>
      </w:r>
    </w:p>
    <w:p>
      <w:pPr>
        <w:pStyle w:val="Normal"/>
        <w:jc w:val="both"/>
        <w:rPr/>
      </w:pPr>
      <w:r>
        <w:rPr/>
        <w:t>Beteg célcsoport: légmell vagy légmell gyanúja miatt observált vagy kezelt betege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rPr/>
      </w:pPr>
      <w:r>
        <w:rPr/>
        <w:t xml:space="preserve">3. A pneumothorax fogalma, típusai, tünettana 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  <w:t>3.1. A légmell fogalma</w:t>
      </w:r>
    </w:p>
    <w:p>
      <w:pPr>
        <w:pStyle w:val="Normal"/>
        <w:ind w:left="1" w:hanging="1"/>
        <w:jc w:val="both"/>
        <w:rPr>
          <w:b/>
          <w:b/>
        </w:rPr>
      </w:pPr>
      <w:r>
        <w:rPr/>
        <w:t>Az az állapot, amikor a mellhártya zsigeri és fali lemeze közé, azaz a mellhártyaüregbe levegő jut kívülről (a mellkasfal sérülésén át) vagy belülről (a tüdő vagy oesophagus folytonosságmegszakadása, stb. útján).</w:t>
      </w:r>
    </w:p>
    <w:p>
      <w:pPr>
        <w:pStyle w:val="Normal"/>
        <w:ind w:left="1" w:hanging="1"/>
        <w:jc w:val="both"/>
        <w:rPr/>
      </w:pPr>
      <w:r>
        <w:rPr/>
        <w:t>Ennek következtében súlyos respiratoricus állapotromlás következhet be, amely mielőbbi orvosi beavatkozást igényel. Kezelés nélkül akár halállal is végződhet. Jellemzően kiújulásra hajlamos, mindkét tüdőfelet egyaránt érintheti.</w:t>
      </w:r>
    </w:p>
    <w:p>
      <w:pPr>
        <w:pStyle w:val="Normal"/>
        <w:ind w:left="1" w:hanging="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" w:hanging="1"/>
        <w:jc w:val="both"/>
        <w:rPr>
          <w:b/>
          <w:b/>
          <w:bCs/>
        </w:rPr>
      </w:pPr>
      <w:r>
        <w:rPr>
          <w:b/>
          <w:bCs/>
        </w:rPr>
        <w:t>3.2. Típusai</w:t>
      </w:r>
    </w:p>
    <w:p>
      <w:pPr>
        <w:pStyle w:val="Normal"/>
        <w:jc w:val="both"/>
        <w:rPr>
          <w:b/>
          <w:b/>
        </w:rPr>
      </w:pPr>
      <w:r>
        <w:rPr>
          <w:b/>
        </w:rPr>
        <w:t>3.2.1. Primer („spontán”) pneumothorax</w:t>
      </w:r>
    </w:p>
    <w:p>
      <w:pPr>
        <w:pStyle w:val="TextBody"/>
        <w:rPr/>
      </w:pPr>
      <w:r>
        <w:rPr/>
        <w:t xml:space="preserve">Oka ismeretlen, magas, hirtelen nőtt fiataloknál, kora tavasszal és késő ősszel gyakoribb. Jellemző korosztály: 20-30 éves. Ok: egyébként egészséges egyéneken a jellemzően csúcsi elhelyezkedésű subpleuralis hólyagcsa vagy bulla rupturája. </w:t>
      </w:r>
    </w:p>
    <w:p>
      <w:pPr>
        <w:pStyle w:val="Normal"/>
        <w:jc w:val="both"/>
        <w:rPr/>
      </w:pPr>
      <w:r>
        <w:rPr/>
        <w:t>10 %-ban alfa-1 antitrypsin hiány okozta proteolysis állhat a háttérben.</w:t>
      </w:r>
    </w:p>
    <w:p>
      <w:pPr>
        <w:pStyle w:val="Normal"/>
        <w:ind w:hanging="70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2.2. Szekunder pneumothorax</w:t>
      </w:r>
    </w:p>
    <w:p>
      <w:pPr>
        <w:pStyle w:val="Normal"/>
        <w:jc w:val="both"/>
        <w:rPr/>
      </w:pPr>
      <w:r>
        <w:rPr>
          <w:i/>
        </w:rPr>
        <w:t>Valamely előzetes betegség, állapot</w:t>
      </w:r>
      <w:r>
        <w:rPr/>
        <w:t xml:space="preserve"> : </w:t>
      </w:r>
      <w:r>
        <w:rPr>
          <w:i/>
        </w:rPr>
        <w:t>COPD</w:t>
      </w:r>
      <w:r>
        <w:rPr/>
        <w:t xml:space="preserve">, infectió (bakterialis, vírus, gomba, parazita vagy </w:t>
      </w:r>
      <w:r>
        <w:rPr>
          <w:i/>
        </w:rPr>
        <w:t>tbc-s caverna</w:t>
      </w:r>
      <w:r>
        <w:rPr/>
        <w:t xml:space="preserve"> vagy tüdőtályog), tumor-caverna-, nyelőcső-, trachea-perforatio a mellhártyaüregbe etc. következménye lehet.</w:t>
      </w:r>
    </w:p>
    <w:p>
      <w:pPr>
        <w:pStyle w:val="Normal"/>
        <w:jc w:val="both"/>
        <w:rPr/>
      </w:pPr>
      <w:r>
        <w:rPr>
          <w:i/>
        </w:rPr>
        <w:t>Mellkasi trauma</w:t>
      </w:r>
      <w:r>
        <w:rPr/>
        <w:t xml:space="preserve">: zárt (compressiós mechanizmus) vagy nyílt, áthatoló mellkasi sérülés is okozhatja. </w:t>
      </w:r>
    </w:p>
    <w:p>
      <w:pPr>
        <w:pStyle w:val="Normal"/>
        <w:jc w:val="both"/>
        <w:rPr/>
      </w:pPr>
      <w:r>
        <w:rPr>
          <w:i/>
        </w:rPr>
        <w:t>Iatrogen eredetű</w:t>
      </w:r>
      <w:r>
        <w:rPr/>
        <w:t xml:space="preserve"> is lehet: CV kanül, mellkaspunctió, ggl. Stellatum bloquad, oesophagoscopia, bronchoscopia, transthoracalis tübiopsia (10-30 %) ill. laparoscopia, respirator therapia szövődménye is lehet.</w:t>
      </w:r>
    </w:p>
    <w:p>
      <w:pPr>
        <w:pStyle w:val="Normal"/>
        <w:jc w:val="both"/>
        <w:rPr/>
      </w:pPr>
      <w:r>
        <w:rPr>
          <w:i/>
        </w:rPr>
        <w:t>Specialis szekunder légmell formák</w:t>
      </w:r>
      <w:r>
        <w:rPr/>
        <w:t>:</w:t>
      </w:r>
    </w:p>
    <w:p>
      <w:pPr>
        <w:pStyle w:val="Normal"/>
        <w:jc w:val="both"/>
        <w:rPr/>
      </w:pPr>
      <w:r>
        <w:rPr/>
        <w:t xml:space="preserve">neonatalis ptx: újszülöttek 1-2 %-nál , </w:t>
      </w:r>
    </w:p>
    <w:p>
      <w:pPr>
        <w:pStyle w:val="Normal"/>
        <w:jc w:val="both"/>
        <w:rPr/>
      </w:pPr>
      <w:r>
        <w:rPr/>
        <w:t xml:space="preserve">catamenialis ptx: fertilis korú nőkön ovulatió idején, </w:t>
      </w:r>
    </w:p>
    <w:p>
      <w:pPr>
        <w:pStyle w:val="Normal"/>
        <w:jc w:val="both"/>
        <w:rPr/>
      </w:pPr>
      <w:r>
        <w:rPr/>
        <w:t xml:space="preserve">AIDS és ptx: Pneumocystis carinii infectióhoz 15-20 % -ban társulhat, </w:t>
      </w:r>
    </w:p>
    <w:p>
      <w:pPr>
        <w:pStyle w:val="Normal"/>
        <w:jc w:val="both"/>
        <w:rPr/>
      </w:pPr>
      <w:r>
        <w:rPr/>
        <w:t>mucoviscidosisban ptx a cysticus fibrosishoz társulva 8 éves korig 20 %-ban fordulhat elő, 50 % recidiva aránnyal súlyosbí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A pneumothorax gyakorisága</w:t>
      </w:r>
    </w:p>
    <w:p>
      <w:pPr>
        <w:pStyle w:val="Normal"/>
        <w:jc w:val="both"/>
        <w:rPr/>
      </w:pPr>
      <w:r>
        <w:rPr/>
        <w:t>Az un. primer és szekunder légmell gyakorisága 15-20/ 100.000 lakos/év</w:t>
      </w:r>
    </w:p>
    <w:p>
      <w:pPr>
        <w:pStyle w:val="Normal"/>
        <w:jc w:val="both"/>
        <w:rPr/>
      </w:pPr>
      <w:r>
        <w:rPr/>
        <w:t>A férfi nő arány 3-5/l. Dohányos betegen gyakorib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b/>
        </w:rPr>
        <w:t>5. Pneumothorax besorolása a kialakult intrapleuralis nyomásviszonyok alapján</w:t>
      </w:r>
    </w:p>
    <w:p>
      <w:pPr>
        <w:pStyle w:val="Normal"/>
        <w:rPr/>
      </w:pPr>
      <w:r>
        <w:rPr>
          <w:i/>
        </w:rPr>
        <w:t>Egyszerű légmell (nincs közvetlen életveszély</w:t>
      </w:r>
      <w:r>
        <w:rPr/>
        <w:t xml:space="preserve">): </w:t>
      </w:r>
    </w:p>
    <w:p>
      <w:pPr>
        <w:pStyle w:val="Normal"/>
        <w:ind w:left="360" w:hanging="360"/>
        <w:rPr>
          <w:i/>
          <w:i/>
        </w:rPr>
      </w:pPr>
      <w:r>
        <w:rPr/>
        <w:t>-</w:t>
        <w:tab/>
        <w:t>nyílt ptx: külső-belső nyomás közel azonos, a mediastinum nincs áttolva</w:t>
      </w:r>
    </w:p>
    <w:p>
      <w:pPr>
        <w:pStyle w:val="Normal"/>
        <w:ind w:left="360" w:hanging="360"/>
        <w:rPr/>
      </w:pPr>
      <w:r>
        <w:rPr/>
        <w:t>-</w:t>
        <w:tab/>
        <w:t>zárt ptx : nyomásviszonyok kismértékben változnak (pl artefitialis ptx)</w:t>
      </w:r>
    </w:p>
    <w:p>
      <w:pPr>
        <w:pStyle w:val="Normal"/>
        <w:rPr/>
      </w:pPr>
      <w:r>
        <w:rPr>
          <w:i/>
        </w:rPr>
        <w:t>Ventil légmell (közvetlen életveszély van)</w:t>
      </w:r>
    </w:p>
    <w:p>
      <w:pPr>
        <w:pStyle w:val="Normal"/>
        <w:rPr/>
      </w:pPr>
      <w:r>
        <w:rPr/>
        <w:t>a mediastinum az ép oldalra áttolt, akut cardio-respiratorikus veszélyhelyzet 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6. Pneumothorax besorolása kiterjedése alapján</w:t>
      </w:r>
    </w:p>
    <w:p>
      <w:pPr>
        <w:pStyle w:val="Normal"/>
        <w:rPr/>
      </w:pPr>
      <w:r>
        <w:rPr/>
        <w:t>Totalis légmell („complet ptx”)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</w:t>
        <w:tab/>
        <w:t>egyszerű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</w:t>
        <w:tab/>
        <w:t>ventil – életveszély</w:t>
      </w:r>
    </w:p>
    <w:p>
      <w:pPr>
        <w:pStyle w:val="Normal"/>
        <w:rPr/>
      </w:pPr>
      <w:r>
        <w:rPr/>
        <w:t>Részleges légmell („partialis ptx”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</w:t>
        <w:tab/>
        <w:t>összenövések, gyulladás, recidíva esetén gyakoribb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</w:t>
        <w:tab/>
        <w:t>köpeny légmell: tünetszegény, csak néhány mm széles</w:t>
      </w:r>
    </w:p>
    <w:p>
      <w:pPr>
        <w:pStyle w:val="Normal"/>
        <w:rPr/>
      </w:pPr>
      <w:r>
        <w:rPr/>
        <w:t>Bilateralis légmell (nincs feszülő formája):</w:t>
      </w:r>
      <w:r>
        <w:rPr>
          <w:i/>
        </w:rPr>
        <w:t xml:space="preserve"> közvetlen életveszély!</w:t>
      </w:r>
    </w:p>
    <w:p>
      <w:pPr>
        <w:pStyle w:val="Normal"/>
        <w:rPr>
          <w:i/>
          <w:i/>
        </w:rPr>
      </w:pPr>
      <w:r>
        <w:rPr/>
        <w:t>-trauma, áramütés, magasból leesé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Pneumothorax besorolása szövődményes formái alapján </w:t>
      </w:r>
    </w:p>
    <w:p>
      <w:pPr>
        <w:pStyle w:val="Normal"/>
        <w:rPr/>
      </w:pPr>
      <w:r>
        <w:rPr/>
        <w:t>Haemo-pneumothorax (traumás-, spontán ill. iatrogen ptx esetén is lehetséges)</w:t>
      </w:r>
    </w:p>
    <w:p>
      <w:pPr>
        <w:pStyle w:val="Normal"/>
        <w:rPr/>
      </w:pPr>
      <w:r>
        <w:rPr/>
        <w:t>Sero-pneumothorax: (kevés fluidum mindig van)</w:t>
      </w:r>
    </w:p>
    <w:p>
      <w:pPr>
        <w:pStyle w:val="Normal"/>
        <w:rPr/>
      </w:pPr>
      <w:r>
        <w:rPr/>
        <w:t xml:space="preserve">inveteralt ptx esetén több liter savó is lehet a mellkasban </w:t>
      </w:r>
    </w:p>
    <w:p>
      <w:pPr>
        <w:pStyle w:val="Normal"/>
        <w:rPr/>
      </w:pPr>
      <w:r>
        <w:rPr/>
        <w:t xml:space="preserve">Pyo-pneumothorax: </w:t>
      </w:r>
      <w:r>
        <w:rPr>
          <w:i/>
        </w:rPr>
        <w:t>súlyos állapot, magas mortalitás.</w:t>
      </w:r>
    </w:p>
    <w:p>
      <w:pPr>
        <w:pStyle w:val="Normal"/>
        <w:ind w:left="360" w:hanging="360"/>
        <w:rPr/>
      </w:pPr>
      <w:r>
        <w:rPr/>
        <w:t>-</w:t>
        <w:tab/>
        <w:t xml:space="preserve">inveteralt ptx szövődménye </w:t>
      </w:r>
    </w:p>
    <w:p>
      <w:pPr>
        <w:pStyle w:val="Normal"/>
        <w:ind w:left="360" w:hanging="360"/>
        <w:rPr/>
      </w:pPr>
      <w:r>
        <w:rPr/>
        <w:t>-</w:t>
        <w:tab/>
        <w:t>tüdőabscessus, tumor-abscessus-, ill. oesophagus-bronchus perforatio miatt,</w:t>
      </w:r>
    </w:p>
    <w:p>
      <w:pPr>
        <w:pStyle w:val="Normal"/>
        <w:ind w:left="360" w:hanging="360"/>
        <w:rPr/>
      </w:pPr>
      <w:r>
        <w:rPr/>
        <w:t>-</w:t>
        <w:tab/>
        <w:t>bronchus csonk insufficientia után (részresectió esetén)</w:t>
      </w:r>
    </w:p>
    <w:p>
      <w:pPr>
        <w:pStyle w:val="Normal"/>
        <w:rPr/>
      </w:pPr>
      <w:r>
        <w:rPr/>
        <w:t>Chylo-pneumothorax: ritka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>-</w:t>
        <w:tab/>
        <w:t>chylothorax punctio szövődménye leh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8. A pneumothorax tünettana</w:t>
      </w:r>
    </w:p>
    <w:p>
      <w:pPr>
        <w:pStyle w:val="Normal"/>
        <w:jc w:val="both"/>
        <w:rPr/>
      </w:pPr>
      <w:r>
        <w:rPr/>
        <w:t>A pneumothorax tünetei: jellemző a</w:t>
      </w:r>
      <w:r>
        <w:rPr>
          <w:b/>
        </w:rPr>
        <w:t xml:space="preserve"> </w:t>
      </w:r>
      <w:r>
        <w:rPr/>
        <w:t xml:space="preserve">hirtelen kezdet: köhögés, szúró mellkasi fájdalom, nehézlégzés. A ptx okozta functionalis jobb-bal shunt okozta hypoxia, illetve a mediastinum áttolás miatt súlyos keringési tünetek társulhatnak. A panaszok intenzitása fiatalok és enyhébb formák esetén fokozatosan csökkenhet, krónikus formák tünet szegénnyé válhatnak. Egyes esetekben subcutan levegő is tapintható. </w:t>
      </w:r>
    </w:p>
    <w:p>
      <w:pPr>
        <w:pStyle w:val="Normal"/>
        <w:ind w:left="708" w:hanging="0"/>
        <w:rPr/>
      </w:pPr>
      <w:r>
        <w:rPr/>
      </w:r>
    </w:p>
    <w:p>
      <w:pPr>
        <w:pStyle w:val="Heading4"/>
        <w:rPr/>
      </w:pPr>
      <w:r>
        <w:rPr/>
        <w:t>II. Diagnóz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Diagnosztik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 xml:space="preserve">fizikális :hallgatózás, kopogtatás, subcutan emphysema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ardio-respiratorikus tünetek: oldalszúrás, köhögés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röntgen : standard diagnosztikus eszköz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T, ultrasonographia : lehetséges, de nem feltétlenül szükséges</w:t>
      </w:r>
    </w:p>
    <w:p>
      <w:pPr>
        <w:pStyle w:val="Normal"/>
        <w:ind w:left="1308" w:hanging="0"/>
        <w:rPr/>
      </w:pPr>
      <w:r>
        <w:rPr/>
      </w:r>
    </w:p>
    <w:p>
      <w:pPr>
        <w:pStyle w:val="Normal"/>
        <w:ind w:left="708" w:hanging="708"/>
        <w:rPr>
          <w:b/>
          <w:b/>
          <w:bCs/>
        </w:rPr>
      </w:pPr>
      <w:r>
        <w:rPr>
          <w:b/>
          <w:bCs/>
        </w:rPr>
        <w:t>2. Differenciáldiagnosztika</w:t>
      </w:r>
    </w:p>
    <w:p>
      <w:pPr>
        <w:pStyle w:val="TextBody"/>
        <w:rPr/>
      </w:pPr>
      <w:r>
        <w:rPr/>
        <w:t>A légmellet a tünetek alapján az acut cardio-respiratorikus symptomákkal járó kórképektől kell elkülöníteni: myocardialis infarctus, angina pectoris, tüdőembólia, aortadissectio, intercostalis neuralgia, pericarditis etc. A radiológiai kép alapján a tüdőcysta, óriás emphysemas bulla, traumás rekeszruptura, rekeszrelaxatio képezhet differenciál diagnosztikus nehézséget. A CT ebben hasznos segítség lehet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u w:val="single"/>
        </w:rPr>
      </w:pPr>
      <w:r>
        <w:rPr>
          <w:bCs/>
          <w:u w:val="single"/>
        </w:rPr>
        <w:t>III. Terápia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A „beteg útja” az invazív beavatkozásig</w:t>
      </w:r>
    </w:p>
    <w:p>
      <w:pPr>
        <w:pStyle w:val="Normal"/>
        <w:ind w:left="1" w:hanging="1"/>
        <w:jc w:val="both"/>
        <w:rPr/>
      </w:pPr>
      <w:r>
        <w:rPr/>
        <w:t>A beteget a fekvőbeteg (járóbeteg) ambulancia fogadja beutalás, átirányítás vagy egyéni jelentkezés alapján. Amennyiben az aktuális mellkas felvétel valamint  panaszai alapján a sürgős beavatkozás indokolt, még az ambulancián mellkasi draint vezetünk be, amelyet állandó szívásra helyezünk (0,05-0,1 atm) ill. 10-30 víz cm.</w:t>
      </w:r>
    </w:p>
    <w:p>
      <w:pPr>
        <w:pStyle w:val="Normal"/>
        <w:ind w:left="1" w:hanging="1"/>
        <w:jc w:val="both"/>
        <w:rPr/>
      </w:pPr>
      <w:r>
        <w:rPr/>
        <w:t>Ha nincsenek súlyos légzési elégtelenségre utaló jelek, és nem polytrauma része a PTX, a betegszállító az ellátó osztályra szállítja a beteget, ahol jelen irányelvek alapján döntünk ellátásáról (observatió-fektetés és/ mellkascsövezés és/ altatásban műtét).</w:t>
      </w:r>
    </w:p>
    <w:p>
      <w:pPr>
        <w:pStyle w:val="Szvegtrzsbehzssal2"/>
        <w:rPr/>
      </w:pPr>
      <w:r>
        <w:rPr/>
        <w:t>Fontos a beavatkozás előtt a műtéti és altatási jegyzőkönyvben a beleegyezés aláíratása a kontaktusképes, tiszta tudatú beteggel, akit a lehetséges szövődményekről, gyógytartamról is tájékoztatun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A pneumothorax ellátási lehetősége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észleges ill. kis kiterjedésű</w:t>
      </w:r>
      <w:r>
        <w:rPr>
          <w:i/>
        </w:rPr>
        <w:t xml:space="preserve"> </w:t>
      </w:r>
      <w:r>
        <w:rPr/>
        <w:t xml:space="preserve">légmell esetén </w:t>
      </w:r>
      <w:r>
        <w:rPr>
          <w:i/>
        </w:rPr>
        <w:t>observatió(fektetés, ágynyugalom)</w:t>
      </w:r>
      <w:r>
        <w:rPr/>
        <w:t xml:space="preserve"> is szóba jöhet. Előnye az invazív beavatkozás elkerülése, hátránya a magas recidíva arány (25-40 %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árt és részleges légmell esetén az </w:t>
      </w:r>
      <w:r>
        <w:rPr>
          <w:i/>
        </w:rPr>
        <w:t xml:space="preserve">egyszeri tűleszívás </w:t>
      </w:r>
      <w:r>
        <w:rPr/>
        <w:t xml:space="preserve">is lehetőség. Előnye a minimalis inavazív beavatkozás, amely ismételhető. Hátránya az ugyancsak magas recidíva arány: 15-35 %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</w:rPr>
        <w:t>Első légmell</w:t>
      </w:r>
      <w:r>
        <w:rPr/>
        <w:t xml:space="preserve"> esetén: </w:t>
      </w:r>
      <w:r>
        <w:rPr>
          <w:i/>
        </w:rPr>
        <w:t>mellkasi szívódrain</w:t>
      </w:r>
      <w:r>
        <w:rPr/>
        <w:t xml:space="preserve"> (36-72 óra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</w:rPr>
        <w:t>Tartós áteresztés (48 óra), expanzió hiánya, illetve recidiv PTX</w:t>
      </w:r>
      <w:r>
        <w:rPr/>
        <w:t xml:space="preserve"> esetén: első választásként a </w:t>
      </w:r>
      <w:r>
        <w:rPr>
          <w:i/>
        </w:rPr>
        <w:t xml:space="preserve">VATS </w:t>
      </w:r>
      <w:r>
        <w:rPr/>
        <w:t>(intratrachealis narkózis, betegoldali atelectasia, ellenoldali lélegeztetés) ajánlhat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ldhatatlan összenövések, egyoldali lélegeztetés lehetőségének hiánya esetén: </w:t>
      </w:r>
      <w:r>
        <w:rPr>
          <w:i/>
        </w:rPr>
        <w:t xml:space="preserve">conversio </w:t>
      </w:r>
      <w:r>
        <w:rPr/>
        <w:t>(axillaris thoracotomia intratracealis narkózisban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</w:rPr>
        <w:t>Szekunder PTX</w:t>
      </w:r>
      <w:r>
        <w:rPr>
          <w:b/>
        </w:rPr>
        <w:t xml:space="preserve"> </w:t>
      </w:r>
      <w:r>
        <w:rPr/>
        <w:t xml:space="preserve">esetén: első választásként inkább drain + talcumos pleurodesis ajánlott. Csak hosszabb áteresztés (48-72 órán túl), ill. nem megfelelő tüdőexpansió esetén lehet mérlegelni a </w:t>
      </w:r>
      <w:r>
        <w:rPr>
          <w:i/>
        </w:rPr>
        <w:t>thoracotomiát</w:t>
      </w:r>
      <w:r>
        <w:rPr/>
        <w:t>, figyelemmel a beteg műtéti alkalmasságára és társbetegségeire is: egyéni mérlegelés alapján VATS vagy axillaris thoracotom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A mellkascsövezés leírása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 beteget lehetőleg fekvő helyzetben csövezzük, a nem PTX-es oldalára fektetjük stabil oldalfekvő helyzetet felvéve. A PTX jelenlétéről kopogtatással és hallgatózással, illetve az aktuális mellkas röntgen-felvétel tanulmányozásával meggyőződünk. Axillarisan érzéstelenítjük a mellkasfalat és a fali pleurát, ezen a helyen diagnosticus punctiót végzünk, hogy megállapítsuk, van-e szabad levegő a mellüregben. Az érzéstelenítés helyén szikével 1 cm-es sebet ejtünk a bőrön, majd trokár segítségével a kiválasztott átmérőjű, oldalnyílásokkal ellátott, kellő hosszúságú mellkasi drent a mellüregbe vezetjük. A draint rögzítjük, aktív szívásra helyezzük a beteget. Esetenként a medioclavicularis vonalból, a 2-3. bordaközből a lateralis rekesz-sinus irányába is vezethetünk hasonlóképpen szívódren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Ezután figyeljük az áteresztést, mellkas röntgen kontrollokat végzünk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Expansió esetén a draint a 2-4. postoperatív napon távolítjuk el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mennyiben kontroll mellkas röntgen során relapsus nincs, a beteg otthonába távozha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ntroll vizsgálatokra az ellátó osztályra, illetve annak járóbeteg szakambulantiájára visszarendelhetjük, de minden esetben a területileg illetékes Tüdőgondozóba ill. háziorvosához is irányítsu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Ha nem sikerül expansiót elérnünk, a III.4. fejezet alapján járunk el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A műtéti megoldás leírása</w:t>
      </w:r>
    </w:p>
    <w:p>
      <w:pPr>
        <w:pStyle w:val="Heading3"/>
        <w:rPr>
          <w:bCs w:val="false"/>
        </w:rPr>
      </w:pPr>
      <w:r>
        <w:rPr>
          <w:bCs w:val="false"/>
        </w:rPr>
        <w:t>4.1. Műtéti előkészítés</w:t>
      </w:r>
    </w:p>
    <w:p>
      <w:pPr>
        <w:pStyle w:val="Normal"/>
        <w:jc w:val="both"/>
        <w:rPr/>
      </w:pPr>
      <w:r>
        <w:rPr/>
        <w:t xml:space="preserve">Amennyiben </w:t>
      </w:r>
      <w:r>
        <w:rPr>
          <w:i/>
        </w:rPr>
        <w:t>thrombemboliás</w:t>
      </w:r>
      <w:r>
        <w:rPr/>
        <w:t xml:space="preserve"> </w:t>
      </w:r>
      <w:r>
        <w:rPr>
          <w:i/>
        </w:rPr>
        <w:t>rizikófaktorok</w:t>
      </w:r>
      <w:r>
        <w:rPr/>
        <w:t xml:space="preserve"> is jelen vannak (pl. fogamzásgátló szer szedése, obesitas, dohányzás, tartósabb fekvés, varicositas, stb.), akkor a narkózisban végzett műtét előtt 2 órával célszerű alacsony molekulasúlyú heparin készítményt is adni a betegnek. Rutinszerűen </w:t>
      </w:r>
      <w:r>
        <w:rPr>
          <w:i/>
        </w:rPr>
        <w:t>antibiotikum védelem</w:t>
      </w:r>
      <w:r>
        <w:rPr/>
        <w:t xml:space="preserve"> nem szükséges, de adása mérlegelendő (inveteralt légmell, lázas állapot, súlyos alapbetegség, társbetegség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2. Műtéti érzéstelenítés</w:t>
      </w:r>
    </w:p>
    <w:p>
      <w:pPr>
        <w:pStyle w:val="TextBody"/>
        <w:rPr/>
      </w:pPr>
      <w:r>
        <w:rPr/>
        <w:t>Intratrachealis narkózis, VATS esetén dupla lumenű (pl. Carlens) tubussal, amely szelektív (jobb és/ bal) oldali lélegeztetést tesz lehetővé. Neurolept analgesia javasolt. A műtéti beavatkozás végén a beteget extubálju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3. Műtéti behatolások és műtéti típus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sterolateralis thoracotomia: biztonságos, jó feltárást ad, de az esetek többségében felesleges az elterjedtebb axillaris behatolással szem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xillaris thoracotomia: kisebb funkcionális károsodást okozó behatolás, általában elegendő feltárást nyújt a műtét elvégzéséhe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ideó asszisztált thoracoscopos sebészet (VATS): Ma ez a legkorszerűbb behatolási és műtéti módozat, amely minimál invazív módon alkalmas a betegség elhárítására. Rossz légzésfunkció (egyoldali lélegeztetés nem kivitelezhető) és vérzés esetén nem ajánlott módsz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Műtét során altatásban, beteg oldali atelectasiában  </w:t>
      </w:r>
      <w:r>
        <w:rPr>
          <w:i/>
        </w:rPr>
        <w:t>az áteresztő</w:t>
      </w:r>
      <w:r>
        <w:rPr/>
        <w:t xml:space="preserve"> </w:t>
      </w:r>
      <w:r>
        <w:rPr>
          <w:i/>
        </w:rPr>
        <w:t xml:space="preserve">tüdőrészt elvarrjuk / lekötjük </w:t>
      </w:r>
      <w:r>
        <w:rPr/>
        <w:t>(endoloop) /</w:t>
      </w:r>
      <w:r>
        <w:rPr>
          <w:i/>
        </w:rPr>
        <w:t xml:space="preserve"> resecaljuk</w:t>
      </w:r>
      <w:r>
        <w:rPr/>
        <w:t xml:space="preserve"> (endoscopos varrógépek). Szükség esetén (mechanikus, elektromos, ultrahangos, lazeres) </w:t>
      </w:r>
      <w:r>
        <w:rPr>
          <w:i/>
        </w:rPr>
        <w:t>pleurodesist</w:t>
      </w:r>
      <w:r>
        <w:rPr/>
        <w:t xml:space="preserve"> ill. pleura abrsasiót végzünk a pleuralemezek összetapadásának elérése érdekében. Két mellkasi szívódraint visszahagyva az postoperatív megfigyelő osztályra szállítjuk a bete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4. Postoperatív kezelé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zívókezelés : 24-72 óráig állandó 0,05-0,1 atm negatív nyomá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ntibiotikum és thrombosis profilaxis (lásd. 4.1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rai fizioterápia, ágyon belüli mobilisati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xpactoránsok, bronchusdilatátoro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aponkénti (minimum) 1x-i mellkas rtg kontroll</w:t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jc w:val="both"/>
        <w:rPr>
          <w:b/>
          <w:b/>
          <w:u w:val="single"/>
        </w:rPr>
      </w:pPr>
      <w:r>
        <w:rPr>
          <w:b/>
          <w:u w:val="single"/>
        </w:rPr>
        <w:t>IV. Rehabilitáci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. Gondoz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Szövődmények: </w:t>
      </w:r>
      <w:r>
        <w:rPr>
          <w:i/>
        </w:rPr>
        <w:t>Mortalitás: 0-1 %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</w:rPr>
        <w:t>Korai:</w:t>
      </w:r>
      <w:r>
        <w:rPr/>
        <w:t xml:space="preserve"> (általában ún. minor szövődmények fordulnak elő, súlyos</w:t>
      </w:r>
      <w:r>
        <w:rPr>
          <w:i/>
        </w:rPr>
        <w:t xml:space="preserve"> </w:t>
      </w:r>
      <w:r>
        <w:rPr/>
        <w:t>szövődmények nem gyakoriak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tóvérzé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em kielégítő tüdőexpansió, „légtasak”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légzési elégtelenség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ecunder pneumo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hypox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zívritmuszava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ebsuppurati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yo-pneumothorax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hrombemboliás szövődmények</w:t>
      </w:r>
    </w:p>
    <w:p>
      <w:pPr>
        <w:pStyle w:val="Normal"/>
        <w:ind w:left="71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Késői recidíva</w:t>
      </w:r>
    </w:p>
    <w:p>
      <w:pPr>
        <w:pStyle w:val="Normal"/>
        <w:jc w:val="both"/>
        <w:rPr/>
      </w:pPr>
      <w:r>
        <w:rPr/>
        <w:t>Observatio-ágynyugalom után gyógyult betegnél:</w:t>
        <w:tab/>
        <w:tab/>
        <w:t>25-40 %</w:t>
      </w:r>
    </w:p>
    <w:p>
      <w:pPr>
        <w:pStyle w:val="Normal"/>
        <w:jc w:val="both"/>
        <w:rPr/>
      </w:pPr>
      <w:r>
        <w:rPr/>
        <w:t>Csak punctió, tűaspiratió után gyógyult betegnél:</w:t>
        <w:tab/>
        <w:tab/>
        <w:t>15-30 %</w:t>
      </w:r>
    </w:p>
    <w:p>
      <w:pPr>
        <w:pStyle w:val="Normal"/>
        <w:jc w:val="both"/>
        <w:rPr/>
      </w:pPr>
      <w:r>
        <w:rPr/>
        <w:t>Mellkasi szívódrainage után gyógyult betegnél:</w:t>
        <w:tab/>
        <w:tab/>
        <w:t>15-25 %</w:t>
      </w:r>
    </w:p>
    <w:p>
      <w:pPr>
        <w:pStyle w:val="Normal"/>
        <w:jc w:val="both"/>
        <w:rPr/>
      </w:pPr>
      <w:r>
        <w:rPr/>
        <w:t>VATS után:</w:t>
        <w:tab/>
        <w:tab/>
        <w:tab/>
        <w:tab/>
        <w:tab/>
        <w:tab/>
        <w:tab/>
        <w:t xml:space="preserve">  2-  5 %</w:t>
      </w:r>
    </w:p>
    <w:p>
      <w:pPr>
        <w:pStyle w:val="Normal"/>
        <w:jc w:val="both"/>
        <w:rPr/>
      </w:pPr>
      <w:r>
        <w:rPr/>
        <w:t>Axillaris thoracotomia után:</w:t>
        <w:tab/>
        <w:tab/>
        <w:tab/>
        <w:tab/>
        <w:tab/>
        <w:t xml:space="preserve">  0-  3 %</w:t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tókezelés, gondozás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  <w:bCs/>
        </w:rPr>
        <w:t>Az utókezelést célszerű a pulmonológia hálózat igénybevételével végezni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  <w:bCs/>
        </w:rPr>
        <w:t>A sebészi gyógyulást követő közvetlen szakban a megfigyelés célszerűen a területileg illetékes tüdőgyógyintézetekben, szanatóriumokban történhet, ahol megfelelő obszervációra és röntgen kontrollra és légzés rehabilitációra is mód van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  <w:bCs/>
        </w:rPr>
        <w:t>Ezen felül szükséges a beteg időszakos tüdőgyógyászati ellenőrzése (3, majd 6 havonta), hogy az esetlegesen jelentkező recidivákat, ellenoldali PTX-et kiszűrjék. A betegek kisebb hányadában (COPD) szükség lehet hosszabb távú vagy ismételt speciális légzés-rehabilitációs intézeti terápiára (szanatórium, barlangterápia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VI. Irodalomjegyzé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Kecskés L. Pneumothorax. In: Sebészeti Útmutató - Klinikai irányelvek kézikönyve. 2002. június Különszám 172-1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Magyar Sebészet 51. 75-77. 1998. - A spontán PTX VATS kez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Compeau C, Johnston M R. Pneumothorax. In: Casson A G, Johnston M R. Key Topics in Thoracic Surgery. BIOS Scientific Publishers Lim. (UK) 1999; 202-2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/>
        <w:t>Tan C. The management of (spontaneous) pneumothorax. in: Treasure T et al. The Evidence for Cardiothoracic Surgery; tfm Publishing Ltd - First Edition 2005:107-117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4"/>
        <w:rPr/>
      </w:pPr>
      <w:r>
        <w:rPr/>
        <w:t>VII. Mellékle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A pneumothorax kezelésének algoritmusa</w:t>
      </w:r>
    </w:p>
    <w:p>
      <w:pPr>
        <w:pStyle w:val="Normal"/>
        <w:jc w:val="both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both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342900"/>
                <wp:effectExtent l="0" t="5080" r="190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79.95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028700" cy="342900"/>
                <wp:effectExtent l="1905" t="5080" r="63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341.9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9275</wp:posOffset>
                </wp:positionH>
                <wp:positionV relativeFrom="paragraph">
                  <wp:posOffset>-352425</wp:posOffset>
                </wp:positionV>
                <wp:extent cx="19621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NEUMOTHORA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-27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NEUMOTHOR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158115</wp:posOffset>
                </wp:positionV>
                <wp:extent cx="1047750" cy="361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lső PT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2.4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lső PT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5275</wp:posOffset>
                </wp:positionH>
                <wp:positionV relativeFrom="paragraph">
                  <wp:posOffset>158115</wp:posOffset>
                </wp:positionV>
                <wp:extent cx="104775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cidív PT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2.4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cidív PT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1257300" cy="342900"/>
                <wp:effectExtent l="1270" t="5080" r="0" b="17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224.95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0" cy="22860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6pt" to="369pt,19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3575</wp:posOffset>
                </wp:positionH>
                <wp:positionV relativeFrom="paragraph">
                  <wp:posOffset>89535</wp:posOffset>
                </wp:positionV>
                <wp:extent cx="1847850" cy="476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rPr/>
                            </w:pPr>
                            <w:r>
                              <w:rPr/>
                              <w:t>DRAINAGE + SZÍVÁ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&gt;48 ór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7.05pt;mso-position-vertical-relative:text;margin-left:152.25pt;mso-position-horizontal-relative:text">
                <v:textbox>
                  <w:txbxContent>
                    <w:p>
                      <w:pPr>
                        <w:pStyle w:val="Szvegtrzs2"/>
                        <w:rPr/>
                      </w:pPr>
                      <w:r>
                        <w:rPr/>
                        <w:t>DRAINAGE + SZÍVÁ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&gt;48 ór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</wp:posOffset>
                </wp:positionV>
                <wp:extent cx="914400" cy="457200"/>
                <wp:effectExtent l="0" t="4445" r="254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2pt" to="152.95pt,4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3048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4pt" to="225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1975</wp:posOffset>
                </wp:positionH>
                <wp:positionV relativeFrom="paragraph">
                  <wp:posOffset>13335</wp:posOffset>
                </wp:positionV>
                <wp:extent cx="1047750" cy="3619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ANSI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.0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ANS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7875</wp:posOffset>
                </wp:positionH>
                <wp:positionV relativeFrom="paragraph">
                  <wp:posOffset>13335</wp:posOffset>
                </wp:positionV>
                <wp:extent cx="1733550" cy="476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ncs EXPANSIÓ és/tartós ÁTERESZ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incs EXPANSIÓ és/tartós ÁTERESZ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2pt" to="81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129540</wp:posOffset>
                </wp:positionV>
                <wp:extent cx="0" cy="914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2pt" to="225pt,8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129540</wp:posOffset>
                </wp:positionV>
                <wp:extent cx="1257300" cy="914400"/>
                <wp:effectExtent l="3175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2pt" to="350.95pt,8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975</wp:posOffset>
                </wp:positionH>
                <wp:positionV relativeFrom="paragraph">
                  <wp:posOffset>-1905</wp:posOffset>
                </wp:positionV>
                <wp:extent cx="1047750" cy="3619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ain 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-0.1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rain 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81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975</wp:posOffset>
                </wp:positionH>
                <wp:positionV relativeFrom="paragraph">
                  <wp:posOffset>158115</wp:posOffset>
                </wp:positionV>
                <wp:extent cx="1047750" cy="3619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troll rt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2.4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ontroll rt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9575</wp:posOffset>
                </wp:positionH>
                <wp:positionV relativeFrom="paragraph">
                  <wp:posOffset>158115</wp:posOffset>
                </wp:positionV>
                <wp:extent cx="1047750" cy="3619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ŰTÉ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2.4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ŰTÉ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6475</wp:posOffset>
                </wp:positionH>
                <wp:positionV relativeFrom="paragraph">
                  <wp:posOffset>158115</wp:posOffset>
                </wp:positionV>
                <wp:extent cx="1276350" cy="3619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és/RECIDÍ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.4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és/RECIDÍ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79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6858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pt" to="332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</wp:posOffset>
                </wp:positionV>
                <wp:extent cx="685800" cy="342900"/>
                <wp:effectExtent l="0" t="4445" r="254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6pt" to="341.95pt,39.5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6pt" to="378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0" cy="2743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81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2175</wp:posOffset>
                </wp:positionH>
                <wp:positionV relativeFrom="paragraph">
                  <wp:posOffset>28575</wp:posOffset>
                </wp:positionV>
                <wp:extent cx="1504950" cy="4762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xillaris thoracotom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2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xillaris thoracoto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19575</wp:posOffset>
                </wp:positionH>
                <wp:positionV relativeFrom="paragraph">
                  <wp:posOffset>142875</wp:posOffset>
                </wp:positionV>
                <wp:extent cx="1047750" cy="3619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A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1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45415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5pt" to="225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145415</wp:posOffset>
                </wp:positionV>
                <wp:extent cx="228600" cy="571500"/>
                <wp:effectExtent l="7620" t="0" r="444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45pt" to="296.95pt,56.4pt" stroked="t" o:allowincell="f" style="position:absolute;flip:x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45pt" to="378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0775</wp:posOffset>
                </wp:positionH>
                <wp:positionV relativeFrom="paragraph">
                  <wp:posOffset>128270</wp:posOffset>
                </wp:positionV>
                <wp:extent cx="933450" cy="3619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pansi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0.1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pans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33875</wp:posOffset>
                </wp:positionH>
                <wp:positionV relativeFrom="paragraph">
                  <wp:posOffset>128270</wp:posOffset>
                </wp:positionV>
                <wp:extent cx="933450" cy="36195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pansi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0.1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pans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30175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25pt" to="225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00600</wp:posOffset>
                </wp:positionH>
                <wp:positionV relativeFrom="paragraph">
                  <wp:posOffset>130175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25pt" to="378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19475</wp:posOffset>
                </wp:positionH>
                <wp:positionV relativeFrom="paragraph">
                  <wp:posOffset>6350</wp:posOffset>
                </wp:positionV>
                <wp:extent cx="819150" cy="36195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cidí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0.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cidí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8255</wp:posOffset>
                </wp:positionV>
                <wp:extent cx="342900" cy="800100"/>
                <wp:effectExtent l="5080" t="0" r="444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65pt" to="341.95pt,63.6pt" stroked="t" o:allowincell="f" style="position:absolute;flip:x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0775</wp:posOffset>
                </wp:positionH>
                <wp:positionV relativeFrom="paragraph">
                  <wp:posOffset>-1270</wp:posOffset>
                </wp:positionV>
                <wp:extent cx="933450" cy="3619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ain 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-0.1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rain 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33875</wp:posOffset>
                </wp:positionH>
                <wp:positionV relativeFrom="paragraph">
                  <wp:posOffset>-1270</wp:posOffset>
                </wp:positionV>
                <wp:extent cx="933450" cy="36195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ain 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-0.1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rain 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05pt" to="225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05pt" to="378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0775</wp:posOffset>
                </wp:positionH>
                <wp:positionV relativeFrom="paragraph">
                  <wp:posOffset>44450</wp:posOffset>
                </wp:positionV>
                <wp:extent cx="933450" cy="36195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ntroll rt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3.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ntroll rt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33875</wp:posOffset>
                </wp:positionH>
                <wp:positionV relativeFrom="paragraph">
                  <wp:posOffset>44450</wp:posOffset>
                </wp:positionV>
                <wp:extent cx="933450" cy="36195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ntroll rt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3.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ntroll rt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46355</wp:posOffset>
                </wp:positionV>
                <wp:extent cx="0" cy="9144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5pt" to="225pt,7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00600</wp:posOffset>
                </wp:positionH>
                <wp:positionV relativeFrom="paragraph">
                  <wp:posOffset>46355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65pt" to="378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1975</wp:posOffset>
                </wp:positionH>
                <wp:positionV relativeFrom="paragraph">
                  <wp:posOffset>90170</wp:posOffset>
                </wp:positionV>
                <wp:extent cx="933450" cy="3619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.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7.1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.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33875</wp:posOffset>
                </wp:positionH>
                <wp:positionV relativeFrom="paragraph">
                  <wp:posOffset>90170</wp:posOffset>
                </wp:positionV>
                <wp:extent cx="933450" cy="36195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.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7.1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.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92075</wp:posOffset>
                </wp:positionV>
                <wp:extent cx="0" cy="3429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25pt" to="378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92075</wp:posOffset>
                </wp:positionV>
                <wp:extent cx="0" cy="3429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25pt" to="81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1975</wp:posOffset>
                </wp:positionH>
                <wp:positionV relativeFrom="paragraph">
                  <wp:posOffset>74930</wp:posOffset>
                </wp:positionV>
                <wp:extent cx="933450" cy="36195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missi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5.9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miss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90775</wp:posOffset>
                </wp:positionH>
                <wp:positionV relativeFrom="paragraph">
                  <wp:posOffset>74930</wp:posOffset>
                </wp:positionV>
                <wp:extent cx="933450" cy="36195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.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5.9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.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33875</wp:posOffset>
                </wp:positionH>
                <wp:positionV relativeFrom="paragraph">
                  <wp:posOffset>74930</wp:posOffset>
                </wp:positionV>
                <wp:extent cx="933450" cy="36195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missi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5.9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miss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</wp:posOffset>
                </wp:positionV>
                <wp:extent cx="9144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85pt" to="188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14700</wp:posOffset>
                </wp:positionH>
                <wp:positionV relativeFrom="paragraph">
                  <wp:posOffset>23495</wp:posOffset>
                </wp:positionV>
                <wp:extent cx="10287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85pt" to="341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76835</wp:posOffset>
                </wp:positionV>
                <wp:extent cx="0" cy="3429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05pt" to="225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571500" cy="1028700"/>
                <wp:effectExtent l="4445" t="254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05pt" to="125.95pt,8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9100</wp:posOffset>
                </wp:positionH>
                <wp:positionV relativeFrom="paragraph">
                  <wp:posOffset>76835</wp:posOffset>
                </wp:positionV>
                <wp:extent cx="457200" cy="1028700"/>
                <wp:effectExtent l="4445" t="2540" r="444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05pt" to="368.95pt,8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0775</wp:posOffset>
                </wp:positionH>
                <wp:positionV relativeFrom="paragraph">
                  <wp:posOffset>59690</wp:posOffset>
                </wp:positionV>
                <wp:extent cx="933450" cy="36195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missi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.7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miss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61595</wp:posOffset>
                </wp:positionV>
                <wp:extent cx="0" cy="3429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85pt" to="225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62075</wp:posOffset>
                </wp:positionH>
                <wp:positionV relativeFrom="paragraph">
                  <wp:posOffset>44450</wp:posOffset>
                </wp:positionV>
                <wp:extent cx="3105150" cy="93345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rPr/>
                            </w:pPr>
                            <w:r>
                              <w:rPr/>
                              <w:t>Kontroll vizsgálatra rendelé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z ellátó osztály járóbeteg szakrendelé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áziorv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rületileg illetékes Tüdőgondozó Intéz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73.5pt;mso-wrap-distance-left:9.05pt;mso-wrap-distance-right:9.05pt;mso-wrap-distance-top:0pt;mso-wrap-distance-bottom:0pt;margin-top:3.5pt;mso-position-vertical-relative:text;margin-left:107.25pt;mso-position-horizontal-relative:text">
                <v:textbox>
                  <w:txbxContent>
                    <w:p>
                      <w:pPr>
                        <w:pStyle w:val="Szvegtrzs2"/>
                        <w:rPr/>
                      </w:pPr>
                      <w:r>
                        <w:rPr/>
                        <w:t>Kontroll vizsgálatra rendelés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z ellátó osztály járóbeteg szakrendelé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áziorv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rületileg illetékes Tüdőgondozó Intéz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Dokumentáci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</w:t>
        <w:tab/>
        <w:t>Lázlap: indikáció megjelenés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</w:t>
        <w:tab/>
        <w:t>Beleegyezési nyilatkozat kórházi kezelésbe: a páciens tájékoztatás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</w:t>
        <w:tab/>
        <w:t>Kórlap decursus: beavatkozás indicatiójának dokumentálás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</w:t>
        <w:tab/>
        <w:t>Altatásba (érzéstelenítésbe) beleegyező nyilatkoz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</w:t>
        <w:tab/>
        <w:t>Műtéti leírás rögzítés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</w:t>
        <w:tab/>
        <w:t>Ápolási lap: megfigyelés dokumentálás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</w:t>
        <w:tab/>
        <w:t>Szövettani vizsgálati felszólítá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</w:t>
        <w:tab/>
        <w:t>Szövettani vizsgálati lelet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szakmai protokoll érvényessége: 2008. december 3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i w:val="false"/>
        <w:b w:val="false"/>
        <w:iCs w:val="false"/>
        <w:bCs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b/>
      <w:bCs/>
      <w:u w:val="single"/>
    </w:rPr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2124" w:hanging="2124"/>
      <w:jc w:val="both"/>
    </w:pPr>
    <w:rPr/>
  </w:style>
  <w:style w:type="paragraph" w:styleId="Szvegtrzsbehzssal2">
    <w:name w:val="Szövegtörzs behúzással 2"/>
    <w:basedOn w:val="Normal"/>
    <w:qFormat/>
    <w:pPr>
      <w:ind w:left="1" w:hanging="1"/>
      <w:jc w:val="both"/>
    </w:pPr>
    <w:rPr/>
  </w:style>
  <w:style w:type="paragraph" w:styleId="Szvegtrzs2">
    <w:name w:val="Szövegtörzs 2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4:01:00Z</dcterms:created>
  <dc:creator>sinmik</dc:creator>
  <dc:description/>
  <dc:language>en-US</dc:language>
  <cp:lastModifiedBy>sinmik</cp:lastModifiedBy>
  <cp:lastPrinted>2005-06-13T12:14:00Z</cp:lastPrinted>
  <dcterms:modified xsi:type="dcterms:W3CDTF">2005-06-13T10:45:00Z</dcterms:modified>
  <cp:revision>17</cp:revision>
  <dc:subject/>
  <dc:title>PNEUMOTHORAX (légmell, PTX)</dc:title>
</cp:coreProperties>
</file>