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Egészségügyi Minisztérium szakmai protokollja</w:t>
      </w:r>
    </w:p>
    <w:p>
      <w:pPr>
        <w:pStyle w:val="Heading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rtális hypertensio</w:t>
      </w:r>
    </w:p>
    <w:p>
      <w:pPr>
        <w:pStyle w:val="Heading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Heading6"/>
        <w:rPr/>
      </w:pPr>
      <w:r>
        <w:rPr>
          <w:b/>
          <w:bCs/>
        </w:rPr>
        <w:t>Készítette:</w:t>
      </w:r>
      <w:r>
        <w:rPr/>
        <w:t xml:space="preserve"> A Sebészeti Szakmai Kollégium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I. Alapvető megfontoláso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Definíció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A portális hypertensio a véna portae rendszerében kórosan emelkedett nyomást (20 víz cm felett) jelent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Tünetek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ünetetek a májbetegség szerint általánosak, a portális hypertensio három fő szövődménye (varix vérzés, ascites, hypersplenia) szerint specifikusa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.</w:t>
        <w:tab/>
        <w:t>általános tünete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a májbetegség  külső tünetei</w:t>
      </w:r>
      <w:r>
        <w:rPr>
          <w:rFonts w:eastAsia="Times New Roman" w:cs="Times New Roman" w:ascii="Times New Roman" w:hAnsi="Times New Roman"/>
        </w:rPr>
        <w:t xml:space="preserve"> (a betegség súlyosságától függő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ípusos testkonfiguráció: vékony lábak, karok, csökkent izomtömeg, megnövekedett haskörfogat (ascit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érfiakon) feminin jelleg,gynecomas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ágult vénák a köldök körül (caput medusae), pók naevusok, erythema palmare et plantare, májszag (foetor ex ore), bőr alatti vérzések (petechia, suffusio), icteru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idegrendszeri tün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ordiánciós zavarok, peripherias neuropathia,flapping tremor, enkephalopath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</w:t>
        <w:tab/>
        <w:t>specifikus tünete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Varix vérzés tünetei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érzés hel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ális hypertensioban megtalálható portosystémás kollaterálisok bármelyike vérezhet, leggyakoribb (95-99%) a gastrooesophagealis átmenetben lévő nyelőcsővisszerek vérzése.Kb.5%-ban subcardialis illetve fornix varixo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ün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gy mennyiségű friss, részben alvadékos vér hányása, vagy mela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őfordulhat csak mela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vérzéssel párhuzamosan illetve azt követően jelentkező illetve fokozódó máj elégtelenség tünete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sci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álló helyzetben  körte alakú haskonfiguráció, vagy feszülő asci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pogtatható  vagy ballotálható szabad hasi folyadé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öldöksérv, vagy lágyéksérvben hasví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fal feszülő fénylő, elvékonyodott bőr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tósan fennálló feszülő ascites esetén köldök és a szemérem domb között ödémás enyhe bőrpírral kísért subcután hasvízgyül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yperspl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58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pintható, megnagyobbodott, kemény lép, csökkent sejtszám,(fvs&lt; 2G/liter, thrombocyta&lt; 40G/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58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őr alatti vérzések, nyálkahártya vérzés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akori infectiok, intercurrens megbetegedések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A betegség leír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a.</w:t>
        <w:tab/>
        <w:t>A portális hypertensio formá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90" w:hanging="119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hepatikus blok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1" w:leader="none"/>
        </w:tabs>
        <w:ind w:left="1361" w:hanging="9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elzáródás a máj előtti szakaszon a véna portae területén fordul elő. Lehet konnatális portafejlődési rendellenesség, hasi gyulladást követő másodlagos véna portae thrombózis, sérülés, daganat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ahepatikus blokk:</w:t>
      </w:r>
    </w:p>
    <w:p>
      <w:pPr>
        <w:pStyle w:val="WWBodyText2"/>
        <w:numPr>
          <w:ilvl w:val="0"/>
          <w:numId w:val="0"/>
        </w:numPr>
        <w:ind w:left="851" w:hanging="0"/>
        <w:rPr/>
      </w:pPr>
      <w:r>
        <w:rPr/>
        <w:t>-</w:t>
        <w:tab/>
        <w:t>a máj szerkezetének átalakulása következtében létre jövő ellenállás fokozódás. Májcirrhozisra jellemz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hepatikus blok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61" w:hanging="9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elzáródás a máj és a véna cava inferior közötti szakaszon jön létre, (véna hepatica elzáródás vagy fejődési rendellenesség: Budd-Chiari syndroma, véna cava vele született vagy szerzett szűkülete, vagy részleges thrombózisa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</w:t>
        <w:tab/>
        <w:t>Pathofiziológiai háttér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keringés akadályozottsága következtében megemelkedett venás nyomás hatására megnyílnak a fiziológiás portosystémás collaterálisok, illetve új vénás összeköttetések alakulnak ki a portalis és a nagyvérköri vénás rendszer között. Többnyire károsodott a májműködés (májcirrhozis), ritkán megtartott (schistosomiasis, prehepatcus block)</w:t>
      </w:r>
    </w:p>
    <w:p>
      <w:pPr>
        <w:pStyle w:val="Normal"/>
        <w:ind w:left="851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.</w:t>
        <w:tab/>
        <w:t>vénás collaterálisok kialakulása  a portalis és a systemás vénás rendszer között (gastroesophageális junctio, retroperitoneum, köldök-, lép-, végbél körül, kivételesen a bélrendszerben létrejött korábbi összenövések területén).</w:t>
      </w:r>
    </w:p>
    <w:p>
      <w:pPr>
        <w:pStyle w:val="Normal"/>
        <w:ind w:left="851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.</w:t>
        <w:tab/>
        <w:t>ascites</w:t>
      </w:r>
    </w:p>
    <w:p>
      <w:pPr>
        <w:pStyle w:val="Normal"/>
        <w:ind w:left="851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</w:t>
        <w:tab/>
        <w:t>hyperspl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.</w:t>
        <w:tab/>
        <w:t>Előfordulás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yarországon évente kb. 6500-7000 beteg hal meg krónikus májbetegségben, a halálok az esetek több, mint 50%-ban gasztrointesztinális vérzés vagy ennek következtében kialakult májelégtelenség. A májzsugor előfordulásának gyakorisága Magyarországon kb. 160/10.000 lakos. Ez a gyakoriság 2,5-szerese az EU-i előfordulásnak.. Magyarországon a férfi:nő arány 3:1. Leggyakoribb előfordulása 35-65 év közöt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Kiváltó tényezők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hypertensio leggyakoribb oka - ha a Föld egész lakosságát tekintjük - a schistosomiasis. Magyarországon (USA, illetve EU) a leggyakoribb kórok az alkoholos eredetű májzsugor, mely az előforduló esetek 70-80%- ért felelős. A „B és C” vírus okozta krónikus hepatitis illetve következményes májzsugor pontos előfordulása nem ismert, feltehető az alkoholos eredetű májzsugoros esetek jelentős részében a vírus kóroki szerepe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imer biliáris cirrhozis, a vele született májfibrózis illetve a véna portae elzáródása ritka oknak tartható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II. Diagnózis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Anamnezis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hypertensio okától függően különböző leh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86" w:hanging="78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jcirrhozis </w:t>
      </w:r>
    </w:p>
    <w:p>
      <w:pPr>
        <w:pStyle w:val="WWBodyTextIndent2"/>
        <w:numPr>
          <w:ilvl w:val="0"/>
          <w:numId w:val="0"/>
        </w:numPr>
        <w:ind w:left="426" w:hanging="0"/>
        <w:rPr/>
      </w:pPr>
      <w:r>
        <w:rPr/>
        <w:t>a májbetegség előző (belgyógyászati) kezelésének adatai, alkohol fogyasztás, korábbi virushepatit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hepaticus block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öbbnyire gyermekkorban: köldökvéna katéterezés, perinatalis vércsere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nőttkorban: hasi gyulladásos folyamatok, appendicitis, pylephlebiti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. Fizikális 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otálható vagy kopogtatható ascit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nagyobbodott éles szélű, egyenetlen felszínű máj, vagy nem tapintható máj ( előrehaladott májzsugor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pintható lé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chycardia, filiformis pulzu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koholos cardiomyopathia jele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őrtünetek, testkonfiguráció, hormonalis dysfunkció jelei (ld előbb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 Diagnosztikai vizsgálato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.</w:t>
        <w:tab/>
        <w:t>Laboratóriumi j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lkedett bilirubin (direkt és indirekt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csony összfehérje és különösen albumi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lkedett tranzamináze, (GOT, GP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elkedett transzport enzimek, (AP, yGT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ökkent cholinestera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patitis vírus markerek (esetleges) jelenlé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zűkült vesefunkció, (esetle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csony fehérvérsejt-, thrombocyta és vvs szá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ökkent alvadási faktorok illetve prothrombin szin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</w:t>
        <w:tab/>
        <w:t>Májbetegség súlyosságának megítél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méterek: általános állapot, ascites, tudati állapot, se. albumin, Prothrombin szint, seb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ld szerint: A,B,C (nem értékeli a paraméterek kombinációs lehetőségeit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gh szerint: 6-18 pont A paraméterek súlyossága szerint 1-3 fokozat, a számok összege. Megfeleltethető a Child féle beosztásnak, annál használhatóbb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.</w:t>
        <w:tab/>
        <w:t>Képalkotó vizsgálatok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H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áj állapotának leírása,fokozott reflektivitás, cirrhozis jelei,regenerációs göbök. Leírhatja a tágult collateralisokat,a vena portae cavernosus transformációját stb.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H-Doppler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keringés irányának meghatározása,esetleges v.hepatica, v.portae thrombosis leírás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.)</w:t>
        <w:tab/>
        <w:t>Felső endoscop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hypertensioban fennálló esetleges nyelőcső varicositas bizonyítására, a vérzés kockázatának  megítélésé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4. Kiegészítő vizsgálatok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UH vizsgálatot felülmúlja a máj parenchyma állapotának megítélésében. Elsősorban az esetleges tumor gyanú felvetésére alkalmas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iografia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ansjugularis vena hepatica katéterezés alkalmas a sinusoidalis nyomás mérésére. A vizsgálat nem tartozik a rutin eljárások közé. Alkalmas a transjugularis stent behelyezésér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indirect mesentericoportografia nem rutin eljárás. Portosystemás shunt műtét előtt hasznos lehet a splanchnicus venas anatomia leírásár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Májbiopsia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ak a terápia megválasztást eldöntő kérdés megválaszol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mor, májtranszplantáció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differenciáldiagnosztika: regenerációs göb elkülönítése a primere HCC-től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áj scintigráf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m rutinvizsgálat,egyéb gócos májbetegsége elkülönítésére:pl.FNH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Elkülönítő kórisme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T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 esetleges intrahepaticus malignus tumor felismerésére.</w:t>
      </w:r>
    </w:p>
    <w:p>
      <w:pPr>
        <w:pStyle w:val="Heading8"/>
        <w:numPr>
          <w:ilvl w:val="0"/>
          <w:numId w:val="0"/>
        </w:numPr>
        <w:ind w:hanging="0"/>
        <w:rPr/>
      </w:pPr>
      <w:r>
        <w:rPr/>
        <w:t>Endoscopi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yéb felső gastrointestinalis vérzésforrás elkülönítésé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6. Diagnosztikai algoritmusok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</w:t>
        <w:tab/>
        <w:t>májcirrhosis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képalkotó vizsgálatok (UH, CT)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portális keringés mérése (UH doppler, angio CT)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portális nyomás mérése (transzjuguláris véna hepatica katéterezé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</w:t>
        <w:tab/>
        <w:t>Ascit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1" w:leader="none"/>
        </w:tabs>
        <w:ind w:left="1361" w:hanging="9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zikális vizsgál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1" w:leader="none"/>
        </w:tabs>
        <w:ind w:left="1361" w:hanging="9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i U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1" w:leader="none"/>
        </w:tabs>
        <w:ind w:left="1361" w:hanging="9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nkció: alacsony fehérje tartalom, baktérium? (SPB: spontán bakteriális peritonitis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</w:t>
        <w:tab/>
        <w:t>Hypersp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9" w:leader="none"/>
        </w:tabs>
        <w:ind w:left="1219" w:hanging="7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atóriumi jelek és klinikai tünetek (lásd korábba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  <w:t>III. Kezelé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 Varixvé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ális hypertensiohoz társuló varixvérzés 95%-ban a nyelőcső alsó harmadából kb. 5%-ban subcardialis, illetve fundus visszerekből származik. A típusos helyzet tehát a nyelőcső varixvérzés. Ennek ellátási rendszere az 1. ábrán látható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kezelési algoritmus lényege  hogy amennyiben igen nagy valószínűséggel a vérzés varix eredetű - erre a klinikai tünetek és az anamnézis nagy biztonsággal utalnak – a vérzés okának tisztázásását (endoszkópia) megelőzi a keringés stabilizálása ballon tamponáddal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.</w:t>
        <w:tab/>
        <w:t>Ballon tamponá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8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kemore szonda: két ballon: egy nyelőcső ,egy gyomor. A megfelelő tamponáláshoz csak a gyomorballon felfúvása szükséges 100-120 ml vízz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8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ton szonda: egy körte alakú ballon, felfúvásához 120-150 ml víz szükséges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llon tamponád hatékonysága csak akkor érvényesül ha húzásra helyezzük (0,5-1kg). A tamponád időtartama 6-8 ór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</w:t>
        <w:tab/>
        <w:t>„Vasoaktív” gyógyszeres kezelés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Elsősorban a somastostatin (vagy származékai) használható, pressoraminok mellékhatásaik miatt kevésbé ajánlhatók. A somatostatin alkalmazása 3 napig javallt. Hatása csak kiegészítő jellegű. 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A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.</w:t>
        <w:tab/>
        <w:t>Endoszkópos kezelés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yelőcső: sclerotizáció:1%-os polidocanol: 20-25ml maximum, vagy gumigyűrű ligatúra 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cardialis terület: sclerotizáció (cyanoakrylat), vagy endoclip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Az endoszkópos kezelés 5-7naponta történik a visszerek végleges elzáródásáig. Újravérzés esetén 5 napon belül ismételt endoszkópos kezelés végzése nem ajánlott a várható gyulladásos szövődmények miatt. Endoszkópos kezelés után ismétlődő vagy a kezelés ellenére folytatódó vérzés átmenetileg ballon tamponáddal szüntethető. </w:t>
      </w:r>
      <w:r>
        <w:rPr>
          <w:rFonts w:eastAsia="Times New Roman" w:cs="Times New Roman" w:ascii="Times New Roman" w:hAnsi="Times New Roman"/>
          <w:i/>
          <w:iCs/>
        </w:rPr>
        <w:t>Életmentő céllal</w:t>
      </w:r>
      <w:r>
        <w:rPr>
          <w:rFonts w:eastAsia="Times New Roman" w:cs="Times New Roman" w:ascii="Times New Roman" w:hAnsi="Times New Roman"/>
        </w:rPr>
        <w:t xml:space="preserve">, műtét jöhet szóba. </w:t>
      </w:r>
      <w:r>
        <w:rPr>
          <w:rFonts w:eastAsia="Times New Roman" w:cs="Times New Roman" w:ascii="Times New Roman" w:hAnsi="Times New Roman"/>
          <w:b/>
          <w:bCs/>
        </w:rPr>
        <w:t>(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Figyelmeztetés:</w:t>
      </w:r>
      <w:r>
        <w:rPr>
          <w:rFonts w:eastAsia="Times New Roman" w:cs="Times New Roman" w:ascii="Times New Roman" w:hAnsi="Times New Roman"/>
        </w:rPr>
        <w:t xml:space="preserve"> a nyelőcső varixvérzés minden esetben kezelést és folyamatos gondozást igényel. A spontán szűnő esetekben is endoszkópos kezelés indokolt. A sikeres endoszkópos kezelést követően a betegek szakrendelésen történő ellenőrzése szükséges. A varixok kiújulása esetén ismételt endoszkópos kezelés. Az ellenőrzés gyakorisága 3 (6 havonta). /lásd 2. számú ábrát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.)</w:t>
        <w:tab/>
        <w:t>Akut műtéti megol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TIPS: hatása lényegében a portosystemas shuntműtétekével azonos, kockázata és morbiditása kisebb (5-10%) sikeressége 80-85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Devascularisaticus műtétek: a műtét lényegi eleme a hasi nyelőcső valamint a gyomor felső 2/3-nak teljes skeletizálása és devaszkularizációja. Kiegészíthető nyelőcső transsectioval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068" w:leader="none"/>
        </w:tabs>
        <w:ind w:left="426" w:hanging="0"/>
        <w:jc w:val="both"/>
        <w:rPr/>
      </w:pPr>
      <w:r>
        <w:rPr/>
        <w:t>-</w:t>
        <w:tab/>
        <w:t xml:space="preserve">Nyelőcső transsectio: csak a devaskularizációs műtét részeként jön szóba, önmagában nem eredményes. Megfelelő devascularizáció esetén javallata vitatható. </w:t>
      </w:r>
      <w:r>
        <w:rPr>
          <w:b/>
          <w:bCs/>
        </w:rPr>
        <w:t>(B)</w:t>
      </w:r>
      <w:r>
        <w:rPr/>
        <w:t xml:space="preserve"> Körvarrógép alkalmazása gastrotomias nyíláson keresztül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068" w:leader="none"/>
        </w:tabs>
        <w:ind w:left="426" w:hanging="0"/>
        <w:jc w:val="both"/>
        <w:rPr/>
      </w:pPr>
      <w:r>
        <w:rPr/>
        <w:tab/>
        <w:t>A devascularizáció (és transsectio) műtétjét Nissen fundoplikációval fejezzük be. Szükség szerint felmerülhet pyloromyotomia is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>-</w:t>
        <w:tab/>
        <w:t xml:space="preserve">Portosystemas shunt műtétek: Sürgősségel shunt műtét általában nem végzendő. Vérzéscsökkentő hatása kisebb mint a devascularizációs műtéteké. </w:t>
      </w:r>
      <w:r>
        <w:rPr>
          <w:rFonts w:eastAsia="Times New Roman" w:cs="Times New Roman" w:ascii="Times New Roman" w:hAnsi="Times New Roman"/>
          <w:b/>
          <w:bCs/>
        </w:rPr>
        <w:t>(B)</w:t>
      </w:r>
      <w:r>
        <w:rPr>
          <w:rFonts w:eastAsia="Times New Roman" w:cs="Times New Roman" w:ascii="Times New Roman" w:hAnsi="Times New Roman"/>
        </w:rPr>
        <w:t xml:space="preserve"> Amennyiben mégis ilyen beavatkozásra kerül sor, selectív vagy semiselectiv műtét végzendő: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Splenorenális (centralis vagy distalis) shunt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  <w:tab/>
        <w:t>Mesentericocavalis interpositios shunt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Elektív műtétek a portalis hypertensio (tünetek) kezelésér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a.</w:t>
        <w:tab/>
        <w:t>Portalis hypertensio</w:t>
      </w:r>
      <w:r>
        <w:rPr>
          <w:rFonts w:eastAsia="Times New Roman" w:cs="Times New Roman" w:ascii="Times New Roman" w:hAnsi="Times New Roman"/>
        </w:rPr>
        <w:t xml:space="preserve"> (a kórkép ténye önmagában nem igényel műtétet)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Választott shuntműtét: recidiváló,vérző nyelőcsővaricositas vérzésmentes időszakban történő kezelésére (esetleg ascites kezelésér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devascularisatios műtétek:javallat mint fent (kivéve ascite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</w:t>
        <w:tab/>
        <w:t>Ascites sebészi kezelés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ógyszeres therapiára resistens ascites. A gyógyszeres kezelés akkor tekinthető eredménytelennek, ha pihenés, só és folyadék megvonás valamint orális diuretikumok szedése, teljes alkohol absztinencia mellet a hasvíz nem üríthető k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kísérhető 1-2 alkalommal közepes mennyiségű ascites lebocsájtás mely hatására a vizelet ürítés elindulhat, és az ascites gyógyszeresen kezelhetővé válik. Az ismételt ascites punkciók nem tekinthetők a gyógyszerre nem reagáló hasvízkór adekvát kezelésének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űtéti megoldás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Peritoneovenosus shunt </w:t>
      </w:r>
      <w:r>
        <w:rPr>
          <w:rFonts w:eastAsia="Times New Roman" w:cs="Times New Roman" w:ascii="Times New Roman" w:hAnsi="Times New Roman"/>
          <w:b/>
          <w:bCs/>
          <w:i/>
          <w:iCs/>
        </w:rPr>
        <w:t>(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űtét feltétele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/>
      </w:pPr>
      <w:r>
        <w:rPr>
          <w:rFonts w:eastAsia="Times New Roman" w:cs="Times New Roman" w:ascii="Times New Roman" w:hAnsi="Times New Roman"/>
        </w:rPr>
        <w:t xml:space="preserve">baktériummentes hasvíz, kompenzált májműködés (sebi &lt;50 </w:t>
      </w:r>
      <w:r>
        <w:rPr>
          <w:rFonts w:eastAsia="Times New Roman Greek" w:cs="Times New Roman Greek" w:ascii="Times New Roman Greek" w:hAnsi="Times New Roman Greek"/>
        </w:rPr>
        <w:t>μmol /liter</w:t>
      </w:r>
      <w:r>
        <w:rPr>
          <w:rFonts w:eastAsia="Times New Roman" w:cs="Times New Roman" w:ascii="Times New Roman" w:hAnsi="Times New Roman"/>
          <w:i/>
          <w:iCs/>
        </w:rPr>
        <w:t xml:space="preserve">, </w:t>
      </w:r>
      <w:r>
        <w:rPr>
          <w:rFonts w:eastAsia="Times New Roman" w:cs="Times New Roman" w:ascii="Times New Roman" w:hAnsi="Times New Roman"/>
        </w:rPr>
        <w:t>protrombin &gt; 50%) a beteg együttműködési készsé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ültethető shunt típusok: Denver vagy LeVee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36" w:hanging="936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Shunt műtét vagy TIPS </w:t>
      </w:r>
      <w:r>
        <w:rPr>
          <w:rFonts w:eastAsia="Times New Roman" w:cs="Times New Roman" w:ascii="Times New Roman" w:hAnsi="Times New Roman"/>
          <w:b/>
          <w:bCs/>
          <w:i/>
          <w:iCs/>
        </w:rPr>
        <w:t>(B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" w:leader="none"/>
        </w:tabs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edménye kétséges. Elsősorban portocavalis - vagy mesentericocavalis interpositios shunt jön szób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10" w:hanging="5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Saphenoperitoenalis shunt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ísérleti jellegűnek tekinthető. Elsősorban olyan esetekben javallt, ahol a peritoneovenosus shunt elzáródott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c.</w:t>
        <w:tab/>
        <w:t>Hypersplenia</w:t>
      </w:r>
      <w:r>
        <w:rPr>
          <w:rFonts w:eastAsia="Times New Roman" w:cs="Times New Roman" w:ascii="Times New Roman" w:hAnsi="Times New Roman"/>
        </w:rPr>
        <w:t xml:space="preserve"> (portális hypertensiohoz társult forma) műtéti kezelése: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tkán alakul ki olyan súlyos formája mely műtétet javall. A lép eltávolítása csak haematológiai szakorvosi javallat alapján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ép eltávolítás mellett minden esetben a portális hypertensiot csökkentő shunt műtét: splenorenalis shunt is elvégzendő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ép eltávolítását a megfelelő haemophyllus influenzae vakcináció előzi meg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IV. Rehabilitáció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Heading2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V. Gondozás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rtalis hypertensio valamennyi tárgyalt szövődményének ellátása után a betegek rendszeres gondozásra szorulnak. Főbb szempontok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Nyelőcsővaricosita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A beteg élete végéig tartó, 3-6 havonta történő endoszkópos kontrollvizsgálat a recidív varicositas felfedésére. Szükség szerint (min. II. fokú varicositas) endoscopos kezelés szükséges. Ismétlődő vérzések esetén választott időben műtét (devascularisatio ,vagy portosystemás shunt) javasolt. A májműködés progrediáló decompensatioja </w:t>
      </w:r>
      <w:r>
        <w:rPr>
          <w:rFonts w:eastAsia="Times New Roman" w:cs="Times New Roman" w:ascii="Times New Roman" w:hAnsi="Times New Roman"/>
          <w:i/>
          <w:iCs/>
        </w:rPr>
        <w:t>májtranszplantáció javallatát</w:t>
      </w:r>
      <w:r>
        <w:rPr>
          <w:rFonts w:eastAsia="Times New Roman" w:cs="Times New Roman" w:ascii="Times New Roman" w:hAnsi="Times New Roman"/>
        </w:rPr>
        <w:t xml:space="preserve"> jelent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A kezelt betegek számára a tartós </w:t>
      </w:r>
      <w:r>
        <w:rPr>
          <w:rFonts w:eastAsia="Times New Roman Greek" w:cs="Times New Roman Greek" w:ascii="Times New Roman Greek" w:hAnsi="Times New Roman Greek"/>
        </w:rPr>
        <w:t>nemspecifikus β-blokkol</w:t>
      </w:r>
      <w:r>
        <w:rPr>
          <w:rFonts w:eastAsia="Times New Roman" w:cs="Times New Roman" w:ascii="Times New Roman" w:hAnsi="Times New Roman"/>
        </w:rPr>
        <w:t>ó szedése a varixvérzés megelőzése céljából javasolt (A)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Ascites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itoneovenosus shunt beültetése után tartós anticoagulatio (kumarin származék) beállításának, a shunt átjárhatóságának ellenőrzése, szükség szerint rekanalizációja. Láz, septicus tünetek fellépésekor a shunt sürgős eltávolítása. (A) Sebészileg (is) kezelhetetlenné váló ascites esetén májátülteté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Splenectomi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patológiai és haematológiai ellenőrzés javasol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7"/>
        <w:rPr/>
      </w:pPr>
      <w:r>
        <w:rPr/>
        <w:t>VI. Irodalomjegyzé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hasin D.K., Siyad I.: Variceal bleeding and portal hypertension: new lights on old horizon. Endoscopy.  2004, 2:120-9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ecker E.  Heller J.  Appenrodt B. et al.:Gastrointestinal bleeding in portal hypertension in liver cirrhosis. Ztschft  Gastroenterol. 2005,43:35-46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sch J., Garcia-Pagan J.C.: Prevention of variceal rebleeding. Lancet.  2003, 9361:952-4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yer T.D.: Transjugular intrahepatic portosystemic shunt: current status. Gastroenterology.  2003, 6:1700-10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yer T.D., Natural history of portal hypertension. Clin. in Liver Dis. 1997,1:31-44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ar K.M., Sanyal A.J.:Portal hypertensive bleeding.Gastroenterol. Clin. N Amer.  2003,4:1079-105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ttam D.R., Clark R. et al: Duodenal varices: a novel treatment and literature review. Amer. Surg..  2002, 5:407-9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corsell A., Garcia-Pagan J.C. et al: Assessment of portal hypertension in humans. Clin. Liver Dis.  2001,3:575-89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'Amico G.:The role of vasoactive drugs in the treatment of oesophageal varices. 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xpert Opinion  Pharmacother.  2004,2:349-60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 Franchis R.  Dell'Era A.  Iannuzzi F.: Diagnosis and treatment of portal hypertension.Dig.Liver Dis.  2004:36:787-98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himan R.K., Chawla Y. et al: Non-cirrhotic portal fibrosis (idiopathic portal hypertension): experience with 151 patients and a review of the literature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J. Gastroenterol.Hepatol.  2002,1:6-16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orucci S., Antonelli E. et al: Treatment of portal hypertension with NCX-1000, a liver-specific NO donor. Cardiovasc. Drug Rev.  2004,2:135-46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ce N.D.,Bhattacharya K.:Pharmacologic therapy of portal hypertension and variceal hemorrhage. Clin.Liver Dis.  1997,1:59-75,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llert C., Fischer L.: Liver transplantation in patients with liver cirrhosis and esophageal bleeding.Langenbecks Arch. Surg.  2003,3:150-4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annitti D.A., Henderson J.M.:The role of surgery in the treatment of portal hypertension. Clin.Liver Dis. 1997,1:99-114, 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nssen H.L.: Changing perspectives in portal vein thrombosis. Scand.J. Gastroenterol. Suppl.  2000,232:69-73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nsen D.M.: Endoscopic screening for varices in cirrhosis: findings, implications, and outcomes. Gastroenterology.  2002, 6:1620-30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ta J., Hulek P. et al: Management of acute variceal bleeding. Dig. Dis. 2003. 1:6-15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cCormick P.A., Murphy K.M.: Splenomegaly, hypersplenism and coagulation abnormalities in liver disease. Best Pract. Res. Clin. Gastroenterol.  2000,6:1009-31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ozco H., Mercado M.A.et al: Current role of surgery for the treatment of portal hypertension. Ann. Hepatol.  2002, 4:175-8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ado B., Kamath P.S.: Transjugular intrahepatic portosystemic shunts: an update. Liver Transpl.  2003, 3:207-17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sle M., Grandt D.: TIPS,an update.Best Practice &amp; Res.Clin. Gastroenterol.  2004, 1: 99-123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yan B.M., Stockbrugger RW. et al:A pathophysiologic, gastroenterologic, and radiologic approach to the management of gastric varices. Gastroenterology.  2004,4:1175-89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monakis DN.  Triantos CK.  Thalheimer U.et al.:Management of portal hypertension. Postgrad. Med.J. 2004, 80:634-41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rin S.K., Kapoor D.: Non-cirrhotic portal fibrosis: current concepts and management. J. Gastroenterol. Hepatol.  2002, 5:526-34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uster M.J.: Complications of liver cirrhosis: portal hypertension, gastroesophageal varices and ascites. Schweiz. Rsch. Med. Prax.  2003,35:1427-34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wald S., Mendoza G. et al: Variceal bleeding and portal hypertension: has there been any progress in the last 12 months? Endoscopy.  2003,2:136-44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lheimer U., Mela M. et al: Targeting portal pressure measurements: a critical reappraisal. Hepatology.  2004, 2:286-90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n Buuren H.R., ter Borg PC.:Transjugular intrahepatic portosystemic shunt (TIPS): indications and long-term patency. Scand. J.Gastroenterol. Suppl.  2003, 239:100-4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lavianos P., Westaby D.: Management of acute variceal haemorrhage. Eur. J. Gastroenterol.Hepatol.  2001,4:335-42,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lff M., Hirner A.:Current state of portosystemic shunt surgery.Langenbecks Arch. Surg. 2003, 3:141-9,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hou G.W., Tao Z.Y. et al: Reasonable choice of surgical procedures for patients with portal hypertension. Hepatobil. Pancr. Dis. Internat.  2003,3:330-3,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7"/>
        <w:rPr/>
      </w:pPr>
      <w:r>
        <w:rPr/>
        <w:t>VII. Mellékle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 ábra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troesophagealis varixvérzés ellátás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BodyText21"/>
        <w:rPr>
          <w:sz w:val="20"/>
          <w:szCs w:val="20"/>
        </w:rPr>
      </w:pPr>
      <w:r>
        <w:rPr>
          <w:sz w:val="20"/>
          <w:szCs w:val="20"/>
        </w:rPr>
        <w:t>Varixruptura (típusos klinikai tünetek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6705</wp:posOffset>
                </wp:positionH>
                <wp:positionV relativeFrom="paragraph">
                  <wp:posOffset>148590</wp:posOffset>
                </wp:positionV>
                <wp:extent cx="0" cy="134620"/>
                <wp:effectExtent l="69850" t="9652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1.7pt" to="224.15pt,2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vérzéses shock kezelés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37505</wp:posOffset>
                </wp:positionH>
                <wp:positionV relativeFrom="paragraph">
                  <wp:posOffset>60325</wp:posOffset>
                </wp:positionV>
                <wp:extent cx="0" cy="76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.75pt" to="428.15pt,6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70705</wp:posOffset>
                </wp:positionH>
                <wp:positionV relativeFrom="paragraph">
                  <wp:posOffset>60325</wp:posOffset>
                </wp:positionV>
                <wp:extent cx="1066800" cy="0"/>
                <wp:effectExtent l="0" t="70485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.75pt" to="428.1pt,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3505</wp:posOffset>
                </wp:positionH>
                <wp:positionV relativeFrom="paragraph">
                  <wp:posOffset>441325</wp:posOffset>
                </wp:positionV>
                <wp:extent cx="0" cy="990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4.75pt" to="8.15pt,1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Ballontamponad (6-8 ó), vasoaktív gyógysze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6705</wp:posOffset>
                </wp:positionH>
                <wp:positionV relativeFrom="paragraph">
                  <wp:posOffset>-9525</wp:posOffset>
                </wp:positionV>
                <wp:extent cx="0" cy="149225"/>
                <wp:effectExtent l="69850" t="81915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-0.75pt" to="224.15pt,1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142875</wp:posOffset>
                </wp:positionV>
                <wp:extent cx="990600" cy="152400"/>
                <wp:effectExtent l="0" t="5080" r="508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25pt" to="182.1pt,23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08705</wp:posOffset>
                </wp:positionH>
                <wp:positionV relativeFrom="paragraph">
                  <wp:posOffset>191770</wp:posOffset>
                </wp:positionV>
                <wp:extent cx="838200" cy="228600"/>
                <wp:effectExtent l="5080" t="5080" r="6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5.1pt" to="350.1pt,33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505</wp:posOffset>
                </wp:positionH>
                <wp:positionV relativeFrom="paragraph">
                  <wp:posOffset>66675</wp:posOffset>
                </wp:positionV>
                <wp:extent cx="2209800" cy="0"/>
                <wp:effectExtent l="508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5.25pt" to="182.1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endoszkópos kezelé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56305</wp:posOffset>
                </wp:positionH>
                <wp:positionV relativeFrom="paragraph">
                  <wp:posOffset>11430</wp:posOffset>
                </wp:positionV>
                <wp:extent cx="0" cy="439420"/>
                <wp:effectExtent l="70485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0.9pt" to="272.15pt,35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érzés megáll</w:t>
        <w:tab/>
        <w:tab/>
        <w:tab/>
        <w:tab/>
        <w:tab/>
        <w:tab/>
        <w:tab/>
        <w:tab/>
        <w:t>újravérzés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41705</wp:posOffset>
                </wp:positionH>
                <wp:positionV relativeFrom="paragraph">
                  <wp:posOffset>26670</wp:posOffset>
                </wp:positionV>
                <wp:extent cx="0" cy="262255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.1pt" to="74.15pt,2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85105</wp:posOffset>
                </wp:positionH>
                <wp:positionV relativeFrom="paragraph">
                  <wp:posOffset>75565</wp:posOffset>
                </wp:positionV>
                <wp:extent cx="152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5.95pt" to="428.1pt,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6305</wp:posOffset>
                </wp:positionH>
                <wp:positionV relativeFrom="paragraph">
                  <wp:posOffset>109220</wp:posOffset>
                </wp:positionV>
                <wp:extent cx="990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8.6pt" to="350.1pt,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5 napon belül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56305</wp:posOffset>
                </wp:positionH>
                <wp:positionV relativeFrom="paragraph">
                  <wp:posOffset>158115</wp:posOffset>
                </wp:positionV>
                <wp:extent cx="1143000" cy="301625"/>
                <wp:effectExtent l="0" t="5080" r="508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2.45pt" to="362.1pt,36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51705</wp:posOffset>
                </wp:positionH>
                <wp:positionV relativeFrom="paragraph">
                  <wp:posOffset>158115</wp:posOffset>
                </wp:positionV>
                <wp:extent cx="0" cy="225425"/>
                <wp:effectExtent l="69850" t="5715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2.45pt" to="374.15pt,3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5 napon tú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03705</wp:posOffset>
                </wp:positionH>
                <wp:positionV relativeFrom="paragraph">
                  <wp:posOffset>102870</wp:posOffset>
                </wp:positionV>
                <wp:extent cx="914400" cy="207645"/>
                <wp:effectExtent l="635" t="1714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8.1pt" to="206.1pt,2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>kontroll endoszkóp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0705</wp:posOffset>
                </wp:positionH>
                <wp:positionV relativeFrom="paragraph">
                  <wp:posOffset>8890</wp:posOffset>
                </wp:positionV>
                <wp:extent cx="304800" cy="152400"/>
                <wp:effectExtent l="635" t="133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.7pt" to="68.1pt,12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8890</wp:posOffset>
                </wp:positionV>
                <wp:extent cx="228600" cy="152400"/>
                <wp:effectExtent l="5080" t="3365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0.7pt" to="110.1pt,1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3505</wp:posOffset>
                </wp:positionH>
                <wp:positionV relativeFrom="paragraph">
                  <wp:posOffset>87630</wp:posOffset>
                </wp:positionV>
                <wp:extent cx="2286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6.9pt" to="26.1pt,6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>varix van</w:t>
        <w:tab/>
        <w:t>varix nincs</w:t>
        <w:tab/>
        <w:tab/>
        <w:t>vérzés megáll</w:t>
        <w:tab/>
        <w:tab/>
        <w:tab/>
        <w:t>vérzé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27505</wp:posOffset>
                </wp:positionH>
                <wp:positionV relativeFrom="paragraph">
                  <wp:posOffset>20955</wp:posOffset>
                </wp:positionV>
                <wp:extent cx="0" cy="152400"/>
                <wp:effectExtent l="69850" t="7874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.65pt" to="128.15pt,1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51705</wp:posOffset>
                </wp:positionH>
                <wp:positionV relativeFrom="paragraph">
                  <wp:posOffset>20955</wp:posOffset>
                </wp:positionV>
                <wp:extent cx="0" cy="30480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.65pt" to="374.15pt,2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>emiss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27505</wp:posOffset>
                </wp:positionH>
                <wp:positionV relativeFrom="paragraph">
                  <wp:posOffset>41910</wp:posOffset>
                </wp:positionV>
                <wp:extent cx="0" cy="152400"/>
                <wp:effectExtent l="69850" t="7874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3.3pt" to="128.15pt,1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3 hónap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>MŰTÉ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7505</wp:posOffset>
                </wp:positionH>
                <wp:positionV relativeFrom="paragraph">
                  <wp:posOffset>167005</wp:posOffset>
                </wp:positionV>
                <wp:extent cx="0" cy="152400"/>
                <wp:effectExtent l="69850" t="7874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3.15pt" to="128.15pt,25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>kontroll endoszkóp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devascularisati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>GONDOZÁS</w:t>
        <w:tab/>
        <w:tab/>
        <w:tab/>
        <w:tab/>
        <w:tab/>
        <w:tab/>
        <w:t>(decompr.shunt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2.ábr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lenőrzés endoszkópos kezelés utá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arixruptur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2905</wp:posOffset>
                </wp:positionH>
                <wp:positionV relativeFrom="paragraph">
                  <wp:posOffset>72390</wp:posOffset>
                </wp:positionV>
                <wp:extent cx="0" cy="152400"/>
                <wp:effectExtent l="69850" t="7874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5.7pt" to="230.15pt,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75505</wp:posOffset>
                </wp:positionH>
                <wp:positionV relativeFrom="paragraph">
                  <wp:posOffset>39370</wp:posOffset>
                </wp:positionV>
                <wp:extent cx="0" cy="1447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3.1pt" to="368.15pt,1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32505</wp:posOffset>
                </wp:positionH>
                <wp:positionV relativeFrom="paragraph">
                  <wp:posOffset>39370</wp:posOffset>
                </wp:positionV>
                <wp:extent cx="1143000" cy="0"/>
                <wp:effectExtent l="0" t="70485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3.1pt" to="368.1pt,3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endoszkópos kezelé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2905</wp:posOffset>
                </wp:positionH>
                <wp:positionV relativeFrom="paragraph">
                  <wp:posOffset>17780</wp:posOffset>
                </wp:positionV>
                <wp:extent cx="0" cy="152400"/>
                <wp:effectExtent l="69850" t="7874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.4pt" to="230.15pt,13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ntroll endoszkópi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2905</wp:posOffset>
                </wp:positionH>
                <wp:positionV relativeFrom="paragraph">
                  <wp:posOffset>39370</wp:posOffset>
                </wp:positionV>
                <wp:extent cx="0" cy="152400"/>
                <wp:effectExtent l="69850" t="7874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3.1pt" to="230.15pt,1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arix ninc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2905</wp:posOffset>
                </wp:positionH>
                <wp:positionV relativeFrom="paragraph">
                  <wp:posOffset>60325</wp:posOffset>
                </wp:positionV>
                <wp:extent cx="0" cy="152400"/>
                <wp:effectExtent l="69850" t="7874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4.75pt" to="230.15pt,1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missi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22905</wp:posOffset>
                </wp:positionH>
                <wp:positionV relativeFrom="paragraph">
                  <wp:posOffset>78740</wp:posOffset>
                </wp:positionV>
                <wp:extent cx="0" cy="152400"/>
                <wp:effectExtent l="69850" t="7874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2pt" to="230.15pt,1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32505</wp:posOffset>
                </wp:positionH>
                <wp:positionV relativeFrom="paragraph">
                  <wp:posOffset>127635</wp:posOffset>
                </wp:positionV>
                <wp:extent cx="914400" cy="164465"/>
                <wp:effectExtent l="5080" t="5080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0.05pt" to="350.1pt,2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kontroll endoszkóp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-52070</wp:posOffset>
                </wp:positionV>
                <wp:extent cx="762000" cy="194945"/>
                <wp:effectExtent l="0" t="5080" r="508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4.1pt" to="176.1pt,11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27505</wp:posOffset>
                </wp:positionH>
                <wp:positionV relativeFrom="paragraph">
                  <wp:posOffset>148590</wp:posOffset>
                </wp:positionV>
                <wp:extent cx="2743200" cy="378460"/>
                <wp:effectExtent l="5080" t="3810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1.7pt" to="344.1pt,41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27505</wp:posOffset>
                </wp:positionH>
                <wp:positionV relativeFrom="paragraph">
                  <wp:posOffset>148590</wp:posOffset>
                </wp:positionV>
                <wp:extent cx="2743200" cy="378460"/>
                <wp:effectExtent l="635" t="3810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1.7pt" to="344.1pt,41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5905</wp:posOffset>
                </wp:positionH>
                <wp:positionV relativeFrom="paragraph">
                  <wp:posOffset>72390</wp:posOffset>
                </wp:positionV>
                <wp:extent cx="0" cy="4546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7pt" to="20.15pt,4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5905</wp:posOffset>
                </wp:positionH>
                <wp:positionV relativeFrom="paragraph">
                  <wp:posOffset>72390</wp:posOffset>
                </wp:positionV>
                <wp:extent cx="609600" cy="0"/>
                <wp:effectExtent l="508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7pt" to="68.1pt,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varix nincs</w:t>
        <w:tab/>
        <w:tab/>
        <w:tab/>
        <w:tab/>
        <w:tab/>
        <w:tab/>
        <w:tab/>
        <w:t>varix van</w:t>
      </w:r>
    </w:p>
    <w:p>
      <w:pPr>
        <w:pStyle w:val="Normal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70305</wp:posOffset>
                </wp:positionH>
                <wp:positionV relativeFrom="paragraph">
                  <wp:posOffset>-3810</wp:posOffset>
                </wp:positionV>
                <wp:extent cx="0" cy="30480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-0.3pt" to="92.15pt,2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51705</wp:posOffset>
                </wp:positionH>
                <wp:positionV relativeFrom="paragraph">
                  <wp:posOffset>-3810</wp:posOffset>
                </wp:positionV>
                <wp:extent cx="0" cy="30480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-0.3pt" to="374.15pt,2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6 hónap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3 hónap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5905</wp:posOffset>
                </wp:positionH>
                <wp:positionV relativeFrom="paragraph">
                  <wp:posOffset>66675</wp:posOffset>
                </wp:positionV>
                <wp:extent cx="152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25pt" to="32.1pt,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kontroll endoszkópia</w:t>
        <w:tab/>
        <w:tab/>
        <w:tab/>
        <w:tab/>
        <w:tab/>
        <w:tab/>
        <w:tab/>
        <w:t>kontroll endoszkóp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 szakmai protokoll érvényessége: 2008. december 31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ind w:left="1008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WBodyText2">
    <w:name w:val="WW-Body Text 2"/>
    <w:basedOn w:val="Normal"/>
    <w:qFormat/>
    <w:pPr>
      <w:ind w:left="851" w:hanging="425"/>
      <w:jc w:val="both"/>
    </w:pPr>
    <w:rPr>
      <w:rFonts w:ascii="Times New Roman" w:hAnsi="Times New Roman" w:eastAsia="Times New Roman" w:cs="Times New Roman"/>
    </w:rPr>
  </w:style>
  <w:style w:type="paragraph" w:styleId="WWBodyTextIndent2">
    <w:name w:val="WW-Body Text Indent 2"/>
    <w:basedOn w:val="Normal"/>
    <w:qFormat/>
    <w:pPr>
      <w:ind w:left="426" w:hanging="0"/>
      <w:jc w:val="both"/>
    </w:pPr>
    <w:rPr>
      <w:rFonts w:ascii="Times New Roman" w:hAnsi="Times New Roman" w:eastAsia="Times New Roman" w:cs="Times New Roman"/>
    </w:rPr>
  </w:style>
  <w:style w:type="paragraph" w:styleId="WWBodyText21">
    <w:name w:val="WW-Body Text 21"/>
    <w:basedOn w:val="Normal"/>
    <w:qFormat/>
    <w:pPr>
      <w:jc w:val="center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43:00Z</dcterms:created>
  <dc:creator>Prof. Dr Flautner Lajos</dc:creator>
  <dc:description/>
  <dc:language>en-US</dc:language>
  <cp:lastModifiedBy>sinmik</cp:lastModifiedBy>
  <cp:lastPrinted>2005-06-15T11:00:00Z</cp:lastPrinted>
  <dcterms:modified xsi:type="dcterms:W3CDTF">2005-06-15T09:01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3210953</vt:r8>
  </property>
  <property fmtid="{D5CDD505-2E9C-101B-9397-08002B2CF9AE}" pid="3" name="_AuthorEmail">
    <vt:lpwstr>igazgato@seb1.sote.hu</vt:lpwstr>
  </property>
  <property fmtid="{D5CDD505-2E9C-101B-9397-08002B2CF9AE}" pid="4" name="_AuthorEmailDisplayName">
    <vt:lpwstr>igazgato</vt:lpwstr>
  </property>
  <property fmtid="{D5CDD505-2E9C-101B-9397-08002B2CF9AE}" pid="5" name="_EmailSubject">
    <vt:lpwstr>kollegiumi irányelvek</vt:lpwstr>
  </property>
</Properties>
</file>