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gészségügyi Minisztérium szakmai protokollj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mlő jó- és rosszindulatú daganatainak sebészi kezel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Készítette:</w:t>
      </w:r>
      <w:r>
        <w:rPr>
          <w:i/>
          <w:sz w:val="24"/>
          <w:szCs w:val="24"/>
        </w:rPr>
        <w:t xml:space="preserve"> A Sebészeti Szakmai Kollégium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. Alapvető megfontolások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A tevékenység alkalmazási / érvényességi terüle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rányelv azon sebészeti osztályok számára készült, amelyek az emlő jó- és rosszindulatú daganatainak sebészi kezelését végz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mlőműtétek végzésének lehetősége ellátási szintek szeri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940"/>
        <w:gridCol w:w="651"/>
        <w:gridCol w:w="652"/>
        <w:gridCol w:w="652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őcsoport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vékenység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látási szint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P 491A és B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jes emlőeltávolítás rosszindulatú daganat miatt, társult betegséggel és társult betegség nélkül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P 492A és B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ubtotális emlőeltávolítás rosszindulatú daganat miatt, társult betegséggel és társult betegség nélkül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P 49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lőműtétek nem malignus daganatok miatt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>12</w:t>
      </w:r>
      <w:r>
        <w:rPr>
          <w:sz w:val="24"/>
          <w:szCs w:val="24"/>
        </w:rPr>
        <w:t xml:space="preserve"> 58640, 58641 kivételével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 xml:space="preserve">13 </w:t>
      </w:r>
      <w:r>
        <w:rPr>
          <w:sz w:val="24"/>
          <w:szCs w:val="24"/>
        </w:rPr>
        <w:t>58651 kivételév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Az irányelv bevezetésének alapfeltétele</w:t>
      </w:r>
    </w:p>
    <w:p>
      <w:pPr>
        <w:pStyle w:val="Normal"/>
        <w:jc w:val="both"/>
        <w:rPr/>
      </w:pPr>
      <w:r>
        <w:rPr>
          <w:sz w:val="24"/>
          <w:szCs w:val="24"/>
        </w:rPr>
        <w:t>Sebészeti jártasság és tárgyi feltételek (lehetőleg az őrszem nyirokcsomó meghatározáshoz szükséges gamma kamera is!) megléte az adequat sebészeti kezelés elvégzéséhez. Előnyös, ha a kezelésben résztvevő társszakmák egy intézetben van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Definíci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mlő jóindulatú daganataira és az emlőrákra vonatkozó szakirodalmi adatokra alapozó és bizonyítékok szintjére hivatkozó irányelv, amely a klinikai döntéshozatal keretéül szolgál és irányt mutat elsősorban a műtéti kezelés technikai szempontjáb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Panaszok / Tünetek / Általános jellemző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mlő daganatai leggyakrabban fájdalmatlan csomóként jelentkeznek és a beteg saját maga, vagy klinikai vizsgálat deríti fel. Gyakori a beteg részéről sérülés és daganat megjelenés összefüggésének feltételezése. Az emlőrák szűrés effektivitása bizonyítékokon alapu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 A betegség leír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a. Érintett szervrendszer</w:t>
      </w:r>
    </w:p>
    <w:p>
      <w:pPr>
        <w:pStyle w:val="Normal"/>
        <w:jc w:val="both"/>
        <w:rPr/>
      </w:pPr>
      <w:r>
        <w:rPr>
          <w:sz w:val="24"/>
          <w:szCs w:val="24"/>
        </w:rPr>
        <w:t>Az emlő, amely a mellkasfal elülső felszínén, a II-VI. bordák magasságában elhelyezkedő, mirigyes szerkezetű, külső elválasztású szerv, amelynek a tejtermelésben van szerep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b. Genetikai háttér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örökletes formák hátterében leggyakrabban a BRCA gének mutációja áll. A hajlam átvitele domináns, de maga a gén recessziv. BRCA pozitív esetben az utódoknál a manifesztáció gyakorisága 90% felett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c. Incidencia / Prevalencia / Morbiditás / Mortalitás Magyarországon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mlőrák a nők leggyakoribb rosszindulatú megbetegedései közé tartozik. Évente kb. 4000 új beteget regisztrálnak és a tünetmentes élők száma kb. 2000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cidencia/100000 </w:t>
        <w:tab/>
        <w:t>2001: 112,7</w:t>
      </w:r>
    </w:p>
    <w:p>
      <w:pPr>
        <w:pStyle w:val="Normal"/>
        <w:jc w:val="both"/>
        <w:rPr/>
      </w:pPr>
      <w:r>
        <w:rPr>
          <w:sz w:val="24"/>
          <w:szCs w:val="24"/>
        </w:rPr>
        <w:t>Mortalitás</w:t>
        <w:tab/>
        <w:t>2001: 2342</w:t>
      </w:r>
    </w:p>
    <w:p>
      <w:pPr>
        <w:pStyle w:val="Normal"/>
        <w:jc w:val="both"/>
        <w:rPr/>
      </w:pPr>
      <w:r>
        <w:rPr>
          <w:sz w:val="24"/>
          <w:szCs w:val="24"/>
        </w:rPr>
        <w:t>Standardizált halálozási arány (SHA) / 100000 nő</w:t>
        <w:tab/>
        <w:t>2001: 31,5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d. Jellemző életkor</w:t>
      </w:r>
    </w:p>
    <w:p>
      <w:pPr>
        <w:pStyle w:val="Normal"/>
        <w:jc w:val="both"/>
        <w:rPr/>
      </w:pPr>
      <w:r>
        <w:rPr>
          <w:sz w:val="24"/>
          <w:szCs w:val="24"/>
        </w:rPr>
        <w:t>Az emlőrák 30 éves kor alatt ritka, előfordulása 50 éves korig növekszik, ezt követően egy plateu van, majd az incidencia ismét meredeken emelkedik az idősebb kor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e. Jellemző n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mlőrák előfordulásának aránya férfi/nő 1:1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Kiváltó tényező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mlőrák eredete és kifejlődése még sok tekintetben tisztázatl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 Kockázati tényező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Bizonyított (vastag szedés) és feltételezett (normális szedés) reizikótényezők emlőrákra</w:t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3955"/>
        <w:gridCol w:w="2089"/>
      </w:tblGrid>
      <w:tr>
        <w:trPr/>
        <w:tc>
          <w:tcPr>
            <w:tcW w:w="3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miliáris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ső fokú rokon(ok) emlőrákja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dokrin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rai menarche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ésői menopauz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hordott terhesség hiánya 30 éves korig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ösztrogénpótlás &gt; 5 éven át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tikoncipiens szedés: az első kihordott terhesség előtt &gt;4 éven át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mlőbiopszia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gy műtét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liferativ elváltozás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gy rák miatt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letmód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koholfogyasztá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menopauzálisan soványság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opauzálisan súlyfelesle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as telítettzsírsav-tartalmú diéta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övettani típu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lőrák relatív rizikó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m proliferatív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fibroadenom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cyst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ductectasi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adenosi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metaplasia (apocrin vagy laphám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enyhe hámhyperplasia atypia nélkül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liferativ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kifejezett hámhyperplasia atypia nélkül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sclerotizáló adenosis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atypusos lobuláris vagy ductális hyperplasia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lobuláris-carcinoma in situ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-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-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II. Diagnózis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Anamnézi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okásos adatokon kívül rögzíteni kell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az emlőrák familiáris jellegére vonatkozó ada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életkor (mellrákok 1%-a 30 év alatt, 70%-a 50 év felett keletkezik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az első és utolsó menstruáció idej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az első szülés ideje (30 év feletti első szülés estén gyakoribb, 20 év alattinál ritkább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szülések és abortuszok száma (nem szült nőkön gyakoribb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nőgyógyászati műtétek, hormonális rendellenességek (ovariectomia után, korai menopausa esetén ritkább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előzetes emlőműtétek (ellenoldali emlőrák esetén gyakorisága évente kb. 1%-kal nő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hormonális kezelések (fogamzásgátlók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</w:rPr>
        <w:t>táplálkozási szokások (állati zsiradékok túlzott fogyasztása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további tumoros megbetegedés (fokozott kockázat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Fizikális vizsgál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tekintés – tapintás – korábbi műtéti hegek vizsgál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Kötelező diagnosztikai vizsgálato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a. Laboratóriumi vizsgálatok</w:t>
      </w:r>
    </w:p>
    <w:p>
      <w:pPr>
        <w:pStyle w:val="Normal"/>
        <w:jc w:val="both"/>
        <w:rPr/>
      </w:pPr>
      <w:r>
        <w:rPr>
          <w:sz w:val="24"/>
          <w:szCs w:val="24"/>
        </w:rPr>
        <w:t>A rutin vizsgálatokon kívül javasolt elvégezni: kiterjesztett májfunkció, serum alkalikus foszfatáz, SGOT, Gamma-GT, serum Calciu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umormarker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rmon receptor meghatároz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b. Képalkotó vizsgálatok:</w:t>
      </w:r>
      <w:r>
        <w:rPr>
          <w:sz w:val="24"/>
          <w:szCs w:val="24"/>
        </w:rPr>
        <w:tab/>
        <w:t>mammográfi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>emlő UH vizsgálat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>ductográfi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>MR mammográfi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) Egyé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spirációs citológia – vastag tűvel végzett szövettani mintavétel (core biopszia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>mammográfiával vezérelt sztereotaxiás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>UH vezérel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>CT vezérel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Kiegészítő diagnosztikai vizsgálat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palkotó staging vizsgálatok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4"/>
          <w:szCs w:val="24"/>
          <w:u w:val="single"/>
        </w:rPr>
        <w:t>regionális nyirokcsomókat vizsgáló módszerek:</w:t>
      </w:r>
      <w:r>
        <w:rPr>
          <w:sz w:val="24"/>
          <w:szCs w:val="24"/>
        </w:rPr>
        <w:t xml:space="preserve"> UH, izotóp lymphoscin-tigraphia („sentinel node”), CT, MRI, PE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4"/>
          <w:szCs w:val="24"/>
          <w:u w:val="single"/>
        </w:rPr>
        <w:t>távoli szórás helyét vizsgáló módszerek:</w:t>
      </w:r>
      <w:r>
        <w:rPr>
          <w:sz w:val="24"/>
          <w:szCs w:val="24"/>
        </w:rPr>
        <w:t xml:space="preserve"> UH, röntgen (mellkas, csont), csontscintigraphia, CT, MRI, P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 Diferenciált diagnoszti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egfontosabb feladat az emlőelváltozás preoperativ dignitásának tisztázása, amelyhez a komplex emlődiagnosztikai módszereket kell alkalmazni, hogy a felesleges műtéti beavatkozások elkerülhetők legyenek, de szükség szerint az adequat kezelés megtörténj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Diagnosztikai algoritmus (3. sz. irodalomból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02590</wp:posOffset>
                      </wp:positionV>
                      <wp:extent cx="0" cy="4572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31.7pt" to="54pt,67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Emlőpanaszos beteg                                        Tünetmentesek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635</wp:posOffset>
                      </wp:positionV>
                      <wp:extent cx="1371600" cy="1371600"/>
                      <wp:effectExtent l="3810" t="381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pt" to="224.95pt,10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35</wp:posOffset>
                      </wp:positionV>
                      <wp:extent cx="1828800" cy="571500"/>
                      <wp:effectExtent l="0" t="5080" r="1905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0pt" to="251.95pt,44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(klinikai tünetek)                                             (szűrővizsgálat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86690</wp:posOffset>
                      </wp:positionV>
                      <wp:extent cx="1600200" cy="571500"/>
                      <wp:effectExtent l="1905" t="5080" r="0" b="1079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4.7pt" to="197.95pt,59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Mammográfiás alapvizsgála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>Fizikális vizsgálat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79375</wp:posOffset>
                      </wp:positionV>
                      <wp:extent cx="0" cy="12573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6.25pt" to="207pt,10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78740</wp:posOffset>
                      </wp:positionV>
                      <wp:extent cx="800100" cy="342900"/>
                      <wp:effectExtent l="0" t="4445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6.2pt" to="170.95pt,33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78740</wp:posOffset>
                      </wp:positionV>
                      <wp:extent cx="800100" cy="342900"/>
                      <wp:effectExtent l="1905" t="4445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6.2pt" to="323.95pt,33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127000</wp:posOffset>
                      </wp:positionV>
                      <wp:extent cx="4572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10pt" to="224.95pt,10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Kiegészítő, célzott, intervenciós                Ultrahang (egyszerű, intervenciós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36830</wp:posOffset>
                      </wp:positionV>
                      <wp:extent cx="1143000" cy="685800"/>
                      <wp:effectExtent l="0" t="4445" r="254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2.9pt" to="323.95pt,56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mammográfia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60960</wp:posOffset>
                      </wp:positionV>
                      <wp:extent cx="0" cy="10287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4.8pt" to="63pt,85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FTAB (CTB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43815</wp:posOffset>
                      </wp:positionV>
                      <wp:extent cx="1371600" cy="228600"/>
                      <wp:effectExtent l="0" t="5080" r="1270" b="254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3.45pt" to="197.95pt,21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43815</wp:posOffset>
                      </wp:positionV>
                      <wp:extent cx="0" cy="3429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3.45pt" to="216pt,30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92075</wp:posOffset>
                      </wp:positionV>
                      <wp:extent cx="685800" cy="0"/>
                      <wp:effectExtent l="0" t="38100" r="635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7.25pt" to="170.95pt,7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Szövettani vizsgálat                    MRM, CTM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ebészi biopsia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A diagnosztika részletes kérdéseivel kapcsolatban lásd irodalom 1, 2, 3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III. Kezelés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A) Nem gyógyszeres keze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ugárterápia irányelvei lásd irodalom 1,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B) Gyógyszeres keze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juvans – kemo-, hormon, kombinált teráp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ttétes emlőrák – kemo-, hormonteráp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ont áttétek – biszfoszfonátok, kalcitonin, izotóp</w:t>
      </w:r>
    </w:p>
    <w:p>
      <w:pPr>
        <w:pStyle w:val="Normal"/>
        <w:jc w:val="both"/>
        <w:rPr/>
      </w:pPr>
      <w:r>
        <w:rPr>
          <w:sz w:val="24"/>
          <w:szCs w:val="24"/>
        </w:rPr>
        <w:t>Egyéb – hemopoetikus növekedési tényezők, cardioprotekci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részletes irányelvek lásd irodalom 1,2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C) Sebészeti kezelés</w:t>
      </w:r>
      <w:r>
        <w:rPr>
          <w:sz w:val="24"/>
          <w:szCs w:val="24"/>
        </w:rPr>
        <w:t xml:space="preserve"> (műtéti indikáció, előkészítés, érzéstelenítés, műtét, posztoperációs teendők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Jóindulatú emlődaganatok sebészeti ellátás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iszták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öbbgócú mikrocisztás mastopathia nem tartozik a sebészi ellátás körébe, azonban nagyobb ciszták esetén, különösen ha azokban intracisztikus növedék is található a műtét szóba jön (proliferatív elváltozás a cisztában – papilloma → karcinóma veszélyt jelent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ibroadenoma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ibroadenomák eltávolítása növekedési készségük miatt minden életkorban ajánlatos, noha malignizálódási készsége gyakorlatilag elhanyagolhat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ntraductalis papilloma (váladékozó emlő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űtéti megoldása a műtőasztalon festékanyaggal végzett tejút feltöltés irányítása mellett az érintett emlőszövet eltávolítás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ibroadenoma intracanaliculare phylloide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xtrém nagyságot érhet el, abszolút műtéti javallat, 25%-ban malignizálód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Rosszindulatú emlődaganatok sebészeti kezel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mlő rosszindulatú daganata az emlő mirigyacinusaiból, kivezető csöveiből, vagy ritkán az emlőbimbóból kiinduló malignus elváltozá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TNM – klinikai és patológiai beosztás – lásd irodalom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vidence grading system – lásd irodalom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. Bevezetés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űtéti indikáció:</w:t>
      </w:r>
    </w:p>
    <w:p>
      <w:pPr>
        <w:pStyle w:val="Normal"/>
        <w:ind w:left="1416" w:hanging="141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16" w:hanging="1410"/>
        <w:jc w:val="both"/>
        <w:rPr/>
      </w:pPr>
      <w:r>
        <w:rPr>
          <w:sz w:val="24"/>
          <w:szCs w:val="24"/>
        </w:rPr>
        <w:t xml:space="preserve">abszolút </w:t>
        <w:tab/>
        <w:t>- biztos praeoperativ malignitásra utaló lelet áll rendelkezésünkre (finomtű aspiráció eredményének pozitivitása esetén konszenzus kell – patológus, onkológus, sebész és radiológus között, vastagtű-core biopszia pozitivitás esetén konszenzus nem kell)</w:t>
      </w:r>
    </w:p>
    <w:p>
      <w:pPr>
        <w:pStyle w:val="Normal"/>
        <w:ind w:left="1416" w:hanging="1410"/>
        <w:jc w:val="both"/>
        <w:rPr/>
      </w:pPr>
      <w:r>
        <w:rPr>
          <w:sz w:val="24"/>
          <w:szCs w:val="24"/>
        </w:rPr>
        <w:t>relatív</w:t>
        <w:tab/>
        <w:t>- a malignitás kérdése nem biztos, de nem zárható ki a beteg kéri az emlőben lévő elváltozás eltávolítás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A műtét idejének megválasztásához nem kell tekintettel lenni a még hormonálisan aktív korban lévő ciklusának idejére/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hetőség szerint törekedni kell az egy lépésben végzett definitív műtét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em tapintható elváltozásokat preoperative dróthúrokkal, vagy izotóppal jelölni kell, az excindátumról felvágás nélkül specimen mammográfiát kell készíteni. A preparátum széleit fonallal jelölni kell – short (rövid) – superior, long (hosszú) – lateral – és nagyblokkos szövettani feldolgozásra kell küld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raoperativ fagyasztott metszet végzésének indikációja a váratlan műtéti, vagy bizonytalan kivizsgálási lelet kapcsán maradt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etszésvezetés:</w:t>
      </w:r>
    </w:p>
    <w:p>
      <w:pPr>
        <w:pStyle w:val="Normal"/>
        <w:jc w:val="both"/>
        <w:rPr/>
      </w:pPr>
      <w:r>
        <w:rPr>
          <w:sz w:val="24"/>
          <w:szCs w:val="24"/>
        </w:rPr>
        <w:t>Az ablatiot haránt irányban Stewart szerint a leghelyesebb végezni. Az emlőmegtartó műtéteknél általában az ívelt, a mamillával párhuzamos, vagy az alsó redőben ejtett metszés az elfogadott, de a mamilla síkjában, vagy attól distalisan elhelyezkedő tumornál radier irányú metszést is lehet vége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mennyiben emlőmegtartó műtét részeként történik az axillaris blokkdissectio, a legjobb kozmetikai eredményt az ívelt axilláris segédmetszés adja az elülső és hátsó hónaljvonal között. Külső-felső negyed tumorlokalizációnál esetleg egy metszés is elegendő, de amennyiben két metszés történik fontos az ún. transit emlőállomány eltávolítás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mlőműtétek típusa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opszia:</w:t>
        <w:tab/>
        <w:tab/>
        <w:tab/>
        <w:tab/>
        <w:t>incisional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excisional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mlőmegtartó műtétek:</w:t>
        <w:tab/>
        <w:tab/>
        <w:t>lumpectom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szegmentreszekci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quadrantectom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parciális reszekci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mlőeltávolítás:</w:t>
        <w:tab/>
        <w:tab/>
        <w:tab/>
        <w:t>subcut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skin sparin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szimplex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módosítot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>radikál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A nyirokcsomó dissectio típusa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őrszem nyirokcsomó biopszia: egy-két nyirokcsomó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alacsony axillaris dissectio: hat-nyolc nyirokcsomó a n.intercosto -brachialisig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komplett axillaris dissectio: 10-15 nyirokcsomó – Berg szerinti I-es II-es szint a véna axillaristól caudalisan és a musculus pectoralis minor medialis szélétől lateralisa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parasternalis (arteria mammaria interna) nyirokcsomó biopszia: medialis negyed daganatainá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2. Rosszindulatú emlődaganat sebészeti kezelésének algoritmu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DCIS* - Std*0-I-II: kivéve LCIS* - Std &gt; II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agnosztika, felvilágosítás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6032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75pt" to="225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Igazolt karcinóma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35560</wp:posOffset>
                </wp:positionV>
                <wp:extent cx="685800" cy="228600"/>
                <wp:effectExtent l="635" t="5080" r="190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8pt" to="224.95pt,2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nem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5715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5pt" to="260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57150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5pt" to="261pt,4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•</w:t>
      </w:r>
      <w:r>
        <w:rPr>
          <w:sz w:val="24"/>
          <w:szCs w:val="24"/>
        </w:rPr>
        <w:t>A beteg alkalmas emlőmegtartó műtétre (BCS)*</w:t>
        <w:tab/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079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85pt" to="63pt,1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nem</w:t>
        <w:tab/>
        <w:tab/>
        <w:tab/>
        <w:t xml:space="preserve">                        nem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32385</wp:posOffset>
                </wp:positionV>
                <wp:extent cx="8001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55pt" to="197.9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32385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55pt" to="341.9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146685</wp:posOffset>
                </wp:positionV>
                <wp:extent cx="0" cy="914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.55pt" to="387pt,8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46685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55pt" to="63pt,3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•</w:t>
      </w:r>
      <w:r>
        <w:rPr>
          <w:sz w:val="24"/>
          <w:szCs w:val="24"/>
        </w:rPr>
        <w:t>A beteg a BCS-t választja?</w:t>
        <w:tab/>
        <w:t xml:space="preserve">  </w:t>
        <w:tab/>
        <w:t xml:space="preserve">             •A beteg plasztikai       </w:t>
        <w:tab/>
        <w:tab/>
        <w:t>•Emlőeltávolít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 xml:space="preserve">               rekonstrukciót kér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53975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25pt" to="252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BCS</w:t>
        <w:tab/>
        <w:tab/>
        <w:tab/>
        <w:tab/>
        <w:t>• Emlőeltávolítás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58420</wp:posOffset>
                </wp:positionV>
                <wp:extent cx="457200" cy="457200"/>
                <wp:effectExtent l="0" t="3810" r="381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6pt" to="71.95pt,4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 xml:space="preserve">                és emlő rekonstrukció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26365</wp:posOffset>
                </wp:positionV>
                <wp:extent cx="41148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95pt" to="386.95pt,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12065</wp:posOffset>
                </wp:positionV>
                <wp:extent cx="0" cy="1143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95pt" to="279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nem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33655</wp:posOffset>
                </wp:positionV>
                <wp:extent cx="8001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65pt" to="152.95pt,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47955</wp:posOffset>
                </wp:positionV>
                <wp:extent cx="0" cy="34290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65pt" to="36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Invazív daganat?</w:t>
        <w:tab/>
        <w:tab/>
        <w:t xml:space="preserve">      •lásd DCIS kezel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23190</wp:posOffset>
                </wp:positionV>
                <wp:extent cx="0" cy="342900"/>
                <wp:effectExtent l="38100" t="0" r="387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7pt" to="36pt,3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•</w:t>
      </w:r>
      <w:r>
        <w:rPr>
          <w:sz w:val="24"/>
          <w:szCs w:val="24"/>
        </w:rPr>
        <w:t>Axillaris stagin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Std. besorol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CIS*</w:t>
        <w:tab/>
        <w:tab/>
        <w:t>ductal carcinoma in sit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d*.</w:t>
        <w:tab/>
        <w:tab/>
        <w:t>stádium</w:t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LCIS*</w:t>
        <w:tab/>
        <w:tab/>
        <w:t>lobular carcinoma in situ</w:t>
      </w:r>
    </w:p>
    <w:p>
      <w:pPr>
        <w:pStyle w:val="Normal"/>
        <w:ind w:left="1410" w:hanging="1410"/>
        <w:jc w:val="both"/>
        <w:rPr>
          <w:sz w:val="24"/>
          <w:szCs w:val="24"/>
        </w:rPr>
      </w:pPr>
      <w:r>
        <w:rPr>
          <w:sz w:val="24"/>
          <w:szCs w:val="24"/>
        </w:rPr>
        <w:t>BCS*</w:t>
        <w:tab/>
        <w:tab/>
        <w:t>emlőmegtartó műtét – breast conserving surgery – a primer daganat   és környező emlőszövet kimetszése (lumpectomia, segmentectomia, quadrantectomia), posztoperatív irradiáció az egész emlő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0" w:hanging="1410"/>
        <w:jc w:val="both"/>
        <w:rPr/>
      </w:pPr>
      <w:r>
        <w:rPr>
          <w:b/>
          <w:sz w:val="24"/>
          <w:szCs w:val="24"/>
        </w:rPr>
        <w:t>2.3.Részletes irányelvek</w:t>
      </w:r>
    </w:p>
    <w:p>
      <w:pPr>
        <w:pStyle w:val="Normal"/>
        <w:ind w:left="1410" w:hanging="14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eteg alkalmas BCS-re?</w:t>
      </w:r>
    </w:p>
    <w:p>
      <w:pPr>
        <w:pStyle w:val="Normal"/>
        <w:ind w:left="1410" w:hanging="7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záró okok: </w:t>
        <w:tab/>
        <w:t>a tumor nagyobb 30 (40) mm-nél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az emlő össztömegének és a tumor nagyságának viszonya nem teszi lehetővé a megfelelő kozmetikai eredményt.</w:t>
      </w:r>
    </w:p>
    <w:p>
      <w:pPr>
        <w:pStyle w:val="Normal"/>
        <w:ind w:left="2160" w:hanging="0"/>
        <w:jc w:val="both"/>
        <w:rPr/>
      </w:pPr>
      <w:r>
        <w:rPr>
          <w:sz w:val="24"/>
          <w:szCs w:val="24"/>
        </w:rPr>
        <w:t>diffúz mikrokalcifikáció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multricentricitás, multifokalitás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mastitis carcinomatosa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előzetes sugárkezelés, amely érintette az emlők területét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terhesség (relatív kontraindikáció)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kollagén betegség – lupus, scleroderma (relatív kontraindikáció)</w:t>
      </w:r>
    </w:p>
    <w:p>
      <w:pPr>
        <w:pStyle w:val="Normal"/>
        <w:ind w:left="21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>EVIDENCIA: A, B, D,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gjegyzések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nincs olyan alcsoport, ahol az irradiáció elhagyható len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a kor, a centrális elhelyezkedés és a hisztológiai altípusok nem kizáró ok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BCS invazív lobularis karcinóma esetén is végezhető. A speciment orientálni kell a patológus számára, a tumorágyat célszerű klippekkel jelölni az irradiáció miatt. A marginális zóna megítélhetősége céljából a tumorra nem szabad rávág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CS kiterjesztésének indikációja: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érintett marginális zóna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keskeny marginális zóna high grade tumor esetén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sz w:val="24"/>
          <w:szCs w:val="24"/>
        </w:rPr>
        <w:t>extenzív intraduktális komponens jelenléte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a kontroll mammográfián mikrokalcifikáció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nyirokér invázi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műtéti lehetőségek: tumorágy reexcisioja, szimplex emlőeltávolítás, skin sparing emlőeltávolítás és azonnali pótlás)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eteg a BCS-t választja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betegnek időt kell hagyni a döntésre, de minden szóbeli és írásbeli segítséget meg kell adni, ami a felvilágosítást szolgálja és a döntést elősegíti.</w:t>
        <w:tab/>
        <w:tab/>
        <w:tab/>
      </w:r>
      <w:r>
        <w:rPr>
          <w:b/>
          <w:sz w:val="24"/>
          <w:szCs w:val="24"/>
        </w:rPr>
        <w:t>EVIDENCIA: C, D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eteg emlőrekonstrukciót kér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beteget a lehetőségről fel kell világosítani és ez esetben plasztikai sebészt kell bevonni a kezelésbe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mlőeltávolítá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lvégzéséhez egyértelműen malignitást igazoló diagnózis kell, amennyiben a finomtű aspiráció eredménye kétséges, vastagtű-core biopsziát kell végezni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CS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Mindent meg kell tenni, hogy mikroszkopikusan a szél negatív legyen. Bizonyos esetekben neoadjuvans kezelés után lesz lehetőség emlőmegtartó műtét végzésére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EVIDENCIA: B, C, D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mlőeltávolítás és emlőrekonstrukció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nkológiai szabályokat be kell tartani. Az ún. skin sparing emlőeltávolítás a legtöbb esetben elvégezhető.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Azonnali helyreállítás végezhető: a daganat jó prognózisú (lásd táblázat)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>lokális recidiva képződési hajlama kicsi, nem szükséges posztoperatív irradiáció az emlőeltávolítás profilaktikus indikáció alapján 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ognózis táblázat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760"/>
        <w:gridCol w:w="276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dvező prognózis</w:t>
            </w:r>
          </w:p>
        </w:tc>
        <w:tc>
          <w:tcPr>
            <w:tcW w:w="2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ssz prognózis</w:t>
            </w:r>
          </w:p>
        </w:tc>
      </w:tr>
      <w:tr>
        <w:trPr/>
        <w:tc>
          <w:tcPr>
            <w:tcW w:w="348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mor mérete</w:t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 cm alatt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2 cm felett</w:t>
            </w:r>
          </w:p>
        </w:tc>
      </w:tr>
      <w:tr>
        <w:trPr/>
        <w:tc>
          <w:tcPr>
            <w:tcW w:w="348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eptor (ER, PGR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itív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gatív</w:t>
            </w:r>
          </w:p>
        </w:tc>
      </w:tr>
      <w:tr>
        <w:trPr/>
        <w:tc>
          <w:tcPr>
            <w:tcW w:w="348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e</w:t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e I.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e II-III</w:t>
            </w:r>
          </w:p>
        </w:tc>
      </w:tr>
      <w:tr>
        <w:trPr/>
        <w:tc>
          <w:tcPr>
            <w:tcW w:w="348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letkor</w:t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év felett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év alatt</w:t>
            </w:r>
          </w:p>
        </w:tc>
      </w:tr>
      <w:tr>
        <w:trPr/>
        <w:tc>
          <w:tcPr>
            <w:tcW w:w="348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ycs. státusz</w:t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gatív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1-2 +</w:t>
            </w:r>
          </w:p>
        </w:tc>
      </w:tr>
      <w:tr>
        <w:trPr/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. típus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bularis, recidiva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gyes esetekben halasztott primer, vagy halasztott pótlás követendő. A halasztott primer rekonstrukció esetén a prognosztikai tényezők értékelése után második lépésben történik a pótlás, a halasztott rekonstrukció esetén a definitív műtétre az adjuvans kezelések után hosszabb idővel (egy-két év) kerül sor. A pótlás történhet protézissel, vagy saját szövettel is.</w:t>
      </w:r>
    </w:p>
    <w:p>
      <w:pPr>
        <w:pStyle w:val="Normal"/>
        <w:ind w:left="63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VIDENCIA: C, D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n invazív hám eredetű daganatok – DCIS, LCIS kezel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nem tapintható elváltozásnál (csak mikrokalcifikáció) az első lépés a sztereotaxias biopszia (vékonytű szövetheng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3-10 év alatt a DCIS kb. 25-27%-ban lokálisan invazív rákká alaku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40-50%-ban a DCIS multicentriku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Javasolt műtéti megoldá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</w:rPr>
        <w:t>ha a DCIS 4 cm-nél nagyobb, vagy diffúz megjelenésű, vagy multicentrikus ablatiot végzünk őrszem nyirokcsomó biopsziával</w:t>
        <w:tab/>
        <w:tab/>
        <w:tab/>
        <w:tab/>
      </w:r>
      <w:r>
        <w:rPr>
          <w:b/>
          <w:sz w:val="24"/>
          <w:szCs w:val="24"/>
        </w:rPr>
        <w:t>EVIDENCIA: 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ha a DCIS 2,5-4 cm közötti méretű, széles excisiot végzünk, ritkán emlőeltávolítást ( a prognosztikai faktorok szerint), ilyen esetben az őrszem nyirokcsomó biopszia fakultatív</w:t>
      </w:r>
    </w:p>
    <w:p>
      <w:pPr>
        <w:pStyle w:val="Normal"/>
        <w:ind w:left="6912" w:firstLine="1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VIDENCIA: 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ha a DCIS 2,5 cm-nél kisebb, széles excisio ép margóval. Őrszem nyirokcsomó biopszia nem szüksége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CIS: általában véletlenül felfedezett elváltozás, amelyet a mammográfia nem mutat és tapintási leletet nem ad. Megnövekedett kockázatot jelent arra, hogy invazív rák alakul ki, de annak nem obligát prekurzora. Excisio elégséges, ezt követően csak obszerváció szükség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xillaris staging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Az axillaris státusz tisztázása, mint prognosztikai faktor általában elengedhetetlen. Ezen kívül az axillaris blokkdissectio egyes esetekben a lokoregionális tumor jobb kontrolljára ad lehetőséget. A dissectio során komplett axilláris dissectiot kell végezni és a műtét végén Redon drént kell behelyezn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Az axillaris staging tisztázására az őrszem nyirokcsomó - az emlőben elhelyezkedő tumorból elvezető nyirokcsomólánc első tagja – biopszia elfogadott alternatíva invazív karcinómában. A legbiztonságosabb módszer a festéssel és intraoperatív gammakamerával együtt végzett technika. Alkalmazható T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tumoroknál 30 mm nagyságig negatív fizikális, vagy ultrahangos axillaris praeoperatív lelet esetén. </w:t>
      </w:r>
    </w:p>
    <w:p>
      <w:pPr>
        <w:pStyle w:val="Normal"/>
        <w:tabs>
          <w:tab w:val="clear" w:pos="708"/>
          <w:tab w:val="left" w:pos="180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lenjavallat: </w:t>
        <w:tab/>
        <w:t>tapintható fizikális státusz</w:t>
      </w:r>
    </w:p>
    <w:p>
      <w:pPr>
        <w:pStyle w:val="Normal"/>
        <w:tabs>
          <w:tab w:val="clear" w:pos="708"/>
          <w:tab w:val="left" w:pos="1980" w:leader="none"/>
        </w:tabs>
        <w:ind w:left="1980" w:hanging="540"/>
        <w:jc w:val="both"/>
        <w:rPr/>
      </w:pPr>
      <w:r>
        <w:rPr>
          <w:sz w:val="24"/>
          <w:szCs w:val="24"/>
        </w:rPr>
        <w:tab/>
        <w:tab/>
        <w:t>előrehaladott karcinóma</w:t>
      </w:r>
    </w:p>
    <w:p>
      <w:pPr>
        <w:pStyle w:val="Normal"/>
        <w:tabs>
          <w:tab w:val="clear" w:pos="708"/>
          <w:tab w:val="left" w:pos="1980" w:leader="none"/>
        </w:tabs>
        <w:ind w:left="1980" w:hanging="540"/>
        <w:jc w:val="both"/>
        <w:rPr/>
      </w:pPr>
      <w:r>
        <w:rPr>
          <w:sz w:val="24"/>
          <w:szCs w:val="24"/>
        </w:rPr>
        <w:tab/>
        <w:tab/>
        <w:t>többgócú, multifokális elváltozás</w:t>
      </w:r>
    </w:p>
    <w:p>
      <w:pPr>
        <w:pStyle w:val="Normal"/>
        <w:tabs>
          <w:tab w:val="clear" w:pos="708"/>
          <w:tab w:val="left" w:pos="1980" w:leader="none"/>
        </w:tabs>
        <w:ind w:left="1980" w:hanging="540"/>
        <w:jc w:val="both"/>
        <w:rPr/>
      </w:pPr>
      <w:r>
        <w:rPr>
          <w:sz w:val="24"/>
          <w:szCs w:val="24"/>
        </w:rPr>
        <w:tab/>
        <w:tab/>
        <w:t>előzőleg emlőműtét történt</w:t>
      </w:r>
    </w:p>
    <w:p>
      <w:pPr>
        <w:pStyle w:val="Normal"/>
        <w:tabs>
          <w:tab w:val="clear" w:pos="708"/>
          <w:tab w:val="left" w:pos="1980" w:leader="none"/>
        </w:tabs>
        <w:ind w:left="1980" w:hanging="540"/>
        <w:jc w:val="both"/>
        <w:rPr/>
      </w:pPr>
      <w:r>
        <w:rPr>
          <w:sz w:val="24"/>
          <w:szCs w:val="24"/>
        </w:rPr>
        <w:tab/>
        <w:tab/>
        <w:t>sugárkezelés után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mennyiben az őrszem nyirokcsomó lelete pozitív az axillaris dissectiot el kell végezni. A korai esetek számának növekedése miatt az igény nő. Az őrszem nyirokcsomó biopszia bevezetésének és a túlélési adatok alakulásának összefüggése még nem ismert. A tanulási fázisban javasolt kb. 30 esetben a korrekt axilláris dissectiot is elvégezni és ha a team (izotópdiagnoszta, sebész, patológus) 90% feletti találati biztonságot ér el a módszer a klinikai gyakorlatba bevezethető és a lelet értéke az axillaris blokkdissectio értékével azonos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EVIDENCIA: A, C, (grade II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ádium besorolás (prognosztikai faktorok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Egy komplett patológiai leletnek a következőket kell tartalmaz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tumor nagyság (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N státusz (szám, környezeti invázió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az invazív és in situ megoszlást, van-e kiterjedt intraductalis komponen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grade (szövettani és mag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hisztológiai altípu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multifokalitas van-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nyirok- és érinvázió van-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necrosis van-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estrogen és progesteron receptor státusz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( S fázis frakció, ploiditás, onkogén expressio prognosztikai szerepe vizsgálat alatt van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A leggyakrabban használt prognosztikai index a nottinghami, amely a következő képlettel számolható ki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NI = 0,2 x T méret (cm) + N std. + grading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jó &lt; 3,4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közepes 3,4 – 5,4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rossz &gt; 5,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4. Kiegészítések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oadjuvans kezelés indikációi: </w:t>
        <w:tab/>
        <w:t>III/A és III/B std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mastitis carcinomatosa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</w:rPr>
        <w:t>35 év alatti beteg, grade III, pozitív hónalji nyirokcsomó státus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Bilateralis emlődaganatok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Szinkron (egyidejű daganat esetén):</w:t>
      </w:r>
    </w:p>
    <w:p>
      <w:pPr>
        <w:pStyle w:val="Normal"/>
        <w:ind w:left="540" w:hanging="0"/>
        <w:jc w:val="both"/>
        <w:rPr/>
      </w:pPr>
      <w:r>
        <w:rPr>
          <w:i/>
          <w:sz w:val="24"/>
          <w:szCs w:val="24"/>
        </w:rPr>
        <w:t>prae – perimenopausaban:</w:t>
      </w:r>
      <w:r>
        <w:rPr>
          <w:sz w:val="24"/>
          <w:szCs w:val="24"/>
        </w:rPr>
        <w:tab/>
        <w:t xml:space="preserve">bilateralis emlőeltávolítás, hónalji 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yirokcsomó dissectioval, vagy őrszem 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nyirokcsomó biopszia</w:t>
      </w:r>
    </w:p>
    <w:p>
      <w:pPr>
        <w:pStyle w:val="Normal"/>
        <w:ind w:left="3540" w:hanging="3000"/>
        <w:jc w:val="both"/>
        <w:rPr/>
      </w:pPr>
      <w:r>
        <w:rPr>
          <w:i/>
          <w:sz w:val="24"/>
          <w:szCs w:val="24"/>
        </w:rPr>
        <w:t>postmenopausában:</w:t>
      </w:r>
      <w:r>
        <w:rPr>
          <w:sz w:val="24"/>
          <w:szCs w:val="24"/>
        </w:rPr>
        <w:tab/>
        <w:t>a tumor nagyságától függően lehet kétoldali emlőmegtartásos műtétet végezni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Metakron daganat esetén:</w:t>
        <w:tab/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prae- perimenopausaban:</w:t>
      </w:r>
      <w:r>
        <w:rPr>
          <w:sz w:val="24"/>
          <w:szCs w:val="24"/>
        </w:rPr>
        <w:tab/>
        <w:t>az ellenoldalon végzett műtéthez igazodó megoldás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postmenopausaban:</w:t>
      </w:r>
      <w:r>
        <w:rPr>
          <w:sz w:val="24"/>
          <w:szCs w:val="24"/>
        </w:rPr>
        <w:tab/>
        <w:tab/>
        <w:t>a tumor nagyságának megfelelő műté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5. Ritka előfordulású daganatok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Gyulladásos emlőrák</w:t>
      </w:r>
      <w:r>
        <w:rPr>
          <w:sz w:val="24"/>
          <w:szCs w:val="24"/>
        </w:rPr>
        <w:t>: nem képezi sebészi ellátás indikációját. Amennyiben adjuvans kezeléssel (kemo-, radioterápia) kellő regresszió érhető el, palliatív emlőeltávolítás és hónalji nyirokcsomó dissectio végezhet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sz w:val="24"/>
          <w:szCs w:val="24"/>
        </w:rPr>
        <w:t>Terhesség alatt, szoptatás idején megjelenő rák:</w:t>
      </w:r>
      <w:r>
        <w:rPr>
          <w:sz w:val="24"/>
          <w:szCs w:val="24"/>
        </w:rPr>
        <w:t xml:space="preserve"> a graviditással és szoptatással együtt megjelenő rákok prognózisa kedvezőtlen. A kezelési stratégiát a terhesség stádiuma, a rák kiterjedtsége és a beteg kívánsága szerint kell meghatározni. I-es II-es stádiumban műtétet végzünk a klasszikus emlőrák indikációk alapján. A szövettani típus és a prognosztikai faktorok alapján kell dönteni az esetleges további kezelésekről és a magzat sorsáról. Érett magzat esetén császármetszéssel, vagy előrehozott szüléssel kell a terhességet lezárni, majd mielőbbi ablaktáció után a szükséges kezeléseket megindítani.  Előrehaladott emlőrákban csak az anyai szempontokat vegyük figyelembe és a kemo-, radioterápiát tekintet nélkül a magzatra mielőbb meg kell kezdeni. Ilyen esetben a magzat elhalhat, vagy a terhesség megszakítható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Szoptatás idején felfedezett emlőrákot mielőbbi ablaktáció után a stádiumnak megfelelően kezeljük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sz w:val="24"/>
          <w:szCs w:val="24"/>
        </w:rPr>
        <w:t>Occult emlőrák hónalji nyirokcsomó áttéttel:</w:t>
      </w:r>
      <w:r>
        <w:rPr>
          <w:sz w:val="24"/>
          <w:szCs w:val="24"/>
        </w:rPr>
        <w:t xml:space="preserve"> amennyiben a hónaljárokból blokkszerűen eltávolított emlőrák metasztázis hordozó nyirokcsomót(kat) találunk és az azonos oldali emlőben semmilyen képalkotó vizsgálattal tumort nem tudunk igazolni két lehetőség között van módunk választan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>Axillaris blockdissectiot végzünk, majd kemo-, hormon-, radioterápia és observatio következik. Az esetek 20-30%-ban a tumor véglegesen rejtett marad, a fent maradó százalékban bizonyos idő elteltével detektálható lesz és akkor sebészi eltávolítása szükségessé váli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xillaris blockdissectio + emlőeltávolítás és adjuvans kezelés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>A blokkdissectio (emlőeltávolítás nélkül) + adjuvans kezelés a választandó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Férfiak emlőrákja: </w:t>
      </w:r>
      <w:r>
        <w:rPr>
          <w:sz w:val="24"/>
          <w:szCs w:val="24"/>
        </w:rPr>
        <w:t>a férfiak emlőrákjának kezelése semmiben nem különbözik a női emlőrák kezelésétől. A sebészeti ellátásban csak az emlőeltávolítás és axillaris blockdissectio jelenti az egyedüli megold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gett karcinóm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>invazív komponens nélküli emlőbimbó érintettség esetén mamillectomia javasolt kúp excisioval (a mögöttes tejutak széles excisioja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>invazív komponenssel társulva ablatio és axillaris blockdissectio javasolt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ám- és kötőszöveti kevert daganat </w:t>
      </w:r>
    </w:p>
    <w:p>
      <w:pPr>
        <w:pStyle w:val="Normal"/>
        <w:numPr>
          <w:ilvl w:val="0"/>
          <w:numId w:val="10"/>
        </w:numPr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>cystosarcoma phylloides – a gyorsan nagyra növekvő, nagy recidiva készségű tumor biztonsággal az épben való eltávolítása – ezen feltételnek gyakran csak az emlőeltávolítás felel meg – axillaris blockdissectio nélkül elégséges.</w:t>
      </w:r>
    </w:p>
    <w:p>
      <w:pPr>
        <w:pStyle w:val="Normal"/>
        <w:numPr>
          <w:ilvl w:val="0"/>
          <w:numId w:val="10"/>
        </w:numPr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>kötőszöveti tumorok (sarcoma, haemangiopericytoma) – nincs kellően hatékony adjuvans kezelési lehetőség. Nyirokúti terjedésük nem valószínű, ezért emlőeltávolítás javasolt axillaris dissectio nélkül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cidivák</w:t>
      </w:r>
    </w:p>
    <w:p>
      <w:pPr>
        <w:pStyle w:val="Normal"/>
        <w:numPr>
          <w:ilvl w:val="0"/>
          <w:numId w:val="6"/>
        </w:numPr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>Lokális recidíva: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4"/>
          <w:szCs w:val="24"/>
        </w:rPr>
        <w:tab/>
        <w:t>Emlőmegtartó műtét után az emlőben:</w:t>
      </w:r>
    </w:p>
    <w:p>
      <w:pPr>
        <w:pStyle w:val="Normal"/>
        <w:numPr>
          <w:ilvl w:val="1"/>
          <w:numId w:val="6"/>
        </w:numPr>
        <w:ind w:left="1800" w:hanging="720"/>
        <w:jc w:val="both"/>
        <w:rPr>
          <w:sz w:val="24"/>
          <w:szCs w:val="24"/>
        </w:rPr>
      </w:pPr>
      <w:r>
        <w:rPr>
          <w:sz w:val="24"/>
          <w:szCs w:val="24"/>
        </w:rPr>
        <w:t>ha a recidíva az excisio bőrhegében van a reexcisio elégséges</w:t>
      </w:r>
    </w:p>
    <w:p>
      <w:pPr>
        <w:pStyle w:val="Normal"/>
        <w:numPr>
          <w:ilvl w:val="1"/>
          <w:numId w:val="6"/>
        </w:numPr>
        <w:ind w:left="1800" w:hanging="720"/>
        <w:jc w:val="both"/>
        <w:rPr>
          <w:sz w:val="24"/>
          <w:szCs w:val="24"/>
        </w:rPr>
      </w:pPr>
      <w:r>
        <w:rPr>
          <w:sz w:val="24"/>
          <w:szCs w:val="24"/>
        </w:rPr>
        <w:t>ha a recidíva az emlőállományban van leghelyesebb az emlőeltávolítás</w:t>
      </w:r>
    </w:p>
    <w:p>
      <w:pPr>
        <w:pStyle w:val="Normal"/>
        <w:ind w:left="708" w:firstLine="372"/>
        <w:jc w:val="both"/>
        <w:rPr>
          <w:sz w:val="24"/>
          <w:szCs w:val="24"/>
        </w:rPr>
      </w:pPr>
      <w:r>
        <w:rPr>
          <w:sz w:val="24"/>
          <w:szCs w:val="24"/>
        </w:rPr>
        <w:t>Emlőeltávolítás után kialakult lokális (cutan-heg) recidiva:</w:t>
      </w:r>
    </w:p>
    <w:p>
      <w:pPr>
        <w:pStyle w:val="Normal"/>
        <w:numPr>
          <w:ilvl w:val="0"/>
          <w:numId w:val="15"/>
        </w:numPr>
        <w:ind w:left="1776" w:hanging="696"/>
        <w:jc w:val="both"/>
        <w:rPr>
          <w:sz w:val="24"/>
          <w:szCs w:val="24"/>
        </w:rPr>
      </w:pPr>
      <w:r>
        <w:rPr>
          <w:sz w:val="24"/>
          <w:szCs w:val="24"/>
        </w:rPr>
        <w:t>ha egy, vagy több gócban van és sebészileg eltávolítható excisio javasolt</w:t>
      </w:r>
    </w:p>
    <w:p>
      <w:pPr>
        <w:pStyle w:val="Normal"/>
        <w:numPr>
          <w:ilvl w:val="0"/>
          <w:numId w:val="15"/>
        </w:numPr>
        <w:ind w:left="1776" w:hanging="696"/>
        <w:jc w:val="both"/>
        <w:rPr>
          <w:sz w:val="24"/>
          <w:szCs w:val="24"/>
        </w:rPr>
      </w:pPr>
      <w:r>
        <w:rPr>
          <w:sz w:val="24"/>
          <w:szCs w:val="24"/>
        </w:rPr>
        <w:t>ha számos gócban fordul elő sebészileg nem oldható meg</w:t>
      </w:r>
    </w:p>
    <w:p>
      <w:pPr>
        <w:pStyle w:val="Normal"/>
        <w:numPr>
          <w:ilvl w:val="0"/>
          <w:numId w:val="15"/>
        </w:numPr>
        <w:ind w:left="1776" w:hanging="696"/>
        <w:jc w:val="both"/>
        <w:rPr>
          <w:sz w:val="24"/>
          <w:szCs w:val="24"/>
        </w:rPr>
      </w:pPr>
      <w:r>
        <w:rPr>
          <w:sz w:val="24"/>
          <w:szCs w:val="24"/>
        </w:rPr>
        <w:t>ha a csontos mellkasfallal összefügg és szoliter az elváltozás a mellkasfali reszekciót is érdemes vállalni</w:t>
      </w:r>
    </w:p>
    <w:p>
      <w:pPr>
        <w:pStyle w:val="Normal"/>
        <w:numPr>
          <w:ilvl w:val="0"/>
          <w:numId w:val="6"/>
        </w:numPr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>Recidíva DCIS esetén:</w:t>
      </w:r>
    </w:p>
    <w:p>
      <w:pPr>
        <w:pStyle w:val="Normal"/>
        <w:numPr>
          <w:ilvl w:val="0"/>
          <w:numId w:val="12"/>
        </w:numPr>
        <w:ind w:left="1800" w:hanging="720"/>
        <w:jc w:val="both"/>
        <w:rPr>
          <w:sz w:val="24"/>
          <w:szCs w:val="24"/>
        </w:rPr>
      </w:pPr>
      <w:r>
        <w:rPr>
          <w:sz w:val="24"/>
          <w:szCs w:val="24"/>
        </w:rPr>
        <w:t>magasabb malignitás estén (comedo típu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40" w:leader="none"/>
        </w:tabs>
        <w:ind w:left="2340" w:hanging="540"/>
        <w:jc w:val="both"/>
        <w:rPr>
          <w:sz w:val="24"/>
          <w:szCs w:val="24"/>
        </w:rPr>
      </w:pPr>
      <w:r>
        <w:rPr>
          <w:sz w:val="24"/>
          <w:szCs w:val="24"/>
        </w:rPr>
        <w:t>observalt, nem irradiált excisiot követően emlőeltávolítás + irradiáci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40" w:leader="none"/>
        </w:tabs>
        <w:ind w:left="2340" w:hanging="540"/>
        <w:jc w:val="both"/>
        <w:rPr>
          <w:sz w:val="24"/>
          <w:szCs w:val="24"/>
        </w:rPr>
      </w:pPr>
      <w:r>
        <w:rPr>
          <w:sz w:val="24"/>
          <w:szCs w:val="24"/>
        </w:rPr>
        <w:t>excisio + irradiációt követően emlőeltávolítás</w:t>
      </w:r>
    </w:p>
    <w:p>
      <w:pPr>
        <w:pStyle w:val="Normal"/>
        <w:numPr>
          <w:ilvl w:val="0"/>
          <w:numId w:val="12"/>
        </w:numPr>
        <w:ind w:left="1800" w:hanging="720"/>
        <w:jc w:val="both"/>
        <w:rPr>
          <w:sz w:val="24"/>
          <w:szCs w:val="24"/>
        </w:rPr>
      </w:pPr>
      <w:r>
        <w:rPr>
          <w:sz w:val="24"/>
          <w:szCs w:val="24"/>
        </w:rPr>
        <w:t>alacsonyabb malignitás esetén – reexcisio + radioterápia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sz w:val="24"/>
          <w:szCs w:val="24"/>
        </w:rPr>
        <w:t xml:space="preserve">Áttétek sebészi kezelése: </w:t>
      </w:r>
      <w:r>
        <w:rPr>
          <w:sz w:val="24"/>
          <w:szCs w:val="24"/>
        </w:rPr>
        <w:t>patológiás törések szükséges szintézise, vagy csigolyametasztázisok miatt meggyengül gerinc fixációja olykor kényszerű kötelesség. Kivételes esetben máj és tüdő (szoliter) áttéte esetén felmerül a műtét szükségessége, de az első lépés a szisztémás adjuváns kezelések alkalmazása. Amennyiben 8-10 hónap után nincs progresszió a műtét az alábbi feltételek mellett mérlegelhető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>áttét csak az operálandó szervben legy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>a kiinduló tumor lokálisan recidívamentes legy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>az áttét technikailag eltávolítható legy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>a beteg legyen a műtétre alkalmas állapotba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>egyéb effektív kezelési lehetőség nincs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rofilaktikus emlőeltávolítás: </w:t>
      </w:r>
      <w:r>
        <w:rPr>
          <w:sz w:val="24"/>
          <w:szCs w:val="24"/>
        </w:rPr>
        <w:t>genetikai vizsgálatokkal igazolt BRCA-1, vagy BRCA-2 pozitív betegeknél felmerül a profilaktikus emlőeltávolítás szükségessége. Az emlőkarcinóma kockázat 90% feletti és az utódoknál a manifesztáció egy-egy dekáddal előbb várható. Fiatal beteg esetén a családtervezés „mielőbbi” lezárása után kétoldali emlőeltávolítás (nem subcutan) és azonnali helyreállítás javasolt. Magas rizikójú mastopathia esetén is indokolt lehet a profilaktikus emlőeltávolítás azonnali helyreállításs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zövődmények: </w:t>
      </w:r>
      <w:r>
        <w:rPr>
          <w:sz w:val="24"/>
          <w:szCs w:val="24"/>
        </w:rPr>
        <w:t>a leggyakoribb sebészeti szövődmények az utóvérzés, bőrnecrosis és az elhúzódó seromaképződés igényelhetnek kezelést. A hónalji nyirokcsomó dissectio során a nervus thoracodorsalis és a nervus thoracalis longus sérülése léphet fel, amelyek felső végtagi mozgáskorlátozottságot okozhatnak és ez gyógytorna kezelést igényelhet. A felső végtagon jelentkező lymphoedema kezelését lymphotherapeutára kell bízn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ostoperativ kezelés, utókezelés, gondozás: </w:t>
      </w:r>
      <w:r>
        <w:rPr>
          <w:sz w:val="24"/>
          <w:szCs w:val="24"/>
        </w:rPr>
        <w:t>az emlőrák miatt operált betegek posztoperatív adjuváns kezelése és a kontroll vizsgálatok végzése onkológiai szakorvosi felad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sz w:val="24"/>
          <w:szCs w:val="24"/>
        </w:rPr>
        <w:t>Hol végezzenek emlőrák műtétet? (javaslat)</w:t>
      </w:r>
    </w:p>
    <w:p>
      <w:pPr>
        <w:pStyle w:val="Normal"/>
        <w:numPr>
          <w:ilvl w:val="0"/>
          <w:numId w:val="6"/>
        </w:numPr>
        <w:ind w:left="1080" w:hanging="540"/>
        <w:jc w:val="both"/>
        <w:rPr/>
      </w:pPr>
      <w:r>
        <w:rPr>
          <w:sz w:val="24"/>
          <w:szCs w:val="24"/>
        </w:rPr>
        <w:t>a diagnosztikus lehetőségek a műtétet végző osztállyal egy intézetben vannak (pl.: jelölés esetén specimen mammográfia)</w:t>
      </w:r>
    </w:p>
    <w:p>
      <w:pPr>
        <w:pStyle w:val="Normal"/>
        <w:numPr>
          <w:ilvl w:val="0"/>
          <w:numId w:val="6"/>
        </w:numPr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>megvan a megfelelő patológiai háttér (fagyasztás, tűbiopszia, prognosztikai faktorok és receptor meghatározás</w:t>
      </w:r>
    </w:p>
    <w:p>
      <w:pPr>
        <w:pStyle w:val="Normal"/>
        <w:numPr>
          <w:ilvl w:val="0"/>
          <w:numId w:val="6"/>
        </w:numPr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>az emlőműtétek száma 70-100 között van</w:t>
      </w:r>
    </w:p>
    <w:p>
      <w:pPr>
        <w:pStyle w:val="Normal"/>
        <w:numPr>
          <w:ilvl w:val="0"/>
          <w:numId w:val="6"/>
        </w:numPr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>lehetőség van őrszem nyirokcsomó meghatározásra és vizsgálatra (minimumfeltétel?)</w:t>
      </w:r>
    </w:p>
    <w:p>
      <w:pPr>
        <w:pStyle w:val="Normal"/>
        <w:numPr>
          <w:ilvl w:val="0"/>
          <w:numId w:val="6"/>
        </w:numPr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>ideális ha a műtétet végző intézetben onkoteam működik, amely meg tudja határozni az adekvát adjuvans kezelést, ezekkel a lehetőségekkel az intézet rendelkezik és a betegkövetés is ott történ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Az emlőrák sebészete a képzésnek integráns részét csak a sebészet körében jelenti, így a műtéteket célszerű sebészeti osztályon sebészeknek vége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V. Rehabilitáció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omplex onkoterápia fejlődésének következtében a daganatos betegek túlélési esélyei növekszenek, ezért a megfelelő életminőség biztosítása központi jelentőségű a kivizsgálástól kezdve a tartós tünetmentességig, illetve a palliatív gondozás folyamán a végstádiumban is. Figyelmet kell fordítani a szomatikus (gyógytornász) pszichés (onkopszichológus), szociális és társadalmi rehabilitáció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V. Gondozás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Rendszeres ellenőrz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Öt évig háromhavonta, 5-10 év között félévente, 10 év után évente javas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Részletes irányelv lásd irodalom 2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Megelőz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imer:</w:t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>-</w:t>
        <w:tab/>
        <w:t>profilaktikus kétoldali mastectomia (BRCA-1-2 pozitivitás fiatal korban, magas rizikójú mastopathia)</w:t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>-</w:t>
        <w:tab/>
        <w:t>szteroidszerű anyagok szedése</w:t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>-</w:t>
        <w:tab/>
        <w:t>antioestrogenek preventív alkalmaz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kunder:</w:t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>-</w:t>
        <w:tab/>
        <w:t>szervezett mammográfiás emlőrák szűrés (lásd irodalom 3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Lehetséges szövődmény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űtét utáni leggyakrabban előforduló problémák: vérzés, idegsérülés, bőrnecrosis, seroma, sebgyógyulási zavar és esetenként a kar posztoperativ lymphoedemája. Fontos az atraumatikus műtéti technika, hogy a fenti szövődményeket elkerüljü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Kezelés várható időtartama / Prognóz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ezelésnek, amely a diagnosztikával kezdődik emlőrák esetén hosszú évekre – 10 év – kell kiterjedni a kontroll vizsgálatokkal együ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71"/>
        <w:gridCol w:w="971"/>
        <w:gridCol w:w="971"/>
        <w:gridCol w:w="971"/>
      </w:tblGrid>
      <w:tr>
        <w:trPr/>
        <w:tc>
          <w:tcPr>
            <w:tcW w:w="9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 emlőrák gyógyulási kilátásai stádiumoknak megfelelően</w:t>
            </w:r>
          </w:p>
        </w:tc>
      </w:tr>
      <w:tr>
        <w:trPr/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úlélés %-ban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év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év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év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év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-1, T-2 tumor, csak az emlőre lokalizált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-9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-8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-7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-6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onális nyirokcsomóáttét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-9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-4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voli áttét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-6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 Az ellátás megfelelőségének indikátora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sz w:val="24"/>
          <w:szCs w:val="24"/>
        </w:rPr>
        <w:t>Outcome indikátorok:</w:t>
      </w:r>
      <w:r>
        <w:rPr>
          <w:sz w:val="24"/>
          <w:szCs w:val="24"/>
        </w:rPr>
        <w:t xml:space="preserve"> el kell kerülni, hogy a lehetséges szövődményeknél felsorolt problémák minnél kisebb számban forduljanak elő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sz w:val="24"/>
          <w:szCs w:val="24"/>
        </w:rPr>
        <w:t>Minőségi indikátorok:</w:t>
      </w:r>
      <w:r>
        <w:rPr>
          <w:sz w:val="24"/>
          <w:szCs w:val="24"/>
        </w:rPr>
        <w:t xml:space="preserve"> életminőség, daganatmentes túlélés, túlélés</w:t>
      </w:r>
    </w:p>
    <w:p>
      <w:pPr>
        <w:pStyle w:val="Normal"/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Gyakori társbetegségek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0 és 69 éves kor között a betegek 45%-a említ legalább két belgyógyászati kísérő betegséget, 70 és 79 éves kor között 61%, 80 éves kor felett 70%. A társbetegségek közül a diabetes mellitus, veseelégtelenség, agyi történés (stroke), májbetegség, kórelőzményben előforduló daganatos betegség, általában rosszabb túlélést eredményez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 Érintett társszakmák</w:t>
      </w:r>
    </w:p>
    <w:p>
      <w:pPr>
        <w:pStyle w:val="Normal"/>
        <w:jc w:val="both"/>
        <w:rPr/>
      </w:pPr>
      <w:r>
        <w:rPr>
          <w:sz w:val="24"/>
          <w:szCs w:val="24"/>
        </w:rPr>
        <w:t>A kezelés multidiszciplinális: radiológus, pathológus, sebész, onkológus-belgyógyász, pszichoterapeuta, gyógytornás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 Korfüggő tényező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mlőrák fiatal korban relatíve agresszívebb formában jelentke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Terhessé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ásd előbb III/C/2.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0. HBCS kód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9P 491 A és 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9P 492 A és 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9P 49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. Egyéb megjegyzések</w:t>
      </w:r>
    </w:p>
    <w:p>
      <w:pPr>
        <w:pStyle w:val="Normal"/>
        <w:jc w:val="both"/>
        <w:rPr/>
      </w:pPr>
      <w:r>
        <w:rPr>
          <w:sz w:val="24"/>
          <w:szCs w:val="24"/>
        </w:rPr>
        <w:t>Az emlőrák kezelésével kapcsolatban hangsúlyozni kell a team munka jelentőségét. Lehetőség szerint a műtéteket végző intézetben prae- és postoperatív emlőteamnek kell műkö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I. Irodalomjegyzék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Ajánlás az emlőrák korszerű diagnosztikájára, kezelésére és gondozására. Az Első Magyar Nemzeti Emlőrák Konszenzus Konferencián elfogadott irányelvek (1999) Magy.Onkol.2000,44,11-38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</w:rPr>
        <w:t>Az onkoterápia irányelvei Szerk: Kásler M., B+V. (medical a. technical) Lap és könyvkiadó Kft. 200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</w:rPr>
        <w:t>A mammográfiás emlőszűrés és a korai emlőrák diagnosztikájára és terápiájára vonatkozó protokollok gyűjteménye. „Egészséges Nemzetért” Népegészségügyi Program 12. alprogram lakossági szűrések mammográfiás emlőszűrés, Készítette: Mammográfiás Emlőszűrési Albizottság, 2001. november 01. verzió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Sebészeti útmutató. Klinikai irányelvek kézikönyve. Medition Kiadó Kft. Sebészeti Szakmai Kollégium kiadványa 2002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</w:rPr>
        <w:t>Köves I., Pélley G.: Intraoperatív izotópdiagnosztika a daganatsebészet-ben. Springer Bp. 2003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Breast cancer: New concepts in management Surg.Clin.N.Am.2003.Aug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ICSI Institute for Clinical Systems Improvement Supporting Evidence: Breast cancer treatment. Seventh edition 2004.sept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pcsolodó internetes oldalak</w:t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24"/>
            <w:szCs w:val="24"/>
          </w:rPr>
          <w:t>www.antsz.hu</w:t>
        </w:r>
      </w:hyperlink>
      <w:r>
        <w:rPr>
          <w:sz w:val="24"/>
          <w:szCs w:val="24"/>
        </w:rPr>
        <w:t xml:space="preserve"> / lakossági szűrővizsgálatok</w:t>
      </w:r>
    </w:p>
    <w:p>
      <w:pPr>
        <w:pStyle w:val="Normal"/>
        <w:jc w:val="both"/>
        <w:rPr/>
      </w:pPr>
      <w:hyperlink r:id="rId3">
        <w:r>
          <w:rPr>
            <w:rStyle w:val="InternetLink"/>
            <w:sz w:val="24"/>
            <w:szCs w:val="24"/>
          </w:rPr>
          <w:t>www.icsi.org</w:t>
        </w:r>
      </w:hyperlink>
      <w:r>
        <w:rPr>
          <w:sz w:val="24"/>
          <w:szCs w:val="24"/>
        </w:rPr>
        <w:t xml:space="preserve"> / (irodalom 7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b/>
          <w:sz w:val="24"/>
          <w:szCs w:val="24"/>
        </w:rPr>
        <w:t>A szakmai protokoll érvényessége: 2008. december 31.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230"/>
        </w:tabs>
        <w:ind w:left="323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08"/>
        </w:tabs>
        <w:ind w:left="180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230"/>
        </w:tabs>
        <w:ind w:left="323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08"/>
        </w:tabs>
        <w:ind w:left="1776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sz.hu/" TargetMode="External"/><Relationship Id="rId3" Type="http://schemas.openxmlformats.org/officeDocument/2006/relationships/hyperlink" Target="http://www.icsi.org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2:38:00Z</dcterms:created>
  <dc:creator>Oszt iroda</dc:creator>
  <dc:description/>
  <dc:language>en-US</dc:language>
  <cp:lastModifiedBy>sinmik</cp:lastModifiedBy>
  <cp:lastPrinted>2005-07-12T14:19:00Z</cp:lastPrinted>
  <dcterms:modified xsi:type="dcterms:W3CDTF">2006-01-13T09:31:00Z</dcterms:modified>
  <cp:revision>5</cp:revision>
  <dc:subject/>
  <dc:title>Az emlő daganatainak sebészeti kezelése</dc:title>
</cp:coreProperties>
</file>