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 w:val="false"/>
          <w:sz w:val="24"/>
          <w:u w:val="none"/>
        </w:rPr>
      </w:pPr>
      <w:r>
        <w:rPr>
          <w:b/>
          <w:bCs w:val="false"/>
          <w:sz w:val="24"/>
          <w:u w:val="none"/>
        </w:rPr>
        <w:t>Az Egészségügyi Minisztérium szakmai protokollja</w:t>
      </w:r>
    </w:p>
    <w:p>
      <w:pPr>
        <w:pStyle w:val="Heading"/>
        <w:rPr>
          <w:i/>
          <w:i/>
          <w:iCs/>
          <w:sz w:val="24"/>
          <w:u w:val="none"/>
        </w:rPr>
      </w:pPr>
      <w:r>
        <w:rPr>
          <w:b/>
          <w:sz w:val="24"/>
          <w:u w:val="none"/>
        </w:rPr>
        <w:t>A</w:t>
      </w:r>
      <w:r>
        <w:rPr>
          <w:b/>
          <w:sz w:val="24"/>
          <w:u w:val="none"/>
          <w:lang w:val="hu-HU"/>
        </w:rPr>
        <w:t xml:space="preserve"> vénás rendszer megbetegedései</w:t>
      </w:r>
      <w:r>
        <w:rPr>
          <w:b/>
          <w:bCs w:val="false"/>
          <w:sz w:val="24"/>
          <w:u w:val="none"/>
        </w:rPr>
        <w:t xml:space="preserve"> </w:t>
      </w:r>
    </w:p>
    <w:p>
      <w:pPr>
        <w:pStyle w:val="Heading"/>
        <w:rPr>
          <w:b/>
          <w:b/>
          <w:bCs w:val="false"/>
          <w:i/>
          <w:i/>
          <w:iCs/>
          <w:sz w:val="24"/>
          <w:u w:val="none"/>
        </w:rPr>
      </w:pPr>
      <w:r>
        <w:rPr>
          <w:b/>
          <w:bCs w:val="false"/>
          <w:i/>
          <w:iCs/>
          <w:sz w:val="24"/>
          <w:u w:val="none"/>
        </w:rPr>
      </w:r>
    </w:p>
    <w:p>
      <w:pPr>
        <w:pStyle w:val="Heading"/>
        <w:rPr/>
      </w:pPr>
      <w:r>
        <w:rPr>
          <w:b/>
          <w:bCs w:val="false"/>
          <w:i/>
          <w:iCs/>
          <w:sz w:val="24"/>
          <w:u w:val="none"/>
        </w:rPr>
        <w:t>Készítette</w:t>
      </w:r>
      <w:r>
        <w:rPr>
          <w:i/>
          <w:iCs/>
          <w:sz w:val="24"/>
          <w:u w:val="none"/>
        </w:rPr>
        <w:t>: A Sebészeti Szakmai Kollégiu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32"/>
          <w:u w:val="none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32"/>
          <w:u w:val="non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32"/>
          <w:lang w:val="en-US"/>
        </w:rPr>
      </w:pPr>
      <w:r>
        <w:rPr>
          <w:rFonts w:cs="Times New Roman" w:ascii="Times New Roman" w:hAnsi="Times New Roman"/>
          <w:b/>
          <w:szCs w:val="32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hu-HU"/>
        </w:rPr>
      </w:pPr>
      <w:r>
        <w:rPr>
          <w:rFonts w:cs="Times New Roman" w:ascii="Times New Roman" w:hAnsi="Times New Roman"/>
          <w:b/>
          <w:bCs/>
          <w:u w:val="single"/>
          <w:lang w:val="hu-HU"/>
        </w:rPr>
        <w:t>I. Alapvető megfontolások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hu-HU"/>
        </w:rPr>
      </w:pPr>
      <w:r>
        <w:rPr>
          <w:rFonts w:cs="Times New Roman" w:ascii="Times New Roman" w:hAnsi="Times New Roman"/>
          <w:b/>
          <w:bCs/>
          <w:u w:val="single"/>
          <w:lang w:val="hu-HU"/>
        </w:rPr>
      </w:r>
    </w:p>
    <w:p>
      <w:pPr>
        <w:pStyle w:val="TextBody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vénás megbetegedések felosztásának alapja az a morfológiai és patológiai kettősség, miszerint az emberi testben felületes és mélyvénás rendszer működik, továbbá mindkettőnek akut és krónikus megbetegedései ismertek.</w:t>
      </w:r>
    </w:p>
    <w:p>
      <w:pPr>
        <w:pStyle w:val="Normal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Ennek alapján akut és krónikus vénás elégtelenséget különböztetünk meg, amelyet mind a felületes, mind a mélyvénás rendszer betegségei előidézhetnek.</w:t>
      </w:r>
    </w:p>
    <w:p>
      <w:pPr>
        <w:pStyle w:val="Normal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diagnosztikai lehetőségek mind az akut, mind a krónikus vénás elégtelenségben azonosak. A kórkép típusától függően választhatunk az alábbiak közül.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hu-HU"/>
        </w:rPr>
      </w:pPr>
      <w:r>
        <w:rPr>
          <w:rFonts w:cs="Times New Roman" w:ascii="Times New Roman" w:hAnsi="Times New Roman"/>
          <w:b/>
          <w:bCs/>
          <w:u w:val="single"/>
          <w:lang w:val="hu-HU"/>
        </w:rPr>
        <w:t>II. Diagnózis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hu-HU"/>
        </w:rPr>
      </w:pPr>
      <w:r>
        <w:rPr>
          <w:rFonts w:cs="Times New Roman" w:ascii="Times New Roman" w:hAnsi="Times New Roman"/>
          <w:b/>
          <w:bCs/>
          <w:u w:val="single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1. Diagnosztika</w:t>
      </w:r>
    </w:p>
    <w:p>
      <w:pPr>
        <w:pStyle w:val="Normal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Non-invazív:</w:t>
        <w:tab/>
        <w:tab/>
        <w:t>fizikális vizsgálat</w:t>
      </w:r>
    </w:p>
    <w:p>
      <w:pPr>
        <w:pStyle w:val="Normal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ab/>
        <w:t>- funkcionális próbá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u-HU"/>
        </w:rPr>
        <w:tab/>
        <w:tab/>
        <w:tab/>
        <w:t>eszközös diagnosztika</w:t>
      </w:r>
    </w:p>
    <w:p>
      <w:pPr>
        <w:pStyle w:val="Normal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ab/>
        <w:t>- doppler sonograph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u-HU"/>
        </w:rPr>
        <w:tab/>
        <w:tab/>
        <w:tab/>
        <w:t>- színes duple</w:t>
      </w:r>
      <w:r>
        <w:rPr>
          <w:rFonts w:cs="Times New Roman" w:ascii="Times New Roman" w:hAnsi="Times New Roman"/>
        </w:rPr>
        <w:t>x scan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ab/>
        <w:tab/>
        <w:t>- plethysmographia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ab/>
        <w:tab/>
        <w:t>- fényreflexiós rheographia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ab/>
        <w:tab/>
        <w:t>- phlebodynamometria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ab/>
        <w:tab/>
        <w:t xml:space="preserve">- thermographia. 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ab/>
        <w:tab/>
        <w:t>- CT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ab/>
        <w:tab/>
        <w:t>- izotópos phlebographia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Invazív:</w:t>
        <w:tab/>
        <w:tab/>
        <w:t>kontrasztanyagos phlebographia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ab/>
        <w:tab/>
        <w:t>a műtéti indikáció és a fibrinolyticus kezelés javallatának felállítására és az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ab/>
        <w:tab/>
        <w:tab/>
        <w:t>eredmény megítélésére végzendő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ab/>
        <w:tab/>
        <w:t>intraoperatív phleboscopia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ab/>
        <w:tab/>
        <w:t>a műtét eredményességének megítélésére, az operált vénaszakasz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ab/>
        <w:tab/>
        <w:tab/>
        <w:t>ellenőrzésére végzendő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de-DE"/>
        </w:rPr>
      </w:pPr>
      <w:r>
        <w:rPr>
          <w:rFonts w:cs="Times New Roman" w:ascii="Times New Roman" w:hAnsi="Times New Roman"/>
          <w:b/>
          <w:bCs/>
          <w:i/>
          <w:iCs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de-DE"/>
        </w:rPr>
      </w:pPr>
      <w:r>
        <w:rPr>
          <w:rFonts w:cs="Times New Roman" w:ascii="Times New Roman" w:hAnsi="Times New Roman"/>
          <w:b/>
          <w:bCs/>
          <w:u w:val="single"/>
          <w:lang w:val="de-DE"/>
        </w:rPr>
        <w:t>III. Kezelé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de-DE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b/>
          <w:lang w:val="de-DE"/>
        </w:rPr>
        <w:t>A.) AZ AKUT VÉNÁS ELÉGTELENSÉG FORMÁI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  <w:t>A/ Felülete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Az akut thrombophlebitis és varicophlebitis tünetei: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>körülírt fájdalom  és bőrhőmérséklet emelkedé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>lokális bőrpír és oedema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>tapintható, feszülő vénaszakasz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A thrombophlebitis  superficialis kezelése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1. KONZERVATÍV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i/>
          <w:lang w:val="de-DE"/>
        </w:rPr>
        <w:t>javallt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>gyulladáscsökkentő adása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>venotonicum alkalmazása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>rugalmas pólyával azonnali mobilizálá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i/>
          <w:lang w:val="de-DE"/>
        </w:rPr>
        <w:t>ellenjavallt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-</w:t>
        <w:tab/>
        <w:t>antibioticum adása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>(kivéve a septicus eseteket)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-</w:t>
        <w:tab/>
        <w:t>anticoaguláns terápia bevezetése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-</w:t>
        <w:tab/>
        <w:t>fekteté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2. SEBÉSZI</w:t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>csak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>- ascendáló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lang w:val="de-DE"/>
        </w:rPr>
        <w:tab/>
        <w:t xml:space="preserve">- abscedáló esetekben indikált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b/>
          <w:lang w:val="de-DE"/>
        </w:rPr>
        <w:t>B/ Mély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i/>
          <w:lang w:val="de-DE"/>
        </w:rPr>
        <w:t>A mélyvénás thrombosis kialakulásának okai: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ab/>
        <w:t>graviditás, szülés, gyermekágy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ab/>
        <w:t>anticoncipiens szedése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ab/>
        <w:t>korábbi thromboemboliás megbetegedé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ab/>
        <w:t>tumoros megbetegedé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ab/>
        <w:t>gyulladásos megbetegedé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ab/>
        <w:t>kiterjesztett műtétek utáni állapot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ab/>
        <w:t>végtagi, medencei traumák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ab/>
        <w:t>vérképzőrendszeri megbetegedések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ab/>
        <w:t>tartós fekvéssel együttjáró belgyógyászati betegség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i/>
          <w:lang w:val="de-DE"/>
        </w:rPr>
        <w:t>Tünetei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  </w:t>
      </w:r>
      <w:r>
        <w:rPr>
          <w:rFonts w:cs="Times New Roman" w:ascii="Times New Roman" w:hAnsi="Times New Roman"/>
          <w:lang w:val="de-DE"/>
        </w:rPr>
        <w:t>fájdalom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ab/>
        <w:t>feszülő oedema</w:t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ab/>
        <w:t>kezdetben halvány,fényes bőr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ab/>
        <w:t>később livid, pangásos bőr</w:t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ab/>
        <w:t>bőrhőmérséklet csökkené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  </w:t>
      </w:r>
      <w:r>
        <w:rPr>
          <w:rFonts w:cs="Times New Roman" w:ascii="Times New Roman" w:hAnsi="Times New Roman"/>
          <w:lang w:val="de-DE"/>
        </w:rPr>
        <w:t>érzés- és mozgászavar majd kiesé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  </w:t>
      </w:r>
      <w:r>
        <w:rPr>
          <w:rFonts w:cs="Times New Roman" w:ascii="Times New Roman" w:hAnsi="Times New Roman"/>
          <w:lang w:val="de-DE"/>
        </w:rPr>
        <w:t>trophicus zavar-szövetnecrosi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  </w:t>
      </w:r>
      <w:r>
        <w:rPr>
          <w:rFonts w:cs="Times New Roman" w:ascii="Times New Roman" w:hAnsi="Times New Roman"/>
          <w:lang w:val="de-DE"/>
        </w:rPr>
        <w:t>keringésösszeomlás-shock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i/>
          <w:lang w:val="de-DE"/>
        </w:rPr>
        <w:t>Tünetek súlyossága függ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•</w:t>
      </w:r>
      <w:r>
        <w:rPr>
          <w:rFonts w:cs="Times New Roman" w:ascii="Times New Roman" w:hAnsi="Times New Roman"/>
          <w:lang w:val="de-DE"/>
        </w:rPr>
        <w:tab/>
        <w:t>a megbetegedés kiterjedésétől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•</w:t>
      </w:r>
      <w:r>
        <w:rPr>
          <w:rFonts w:cs="Times New Roman" w:ascii="Times New Roman" w:hAnsi="Times New Roman"/>
          <w:lang w:val="de-DE"/>
        </w:rPr>
        <w:tab/>
        <w:t>a kezelés megkezdéséig eltelt időtől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•</w:t>
      </w:r>
      <w:r>
        <w:rPr>
          <w:rFonts w:cs="Times New Roman" w:ascii="Times New Roman" w:hAnsi="Times New Roman"/>
          <w:lang w:val="de-DE"/>
        </w:rPr>
        <w:tab/>
        <w:t>a felületes rendszer kompenzáló képességétől</w:t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i/>
          <w:lang w:val="de-DE"/>
        </w:rPr>
        <w:t>Az akut mélyvénás thrombosis kezelési lehetőségei: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•</w:t>
      </w:r>
      <w:r>
        <w:rPr>
          <w:rFonts w:cs="Times New Roman" w:ascii="Times New Roman" w:hAnsi="Times New Roman"/>
          <w:lang w:val="de-DE"/>
        </w:rPr>
        <w:tab/>
        <w:t>anticoaguláns kezelés (általánosan alkalmazható)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•</w:t>
      </w:r>
      <w:r>
        <w:rPr>
          <w:rFonts w:cs="Times New Roman" w:ascii="Times New Roman" w:hAnsi="Times New Roman"/>
          <w:lang w:val="de-DE"/>
        </w:rPr>
        <w:tab/>
        <w:t>fibrinolyticus terápia - választott esetekben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•</w:t>
      </w:r>
      <w:r>
        <w:rPr>
          <w:rFonts w:cs="Times New Roman" w:ascii="Times New Roman" w:hAnsi="Times New Roman"/>
          <w:lang w:val="de-DE"/>
        </w:rPr>
        <w:tab/>
        <w:t>vénás thrombectomia - amennyiben az előző kezelési módok nem alkalmazhatók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bCs/>
          <w:i/>
          <w:lang w:val="de-DE"/>
        </w:rPr>
        <w:t xml:space="preserve">  </w:t>
      </w:r>
      <w:r>
        <w:rPr>
          <w:rFonts w:cs="Times New Roman" w:ascii="Times New Roman" w:hAnsi="Times New Roman"/>
          <w:b/>
          <w:bCs/>
          <w:i/>
          <w:lang w:val="de-DE"/>
        </w:rPr>
        <w:t>Adjuváns kezelé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•</w:t>
      </w:r>
      <w:r>
        <w:rPr>
          <w:rFonts w:cs="Times New Roman" w:ascii="Times New Roman" w:hAnsi="Times New Roman"/>
          <w:lang w:val="de-DE"/>
        </w:rPr>
        <w:tab/>
        <w:t>venotonicumok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•</w:t>
      </w:r>
      <w:r>
        <w:rPr>
          <w:rFonts w:cs="Times New Roman" w:ascii="Times New Roman" w:hAnsi="Times New Roman"/>
          <w:lang w:val="de-DE"/>
        </w:rPr>
        <w:tab/>
        <w:t>vízhajtás+kálium pótlá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ab/>
        <w:t>szükség szerint cardiopulmonális támogatá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ab/>
        <w:t>kompressziós kezelés (rugalmas pólya vagy harisnya)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ab/>
        <w:t>az ágynyugalom idején gyógytorna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 </w:t>
      </w:r>
      <w:r>
        <w:rPr>
          <w:rFonts w:cs="Times New Roman" w:ascii="Times New Roman" w:hAnsi="Times New Roman"/>
          <w:i/>
          <w:lang w:val="de-DE"/>
        </w:rPr>
        <w:t>Utókezelé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ab/>
        <w:t xml:space="preserve">az akut szak lezajlása után mindhárom kezelési </w:t>
        <w:tab/>
        <w:t xml:space="preserve">típust követően tartós anticoaguláns terápia </w:t>
        <w:tab/>
        <w:tab/>
        <w:t>folytatandó, legalább 6-12 hónapig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ab/>
        <w:t xml:space="preserve">a Cumarin vagy Warfarin kezelés esetleges kontraindikációja esetén kismolekulasúlyú </w:t>
        <w:tab/>
        <w:tab/>
        <w:t>heparinok otthon is alkalmazhatók napi egyszeri adagban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ab/>
        <w:t>venotonicumok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ab/>
        <w:t>kompressziós kezelés (rugalmas pólya vagy harisnya)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Cs/>
          <w:caps/>
          <w:u w:val="single"/>
          <w:lang w:val="de-DE"/>
        </w:rPr>
      </w:pPr>
      <w:r>
        <w:rPr>
          <w:rFonts w:cs="Times New Roman" w:ascii="Times New Roman" w:hAnsi="Times New Roman"/>
          <w:b/>
          <w:iCs/>
          <w:caps/>
          <w:lang w:val="de-DE"/>
        </w:rPr>
        <w:t xml:space="preserve">B.) A krónikus vénás elégtelenség </w:t>
      </w:r>
      <w:r>
        <w:rPr>
          <w:rFonts w:cs="Times New Roman" w:ascii="Times New Roman" w:hAnsi="Times New Roman"/>
          <w:b/>
          <w:iCs/>
          <w:lang w:val="de-DE"/>
        </w:rPr>
        <w:t>FORMÁI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Cs/>
          <w:caps/>
          <w:u w:val="single"/>
          <w:lang w:val="de-DE"/>
        </w:rPr>
      </w:pPr>
      <w:r>
        <w:rPr>
          <w:rFonts w:cs="Times New Roman" w:ascii="Times New Roman" w:hAnsi="Times New Roman"/>
          <w:b/>
          <w:iCs/>
          <w:caps/>
          <w:u w:val="single"/>
          <w:lang w:val="de-D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funkcionális</w:t>
      </w:r>
      <w:r>
        <w:rPr>
          <w:rFonts w:cs="Times New Roman" w:ascii="Times New Roman" w:hAnsi="Times New Roman"/>
        </w:rPr>
        <w:t xml:space="preserve"> – ép morfológia mellett fellépő tünetek, panaszok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organikus</w:t>
      </w:r>
      <w:r>
        <w:rPr>
          <w:rFonts w:cs="Times New Roman" w:ascii="Times New Roman" w:hAnsi="Times New Roman"/>
        </w:rPr>
        <w:t xml:space="preserve"> – morfológiai elváltozások következtében kialakuló kórképek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ületes vénás rendszer megbetegedései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icositas: primer,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  <w:lang w:val="de-DE"/>
        </w:rPr>
        <w:t>szekunder,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felületes törzsvéna aneurysmák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a mélyvénás rendszer megbetegedései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postthromboticus syndroma,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véna kompresszió,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vénafejlődési rendellenességek,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Budd-Chiari syndroma,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traumás AV-fistulák,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mélyvénás aneurysmák.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rPr>
          <w:rFonts w:ascii="Times New Roman" w:hAnsi="Times New Roman" w:cs="Times New Roman"/>
          <w:bCs/>
          <w:iCs/>
          <w:lang w:val="de-DE"/>
        </w:rPr>
      </w:pPr>
      <w:r>
        <w:rPr>
          <w:rFonts w:cs="Times New Roman" w:ascii="Times New Roman" w:hAnsi="Times New Roman"/>
          <w:bCs/>
          <w:iCs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  <w:t>A/ Felülete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általánosan elterjedt, a lakosság 30-35%-át érinti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i/>
          <w:lang w:val="de-DE"/>
        </w:rPr>
        <w:t>A varicositás kialakulása során fellépő morfológiai és funkcionális elváltozások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1.</w:t>
        <w:tab/>
        <w:t>vénafal tágulat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2.</w:t>
        <w:tab/>
        <w:t>billentyű elégtelenség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3.</w:t>
        <w:tab/>
        <w:t>reflux kialakulása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4.</w:t>
        <w:tab/>
        <w:t>vénás hypertonia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5.</w:t>
        <w:tab/>
        <w:t>varicosita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</w:rPr>
        <w:t>A varicositasra hajlamosító tényezők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álló testhelyzet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genetikai determinatio</w:t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hormonális hatások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graviditá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anticoncipiens</w:t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hasűri, medencei vénás elfolyási nehezítettség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v.iliaca, v.cava inf.thrombosi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térszűkítő folyamatok (tumor, ascites )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csont deformitások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fejlődési rendellenességek</w:t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obstipatio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obesita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</w:rPr>
        <w:t>A varicositas megjelenési formái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Vénatörzs visszeresség az alsó végtagokon egy hosszú és egy rövid lefutású vénatörzs található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Mellékág visszeresség az előbb megnevezett vénatörzsek oldalágainak tágulatai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Összekötő vénák visszeressége a felületes és mélyvénatörzsek közötti vénatágulatok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Bőr alatti hálózatos bőrértágulatok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Seprűszerű, póklábszerű bőrértágulatok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</w:rPr>
        <w:t>A varicositas kezelési lehetőségei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Konzervatív kezelé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mpressziós kezelés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gyógyszerek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ab/>
        <w:t>Injekciós kezelés (szkleroterápia)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lsősorban kozmetikai jelentőségű vénatágulatok kezelésére jogosult (mellékág visszeresség, bőr alatti hálózatos visszeresség, seprűszerű, póklábszerű bőr értágulatok eseteiben)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  <w:t>Sebészi kezelés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a vénatörzs és összekötő véna visszeresség megszüntetésére az elégtelen billentyűzetű vénaszakasz eltávolítása kis metszésekből a kozmetikai szempontok messzemenő figyelembevételével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lang w:val="de-DE"/>
        </w:rPr>
      </w:pPr>
      <w:r>
        <w:rPr>
          <w:rFonts w:cs="Times New Roman" w:ascii="Times New Roman" w:hAnsi="Times New Roman"/>
          <w:b/>
          <w:bCs/>
          <w:i/>
          <w:lang w:val="de-DE"/>
        </w:rPr>
        <w:t>Megelőzés, gondozás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>Testkultúra, normál testsúly tartás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>Aktív mozgás, az életkornak megfelelő sportokban való részvétel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>Tusmasszázs, úszás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>A megelőzést szolgáló elasztikus harisnyák  viselése (nem gumiharisnya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• </w:t>
      </w:r>
      <w:r>
        <w:rPr>
          <w:rFonts w:cs="Times New Roman" w:ascii="Times New Roman" w:hAnsi="Times New Roman"/>
          <w:lang w:val="de-DE"/>
        </w:rPr>
        <w:t>A vénás keringést serkentő tornagyakorlatok rendszeres végzés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  <w:t>B/ Mél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lang w:val="de-DE"/>
        </w:rPr>
        <w:t>A szerteágazó etiológiájú ritka kórképek felsorolása megtalálható a vénás betegségek felosztását bemutató táblázatba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A krónikus vénás elégtelenség tünete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A klinikai tünetek szubjektív és objektív csoportra osztható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ubjektív tünetek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nehézségérzés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feszülésérzés</w:t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melegségérzés</w:t>
        <w:tab/>
        <w:tab/>
        <w:tab/>
        <w:tab/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dagadásérzés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fáradékonyság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paraesthesia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viszketés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rendszertelen lábszárgörcs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állandó tompa fájdalom: claudicatio venosa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ún. "nyugtalan" láb syndroma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Objektív tünetek: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a különböző varicositas típusok valamelyikének önálló vagy kombinált megjelenése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a fentiek szövődése kezdődő mélyvénás </w:t>
        <w:tab/>
        <w:t>elváltozásokkal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corona phlebectatica paraplantaris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varicophlebitis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reverzibilis oedema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hyperpigmentatio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induratio v. dermatosclerosis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vénás pangás okozta dermatosis: száraz </w:t>
        <w:tab/>
        <w:t>ekzema, nedves ekzema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bőratrophia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atrophia"blanche"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irreverzibilis oedema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hyperceratosis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pachydermia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ulceratio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krónikus vénás elégtelenség kezelése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váltó vénás alapbetegség típusától függően változó, de valamennyi kezelési mód kiegészítendő az ún. bázisterápiával, amely  kompressziós kezelésből és aktív mozgásból áll.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u-HU"/>
        </w:rPr>
        <w:t xml:space="preserve">A választandó terápia minden esetben az elváltozások </w:t>
      </w:r>
      <w:r>
        <w:rPr>
          <w:rFonts w:cs="Times New Roman" w:ascii="Times New Roman" w:hAnsi="Times New Roman"/>
          <w:b/>
          <w:bCs/>
          <w:lang w:val="hu-HU"/>
        </w:rPr>
        <w:t>morfológiai megjelenési formái</w:t>
      </w:r>
      <w:r>
        <w:rPr>
          <w:rFonts w:cs="Times New Roman" w:ascii="Times New Roman" w:hAnsi="Times New Roman"/>
          <w:lang w:val="hu-HU"/>
        </w:rPr>
        <w:t xml:space="preserve">hoz és a betegség előrehaladottságát kifejező </w:t>
      </w:r>
      <w:r>
        <w:rPr>
          <w:rFonts w:cs="Times New Roman" w:ascii="Times New Roman" w:hAnsi="Times New Roman"/>
          <w:b/>
          <w:bCs/>
          <w:lang w:val="hu-HU"/>
        </w:rPr>
        <w:t>klinikai stádiumbeosztás</w:t>
      </w:r>
      <w:r>
        <w:rPr>
          <w:rFonts w:cs="Times New Roman" w:ascii="Times New Roman" w:hAnsi="Times New Roman"/>
          <w:lang w:val="hu-HU"/>
        </w:rPr>
        <w:t>hoz igazítandó!</w:t>
      </w:r>
    </w:p>
    <w:p>
      <w:pPr>
        <w:pStyle w:val="Normal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Heading1"/>
        <w:rPr>
          <w:rFonts w:ascii="Times New Roman" w:hAnsi="Times New Roman" w:cs="Times New Roman"/>
          <w:bCs/>
          <w:lang w:val="hu-HU"/>
        </w:rPr>
      </w:pPr>
      <w:r>
        <w:rPr>
          <w:rFonts w:cs="Times New Roman" w:ascii="Times New Roman" w:hAnsi="Times New Roman"/>
          <w:bCs/>
          <w:lang w:val="hu-HU"/>
        </w:rPr>
        <w:t>Terápiás lehetőség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lang w:val="hu-HU"/>
        </w:rPr>
      </w:pPr>
      <w:r>
        <w:rPr>
          <w:rFonts w:cs="Times New Roman" w:ascii="Times New Roman" w:hAnsi="Times New Roman"/>
          <w:b/>
          <w:bCs/>
          <w:i/>
          <w:iCs/>
          <w:lang w:val="hu-HU"/>
        </w:rPr>
        <w:t>1</w:t>
        <w:tab/>
        <w:t>komplex konzervatív kezel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gyógyszerek:</w:t>
      </w:r>
    </w:p>
    <w:p>
      <w:pPr>
        <w:pStyle w:val="Normal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vénafal permeabilitását csökkentő,</w:t>
      </w:r>
    </w:p>
    <w:p>
      <w:pPr>
        <w:pStyle w:val="Normal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alvadási viszonyokat szabályozó,</w:t>
      </w:r>
    </w:p>
    <w:p>
      <w:pPr>
        <w:pStyle w:val="Normal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hrombusoldó hatású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u-HU"/>
        </w:rPr>
        <w:t>thrombocyta aggregáci</w:t>
      </w:r>
      <w:r>
        <w:rPr>
          <w:rFonts w:cs="Times New Roman" w:ascii="Times New Roman" w:hAnsi="Times New Roman"/>
        </w:rPr>
        <w:t>ót gátló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oedema kiürülését fokozó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irokkeringést serkentő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krocirkulációt javító készítmények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sszáz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i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roterápia,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intermittáló pneumatikus kompresszió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  <w:t>mozgásterápia: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úszás, torna, séta, turisztika, kerékpározás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  <w:t>kompressziós kezelés: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elasztikus pólyák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de-DE"/>
        </w:rPr>
        <w:t>adaptált kompressziós fokozatú rugalmas harisnyá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2.</w:t>
        <w:tab/>
        <w:t>szkleroteráp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intervencionális radiológiai módszerek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nás PTA (Percutan Transluminaris Angioplastica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vénás stent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katéteres embolizáció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de-DE"/>
        </w:rPr>
      </w:pPr>
      <w:r>
        <w:rPr>
          <w:rFonts w:cs="Times New Roman" w:ascii="Times New Roman" w:hAnsi="Times New Roman"/>
          <w:b/>
          <w:bCs/>
          <w:i/>
          <w:iCs/>
          <w:lang w:val="de-DE"/>
        </w:rPr>
        <w:t>lokális sebkezelé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bőrgyógyászat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sebészet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lang w:val="de-DE"/>
        </w:rPr>
        <w:t>plasztikai sebészeti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lang w:val="de-DE"/>
        </w:rPr>
      </w:pPr>
      <w:r>
        <w:rPr>
          <w:rFonts w:cs="Times New Roman" w:ascii="Times New Roman" w:hAnsi="Times New Roman"/>
          <w:b/>
          <w:bCs/>
          <w:i/>
          <w:iCs/>
          <w:lang w:val="de-DE"/>
        </w:rPr>
        <w:t>5.</w:t>
        <w:tab/>
        <w:t xml:space="preserve"> műté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a felületes vénás elégtelenség eseteiben a varicectomiák különböző típusai (érsebészeti jártasságú sebész szakorvos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mélyvénás elégtelenség eseteiben a mélyvéna rekonstrukciók különböző típusai (érsebészetre specializálódott osztályon, klinikán főállású érsebész megfelelő személyi és tárgyi feltételek megléte esetén).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Heading1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rápiás alapelvek a funkcionális vénás elégtelenség esetében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lex konzervatív kezelés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 xml:space="preserve">mozgásterápia,  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>masszázs,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>I.kompressziós fokozatú harisnya,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>venotonikumok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de-DE"/>
        </w:rPr>
        <w:tab/>
        <w:t>tüneti kezelés: izomgörcsoldók,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ab/>
        <w:tab/>
        <w:t>szükség szerint enyhe szedatívum.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Szvegtrzs2"/>
        <w:spacing w:lineRule="auto" w:line="240"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A felületes vénás elégtelenség terápiás alapelveit meghatározó morfológiai megjelenési formák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natörzs visszeresség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saphena magn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saphena parva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ág visszeresség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>
          <w:rFonts w:cs="Times New Roman" w:ascii="Times New Roman" w:hAnsi="Times New Roman"/>
        </w:rPr>
        <w:t>az előbb megnevezett vénatörzsek oldalágainak tágulata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ötő vénás visszeresség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ületes és mélyvéna törzsek közötti perforáns vénatágulato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őr alatti hálózatos (reticularis) értágul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prűszerű, póklábszerű bőr értágul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rápiás alapelvek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</w:rPr>
        <w:t>Vénatörzs visszeresség:</w:t>
      </w:r>
    </w:p>
    <w:p>
      <w:pPr>
        <w:pStyle w:val="Heading6"/>
        <w:ind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Sebészi kezelé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mer varicositas sebészi kezelésében két módszer ismer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adikális varicectomia, amely az alábbi részműveletekből áll: </w:t>
      </w:r>
    </w:p>
    <w:p>
      <w:pPr>
        <w:pStyle w:val="Normal"/>
        <w:tabs>
          <w:tab w:val="clear" w:pos="708"/>
          <w:tab w:val="left" w:pos="426" w:leader="none"/>
        </w:tabs>
        <w:ind w:left="2124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ssectomia,</w:t>
      </w:r>
    </w:p>
    <w:p>
      <w:pPr>
        <w:pStyle w:val="Normal"/>
        <w:tabs>
          <w:tab w:val="clear" w:pos="708"/>
          <w:tab w:val="left" w:pos="426" w:leader="none"/>
        </w:tabs>
        <w:ind w:left="2124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ipping (kryo-szonda),</w:t>
      </w:r>
    </w:p>
    <w:p>
      <w:pPr>
        <w:pStyle w:val="Normal"/>
        <w:tabs>
          <w:tab w:val="clear" w:pos="708"/>
          <w:tab w:val="left" w:pos="426" w:leader="none"/>
        </w:tabs>
        <w:ind w:left="2124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forans ligatura (endoscop),</w:t>
      </w:r>
    </w:p>
    <w:p>
      <w:pPr>
        <w:pStyle w:val="Normal"/>
        <w:tabs>
          <w:tab w:val="clear" w:pos="708"/>
          <w:tab w:val="left" w:pos="426" w:leader="none"/>
        </w:tabs>
        <w:ind w:left="2124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zmetikai varicectomia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p billentyűzetű vénatörzs megtartását célzó eljárások:</w:t>
      </w:r>
    </w:p>
    <w:p>
      <w:pPr>
        <w:pStyle w:val="Normal"/>
        <w:tabs>
          <w:tab w:val="clear" w:pos="708"/>
          <w:tab w:val="left" w:pos="426" w:leader="none"/>
        </w:tabs>
        <w:ind w:left="2124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unctio külső beszűkítése,</w:t>
      </w:r>
    </w:p>
    <w:p>
      <w:pPr>
        <w:pStyle w:val="Normal"/>
        <w:tabs>
          <w:tab w:val="clear" w:pos="708"/>
          <w:tab w:val="left" w:pos="426" w:leader="none"/>
        </w:tabs>
        <w:ind w:left="2124" w:hanging="14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Schwartz-Hayerdal műtét,</w:t>
      </w:r>
    </w:p>
    <w:p>
      <w:pPr>
        <w:pStyle w:val="Normal"/>
        <w:tabs>
          <w:tab w:val="clear" w:pos="708"/>
          <w:tab w:val="left" w:pos="426" w:leader="none"/>
        </w:tabs>
        <w:ind w:left="2124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alis stripping.</w:t>
      </w:r>
    </w:p>
    <w:p>
      <w:pPr>
        <w:pStyle w:val="Normal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Mellékág visszeresség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zervatív kezelé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I.kompressziós fokozatú harisnya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yógyszeres kezelés.</w:t>
      </w:r>
    </w:p>
    <w:p>
      <w:pPr>
        <w:pStyle w:val="Heading6"/>
        <w:ind w:firstLine="708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Szkleroterápia</w:t>
      </w:r>
    </w:p>
    <w:p>
      <w:pPr>
        <w:pStyle w:val="Normal"/>
        <w:rPr/>
      </w:pPr>
      <w:r>
        <w:rPr>
          <w:rFonts w:cs="Times New Roman" w:ascii="Times New Roman" w:hAnsi="Times New Roman"/>
        </w:rPr>
        <w:t>Sebészi kezelés</w:t>
      </w:r>
    </w:p>
    <w:p>
      <w:pPr>
        <w:pStyle w:val="TextBody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zmetikai varicectomia, csak azokban az esetekben, ahol a szkleroterápia nem kivitelezhető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Összekötő (perforans) vénák visszeressége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észi kezelé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erforans ligatura (Linton-műtét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z indurált subcutis lemezes resectiója,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ratibialis fasciotomia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endoscopos perforans ligatura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Bőr alatti hálózatos értágulatok (reticularis varicositas)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Szkleroteráp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eprűszerű, póklábszerű bőr értágulatok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Szkleroteráp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nzervatív kezelés azokban az esetekben, ahol a szkleroterápia nem kivitelezhető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lyvénás elégtelenség terápiás alapelveit meghatározó klinikai megjelenési formák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stthromboticus syndroma</w:t>
      </w:r>
    </w:p>
    <w:p>
      <w:pPr>
        <w:pStyle w:val="Normal"/>
        <w:ind w:left="141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mplex konzervatív kezelés.</w:t>
      </w:r>
    </w:p>
    <w:p>
      <w:pPr>
        <w:pStyle w:val="Normal"/>
        <w:ind w:left="141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Érsebészeti kezelé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 endoscopos perforans ligatura,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de-DE"/>
        </w:rPr>
        <w:t>- vénabillentyű átültetés,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lang w:val="de-DE"/>
        </w:rPr>
        <w:t>vénabillentyű direkt rekonstrukció,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mesterséges véna billentyű,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m.gracilis ínplasztika,</w:t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ab/>
        <w:tab/>
        <w:tab/>
      </w:r>
      <w:r>
        <w:rPr>
          <w:rFonts w:cs="Times New Roman" w:ascii="Times New Roman" w:hAnsi="Times New Roman"/>
        </w:rPr>
        <w:t>- May-műté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 Palma-műtét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Vénakompresszió</w:t>
      </w:r>
    </w:p>
    <w:p>
      <w:pPr>
        <w:pStyle w:val="Heading7"/>
        <w:ind w:left="708" w:firstLine="708"/>
        <w:rPr/>
      </w:pPr>
      <w:r>
        <w:rPr/>
        <w:t>Intervencionális radiológiai beavatkozás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- vénás PTA és stent.</w:t>
      </w:r>
    </w:p>
    <w:p>
      <w:pPr>
        <w:pStyle w:val="Heading7"/>
        <w:ind w:left="708" w:firstLine="708"/>
        <w:rPr/>
      </w:pPr>
      <w:r>
        <w:rPr/>
        <w:t>Érsebészeti kezelés</w:t>
      </w:r>
    </w:p>
    <w:p>
      <w:pPr>
        <w:pStyle w:val="Normal"/>
        <w:ind w:left="1416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>- Palma-műtét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/>
          <w:i/>
          <w:iCs/>
          <w:lang w:val="de-DE"/>
        </w:rPr>
      </w:pPr>
      <w:r>
        <w:rPr>
          <w:rFonts w:cs="Times New Roman" w:ascii="Times New Roman" w:hAnsi="Times New Roman"/>
          <w:b/>
          <w:bCs/>
          <w:i/>
          <w:iCs/>
          <w:lang w:val="de-DE"/>
        </w:rPr>
        <w:t>Vénafejlődési rendellenességek</w:t>
      </w:r>
    </w:p>
    <w:p>
      <w:pPr>
        <w:pStyle w:val="Heading7"/>
        <w:ind w:left="708" w:firstLine="708"/>
        <w:rPr/>
      </w:pPr>
      <w:r>
        <w:rPr/>
        <w:t>Intervencionális radiológiai beavatkozás</w:t>
      </w:r>
    </w:p>
    <w:p>
      <w:pPr>
        <w:pStyle w:val="Normal"/>
        <w:ind w:left="1416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>- katéteres embolizáció.</w:t>
      </w:r>
    </w:p>
    <w:p>
      <w:pPr>
        <w:pStyle w:val="Heading7"/>
        <w:ind w:left="708" w:firstLine="708"/>
        <w:rPr/>
      </w:pPr>
      <w:r>
        <w:rPr/>
        <w:t>Érsebészeti kezelés</w:t>
      </w:r>
    </w:p>
    <w:p>
      <w:pPr>
        <w:pStyle w:val="Normal"/>
        <w:ind w:left="1416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>- érdaganatok eltávolítása,</w:t>
      </w:r>
    </w:p>
    <w:p>
      <w:pPr>
        <w:pStyle w:val="Normal"/>
        <w:ind w:left="1416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>- mélyvéna pótlás,</w:t>
      </w:r>
    </w:p>
    <w:p>
      <w:pPr>
        <w:pStyle w:val="Normal"/>
        <w:ind w:left="1416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>- billentyűpótlás,</w:t>
      </w:r>
    </w:p>
    <w:p>
      <w:pPr>
        <w:pStyle w:val="Normal"/>
        <w:ind w:left="1416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>- kóros kollaterálisok eltávolítása.</w:t>
      </w:r>
    </w:p>
    <w:p>
      <w:pPr>
        <w:pStyle w:val="Heading7"/>
        <w:ind w:left="708" w:firstLine="708"/>
        <w:rPr/>
      </w:pPr>
      <w:r>
        <w:rPr/>
        <w:t>Komplex konzervatív kezelé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/>
          <w:i/>
          <w:iCs/>
          <w:lang w:val="hu-HU"/>
        </w:rPr>
      </w:pPr>
      <w:r>
        <w:rPr>
          <w:rFonts w:cs="Times New Roman" w:ascii="Times New Roman" w:hAnsi="Times New Roman"/>
          <w:b/>
          <w:bCs/>
          <w:i/>
          <w:iCs/>
          <w:lang w:val="hu-HU"/>
        </w:rPr>
        <w:t>Budd-Chiari syndroma</w:t>
      </w:r>
    </w:p>
    <w:p>
      <w:pPr>
        <w:pStyle w:val="Heading7"/>
        <w:ind w:left="708" w:firstLine="708"/>
        <w:rPr/>
      </w:pPr>
      <w:r>
        <w:rPr/>
        <w:t>Intervencionális radiológiai beavatkozás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- vénás PTA és stent.</w:t>
      </w:r>
    </w:p>
    <w:p>
      <w:pPr>
        <w:pStyle w:val="Heading7"/>
        <w:ind w:left="708" w:firstLine="708"/>
        <w:rPr/>
      </w:pPr>
      <w:r>
        <w:rPr/>
        <w:t>Májtranszplantáció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/>
          <w:i/>
          <w:iCs/>
          <w:lang w:val="hu-HU"/>
        </w:rPr>
      </w:pPr>
      <w:r>
        <w:rPr>
          <w:rFonts w:cs="Times New Roman" w:ascii="Times New Roman" w:hAnsi="Times New Roman"/>
          <w:b/>
          <w:bCs/>
          <w:i/>
          <w:iCs/>
          <w:lang w:val="hu-HU"/>
        </w:rPr>
        <w:t>Traumás AV fistulák</w:t>
      </w:r>
    </w:p>
    <w:p>
      <w:pPr>
        <w:pStyle w:val="Heading7"/>
        <w:ind w:left="708" w:firstLine="708"/>
        <w:rPr/>
      </w:pPr>
      <w:r>
        <w:rPr/>
        <w:t>Intervencionális radiológiai kezelés</w:t>
      </w:r>
    </w:p>
    <w:p>
      <w:pPr>
        <w:pStyle w:val="Normal"/>
        <w:ind w:left="1416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>- borított stent beültetés</w:t>
      </w:r>
    </w:p>
    <w:p>
      <w:pPr>
        <w:pStyle w:val="Heading7"/>
        <w:ind w:left="708" w:firstLine="708"/>
        <w:rPr/>
      </w:pPr>
      <w:r>
        <w:rPr/>
        <w:t>Érsebészeti kezelés</w:t>
      </w:r>
    </w:p>
    <w:p>
      <w:pPr>
        <w:pStyle w:val="Normal"/>
        <w:ind w:left="1416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>- shunt megszűntetés,</w:t>
      </w:r>
    </w:p>
    <w:p>
      <w:pPr>
        <w:pStyle w:val="Normal"/>
        <w:ind w:left="1416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>- artériás és vénás helyreállító érműtét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/>
          <w:i/>
          <w:iCs/>
          <w:lang w:val="de-DE"/>
        </w:rPr>
      </w:pPr>
      <w:r>
        <w:rPr>
          <w:rFonts w:cs="Times New Roman" w:ascii="Times New Roman" w:hAnsi="Times New Roman"/>
          <w:b/>
          <w:bCs/>
          <w:i/>
          <w:iCs/>
          <w:lang w:val="de-DE"/>
        </w:rPr>
        <w:t>Mélyvénás aneurysmák</w:t>
      </w:r>
    </w:p>
    <w:p>
      <w:pPr>
        <w:pStyle w:val="Heading7"/>
        <w:ind w:left="708" w:firstLine="708"/>
        <w:rPr/>
      </w:pPr>
      <w:r>
        <w:rPr/>
        <w:t>Érsebészeti kezelés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csak tünetet és panaszt okozó vénás aneurysma műtétje indokolt,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ccularis vénás aneurysmák esetén resectio és end-to-end anastomosis vagy oldalvarrat készítendő,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usiformis vénás aneurysmák esetén azok aneurysmorrhaphiája vagy szükség esetén resectio után autológ anyaggal való pótlásuk végzendő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nikai stádiumbeosztáshoz igazított terápiás alapelvek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idmer klasszifikációja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</w:rPr>
        <w:t>stádium</w:t>
      </w:r>
      <w:r>
        <w:rPr>
          <w:rFonts w:cs="Times New Roman" w:ascii="Times New Roman" w:hAnsi="Times New Roman"/>
        </w:rPr>
        <w:t>: corona phlebectatica, subfascialis pangás, oedema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  <w:t>komplex konzervatív kezelés,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  <w:t>szkleroterápia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lang w:val="de-DE"/>
        </w:rPr>
        <w:t>stádium:</w:t>
      </w:r>
      <w:r>
        <w:rPr>
          <w:rFonts w:cs="Times New Roman" w:ascii="Times New Roman" w:hAnsi="Times New Roman"/>
          <w:lang w:val="de-DE"/>
        </w:rPr>
        <w:t xml:space="preserve"> induratio, pigmentatio, pangásos dermatitis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  <w:t>komplex konzeratív kezelés,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tervencionális radiológiai módszerek,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űtét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</w:rPr>
        <w:t>stádium:</w:t>
      </w:r>
      <w:r>
        <w:rPr>
          <w:rFonts w:cs="Times New Roman" w:ascii="Times New Roman" w:hAnsi="Times New Roman"/>
        </w:rPr>
        <w:t xml:space="preserve"> florid vagy gyógyult ulcus cruris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űtét,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okális sebkezelés,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  <w:t>komplex konzervatív terápia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de-DE"/>
        </w:rPr>
      </w:pPr>
      <w:r>
        <w:rPr>
          <w:rFonts w:cs="Times New Roman" w:ascii="Times New Roman" w:hAnsi="Times New Roman"/>
          <w:b/>
          <w:bCs/>
          <w:i/>
          <w:iCs/>
          <w:lang w:val="de-DE"/>
        </w:rPr>
        <w:t>CEAP-beosztás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lang w:val="de-DE"/>
        </w:rPr>
        <w:t>„</w:t>
      </w:r>
      <w:r>
        <w:rPr>
          <w:rFonts w:cs="Times New Roman" w:ascii="Times New Roman" w:hAnsi="Times New Roman"/>
          <w:lang w:val="de-DE"/>
        </w:rPr>
        <w:t>C” = klinikai tünetek</w:t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ab/>
      </w:r>
      <w:r>
        <w:rPr>
          <w:rFonts w:cs="Times New Roman" w:ascii="Times New Roman" w:hAnsi="Times New Roman"/>
        </w:rPr>
        <w:t>CA = tünetmen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S = tüne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E” = etiológiai faktor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C = congenitalis elváltozás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P = primer elváltozás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S = szekunder elváltozás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” = anatómiai feloszt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S = superficialis véná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 = mélyvéná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P = perforans véná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” = patofiziológiai beoszt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 = reflu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= obstructi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 = ezek kombináció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linikai tünetek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0</w:t>
      </w:r>
      <w:r>
        <w:rPr>
          <w:rFonts w:cs="Times New Roman" w:ascii="Times New Roman" w:hAnsi="Times New Roman"/>
        </w:rPr>
        <w:t xml:space="preserve"> – a vénás megbetegedésnek nincs klinikai tünete (látható, vagy tapintható jele)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ozgásterápia, venotonicumok, I. kompressziós kezelés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 xml:space="preserve"> – a teleangiectasiák vagy reticularis vénás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kleroterápia, I. kompressziós kezelés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 xml:space="preserve"> – varicosus vénák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kleroterápia, műtét, II. kompressziós kezelés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</w:rPr>
        <w:t xml:space="preserve"> – oedema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ozgásterápia, venotonicumok, II. kompressziós kezelés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4 </w:t>
      </w:r>
      <w:r>
        <w:rPr>
          <w:rFonts w:cs="Times New Roman" w:ascii="Times New Roman" w:hAnsi="Times New Roman"/>
        </w:rPr>
        <w:t>– vénás betegség okozta bőrelváltozások (pingmentatio,vénás ekzema,lipodermatosclerosis)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enotonicumok, II.-III. kompressziós kezelés, bőrgyógyászati kezelés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űtét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5</w:t>
      </w:r>
      <w:r>
        <w:rPr>
          <w:rFonts w:cs="Times New Roman" w:ascii="Times New Roman" w:hAnsi="Times New Roman"/>
        </w:rPr>
        <w:t xml:space="preserve"> – a fenti bőrelváltozások és gyógyult lábszárfekély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enotonicumok, II.-III. kompressziós kezelés, bőrgyógyászati kezelés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űtét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6</w:t>
      </w:r>
      <w:r>
        <w:rPr>
          <w:rFonts w:cs="Times New Roman" w:ascii="Times New Roman" w:hAnsi="Times New Roman"/>
        </w:rPr>
        <w:t xml:space="preserve"> – a fenti bőrelváltozások és florid lábszárfekély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űtét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enotonicumok, II.-III. kompressziós kezelés, bőrgyógyászati kezelés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lasztikai sebészeti kezelés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. Rehabilitáció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V. Gondozás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VI. Irodalomjegyzé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Acsády Gy.: Új kutatási területek a phlebológiában. Doktori értekezés. Budapest, 199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Acsády Gy.: Vén</w:t>
      </w:r>
      <w:r>
        <w:rPr>
          <w:rFonts w:cs="Times New Roman" w:ascii="Times New Roman" w:hAnsi="Times New Roman"/>
          <w:lang w:val="de-DE"/>
        </w:rPr>
        <w:t xml:space="preserve">ás betegségek érsebészeti kezelése. In: Meskó É., Farsang Cs., Pécsvárady Zs.: Belgyógyászati angiológia. </w:t>
      </w:r>
      <w:r>
        <w:rPr>
          <w:rFonts w:cs="Times New Roman" w:ascii="Times New Roman" w:hAnsi="Times New Roman"/>
        </w:rPr>
        <w:t>57. fejezet. Budapest, Medintel, 1999. 497-508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sády Gy., Nemes A.: Az érsebészet tankönyve. Budapest, Medicina, 2001. 191-22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</w:rPr>
        <w:t xml:space="preserve">Acsády Gy.: </w:t>
      </w:r>
      <w:r>
        <w:rPr>
          <w:rFonts w:cs="Times New Roman" w:ascii="Times New Roman" w:hAnsi="Times New Roman"/>
        </w:rPr>
        <w:t xml:space="preserve">A krónikus vénás elégtelenség komplex kezelése. </w:t>
      </w:r>
      <w:r>
        <w:rPr>
          <w:rFonts w:cs="Times New Roman" w:ascii="Times New Roman" w:hAnsi="Times New Roman"/>
          <w:iCs/>
        </w:rPr>
        <w:t>Orvosképzés, 2-3. 84. 20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</w:rPr>
        <w:t>Acsády Gy.: A vénabetegségek érsebészeti ellátása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Vascularis Medicina Szerk.: Meskó É. Therapia Kiadó, Budapest, 2004. 352-360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872" w:leader="none"/>
          <w:tab w:val="left" w:pos="3312" w:leader="none"/>
        </w:tabs>
        <w:jc w:val="both"/>
        <w:rPr/>
      </w:pPr>
      <w:r>
        <w:rPr>
          <w:rFonts w:cs="Times New Roman" w:ascii="Times New Roman" w:hAnsi="Times New Roman"/>
          <w:iCs/>
        </w:rPr>
        <w:t>Bihari I.: Visszérbetegség és kezelése. A+B Kiadó, Budapest, 2004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oviczki, P., Yao, J.S.T.: (edited) Handbook of venous disorders. Chapmann és Hall Medical, 1996. 337-511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dman, M.P.: Sclerotherapy. Mosby Year Bokk, 1991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ttl K.: Invazív vizsgálati lehetőségek, katéter terápia. Orvosképzés, 1999. 74:138-14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es A. (szerk.): A vénák betegségei és kezelésük. Budapest, Medicina, 1986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es A., Acsády Gy.: Angiológia. Egyetemi jegyzet. Budapest, SOTE Képzéskutató és Dokumentációs Központ, 1995. 305-343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snádi G.: Érfejlődési rendellenességek. In: Meskó É., Farsang Cs., Pécsváradi Zs.: Belgyógyászati angiológia. 51. fejezet. Budapest, Medintel, 1999. 459-46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szakmai protokoll érvényessége: 2008. december 31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i/>
      <w:i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jc w:val="both"/>
      <w:outlineLvl w:val="4"/>
    </w:pPr>
    <w:rPr>
      <w:rFonts w:ascii="Times New Roman" w:hAnsi="Times New Roman" w:cs="Times New Roman"/>
      <w:i/>
      <w:i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Times New Roman" w:hAnsi="Times New Roman" w:cs="Times New Roman"/>
      <w:b/>
      <w:i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lang w:val="hu-H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Cs w:val="3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b/>
      <w:bCs/>
      <w:lang w:val="hu-H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onotype Sorts;ZapfDingbats" w:hAnsi="Monotype Sorts;ZapfDingbats" w:cs="Monotype Sorts;ZapfDingbat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Monotype Sorts;ZapfDingbats" w:hAnsi="Monotype Sorts;ZapfDingbats" w:cs="Monotype Sorts;ZapfDingbat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Monotype Sorts;ZapfDingbats" w:hAnsi="Monotype Sorts;ZapfDingbats" w:cs="Monotype Sorts;ZapfDingbat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>
      <w:rFonts w:ascii="Monotype Sorts;ZapfDingbats" w:hAnsi="Monotype Sorts;ZapfDingbats" w:cs="Monotype Sorts;ZapfDingbats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Monotype Sorts;ZapfDingbats" w:hAnsi="Monotype Sorts;ZapfDingbats" w:cs="Monotype Sorts;ZapfDingbats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Monotype Sorts;ZapfDingbats" w:hAnsi="Monotype Sorts;ZapfDingbats" w:cs="Monotype Sorts;ZapfDingbats"/>
    </w:rPr>
  </w:style>
  <w:style w:type="character" w:styleId="WW8Num43z1">
    <w:name w:val="WW8Num43z1"/>
    <w:qFormat/>
    <w:rPr>
      <w:rFonts w:ascii="Tahoma" w:hAnsi="Tahoma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b w:val="false"/>
      <w:i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Tahoma" w:hAnsi="Tahoma" w:cs="Tahoma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Monotype Sorts;ZapfDingbats" w:hAnsi="Monotype Sorts;ZapfDingbats" w:cs="Monotype Sorts;ZapfDingbat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Tahoma" w:hAnsi="Tahoma" w:cs="Tahoma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Monotype Sorts;ZapfDingbats" w:hAnsi="Monotype Sorts;ZapfDingbats" w:cs="Monotype Sorts;ZapfDingbat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Monotype Sorts;ZapfDingbats" w:hAnsi="Monotype Sorts;ZapfDingbats" w:cs="Monotype Sorts;ZapfDingbats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 w:val="false"/>
      <w:i w:val="false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Monotype Sorts;ZapfDingbats" w:hAnsi="Monotype Sorts;ZapfDingbats" w:cs="Monotype Sorts;ZapfDingbats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Monotype Sorts;ZapfDingbats" w:hAnsi="Monotype Sorts;ZapfDingbats" w:cs="Monotype Sorts;ZapfDingbat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Monotype Sorts;ZapfDingbats" w:hAnsi="Monotype Sorts;ZapfDingbats" w:cs="Monotype Sorts;ZapfDingbats"/>
    </w:rPr>
  </w:style>
  <w:style w:type="character" w:styleId="WW8Num97z1">
    <w:name w:val="WW8Num97z1"/>
    <w:qFormat/>
    <w:rPr>
      <w:rFonts w:ascii="Tahoma" w:hAnsi="Tahoma" w:cs="Tahoma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2z4">
    <w:name w:val="WW8Num102z4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Monotype Sorts;ZapfDingbats" w:hAnsi="Monotype Sorts;ZapfDingbats" w:cs="Monotype Sorts;ZapfDingbats"/>
    </w:rPr>
  </w:style>
  <w:style w:type="character" w:styleId="WW8Num104z1">
    <w:name w:val="WW8Num104z1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Monotype Sorts;ZapfDingbats" w:hAnsi="Monotype Sorts;ZapfDingbats" w:cs="Monotype Sorts;ZapfDingbat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Monotype Sorts;ZapfDingbats" w:hAnsi="Monotype Sorts;ZapfDingbats" w:cs="Monotype Sorts;ZapfDingbats"/>
    </w:rPr>
  </w:style>
  <w:style w:type="character" w:styleId="WW8Num109z1">
    <w:name w:val="WW8Num109z1"/>
    <w:qFormat/>
    <w:rPr>
      <w:rFonts w:ascii="Tahoma" w:hAnsi="Tahoma" w:cs="Tahoma"/>
    </w:rPr>
  </w:style>
  <w:style w:type="character" w:styleId="WW8Num110z0">
    <w:name w:val="WW8Num110z0"/>
    <w:qFormat/>
    <w:rPr>
      <w:rFonts w:ascii="Monotype Sorts;ZapfDingbats" w:hAnsi="Monotype Sorts;ZapfDingbats" w:cs="Monotype Sorts;ZapfDingbat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2">
    <w:name w:val="WW8Num116z2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Monotype Sorts;ZapfDingbats" w:hAnsi="Monotype Sorts;ZapfDingbats" w:cs="Monotype Sorts;ZapfDingbat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b/>
    </w:rPr>
  </w:style>
  <w:style w:type="character" w:styleId="WW8Num121z0">
    <w:name w:val="WW8Num121z0"/>
    <w:qFormat/>
    <w:rPr>
      <w:rFonts w:ascii="Monotype Sorts;ZapfDingbats" w:hAnsi="Monotype Sorts;ZapfDingbats" w:cs="Monotype Sorts;ZapfDingbats"/>
    </w:rPr>
  </w:style>
  <w:style w:type="character" w:styleId="WW8Num121z1">
    <w:name w:val="WW8Num121z1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lang w:val="en-US"/>
    </w:rPr>
  </w:style>
  <w:style w:type="paragraph" w:styleId="Szvegtrzsbehzssal2">
    <w:name w:val="Szövegtörzs behúzással 2"/>
    <w:basedOn w:val="Normal"/>
    <w:qFormat/>
    <w:pPr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rFonts w:ascii="Courier" w:hAnsi="Courier" w:cs="Courier"/>
      <w:color w:val="000000"/>
      <w:sz w:val="26"/>
      <w:lang w:val="hu-HU"/>
    </w:rPr>
  </w:style>
  <w:style w:type="paragraph" w:styleId="Headingalcimek">
    <w:name w:val="Heading alcimek"/>
    <w:qFormat/>
    <w:pPr>
      <w:widowControl w:val="false"/>
      <w:bidi w:val="0"/>
      <w:spacing w:before="0" w:after="180"/>
    </w:pPr>
    <w:rPr>
      <w:rFonts w:ascii="Courier" w:hAnsi="Courier" w:eastAsia="Times New Roman" w:cs="Courier"/>
      <w:color w:val="auto"/>
      <w:sz w:val="26"/>
      <w:szCs w:val="20"/>
      <w:u w:val="single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  <w:lang w:val="hu-HU"/>
    </w:rPr>
  </w:style>
  <w:style w:type="paragraph" w:styleId="Szvegtrzs3">
    <w:name w:val="Szövegtörzs 3"/>
    <w:basedOn w:val="Normal"/>
    <w:qFormat/>
    <w:pPr/>
    <w:rPr>
      <w:rFonts w:ascii="Times New Roman" w:hAnsi="Times New Roman" w:cs="Times New Roman"/>
      <w:color w:val="000000"/>
      <w:lang w:val="hu-HU"/>
    </w:rPr>
  </w:style>
  <w:style w:type="paragraph" w:styleId="Szvegtrzsbehzssal3">
    <w:name w:val="Szövegtörzs behúzással 3"/>
    <w:basedOn w:val="Normal"/>
    <w:qFormat/>
    <w:pPr>
      <w:ind w:left="2124" w:firstLine="708"/>
      <w:jc w:val="both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11:00Z</dcterms:created>
  <dc:creator>dr. Járányi  Zsuzsanna</dc:creator>
  <dc:description/>
  <dc:language>en-US</dc:language>
  <cp:lastModifiedBy>sinmik</cp:lastModifiedBy>
  <cp:lastPrinted>2004-11-19T07:40:00Z</cp:lastPrinted>
  <dcterms:modified xsi:type="dcterms:W3CDTF">2005-06-16T11:31:00Z</dcterms:modified>
  <cp:revision>7</cp:revision>
  <dc:subject/>
  <dc:title>Definició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2086556</vt:r8>
  </property>
  <property fmtid="{D5CDD505-2E9C-101B-9397-08002B2CF9AE}" pid="3" name="_AuthorEmail">
    <vt:lpwstr>titkar@erseb.sote.hu</vt:lpwstr>
  </property>
  <property fmtid="{D5CDD505-2E9C-101B-9397-08002B2CF9AE}" pid="4" name="_AuthorEmailDisplayName">
    <vt:lpwstr>Dékán Mária (Titkár)</vt:lpwstr>
  </property>
  <property fmtid="{D5CDD505-2E9C-101B-9397-08002B2CF9AE}" pid="5" name="_EmailSubject">
    <vt:lpwstr/>
  </property>
</Properties>
</file>