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Cs w:val="24"/>
        </w:rPr>
      </w:pPr>
      <w:r>
        <w:rPr>
          <w:szCs w:val="24"/>
        </w:rPr>
        <w:t>Az Egészségügyi Minisztérium szakmai protokollj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Minimálisan invazív sebésze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Cs w:val="24"/>
        </w:rPr>
        <w:t>Készítette:</w:t>
      </w:r>
      <w:r>
        <w:rPr>
          <w:i/>
          <w:szCs w:val="24"/>
        </w:rPr>
        <w:t xml:space="preserve"> A Sebészeti Szakmai Kollégiu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. Alapvető megfontolás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elmúlt évtizedek a sebészetben két alapvető változást hoztak: fokozódott a beavatkozások radikalizálódása, a műtéti trauma csökkentésének igénye pedig életre hívta a minimálisan invazív sebészetet. A laparoscopos technika széleskörű elterjedésével egyre javultak a műszeres feltételek, és egyre jobban standardizálódtak a különböző műtéti technikák. Mindez pedig megfogalmazhatóvá tette azokat a követelményeket, melyek szükségesek a laparoscopos beavatkozások biztonságos végzéséhez, az eredmények folyamatos követéséhez, és ugyanakkor a minőségbiztosítás alapjául is szolgálhatna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. A laparoscopos műtét feltétele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1. Műszeres feltétel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űszeres feltételek megteremtése nélkül még alapfokon, szűkebb indikációs területen (pl. csak laparoscopos cholecystectomia) sem végezhető endoscopos sebészet. A műszeres háttér alapvetően három - egységes rendszert alkotó - műszercsoportra bonthat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2. Kézi eszköz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GB"/>
        </w:rPr>
      </w:pPr>
      <w:r>
        <w:rPr/>
        <w:t xml:space="preserve">A laparoscopos sebészi tevékenység során a preparáló, fogó, vágó, varró, stb., műszerek (az un. manipulátorok) </w:t>
      </w:r>
      <w:r>
        <w:rPr>
          <w:i/>
        </w:rPr>
        <w:t>trokárok</w:t>
      </w:r>
      <w:r>
        <w:rPr/>
        <w:t xml:space="preserve">on át kerülnek bevezetésre. A trokárok olyan, szeleppel és nyárssal ellátott csövek, melyek a hasfal rétegein át minimális sebzéssel szúrhatók a hasüregbe. Az un. biztonsági trokárok a hasüregi szervek sérülésének lehetőségét korlátozzák. A szelepes megoldás biztosítja a manipulátorok akadálytalan hasüregbe vezetését a pneumoperitoneum folyamatos megőrzése mellett. </w:t>
      </w:r>
      <w:r>
        <w:rPr>
          <w:lang w:val="en-GB"/>
        </w:rPr>
        <w:t xml:space="preserve">A pneumoperitoneum képzésének fontos eszköze a </w:t>
      </w:r>
      <w:r>
        <w:rPr>
          <w:i/>
          <w:lang w:val="en-GB"/>
        </w:rPr>
        <w:t>Veres tű</w:t>
      </w:r>
      <w:r>
        <w:rPr>
          <w:lang w:val="en-GB"/>
        </w:rPr>
        <w:t>. (Veres János, kapuvári tüdőgyógyász az 1930-as években konstruálta meg a róla elnevezett bitonsági tűt, az ezidőtájt a tüdőtuberculózis gyógyításában általánosan elfogadott pneumothorax képzéséhez.) A Veres tű minimális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kockázattal szúrható a hasüregbe, mert a tű lumenében rugóval rögzített és ledomborított, tompa végű stilet, a tű hegyes végének hasüregbe jutásakor - a hasfali ellenállás megszüntekor - előugrik, és meggátolja a hasüregi szervek sérülésé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A laparoscopos (thoracoscopos) műveletet, a sebészi manipulációt segítő</w:t>
      </w:r>
      <w:r>
        <w:rPr>
          <w:i/>
          <w:lang w:val="en-GB"/>
        </w:rPr>
        <w:t xml:space="preserve"> műszerek</w:t>
      </w:r>
      <w:r>
        <w:rPr>
          <w:lang w:val="en-GB"/>
        </w:rPr>
        <w:t xml:space="preserve"> trokárokon át kerülnek bevezetésre. Ezek a kéziműszerek olyan hosszú és vékony nyéllel elllátott ollók, fogók, preparáló horgok (hook), szervek (pl.máj, lép) eltartására szolgáló, a testüregben legyezőszerűen széttárható lapocok, szívó-öblítő csövek, kapocsrakók, stb. melyekkel a nyitott műtétekhez hasonló biztonsággal operálhatunk. Az instrumentárium az utóbbi években olyan speciális varrógépekkel és vágókészülékekkel bővült, melyekkel gyorsabban, kényelmesebben és szélesebb műtéti palettán (szervresekciok, anasztomosisok készítése) operálhatun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en-GB"/>
        </w:rPr>
        <w:t>1.3. Elektronikus rendsz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GB"/>
        </w:rPr>
        <w:t>A laparoszkópos műtétek elengedhetetlen feltétele a hasüregbe jutatott gáz (pneumoperitoneum) folyamatos és kontrollált pótlása, az így fenntartott, sebészi manipulációra alkalmas térben az anatómia videorendszeres keresztüli megjelenítése. Ennek megfelelően a laparoscopos torony funkciója többrétű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a.</w:t>
        <w:tab/>
        <w:t xml:space="preserve">Az  </w:t>
      </w:r>
      <w:r>
        <w:rPr>
          <w:b/>
          <w:i/>
          <w:lang w:val="en-GB"/>
        </w:rPr>
        <w:t>insufflátor</w:t>
      </w:r>
      <w:r>
        <w:rPr>
          <w:lang w:val="en-GB"/>
        </w:rPr>
        <w:t xml:space="preserve"> feladata  a gáz folyamatos hasüregbe juttatása, elektronikusan szabályozottan, a nyomás kontrolljával, az előre beállított értéken tartva a pneumoperitoneumot. Az insufflátortól elvárható az, automatikus üzemmód, a hasüregbe juttatott gáz testhőmérsékletre melegítése, és az üzemadatok folyamatos kijelzése (a beállított maximális és az aktuális intraabdominális nyomás (Hgmm), valamint a hasüregbe insufflált gáz mennyiség)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b.</w:t>
        <w:tab/>
        <w:t xml:space="preserve">A </w:t>
      </w:r>
      <w:r>
        <w:rPr>
          <w:b/>
          <w:i/>
          <w:lang w:val="en-GB"/>
        </w:rPr>
        <w:t xml:space="preserve">fényforrás </w:t>
      </w:r>
      <w:r>
        <w:rPr>
          <w:lang w:val="en-GB"/>
        </w:rPr>
        <w:t xml:space="preserve">és </w:t>
      </w:r>
      <w:r>
        <w:rPr>
          <w:b/>
          <w:i/>
          <w:lang w:val="en-GB"/>
        </w:rPr>
        <w:t xml:space="preserve">fénytovábbító rendszer. </w:t>
      </w:r>
      <w:r>
        <w:rPr>
          <w:lang w:val="en-GB"/>
        </w:rPr>
        <w:t>A halogén vagy újabban xenon fényforrással ellátott elektronikus szerkezet képes nagy teljesítményű, "hideg" hullámtartományba eső fényt kibocsátani. Egy visszakapcsolási rendszer kontrollálja  a megvilágított terület fényviszonyait, és a fényerősséget ennek megfelelően automatikusan szabályozza. A fényt a fényforrástól a hasüregbe egy fénykábel (üvegszáloptikai, vagy a korsze-rűbb, speciális folyadékot tartalmazó "fluid kábel") vezeti a többlencsés (Hopkins rendszerű: a levegőrészek viselkednek lencseként) optikán keresztül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c.</w:t>
        <w:tab/>
      </w:r>
      <w:r>
        <w:rPr>
          <w:b/>
          <w:i/>
          <w:lang w:val="en-GB"/>
        </w:rPr>
        <w:t xml:space="preserve">Videorendszer. </w:t>
      </w:r>
      <w:r>
        <w:rPr>
          <w:lang w:val="en-GB"/>
        </w:rPr>
        <w:t xml:space="preserve">Az optikára rögzített digitális (3 CCD chip) kamera a hasüregi képet digitális jellé alakítva továbbítja egy vagy akár több monitorra. A videorendszer a fényforrással és a fénytovábbító rendszerrel együtt a hasüregi kép nagy felbontású megjelenitését folyamatos üzemmódban biztosítj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.</w:t>
        <w:tab/>
      </w:r>
      <w:r>
        <w:rPr>
          <w:b/>
          <w:i/>
        </w:rPr>
        <w:t>Video-dokumentáció.</w:t>
      </w:r>
      <w:r>
        <w:rPr/>
        <w:t xml:space="preserve"> A videorendszerhez elektronikus úton valamilyen dokumentációs és archiváló (S-VHS, digitális) rendszer kapcsolható.</w:t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5" w:hanging="0"/>
        <w:jc w:val="both"/>
        <w:rPr/>
      </w:pPr>
      <w:r>
        <w:rPr>
          <w:b/>
        </w:rPr>
        <w:t>1.4. Speciális műszerek, feltáró eszközök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>
          <w:lang w:val="fr-FR"/>
        </w:rPr>
        <w:t xml:space="preserve">A laparoscopos műtét során fellépő vérzések csillapítására a mechanikus módszerek (laparoscopos öltés, lekötés, klippelés) mellett elektrocoaguláció, lézer coaguláció és spray coaguláló lehetőségek állnak rendelkezésünkre. A korszerűbb, </w:t>
      </w:r>
      <w:r>
        <w:rPr>
          <w:b/>
          <w:bCs/>
          <w:i/>
          <w:lang w:val="fr-FR"/>
        </w:rPr>
        <w:t>ultrahangos vágókés</w:t>
      </w:r>
      <w:r>
        <w:rPr>
          <w:lang w:val="fr-FR"/>
        </w:rPr>
        <w:t xml:space="preserve">sel, mely ultrahang kibocsátásával dissecalja a szöveteket, miközben az érképleteket fehérjedenaturációval lezárja, valamint a </w:t>
      </w:r>
      <w:r>
        <w:rPr>
          <w:b/>
          <w:bCs/>
          <w:i/>
          <w:lang w:val="fr-FR"/>
        </w:rPr>
        <w:t>computervezérelt bipoláris  elektrocoagulátor</w:t>
      </w:r>
      <w:r>
        <w:rPr>
          <w:lang w:val="fr-FR"/>
        </w:rPr>
        <w:t>ral akár 5-7 mm-es képletek is  biztonsággal átvághatók.</w:t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left="2745" w:hanging="2715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tabs>
          <w:tab w:val="clear" w:pos="708"/>
          <w:tab w:val="left" w:pos="0" w:leader="none"/>
          <w:tab w:val="left" w:pos="2745" w:leader="none"/>
        </w:tabs>
        <w:ind w:left="2745" w:hanging="2715"/>
        <w:jc w:val="both"/>
        <w:rPr/>
      </w:pPr>
      <w:r>
        <w:rPr>
          <w:b/>
          <w:i/>
          <w:lang w:val="fr-FR"/>
        </w:rPr>
        <w:t>Hasfali feltáró eszközö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>Ritkán kerülnek alkalmazásra a hasüreg insufflációját kiváltó olyan műszerek, melyekkel a hasfal megemelése révén kellő tér biztosítható a laparoszkópos műszerek bevezetésére és a hasüregi műtét elvégzés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 </w:t>
      </w:r>
      <w:r>
        <w:rPr>
          <w:b/>
          <w:i/>
          <w:lang w:val="fr-FR"/>
        </w:rPr>
        <w:t>hand port</w:t>
      </w:r>
      <w:r>
        <w:rPr>
          <w:lang w:val="fr-FR"/>
        </w:rPr>
        <w:t xml:space="preserve"> a kézzel asszisztált laparoszkópos műtétet segíti (HALS, a műtét egy szakaszában a sebész egyik kezével folyadék és tumorsejtek számára átjárhatatlan «zacskóban» nyúl a hasüregbe, a pneumoperitoneum fenntartása mellett, így könnyítve a műtéti preparálást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>2. Sebésztechnikai feltétel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 laparoszkópos sebészi tevékenység megfelelő képzettséget kíván. A biztonságos műtéthez legalább egy, a pneumoperitoneum készítésében jártas, a műszerek és az elektronikus szerkezetek elvi és gyakorlati működését ismerő és értő sebész jelenléte szükséges. A preparálás során a sebész minkét kezét használva, bimanulálisan tevékenykedik. Az asszisztensek pedig a kamera vezetésével biztosítják a műtéti terület folyamatos, pontos és jól megítélhető (a képernyő közepén) megjelenítését, valamint a segédeszközök, fogók alkalmazásával a műtéti terület feltárásá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>Alapvető követelmény, hogy az operáló sebész a műtét minden</w:t>
      </w:r>
      <w:r>
        <w:rPr>
          <w:b/>
          <w:lang w:val="fr-FR"/>
        </w:rPr>
        <w:t xml:space="preserve"> </w:t>
      </w:r>
      <w:r>
        <w:rPr>
          <w:lang w:val="fr-FR"/>
        </w:rPr>
        <w:t>mozzanatát optikailag kontrollálja, a látótéren kívüli eszközmozgatást kerülje, illetve azok pozicióját a műtét során időről-időre ellenőrizze. Fontos, hogy a műtét során fellépő szövődmények azonnal felismerésre és ellátásra (akár  konverzióval) kerüljenek. Bölcs mondás, hogy a konverzió nem a sebész kudarcát, hanem adekvát helyzetfelismerő képességét jel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 sebész többféle </w:t>
      </w:r>
      <w:r>
        <w:rPr>
          <w:b/>
          <w:i/>
          <w:lang w:val="fr-FR"/>
        </w:rPr>
        <w:t>preparálási technika</w:t>
      </w:r>
      <w:r>
        <w:rPr>
          <w:lang w:val="fr-FR"/>
        </w:rPr>
        <w:t xml:space="preserve"> közül választhat. Az </w:t>
      </w:r>
      <w:r>
        <w:rPr>
          <w:b/>
          <w:i/>
          <w:lang w:val="fr-FR"/>
        </w:rPr>
        <w:t>éles</w:t>
      </w:r>
      <w:r>
        <w:rPr>
          <w:lang w:val="fr-FR"/>
        </w:rPr>
        <w:t xml:space="preserve">, ollóval történő preparálás a hagyományos sebészi technikával megegyező. A laparoscopos műtét során azonban - a peritoneum izolált vágásától eltekintve - ajánlatos egyidejű alacsony energiáju áramot is alkalmazni. Az  </w:t>
      </w:r>
      <w:r>
        <w:rPr>
          <w:b/>
          <w:i/>
          <w:lang w:val="fr-FR"/>
        </w:rPr>
        <w:t>elektromos coaguláció</w:t>
      </w:r>
      <w:r>
        <w:rPr>
          <w:lang w:val="fr-FR"/>
        </w:rPr>
        <w:t xml:space="preserve">val való preparálás során vékony átmérőjű horoggal (hook) választjuk szét a szöveteket, kisebb ereket hook-kal is coagulálhatunk és egyben átvághatunk. A </w:t>
      </w:r>
      <w:r>
        <w:rPr>
          <w:b/>
          <w:i/>
          <w:lang w:val="fr-FR"/>
        </w:rPr>
        <w:t>tompa preparálás</w:t>
      </w:r>
      <w:r>
        <w:rPr>
          <w:lang w:val="fr-FR"/>
        </w:rPr>
        <w:t xml:space="preserve"> során ledomborított végű dissectorral, szükség szerint vágó-coaguláló energia alkalmazása mellett dolgozun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Speciális technika az un. </w:t>
      </w:r>
      <w:r>
        <w:rPr>
          <w:b/>
          <w:lang w:val="fr-FR"/>
        </w:rPr>
        <w:t>s</w:t>
      </w:r>
      <w:r>
        <w:rPr>
          <w:b/>
          <w:i/>
          <w:lang w:val="fr-FR"/>
        </w:rPr>
        <w:t>tripping technika</w:t>
      </w:r>
      <w:r>
        <w:rPr>
          <w:lang w:val="fr-FR"/>
        </w:rPr>
        <w:t>: laparoscopos fogóval a peritoneumon kicsiny nyílást ejtve, a peritoneum alá beáramló gáz szövetszétválasztó hatását használjuk ki. A szövetek közötti kis szálakat, ereket a finom preparáló fogóval koaguláljuk és tompán letoljuk, így tesszük szabaddá a kívánt képleteke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 műtétek során erek, parenchymás szervek, belek, szövetek felületének, lumenének ellátása, elzárása, összeköttetése válhat szükségessé. Ezért elvárható, hogy a laparoscópos sebész e téren is gyakorlatot szerezzen. Vérző ér ellátása adott esetben csak </w:t>
      </w:r>
      <w:r>
        <w:rPr>
          <w:b/>
          <w:i/>
          <w:lang w:val="fr-FR"/>
        </w:rPr>
        <w:t>laparoscopos</w:t>
      </w:r>
      <w:r>
        <w:rPr>
          <w:lang w:val="fr-FR"/>
        </w:rPr>
        <w:t xml:space="preserve"> </w:t>
      </w:r>
      <w:r>
        <w:rPr>
          <w:b/>
          <w:i/>
          <w:lang w:val="fr-FR"/>
        </w:rPr>
        <w:t>varrat</w:t>
      </w:r>
      <w:r>
        <w:rPr>
          <w:lang w:val="fr-FR"/>
        </w:rPr>
        <w:t>tal lehetséges. Ehhez a hagyományos sebészetben is alkalmazott, vagy az un.sítalp tű, (hozzáillesztett atraumatikus fonállal) szükséges. A fonalat extra - vagy intracorporális technika szerint csomózzuk. A varrás és csomózás ismerete a laparoscopos sebészet művelésének  alapvető feltétel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>3. Továbbképzés, tanfolyam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>Alapvető elvárás az elsajátított szakmai ismeretek folyamatos frissítése, gyarapítása. A laparoscopos sebészetben erre nemzetközi és hazai vonatkozásban is kellő lehetőség nyili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Kívánatos, hogy az új laparoscopos műtéteket a tanuló időszakban nagy tapasztalattal bíró, a technikában már gyakorlott kollegák segítsék. Célszerű a tapasztalatok és szövődmények munkacsoporton belüli közös elemzése, a sebészi technika és az eredmények folyamatos javítása érdekéb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II. Diagnózi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III. Kezel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1. Szövődmény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 laparoszkópos műtét bármely szakaszában szövődmény léphet fel, melyek ellátása a speciális technika miatt speciális feladatot jelen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 </w:t>
      </w:r>
      <w:r>
        <w:rPr>
          <w:b/>
          <w:lang w:val="fr-FR"/>
        </w:rPr>
        <w:t>pneumoperitoneum készítése során a Veres tű,</w:t>
      </w:r>
      <w:r>
        <w:rPr>
          <w:lang w:val="fr-FR"/>
        </w:rPr>
        <w:t xml:space="preserve"> majd később az </w:t>
      </w:r>
      <w:r>
        <w:rPr>
          <w:b/>
          <w:lang w:val="fr-FR"/>
        </w:rPr>
        <w:t>első trokár</w:t>
      </w:r>
      <w:r>
        <w:rPr>
          <w:lang w:val="fr-FR"/>
        </w:rPr>
        <w:t xml:space="preserve"> óvatlan bevezetésével, vagy nem várt összenövések kapcsán melléksérüléseket (bél, érképletek, parenchymás szervek sérülése) okozhatunk. Ezért az optika bevezetése után azonnal, a hasüreg mindegyik quadransának áttekintése szükséges, szövődény (vérzés, béltartalom megjelenése, serosa sérülés) jeleit keresve. Mindezekre való tekintettel a</w:t>
      </w:r>
      <w:r>
        <w:rPr>
          <w:b/>
          <w:i/>
          <w:lang w:val="fr-FR"/>
        </w:rPr>
        <w:t xml:space="preserve"> </w:t>
      </w:r>
      <w:r>
        <w:rPr>
          <w:b/>
          <w:lang w:val="fr-FR"/>
        </w:rPr>
        <w:t>további trokárok</w:t>
      </w:r>
      <w:r>
        <w:rPr>
          <w:b/>
          <w:i/>
          <w:lang w:val="fr-FR"/>
        </w:rPr>
        <w:t xml:space="preserve"> </w:t>
      </w:r>
      <w:r>
        <w:rPr>
          <w:lang w:val="fr-FR"/>
        </w:rPr>
        <w:t xml:space="preserve">bevezetése már csak szem ellenőrzése mellett történhe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fr-FR"/>
        </w:rPr>
        <w:t>A  hasüreg CO2 gázzal való insufflációja</w:t>
      </w:r>
      <w:r>
        <w:rPr>
          <w:lang w:val="fr-FR"/>
        </w:rPr>
        <w:t xml:space="preserve"> a hasfal rétegei közé jutva bőralatti emphysemát okozhat. Ártalmatlan jelenség, a műtét után rövid idővel eltűnik. Kiterjedt emphysema azonban a CO2 gáz véráramba jutása miatt hypercapniát okozhat. Nagyobb mennyiségű, nem előmelegített gáz insufflációja a beteg súlyos lehüléséhez vezethe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fr-FR"/>
        </w:rPr>
        <w:t xml:space="preserve">Preparálás </w:t>
      </w:r>
      <w:r>
        <w:rPr>
          <w:lang w:val="fr-FR"/>
        </w:rPr>
        <w:t xml:space="preserve">során is sérülhetnek erek, parenchymás szervek, belek. Ezek ellátása többnyire megoldható laparoscopos technikával, de ha nem jár eredménnyel, a műtét konverziója válik szükségessé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  <w:t xml:space="preserve">A laparoszkópos technika sajátságaiból adódóan (kétdimenziós látásmód, szem – kéz koordináció, a laparoszkópos preparálás technikai nehézségei) </w:t>
      </w:r>
      <w:r>
        <w:rPr>
          <w:b/>
          <w:lang w:val="fr-FR"/>
        </w:rPr>
        <w:t>speciális szövődménytípusok</w:t>
      </w:r>
      <w:r>
        <w:rPr>
          <w:lang w:val="fr-FR"/>
        </w:rPr>
        <w:t xml:space="preserve"> jelentek meg (pl. elektrocoaguláció "vak" terülten, kapocs lelökődés, LC során epeuti sérülések, stb.). Ezek ismerete elengedhetetlenül szükséges elkerülésük, adott esetben felismerésük végett, illetve ellátásuk eredményességéhe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IV. Rehabilitáci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V. Gondoz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VI. Irodalomjegyzé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>Buess G., Cuschieri A., Perissat J.: Operationslehre der Endoskopischen Chirurgi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lang w:val="fr-FR"/>
        </w:rPr>
        <w:tab/>
        <w:t>Springer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>Hunter JG., Sackier JM.: Minimally Invasive Surgery. McGraw-Hill Inc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>Macfadyen BV.: Laparoscopic Surgery of the Abdomen. Springer-Verlag New York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>Mouret Ph.: Creation du pneumopéritoine et introduction du premier trocart sur ventre vierge. Le journal de Coelio-Chirurgie 32; 6-12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>Termanian AM.: Laparoscopy without trocars.Surg.Endoc.11;815-818.1997.</w:t>
      </w:r>
    </w:p>
    <w:p>
      <w:pPr>
        <w:pStyle w:val="Heading2"/>
        <w:spacing w:lineRule="auto" w:line="240"/>
        <w:ind w:left="0" w:righ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 xml:space="preserve">A szakmai protokoll érvényessége: 2008. december 3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1z1">
    <w:name w:val="WW-WW8Num1z1"/>
    <w:qFormat/>
    <w:rPr>
      <w:b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1z11">
    <w:name w:val="WW-WW8Num1z11"/>
    <w:qFormat/>
    <w:rPr>
      <w:b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1z12">
    <w:name w:val="WW-WW8Num1z12"/>
    <w:qFormat/>
    <w:rPr>
      <w:b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WWTrgymutat">
    <w:name w:val="WW-Tárgymutató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1416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3:00Z</dcterms:created>
  <dc:creator>Mama</dc:creator>
  <dc:description/>
  <dc:language>en-US</dc:language>
  <cp:lastModifiedBy>sinmik</cp:lastModifiedBy>
  <dcterms:modified xsi:type="dcterms:W3CDTF">2006-01-13T11:49:00Z</dcterms:modified>
  <cp:revision>9</cp:revision>
  <dc:subject/>
  <dc:title>Minimálisan invazív sebészet</dc:title>
</cp:coreProperties>
</file>