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Az Egészségügyi Minisztérium szakmai protokollja</w:t>
      </w:r>
    </w:p>
    <w:p>
      <w:pPr>
        <w:pStyle w:val="Heading"/>
        <w:spacing w:lineRule="auto" w:line="240"/>
        <w:rPr/>
      </w:pPr>
      <w:r>
        <w:rPr/>
        <w:t>Gastro-oesophagealis reflux betegség (GORB) és hiatus hernia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i/>
          <w:i/>
          <w:iCs/>
        </w:rPr>
      </w:pPr>
      <w:r>
        <w:rPr>
          <w:i/>
          <w:iCs/>
        </w:rPr>
        <w:t xml:space="preserve">Készítette: </w:t>
      </w:r>
      <w:r>
        <w:rPr>
          <w:b w:val="false"/>
          <w:bCs/>
          <w:i/>
          <w:iCs/>
        </w:rPr>
        <w:t>A Sebészeti Szakmai Kollégium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spacing w:lineRule="auto" w:line="240"/>
        <w:rPr/>
      </w:pPr>
      <w:r>
        <w:rPr/>
        <w:t>I. Alapvető megfontolás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Definíció</w:t>
      </w:r>
    </w:p>
    <w:p>
      <w:pPr>
        <w:pStyle w:val="Szvegtrzs2"/>
        <w:tabs>
          <w:tab w:val="clear" w:pos="0"/>
        </w:tabs>
        <w:rPr/>
      </w:pPr>
      <w:r>
        <w:rPr/>
        <w:t>A gastrooesophagealis reflux betegség (GORB) a nyelőcső primer motilitászavarainak csoportjába tartozó kórkép. A legdöntőbb faktor az alsó oesophagealis sphincter (LES) barrier funkciójának károsodása, melynek következtében savas, vagy epével és pancreasnedvvel kevert gyomortartalom jut vissza a nyelőcsőb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Panaszok/Tünetek/Általános jellemzők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u w:val="single"/>
        </w:rPr>
        <w:t>típusos</w:t>
      </w:r>
      <w:r>
        <w:rPr>
          <w:sz w:val="24"/>
          <w:szCs w:val="24"/>
        </w:rPr>
        <w:t>: gyomorégés, regurgitatio, retrosternalis égő érzés, hányinger, böfögés, nyáladzá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u w:val="single"/>
        </w:rPr>
        <w:t>atípusos:</w:t>
      </w:r>
      <w:r>
        <w:rPr>
          <w:sz w:val="24"/>
          <w:szCs w:val="24"/>
        </w:rPr>
        <w:t xml:space="preserve"> mellkasi fájdalom, légúti panaszok (krónikus asztma, éjszakai köhögési roham, krónikus laryngitis, stb.), csuklá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u w:val="single"/>
        </w:rPr>
        <w:t>alarmírozó</w:t>
      </w:r>
      <w:r>
        <w:rPr>
          <w:sz w:val="24"/>
          <w:szCs w:val="24"/>
        </w:rPr>
        <w:t>: odynophagia, dysphagia, hányás, vérzés, ill. anaemia, fogyás, étvágytalansá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Gyakori társbetegségek</w:t>
      </w:r>
    </w:p>
    <w:p>
      <w:pPr>
        <w:pStyle w:val="Szvegtrzs2"/>
        <w:rPr/>
      </w:pPr>
      <w:r>
        <w:rPr/>
        <w:t xml:space="preserve">Barrett metaplasia, </w:t>
      </w:r>
    </w:p>
    <w:p>
      <w:pPr>
        <w:pStyle w:val="Szvegtrzs2"/>
        <w:rPr/>
      </w:pPr>
      <w:r>
        <w:rPr/>
        <w:t>Atípusos tünetek jelenléte esetén pulmonológiai és fül-orr-gégei megbetegedések társulnak a reflux betegséghez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Érintett társszakmák</w:t>
      </w:r>
    </w:p>
    <w:p>
      <w:pPr>
        <w:pStyle w:val="Szvegtrzs2"/>
        <w:rPr/>
      </w:pPr>
      <w:r>
        <w:rPr/>
        <w:t>A GORB diagnózisával a gasztroenterológus, sebész mellett a mellkassebész is találkozik. A atípusos tünetek jelentkezésekor a kísérő kórképek miatt pulmonológus, fül-orr-gégész is kapcsolatba kerülhet a betegséggel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Korfüggő tényezők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yermekkor: </w:t>
      </w:r>
      <w:r>
        <w:rPr>
          <w:sz w:val="24"/>
          <w:szCs w:val="24"/>
        </w:rPr>
        <w:t>mérsékelt fokú reflux betegség csecsemőknél 2-3 hónapos korig fiziológiás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dőskor: </w:t>
      </w:r>
      <w:r>
        <w:rPr>
          <w:sz w:val="24"/>
          <w:szCs w:val="24"/>
        </w:rPr>
        <w:t>időskorban a kötőszöveti rugalmasság csökkenése miatt magasabb a hiatus herniák, különösen az óriás hiatus herniák aránya a fiatalabb korosztályhoz viszonyítv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Terhesség</w:t>
      </w:r>
    </w:p>
    <w:p>
      <w:pPr>
        <w:pStyle w:val="Szvegtrzs2"/>
        <w:rPr/>
      </w:pPr>
      <w:r>
        <w:rPr/>
        <w:t>A terhesség során gyakrabban jelentkezik a GORB, mivel nő az intraabdominalis nyomás, illetve a hormonális egyensúly változása csökkenti a gastro-oesophagealis junctio integritását. A reflux betegség a terhesség után az esetek legnagyobb részében teljesen megszűnik, illetve a terhesség alatt konzervatív kezeléssel általában jól uralható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Egyéb megjegyzések</w:t>
      </w:r>
    </w:p>
    <w:p>
      <w:pPr>
        <w:pStyle w:val="Szvegtrzs2"/>
        <w:rPr/>
      </w:pPr>
      <w:r>
        <w:rPr/>
        <w:t>Laparoszkópos anti-reflux műtét csak előzetes, sikeres, haladó laparoszkópos kurzus után végezhető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 betegség leír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Érintett szervrendszerek: nyelőcső, gyomor, diaphragm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</w:t>
        <w:tab/>
        <w:t>Incidencia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z incidencia földrészenként és populációnként változó. Magyarország lakosságának 18-27 %-át érinti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GORB 80 %-ában hiatus hernia is találhat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Kiváltó tényező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S normális működésében több tényező játszik szerepet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intraabdominalis pozicíó, a pozitív hasűri nyomás, His-szög, Gubarov billentyű, a légzőmozgás okozta negatív nyomás, a LES működése (intraabdominalis hossza és nyomása)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rekeszszárak, phrenooesophagealis szalag , stb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Kockázati tényező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esitas, dohányzás, zsírdús diéta, alkohol és koffein fogyasz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II. Diagnózi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Anamnesis: </w:t>
      </w:r>
      <w:r>
        <w:rPr>
          <w:sz w:val="24"/>
          <w:szCs w:val="24"/>
        </w:rPr>
        <w:t xml:space="preserve">2. pontban leírt tünete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Fizikális vizsgálat:</w:t>
      </w:r>
      <w:r>
        <w:rPr>
          <w:sz w:val="24"/>
          <w:szCs w:val="24"/>
        </w:rPr>
        <w:t xml:space="preserve"> Általános fizikai vizsgál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Kötelező diagnosztikai vizsgálatok</w:t>
      </w:r>
      <w:r>
        <w:rPr>
          <w:bCs/>
          <w:sz w:val="24"/>
        </w:rPr>
        <w:t xml:space="preserve"> </w:t>
      </w:r>
      <w:r>
        <w:rPr>
          <w:b/>
          <w:sz w:val="24"/>
          <w:szCs w:val="24"/>
        </w:rPr>
        <w:t>(Evidencia szint A)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Laboratóriumi vizsgálatok: részletes labor ( vérkép, máj és hasnyálmirigy enzimek, alvadási paraméterek)</w:t>
      </w:r>
    </w:p>
    <w:p>
      <w:pPr>
        <w:pStyle w:val="TextBodyIndent"/>
        <w:ind w:left="426" w:hanging="426"/>
        <w:rPr/>
      </w:pPr>
      <w:r>
        <w:rPr/>
        <w:t>b)</w:t>
        <w:tab/>
        <w:t>Képalkotó vizsgálatok: mellkasröntgen, natív hasi röntgen, hasi UH, nyelőcső - gyomor passage: sokszor a nagy hiatus herniák ezzel igazolódnak.</w:t>
      </w:r>
    </w:p>
    <w:p>
      <w:pPr>
        <w:pStyle w:val="Szvegtrzsbehzssal3"/>
        <w:tabs>
          <w:tab w:val="clear" w:pos="426"/>
        </w:tabs>
        <w:rPr/>
      </w:pPr>
      <w:r>
        <w:rPr/>
        <w:t>c)</w:t>
        <w:tab/>
        <w:t>Egyéb: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ndoszkópos vizsgálat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esophago-gastro-duodenoscopia + biopsia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avary –Miller szerinti klasszifikáció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I.</w:t>
        <w:tab/>
        <w:t>stádium:hyperaemia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II.</w:t>
        <w:tab/>
        <w:t>stádium:lineáris eróziók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III.</w:t>
        <w:tab/>
        <w:t>stádium:confluens eróziók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IV.</w:t>
        <w:tab/>
        <w:t>stádium Barrett oesophagus, strictura, fekély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Kiegészítve az oesophagitis hiányát jelző 0 stádiummal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24-órás pH-mérés: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a savas reflux legérzékenyebb, legbiztonságosabb vizsgálómódszere, atípusos tünetek esetén :dual-probe szonda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anometria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 LES hosszának, poziciójának és működésének legmegbízhatóbb módsze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Kiegészítő diagnosztikai vizsgálatok: (Evidencia szint B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liaris reflux vizsgálata (Bilitech - lehetőség szerint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 Differenciál diagnosztika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gyéb eredetű oesophagiti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yelőcsődagana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lcusbetegség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oronaria betegség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unkcionális nyelőcsőbetegség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 xml:space="preserve">III. Kezelé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Nem gyógyszeres kezelés: (Evidencia szint 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lgyógyász-gastroenterologus utasítása szerin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vei : A Gastroenterologiai Szakmai Kollégium ajánlása alapjá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Gyógyszeres kezelés (Evidencia szint 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lgyógyász-gastroenterologus utasítása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vei : A Gastroenterologiai Szakmai Kollégium ajánlása alapjá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Sebészeti kezelés: (Evidencia szint A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1. Műtét indikáció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igazolt gastro-oesophagealis reflux betegség konzervatív terápiára nem reagáló eseteiben, alarmírozó tünetek jelentkezésekor, illetve a konzervatív kezelés után 1 éven belül kialakult recidíva esetén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142" w:leader="none"/>
        </w:tabs>
        <w:suppressAutoHyphens w:val="true"/>
        <w:ind w:left="284" w:hanging="28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az endoscoposan vizsgált betegen a II. stádium esetén is, ha emellett nagyfokú panaszok jelentkeztek, vagy egyéb sebészi kezelést indokló betegség is fennállt, (cholelithiasis, ulcus duodeni, ulcus ventriculi, stb.)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142" w:leader="none"/>
        </w:tabs>
        <w:suppressAutoHyphens w:val="true"/>
        <w:ind w:left="284" w:hanging="28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atípusos tünetek (extraoesophagealis manifestatiók) 24 órás pH monitorizálással igazolt reflux betegséggel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40" w:leader="none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astro-oesophagealis  reflux betegség III - IV. stádium fennállása esetén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40" w:leader="none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Barrett-oesophagus (malignus transformatio, stenosis veszélye )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440" w:leader="none"/>
          <w:tab w:val="left" w:pos="-720" w:leader="none"/>
          <w:tab w:val="left" w:pos="0" w:leader="none"/>
        </w:tabs>
        <w:suppressAutoHyphens w:val="true"/>
        <w:ind w:left="284" w:hanging="284"/>
        <w:jc w:val="both"/>
        <w:rPr/>
      </w:pPr>
      <w:r>
        <w:rPr>
          <w:spacing w:val="-3"/>
          <w:sz w:val="24"/>
          <w:szCs w:val="24"/>
        </w:rPr>
        <w:t>Ha a reflux mellett hiatus hernia is kimutatható (nagyfokú hernia már önmagában is műtéti javallatot képez, refluxos panaszok fennállásakor kisebb fokú hiatus hernia a műtéti indikációt erősíti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ovábbá műtéti indikáció, ha a korrekt gyógyszeres  kezelés nem tartható fenn, ha a beteg nem kívánja azt folytatni, különösen a fiatal betegeknél, akiknél a „lifelong” therápia valószínűsége nag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űtéti előkészítés</w:t>
      </w:r>
    </w:p>
    <w:p>
      <w:pPr>
        <w:pStyle w:val="Szvegtrzs2"/>
        <w:rPr>
          <w:b/>
          <w:b/>
        </w:rPr>
      </w:pPr>
      <w:r>
        <w:rPr/>
        <w:t>speciális előkészítést nem igényel, előzőnapi hashajtás szóba jön, illetve az aneszteziológus által kért praemedicati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Műtéti érzéstelení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tratrachealis narcosis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lásd aneszteziológiai protokol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Műté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ntireflux műtétek típusai </w:t>
      </w:r>
    </w:p>
    <w:p>
      <w:pPr>
        <w:pStyle w:val="Szvegtrzsbehzssal2"/>
        <w:ind w:left="284" w:hanging="284"/>
        <w:rPr/>
      </w:pPr>
      <w:r>
        <w:rPr/>
        <w:t>-</w:t>
        <w:tab/>
        <w:t>Laparoscopos fundoplicatio /Nissen/: short-floppy fundoplicatio,a nagygörbület mobilizálása után a fundust áthúzzuk a nyelőcső mögött és 360 fokos mandzsettát képezünk, melynek hossza 2-2,5 cm. Az elkészített mandzsettát a rekeszszárakhoz rögzítjük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Laparoscopos Toupet műtét: elégtelen nyelőcső motilitás esetén a Nissen műtéthez hasonlóan készítjük elő a mandzsettát, mellyel azonban csak 270 fokban öleljük körül a nyelőcsöve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 xml:space="preserve">Hiatus rekonstrukci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káció: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ifejezetten nagy hiatus herniák diagnosztikája egyben műtéti indikáció is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kis hiatus herniák azon csoportja igényel műtéti ellátást, melyhez sebészi ellátást igénylő GORB társ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paroscopos hiatus reconstructi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 hiatus oesophagi szűkítése direkt öltésekk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 hiatus oesophagi direkt öltésekkel történő szűkítését ki kell egészíteni háló implantációval onlay pozicíóban az alábbi esetekben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44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nagy hiatus hernia (3, vagy több öltéssel szűkíthető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440" w:leader="none"/>
        </w:tabs>
        <w:ind w:left="567" w:hanging="283"/>
        <w:jc w:val="both"/>
        <w:rPr/>
      </w:pPr>
      <w:r>
        <w:rPr>
          <w:sz w:val="24"/>
          <w:szCs w:val="24"/>
        </w:rPr>
        <w:t>gyenge, felrostozódott rekeszszár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4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a nyelőcső intraabdominalis hossza kisebb, mint 2 cm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amennyiben a hiatus oesopagi nem szűkíthető, akkor tension-free techikával PTFE hálóval kell zárni a hiatus-t</w:t>
      </w:r>
    </w:p>
    <w:p>
      <w:pPr>
        <w:pStyle w:val="Szvegtrzs2"/>
        <w:tabs>
          <w:tab w:val="clear" w:pos="0"/>
        </w:tabs>
        <w:rPr/>
      </w:pPr>
      <w:r>
        <w:rPr/>
        <w:t>A hiatus rekonstrukciót minden esetben ki kell egészíteni a megfelelő anti-reflux műtéttel.</w:t>
      </w:r>
    </w:p>
    <w:p>
      <w:pPr>
        <w:pStyle w:val="Normal"/>
        <w:ind w:firstLine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Posztoperációs teendők</w:t>
      </w:r>
    </w:p>
    <w:p>
      <w:pPr>
        <w:pStyle w:val="Szvegtrzs2"/>
        <w:rPr/>
      </w:pPr>
      <w:r>
        <w:rPr/>
        <w:t>Néhány napig nasogastricus szonda, műtéttől függően 2 napig szájon át táplálékot nem fogyaszt, azután folyékony étrend, majd ha nincs dysphagia könnyű vegyes étrend.</w:t>
      </w:r>
    </w:p>
    <w:p>
      <w:pPr>
        <w:pStyle w:val="Szvegtrzs2"/>
        <w:rPr/>
      </w:pPr>
      <w:r>
        <w:rPr/>
        <w:t>Gondos székletrendezés. Megfelelő folyadék és elektrolit theráp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IV. Rehabilitáció</w:t>
      </w:r>
    </w:p>
    <w:p>
      <w:pPr>
        <w:pStyle w:val="Heading3"/>
        <w:rPr/>
      </w:pPr>
      <w:r>
        <w:rPr/>
        <w:t>Rehabilitációt nem igénye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V. Gondozás</w:t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  <w:t>1. Rendszeres ellenőrzés</w:t>
      </w:r>
    </w:p>
    <w:p>
      <w:pPr>
        <w:pStyle w:val="Szvegtrzs2"/>
        <w:tabs>
          <w:tab w:val="clear" w:pos="0"/>
        </w:tabs>
        <w:rPr/>
      </w:pPr>
      <w:r>
        <w:rPr/>
        <w:t>4-6 hét múlva kontroll (anamnesis, fizikális vizsgálat), 3 hónap múlva panaszok esetén endoscopia, szükség esetén pH-metr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. Megelőzés</w:t>
      </w:r>
    </w:p>
    <w:p>
      <w:pPr>
        <w:pStyle w:val="Heading3"/>
        <w:rPr/>
      </w:pPr>
      <w:r>
        <w:rPr/>
        <w:t>A kockázati tényezők kerülése, lásd I/5. pon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A lehetséges szövődmények és kezelési elveik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neumothorax: gondos tüdőexpanzió, vagy mellkasi szívódrenázs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Lépsérülés, májsérülés, vagus átvágása: gondos preparació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esophagus-, gyomorperforáció: sutura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reoperáció. panaszok kiújulása esetén szóba jön az ismételt műtét egyéni elbírálás szerint, mely korai reoperáció esetén relaparoszkópia, míg késői reoperació esetén laparotomia is lehet.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ásd még achalasia protokol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A kezelés várható időtartama/Prognózis</w:t>
      </w:r>
    </w:p>
    <w:p>
      <w:pPr>
        <w:pStyle w:val="Normal"/>
        <w:jc w:val="both"/>
        <w:rPr/>
      </w:pPr>
      <w:r>
        <w:rPr>
          <w:sz w:val="24"/>
          <w:szCs w:val="24"/>
        </w:rPr>
        <w:t>Laparoszkópos műtét után 2 héttel teljes munkaképes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itott műtét után 6 héttel teljes munkaképesség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ebészeti refluxgátló műtét az esetek 85-93 %-ban kuratí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z ellátás megfelelőségének indikátora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outcome indikátorok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ztoperatív állandó dysphagia aránya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rai, illetve késői reherniáció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minőségi indikátor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ztoperatív pH-metr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ztoperatív manometr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ztoperatív oesophago-gastro-duodenoscop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letminőség tesztek ( GERD-Health related Quality of Life Test,</w:t>
      </w:r>
      <w:r>
        <w:rPr>
          <w:b/>
          <w:bCs/>
          <w:color w:val="FFFF00"/>
          <w:sz w:val="24"/>
          <w:szCs w:val="24"/>
        </w:rPr>
        <w:t xml:space="preserve"> </w:t>
      </w:r>
      <w:r>
        <w:rPr>
          <w:bCs/>
          <w:sz w:val="24"/>
          <w:szCs w:val="24"/>
        </w:rPr>
        <w:t>Gastroesophageal Visual Analog Scale 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bCs/>
          <w:u w:val="single"/>
        </w:rPr>
      </w:pPr>
      <w:r>
        <w:rPr>
          <w:b/>
          <w:bCs/>
          <w:u w:val="single"/>
        </w:rPr>
        <w:t>VI. Irodalomjegyzék</w:t>
      </w:r>
    </w:p>
    <w:p>
      <w:pPr>
        <w:pStyle w:val="Szvegtrzs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agnato V.J.: Laparoscopic Nissen fundoplication.  Surg. Laparosc. Endosc. 2, 188 (199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asso N, De Leo A, Genco A, Rosato P, Rea S, Spaziani E: 360º Laparoscopic fundoplication with tension-free hiatoplasty in the treatment of sympthomatic gastroesophageal reflux disease. Surg. Endosc. 14, 164 (2000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adiere GB, Houben JJ, Bruyns J, Himpens J, Panzer J.M, Gelin M: Laparoscopic Nissen fundoplication: Technicue and premilinary results. Br. J. Surg. 8, 400 (199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adiere GB.,Collet D,FDCL: Traitement laparoscopique du reflux gastro-esophagien pathologique.Faisabilite et complicatios.A propos de 1313 cas. Lyon Chir 1995,91:94-9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arlson MA,  Condon RE: Management  of intrathoracic stomach with Polypropylene mesh prosthesis reinforced transabdominal hiatus hernia repair. J. Amer. Coll. Surg. 187, 227 (1998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ind w:left="426" w:right="0" w:hanging="426"/>
        <w:rPr/>
      </w:pPr>
      <w:r>
        <w:rPr>
          <w:sz w:val="24"/>
          <w:szCs w:val="24"/>
        </w:rPr>
        <w:t xml:space="preserve">Cuschieri A., Shimi S., Nathanson L.: Laparoscopic reduction, crural repair and fundoplication of large hiatal hernia. </w:t>
      </w:r>
      <w:r>
        <w:rPr>
          <w:sz w:val="24"/>
          <w:szCs w:val="24"/>
          <w:lang w:val="de-DE"/>
        </w:rPr>
        <w:t>Am. J. Surg. 163, 425-430 (199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delman DS : Laparoscopic paraoesophageal hernia repair with mesh. Surg. Laparosc. Endosc. 5: 32-37 (1995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rantzides C.T., Richards C.G., Carlson M.A.: Laparoscopic repair of large hiatal hernia with polytetrafluoroethylene. Surg. Endosc. 13, 906-908 (1999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t J.P, Pohl H.C.J.R.: Repeat operation for failure of antireflux procedures. Surg. Clin. North. Am. 71, (1) 13 (199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Hajdu Z, Szegedi Z, G.Kiss Gy, Kathy S: Laparoscopos refluxgátló műtét. Magy. Seb. 49, 451 (1996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Hajdu Z., Bokor L., Szegedi Z., Kathy S., Tóth D.: Laparoscopos hiatus reconstructiók után fellépő recidívák okai. Magy. Seb. 53. 205-207 (2000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Hawasli A., Zonca S.: Laparoscopic repair of paraesophageal hiatal hernia. Am. Surg. 64, 703 (1998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Holzman M.D, Purut C.M, Reintgen K, Eubanks S, Pappas TN: Laparoscopic ventral and incisional hernioplasty. Surg. Endosc. 11: 32-35 (1997)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Huntington TR: Laparoscopic mesh repair of the oesphageal hiatus. J. Amer. Coll. Surg. 184, 399 (199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Jamieson GS., Watson DI., Britten-Jones R, Mitchel PC, Anwari M: Laparoscopic Nissen fundoplication.  Ann. Surg. 220 (2) 137 (199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alanovic D, Buess GF, Kayser J: The Tübingen balloon. Surg. Endosc.14: 382-387 (2000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cKernan JB, Laws HL: Laparoscopic Nissen fundoplication for the treatment of gastroesophageal reflux disease. Am. Surg. 60 (2) 87 (199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ointner R, Bammer T, Then P, Kamolz T: Laparoscopic reflundoplications after failed antireflux surgery. Am. J. Surg. 178, 541  (1999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Richardson WS, Trus TL, Thompson S: Nissen and Toupet fundoplications effectiveli inhibit gastroesohageal reflux irrespective of natural anatomi and function. Surg. Endosc. 11, 261 (1997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iewert JR, Isolansi J,  Feussner H: Reoperation following failed fundoplication. World J. Surg. 13, 791 (1989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tein H.J, Feussner H, Siewert JR: Failure of antireflux surgery causes and management strategies. Am. J. Surg. 171, 36 (1996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óth D., Tóth L., Kathy S., Bokor L., Szegedi Z., Hajdu Z. :</w:t>
      </w:r>
    </w:p>
    <w:p>
      <w:pPr>
        <w:pStyle w:val="Heading7"/>
        <w:ind w:left="426" w:hanging="426"/>
        <w:rPr/>
      </w:pPr>
      <w:r>
        <w:rPr/>
        <w:tab/>
        <w:t>Quality of life after laparoscopic Nissen fundoplication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Surgical Endoscopy Suppl.,Vol.17, S 135 200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illiamson WA, Ellis FH, Streitz JM, Shahian DM : Paraesophageal hiatal hernia: Is an antireflux procedure necessary: Ann Thorac Surg 1993,56:447-45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ittmann T., Banai J., Bálint A.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és mtsai.: A GORB belgyógyászati kezelésének határterületei, a sebészi kezelés kérdései. Eur. J. Gastroenter. Hepatol. 57-58 (2000) Mar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5.</w:t>
        <w:tab/>
        <w:t>Kapcsolódó internetes oldalak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Society for Surgery of the Alimentary Tract, Inc. Web site</w:t>
        </w:r>
      </w:hyperlink>
      <w:r>
        <w:rPr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ww.ssat.com/cgi-bin/guidelines.cgi</w:t>
      </w:r>
    </w:p>
    <w:p>
      <w:pPr>
        <w:pStyle w:val="Normal"/>
        <w:ind w:left="426" w:hanging="0"/>
        <w:jc w:val="both"/>
        <w:rPr/>
      </w:pPr>
      <w:hyperlink r:id="rId3">
        <w:r>
          <w:rPr>
            <w:rStyle w:val="InternetLink"/>
            <w:sz w:val="24"/>
            <w:szCs w:val="24"/>
          </w:rPr>
          <w:t>American College of Gastroenterology Web site</w:t>
        </w:r>
      </w:hyperlink>
      <w:r>
        <w:rPr>
          <w:sz w:val="24"/>
          <w:szCs w:val="24"/>
        </w:rPr>
        <w:t>.www.east-elsevier.com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American Gastroenterological Association (AGA) Web site</w:t>
        </w:r>
      </w:hyperlink>
      <w:r>
        <w:rPr>
          <w:sz w:val="24"/>
          <w:szCs w:val="24"/>
        </w:rPr>
        <w:t xml:space="preserve"> www.wbsaunders.co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szakmai protokoll érvényessége: 2008. decembe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3">
    <w:lvl w:ilvl="0"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7">
    <w:lvl w:ilvl="0"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991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991" w:hanging="283"/>
      </w:pPr>
      <w:rPr>
        <w:sz w:val="20"/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991" w:hanging="283"/>
      </w:pPr>
      <w:rPr>
        <w:sz w:val="20"/>
        <w:rFonts w:ascii="Symbol" w:hAnsi="Symbol" w:cs="Symbol"/>
      </w:rPr>
    </w:lvl>
  </w:abstractNum>
  <w:abstractNum w:abstractNumId="15">
    <w:lvl w:ilvl="0"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991" w:hanging="283"/>
      </w:pPr>
      <w:rPr>
        <w:sz w:val="20"/>
        <w:rFonts w:ascii="Symbol" w:hAnsi="Symbol" w:cs="Symbo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388"/>
        </w:tabs>
        <w:ind w:left="1388" w:hanging="51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991" w:hanging="283"/>
      </w:pPr>
      <w:rPr>
        <w:sz w:val="20"/>
        <w:rFonts w:ascii="Symbol" w:hAnsi="Symbol" w:cs="Symbol"/>
      </w:rPr>
    </w:lvl>
  </w:abstractNum>
  <w:abstractNum w:abstractNumId="20">
    <w:lvl w:ilvl="0"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21">
    <w:lvl w:ilvl="0"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991" w:hanging="283"/>
      </w:pPr>
      <w:rPr>
        <w:sz w:val="20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420" w:hanging="0"/>
      <w:jc w:val="both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jc w:val="both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ind w:right="56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sz w:val="24"/>
      <w:szCs w:val="24"/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szCs w:val="24"/>
    </w:rPr>
  </w:style>
  <w:style w:type="paragraph" w:styleId="Szvegtrzs2">
    <w:name w:val="Szövegtörzs 2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>
      <w:sz w:val="24"/>
      <w:szCs w:val="24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at.com/cgi-bin/guidelines.cgi" TargetMode="External"/><Relationship Id="rId3" Type="http://schemas.openxmlformats.org/officeDocument/2006/relationships/hyperlink" Target="http://www-east.elsevier.com/ajg/issues/9412/ajg1639fla.htm" TargetMode="External"/><Relationship Id="rId4" Type="http://schemas.openxmlformats.org/officeDocument/2006/relationships/hyperlink" Target="http://www.wbsaunders.com/gastro/policy/v107n6p1865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3:25:00Z</dcterms:created>
  <dc:creator>Dr Pandacsöki Boborján</dc:creator>
  <dc:description/>
  <dc:language>en-US</dc:language>
  <cp:lastModifiedBy>sinmik</cp:lastModifiedBy>
  <cp:lastPrinted>2005-06-06T15:24:00Z</cp:lastPrinted>
  <dcterms:modified xsi:type="dcterms:W3CDTF">2005-06-13T09:45:00Z</dcterms:modified>
  <cp:revision>4</cp:revision>
  <dc:subject/>
  <dc:title> </dc:title>
</cp:coreProperties>
</file>