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40"/>
          <w:lang w:val="de-DE"/>
        </w:rPr>
      </w:pPr>
      <w:r>
        <w:rPr>
          <w:b/>
          <w:szCs w:val="40"/>
          <w:lang w:val="de-DE"/>
        </w:rPr>
        <w:t>Az Egészségügyi Minisztérium szakmai protokollja</w:t>
      </w:r>
    </w:p>
    <w:p>
      <w:pPr>
        <w:pStyle w:val="Heading1"/>
        <w:rPr>
          <w:bCs w:val="false"/>
          <w:szCs w:val="40"/>
          <w:lang w:val="de-DE"/>
        </w:rPr>
      </w:pPr>
      <w:r>
        <w:rPr>
          <w:bCs w:val="false"/>
          <w:szCs w:val="40"/>
          <w:lang w:val="de-DE"/>
        </w:rPr>
        <w:t>Ileus</w:t>
      </w:r>
    </w:p>
    <w:p>
      <w:pPr>
        <w:pStyle w:val="Normal"/>
        <w:rPr>
          <w:bCs/>
          <w:szCs w:val="40"/>
          <w:lang w:val="de-DE"/>
        </w:rPr>
      </w:pPr>
      <w:r>
        <w:rPr>
          <w:bCs/>
          <w:szCs w:val="40"/>
          <w:lang w:val="de-D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lang w:val="de-DE"/>
        </w:rPr>
        <w:t>Készítette:</w:t>
      </w:r>
      <w:r>
        <w:rPr>
          <w:i/>
          <w:iCs/>
          <w:lang w:val="de-DE"/>
        </w:rPr>
        <w:t xml:space="preserve"> A Sebészeti Szakmai Kollégium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4"/>
        <w:rPr/>
      </w:pPr>
      <w:r>
        <w:rPr/>
        <w:t>I. Alapvető megfontolás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Definíció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</w:rPr>
        <w:t>Az ileus elnevezés valójában egy tünet együttesen alapuló gyűjtőfogalom, melynek lényege, hogy a béltartalom (gáz, folyadék, bélsár) továbbjutása, kiürülése akadályozott, és következményes béldistensio jön létre.</w:t>
      </w:r>
    </w:p>
    <w:p>
      <w:pPr>
        <w:pStyle w:val="Normal"/>
        <w:jc w:val="both"/>
        <w:rPr/>
      </w:pPr>
      <w:r>
        <w:rPr>
          <w:bCs/>
        </w:rPr>
        <w:t xml:space="preserve">Az ileus kialakulhat a vékonybél és/vagy a vastagbél szintjén. A kiváltó okok alapján </w:t>
      </w:r>
      <w:r>
        <w:rPr/>
        <w:t>megkülönböztetünk mechanikus- és funkcionális ileust.</w:t>
      </w:r>
    </w:p>
    <w:p>
      <w:pPr>
        <w:pStyle w:val="Normal"/>
        <w:jc w:val="both"/>
        <w:rPr/>
      </w:pPr>
      <w:r>
        <w:rPr/>
        <w:t>Az elzáródás lehet teljes, vagyis komplett, illetve inkomplett, amikor változó erősségű panaszok mellett a beteg több-kevesebb székletet üríthet. Teljes elzáródással felvett betegeknél retrospektíve gyakran kideríthető a súlyosbodó inkomplett elzáródá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A betegség leírása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z ileus az egyik leggyakrabban előforduló akut hasi kórkép. A bélelzáródás mintegy 2-3-szor gyakrabban jelentkezik a vékonybélen, mint a vastagbélen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Sajnálatos módon a colorectális daganatok száma hazánkban az elmúlt években növekedett, és mivel ezeknek a betegeknek jelentős része elhanyagolt állapotban, ileus miatt jelentkezik először orvosnál, a vastagbél ileusok száma is lassan növekszik.</w:t>
      </w:r>
    </w:p>
    <w:p>
      <w:pPr>
        <w:pStyle w:val="Szvegtrzs3"/>
        <w:rPr/>
      </w:pPr>
      <w:r>
        <w:rPr/>
        <w:t xml:space="preserve">Az ileus kialakulásában genetikai tényezők nem játszanak szerepet, mindkét nemben és bármely életkorban előfordulhat, ugyanakkor vannak fajtái, melyek természetesen bizonyos életkorhoz kötöttek (pl.: meconium ileus, fejlődési rendellenességek, terhesség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Felosztás, etiológia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A béltraktusban jelentkező passzázs zavarokat alapvetően két nagy csoportra oszthatjuk: mechanikus és funkcionális ileus. Az előidéző ok szerinti csoportosítás rendkívül fontos, mivel a mechanikus akadály előzetes igazolása gyakorlatilag azonnali műtéti indikációt jelent, míg a funkcionális ileus konzervatív kezelést igényel és műtét csak abban az esetben válik szükségessé, ha a kiváltó ok műtétileg kezelendő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 Mechanikus ileus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 béltartalom továbbhaladását mechanikus akadály gátolja. A mechanikus akadály elhelyezkedhet a bélfalon kívül, a bélfalban, illetve a bél lumenében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Extrinsic: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Adhéziók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Sérvek (belső és külső)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Hasi térfoglaló folyamatok (daganat, gyulladás, endometriosis, terhesség)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Intramurális: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Congenitalis (atresia, web, stenosis, malrotatio, duplicatio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Gyulladás (Crohn betegség, colitis ulcerosa, diverticulitis, appendicitis, tuberculosis, actinomycosis)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Daganat (primér és áttéti)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Trauma (intramurális haematoma)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Krónikus ischaemia (postirradiációs, gyógyszer)</w:t>
        <w:tab/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Intraluminális: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Idegentes, táplálék (narancs, kukorica, szőlőmag és -héj)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Epekő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Enterolith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Bezoár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Paraziták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Intussusceptio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Exophyticus lézió (extrém méretű polip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2"/>
        <w:rPr/>
      </w:pPr>
      <w:r>
        <w:rPr/>
        <w:t>3.2. Funkcionális ileus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 vékonybél és a vastagbél propulziós tevékenysége egyaránt leáll, a béltartalom nem halad előre, pang. Mechanikus akadály nincs. Leggyakrabban a bél kitágulásával járó paralitikus formával találkozunk, de előfordulhat az achalasiához hasonlítható spasticus forma is. A leggyakoribb előidéző okok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Paralitikus ileus:</w:t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Reflektorikus (peritonitis, műtétek, pancreatitis, vérzés, trauma, koponyasérülés, vesekőkolika)</w:t>
        <w:tab/>
      </w:r>
    </w:p>
    <w:p>
      <w:pPr>
        <w:pStyle w:val="TextBody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Toxikus (gyógyszerek, uraemia, pneumónia, botulizmus)</w:t>
      </w:r>
    </w:p>
    <w:p>
      <w:pPr>
        <w:pStyle w:val="TextBody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Vascularis (mesenteriális erek elzáródása, portális hypertensio)</w:t>
      </w:r>
    </w:p>
    <w:p>
      <w:pPr>
        <w:pStyle w:val="TextBody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Metabolikus (diabetes, hypokalaemia, hyponatraemia, hypoproteinaemia, hypothermia, hypothyreosis)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Spasticus ileus: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Mérgezés (ólom, arzén)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Fertőzés (parazita)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Porphyria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●</w:t>
      </w:r>
      <w:r>
        <w:rPr>
          <w:rFonts w:cs="Times New Roman" w:ascii="Times New Roman" w:hAnsi="Times New Roman"/>
          <w:b w:val="false"/>
          <w:bCs/>
        </w:rPr>
        <w:tab/>
        <w:t>Tabes dorsali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4. Tünettan</w:t>
      </w:r>
    </w:p>
    <w:p>
      <w:pPr>
        <w:pStyle w:val="Normal"/>
        <w:jc w:val="both"/>
        <w:rPr/>
      </w:pPr>
      <w:r>
        <w:rPr/>
        <w:t>A bélelzáródás jellegzetes tünetei a fájdalom, a hányás, a széklet és a szelek távozásának megszűnése, valamint a meteorismus.</w:t>
      </w:r>
    </w:p>
    <w:p>
      <w:pPr>
        <w:pStyle w:val="Normal"/>
        <w:ind w:left="360" w:hanging="360"/>
        <w:jc w:val="both"/>
        <w:rPr/>
      </w:pPr>
      <w:r>
        <w:rPr/>
        <w:t>●</w:t>
      </w:r>
      <w:r>
        <w:rPr/>
        <w:tab/>
        <w:t>Hányás: annál korábban jelentkezik, minél magasabb az elzáródás szintje.</w:t>
      </w:r>
    </w:p>
    <w:p>
      <w:pPr>
        <w:pStyle w:val="Normal"/>
        <w:ind w:left="360" w:hanging="360"/>
        <w:jc w:val="both"/>
        <w:rPr/>
      </w:pPr>
      <w:r>
        <w:rPr/>
        <w:tab/>
        <w:t>Kezdetben gyomortartalom, majd miserere.</w:t>
      </w:r>
    </w:p>
    <w:p>
      <w:pPr>
        <w:pStyle w:val="Normal"/>
        <w:ind w:left="360" w:hanging="360"/>
        <w:jc w:val="both"/>
        <w:rPr/>
      </w:pPr>
      <w:r>
        <w:rPr/>
        <w:t>●</w:t>
      </w:r>
      <w:r>
        <w:rPr/>
        <w:tab/>
        <w:t>Fájdalom: mechanikus ileusban görcsös jellegű, intermittálóan jelentkezik, és fokozatosan erősödik.</w:t>
      </w:r>
    </w:p>
    <w:p>
      <w:pPr>
        <w:pStyle w:val="Normal"/>
        <w:ind w:left="360" w:hanging="360"/>
        <w:jc w:val="both"/>
        <w:rPr/>
      </w:pPr>
      <w:r>
        <w:rPr/>
        <w:t>●</w:t>
      </w:r>
      <w:r>
        <w:rPr/>
        <w:tab/>
        <w:t>Széklet és szelek nem távoznak: ez az ileus klasszikus tünete.</w:t>
      </w:r>
    </w:p>
    <w:p>
      <w:pPr>
        <w:pStyle w:val="TextBodyIndent"/>
        <w:ind w:left="360" w:hanging="0"/>
        <w:rPr/>
      </w:pPr>
      <w:r>
        <w:rPr/>
        <w:t>Megjegyzendő azonban, hogy az elzáródás alatti bélszakaszból félrevezető módon távozhat szél és széklet.</w:t>
      </w:r>
    </w:p>
    <w:p>
      <w:pPr>
        <w:pStyle w:val="Normal"/>
        <w:ind w:left="360" w:hanging="360"/>
        <w:jc w:val="both"/>
        <w:rPr/>
      </w:pPr>
      <w:r>
        <w:rPr/>
        <w:t>●</w:t>
      </w:r>
      <w:r>
        <w:rPr/>
        <w:tab/>
        <w:t>Meteorismus: minél distalisabb szakaszon van az elzáródás, annál kifejezettebb a distensio.</w:t>
        <w:tab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>A tünetek intenzitását számos tényező befolyásolja (az elzáródás oka, magassága, részleges vagy teljes volta és kialakulásának gyorsasága).</w:t>
      </w:r>
      <w:r>
        <w:rPr>
          <w:rFonts w:cs="Times New Roman" w:ascii="Times New Roman" w:hAnsi="Times New Roman"/>
          <w:b w:val="false"/>
          <w:bCs/>
        </w:rPr>
        <w:t xml:space="preserve"> Az elzáródástól orálisan lévő bélszakaszon hiperperisztaltika indul meg, amely az egyidejű hiperszekréció révén megszaporodó béltartalmat úrja és újra nagy erővel az akadálynak hajtja. Ennek következtében az orálisan elhelyezkedő bélkacsok tágulni kezdenek. A reszorpció csökkenése, majd megszűnése szintén jelentősen hozzájárul a distensio fokozódásához, mely a bélfal keringését rohamosan rontja. A bél belnyomásának emelkedése leginkább a tangenciálisan futó ereket komprimálja, így elsősorban az antimesenterialis oldalon bélfali hypoxia jöhet létre. Ennek következtében fokozódik a kapilláris permeabilitás és jelentős fokú transudatio indul meg a serosán át a szabad hasüregbe. Bizonyos idő elteltével az eleinte túlműködő bélfali izomzat kifárad, a bélfal elernyed, szekunder paralitikus ileus alakul ki. A bél belső nyomásának 40 Hgmm fölé emelkedése az artériák következményes elzáródása révén bélfali nekrózist okozhat, amit elsősorban a coecumon, illetve a colon ascendensen figyelhetünk meg. Extrém fokban kitágult beleken a serosa berepedhet, sőt peforáció jöhet létre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>Az ileus előrehaladtával a beteg általános állapota rohamosan romlik. A tartós hányás dehidrációt, hypovolaemiát eredményez. Az elektrolitegyensúly eltolódása és metabolikus acidosis alakul ki azotaemiával, oliguriával, súlyosabb esetben anuriával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rPr/>
      </w:pPr>
      <w:r>
        <w:rPr/>
        <w:t>II. Diagnóz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Anamnézis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z anamnézis felvételekor ki kell térni az esetlegesen ileust kiváltó elváltozásokra (korábbi betegségek, műtétek, sérülések, peritonitissel járó állapotok). Tisztázni kell a panaszok kialakulásának az időtartamát, rá kell kérdezni a székelési habitus esetleges megváltozására, valamint a fogyásr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2. Fizikális vizsgálatok</w:t>
      </w:r>
    </w:p>
    <w:p>
      <w:pPr>
        <w:pStyle w:val="TextBody"/>
        <w:ind w:left="36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●</w:t>
      </w:r>
      <w:r>
        <w:rPr>
          <w:rFonts w:cs="Times New Roman" w:ascii="Times New Roman" w:hAnsi="Times New Roman"/>
          <w:b w:val="false"/>
        </w:rPr>
        <w:tab/>
        <w:t>A fizikális vizsgálat első lépése a beteg általános állapotának a felmérése: légzés, pulzusszám, vérnyomás ellenőrzése, milyen a beteg tudata, orientáltsága. Bőr és nyálkahártya szárazsága, nyelv bevontsága, facies hyppocratica. Lehelet szaga, bűzös hányadék.</w:t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b w:val="false"/>
        </w:rPr>
        <w:t>●</w:t>
      </w:r>
      <w:r>
        <w:rPr>
          <w:rFonts w:cs="Times New Roman" w:ascii="Times New Roman" w:hAnsi="Times New Roman"/>
          <w:b w:val="false"/>
        </w:rPr>
        <w:tab/>
        <w:t>Inspekció: Műtéti hegek, kizárt sérv, keretmeteorismus, izolált bélpuffadás, aszimmetrikus has. Látható perisztaltika, látható bélkontúrok (Darmsteifung).</w:t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b w:val="false"/>
        </w:rPr>
        <w:t>●</w:t>
      </w:r>
      <w:r>
        <w:rPr>
          <w:rFonts w:cs="Times New Roman" w:ascii="Times New Roman" w:hAnsi="Times New Roman"/>
          <w:b w:val="false"/>
        </w:rPr>
        <w:tab/>
        <w:t>Tapintás: sérvkapuk, műtéti hegek, rectális digitális vizsgálat. Fontos a fájdalom lokalizációja, erőssége. Izomvédekezés bélelhalásra utal. Az esetlegesen tapintható terime lehet invagináció, volvulus, bélkonglomerátum és tumor.</w:t>
      </w:r>
    </w:p>
    <w:p>
      <w:pPr>
        <w:pStyle w:val="TextBody"/>
        <w:ind w:left="36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●</w:t>
      </w:r>
      <w:r>
        <w:rPr>
          <w:rFonts w:cs="Times New Roman" w:ascii="Times New Roman" w:hAnsi="Times New Roman"/>
          <w:b w:val="false"/>
        </w:rPr>
        <w:tab/>
        <w:t>Kopogtatás: a meteorismus miatt dobos kopogtatási hang hallható.</w:t>
      </w:r>
    </w:p>
    <w:p>
      <w:pPr>
        <w:pStyle w:val="TextBody"/>
        <w:ind w:left="36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●</w:t>
      </w:r>
      <w:r>
        <w:rPr>
          <w:rFonts w:cs="Times New Roman" w:ascii="Times New Roman" w:hAnsi="Times New Roman"/>
          <w:b w:val="false"/>
        </w:rPr>
        <w:tab/>
        <w:t xml:space="preserve">Hallgatózás: hypersonor, metallikus jellegű vagy crescendo típusú fecskendező jellegű bélhangok, loccsanás a mechanikus ileusra, míg a néma has a paralitikus ileusra jellemző. </w:t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b w:val="false"/>
        </w:rPr>
        <w:t>●</w:t>
      </w:r>
      <w:r>
        <w:rPr>
          <w:rFonts w:cs="Times New Roman" w:ascii="Times New Roman" w:hAnsi="Times New Roman"/>
          <w:b w:val="false"/>
        </w:rPr>
        <w:tab/>
        <w:t>Rectális digitális vizsgálat: minden esetben kötelező. Elérhetünk rectum tumort, kismedencei tumort, folyadék gyülemet. Fontos, hogy az ampullában mennyi és milyen konzisztenciájú széklet van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3. Laboratóriumi vizsgálatok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z ileusnak nincs kórjelző laborparamétere, de a beteg általános állapotának felméréséhez és a kezelés megkezdéséhez a megfelelő laborvizsgálatok elengedhetetlenül szükségesek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</w:rPr>
        <w:t>4. Képalkotó vizsgálatok</w:t>
      </w:r>
    </w:p>
    <w:p>
      <w:pPr>
        <w:pStyle w:val="TextBody"/>
        <w:ind w:left="36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●</w:t>
      </w:r>
      <w:r>
        <w:rPr>
          <w:rFonts w:cs="Times New Roman" w:ascii="Times New Roman" w:hAnsi="Times New Roman"/>
          <w:b w:val="false"/>
        </w:rPr>
        <w:tab/>
        <w:t>Natív has felvétel: gáz és nívóképződés. Időnként az elzáródás magasságának megítélésében is támpontot nyújthat. Alkalmas a konzervatívan kezelt betegeknél a progresszió vagy regresszió megítélésére.</w:t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b w:val="false"/>
        </w:rPr>
        <w:t>●</w:t>
      </w:r>
      <w:r>
        <w:rPr>
          <w:rFonts w:cs="Times New Roman" w:ascii="Times New Roman" w:hAnsi="Times New Roman"/>
          <w:b w:val="false"/>
        </w:rPr>
        <w:tab/>
        <w:t xml:space="preserve">Gasztrografinos bél passzázs vizsgálat: posztoperatív szakban elkülönítheti a mechanikus és a paralitikus ileust. </w:t>
      </w:r>
    </w:p>
    <w:p>
      <w:pPr>
        <w:pStyle w:val="TextBody"/>
        <w:ind w:left="36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●</w:t>
      </w:r>
      <w:r>
        <w:rPr>
          <w:rFonts w:cs="Times New Roman" w:ascii="Times New Roman" w:hAnsi="Times New Roman"/>
          <w:b w:val="false"/>
        </w:rPr>
        <w:tab/>
        <w:t xml:space="preserve">Akut irrigoscopia: vastagbélileus esetén segítséget nyújthat az elzáródás magasságának és okának megállapításában.  </w:t>
      </w:r>
    </w:p>
    <w:p>
      <w:pPr>
        <w:pStyle w:val="TextBody"/>
        <w:ind w:left="36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●</w:t>
      </w:r>
      <w:r>
        <w:rPr>
          <w:rFonts w:cs="Times New Roman" w:ascii="Times New Roman" w:hAnsi="Times New Roman"/>
          <w:b w:val="false"/>
        </w:rPr>
        <w:tab/>
        <w:t xml:space="preserve">UH-vizsgálat: Ileusos állapotban a belek fokozott folyadék és gáztartalma miatt értéke erősen korlátozott, ugyanakkor kimutathat bélkonglomerátumot, patológiás kokárda jelet, szabad hasi folyadékot, abscessust és kivételes esetben epekő ileust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5. Diferenciál diagnosztika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 diagnosztika és egyben a diferenciál diagnosztika talán legnehezebb kérdése a vékonybél-, illetve a vastagbélileus elkülönítése. Vékonybélileus esetén a panaszok általában néhány órája jelentkeztek, a hányás korai jel és jellegzetes szagú, a fájdalom korai és görcsös, a távolabbi anamnézisből esetlegesen az adhéziókat előidéző hasi műtétek emelhetők ki. Vastagbélileus esetén a folyamat több napja fennállhat és lassan romlik, a hányás később jelentkezik és később válik fekulenssé, a fájdalom lassan fokozódik, a távolabbi anamnézisből a rendellenes bélműködés, a székürítés habitusának megváltozása emelhető ki. A kép azonban gyakran nem ilyen egyértelmű, a formák keverednek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Fontos az ileust az egyéb acut hasi katasztrófához vezető kórképektől elkülöníteni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Kiemelt jelentőséggel bír a funkcionális ileus felismerése, mivel ez teszi lehetővé a kiváltó ok konzervatív vagy sebészi kezelésének minél korábbi megkezdését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4"/>
        <w:rPr/>
      </w:pPr>
      <w:r>
        <w:rPr/>
        <w:t>III. Keze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ezelés alapvető lépései az ileus okának és a belek distendáltságának a megszüntetés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Konzervatív kezelé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>A konzervatív kezelés lépései a nasogastricus szonda levezetése, a gyomortartalom rendszeres leszívása, folyadék- és elektrolitpótlás, bélmozgatás, beöntés. Minden esetben törekednünk kell a belek detensionálásár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>A mechanikus ileus diagnózisa az esetek túlnyomó többségében egyenlő az akut műtét indikációjával. Bélmozgatás, beöntés adása megkísérelhető, de ha ezek néhány órán belül nem hoznak látványos eredményt, a beteg megoperálandó, mivel korunk fejlett diagnosztikai és terápiás lehetőségei birtokában is követni kell a klasszikus sebészmondást, miszerint „az ileusos betegnek a nap felkelte, illetve a napnyugta előtt műtétre kell kerülnie”. A bélfal elhalásával járó, úgynevezett destrukciós ileus felismerése fontos, mivel azonnali műtétet igényel. A mechanikus ileus különleges eseteiben a konzervatív kezelés önmagában eredményes lehet (megacolon endoszkópos leszívása, skibalak eltávolítása, hidrosztatikus desinvaginatio)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mennyiben a kiváltó ok nem igényel akut műtétet, a funkcionális ileusok eredményesen kezelhetők konzervatív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 xml:space="preserve">B) </w:t>
      </w:r>
      <w:r>
        <w:rPr>
          <w:b/>
          <w:szCs w:val="32"/>
        </w:rPr>
        <w:t>Sebészeti kezelés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Műtéti indikáció</w:t>
      </w:r>
    </w:p>
    <w:p>
      <w:pPr>
        <w:pStyle w:val="Normal"/>
        <w:jc w:val="both"/>
        <w:rPr/>
      </w:pPr>
      <w:r>
        <w:rPr/>
        <w:t>A mechanikus ileus ténye a korábban részletezett néhány speciális kivételtől eltekintve önmagában egyenlő az akut műtét javallatával. Funkcionális ileus esetén csak akkor állhatunk el az akut műtéttől, ha biztosak vagyunk abban, hogy a kiváltó ok nem igényel sebészi beavatkozást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 xml:space="preserve">Bizonytalan esetben, illetve nem egyértelmű, „misztikus” klinikai kép esetén célszerű a műtét végzése mellett dönteni. Ezzel a lépéssel képviseljük legmegnyugtatóbban a betegünk érdekeit, valamint szakmai és jogi szempontból is ez a helyes választás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űtéti előkészítés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●</w:t>
      </w:r>
      <w:r>
        <w:rPr/>
        <w:tab/>
        <w:t>Gyomorszonda levezetése (gyomor tehermentesítése, aspiráció megelőzése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●</w:t>
      </w:r>
      <w:r>
        <w:rPr/>
        <w:tab/>
        <w:t>Állandó vizelet katéter felhelyezése</w:t>
      </w:r>
    </w:p>
    <w:p>
      <w:pPr>
        <w:pStyle w:val="Szvegtrzsbehzssal3"/>
        <w:ind w:left="360" w:hanging="360"/>
        <w:rPr/>
      </w:pPr>
      <w:r>
        <w:rPr/>
        <w:t>●</w:t>
      </w:r>
      <w:r>
        <w:rPr/>
        <w:tab/>
        <w:t>A beteg cardiorespiratorikus statusának felmérése, lehetőség szerinti rendezése és monitorizálás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●</w:t>
      </w:r>
      <w:r>
        <w:rPr/>
        <w:tab/>
        <w:t>Hypovolaemia rendezés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●</w:t>
      </w:r>
      <w:r>
        <w:rPr/>
        <w:tab/>
        <w:t>Electrolit háztartás rendezés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●</w:t>
      </w:r>
      <w:r>
        <w:rPr/>
        <w:tab/>
        <w:t>Diabetes mellitus esetén megfelelő gyógyszeres beállítás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●</w:t>
      </w:r>
      <w:r>
        <w:rPr/>
        <w:tab/>
        <w:t>Thrombózis profilaxis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●</w:t>
      </w:r>
      <w:r>
        <w:rPr/>
        <w:tab/>
        <w:t>Antibiotikum profilaxis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Műtéti érzéstelenítés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z intratracheális narkózis a választandó érzéstelenítési eljárás a bélelzáródás miatti műtéteknél. Kivételes esetekben rendkívül rossz cardiorespiratorikus állapotú betegeknél alkalmazható epidurális anaesthesia is. A tartósan benthagyott epidurális kanül használata jelentős segítséget nyújthat a posztoperatív fájdalomcsillapításban és a bélműködés korábbi megindulását eredményezheti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4. Műté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>Az ileust előidéző okok nagy száma és a műtéti megoldások szerteágazó volta miatt minden eset egyedi mérlegelést igényel. Alapvető cél az ileus okának megszüntetése, a belek detensionálása, az elhalt bélszakasz eltávolítása.</w:t>
      </w:r>
    </w:p>
    <w:p>
      <w:pPr>
        <w:pStyle w:val="Normal"/>
        <w:jc w:val="both"/>
        <w:rPr/>
      </w:pPr>
      <w:r>
        <w:rPr/>
        <w:t>A vastagbél ileusok közel háromnegyedét colorectális tumorok okozzák. Az akut műtét során csak akkor szabad a daganat eltávolítására törekedni, ha az technikailag az onkológiai elveknek megfelelően elvégezhető, és a műtéti team kellő jártassággal rendelkezik. Ezzel ellentétes esetekben a beteg jobban jár egy néhány hét elteltével, de korrekt módon végzett rezekciós műtéttel, illetve, ha a rezekciót neoadjuváns kezelés utánra halasszuk.</w:t>
      </w:r>
    </w:p>
    <w:p>
      <w:pPr>
        <w:pStyle w:val="Szvegtrzsbehzssal2"/>
        <w:ind w:hanging="0"/>
        <w:rPr>
          <w:b/>
          <w:b/>
        </w:rPr>
      </w:pPr>
      <w:r>
        <w:rPr/>
        <w:t>A bal colonfél daganatos elzáródása esetén primer anasztomózist csak válogatott esetekben szabad varrni, egyébként stoma készítendő. Ugyancsak vállalni kell a stomakészítés ódiumát rossz általános állapotú betegnél vagy ha a biztonság ezt megkívánja (pl. peritoniti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Posztoperatív teendők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 xml:space="preserve">A posztoperatív kezelés folyamán a szokványos teendők (keringési paraméterek ellenőrzése, laborvizsgálatok, pneumonia és thrombózis profilaxis, fájdalomcsillapítás) mellett fokozott figyelmet kell fordítani a folyadék és elektrolit háztartás rendezésére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>A nasogastrikus szonda alkalmazásának és a parenterális táplálásnak az időtartamát, valamint a bélműködés megindulásának az időpontját az ileust előidéző ok és a végzett műtét súlyossága szabják meg. Minél komolyabb volt a sebészeti beavatkozás, annál hosszabb ideig kell következményes paralitikus ileusra számítani.</w:t>
      </w:r>
    </w:p>
    <w:p>
      <w:pPr>
        <w:pStyle w:val="Normal"/>
        <w:jc w:val="both"/>
        <w:rPr/>
      </w:pPr>
      <w:r>
        <w:rPr/>
        <w:t xml:space="preserve">A pre- vagy intraoperative adott antibiotikum kezelés folytatásának szükségessége egyedi elbírálást igényel. A peritoneális izgalom és a bélfal keringésének érintettsége miatt bélvarrat, illetve anasztomosis készítését követően számítani kell a varratelégtelenség lehetőségére i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Posztoperatív szövődmények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korai posztoperatív szövődmények (vérzés, pneumonia, varratelégtelenség, sebgennyedés stb.) kezelését az adott terápiás protokolloknak megfelelően kell végezni.</w:t>
      </w:r>
    </w:p>
    <w:p>
      <w:pPr>
        <w:pStyle w:val="Szvegtrzs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sői szövődmények közül a stomával összefüggő szövődmények (strictura, prolapsus, parastomális hernia) és az incízionális sérvek a legjelentősebbek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  <w:u w:val="single"/>
        </w:rPr>
        <w:t>IV. Rehabilitáció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Utókezelés, gondoz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eus miatt műtétre került betegeknél az utókezelés és gondozás szükségességét a bélelzáródás kiváltó ok, illetve a végzett sebészeti beavatkozás típusa szabják meg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mennyiben gyulladásos bélbetegség (Crohn-betegség, colitis ulcerosa) szövődménye miatt kényszerültünk akut műtétre, gyógyulását követően betegünket IBD-s betegek gondozását végző gastroenterológiai centrumba kell irányítani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>A malignus tumor következtében kialakult bélelzáródás műtéte után a beteget a további daganatellenes kezelés meghatározása céljából onkológiai konzíliumba, illetve onkoteam elé kell küldeni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különböző ileusok műtéti megoldása során gyakran válik szükségessé átmeneti vagy végleges bélelőhelyezés készítése. Valamennyi stoma viselő tartós gondozást igényel, melyben jelentés segítséget nyújtanak a stomaterápiás nővérek és a stoma viselő betegek lokális szervezetei. A gondozásnak ki kell terjednie a beteg pszychés vezetésére, a stoma szakmai ellenőrzésére és a stomaterápiás kellékek biztosításár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zvegtrzs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I. Irodalomjegyzék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Útmutató Sebészeti Különszám, A Sebészeti Szakmai Kollégium irányelvei, Medition, Budapest, 200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sebészeti ügyelet alapjai (Szerk.: Szécsény Andor), Medicina, Budapest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Hammond, Z.T., Brunt, L.M.: Evaluation of Acute Abdominal Disease p.179-188 in The Washington Manual of Surgery (Editors: G.M.Doherty, J.B. Meko, J.A. Olson, G.R. Peplinsky, N.K. Worrall), Lippincott, Williams &amp; Wilkins, Philadelphia, Baltimore, New York, London, Buenos Aires, Hong Kong, Sydney, Tokyo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vers B.M.: Small Intestine p. 1323-1380 in Sabiston Textbook of Surgery 17th Edition (Editors: C.M. Towsend, R.D. Beauchamp, B.M. Evers, K.L. Mattox) Elsevier Saunders, Philadelphia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aerga-Varela,Y.: Small Bowell Obstruction p. 421-439. in Mayo Clinic Gastrointestinal Surgery (Editors: K.A. Kelly, M.G. Sarr, R.A. Hinder) Saunders, Philadelphia, 200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szakmai protokoll érvényessége: 2008. december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uni_Humah">
    <w:altName w:val="Century"/>
    <w:charset w:val="00"/>
    <w:family w:val="roman"/>
    <w:pitch w:val="variable"/>
  </w:font>
  <w:font w:name="Huni_Huma">
    <w:altName w:val="Myriad Web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rFonts w:ascii="Huni_Humah;Century" w:hAnsi="Huni_Humah;Century" w:cs="Huni_Humah;Century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rFonts w:ascii="Huni_Huma;Myriad Web" w:hAnsi="Huni_Huma;Myriad Web" w:cs="Huni_Huma;Myriad Web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0"/>
    </w:rPr>
  </w:style>
  <w:style w:type="paragraph" w:styleId="Szvegtrzs3">
    <w:name w:val="Szövegtörzs 3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Szvegtrzsbehzssal2">
    <w:name w:val="Szövegtörzs behúzással 2"/>
    <w:basedOn w:val="Normal"/>
    <w:qFormat/>
    <w:pPr>
      <w:ind w:firstLine="708"/>
      <w:jc w:val="both"/>
    </w:pPr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360" w:leader="none"/>
      </w:tabs>
      <w:ind w:left="705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2:44:00Z</dcterms:created>
  <dc:creator>Szeged M.J.V.Ö Kórháza</dc:creator>
  <dc:description/>
  <dc:language>en-US</dc:language>
  <cp:lastModifiedBy>sinmik</cp:lastModifiedBy>
  <cp:lastPrinted>2005-06-14T14:39:00Z</cp:lastPrinted>
  <dcterms:modified xsi:type="dcterms:W3CDTF">2005-06-14T12:44:00Z</dcterms:modified>
  <cp:revision>2</cp:revision>
  <dc:subject/>
  <dc:title>Ileus</dc:title>
</cp:coreProperties>
</file>