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Egészségügyi Minisztérium szakmai protokollja</w:t>
      </w:r>
    </w:p>
    <w:p>
      <w:pPr>
        <w:pStyle w:val="Heading1"/>
        <w:jc w:val="center"/>
        <w:rPr/>
      </w:pPr>
      <w:r>
        <w:rPr/>
        <w:t>A szemészeti szövődmények terápiája diabetes mellitusban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rPr/>
      </w:pPr>
      <w:r>
        <w:rPr>
          <w:b/>
          <w:bCs/>
        </w:rPr>
        <w:t>Készítette:</w:t>
      </w:r>
      <w:r>
        <w:rPr/>
        <w:t xml:space="preserve"> A Szemészeti Szakmai Kollégium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3"/>
        <w:rPr/>
      </w:pPr>
      <w:r>
        <w:rPr/>
        <w:t>I. Alapvető megfontoláso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Bevezeté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Összefoglalás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iabetes mellitus szemészeti szövődményei a betegek közel egyharmadában lépnek fel, és </w:t>
      </w:r>
      <w:r>
        <w:rPr>
          <w:rFonts w:cs="Times New Roman" w:ascii="Times New Roman" w:hAnsi="Times New Roman"/>
          <w:sz w:val="24"/>
        </w:rPr>
        <w:t>minden tizedik cukorbeteg esetében súlyos látásromláshoz vezetnek. A kórkép jelentőségét kiemeli, hogy hazánkban a diabeteszes retinopathia a második leggyakoribb vaksági ok. A multicentrikus vizsgálatok eredményei alapján a diabeteszes retinopathia és a vakság kivédésében döntő jelentőségű az optimális vércukor-, vérnyomás- és lipidbeállítás mellett a betegek korai szemészeti ellenőrzése és időben elvégzett szemészeti kezelése. A betegek szemészeti ellenőrzése a diabetes felismerésétől kezdve évente-félévente, majd praeproliferativ retinopathia esetén 2–4 havonta javasolt. Súlyos praeproliferativ vagy proliferativ retinopathia, valamint klinikailag szignifikáns macula-oedema esetén szemfenéki lézerkezelés azonnali elvégzése szükséges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ulcsszavak: </w:t>
      </w:r>
      <w:r>
        <w:rPr>
          <w:rFonts w:cs="Times New Roman" w:ascii="Times New Roman" w:hAnsi="Times New Roman"/>
          <w:i/>
          <w:iCs/>
          <w:sz w:val="24"/>
          <w:szCs w:val="24"/>
        </w:rPr>
        <w:t>retinopathia diabetica, lézerkezelés, ellenőrzés és követés, prevenció, tényekenalapuló orvostudomány, irányelvek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iabetes szemészeti szövődményei gyakran vezetnek a legsúlyosabb szemészeti következményhez, a látás megromlásához, sőt  elvesztéséhez i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-4</w:t>
      </w:r>
      <w:r>
        <w:rPr>
          <w:rFonts w:cs="Times New Roman" w:ascii="Times New Roman" w:hAnsi="Times New Roman"/>
          <w:sz w:val="24"/>
          <w:szCs w:val="24"/>
        </w:rPr>
        <w:t xml:space="preserve"> Ausztráliában a statisztikai adatok szerint diabeteszes betegekben a retinopathia prevalenciája 21–36%, a látásromlással járó retinopathia prevalenciája pedig 6-13% közötti érték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A Wisconsin Epidemiologic Study of Diabetic Retinopathy szerint a diabetes mellitus 30 éves fennállása után csaknem minden betegben kialakul a retinopathia diabetica valamilyen formája, és a 65–74 év közötti diabeteszes betegek 14–20%-a vak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,2</w:t>
      </w:r>
      <w:r>
        <w:rPr>
          <w:rFonts w:cs="Times New Roman" w:ascii="Times New Roman" w:hAnsi="Times New Roman"/>
          <w:sz w:val="24"/>
          <w:szCs w:val="24"/>
        </w:rPr>
        <w:t xml:space="preserve"> A retinopathia incidenciája az ausztrál diabeteszes betegekben 6–14% évente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Ehhez hasonló incidencia észlelhető hazánkban is. Az 1996–2000. évekre vonatkozó vaksági statisztikai felmérésünk szerint Tolna megyében, illetve Győr-Moson-Sopron megyében a diabetesz okozta vakság éves incidenciája 16,3%, illetve 16,6%-nak adódott (nem publikált saját adat). A diabetes mellitus szemészeti jelentőségét tehát kiemeli, hogy ez a leggyakrabban vaksághoz vezető szisztémás betegség. A szemészeti tünetek többsége a microangiopathia következménye. Mivel a cukorbetegség legriasztóbb és leggyakrabban vaksághoz vezető szövődménye a diabeteszes retinopathia, ezért a jelen közleményben ennek megelőzésével és szemészeti kezelésével foglalkozunk. A diabetes mellitusnak számos más szemészeti tünete és szövődménye létezik, amelyeknek diagnosztikus és egyes esetekben a betegek életminőségét befolyásoló hatása is van. Ezeket a szövődményeket az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1. tábláza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rtalmazz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iabeteszes retinopathia szemészeti szűrésének, követésének, megelőzésének és kezelésének jól kidolgozottak az irányelvei, amelyek nagy multicentrikus vizsgálatok megalapozott eredményeire épülnek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2. tábláza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Az evidenciák alapján több országban szakmai irányelveket alkottak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-8</w:t>
      </w:r>
      <w:r>
        <w:rPr>
          <w:rFonts w:cs="Times New Roman" w:ascii="Times New Roman" w:hAnsi="Times New Roman"/>
          <w:sz w:val="24"/>
          <w:szCs w:val="24"/>
        </w:rPr>
        <w:t xml:space="preserve"> Jelen irányelvben az említett vizsgálatok által megalapozott és a nemzetközi irányelvekben szereplő tényeket és ajánlásokat, a legfrissebb hazai vizsgálato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-12</w:t>
      </w:r>
      <w:r>
        <w:rPr>
          <w:rFonts w:cs="Times New Roman" w:ascii="Times New Roman" w:hAnsi="Times New Roman"/>
          <w:sz w:val="24"/>
          <w:szCs w:val="24"/>
        </w:rPr>
        <w:t xml:space="preserve"> eredményeit és a Magyar Diabetes Társaság 2004. június 19-i konszenzus-értekezletén és a Szemészeti Szakmai Kollégium által 2005. június 3-án elfogadott ajánlásokat ismertetjük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A retinopathia diabetica stádiumai és formái</w:t>
      </w:r>
    </w:p>
    <w:p>
      <w:pPr>
        <w:pStyle w:val="Szvegtrzs3"/>
        <w:rPr/>
      </w:pPr>
      <w:r>
        <w:rPr/>
        <w:t>A diabeteses retinopathia idővel változó mértékben valamennyi betegben kialakul. A retinopathia diabetica a következő stádiumokra osztható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Praeretinopathia</w:t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ól ismert szemfenéki elváltozások kialakulása előtt úgynevezett praeretinopathiás elváltozások lépnek fel a retinában, amelyek elsősorban a vérellátás hemodinamikájának megváltozását, illetve az érfal elváltozását jelentik, amely megbontja a vér-retina gát épségét.</w:t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Enyhe, illetve mérsékelten súlyos nonproliferativ vagy háttér-retinopathia</w:t>
      </w:r>
    </w:p>
    <w:p>
      <w:pPr>
        <w:pStyle w:val="Szvegtrzs2"/>
        <w:ind w:left="540" w:hanging="0"/>
        <w:rPr/>
      </w:pPr>
      <w:r>
        <w:rPr/>
        <w:t xml:space="preserve">A második stádium alapjelenségei a retinalis microaneurismák, intraretinalis vérzések, lipoid (kemény) exsudátumok, puha exsudátumok (cotton-wool gócok, retinalis idegrost microinfarctus miatt) és oedema. </w:t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 Praeproliferativ retinopathia (súlyos nonproliferativ retinopathia)</w:t>
      </w:r>
    </w:p>
    <w:p>
      <w:pPr>
        <w:pStyle w:val="Normal"/>
        <w:autoSpaceDE w:val="false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z ischaemia fokozódásával a 2. stádiumban észlelt tünetek száma és szemfenéki kiterjedése nő, és átlépi azt a határt, amely fölött már </w:t>
      </w:r>
      <w:r>
        <w:rPr>
          <w:rFonts w:cs="Times New Roman" w:ascii="Times New Roman" w:hAnsi="Times New Roman"/>
          <w:i/>
          <w:sz w:val="24"/>
          <w:szCs w:val="24"/>
        </w:rPr>
        <w:t>súlyos nonproliferativ</w:t>
      </w:r>
      <w:r>
        <w:rPr>
          <w:rFonts w:cs="Times New Roman" w:ascii="Times New Roman" w:hAnsi="Times New Roman"/>
          <w:sz w:val="24"/>
          <w:szCs w:val="24"/>
        </w:rPr>
        <w:t xml:space="preserve"> stádiumként definiáljuk (4:2:1-es szabály):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20-nál több intraretinális vérzés vagy microaneurysma a </w:t>
      </w:r>
      <w:r>
        <w:rPr>
          <w:rFonts w:cs="Times New Roman" w:ascii="Times New Roman" w:hAnsi="Times New Roman"/>
          <w:b/>
          <w:sz w:val="24"/>
          <w:szCs w:val="24"/>
        </w:rPr>
        <w:t>négy</w:t>
      </w:r>
      <w:r>
        <w:rPr>
          <w:rFonts w:cs="Times New Roman" w:ascii="Times New Roman" w:hAnsi="Times New Roman"/>
          <w:sz w:val="24"/>
          <w:szCs w:val="24"/>
        </w:rPr>
        <w:t xml:space="preserve"> kvadráns mindegyikében,</w:t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gy</w:t>
      </w:r>
    </w:p>
    <w:p>
      <w:pPr>
        <w:pStyle w:val="Normal"/>
        <w:autoSpaceDE w:val="false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gyöngyfüzérszerű vénák </w:t>
      </w:r>
      <w:r>
        <w:rPr>
          <w:rFonts w:cs="Times New Roman" w:ascii="Times New Roman" w:hAnsi="Times New Roman"/>
          <w:b/>
          <w:sz w:val="24"/>
          <w:szCs w:val="24"/>
        </w:rPr>
        <w:t>kettő</w:t>
      </w:r>
      <w:r>
        <w:rPr>
          <w:rFonts w:cs="Times New Roman" w:ascii="Times New Roman" w:hAnsi="Times New Roman"/>
          <w:sz w:val="24"/>
          <w:szCs w:val="24"/>
        </w:rPr>
        <w:t xml:space="preserve"> vagy több kvadránsban, </w:t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gy</w:t>
      </w:r>
    </w:p>
    <w:p>
      <w:pPr>
        <w:pStyle w:val="Normal"/>
        <w:autoSpaceDE w:val="false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kifejezett IRMA (intraretinalis microvascularis abnormalitás) </w:t>
      </w:r>
      <w:r>
        <w:rPr>
          <w:rFonts w:cs="Times New Roman" w:ascii="Times New Roman" w:hAnsi="Times New Roman"/>
          <w:b/>
          <w:sz w:val="24"/>
          <w:szCs w:val="24"/>
        </w:rPr>
        <w:t>egy</w:t>
      </w:r>
      <w:r>
        <w:rPr>
          <w:rFonts w:cs="Times New Roman" w:ascii="Times New Roman" w:hAnsi="Times New Roman"/>
          <w:sz w:val="24"/>
          <w:szCs w:val="24"/>
        </w:rPr>
        <w:t xml:space="preserve"> vagy több kvadránsban.</w:t>
      </w:r>
    </w:p>
    <w:p>
      <w:pPr>
        <w:pStyle w:val="Normal"/>
        <w:autoSpaceDE w:val="false"/>
        <w:ind w:left="90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. Proliferativ retinopathia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bben a stádiumban 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a papilla területéből kiinduló illetve a </w:t>
      </w:r>
      <w:r>
        <w:rPr>
          <w:rFonts w:cs="Times New Roman" w:ascii="Times New Roman" w:hAnsi="Times New Roman"/>
          <w:sz w:val="24"/>
          <w:szCs w:val="24"/>
        </w:rPr>
        <w:t>retina felszínén vagy annak síkjából kiemelkedve az üvegtest irányába újonnan képződött erek nőnek, amelyek üvegtesti vérzés szövődményének lehetőségét hordozzák, és trakciós látóhártya leválással fenyegetnek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liferatív retinopathia alapjelenségei a következő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Érújdonképződés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NVD </w:t>
      </w:r>
      <w:r>
        <w:rPr>
          <w:rFonts w:cs="Times New Roman" w:ascii="Times New Roman" w:hAnsi="Times New Roman"/>
          <w:sz w:val="24"/>
          <w:szCs w:val="24"/>
        </w:rPr>
        <w:t>(nevascularization of the disc): Érújdonképződés a papillán, illetve papillától 1 papillányi sávban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NVE </w:t>
      </w:r>
      <w:r>
        <w:rPr>
          <w:rFonts w:cs="Times New Roman" w:ascii="Times New Roman" w:hAnsi="Times New Roman"/>
          <w:sz w:val="24"/>
          <w:szCs w:val="24"/>
        </w:rPr>
        <w:t>(neovascularization of the retina elsewhere): Érújdonképződés a retinában, a papillától való távolság nagyobb, mint 1 papilla. A neovascularisatio kezdetben intraretinalis, majd áttörve a membrana limitans internát, a hátsó üvegtesti határfelszín és a membrana limitans interna között fejlődik tovább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NVI </w:t>
      </w:r>
      <w:r>
        <w:rPr>
          <w:rFonts w:cs="Times New Roman" w:ascii="Times New Roman" w:hAnsi="Times New Roman"/>
          <w:sz w:val="24"/>
          <w:szCs w:val="24"/>
        </w:rPr>
        <w:t>(nevascularization of the iris): érújdonképződés az irisen, a csarnokzugban vagy mindkettő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elszínes vérzés:</w:t>
      </w:r>
      <w:r>
        <w:rPr>
          <w:rFonts w:cs="Times New Roman" w:ascii="Times New Roman" w:hAnsi="Times New Roman"/>
          <w:sz w:val="24"/>
          <w:szCs w:val="24"/>
        </w:rPr>
        <w:t xml:space="preserve"> A vérzés a membrana limitans internát választja le körülírtan a retina többi részéről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Üvegtesti vérzés: </w:t>
      </w:r>
      <w:r>
        <w:rPr>
          <w:rFonts w:cs="Times New Roman" w:ascii="Times New Roman" w:hAnsi="Times New Roman"/>
          <w:sz w:val="24"/>
          <w:szCs w:val="24"/>
        </w:rPr>
        <w:t>Az üvegtesti gélben megjelenő vérz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Subhyaloidealis</w:t>
      </w:r>
      <w:r>
        <w:rPr>
          <w:rFonts w:cs="Times New Roman" w:ascii="Times New Roman" w:hAnsi="Times New Roman"/>
          <w:sz w:val="24"/>
          <w:szCs w:val="24"/>
        </w:rPr>
        <w:t xml:space="preserve"> (retrohyaloideális) </w:t>
      </w:r>
      <w:r>
        <w:rPr>
          <w:rFonts w:cs="Times New Roman" w:ascii="Times New Roman" w:hAnsi="Times New Roman"/>
          <w:i/>
          <w:sz w:val="24"/>
          <w:szCs w:val="24"/>
        </w:rPr>
        <w:t>vérzés</w:t>
      </w:r>
      <w:r>
        <w:rPr>
          <w:rFonts w:cs="Times New Roman" w:ascii="Times New Roman" w:hAnsi="Times New Roman"/>
          <w:sz w:val="24"/>
          <w:szCs w:val="24"/>
        </w:rPr>
        <w:t>: valódi preretinalis vérzés; vérzés az üvegtesti határmembrán és a membrana limitans interna közö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ina leválás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tiós retina leválás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binált tractiós </w:t>
      </w:r>
      <w:r>
        <w:rPr>
          <w:rFonts w:cs="Times New Roman" w:ascii="Times New Roman" w:hAnsi="Times New Roman"/>
          <w:i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</w:rPr>
        <w:t>rhegmatogen retina leválá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/>
      </w:pPr>
      <w:r>
        <w:rPr/>
        <w:t>II. Diagnózis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rPr>
          <w:bCs w:val="false"/>
          <w:iCs/>
        </w:rPr>
      </w:pPr>
      <w:r>
        <w:rPr>
          <w:bCs w:val="false"/>
          <w:iCs/>
        </w:rPr>
        <w:t>1. A cukorbetegek szemészeti első vizsgálata és ellenőrzés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linikailag és a szemészeti szövődmények megelőzéséhez nagyon fontos a cukorbetegek megfelelő időpontban történő szemészeti vizsgálata és a szükséges kezelések megfelelő időszakban való elvégzése. A fő irányelveket, és az ajánlások erősségét a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3.és 4. tábláza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glalja össz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z első szemészeti vizsgálatot </w:t>
      </w:r>
      <w:r>
        <w:rPr>
          <w:rFonts w:cs="Times New Roman" w:ascii="Times New Roman" w:hAnsi="Times New Roman"/>
          <w:sz w:val="24"/>
          <w:szCs w:val="24"/>
        </w:rPr>
        <w:t>– a hazai gyakorlatnak megfelelően – a diabetes felfedezését követően közvetlenül el kell végezni. Ilyenkor részletes, tágított pupilla melletti, szemész általi vizsgálat szükség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Az első szemészeti vizsgálat a következő elemekből áll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legjobb korrigált látóélesség (A: I),</w:t>
      </w:r>
    </w:p>
    <w:p>
      <w:pPr>
        <w:pStyle w:val="Normal"/>
        <w:autoSpaceDE w:val="false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szembelnyomás (A: III),</w:t>
      </w:r>
    </w:p>
    <w:p>
      <w:pPr>
        <w:pStyle w:val="Normal"/>
        <w:autoSpaceDE w:val="false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gonioscopia (A: III),</w:t>
      </w:r>
    </w:p>
    <w:p>
      <w:pPr>
        <w:pStyle w:val="Normal"/>
        <w:autoSpaceDE w:val="false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réslámpás elülső szegmens vizsgálat (A: III),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fenék hátsó pólusának térhatású vizsgálata, tágított pupilla mellett (A: I),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a perifériás retina és az üvegtest vizsgálata (A: III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>2. Speciális kiegészítő vizsgálat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undusfotó</w:t>
      </w:r>
    </w:p>
    <w:p>
      <w:pPr>
        <w:pStyle w:val="Szvegtrzs2"/>
        <w:ind w:left="360" w:hanging="0"/>
        <w:rPr/>
      </w:pPr>
      <w:r>
        <w:rPr/>
        <w:t>Hasznos eszköz az állapot rögzítésében, a progresszió megállapításában, a kezelésre adott válasz megítélésében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luoreszcein angiográfia</w:t>
      </w:r>
    </w:p>
    <w:p>
      <w:pPr>
        <w:pStyle w:val="Szvegtrzs2"/>
        <w:ind w:left="360" w:hanging="0"/>
        <w:rPr/>
      </w:pPr>
      <w:r>
        <w:rPr/>
        <w:t>Nem rutinszerűen alkalmazandó eljárás, mivel réslámpa biomikroszkópos vizsgálattal a macula oedema, proliferatív elváltozások az esetek döntő többségében jól diagnosztizálhatóak.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végzése javasol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klinikailag szignifikáns</w:t>
      </w:r>
      <w:r>
        <w:rPr>
          <w:rFonts w:cs="Times New Roman" w:ascii="Times New Roman" w:hAnsi="Times New Roman"/>
          <w:sz w:val="24"/>
          <w:szCs w:val="24"/>
        </w:rPr>
        <w:t xml:space="preserve"> mértékű </w:t>
      </w:r>
      <w:r>
        <w:rPr>
          <w:rFonts w:cs="Times New Roman" w:ascii="Times New Roman" w:hAnsi="Times New Roman"/>
          <w:i/>
          <w:sz w:val="24"/>
          <w:szCs w:val="24"/>
        </w:rPr>
        <w:t>macula oedema</w:t>
      </w:r>
      <w:r>
        <w:rPr>
          <w:rFonts w:cs="Times New Roman" w:ascii="Times New Roman" w:hAnsi="Times New Roman"/>
          <w:sz w:val="24"/>
          <w:szCs w:val="24"/>
        </w:rPr>
        <w:t xml:space="preserve"> kezelésének </w:t>
      </w:r>
      <w:r>
        <w:rPr>
          <w:rFonts w:cs="Times New Roman" w:ascii="Times New Roman" w:hAnsi="Times New Roman"/>
          <w:i/>
          <w:sz w:val="24"/>
          <w:szCs w:val="24"/>
        </w:rPr>
        <w:t>tervezésekor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n olyan esetben, amikor a látásromlás a szemfenéki kép alapján nem magyarázható (ischaemiás maculopathia feltárás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es esetekben a neovascularisatio/ IRMA (intraretinális microvaculáris abnormalitás) elkülönítésében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1440" w:hanging="14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ltrahang vizsgálat</w:t>
      </w:r>
    </w:p>
    <w:p>
      <w:pPr>
        <w:pStyle w:val="Szvegtrzs2"/>
        <w:ind w:left="360" w:hanging="0"/>
        <w:rPr/>
      </w:pPr>
      <w:r>
        <w:rPr/>
        <w:t>Borús törőközegek, üvegtesti vérzés esetén elvégzése feltétlenül javasolt. Alkalmazása megfontolandó, ha indirekt szemtükrözés, réslámpa biomikroszkópiás vizsgálattal nem lehet pontosan kizárni a retina leválást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ptikai koherencia tomográfia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nem invazív módszer kitűnően alkalmazható a vitreoretinalis határfelszín, a retina, valamint a subretinalis tér állapotának vizsgálatában, egyes esetekben a vitreoretinalis műtétek indikációjának felállításában. Fontos kutatási eszköz a szemfenéki folyamat progressziójának, az alkalmazott beavatkozás hatékonyságának megítélésében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7,48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szCs w:val="22"/>
        </w:rPr>
      </w:pPr>
      <w:r>
        <w:rPr>
          <w:szCs w:val="22"/>
        </w:rPr>
        <w:t>III. Terápia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roliferativ retinopathia</w:t>
      </w:r>
      <w:r>
        <w:rPr>
          <w:rFonts w:cs="Times New Roman" w:ascii="Times New Roman" w:hAnsi="Times New Roman"/>
          <w:sz w:val="24"/>
          <w:szCs w:val="24"/>
        </w:rPr>
        <w:t xml:space="preserve"> lézerbeavatkozással (fotokoaguláció), illetve bizonyos szövődmények esetén műtéttel kezelendő. A panretinalis lézerkezelés a perifériás retina destrukciója által csökkenti annak oxigénigényét és a vasoproliferativ anyag(ok) felszabadulását. Hatására az újdonképzett erek regrediálnak, elhegesednek, csökkentve az üvegtesti vérzés veszélyét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rPr/>
      </w:pPr>
      <w:r>
        <w:rPr/>
        <w:t>A proliferativ diabeteszes retinopathia fokozott kockázatúnak (high risk) minősül a DRS (Diabetic Retinopathy Study Group) definiciója szerint, amennyiben megfigyelhető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harmad papillánál (papillányi területnél) nagyobb érújdonképződés a látóidegfőn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g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ármilyen méretű érújdonképződés a papillán, mely üvegtesti vagy praeretinalis vérzéssel társul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g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él papilla területnél nagyobb érújdonképződés máshol (nem a papillán), amennyiben ez üvegtesti vagy praeretinalis vérzéssel társu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yenkor a látásromlás veszélye igen nagy, és azonnali panretinalis lézerkezelés szükséges, amelynek kedvező hatását nemzetközi vizsgálatok igazolták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-18</w:t>
      </w:r>
      <w:r>
        <w:rPr>
          <w:rFonts w:cs="Times New Roman" w:ascii="Times New Roman" w:hAnsi="Times New Roman"/>
          <w:sz w:val="24"/>
          <w:szCs w:val="24"/>
        </w:rPr>
        <w:t xml:space="preserve"> A fokozott kockázatú proliferativ retinophathia esetén a panretinalis lézerkezelés a jelentős látásromlás esélyét 45%-kal csökkenti négyéves nyomonkövetési idő alatt. A proliferativ retinopathia másik kezelési módja az üvegtest műtéti eltávolítása (vitrectomia), amelyet további szövődmények esetén végzünk, nevezetesen üvegtesti vérzés eltávolítása, illetve a látóhártyán tapadó fibrovascularis szövet eltávolítása céljából (membran-peeling), vagy kialakult látóhártya-leválás megszüntetésére. A vitrectomia során endolézerrel ezekben a szemekben is elvégzendő a panretinalis lézerkezelé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-27</w:t>
      </w:r>
      <w:r>
        <w:rPr>
          <w:rFonts w:cs="Times New Roman" w:ascii="Times New Roman" w:hAnsi="Times New Roman"/>
          <w:sz w:val="24"/>
          <w:szCs w:val="24"/>
        </w:rPr>
        <w:t xml:space="preserve"> A vitrectomia nagy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költség- és időigényű, bonyolult műtét, </w:t>
      </w:r>
      <w:ins w:id="0" w:author="Unknown" w:date="2005-05-18T09:33:00Z">
        <w:r>
          <w:rPr>
            <w:rFonts w:cs="Times New Roman" w:ascii="Times New Roman" w:hAnsi="Times New Roman"/>
            <w:sz w:val="24"/>
            <w:szCs w:val="24"/>
          </w:rPr>
          <w:t>sok esetben szerény eredménnyel</w:t>
        </w:r>
      </w:ins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acula oedem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ásodik stádiumtól kezdve bármelyik stádiumhoz kapcsolódhat diabeteszes maculopathia (macula-oedema vagy ischaemiás maculopathia) is. A diabeteszes macula-oedema a 2-es típusú diabetesben gyakoribb, és időseknél ez a látásromlás leggyakoribb oka. Külön kiemelendő a „klinikailag szignifikáns” macula-oedema fogalma, amelynek definíciója a következő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tina megvastagodása a fovea 500 mikronos körzetén belü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g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mény exsudátumok a fovea 500 mikronos körzetén belül, amennyiben retina megvastagodással járnak együtt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g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ább egy papillányi területű retinamegvastagodás, amelynek bármely része egy papilla átmérőnyire megközelíti a fovea centrumát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vel a klinikailag szignifikáns macula-oedema esetén a további látásromlás veszélye jelentős, és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</w:rPr>
        <w:t>ugyanakkor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 kockázat lézerkezeléssel csökkenthető – amint azt nagy nemzetközi tanulmány (Early Treatment Diabetic Retinopathy Study – ETDRS) igazolta – a lézerkezelést minden betegnél, még jó látásélességű szemeknél is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el kell végezni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9-21,42(</w:t>
      </w:r>
      <w:r>
        <w:rPr>
          <w:rFonts w:cs="Times New Roman" w:ascii="Times New Roman" w:hAnsi="Times New Roman"/>
          <w:sz w:val="24"/>
          <w:szCs w:val="24"/>
        </w:rPr>
        <w:t xml:space="preserve"> Ez a kezelés lehet fokális, amely az aneurysmákat, szivárgó területeket látja el fluoreszcein angiográfia alapján, illetve lehet szabályos pontmintázatú, amely az oedemás terület pigmentepitheljére hat. Klinikailag szignifikáns macula-oedema esetén az enyhe látásromlás veszélyét 40%-kal csökkenti a macula lézerkezelése (hároméves nyomonkövetés tapasztalata)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,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iabeteszes maculopathia másik formája az ischaemiás maculopathia, amely az éleslátás területén a kapilláris keringés kiesését jelenti, és irreverzíbilis funkciókárosodással jár, amelyre nincs hatásos kezelé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vitrectomia új indikációs területe a diabeteses maculopathia, melynek során az üvegtesti határmembránt és/vagy lamina limitans internát távolítják el. Új terápiás lehetőség az intravitrealis triamcinolon alkalmazása. Az új kezelési lehetőségek felderítésére és igazolására igen szerteágazó kutatások folynak, amelyeknek az irodalma is kiterjedt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9-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. Rehabilitáció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. Gondozás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raeretinopathia </w:t>
      </w:r>
      <w:r>
        <w:rPr>
          <w:rFonts w:cs="Times New Roman" w:ascii="Times New Roman" w:hAnsi="Times New Roman"/>
          <w:sz w:val="24"/>
          <w:szCs w:val="24"/>
        </w:rPr>
        <w:t xml:space="preserve">esetén évente szükséges szemészeti ellenőrzés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áttér (enyhe, ill. mérsékelten súlyos nemproliferativ) retinophathia </w:t>
      </w:r>
      <w:r>
        <w:rPr>
          <w:rFonts w:cs="Times New Roman" w:ascii="Times New Roman" w:hAnsi="Times New Roman"/>
          <w:sz w:val="24"/>
          <w:szCs w:val="24"/>
        </w:rPr>
        <w:t>esetén pedig félévente, évente. Ilyenkor specifikus szemészeti kezelés még nem indokolt, nagyon fontos viszont az általános belgyógyászati, diabetológiai kezelés, és az optimális beállítás, amely vonatkozik mind a vércukor, mind a vérnyomás és a lipidstatus pontos kontrolljára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1,43-4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aeproliferativ (súlyos, noproliferatív) retinopathia</w:t>
      </w:r>
      <w:r>
        <w:rPr>
          <w:rFonts w:cs="Times New Roman" w:ascii="Times New Roman" w:hAnsi="Times New Roman"/>
          <w:sz w:val="24"/>
          <w:szCs w:val="24"/>
        </w:rPr>
        <w:t>, illetve a „</w:t>
      </w:r>
      <w:r>
        <w:rPr>
          <w:rFonts w:cs="Times New Roman" w:ascii="Times New Roman" w:hAnsi="Times New Roman"/>
          <w:i/>
          <w:sz w:val="24"/>
          <w:szCs w:val="24"/>
        </w:rPr>
        <w:t>fokozott kockázatú</w:t>
      </w:r>
      <w:r>
        <w:rPr>
          <w:rFonts w:cs="Times New Roman" w:ascii="Times New Roman" w:hAnsi="Times New Roman"/>
          <w:sz w:val="24"/>
          <w:szCs w:val="24"/>
        </w:rPr>
        <w:t xml:space="preserve">” súlyosságot el nem érő </w:t>
      </w:r>
      <w:r>
        <w:rPr>
          <w:rFonts w:cs="Times New Roman" w:ascii="Times New Roman" w:hAnsi="Times New Roman"/>
          <w:i/>
          <w:sz w:val="24"/>
          <w:szCs w:val="24"/>
        </w:rPr>
        <w:t>proliferatív retinopathia</w:t>
      </w:r>
      <w:r>
        <w:rPr>
          <w:rFonts w:cs="Times New Roman" w:ascii="Times New Roman" w:hAnsi="Times New Roman"/>
          <w:sz w:val="24"/>
          <w:szCs w:val="24"/>
        </w:rPr>
        <w:t xml:space="preserve"> esetén a </w:t>
      </w:r>
      <w:r>
        <w:rPr>
          <w:rFonts w:cs="Times New Roman" w:ascii="Times New Roman" w:hAnsi="Times New Roman"/>
          <w:i/>
          <w:sz w:val="24"/>
          <w:szCs w:val="24"/>
        </w:rPr>
        <w:t>fokozott kockázatú proliferatív retinopathia</w:t>
      </w:r>
      <w:r>
        <w:rPr>
          <w:rFonts w:cs="Times New Roman" w:ascii="Times New Roman" w:hAnsi="Times New Roman"/>
          <w:sz w:val="24"/>
          <w:szCs w:val="24"/>
        </w:rPr>
        <w:t xml:space="preserve"> kialakulásának valószínűsége nagy, a 75%-ot is elérheti, ilyenkor 2–4 havonta szükséges az ellenőrző vizsgálat. Ezekben az állapotokban, amennyiben a beteg 2–4 havonkénti ellenőrzése nem biztosított, a pánretinális lézerkezelés elvégzése indikált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Fokozott kockázat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proliferatív retinopathia </w:t>
      </w:r>
      <w:r>
        <w:rPr>
          <w:rFonts w:cs="Times New Roman" w:ascii="Times New Roman" w:hAnsi="Times New Roman"/>
          <w:iCs/>
          <w:sz w:val="24"/>
          <w:szCs w:val="24"/>
        </w:rPr>
        <w:t>é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klinikailag szignifikáns macula-oedema </w:t>
      </w:r>
      <w:r>
        <w:rPr>
          <w:rFonts w:cs="Times New Roman" w:ascii="Times New Roman" w:hAnsi="Times New Roman"/>
          <w:iCs/>
          <w:sz w:val="24"/>
          <w:szCs w:val="24"/>
        </w:rPr>
        <w:t>esetén</w:t>
      </w:r>
      <w:r>
        <w:rPr>
          <w:rFonts w:cs="Times New Roman" w:ascii="Times New Roman" w:hAnsi="Times New Roman"/>
          <w:sz w:val="24"/>
          <w:szCs w:val="24"/>
        </w:rPr>
        <w:t xml:space="preserve"> a megfelelő lézerkezelés haladéktalan elvégzése javasolt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Cukorbetegek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terhessége esetén </w:t>
      </w:r>
      <w:r>
        <w:rPr>
          <w:rFonts w:cs="Times New Roman" w:ascii="Times New Roman" w:hAnsi="Times New Roman"/>
          <w:sz w:val="24"/>
          <w:szCs w:val="24"/>
        </w:rPr>
        <w:t>szemészeti vizsgálat szükséges a fogamzás előtt (A: I), az első trimesterben (A: I), majd a szemészeti állapot súlyosságától függően 1–12 hetente (A: III)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ddig említett kezelési formák időzítését, kivitelezését és hatásosságát multicentrikus vizsgálatok eredményei igazolják, amelyek biztosítják a betegség kezelésének sikerét. Emellett számos más kezelési eljárást is alkalmaznak, illetve jelenleg fejlesztenek, amelyeket azonban evidenciák vagy nem támasztanak alá (pl. aszpirin, calcium dobesilat)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vagy pedig a szükséges vizsgálatokat jelenleg végzik. 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ukorbetegség szemészeti szövődményeinek kialakulásában és prognózisában döntő jelentőségük van a már korábban említett általános tényezőknek, az optimális vércukor-, vérnyomás- és lipidkontrollnak. Ezeket a tényeket multicentrikus vizsgálatok eredményei támasztják alá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,21,22,30,31,36- 40,43-46</w:t>
      </w:r>
      <w:r>
        <w:rPr>
          <w:rFonts w:cs="Times New Roman" w:ascii="Times New Roman" w:hAnsi="Times New Roman"/>
          <w:sz w:val="24"/>
          <w:szCs w:val="24"/>
        </w:rPr>
        <w:t xml:space="preserve"> Így a szoros vércukorkontroll 25%-kal csökkenti a microvascularis komplikációk számát. Fontos ismerni azonban azt a megfigyelést, hogy a szoros vércukor kontroll bevezetését követő első két évben a retinopathia progrediálhat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bA1c értékének 1%-kal való csökkentése 37%-kal csökkentette a szemfenéki lézerkezelés szükségességének számát. Ugyanakkor a vizsgálat azt is kimutatta, hogy az igen szoros vérnyomáskontroll 35%-kal csökkenti a fotokoaguláció szükségességét, és 10 Hgmm vérnyomáscsökkenés 11%-kal csökkenti a fotokoagulációra kerülő betegek számát. A diabeteszes retinopathia progresszióját befolyásoló további kockázati tényezőket az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5. táblázatba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roltuk fel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sszefoglalva, retinopathia diabetica esetén az időben végzett, megfelelő lézerkezeléssel az esetek kb. 90%-ában megőrizhető a centrális látá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3</w:t>
      </w:r>
      <w:r>
        <w:rPr>
          <w:rFonts w:cs="Times New Roman" w:ascii="Times New Roman" w:hAnsi="Times New Roman"/>
          <w:sz w:val="24"/>
          <w:szCs w:val="24"/>
        </w:rPr>
        <w:t xml:space="preserve"> Jelenlegi tudásunk szerint, optimális vércukorbeállítás, vérnyomás- és lipidkontroll esetén, a jelenleg </w:t>
      </w:r>
      <w:r>
        <w:rPr>
          <w:rFonts w:cs="Times New Roman" w:ascii="Times New Roman" w:hAnsi="Times New Roman"/>
          <w:sz w:val="24"/>
          <w:szCs w:val="24"/>
          <w:u w:val="single"/>
        </w:rPr>
        <w:t>rendelkezésünkre álló és időben</w:t>
      </w:r>
      <w:r>
        <w:rPr>
          <w:rFonts w:cs="Times New Roman" w:ascii="Times New Roman" w:hAnsi="Times New Roman"/>
          <w:sz w:val="24"/>
          <w:szCs w:val="24"/>
        </w:rPr>
        <w:t xml:space="preserve"> alkalmazott szemészeti kezeléssel a súlyos látásromlás 60%-ról 2% alá csökkenthető, továbbá a közepesen súlyos látásromlás több mint fele kivédhető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Ugyanakkor tudnunk kell, hogy a diabetes mellitus súlyos szemészeti szövődményeinek száma nem csökkent az optimálisan elérhető mértékben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3</w:t>
      </w:r>
      <w:r>
        <w:rPr>
          <w:rFonts w:cs="Times New Roman" w:ascii="Times New Roman" w:hAnsi="Times New Roman"/>
          <w:sz w:val="24"/>
          <w:szCs w:val="24"/>
        </w:rPr>
        <w:t xml:space="preserve"> Ennek oka kettős: 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 vércukorszint, a vérnyomásérték, a lipidszintek eltérnek az optimálistól,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 betegek nem kerülnek időben szemészeti ellenőrzésre és kezelésr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anretinalis lézerkezelés perifériás látáskárosodást, látótérkiesést okoz, és éjszakai látászavarokkal is járhat, amely akár kizáró tényező lehet gépjárművezetésnél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8,53</w:t>
      </w:r>
      <w:r>
        <w:rPr>
          <w:rFonts w:cs="Times New Roman" w:ascii="Times New Roman" w:hAnsi="Times New Roman"/>
          <w:sz w:val="24"/>
          <w:szCs w:val="24"/>
        </w:rPr>
        <w:t xml:space="preserve"> Az evidenciákkal alátámasztott lézerkezelés célja a diabeteszes retinopathia folyamatának lassítása, a látásromlás csökkentése,. Ennek a tüneti kezelési módnak jellemzője, hogy javulás kevéssé várható, a microvascularis komplikációkat csak a normoglykaemia csökkenti. Ezért nagyon fontos az optimális diabetológiai beállítás és az, hogy a szemészeti kezelés időben megtörténjen. Sajnálatosan azonban a valóság ettől az ideális beállítástól eltér és az optimális időzítéstől elmarad. Angliában ismertté vált, hogy az első szemészeti vizsgálatkor a legtöbb betegnek már látásromlása volt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6,53</w:t>
      </w:r>
      <w:r>
        <w:rPr>
          <w:rFonts w:cs="Times New Roman" w:ascii="Times New Roman" w:hAnsi="Times New Roman"/>
          <w:sz w:val="24"/>
          <w:szCs w:val="24"/>
        </w:rPr>
        <w:t xml:space="preserve"> Így ma világszert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– és hazánkban is – a diabeteszes szemészeti szövődmények kivédésének legfőbb kihívása a cukorbetegek időben való azonosítása és azonnal szemészeti vizsgálatra való elküldése, szemészeti ellenőrzés alá vétele, szükség esetén pedig a lézerkezelés elvégzése, valamint az optimális diabetológiai beállítás megtalálása és fenntartás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/>
      </w:pPr>
      <w:r>
        <w:rPr/>
        <w:t>VI. Irodalomjegyzék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lein, R, Klein, BE, Moss, SE: </w:t>
      </w:r>
      <w:r>
        <w:rPr>
          <w:rFonts w:cs="Times New Roman" w:ascii="Times New Roman" w:hAnsi="Times New Roman"/>
          <w:sz w:val="24"/>
          <w:szCs w:val="24"/>
        </w:rPr>
        <w:t xml:space="preserve">Visual impairment in diabetes. Ophthalmology 91: 1-9, 1984.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lein, R, Klein, BE, Moss, SE, Cruickshanks, KJ: </w:t>
      </w:r>
      <w:r>
        <w:rPr>
          <w:rFonts w:cs="Times New Roman" w:ascii="Times New Roman" w:hAnsi="Times New Roman"/>
          <w:sz w:val="24"/>
          <w:szCs w:val="24"/>
        </w:rPr>
        <w:t xml:space="preserve">The Wisconsin Epidemiologic Study of Diabetic Retinopathy: XVII. The 14-year incidence and progression of diabetic retinopathy and associated risk factors in type 1 diabetes. Ophthalmology 105: 1801-1815, 1998.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émeth J, Süveges I: </w:t>
      </w:r>
      <w:r>
        <w:rPr>
          <w:rFonts w:cs="Times New Roman" w:ascii="Times New Roman" w:hAnsi="Times New Roman"/>
          <w:sz w:val="24"/>
          <w:szCs w:val="24"/>
        </w:rPr>
        <w:t>Vision 2020 – Világméretű program az elkerülhető vakság felszámolására. Szerkesztőségi közlemény a Látás napja alkalmából. Szemészet 138: 115- 117, 2001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ető T, Jánó I, B. Tóth B, Dégi R, Kolozsvári L: </w:t>
      </w:r>
      <w:r>
        <w:rPr>
          <w:rFonts w:cs="Times New Roman" w:ascii="Times New Roman" w:hAnsi="Times New Roman"/>
          <w:sz w:val="24"/>
          <w:szCs w:val="24"/>
        </w:rPr>
        <w:t xml:space="preserve">A diabetes mellitus szerepe a vakság kialakulásában Csongrád megyében 1999-ben. Diabetol Hung 12: 51-55, 2004. 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ational Health and Medical Research Council: </w:t>
      </w:r>
      <w:r>
        <w:rPr>
          <w:rFonts w:cs="Times New Roman" w:ascii="Times New Roman" w:hAnsi="Times New Roman"/>
          <w:sz w:val="24"/>
          <w:szCs w:val="24"/>
        </w:rPr>
        <w:t>Management of Diabetic Retinopathy, Clinical Practice Guidelines. 1997. June</w:t>
      </w:r>
    </w:p>
    <w:p>
      <w:pPr>
        <w:pStyle w:val="Szvegtrzs3"/>
        <w:ind w:left="540" w:hanging="540"/>
        <w:jc w:val="both"/>
        <w:rPr/>
      </w:pPr>
      <w:r>
        <w:rPr/>
        <w:t>6.</w:t>
        <w:tab/>
        <w:t>Preferred Practice Pattern, Diabetic Retinopathy, American Academy of Ophthalmology 2003. Elérhető: www.eyenet.org/member/clinical/eyecon/diabret.html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 retinopathia diabetica ellátása. (In: Hatvani I /szerk./: Az Országos Szemészeti Intézet módszertani útmutatója. OSZI, Budapest, 1999.) pp. 74-76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üveges I, Brooser G: </w:t>
      </w:r>
      <w:r>
        <w:rPr>
          <w:rFonts w:cs="Times New Roman" w:ascii="Times New Roman" w:hAnsi="Times New Roman"/>
          <w:sz w:val="24"/>
          <w:szCs w:val="24"/>
        </w:rPr>
        <w:t>A diabetes mellitus szemészeti szövődményei. (In: Halmos T, Jermendy Gy /szerk./: Diabetes mellitus. Elmélet és klinikum. Medicina Kiadó, Budapest, 2002.) pp. 424-449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író Zs, Kovács B: </w:t>
      </w:r>
      <w:r>
        <w:rPr>
          <w:rFonts w:cs="Times New Roman" w:ascii="Times New Roman" w:hAnsi="Times New Roman"/>
          <w:sz w:val="24"/>
          <w:szCs w:val="24"/>
        </w:rPr>
        <w:t>Diabeteszes maculaödéma „grid pattern” argon-laser kezelése. Szemészet 128: 73-75, 1991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res A, Papp A, Süveges I: </w:t>
      </w:r>
      <w:r>
        <w:rPr>
          <w:rFonts w:cs="Times New Roman" w:ascii="Times New Roman" w:hAnsi="Times New Roman"/>
          <w:sz w:val="24"/>
          <w:szCs w:val="24"/>
        </w:rPr>
        <w:t>A maculopathia diabetica lézerkezeléséről. Szemészet 137: 163-171, 2000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res A: </w:t>
      </w:r>
      <w:r>
        <w:rPr>
          <w:rFonts w:cs="Times New Roman" w:ascii="Times New Roman" w:hAnsi="Times New Roman"/>
          <w:sz w:val="24"/>
          <w:szCs w:val="24"/>
        </w:rPr>
        <w:t>A diabétesz okozta vakság kezeléséről és megelőzéséről. Praxis 10: 56-58, 2001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ámosi P, Berta A: </w:t>
      </w:r>
      <w:r>
        <w:rPr>
          <w:rFonts w:cs="Times New Roman" w:ascii="Times New Roman" w:hAnsi="Times New Roman"/>
          <w:sz w:val="24"/>
          <w:szCs w:val="24"/>
        </w:rPr>
        <w:t>Diabeteszes betegeken végzett panretinalis lézer-photocoagulatio hosszú távú követése, különös tekintettel a visus változására. Szemészet 136:257-261, 1999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iabetic Retinopathy Study: </w:t>
      </w:r>
      <w:r>
        <w:rPr>
          <w:rFonts w:cs="Times New Roman" w:ascii="Times New Roman" w:hAnsi="Times New Roman"/>
          <w:sz w:val="24"/>
          <w:szCs w:val="24"/>
        </w:rPr>
        <w:t>Report number 6: design, methods, and baseline results. Report number 7: amodification of the Airlie House classification of diabetic retinopathy. Invest Ophthalmol Vis Sci 21: 1-226, 1981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Diabetic Retinopathy Study Research Group: </w:t>
      </w:r>
      <w:r>
        <w:rPr>
          <w:rFonts w:cs="Times New Roman" w:ascii="Times New Roman" w:hAnsi="Times New Roman"/>
          <w:sz w:val="24"/>
          <w:szCs w:val="24"/>
        </w:rPr>
        <w:t>Preliminary report on effects of photocoagulation therapy. Am J Ophthalmol 81: 383-396, 1976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Diabetic Retinopathy Study Research Group: </w:t>
      </w:r>
      <w:r>
        <w:rPr>
          <w:rFonts w:cs="Times New Roman" w:ascii="Times New Roman" w:hAnsi="Times New Roman"/>
          <w:sz w:val="24"/>
          <w:szCs w:val="24"/>
        </w:rPr>
        <w:t>Photocoagulation treatment of proliferative diabetic retinopathy: the second report of Diabetic Retinopathy Study findings. Ophthalmology 85: 82-106, 1978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Diabetic Retinopathy Study Research Group: </w:t>
      </w:r>
      <w:r>
        <w:rPr>
          <w:rFonts w:cs="Times New Roman" w:ascii="Times New Roman" w:hAnsi="Times New Roman"/>
          <w:sz w:val="24"/>
          <w:szCs w:val="24"/>
        </w:rPr>
        <w:t>Four risk factors for severe visual loss in diabetic retinopathy. The third report from the Diabetic Retinopathy Study. Arch Ophthalmol 97: 654-655, 1979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Diabetic Retinopathy Study Research Group: </w:t>
      </w:r>
      <w:r>
        <w:rPr>
          <w:rFonts w:cs="Times New Roman" w:ascii="Times New Roman" w:hAnsi="Times New Roman"/>
          <w:sz w:val="24"/>
          <w:szCs w:val="24"/>
        </w:rPr>
        <w:t>Photocoagulation treatment of proliferative diabetic retinopathy: relationship of adverse treatment effects to retinopathy severity. Diabetic Retinopathy Study report N°. 5. Dev Ophthalmol 2: 248-261, 1981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Diabetic Retinopathy Study Research Group: </w:t>
      </w:r>
      <w:r>
        <w:rPr>
          <w:rFonts w:cs="Times New Roman" w:ascii="Times New Roman" w:hAnsi="Times New Roman"/>
          <w:sz w:val="24"/>
          <w:szCs w:val="24"/>
        </w:rPr>
        <w:t>Photocoagulation treatment of proliferative diabetic retinopathy. Clinical application of Diabetic Retinopathy Study (DRS) findings, DRS report number 8.Ophthalmology 88: 583-600, 1981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arly Treatment Diabetic Retinopathy Study Research Group: </w:t>
      </w:r>
      <w:r>
        <w:rPr>
          <w:rFonts w:cs="Times New Roman" w:ascii="Times New Roman" w:hAnsi="Times New Roman"/>
          <w:sz w:val="24"/>
          <w:szCs w:val="24"/>
        </w:rPr>
        <w:t xml:space="preserve">Photocoagulation for diabetic macular edema. Early Treatment Diabetic Retinopathy Study Report Number 1. Arch Ophthalmol 103: 1796, 1985.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arly Treatment Diabetic Retinopathy Study Research Group: </w:t>
      </w:r>
      <w:r>
        <w:rPr>
          <w:rFonts w:cs="Times New Roman" w:ascii="Times New Roman" w:hAnsi="Times New Roman"/>
          <w:sz w:val="24"/>
          <w:szCs w:val="24"/>
        </w:rPr>
        <w:t>Treatment techniques and clinical guidelines for photocoagulation of diabetic macular edema. Early Treatment Diabetic Retinopathy Study Report Number 2.Ophthalmology 94: 761-774, 1987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arly Treatment Diabetic Retinopathy Study Research Group: </w:t>
      </w:r>
      <w:r>
        <w:rPr>
          <w:rFonts w:cs="Times New Roman" w:ascii="Times New Roman" w:hAnsi="Times New Roman"/>
          <w:sz w:val="24"/>
          <w:szCs w:val="24"/>
        </w:rPr>
        <w:t>Focal photocoagulation treatment of diabetic macular edema. ETDRS Report Number 19. Arch Ophthalmol 113: 1144-1155, 1995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hew, EY, Klein, ML, Ferris, FL III, Remaley NA, Murphy RP, Chantry K, Hoogwerf BJ, Miller D, Early Treatment Diabetic Retinopathy Study Research Group: </w:t>
      </w:r>
      <w:r>
        <w:rPr>
          <w:rFonts w:cs="Times New Roman" w:ascii="Times New Roman" w:hAnsi="Times New Roman"/>
          <w:sz w:val="24"/>
          <w:szCs w:val="24"/>
        </w:rPr>
        <w:t>Association of elevated serum lipid levels with retinal hard exudate in diabetic retinopathy. ETDRS Report 22. Arch Ophthalmol 114: 1079-1084, 1996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Diabetic Retinopathy Vitrectomy Study Research Group:</w:t>
      </w:r>
      <w:r>
        <w:rPr>
          <w:rFonts w:cs="Times New Roman" w:ascii="Times New Roman" w:hAnsi="Times New Roman"/>
          <w:sz w:val="24"/>
          <w:szCs w:val="24"/>
        </w:rPr>
        <w:t>Two-year course of visual acuity in severe proliferative diabetic retinopathy with conventional management.Diabetic Retinopathy Vitrectomy Study (DRVS) report 1.Ophthalmology 92: 492-502, 1985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iabetic Retinopathy Vitrectomy Study Research Group: </w:t>
      </w:r>
      <w:r>
        <w:rPr>
          <w:rFonts w:cs="Times New Roman" w:ascii="Times New Roman" w:hAnsi="Times New Roman"/>
          <w:sz w:val="24"/>
          <w:szCs w:val="24"/>
        </w:rPr>
        <w:t>Early vitrectomy for severe vitreous hemorrhage in diabetic retinopathy. Two-year results of a randomized trial. Diabetic Retinopathy Vitrectomy Study report 2.Ophthalmology 103: 1644-1652, 1985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iabetic Retinopathy Vitrectomy Study Research Group: </w:t>
      </w:r>
      <w:r>
        <w:rPr>
          <w:rFonts w:cs="Times New Roman" w:ascii="Times New Roman" w:hAnsi="Times New Roman"/>
          <w:sz w:val="24"/>
          <w:szCs w:val="24"/>
        </w:rPr>
        <w:t>Early vitrectomy for severe proliferative diabetic retinopathy in eyes with useful vision. Results of a randomized trial. Diabetic Retinopathy Vitrectomy Study report 3. Ophthalmology 95: 1307-1320, 1988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iabetic Retinopathy Vitrectomy Study Research Group: </w:t>
      </w:r>
      <w:r>
        <w:rPr>
          <w:rFonts w:cs="Times New Roman" w:ascii="Times New Roman" w:hAnsi="Times New Roman"/>
          <w:sz w:val="24"/>
          <w:szCs w:val="24"/>
        </w:rPr>
        <w:t>Early vitrectomy for severe proliferative diabetic retinopathy in eyes with useful vision. Clinical application of results of a randomized trial. Diabetic Retinopathy Vitrectomy Study report 4. Ophthalmology 95: 1321-1334,1988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Diabetic Retinopathy Vitrectomy Study Research Group:</w:t>
      </w:r>
      <w:r>
        <w:rPr>
          <w:rFonts w:cs="Times New Roman" w:ascii="Times New Roman" w:hAnsi="Times New Roman"/>
          <w:sz w:val="24"/>
          <w:szCs w:val="24"/>
        </w:rPr>
        <w:t>Early vitrectomy for severe vitreous hemorrhage in diabetic retinopathy. Four-year results of a randomized trial: Diabetic Retinopathy Vitrectomy Study report 5.Arch Ophthalmol 108: 958-964, 1990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iabetes Control and Complications Trial Research Group: </w:t>
      </w:r>
      <w:r>
        <w:rPr>
          <w:rFonts w:cs="Times New Roman" w:ascii="Times New Roman" w:hAnsi="Times New Roman"/>
          <w:sz w:val="24"/>
          <w:szCs w:val="24"/>
        </w:rPr>
        <w:t>The relationship of glycemic exposure (HbA1c) to he risk of development and progression of retinopathy in the Diabetes Control and Complications Trial. Diabetes 44: 968-983, 1995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iabetes Control and Complications Trial Research Group: </w:t>
      </w:r>
      <w:r>
        <w:rPr>
          <w:rFonts w:cs="Times New Roman" w:ascii="Times New Roman" w:hAnsi="Times New Roman"/>
          <w:sz w:val="24"/>
          <w:szCs w:val="24"/>
        </w:rPr>
        <w:t>Progression of retinopathy with intensive versus conventional treatment in the Diabetes Control and Complications Trial. Ophthalmology 102: 647-661, 1995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iabetes Control and Complications Trial Research Group: </w:t>
      </w:r>
      <w:r>
        <w:rPr>
          <w:rFonts w:cs="Times New Roman" w:ascii="Times New Roman" w:hAnsi="Times New Roman"/>
          <w:sz w:val="24"/>
          <w:szCs w:val="24"/>
        </w:rPr>
        <w:t>Lifetime benefits and costs of intensive therapy as practiced in the Diabetes Control and Complications Trial. JAMA 276: 1409-1415, 1996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iabetes Control and Complications Trial Research Group: </w:t>
      </w:r>
      <w:r>
        <w:rPr>
          <w:rFonts w:cs="Times New Roman" w:ascii="Times New Roman" w:hAnsi="Times New Roman"/>
          <w:sz w:val="24"/>
          <w:szCs w:val="24"/>
        </w:rPr>
        <w:t>The effect of intensive diabetes treatment on the progression of diabetic retinopathy in insulin-dependent diabetes mellitus. Arch Ophthalmol 113: 36-51, 1995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iabetes Control and Complications Trial Research Group: </w:t>
      </w:r>
      <w:r>
        <w:rPr>
          <w:rFonts w:cs="Times New Roman" w:ascii="Times New Roman" w:hAnsi="Times New Roman"/>
          <w:sz w:val="24"/>
          <w:szCs w:val="24"/>
        </w:rPr>
        <w:t>The absence of a glycemic threshold for the development of long-term complications: the perspective of the Diabetes Control and Complications Trial. Diabetes 45: 1289-1298, 1996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Diabetes Control and Complications Trial/ Epidemiology of Diabetes Interventions and Complications Research Group: </w:t>
      </w:r>
      <w:r>
        <w:rPr>
          <w:rFonts w:cs="Times New Roman" w:ascii="Times New Roman" w:hAnsi="Times New Roman"/>
          <w:sz w:val="24"/>
          <w:szCs w:val="24"/>
        </w:rPr>
        <w:t>Retinopathy and nephropathy in platients with type 1 diabetes four years after a trial of intensive therapy. N Engl J Med 342: 381-389, 2000.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</w:t>
        <w:tab/>
        <w:t>Epidemiology of Diabetes Interventions and Comlications (EDIC). Design, implementation, and preliminary results of a long-term follow-up of the Diabetes Control and Complications Trial Cohort. Diabetes Care 22: 99-111, 1999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Diabetes Control and Complications Trial/ Epidemiology of Diabetes Interventions and Complications Research Group: </w:t>
      </w:r>
      <w:r>
        <w:rPr>
          <w:rFonts w:cs="Times New Roman" w:ascii="Times New Roman" w:hAnsi="Times New Roman"/>
          <w:sz w:val="24"/>
          <w:szCs w:val="24"/>
        </w:rPr>
        <w:t>Retinopathy and nephropathy in patients with type 1 diabetes four years after a trial of intensive therapy. Am J Ophthalmol 129: 704-705, 2000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K Prospective Diabetes Study Group: </w:t>
      </w:r>
      <w:r>
        <w:rPr>
          <w:rFonts w:cs="Times New Roman" w:ascii="Times New Roman" w:hAnsi="Times New Roman"/>
          <w:sz w:val="24"/>
          <w:szCs w:val="24"/>
        </w:rPr>
        <w:t>Tight blood pressure control and risk of macrovascular and microvascular complications in type 2 diabetes: UKPDS 38. BMJ 317:703-713, 1998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K Prospective Diabetes Study Group: </w:t>
      </w:r>
      <w:r>
        <w:rPr>
          <w:rFonts w:cs="Times New Roman" w:ascii="Times New Roman" w:hAnsi="Times New Roman"/>
          <w:sz w:val="24"/>
          <w:szCs w:val="24"/>
        </w:rPr>
        <w:t>Intensive blood glucose control with sulphonylureas or insulin compared with conventional treatment and risk of complications inpatients with type 2 diabetes (UKPDS 33). Lancet 352:837-853, 1998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K Prospective Diabetes Study Group: </w:t>
      </w:r>
      <w:r>
        <w:rPr>
          <w:rFonts w:cs="Times New Roman" w:ascii="Times New Roman" w:hAnsi="Times New Roman"/>
          <w:sz w:val="24"/>
          <w:szCs w:val="24"/>
        </w:rPr>
        <w:t>Efficacy of atenolol and captopril in reducing risk of macrovasvular and microvascular complications in type 2 diabetes: UKPDS 39. BMJ 317: 713-720, 1998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ohner, EM, Stratton, IM, Aldington, SJ, Holman, RR, Matthews, DR: </w:t>
      </w:r>
      <w:r>
        <w:rPr>
          <w:rFonts w:cs="Times New Roman" w:ascii="Times New Roman" w:hAnsi="Times New Roman"/>
          <w:sz w:val="24"/>
          <w:szCs w:val="24"/>
        </w:rPr>
        <w:t>Relationship between the severity of retinopathy and progression to photocoagulation in patients with type 2 diabetes mellitus in the UKPDS (UKPDS 52). Diabet Med 18: 178-184, 2001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ohner, EM, Aldington, SJ, Stratton, IM, Manley, SE, Holman, RR, Matthews, DR, Turner, RC: </w:t>
      </w:r>
      <w:r>
        <w:rPr>
          <w:rFonts w:cs="Times New Roman" w:ascii="Times New Roman" w:hAnsi="Times New Roman"/>
          <w:sz w:val="24"/>
          <w:szCs w:val="24"/>
        </w:rPr>
        <w:t>United Kingdom Prospective Diabetes Study, 30: diabetic retinopathy at diagnosis of non-insulin-dependent diabetes mellitus and associated risk factors. Arch Ophthalmol 116: 297-303, 1998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oldán-Pallarés, M, El Bromboly, TK, Vilar-Maseda, NF: </w:t>
      </w:r>
      <w:r>
        <w:rPr>
          <w:rFonts w:cs="Times New Roman" w:ascii="Times New Roman" w:hAnsi="Times New Roman"/>
          <w:sz w:val="24"/>
          <w:szCs w:val="24"/>
        </w:rPr>
        <w:t>Visual function after photocoagulation of diabetic macular edema with good visual acuity. Ann Ophthalmol 30: 361- 366, 1998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kduman, L, Olk, J: </w:t>
      </w:r>
      <w:r>
        <w:rPr>
          <w:rFonts w:cs="Times New Roman" w:ascii="Times New Roman" w:hAnsi="Times New Roman"/>
          <w:sz w:val="24"/>
          <w:szCs w:val="24"/>
        </w:rPr>
        <w:t xml:space="preserve">Laser photocoagulation of diabetic macular edema. Ophthalmic Surgery and Lasers 28: 387- 408, 1997.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lein, BE, Moss, SE, Klein, R, Surawicz, TS: </w:t>
      </w:r>
      <w:r>
        <w:rPr>
          <w:rFonts w:cs="Times New Roman" w:ascii="Times New Roman" w:hAnsi="Times New Roman"/>
          <w:sz w:val="24"/>
          <w:szCs w:val="24"/>
        </w:rPr>
        <w:t>The Wisconsin Epidemiologic Study of Diabetic Retinopathy. XIII. Relationship of serum cholesterol to retinopathy and hard exudate. Ophthalmology 98: 1261-1265, 1991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lein, R, Klein, BE, Moss, SE: </w:t>
      </w:r>
      <w:r>
        <w:rPr>
          <w:rFonts w:cs="Times New Roman" w:ascii="Times New Roman" w:hAnsi="Times New Roman"/>
          <w:sz w:val="24"/>
          <w:szCs w:val="24"/>
        </w:rPr>
        <w:t>Relation of glycemic control to diabetic microvascular complications in diabetes mellitus. Ann Intern Med 124: 90-96, 1996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lein, R, Klein, BE, Moss, SE, Cruickshanks, KJ: </w:t>
      </w:r>
      <w:r>
        <w:rPr>
          <w:rFonts w:cs="Times New Roman" w:ascii="Times New Roman" w:hAnsi="Times New Roman"/>
          <w:sz w:val="24"/>
          <w:szCs w:val="24"/>
        </w:rPr>
        <w:t>Relationship of hyperglycemia to the long term incidence and progression of diabetic retinopathy. Arch Intern Med 154: 2169-2178, 1994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lein, R: </w:t>
      </w:r>
      <w:r>
        <w:rPr>
          <w:rFonts w:cs="Times New Roman" w:ascii="Times New Roman" w:hAnsi="Times New Roman"/>
          <w:sz w:val="24"/>
          <w:szCs w:val="24"/>
        </w:rPr>
        <w:t xml:space="preserve">Prevention of visual loss from diabetic retinopathy. Surv Ophthalmol 47 (Suppl): S246-S252, 2002. 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</w:t>
        <w:tab/>
        <w:t>Hee MR, Puliafito CA, Duker JS: Topography of diabetic macular edema with optical coherence tomography. Ophthalmology 105:360-370, 1998.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</w:t>
        <w:tab/>
        <w:t>Nemes J, Somfai GM, Hargitai J: optikai koherencia tomográffal észlelt strukturális változások diabeteses maculopathia miatt végzett fotokoaguláció után Szemészet,141:41-44, 2004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49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iello, LM: </w:t>
      </w:r>
      <w:r>
        <w:rPr>
          <w:rFonts w:cs="Times New Roman" w:ascii="Times New Roman" w:hAnsi="Times New Roman"/>
          <w:sz w:val="24"/>
          <w:szCs w:val="24"/>
        </w:rPr>
        <w:t>Perspectives on Diabetic Retinopathy. Am J Ophthalmol 136: 122-135, 2003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ong, DS: </w:t>
      </w:r>
      <w:r>
        <w:rPr>
          <w:rFonts w:cs="Times New Roman" w:ascii="Times New Roman" w:hAnsi="Times New Roman"/>
          <w:sz w:val="24"/>
          <w:szCs w:val="24"/>
        </w:rPr>
        <w:t>Changing times for the management of diabetic retinopathy. Surv Ophthalmol 47 (Suppl): S238-S245, 2002.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</w:t>
        <w:tab/>
        <w:t>KROC Collaborative Study Group: Diabetic retinopathy after two years of intensified insulin treatment. JAMA 260:37, 1988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lak, BC, Dekker, JM, Moll, AC, Van Leiden, HA: </w:t>
      </w:r>
      <w:r>
        <w:rPr>
          <w:rFonts w:cs="Times New Roman" w:ascii="Times New Roman" w:hAnsi="Times New Roman"/>
          <w:sz w:val="24"/>
          <w:szCs w:val="24"/>
        </w:rPr>
        <w:t>Perspectives on diabetic retinopathy. Am J Ophthalmol 136: 1193, 2003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ohner, E: </w:t>
      </w:r>
      <w:r>
        <w:rPr>
          <w:rFonts w:cs="Times New Roman" w:ascii="Times New Roman" w:hAnsi="Times New Roman"/>
          <w:sz w:val="24"/>
          <w:szCs w:val="24"/>
        </w:rPr>
        <w:t>Commentary: Treatment of diabetic retinopathy. BMJ 326: 1024-1025, 2003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szakmai protokoll érvényessége: 2008. december 31.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5"/>
        <w:rPr>
          <w:bCs w:val="false"/>
        </w:rPr>
      </w:pPr>
      <w:r>
        <w:rPr>
          <w:bCs w:val="false"/>
        </w:rPr>
      </w:r>
    </w:p>
    <w:p>
      <w:pPr>
        <w:pStyle w:val="Heading5"/>
        <w:rPr>
          <w:bCs w:val="false"/>
        </w:rPr>
      </w:pPr>
      <w:r>
        <w:rPr>
          <w:bCs w:val="false"/>
        </w:rPr>
        <w:t>VII. Mellékle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. táblázat. A diabetes mellitus szemészeti szövődményei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xtraocularis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Szemhéj: blepharitis, xanthelasma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Külső szemmozgató izmok: n. abducens (VI.) paresis, n. oculomotorius (III.) paresis 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Orbita: mucormycosis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Conjunctiva: értágulatok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traocularis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Cornea: Csökkent cornea érzékenység, nehezen gyógyuló erosio, Descemet-membrán redők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Első szemcsarnok: melanin-pigmentáció</w:t>
      </w:r>
    </w:p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Glaucoma: Nyitott zugú glaucoma (diabeteses betegekben előfordulása gyakoribb), érújdonképződés következtében kialakuló másodlagos glaucoma.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Rubeosis iridis (súlyos késői szövődmény, 0,25–10% az előfordulása)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Sugártest: akkomodáció romlása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Szemlencse: átmeneti myopia, senilis cataracta korai jelentkezése, diabeteszes hópehely cataracta 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Retinopathia diabetica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Látóideg: Elülső ischaemiás opticus neuropathia, Akut papilla oedema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 táblázat. A retinopathia diabetica lefolyását, megelőzését és kezelését vizsgáló multicentrikus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tanulmányok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0–1995 Wisconsin Epidemiologic Study of Diabetic Retinopathy (WESDR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,2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1–1975 Diabetic Retinopathy Study (DRS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-18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9–1990 Early Treatment Diabetic Retinopathy Study (ETDRS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9-22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9–1990 Diabetic Retinopathy Vitrectomy Study (DRVS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-2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3–1993 Diabetes Control and Complications Study (DCCT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8-35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7–1999 United Kingdom Prospective Diabetes Study (UKPDS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6-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. táblázat. Szemészeti ellenőrzések ajánlott időzítése diabeteszes betegekben</w:t>
      </w:r>
      <w:r>
        <w:rPr>
          <w:rFonts w:cs="Times New Roman" w:ascii="Times New Roman" w:hAnsi="Times New Roman"/>
          <w:b/>
          <w:i/>
          <w:iCs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Praeretinopathia: évente  (retinopathia kialakulásának éves kockázata: 5–10%) (A: II) </w:t>
      </w:r>
    </w:p>
    <w:p>
      <w:pPr>
        <w:pStyle w:val="Normal"/>
        <w:autoSpaceDE w:val="false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Nonproliferativ retinopathia: 6–12 havonta  (proliferatív retinopathia 4 éves kockázata: 16%) (A: III)</w:t>
      </w:r>
    </w:p>
    <w:p>
      <w:pPr>
        <w:pStyle w:val="Normal"/>
        <w:autoSpaceDE w:val="false"/>
        <w:ind w:left="54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Kivéve: </w:t>
      </w:r>
      <w:r>
        <w:rPr>
          <w:rFonts w:cs="Times New Roman" w:ascii="Times New Roman" w:hAnsi="Times New Roman"/>
          <w:sz w:val="24"/>
          <w:szCs w:val="24"/>
        </w:rPr>
        <w:t>Klinikailag szignifikáns macula-oedema: azonnali kezelés (A: I)</w:t>
      </w:r>
    </w:p>
    <w:p>
      <w:pPr>
        <w:pStyle w:val="Normal"/>
        <w:autoSpaceDE w:val="false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Praeproliferativ retinopathia: kontroll 2–4 havonként (A: I) vagy lézerkezelés (A: I) (proliferatív retinopathia éves kockázata: 75%) </w:t>
      </w:r>
    </w:p>
    <w:p>
      <w:pPr>
        <w:pStyle w:val="Normal"/>
        <w:autoSpaceDE w:val="false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Proliferativ retinopathia: azonnali kezelés (A: I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4. táblázat. Szemészeti kezelések ajánlott időzítése diabeteszes betegekben</w:t>
      </w:r>
      <w:r>
        <w:rPr>
          <w:rFonts w:cs="Times New Roman" w:ascii="Times New Roman" w:hAnsi="Times New Roman"/>
          <w:b/>
          <w:i/>
          <w:iCs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raeretinopathia: optimális beállítás (vércukor, vérnyomás, lipidek) (A: I)</w:t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zerkezelés ebben a stádiumban nem indokolt (A: III)</w:t>
      </w:r>
    </w:p>
    <w:p>
      <w:pPr>
        <w:pStyle w:val="Normal"/>
        <w:autoSpaceDE w:val="false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Nonproliferativ retinopathia: optimális beállítás (vércukor, vérnyomás, lipidek) (A: I)</w:t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zerkezelés ebben a stádiumban nem indokolt (A: III)</w:t>
      </w:r>
    </w:p>
    <w:p>
      <w:pPr>
        <w:pStyle w:val="Normal"/>
        <w:autoSpaceDE w:val="false"/>
        <w:ind w:left="54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Kivéve: </w:t>
      </w:r>
      <w:r>
        <w:rPr>
          <w:rFonts w:cs="Times New Roman" w:ascii="Times New Roman" w:hAnsi="Times New Roman"/>
          <w:sz w:val="24"/>
          <w:szCs w:val="24"/>
        </w:rPr>
        <w:t>Klinikailag szignifikáns macula-oedema: azonnali lézerkezelés (A: I)</w:t>
      </w:r>
    </w:p>
    <w:p>
      <w:pPr>
        <w:pStyle w:val="Normal"/>
        <w:autoSpaceDE w:val="false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Praeproliferativ retinopathia: panretinalis lézerkezelés (A: I)</w:t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mális beállítás (vércukor, vérnyomás, lipidek) (A: I)</w:t>
      </w:r>
    </w:p>
    <w:p>
      <w:pPr>
        <w:pStyle w:val="Normal"/>
        <w:autoSpaceDE w:val="false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Proliferativ retinopathia: panretinalis lézerkezelés (A: I), vitrectomia (A: III) </w:t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mális beállítás (vércukor, vérnyomás, lipidek) (A: 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5. táblázat. A retinopathia diabetica progresszióját befolyásoló kockázati tényezők</w:t>
      </w:r>
      <w:r>
        <w:rPr>
          <w:rFonts w:cs="Times New Roman" w:ascii="Times New Roman" w:hAnsi="Times New Roman"/>
          <w:b/>
          <w:i/>
          <w:iCs/>
          <w:sz w:val="24"/>
          <w:szCs w:val="24"/>
          <w:vertAlign w:val="superscript"/>
        </w:rPr>
        <w:t>49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A kívánttól elmaradó glykaemiás kontroll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Vesebetegség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Magas vérnyomá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Dyslipidaemi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Anaemi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Terhesség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Étkezési rendellenességek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Gastroparesi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Elhízá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11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7"/>
      <w:numFmt w:val="bullet"/>
      <w:lvlText w:val="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cs="Times New Roman"/>
      <w:b/>
      <w:i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04:00Z</dcterms:created>
  <dc:creator>Dr. Kalabay László</dc:creator>
  <dc:description/>
  <dc:language>en-US</dc:language>
  <cp:lastModifiedBy>sinmik</cp:lastModifiedBy>
  <cp:lastPrinted>2005-12-01T11:51:00Z</cp:lastPrinted>
  <dcterms:modified xsi:type="dcterms:W3CDTF">2005-12-15T13:17:00Z</dcterms:modified>
  <cp:revision>13</cp:revision>
  <dc:subject/>
  <dc:title>Semmelweis Egyetem,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5120188</vt:r8>
  </property>
  <property fmtid="{D5CDD505-2E9C-101B-9397-08002B2CF9AE}" pid="3" name="_AuthorEmail">
    <vt:lpwstr>nj@szem1.sote.hu</vt:lpwstr>
  </property>
  <property fmtid="{D5CDD505-2E9C-101B-9397-08002B2CF9AE}" pid="4" name="_AuthorEmailDisplayName">
    <vt:lpwstr>Németh János Dr</vt:lpwstr>
  </property>
  <property fmtid="{D5CDD505-2E9C-101B-9397-08002B2CF9AE}" pid="5" name="_EmailSubject">
    <vt:lpwstr>Daib protokoll</vt:lpwstr>
  </property>
  <property fmtid="{D5CDD505-2E9C-101B-9397-08002B2CF9AE}" pid="6" name="_PreviousAdHocReviewCycleID">
    <vt:r8>-943621161</vt:r8>
  </property>
  <property fmtid="{D5CDD505-2E9C-101B-9397-08002B2CF9AE}" pid="7" name="_ReviewingToolsShownOnce">
    <vt:lpwstr/>
  </property>
</Properties>
</file>