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Az Egészségügyi Minisztérium szakmai protokollja</w:t>
      </w:r>
    </w:p>
    <w:p>
      <w:pPr>
        <w:pStyle w:val="Heading1"/>
        <w:rPr/>
      </w:pPr>
      <w:r>
        <w:rPr/>
        <w:t>Vitrectomia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</w:rPr>
        <w:t>Készítette:</w:t>
      </w:r>
      <w:r>
        <w:rPr/>
        <w:t xml:space="preserve"> A Szemészeti Szakmai Kollég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/>
      </w:pPr>
      <w:r>
        <w:rPr/>
        <w:t>I. Alapvető megfontol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evezetés</w:t>
      </w:r>
    </w:p>
    <w:p>
      <w:pPr>
        <w:pStyle w:val="Normal"/>
        <w:jc w:val="both"/>
        <w:rPr/>
      </w:pPr>
      <w:r>
        <w:rPr/>
        <w:t>Kasner 1968-ban végezte az első sikeres „open sky” vitrectomiát. 1971-ben Machemer kidolgozta a zárt rendszerben végezhető, un. pars plana vitrectomiát. A műtéti módszer az elmúlt 30 év alatt hatalmas fejlődésen ment keresztül, amelynek során a szem belsejében, elsősorban az üvegtestben és a retinában levő pathológiás folyamatok műtéti gyógyítása vált hozzáfér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téti technika fejlődésével egyre népszerűbb lett a módszer, az indikáció egyre szélesebb lett. A megvilágítás korszerűsítése, különböző száloptikák, intraoculáris „kandelláberek” lehetővé tették, hogy az operatőr ne csak egy kézzel, hanem két kézben tartott különböző preparáló műszerekkel dolgozhasson a szem belsejében, jó megvilágítás mellett. A vitrectom vágó-sebességének fokozásával nőt a műtéti biztonság, a iatrogén ártalmak minimumra csökkentek, a szembe behatoló eszközök átmérőjének 20G-ről 25G-re csökkentésével a műtét nemcsak egyszerűsödött, hanem a beteg számára is kevésbé megterhelővé vált az önzáró pars plana sebek révén.  A különböző „műszer”-ként használt folyadékok (perfluorcarbon folyadékok, decalin, octa, stb), egyéb folyadékok, különböző tamponáló eszközök (gázok, szilikon olajok), az endolézerek lehetővé tették, hogy olyan betegségeket is vitrectómiával gyógyíthassunk, amelyek eddig elképzelhetetlene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Indiká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>A pars plana  vitrectomia jelenleg az alábbi betegségekben használható gyógyító eljárás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laukoma</w:t>
      </w:r>
    </w:p>
    <w:p>
      <w:pPr>
        <w:pStyle w:val="Normal"/>
        <w:jc w:val="both"/>
        <w:rPr/>
      </w:pPr>
      <w:r>
        <w:rPr/>
        <w:tab/>
        <w:t>Szellemsejtes glaukoma</w:t>
      </w:r>
    </w:p>
    <w:p>
      <w:pPr>
        <w:pStyle w:val="Normal"/>
        <w:jc w:val="both"/>
        <w:rPr/>
      </w:pPr>
      <w:r>
        <w:rPr/>
        <w:tab/>
        <w:t>Malignus glaukoma</w:t>
      </w:r>
    </w:p>
    <w:p>
      <w:pPr>
        <w:pStyle w:val="Normal"/>
        <w:jc w:val="both"/>
        <w:rPr/>
      </w:pPr>
      <w:r>
        <w:rPr/>
        <w:t>Üvegtestbe dislocalt lencse-fragmentumok, luxált lencse, -műlencse</w:t>
      </w:r>
    </w:p>
    <w:p>
      <w:pPr>
        <w:pStyle w:val="Normal"/>
        <w:jc w:val="both"/>
        <w:rPr/>
      </w:pPr>
      <w:r>
        <w:rPr/>
        <w:t>Pupilláris membránok</w:t>
      </w:r>
    </w:p>
    <w:p>
      <w:pPr>
        <w:pStyle w:val="Normal"/>
        <w:jc w:val="both"/>
        <w:rPr/>
      </w:pPr>
      <w:r>
        <w:rPr/>
        <w:t>Diabeteses retinopathia</w:t>
      </w:r>
    </w:p>
    <w:p>
      <w:pPr>
        <w:pStyle w:val="Normal"/>
        <w:jc w:val="both"/>
        <w:rPr/>
      </w:pPr>
      <w:r>
        <w:rPr/>
        <w:tab/>
        <w:t>Borús törőközegek</w:t>
      </w:r>
    </w:p>
    <w:p>
      <w:pPr>
        <w:pStyle w:val="Normal"/>
        <w:jc w:val="both"/>
        <w:rPr/>
      </w:pPr>
      <w:r>
        <w:rPr/>
        <w:tab/>
        <w:t>Tractiós retina-leválás</w:t>
      </w:r>
    </w:p>
    <w:p>
      <w:pPr>
        <w:pStyle w:val="Normal"/>
        <w:jc w:val="both"/>
        <w:rPr/>
      </w:pPr>
      <w:r>
        <w:rPr/>
        <w:tab/>
        <w:t>Tractiós és/vagy rhegmatogén retina-leválás</w:t>
      </w:r>
    </w:p>
    <w:p>
      <w:pPr>
        <w:pStyle w:val="Normal"/>
        <w:jc w:val="both"/>
        <w:rPr/>
      </w:pPr>
      <w:r>
        <w:rPr/>
        <w:tab/>
        <w:t>Epiretinális membránok</w:t>
      </w:r>
    </w:p>
    <w:p>
      <w:pPr>
        <w:pStyle w:val="Normal"/>
        <w:jc w:val="both"/>
        <w:rPr/>
      </w:pPr>
      <w:r>
        <w:rPr/>
        <w:tab/>
        <w:t>Acut retinális neovascularizatio</w:t>
      </w:r>
    </w:p>
    <w:p>
      <w:pPr>
        <w:pStyle w:val="Normal"/>
        <w:jc w:val="both"/>
        <w:rPr/>
      </w:pPr>
      <w:r>
        <w:rPr/>
        <w:tab/>
        <w:t>Macularis ödema</w:t>
      </w:r>
    </w:p>
    <w:p>
      <w:pPr>
        <w:pStyle w:val="Normal"/>
        <w:jc w:val="both"/>
        <w:rPr/>
      </w:pPr>
      <w:r>
        <w:rPr/>
        <w:t>Retina-leválás</w:t>
      </w:r>
    </w:p>
    <w:p>
      <w:pPr>
        <w:pStyle w:val="Normal"/>
        <w:jc w:val="both"/>
        <w:rPr/>
      </w:pPr>
      <w:r>
        <w:rPr/>
        <w:tab/>
        <w:t>Retina-leválás proliferatív vitreoretinopathiával szövődve</w:t>
      </w:r>
    </w:p>
    <w:p>
      <w:pPr>
        <w:pStyle w:val="Normal"/>
        <w:jc w:val="both"/>
        <w:rPr/>
      </w:pPr>
      <w:r>
        <w:rPr/>
        <w:tab/>
        <w:t>Retina-leválás szakadással a hátsó pólus környékén</w:t>
      </w:r>
    </w:p>
    <w:p>
      <w:pPr>
        <w:pStyle w:val="Normal"/>
        <w:jc w:val="both"/>
        <w:rPr/>
      </w:pPr>
      <w:r>
        <w:rPr/>
        <w:tab/>
        <w:t>Óriás-szakadás</w:t>
      </w:r>
    </w:p>
    <w:p>
      <w:pPr>
        <w:pStyle w:val="Normal"/>
        <w:jc w:val="both"/>
        <w:rPr/>
      </w:pPr>
      <w:r>
        <w:rPr/>
        <w:tab/>
        <w:t>Retina-leválás borús törőközegek mellett</w:t>
      </w:r>
    </w:p>
    <w:p>
      <w:pPr>
        <w:pStyle w:val="Normal"/>
        <w:jc w:val="both"/>
        <w:rPr/>
      </w:pPr>
      <w:r>
        <w:rPr/>
        <w:tab/>
        <w:t>Pseudophakiás/aphakiás retina-leválás</w:t>
      </w:r>
    </w:p>
    <w:p>
      <w:pPr>
        <w:pStyle w:val="Normal"/>
        <w:jc w:val="both"/>
        <w:rPr/>
      </w:pPr>
      <w:r>
        <w:rPr/>
        <w:t>Macula-lyuk</w:t>
      </w:r>
    </w:p>
    <w:p>
      <w:pPr>
        <w:pStyle w:val="Normal"/>
        <w:jc w:val="both"/>
        <w:rPr/>
      </w:pPr>
      <w:r>
        <w:rPr/>
        <w:t>Borús üvegtest</w:t>
      </w:r>
    </w:p>
    <w:p>
      <w:pPr>
        <w:pStyle w:val="Normal"/>
        <w:jc w:val="both"/>
        <w:rPr/>
      </w:pPr>
      <w:r>
        <w:rPr/>
        <w:t>Idiopathiás epiretinális membránok</w:t>
      </w:r>
    </w:p>
    <w:p>
      <w:pPr>
        <w:pStyle w:val="Normal"/>
        <w:jc w:val="both"/>
        <w:rPr/>
      </w:pPr>
      <w:r>
        <w:rPr/>
        <w:t>Trauma</w:t>
      </w:r>
    </w:p>
    <w:p>
      <w:pPr>
        <w:pStyle w:val="Normal"/>
        <w:jc w:val="both"/>
        <w:rPr/>
      </w:pPr>
      <w:r>
        <w:rPr/>
        <w:t>Endophthalmitis</w:t>
      </w:r>
    </w:p>
    <w:p>
      <w:pPr>
        <w:pStyle w:val="Normal"/>
        <w:jc w:val="both"/>
        <w:rPr/>
      </w:pPr>
      <w:r>
        <w:rPr/>
        <w:t>Uveitis</w:t>
      </w:r>
    </w:p>
    <w:p>
      <w:pPr>
        <w:pStyle w:val="Normal"/>
        <w:jc w:val="both"/>
        <w:rPr/>
      </w:pPr>
      <w:r>
        <w:rPr/>
        <w:t>Virusos retinitis okozta retina-leválás</w:t>
      </w:r>
    </w:p>
    <w:p>
      <w:pPr>
        <w:pStyle w:val="Normal"/>
        <w:jc w:val="both"/>
        <w:rPr/>
      </w:pPr>
      <w:r>
        <w:rPr/>
        <w:t>Vitreomacularis tractió</w:t>
      </w:r>
    </w:p>
    <w:p>
      <w:pPr>
        <w:pStyle w:val="Normal"/>
        <w:jc w:val="both"/>
        <w:rPr/>
      </w:pPr>
      <w:r>
        <w:rPr/>
        <w:t>Suprachorioidealis haemorrhagia</w:t>
      </w:r>
    </w:p>
    <w:p>
      <w:pPr>
        <w:pStyle w:val="Normal"/>
        <w:jc w:val="both"/>
        <w:rPr/>
      </w:pPr>
      <w:r>
        <w:rPr/>
        <w:t>Subretinalis haemorrhagia</w:t>
      </w:r>
    </w:p>
    <w:p>
      <w:pPr>
        <w:pStyle w:val="Normal"/>
        <w:jc w:val="both"/>
        <w:rPr/>
      </w:pPr>
      <w:r>
        <w:rPr/>
        <w:t>Koraszülöttek retinopathiája (főként IV/a, IV/b stádiumok)</w:t>
      </w:r>
    </w:p>
    <w:p>
      <w:pPr>
        <w:pStyle w:val="Normal"/>
        <w:jc w:val="both"/>
        <w:rPr/>
      </w:pPr>
      <w:r>
        <w:rPr/>
        <w:t>Chorioidealis neovascularis membránok</w:t>
      </w:r>
    </w:p>
    <w:p>
      <w:pPr>
        <w:pStyle w:val="Normal"/>
        <w:jc w:val="both"/>
        <w:rPr/>
      </w:pPr>
      <w:r>
        <w:rPr/>
        <w:t>Cystoid macularis ödéma</w:t>
      </w:r>
    </w:p>
    <w:p>
      <w:pPr>
        <w:pStyle w:val="Normal"/>
        <w:jc w:val="both"/>
        <w:rPr/>
      </w:pPr>
      <w:r>
        <w:rPr/>
        <w:t>Diagnosztikus vitrectomia</w:t>
      </w:r>
    </w:p>
    <w:p>
      <w:pPr>
        <w:pStyle w:val="Normal"/>
        <w:jc w:val="both"/>
        <w:rPr/>
      </w:pPr>
      <w:r>
        <w:rPr/>
        <w:t>Hypotonia</w:t>
      </w:r>
    </w:p>
    <w:p>
      <w:pPr>
        <w:pStyle w:val="Normal"/>
        <w:jc w:val="both"/>
        <w:rPr/>
      </w:pPr>
      <w:r>
        <w:rPr/>
        <w:t>Vénás keringési zavarok</w:t>
      </w:r>
    </w:p>
    <w:p>
      <w:pPr>
        <w:pStyle w:val="Normal"/>
        <w:jc w:val="both"/>
        <w:rPr/>
      </w:pPr>
      <w:r>
        <w:rPr/>
        <w:t>Intraocularis tumo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I. Diagnóz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orolást lásd az indikációk list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II. Terá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lapvető műtéti techni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okális vagy általános </w:t>
      </w:r>
      <w:r>
        <w:rPr>
          <w:i/>
          <w:iCs/>
        </w:rPr>
        <w:t>anaesthesiában</w:t>
      </w:r>
      <w:r>
        <w:rPr/>
        <w:t xml:space="preserve"> lehet a műtétet végezni. X-Y kuplunggal ellátott jó minőségű operáló mikroszkóp használata elengedhetetlen feltétel. A szemfenék láthatóvá tétele történhet a szaruhártyára helyezett különböző törőképességű plan-, bikonkáv lencsékkel, vagy a mikroszkópra szerelhető széles látószögű lencserendszerekkel, amelyek az egyébként 20 fokos látószöget 80-100 fokra képesek szélesíteni, ilyenkor a szaruhártya nedvesen tartásáról az asszisztensnek kell gondoskodnia.</w:t>
      </w:r>
    </w:p>
    <w:p>
      <w:pPr>
        <w:pStyle w:val="Normal"/>
        <w:jc w:val="both"/>
        <w:rPr/>
      </w:pPr>
      <w:r>
        <w:rPr/>
        <w:t xml:space="preserve">A sebkészítés általában XI, II illetve VII (bal szemen IV) óráknál történik phakiás szemen a limbustól 4 mm-re, aphakiában, pseudophakiában 3,5 mm-re. Az infúziót általában a temporális alsó nyílásba vezetik be. </w:t>
      </w:r>
    </w:p>
    <w:p>
      <w:pPr>
        <w:pStyle w:val="Normal"/>
        <w:jc w:val="both"/>
        <w:rPr/>
      </w:pPr>
      <w:r>
        <w:rPr/>
        <w:t>A kétkezes módszer során a vágó eszközt, vitrectómot az egyik sclerotomiás nyíláson, a száloptikát a másik nyíláson vezetik be. A vitrectómok manapság guillotin módszerrel működnek, a beszívott üvegtestet a föl-le mozgó kés azonnal vágja is. A vágási sebesség az egyes vágásoktól a 800-1200/sec vágásig fokozhatók (un. high speed vitrectómok). Az állítható sebesség és a hozzá tetszőlegesen adagolható szívó hatás lehetővé teszi, hogy az üvegtest bázisán, vagy retina közelben kis szívó erővel nagy sebesség mellett dolgozhassunk, ezáltal a retina sérülése a minimumra csökken (ún. üvegtesti  borotvák).</w:t>
      </w:r>
    </w:p>
    <w:p>
      <w:pPr>
        <w:pStyle w:val="Normal"/>
        <w:jc w:val="both"/>
        <w:rPr/>
      </w:pPr>
      <w:r>
        <w:rPr/>
        <w:t xml:space="preserve">A műtét elsődleges célja a borús üvegtest (lencse) megtisztítása (eltávolítása), és a retina eredeti anatómiai helyzetének visszaállítása. </w:t>
      </w:r>
    </w:p>
    <w:p>
      <w:pPr>
        <w:pStyle w:val="Normal"/>
        <w:jc w:val="both"/>
        <w:rPr/>
      </w:pPr>
      <w:r>
        <w:rPr/>
        <w:t>Amint a problémát sikerült megoldani, a fundus perifériáján körbe kell nézni esetleges szakadások kizárása végett. A sclerotómiás nyílásokban ne maradjon incarcerált üvegtest, majd a nyílásokat 7/0 Vicryl varrattal zárjuk és a kötőhártyát a nyílások fölött egyesítjük. Függetlenül a bulbusba helyezett folyadék, gáz vagy egyéb anyagtól, a szemnyomást ellenőrizni kell, s lehetőleg 20-22 Hgmm-re kell beállítani. Subconjunctiválisan adott antibiotikum+steroid keverék beadása után kötést helyezünk a szemre, s a beteget az esettől függően speciálisan pozicioná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peciális techniká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gyre gyakrabban van szükség a nem teljesen tiszta </w:t>
      </w:r>
      <w:r>
        <w:rPr>
          <w:i/>
          <w:iCs/>
        </w:rPr>
        <w:t>lencse</w:t>
      </w:r>
      <w:r>
        <w:rPr/>
        <w:t xml:space="preserve"> </w:t>
      </w:r>
      <w:r>
        <w:rPr>
          <w:i/>
          <w:iCs/>
        </w:rPr>
        <w:t>egyidejű eltávolítására</w:t>
      </w:r>
      <w:r>
        <w:rPr/>
        <w:t xml:space="preserve"> a pars plana vitrectómia előtt. Ha műlencse beültetés is szükséges, az elülső szegmenten keresztül történő behatolás a célszerű, vagyis a hagyományos phakoemulsificatio és hajlítható műlencse beültetés után következhet a vitrectomia. Ilyenkor azonban ajánlatos a phakoemulsificatós sebet (átmenetileg a műtét idejére) összevarrni. Ha nem tervezünk műlencse beültetést, illetve elülső PVR miatt a tokzsákot is el kell távolítani, célszerűbb módszer a sclerotómiás seben keresztül </w:t>
      </w:r>
      <w:r>
        <w:rPr>
          <w:i/>
          <w:iCs/>
        </w:rPr>
        <w:t>endophakoemulsificatiós</w:t>
      </w:r>
      <w:r>
        <w:rPr/>
        <w:t xml:space="preserve"> a lencsét eltávolítani, így nincs külön készített nyílás a lencse eltávolítására. Ugyanez vonatkozik az üvegtestbe elsüllyedt lencsekéreg vagy magrészlet eltávolítása esetei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mbranectomia, delaminatio, és szegmentálá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retina (elülső vagy hátulsó) felszínén elhelyezkedő, többnyire tractiót okozó membránt megfelelő eszközök segítségével el kell távolítani. Nagyobb kiterjedésű membrán(ok) esetében gyakran van szükség a membrán kisebb darabokra történő szegmentálására, hogy kisebb részletekben könnyebben lehessen eltávolítani. A delamináció olykor sok türelmet igénylő feladat, amelynek megkönnyítésére különböző spatulák, csipeszek, preparáló eszközök, lapjára, vagy élére hajlított intravitreális ollók állnak rendelkezésre. Ha kéztől független világítás áll rendelkezésre, lehetőség nyílik a kétkezes preparálásra is. A membránok láthatóvá tételéhez újabban különböző vitális festékek (tripánkék, indocyanin zöld) használatosak, illetve a maradék üvegtest, a hátsó üvegtesti határhártya leválasztásának vizuális ellenőrzésére egyre inkább terjed a Triamcinolon szuszpenzió intravitreális befecskendezése: az oldhatatlan fehér kristályszemcsék megtapadnak az üvegtest állományában, és csak azzal együtt távolítható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etinotómia, retinectómi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pontszerű retinotómia a subretinális folyadék leszívására, subretinális membránok eltávolítására, a relaxáló retinotómia a megrövidült és nyújthatatlan retina visszafektetése céljából történhet. Előzetes diathermia után a retinán teljes vastagságú pontszerű nyílást készítünk lehetőleg olyan helyen, ahol az eltávolítandó köteg, membrán a legkönnyebben elérhető, de törekedni kell arra, hogy lehetőleg a felső retina félben történjék a nyílás készítése, itt ugyanis a később behelyezendő gáz biztosan képes zárni a nyílást. Szükség lehet a retina körülírt leválasztására is pl. submaculáris neovasculáris membrán eltávolítása céljából. Ilyenkor hasznos lehet a 40G-s kanül, amelyen keresztül BSS oldat fecskendezhető a retina alá, s a retina tetszés szerinti mértékben leválasztható alapjáról. Míg általában a retinotómiás nyílásokat a műtét végén lézerrel szükséges elzárni, a macula közeli nyílásokat nem szükséges.</w:t>
      </w:r>
    </w:p>
    <w:p>
      <w:pPr>
        <w:pStyle w:val="Normal"/>
        <w:jc w:val="both"/>
        <w:rPr/>
      </w:pPr>
      <w:r>
        <w:rPr>
          <w:i/>
          <w:iCs/>
        </w:rPr>
        <w:t>Relaxáló retinotómiát</w:t>
      </w:r>
      <w:r>
        <w:rPr/>
        <w:t xml:space="preserve"> végzünk, ha a felszínes membránok eltávolítása után sem mobilizálódik kellően a retina, mivel a zsugorodás a teljes vastagságra terjed. A relaxáló bemetszést lehetőleg minél perifériásabban kell készíteni, előzetesen diathermiával elzárva az ereket. A retinotómia ollóval vagy vitrectómmal is kivitelezhető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>retinectomia</w:t>
      </w:r>
      <w:r>
        <w:rPr/>
        <w:t xml:space="preserve"> a retina részleges eltávolítását jelenti. Olyan esetekben alkalmazzuk, amikor a relaxáló retinotómiától perifériásan megmaradó retinát távolítjuk el, ezáltal egy későbbi PVR kialakulását előzhetjük meg, vagy óriás szakadás esetében, ha a felpenderedett retinát nem sikerül kisimítani, rezekáljuk a szélét. Olykor az sclerotómiás (vagy traumás perforátiós-) nyílásba incarcerálódott retinát is csak élesen sikerül, illetve kell kiszaba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lyadék-levegő, levegő-gáz cs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folyadék-levegő cserét olyankor alkalmazzuk, amikor a retinát ki kell teríteni, s a meglévő retinális nyíláson át mód van a subretinális folyadék leszívására. A levegő ilyenkor kifeszíti és alapjához nyomja a retinát. Ha a meglévő nyílás túl perifériásan van, perfluorodecalinnal („nehéz víz”) a retina alól a folyadékot a nyílás felé tereljük, azon keresztül a folyadék visszajut az üvegtesti térbe, és a retina kiterül. Ha a perfluorodecalint levegőre cseréljük, a retina alapján marad. Ezt követően a levegőt megfelelő koncentrációjú gázelegyre cseréljük. Miközben a sclerotómiás nyílásokat varrattal zárjuk, a megfelelő koncentrációjú nem expandáló gázelegyet (általában úgy, hogy a szemnyomás folyamatosan 25-30 Hgmm legyen), a bulbusba nyomjuk, ezáltal a levegő helyére a gázelegy kerül, majd a sebeket zárjuk. A szemnyomásra ügyelni kell, nehogy a bulbus túl puha, vagy kemény maradjon. Ilyenkor kis gázelegyet tűvel a sclerotómiás nyíláson keresztül utántölthetünk, illetve lebocsáth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ézer fotokoaguláció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z endolézer olyan eszköz, amely a bulbusba vezetve alkalmas a retina közvetlen koagulására lyukak, egyéb pathológiás területek ellátására. Ez a lehetőség háttérbe szorította a kryokezelést, de annak létjogosultságát nem szüntette meg. Akár a túlzott fagyasztás, akár a túlzott lézerkoaguláció további retinális proliferációt provokálhat, amelynek egyébként is szerepe lehet a PVR kialakul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Üvegtest- pótló perfluorocarbon folyadéko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viznél nehezebb, azzal nem keveredő víztiszta folyadékok, amelyek nagy felületi feszültségük és tamponáló képességük miatt a retina alól képesek a folyadékot kihajtani, s visszajuttatni az üvegtesti térbe. Tölcséres leválások esetében képesek a tölcsért megnyitni, ezáltal a retinát fokozatosan mobilizálni, illetve a sebész könnyebben képes hozzáférni a tractiós membránokhoz. A hátsó pólus környékén levő nagyobb, tátongó lyukak esetében a retina alá is kerülhet ebből a folyadékból, amit nem könnyű eltávolítani, azonban helyben hagyni nem célszerű, mert látászavart, retina-károsodást okozhat. A „nehéz víz”-et a retina visszafektetése után maradéktalanul el kell távolítani. Elégtelen eltávolítása problémákat okozhat, nagyobb mennyiség súlya miatt trofikus zavarokat okozhat a retina alsó felében, de kisebb-nagyobb golyókra való szétesése (ami nem azonos az olajok emulsifikálódásával) kapcsán – különösen aphakiás esetekben megjelenhet az elülső csarnokban is, ahol az endothelt kár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Gázo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ntraoculáris tamponád céljából a levegőt már 1938-ban Rosengren használta, azonban a levegő hamar felszívódik, s tamponáló hatását nem tudja kellő ideig kifejteni. Ezért alkalmazzák azokat a gázokat, amelyek a szem szövetei számára közömbösek, s idővel a környező szöveteken illetve a vérben oldódva fokozatosan felszívódnak, ezáltal ideális tamponáló eszközök, mivel nincs szükség későbbi eltávolításukra. Leggyakrabban a SF6 (kénhexafluorid) és a C3F8 (perfluoropropán) gázokat használják. A tömény gázok fajta tulajdonságtól függően expandálnak és bulbusban való tartózkodási idejük is meghatározott. A folyadék-gáz csere alkalmával előre összekevert gázelegyet használnak attól függően, milyen hosszú ideig van szükség a tamponáló hatásra. Az SF6 18-20%-os gázelegye, illetve a C3F8 12-15% elegye már tovább nem expandál, így a bulbusban lévő levegővel kicserélhető. A gázzal feltöltött bulbus szemnyomását a közvetlen posztoperatív időszakban (6-24 óráig) feltétlen ellenőrizni kell, s a szükséges terápiát (általában nyomáscsökkentő kezelés)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zilikonolaja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szilikonolaj víztiszta, különböző polimerizáltságú polydimetilsiloxan láncokból áll, ezáltal kémiai tisztaságán kívül a viszkozitása is változó. Főként hosszantartó tamponáló eszközként használatos. A víznél valamivel könnyebb (0,97), ezért a bulbusba juttatva az üvegtesti tér alsó felét nem teljesen tölti ki. 1000 és 5000 centistokos viszkozitású olajakat használnak, utóbbi kevésbé emulsifikálódik, de implantálása nehezebb nagyfokú viszkozitása miatt. Lehet a perfluorodecalinnal kiterített retina fölé rétegezve implantálni, amikor is a felülúszó olaj alól fokozatosan kiszívjuk a perfluorodecalin folyadékot. Másik módszer szerint előbb folyadék-levegő cserét végzünk. Az olaj a levegőt tartalmazó bulbust alulról telíti. Ilyenkor a levegővel telt szemgolyóba fecskendezett olaj kezdetben a szem hátsó pólusára folyik, majd ha tovább adagoljuk, a periféria felé fokozatosan megtámasztja a retinát. Az olaj általában 2-3 hónap után eltávolítható. A szilikonolaj kataraktát, secunder glaukomát, subklinikus uveitist okozhat. Az esetek 30%-ában a retina ismét leválhat, ilyenkor reoperaáció szükséges. A szilikonolaj általában olyan esetekben indikált, amikor PVR miatt a retina merev és kiterjedt retinotómiára va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vitrectómia célja a látás helyreállítása, rehabilitálása. Ez egyszerűbb esetekben nagyobb sikerrel jár, súlyos esetekben csak csekély látás, un. maradék-látás az eredmény. A vitrectómián átesett szem, bármely üvegtest-pótló eljárást is alkalmaztunk, a sebgyógyulás után nem szokott fájdalmas lenni, de enyhe uveitises tünetek például szilikonolajat tartalmazó szemekben előfordulhatnak. </w:t>
      </w:r>
    </w:p>
    <w:p>
      <w:pPr>
        <w:pStyle w:val="Normal"/>
        <w:jc w:val="both"/>
        <w:rPr>
          <w:ins w:id="1" w:author="sinmik" w:date="2006-02-02T11:21:00Z"/>
        </w:rPr>
      </w:pPr>
      <w:ins w:id="0" w:author="sinmik" w:date="2006-02-02T11:21:00Z">
        <w:r>
          <w:rPr/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Gond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vitrectómia módszere a szemen maradandó nyomot hagy, még ha a látás javul is. Ezért, főként PVR vagy diabeteszes retinopathiás esetekben a gyógyulás után is előfordulhatnak problémák (reproliferatio, utóvérzés akár évek múlva is, stb.). A katarakta képződés törvényszerűen 1-2 éven belül phakosclerosis formájában jelentkezik (minél idősebb korban történt a műtét, annál, hamarabb, gyerekkorban viszonylag későn), ami jelentős látás-gyengülést okozhat, s olykor meglepő látásjavulás következhet be egy sikeres hályogműtét után. Ennek időzítése általában nem sürgős, a beteget azonban fel kell készíteni a műtétre. A hályogműtét és műlencse beültetés ezekben az esetekben – az üvegtest hiánya miatt, esetleg szilikont tartalmazó szemben - komplikáltabb lehet, ezért tanácsos olyan intézményben végezni, ahol az üvegtesti komplikációk elhárítására megfelelő felszerelés és gyakorlat rendelkezésre áll. A gázzal, illetve szilikonolajjal töltött bulbusban hátsó kérgi katarakta-képződés a jellemző, ez hamarabb ronthatja a látást.</w:t>
      </w:r>
    </w:p>
    <w:p>
      <w:pPr>
        <w:pStyle w:val="Normal"/>
        <w:jc w:val="both"/>
        <w:rPr/>
      </w:pPr>
      <w:r>
        <w:rPr/>
        <w:t>A szilikonolaj emulsificálódása szekunder glaukomához vezethet, s gondozás hiányában a megmentett látás akár el is veszhet. Szükségessé válhat a szilikonolaj eltávolítása, ami az esetek 15-20 %-ában újabb ideghártya leváláshoz vezethet, s reoperációt tesz szükségessé. A szilikonolaj eltávolításának indikációja felelősségteljes döntés, keresni kell a reproliferációk jelenlétét, amelyek gyakran mikroszkópikus méretűek, s gyakoriak a tükrözési nehézségek is (szűken, deformáltan lenőtt pupilla, műlencse mellett tokfibrózis jelenléte, kifejlődőben lévő phakosclerosis, stb).</w:t>
      </w:r>
    </w:p>
    <w:p>
      <w:pPr>
        <w:pStyle w:val="Heading4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A fentiekből következik, hogy a vitrectómián átesett betegek többsége rendszeres gondozásra, ellenőrzésre szorul.</w:t>
      </w:r>
    </w:p>
    <w:p>
      <w:pPr>
        <w:pStyle w:val="Heading4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I. Irodalomjegyzé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1.</w:t>
        <w:tab/>
      </w:r>
      <w:r>
        <w:rPr>
          <w:i/>
          <w:iCs/>
        </w:rPr>
        <w:t>Kasner, D.</w:t>
      </w:r>
      <w:r>
        <w:rPr/>
        <w:t>: Vitrectomy: A new approach in the management of vitreous. Highlights Ophthalmol. 11: 304 1969.</w:t>
      </w:r>
    </w:p>
    <w:p>
      <w:pPr>
        <w:pStyle w:val="Normal"/>
        <w:ind w:left="540" w:hanging="540"/>
        <w:jc w:val="both"/>
        <w:rPr/>
      </w:pPr>
      <w:r>
        <w:rPr/>
        <w:t>2.</w:t>
        <w:tab/>
      </w:r>
      <w:r>
        <w:rPr>
          <w:i/>
          <w:iCs/>
        </w:rPr>
        <w:t>Machemer,R., Buettner, H., Norton, E.W.D., Parel, J.M.</w:t>
      </w:r>
      <w:r>
        <w:rPr/>
        <w:t>: Vitrectomy: a pars plana approach. Trans. Am. Acad. Ophthalmol. Otolaryngol. 75: 813. 1971.</w:t>
      </w:r>
    </w:p>
    <w:p>
      <w:pPr>
        <w:pStyle w:val="Normal"/>
        <w:ind w:left="540" w:hanging="540"/>
        <w:jc w:val="both"/>
        <w:rPr/>
      </w:pPr>
      <w:r>
        <w:rPr/>
        <w:t>3.</w:t>
        <w:tab/>
      </w:r>
      <w:r>
        <w:rPr>
          <w:i/>
          <w:iCs/>
        </w:rPr>
        <w:t>Norton, E.W.D.</w:t>
      </w:r>
      <w:r>
        <w:rPr/>
        <w:t>: Intraocular gas in the management of selected retinal detachments. Trans. Am. Acad. Ophthalmol. Otolaryngol. 77: 85. 1973.</w:t>
      </w:r>
    </w:p>
    <w:p>
      <w:pPr>
        <w:pStyle w:val="Normal"/>
        <w:ind w:left="540" w:hanging="540"/>
        <w:jc w:val="both"/>
        <w:rPr/>
      </w:pPr>
      <w:r>
        <w:rPr/>
        <w:t>4.</w:t>
        <w:tab/>
      </w:r>
      <w:r>
        <w:rPr>
          <w:i/>
          <w:iCs/>
        </w:rPr>
        <w:t>Zivojnovic, R., Mertens, D.A.E., Peperkamp, E.</w:t>
      </w:r>
      <w:r>
        <w:rPr/>
        <w:t>: Das flüssige Silikon in der Amotiochirurgie (II). Bericht über 280 Fälle. Weitere Entwicklung der Technik. Klin. Mbl. Augenheilk. 181: 444. 1982.</w:t>
      </w:r>
    </w:p>
    <w:p>
      <w:pPr>
        <w:pStyle w:val="Normal"/>
        <w:ind w:left="540" w:hanging="540"/>
        <w:jc w:val="both"/>
        <w:rPr/>
      </w:pPr>
      <w:r>
        <w:rPr/>
        <w:t>5.</w:t>
        <w:tab/>
      </w:r>
      <w:r>
        <w:rPr>
          <w:i/>
          <w:iCs/>
        </w:rPr>
        <w:t>Chang, S., Ozmert, E., Zimmerman, N.J.</w:t>
      </w:r>
      <w:r>
        <w:rPr/>
        <w:t>: Intraoperative perfluorocarbon liquids in the management of proliferative vitreoretinopathy. Am. J. Ophthalmol. 106: 668. 1988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52:00Z</dcterms:created>
  <dc:creator>Dr. Salacz György</dc:creator>
  <dc:description/>
  <dc:language>en-US</dc:language>
  <cp:lastModifiedBy>sinmik</cp:lastModifiedBy>
  <cp:lastPrinted>2005-12-02T08:53:00Z</cp:lastPrinted>
  <dcterms:modified xsi:type="dcterms:W3CDTF">2006-02-02T10:38:00Z</dcterms:modified>
  <cp:revision>3</cp:revision>
  <dc:subject/>
  <dc:title>Vitrectomia</dc:title>
</cp:coreProperties>
</file>