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z Egészségügyi Minisztérium módszertani levele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Szaruhártya-átültetés (keratoplasztika, cornea transzplantáció)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ing1"/>
        <w:rPr/>
      </w:pPr>
      <w:r>
        <w:rPr/>
        <w:t xml:space="preserve">Készítette: </w:t>
      </w:r>
      <w:r>
        <w:rPr>
          <w:b w:val="false"/>
          <w:bCs/>
        </w:rPr>
        <w:t>A Szemészeti Szakmai Kollégium</w:t>
      </w:r>
    </w:p>
    <w:p>
      <w:pPr>
        <w:pStyle w:val="Normal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. Alapvető megfontolások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Szaruhártya-átültetésen értjük a beteg szaruhártya eltávolítását és helyére új, ép szaruhártya beültetését. A transzplantáció általában allotranszplantáció (humánba-humán cornea beültetése), de létezik autotranszplantáció is. Ez utóbbi esetben a beteg szaruhártya helyére ugyanazon egyed egészséges szaruhártyáját ültetjük a másik szemből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1. A szaruhártya-átültetés indikációja</w:t>
      </w:r>
    </w:p>
    <w:p>
      <w:pPr>
        <w:pStyle w:val="Normal"/>
        <w:jc w:val="both"/>
        <w:rPr/>
      </w:pPr>
      <w:r>
        <w:rPr>
          <w:lang w:val="hu-HU"/>
        </w:rPr>
        <w:t>A szaruhártya olyan betegségei, amelyek a látást csökkentik vagy a szemgolyó integritását okozzák vagy azt veszélyeztetik. A látáscsökkenés mértéke kevésbé befolyásolja a műtéti indikációt, erezetlen kedvező prognosztikai csoportú cornea betegséget jobb látásélesség mellett operálunk, mint a rosszabb prognosztikai csoportba tartozót.</w:t>
      </w:r>
    </w:p>
    <w:p>
      <w:pPr>
        <w:pStyle w:val="Normal"/>
        <w:jc w:val="both"/>
        <w:rPr/>
      </w:pPr>
      <w:r>
        <w:rPr>
          <w:lang w:val="hu-HU"/>
        </w:rPr>
        <w:t>Szaruhártya-átültetés indikációját képezik a következő betegségek: keratoconus, pseudophakiás és aphakias bullosus keratopathia, a transzplantatum elégtelensége (graft failure), Fuchs endothelialis dystrophia, a transzplantatum rejectioja, cornea hegek, cornea fekélyek, kémiai sérülések, cornea dystrohiák és degeneratiók, herpes keratitis, trauma, egyéb okok miatti átlátszatlan corne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2. Mikor végzünk szaruhártya-átültetést?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szaruhártya-átültetés formái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Áthatoló (perforáló) szaruhártya-átültetés</w:t>
      </w:r>
      <w:r>
        <w:rPr>
          <w:lang w:val="hu-HU"/>
        </w:rPr>
        <w:t>: a szaruhártyát teljes vastagságban ültetjük át. Ide tartoznak azok a kórfolyamatok, amelyek a szaruhártya minden rétegét érintik. Ezt a szaruhártya-átültetési formát végezzük leggyakrabban.</w:t>
      </w:r>
    </w:p>
    <w:p>
      <w:pPr>
        <w:pStyle w:val="Normal"/>
        <w:jc w:val="both"/>
        <w:rPr/>
      </w:pPr>
      <w:r>
        <w:rPr>
          <w:b/>
          <w:lang w:val="hu-HU"/>
        </w:rPr>
        <w:t>Réteges (lamellaris) szaruhártya-átültetés</w:t>
      </w:r>
      <w:r>
        <w:rPr>
          <w:lang w:val="hu-HU"/>
        </w:rPr>
        <w:t>: a szaruhártya egyes rétegeit ültetjük a beteg szaruhártya rétegei helyére. Ez vonatkozhat a felszínes, hámfelőli rétegekre (felszínes réteges szaruhártya-átültetés – superficialis lamellaris keratoplasztika) vagy a mély rétegekre (hátsó réteges szaruhártya-átültetés – posterior lamellaris keratoplasztika).</w:t>
      </w:r>
    </w:p>
    <w:p>
      <w:pPr>
        <w:pStyle w:val="Normal"/>
        <w:jc w:val="both"/>
        <w:rPr/>
      </w:pPr>
      <w:r>
        <w:rPr>
          <w:lang w:val="hu-HU"/>
        </w:rPr>
        <w:t>Mindkét műtéti formában a műtéti beavatkozás általában a szaruhártya centrumát érinti 6-9 mm átmérőjű korong formájában.</w:t>
      </w:r>
    </w:p>
    <w:p>
      <w:pPr>
        <w:pStyle w:val="Normal"/>
        <w:jc w:val="both"/>
        <w:rPr/>
      </w:pPr>
      <w:r>
        <w:rPr>
          <w:b/>
          <w:lang w:val="hu-HU"/>
        </w:rPr>
        <w:t>Különleges szaruhártya-átültetések.</w:t>
      </w:r>
      <w:r>
        <w:rPr>
          <w:lang w:val="hu-HU"/>
        </w:rPr>
        <w:t xml:space="preserve"> Ezen értjük azokat a műtéteket, amelyek az előző formák kombinációjával esetleg sclera-darabbal vagy a limbus őssejtek területét magába foglaló limbusszövettel kiegészítve történne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ing3"/>
        <w:rPr/>
      </w:pPr>
      <w:r>
        <w:rPr/>
        <w:t>II. Diagnózis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1. A betegek vizsgálata szaruhártya-átültetés előtt</w:t>
      </w:r>
    </w:p>
    <w:p>
      <w:pPr>
        <w:pStyle w:val="Normal"/>
        <w:jc w:val="both"/>
        <w:rPr/>
      </w:pPr>
      <w:r>
        <w:rPr>
          <w:lang w:val="hu-HU"/>
        </w:rPr>
        <w:t xml:space="preserve">Az </w:t>
      </w:r>
      <w:r>
        <w:rPr>
          <w:b/>
          <w:lang w:val="hu-HU"/>
        </w:rPr>
        <w:t>anamnaesis</w:t>
      </w:r>
      <w:r>
        <w:rPr>
          <w:lang w:val="hu-HU"/>
        </w:rPr>
        <w:t xml:space="preserve"> magában foglalja az általános és szemészeti anamnaesist. Szemészeti szempontból fontos a korábban fennálló, esetleg veleszületett rendellenesség, kancsalság, amblyopia, glaucoma, a retina és a n. opticus betegségeire utaló tünetek ismerete és ezek várható befolyása a transzplantáció sikerére ill. a várható látásélességre. A szemfelszín vagy intraocularis gyulladások fokozzák a transzplantatum kilökődési reakcióját.</w:t>
      </w:r>
    </w:p>
    <w:p>
      <w:pPr>
        <w:pStyle w:val="Normal"/>
        <w:jc w:val="both"/>
        <w:rPr/>
      </w:pPr>
      <w:r>
        <w:rPr>
          <w:b/>
          <w:lang w:val="hu-HU"/>
        </w:rPr>
        <w:t>Könny-, és védőszervek vizsgálata</w:t>
      </w:r>
      <w:r>
        <w:rPr>
          <w:lang w:val="hu-HU"/>
        </w:rPr>
        <w:t>. Blepharitis, a szemhéj hibás állása, érintő pillaszőrök, száraz szem kedvezőtlenül befolyásolhatja a szaruhártya-átültetés eredményességét.</w:t>
      </w:r>
    </w:p>
    <w:p>
      <w:pPr>
        <w:pStyle w:val="Normal"/>
        <w:jc w:val="both"/>
        <w:rPr/>
      </w:pPr>
      <w:r>
        <w:rPr>
          <w:b/>
          <w:lang w:val="hu-HU"/>
        </w:rPr>
        <w:t>Látásélesség meghatározása</w:t>
      </w:r>
      <w:r>
        <w:rPr>
          <w:lang w:val="hu-HU"/>
        </w:rPr>
        <w:t>. Közeli és távoli látásélesség meghatározása indokolt.</w:t>
      </w:r>
    </w:p>
    <w:p>
      <w:pPr>
        <w:pStyle w:val="Normal"/>
        <w:jc w:val="both"/>
        <w:rPr/>
      </w:pPr>
      <w:r>
        <w:rPr>
          <w:b/>
          <w:lang w:val="hu-HU"/>
        </w:rPr>
        <w:t>Réslámpás vizsgálat</w:t>
      </w:r>
      <w:r>
        <w:rPr>
          <w:lang w:val="hu-HU"/>
        </w:rPr>
        <w:t>. A patológiás folyamat helyének, kiterjedésének pontos meghatározása.</w:t>
      </w:r>
    </w:p>
    <w:p>
      <w:pPr>
        <w:pStyle w:val="Normal"/>
        <w:jc w:val="both"/>
        <w:rPr/>
      </w:pPr>
      <w:r>
        <w:rPr>
          <w:b/>
          <w:lang w:val="hu-HU"/>
        </w:rPr>
        <w:t>Szemnyomás mérés.</w:t>
      </w:r>
      <w:r>
        <w:rPr>
          <w:lang w:val="hu-HU"/>
        </w:rPr>
        <w:t xml:space="preserve"> Applanatios tonometria kivitelezhetetlensége esetén (szemfelszín egyenetlenség) egyéb módszerek használata (tonopen, air-push tonométer) indokolt.</w:t>
      </w:r>
    </w:p>
    <w:p>
      <w:pPr>
        <w:pStyle w:val="Normal"/>
        <w:jc w:val="both"/>
        <w:rPr/>
      </w:pPr>
      <w:r>
        <w:rPr>
          <w:b/>
          <w:lang w:val="hu-HU"/>
        </w:rPr>
        <w:t>Cornea topográfia</w:t>
      </w:r>
      <w:r>
        <w:rPr>
          <w:lang w:val="hu-HU"/>
        </w:rPr>
        <w:t>. A szaruhártya felszínének ill. törőerejének meghatározása az esetek többségében kivitelezhető és hasznos eljárás. Elsősorban ajánlatos keratoconus eseteiben.</w:t>
      </w:r>
    </w:p>
    <w:p>
      <w:pPr>
        <w:pStyle w:val="Normal"/>
        <w:jc w:val="both"/>
        <w:rPr/>
      </w:pPr>
      <w:r>
        <w:rPr>
          <w:b/>
          <w:lang w:val="hu-HU"/>
        </w:rPr>
        <w:t>Pachymetria</w:t>
      </w:r>
      <w:r>
        <w:rPr>
          <w:lang w:val="hu-HU"/>
        </w:rPr>
        <w:t>. A cornea vastagságának meghatározása a cornea különböző pontjain, különösen érdemes lehet keratoconusban.</w:t>
      </w:r>
    </w:p>
    <w:p>
      <w:pPr>
        <w:pStyle w:val="Normal"/>
        <w:jc w:val="both"/>
        <w:rPr/>
      </w:pPr>
      <w:r>
        <w:rPr>
          <w:b/>
          <w:lang w:val="hu-HU"/>
        </w:rPr>
        <w:t>Confocalis cornea mikroszkópia. Specular mikroszkópia</w:t>
      </w:r>
      <w:r>
        <w:rPr>
          <w:lang w:val="hu-HU"/>
        </w:rPr>
        <w:t>. A cornea egyes részeinek mikroszkópikus szintű vizsgálata elsősorban dystrophiák esetében fontos. Gyulladásos, ulcerativ folyamatokban (amennyiben kivitelezhető) differenciáldiagnosztikai szempontból is fontos (acanthamoeba).</w:t>
      </w:r>
    </w:p>
    <w:p>
      <w:pPr>
        <w:pStyle w:val="Normal"/>
        <w:jc w:val="both"/>
        <w:rPr/>
      </w:pPr>
      <w:r>
        <w:rPr>
          <w:b/>
          <w:lang w:val="hu-HU"/>
        </w:rPr>
        <w:t xml:space="preserve">Echobiográfia </w:t>
      </w:r>
      <w:r>
        <w:rPr>
          <w:lang w:val="hu-HU"/>
        </w:rPr>
        <w:t>– ultrahang vizsgálat. Minden olyan esetben kötelező, amikor a szem belső részei nem vizsgálhatók.</w:t>
      </w:r>
    </w:p>
    <w:p>
      <w:pPr>
        <w:pStyle w:val="Normal"/>
        <w:jc w:val="both"/>
        <w:rPr/>
      </w:pPr>
      <w:r>
        <w:rPr>
          <w:b/>
          <w:lang w:val="hu-HU"/>
        </w:rPr>
        <w:t>Fotó készítése</w:t>
      </w:r>
      <w:r>
        <w:rPr>
          <w:lang w:val="hu-HU"/>
        </w:rPr>
        <w:t>. Elsősorban betegkövetésekben használatos, de tudományos célokat is szolgálha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Heading3"/>
        <w:rPr>
          <w:bCs/>
        </w:rPr>
      </w:pPr>
      <w:r>
        <w:rPr>
          <w:bCs/>
        </w:rPr>
        <w:t>III. Terápia</w:t>
      </w:r>
    </w:p>
    <w:p>
      <w:pPr>
        <w:pStyle w:val="Normal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1. A szaruhártya-átültetés technikája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1.1. Áthatoló átültetés (perforáló keratoplasztika</w:t>
      </w:r>
      <w:r>
        <w:rPr>
          <w:lang w:val="hu-HU"/>
        </w:rPr>
        <w:t>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Műtét előtti szemfelszíni kezelés, mint más bulbusmegnyitó műtétek esetében. Pupilla szűkítése kívánatos. Kompresszió alkalmazható, bár ilyenkor a kézi trepanáció nehezebb, de a preoperatív nyomásemelkedés, expulsiv vérzés lehetősége csökken. Flieringa gyűrű használata indokolt különösen aphakiás és pseudophakiás esetekben. A beteg corneájának vízszintesen kell állnia, hogy a trepán függőlegesen hatoljon át rajta szélképződés nélkü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Használhatunk kézi, mechanikus, egyszer használatos, mechanikus vagy rotortrepánokat. A donor cornea trepanálása után végezzük el a recipiens cornea trepanálását a kívánt mértékben. Az eltávolításra kerülő recipiens corneát olyan nagyságban trepanáljuk, hogy a beteg rész lehetőleg teljesen eltávolításra kerüljön. A donor nagyságát a recipiens hiányához mérjük, de ugyanolyan átmérőjű donort ritkán használunk. Általában 0,25 mm-rel nagyobb átmérőjű donor ajánlott, keratoconus eseteiben elég lehet a 0,1 mm-rel nagyobb használata. Aphakiás vagy pseudopahakiás esetben 0,5 mm-rel, a már perforált recipiens cornea esetében még nagyobb átmérőjű donor használható. A recipiens corneában a trepanálás epithelium felől, a donorban endothelium felől történik általában a banki corneák esetében. Ideális lenne a donor trepanálása is az epithelium felől, ehhez Hanna mesterséges csarnokát alkalmazhatju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donor cornea bevarrása a recipiensbe történhet 10/0-s tovafutó, dupla tovafutó vagy csomós varratokkal. Használhatunk 9/0-s vagy 11/0-s varratokat is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Műtét végén a csarnokot helyreállítjuk. Subconjunctiválisan antibiotikumot és steroidot injektálun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1.2. Réteges átültetés (lamellaris keratoplasztika)</w:t>
      </w:r>
    </w:p>
    <w:p>
      <w:pPr>
        <w:pStyle w:val="Normal"/>
        <w:jc w:val="both"/>
        <w:rPr/>
      </w:pPr>
      <w:r>
        <w:rPr>
          <w:lang w:val="hu-HU"/>
        </w:rPr>
        <w:t>A felszínes lamellaris keratoplasztika esetében az epitheliumot és a kívánt mélységig a stroma corneaet távolítjuk el és helyére ugyanolyan átmérőjű, hasonlóan mély rétegű donor corneát ültetünk. A donor cornea nyerése ebben az esetben egész bulbusból vagy banki corneák esetében mesterséges csarnok használatával biztosítható. Varratok, mint perforáló átültetések esetébe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2. A keratoplasztika komplikációi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2.1. Intraoperatív komplikációk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legtöbb elkerülhető a gondos műtéti tervezésse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Lehet vérzés erezett recipiens esetében, a korong rossz centrálása, egyenetlen sebszél mind a donor, mind a recipiens esetében, egyenetlen mélységű öltések varrás közben (sebszélnél lépcső képződés!). Bekövetkezhet expulsiv vérzés i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2.2. Postoperativ komplikációk</w:t>
      </w:r>
    </w:p>
    <w:p>
      <w:pPr>
        <w:pStyle w:val="Normal"/>
        <w:jc w:val="both"/>
        <w:rPr/>
      </w:pPr>
      <w:r>
        <w:rPr>
          <w:b/>
          <w:lang w:val="hu-HU"/>
        </w:rPr>
        <w:t>Korai:</w:t>
      </w:r>
      <w:r>
        <w:rPr>
          <w:lang w:val="hu-H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lang w:val="hu-HU"/>
        </w:rPr>
        <w:t>Sebelégtelenség. Csarnokvíz szivárgás, sekély csarnok a tünete. Kezeléseként elégséges lehet nyomókötés (rövid ideig: 24 óra!), reoperáció, varratbehelyezé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lang w:val="hu-HU"/>
        </w:rPr>
        <w:t>Szemnyomás emelkedés. Sekély csarnok, magas szemnyomás. Gyakran konzervatív úton kezelhető. Elhúzódó esetekben trabeculectomia, ha az ok malignus glaucoma, vitrectomia javasol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lang w:val="hu-HU"/>
        </w:rPr>
      </w:pPr>
      <w:r>
        <w:rPr>
          <w:lang w:val="hu-HU"/>
        </w:rPr>
        <w:t>Perzisztáló hámhiány. Banki corneák esetében gyakoribb. Akkor kezelendő, ha egy hét után még mindig hámhiány van a transzplantatumon. Műkönny adása, esetleg amnionfedés indokol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lang w:val="hu-HU"/>
        </w:rPr>
      </w:pPr>
      <w:r>
        <w:rPr>
          <w:lang w:val="hu-HU"/>
        </w:rPr>
        <w:t>Endophthalmitis. Az endophthalmitis szabálya szerint kezelendő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lang w:val="hu-HU"/>
        </w:rPr>
        <w:t>Primer transzplantatum betegség (nem egyenlő a rejectio-val) – tünetei: stroma borússág, megvastagodás, oedema, Descemet redők. Oka: donor endothelje nem megfelelő, rossz donor-recipiens arány a transzplantatum átmérőjében, a donor és/vagy a recipiens műtét közbeni károsítása. Kezelése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gyakran gyors rekeratoplasztikát igénye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lang w:val="hu-HU"/>
        </w:rPr>
      </w:pPr>
      <w:r>
        <w:rPr>
          <w:lang w:val="hu-HU"/>
        </w:rPr>
        <w:t>Varrat lazulás, szakadás – reoperációt igénye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Késői</w:t>
      </w:r>
      <w:r>
        <w:rPr>
          <w:lang w:val="hu-HU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lang w:val="hu-HU"/>
        </w:rPr>
      </w:pPr>
      <w:r>
        <w:rPr>
          <w:lang w:val="hu-HU"/>
        </w:rPr>
        <w:t>Kilökődési reakció (immunrejectio) tünetei: fotofóbia, conjunctivalis, ciliaris injectio, látáscsökkenés. A cornea minden szövetrészével szemben kialakulhat. A legsúlyosabb az endothellel szembeni kilökődési reakció (Alldregde és Krachmer) Kezelést l. később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lang w:val="hu-HU"/>
        </w:rPr>
      </w:pPr>
      <w:r>
        <w:rPr>
          <w:lang w:val="hu-HU"/>
        </w:rPr>
        <w:t>Asztigmatizmus: 6-8 hétre alakul ki, ezután véglegesnek tekinthető. Kezelése lehet varratkivétel (vigyázni a seb integritására!), ismételt varrat behelyezés, később asztigmia ellenes műtét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lang w:val="hu-HU"/>
        </w:rPr>
      </w:pPr>
      <w:r>
        <w:rPr>
          <w:lang w:val="hu-HU"/>
        </w:rPr>
        <w:t>Fekélyek kialakulása. A perzisztáló epithelialis defektus hajlamosít a fekélyre, előzetes betegségek szinté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lang w:val="hu-HU"/>
        </w:rPr>
      </w:pPr>
      <w:r>
        <w:rPr>
          <w:lang w:val="hu-HU"/>
        </w:rPr>
        <w:t>Az alapbetegség visszatérése. Fekélyek – főleg herpes – dystrophiák eseteiben lehet gyakoribb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lang w:val="hu-HU"/>
        </w:rPr>
        <w:t>Késői transzplantatum betegség (nem azonos az immun rejekcióval!). Az endothelsejtszám csökkenésével, ami az életkor előrehaladtával a saját szaruban is kialakul, csökken a transzplantatum átlátszósága, oedema alakul ki, bullosus keratopathiához hasonló kép jöhet létre. Kezelése reoperáció lehe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3. A keratoplasztika prognózisa, gyógyulást befolyásoló tényezők</w:t>
      </w:r>
    </w:p>
    <w:p>
      <w:pPr>
        <w:pStyle w:val="Normal"/>
        <w:jc w:val="both"/>
        <w:rPr/>
      </w:pPr>
      <w:r>
        <w:rPr>
          <w:lang w:val="hu-HU"/>
        </w:rPr>
        <w:t>A túl nagy és a perifériás transzplantátum a limbus közelsége miatt (fokozott ereződés veszély), az ismételt transzplantáció (különösen a 3. vagy több) rosszabb prognózist jelent. Általános betegségek közül az autoimmun folyamatok, diabetes mellitus rontják a transzplantátum gyógyulási esélyeit ill. fokozzák az immunrejectio esélyé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4. Posztoperatív terápia és követés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Kedvező, alacsony rizikójú csoport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Naponta 3x-5x steroid szemcsepp 1-6 postoperativ hónapig. Esetleg műkönny és a szemnyomás emelkedése esetén antiglaukomás terápia. Antibiotikum általában nem szüksége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Kétséges kimenetelű csoport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z előzőekben leírt terápia + az alapbetegség kezelése. (Pl. herpes keratitis esetében antiherpeticum adása általánosan hosszú ideig, acanthamoeba fertőzésben a megfelelő acanthamoeba ellenes kezelés egy évig a transzplantáció után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Kedvezőtlen prognosztikájú csoport</w:t>
      </w:r>
    </w:p>
    <w:p>
      <w:pPr>
        <w:pStyle w:val="TextBody"/>
        <w:rPr/>
      </w:pPr>
      <w:r>
        <w:rPr/>
        <w:t>Mint a kedvező csoportban + subconjunctivalis steroid injectio ismételve többször. A rejectio megjelenésekor (Khodadoust vonal, cornea stroma megvastagodás, ereződés beindulása, hámborzoltság): steroid szemcseppek óránként, subconjunctivalis injectio. Sűrű kontrol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Rejectios tünetek progressziója: az előbbiek + általános steroid ill. Cyclosporin-A (CsA) terápia. Steroid általános adagja: 5 mg/die/testsúlykg csökkenő adagban 2-3 hétig. CsA: 3-4 mg/die/testsúlykg. Ez utóbbi mellé 4mg/die dózisú steroidot adunk.</w:t>
      </w:r>
    </w:p>
    <w:p>
      <w:pPr>
        <w:pStyle w:val="TextBody"/>
        <w:rPr/>
      </w:pPr>
      <w:r>
        <w:rPr/>
        <w:t>Az immunrejectio elleni kezelést 6-12 hónapig folytatjuk. Utána mérlegeljük a beteg általános állapotát, további kezelések szükségességét és esetleg újabb keratoplasztika felől döntün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bCs/>
          <w:u w:val="single"/>
          <w:lang w:val="hu-HU"/>
        </w:rPr>
      </w:pPr>
      <w:r>
        <w:rPr>
          <w:b/>
          <w:bCs/>
          <w:u w:val="single"/>
          <w:lang w:val="hu-HU"/>
        </w:rPr>
        <w:t>IV. Rehabilitáció</w:t>
      </w:r>
    </w:p>
    <w:p>
      <w:pPr>
        <w:pStyle w:val="Normal"/>
        <w:jc w:val="both"/>
        <w:rPr>
          <w:b/>
          <w:b/>
          <w:bCs/>
          <w:u w:val="single"/>
          <w:lang w:val="hu-HU"/>
        </w:rPr>
      </w:pPr>
      <w:r>
        <w:rPr>
          <w:b/>
          <w:bCs/>
          <w:u w:val="single"/>
          <w:lang w:val="hu-HU"/>
        </w:rPr>
      </w:r>
    </w:p>
    <w:p>
      <w:pPr>
        <w:pStyle w:val="Normal"/>
        <w:jc w:val="both"/>
        <w:rPr>
          <w:b/>
          <w:b/>
          <w:bCs/>
          <w:u w:val="single"/>
          <w:lang w:val="hu-HU"/>
        </w:rPr>
      </w:pPr>
      <w:r>
        <w:rPr>
          <w:b/>
          <w:bCs/>
          <w:u w:val="single"/>
          <w:lang w:val="hu-HU"/>
        </w:rPr>
      </w:r>
    </w:p>
    <w:p>
      <w:pPr>
        <w:pStyle w:val="Normal"/>
        <w:jc w:val="both"/>
        <w:rPr>
          <w:b/>
          <w:b/>
          <w:bCs/>
          <w:u w:val="single"/>
          <w:lang w:val="hu-HU"/>
        </w:rPr>
      </w:pPr>
      <w:r>
        <w:rPr>
          <w:b/>
          <w:bCs/>
          <w:u w:val="single"/>
          <w:lang w:val="hu-HU"/>
        </w:rPr>
        <w:t>V. Gondozás</w:t>
      </w:r>
    </w:p>
    <w:p>
      <w:pPr>
        <w:pStyle w:val="Normal"/>
        <w:jc w:val="both"/>
        <w:rPr>
          <w:b/>
          <w:b/>
          <w:bCs/>
          <w:u w:val="single"/>
          <w:lang w:val="hu-HU"/>
        </w:rPr>
      </w:pPr>
      <w:r>
        <w:rPr>
          <w:b/>
          <w:bCs/>
          <w:u w:val="single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Heading3"/>
        <w:rPr/>
      </w:pPr>
      <w:r>
        <w:rPr/>
        <w:t>VI. Irodalomjegyzék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360"/>
        <w:jc w:val="both"/>
        <w:rPr/>
      </w:pPr>
      <w:r>
        <w:rPr>
          <w:lang w:val="hu-HU"/>
        </w:rPr>
        <w:t>1.</w:t>
        <w:tab/>
        <w:t xml:space="preserve">Alldredge OC, Krachmer JH: Clinical types of corneal transplant rejection. </w:t>
      </w:r>
      <w:r>
        <w:rPr/>
        <w:t xml:space="preserve">Their manifestations, frequency, preoperative correlates, and treatment. </w:t>
      </w:r>
      <w:r>
        <w:rPr>
          <w:lang w:val="hu-HU"/>
        </w:rPr>
        <w:t>Arch.Ophthalmol (1981) 99:599-604.</w:t>
      </w:r>
    </w:p>
    <w:p>
      <w:pPr>
        <w:pStyle w:val="Normal"/>
        <w:ind w:left="360" w:hanging="360"/>
        <w:jc w:val="both"/>
        <w:rPr>
          <w:lang w:val="hu-HU"/>
        </w:rPr>
      </w:pPr>
      <w:r>
        <w:rPr>
          <w:lang w:val="hu-HU"/>
        </w:rPr>
        <w:t>2.</w:t>
        <w:tab/>
        <w:t>Krachmer JH, Mannis M, Holland EJ (eds.): Cornea.  Mosby, St Louis, 1996</w:t>
      </w:r>
    </w:p>
    <w:p>
      <w:pPr>
        <w:pStyle w:val="TextBodyIndent"/>
        <w:rPr/>
      </w:pPr>
      <w:r>
        <w:rPr/>
        <w:t>3.</w:t>
        <w:tab/>
        <w:t>Módis L, Berta A: Szaruhártyaátültetés és cornea konzerválás. Háziorvos Továbbképzõ Szemle (1998) 3:59-61</w:t>
      </w:r>
    </w:p>
    <w:p>
      <w:pPr>
        <w:pStyle w:val="Normal"/>
        <w:ind w:left="360" w:hanging="360"/>
        <w:jc w:val="both"/>
        <w:rPr>
          <w:lang w:val="hu-HU"/>
        </w:rPr>
      </w:pPr>
      <w:r>
        <w:rPr>
          <w:lang w:val="hu-HU"/>
        </w:rPr>
        <w:t>4.</w:t>
        <w:tab/>
        <w:t>Módis L, Boytha Zs, Berta A: A cornea konzerválás módszertani kérdései. Szemészet (2000) 137:109-111</w:t>
      </w:r>
    </w:p>
    <w:p>
      <w:pPr>
        <w:pStyle w:val="Normal"/>
        <w:ind w:left="360" w:hanging="360"/>
        <w:jc w:val="both"/>
        <w:rPr>
          <w:lang w:val="hu-HU"/>
        </w:rPr>
      </w:pPr>
      <w:r>
        <w:rPr>
          <w:lang w:val="hu-HU"/>
        </w:rPr>
        <w:t>5.</w:t>
        <w:tab/>
        <w:t>Wang MX, Karp CL, Selkin RP, Azar DT: Corneal and conjunctival surgery. (In: Yanoff M, Duker JS: Ophthalmology.) Mosby, London, 1998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>A módszertani levél érvényessége: 2008. december 31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hu-HU"/>
      </w:rPr>
    </w:pPr>
    <w:r>
      <w:rPr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10"/>
        </w:tabs>
        <w:ind w:left="161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10"/>
        </w:tabs>
        <w:ind w:left="161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iCs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ind w:left="360" w:hanging="360"/>
      <w:jc w:val="both"/>
      <w:outlineLvl w:val="1"/>
    </w:pPr>
    <w:rPr>
      <w:b/>
      <w:bCs/>
      <w:u w:val="single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hu-HU"/>
    </w:rPr>
  </w:style>
  <w:style w:type="paragraph" w:styleId="TextBody">
    <w:name w:val="Body Text"/>
    <w:basedOn w:val="Normal"/>
    <w:pPr>
      <w:jc w:val="both"/>
    </w:pPr>
    <w:rPr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8:32:00Z</dcterms:created>
  <dc:creator>NEC</dc:creator>
  <dc:description/>
  <dc:language>en-US</dc:language>
  <cp:lastModifiedBy>sinmik</cp:lastModifiedBy>
  <cp:lastPrinted>2005-05-21T08:19:00Z</cp:lastPrinted>
  <dcterms:modified xsi:type="dcterms:W3CDTF">2005-12-14T14:23:00Z</dcterms:modified>
  <cp:revision>8</cp:revision>
  <dc:subject/>
  <dc:title>Szaruhártya átültetést (keratoplastica, cornea transzplantáció)</dc:title>
</cp:coreProperties>
</file>