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eastAsia="en-US"/>
          <w:ins w:id="1" w:author="1.sz. Szemészeti Klinika" w:date="2003-01-22T22:29:00Z"/>
        </w:rPr>
      </w:pPr>
      <w:ins w:id="0" w:author="sinmik" w:date="2005-05-06T09:19:00Z">
        <w:r>
          <w:rPr>
            <w:b/>
            <w:bCs/>
            <w:lang w:val="en-US" w:eastAsia="en-US"/>
          </w:rPr>
          <w:t>Az Egészségügyi Minisztérium szakmai irányelve</w:t>
        </w:r>
      </w:ins>
    </w:p>
    <w:p>
      <w:pPr>
        <w:pStyle w:val="Normal"/>
        <w:jc w:val="center"/>
        <w:rPr>
          <w:b/>
          <w:b/>
          <w:bCs/>
          <w:lang w:val="en-US" w:eastAsia="en-US"/>
          <w:ins w:id="4" w:author="sinmik" w:date="2005-05-06T09:19:00Z"/>
        </w:rPr>
      </w:pPr>
      <w:r>
        <w:rPr>
          <w:b/>
          <w:bCs/>
          <w:lang w:val="en-US" w:eastAsia="en-US"/>
          <w:rPrChange w:id="0" w:author="sinmik" w:date="2005-05-06T09:54:00Z"/>
        </w:rPr>
        <w:t>A felnőttkori szürkehályog</w:t>
      </w:r>
      <w:ins w:id="3" w:author="SZTE AOK" w:date="2003-01-01T17:07:00Z">
        <w:r>
          <w:rPr>
            <w:b/>
            <w:bCs/>
            <w:lang w:val="en-US" w:eastAsia="en-US"/>
          </w:rPr>
          <w:t xml:space="preserve"> diagnosztikája és kezelése</w:t>
        </w:r>
      </w:ins>
    </w:p>
    <w:p>
      <w:pPr>
        <w:pStyle w:val="Normal"/>
        <w:jc w:val="center"/>
        <w:rPr>
          <w:b/>
          <w:b/>
          <w:bCs/>
          <w:lang w:val="en-US" w:eastAsia="en-US"/>
          <w:ins w:id="6" w:author="sinmik" w:date="2005-05-06T09:19:00Z"/>
        </w:rPr>
      </w:pPr>
      <w:ins w:id="5" w:author="sinmik" w:date="2005-05-06T09:19:00Z">
        <w:r>
          <w:rPr>
            <w:b/>
            <w:bCs/>
            <w:lang w:val="en-US" w:eastAsia="en-US"/>
          </w:rPr>
        </w:r>
      </w:ins>
    </w:p>
    <w:p>
      <w:pPr>
        <w:pStyle w:val="Normal"/>
        <w:jc w:val="center"/>
        <w:rPr>
          <w:i/>
          <w:i/>
          <w:iCs/>
          <w:lang w:val="en-US" w:eastAsia="en-US"/>
          <w:ins w:id="9" w:author="sinmik" w:date="2005-05-06T09:54:00Z"/>
        </w:rPr>
      </w:pPr>
      <w:ins w:id="7" w:author="sinmik" w:date="2005-05-06T09:19:00Z">
        <w:r>
          <w:rPr>
            <w:b/>
            <w:bCs/>
            <w:i/>
            <w:iCs/>
            <w:lang w:val="en-US" w:eastAsia="en-US"/>
          </w:rPr>
          <w:t>Készítette:</w:t>
        </w:r>
      </w:ins>
      <w:ins w:id="8" w:author="sinmik" w:date="2005-05-06T09:19:00Z">
        <w:r>
          <w:rPr>
            <w:i/>
            <w:iCs/>
            <w:lang w:val="en-US" w:eastAsia="en-US"/>
          </w:rPr>
          <w:t xml:space="preserve"> A Szemészeti Szakmai kollégium</w:t>
        </w:r>
      </w:ins>
    </w:p>
    <w:p>
      <w:pPr>
        <w:pStyle w:val="Normal"/>
        <w:rPr>
          <w:b/>
          <w:b/>
          <w:bCs/>
          <w:i/>
          <w:i/>
          <w:iCs/>
          <w:lang w:val="en-US" w:eastAsia="en-US"/>
          <w:ins w:id="11" w:author="sinmik" w:date="2005-05-06T09:54:00Z"/>
        </w:rPr>
      </w:pPr>
      <w:ins w:id="10" w:author="sinmik" w:date="2005-05-06T09:54:00Z">
        <w:r>
          <w:rPr>
            <w:b/>
            <w:bCs/>
            <w:i/>
            <w:iCs/>
            <w:lang w:val="en-US" w:eastAsia="en-US"/>
          </w:rPr>
        </w:r>
      </w:ins>
    </w:p>
    <w:p>
      <w:pPr>
        <w:pStyle w:val="Normal"/>
        <w:rPr>
          <w:b/>
          <w:b/>
          <w:bCs/>
          <w:lang w:val="en-US" w:eastAsia="en-US"/>
          <w:ins w:id="13" w:author="sinmik" w:date="2005-05-06T09:54:00Z"/>
        </w:rPr>
      </w:pPr>
      <w:ins w:id="12" w:author="sinmik" w:date="2005-05-06T09:54:00Z">
        <w:r>
          <w:rPr>
            <w:b/>
            <w:bCs/>
            <w:lang w:val="en-US" w:eastAsia="en-US"/>
          </w:rPr>
        </w:r>
      </w:ins>
    </w:p>
    <w:p>
      <w:pPr>
        <w:pStyle w:val="Normal"/>
        <w:rPr>
          <w:b/>
          <w:b/>
          <w:bCs/>
          <w:lang w:val="en-US" w:eastAsia="en-US"/>
        </w:rPr>
      </w:pPr>
      <w:ins w:id="14" w:author="sinmik" w:date="2005-05-06T09:54:00Z">
        <w:r>
          <w:rPr>
            <w:b/>
            <w:bCs/>
            <w:lang w:val="en-US" w:eastAsia="en-US"/>
          </w:rPr>
          <w:t>Tartalomjegyzék</w:t>
        </w:r>
      </w:ins>
    </w:p>
    <w:sdt>
      <w:sdtPr>
        <w:docPartObj>
          <w:docPartGallery w:val="Table of Contents"/>
          <w:docPartUnique w:val="true"/>
        </w:docPartObj>
      </w:sdtPr>
      <w:sdtContent>
        <w:p>
          <w:pPr>
            <w:pStyle w:val="Contents1"/>
            <w:tabs>
              <w:tab w:val="clear" w:pos="708"/>
              <w:tab w:val="right" w:pos="8303" w:leader="dot"/>
            </w:tabs>
            <w:rPr>
              <w:b w:val="false"/>
              <w:b w:val="false"/>
              <w:bCs w:val="false"/>
              <w:lang w:val="en-US" w:eastAsia="en-US"/>
              <w:ins w:id="17" w:author="sinmik" w:date="2005-06-28T09:53:00Z"/>
            </w:rPr>
          </w:pPr>
          <w:ins w:id="15" w:author="sinmik" w:date="2005-06-28T09:53:00Z">
            <w:r>
              <w:fldChar w:fldCharType="begin"/>
            </w:r>
            <w:r>
              <w:rPr>
                <w:rStyle w:val="IndexLink"/>
                <w:b w:val="false"/>
                <w:bCs w:val="false"/>
                <w:lang w:val="en-US" w:eastAsia="en-US"/>
              </w:rPr>
              <w:instrText xml:space="preserve"> TOC \o "1-5" \h \z </w:instrText>
            </w:r>
          </w:ins>
          <w:r>
            <w:rPr>
              <w:rStyle w:val="IndexLink"/>
              <w:b w:val="false"/>
              <w:bCs w:val="false"/>
              <w:lang w:val="en-US" w:eastAsia="en-US"/>
            </w:rPr>
            <w:fldChar w:fldCharType="separate"/>
          </w:r>
          <w:hyperlink w:anchor="__RefHeading___Toc107715992">
            <w:ins w:id="16" w:author="sinmik" w:date="2005-06-28T09:53:00Z">
              <w:r>
                <w:rPr>
                  <w:rStyle w:val="IndexLink"/>
                  <w:b w:val="false"/>
                  <w:bCs w:val="false"/>
                  <w:lang w:val="en-US" w:eastAsia="en-US"/>
                </w:rPr>
                <w:t>Rövidítések</w:t>
                <w:tab/>
                <w:t>3</w:t>
              </w:r>
            </w:ins>
          </w:hyperlink>
        </w:p>
        <w:p>
          <w:pPr>
            <w:pStyle w:val="Contents1"/>
            <w:tabs>
              <w:tab w:val="clear" w:pos="708"/>
              <w:tab w:val="right" w:pos="8303" w:leader="dot"/>
            </w:tabs>
            <w:rPr>
              <w:b w:val="false"/>
              <w:b w:val="false"/>
              <w:bCs w:val="false"/>
              <w:lang w:val="en-US" w:eastAsia="en-US"/>
              <w:ins w:id="19" w:author="sinmik" w:date="2005-06-28T09:53:00Z"/>
            </w:rPr>
          </w:pPr>
          <w:hyperlink w:anchor="__RefHeading___Toc107715993">
            <w:ins w:id="18" w:author="sinmik" w:date="2005-06-28T09:53:00Z">
              <w:r>
                <w:rPr>
                  <w:rStyle w:val="IndexLink"/>
                  <w:lang w:val="en-US" w:eastAsia="en-US"/>
                </w:rPr>
                <w:t>Bevezetés</w:t>
                <w:tab/>
                <w:t>4</w:t>
              </w:r>
            </w:ins>
          </w:hyperlink>
        </w:p>
        <w:p>
          <w:pPr>
            <w:pStyle w:val="Contents2"/>
            <w:tabs>
              <w:tab w:val="clear" w:pos="708"/>
              <w:tab w:val="left" w:pos="720" w:leader="none"/>
              <w:tab w:val="right" w:pos="8303" w:leader="dot"/>
            </w:tabs>
            <w:rPr>
              <w:i w:val="false"/>
              <w:i w:val="false"/>
              <w:iCs w:val="false"/>
              <w:lang w:val="en-US" w:eastAsia="en-US"/>
              <w:ins w:id="23" w:author="sinmik" w:date="2005-06-28T09:53:00Z"/>
            </w:rPr>
          </w:pPr>
          <w:hyperlink w:anchor="__RefHeading___Toc107715994">
            <w:ins w:id="20" w:author="sinmik" w:date="2005-06-28T09:53:00Z">
              <w:r>
                <w:rPr>
                  <w:rStyle w:val="IndexLink"/>
                  <w:lang w:val="en-US" w:eastAsia="en-US"/>
                </w:rPr>
                <w:t>1.</w:t>
              </w:r>
            </w:ins>
            <w:ins w:id="21" w:author="sinmik" w:date="2005-06-28T09:53:00Z">
              <w:r>
                <w:rPr>
                  <w:rStyle w:val="IndexLink"/>
                  <w:i w:val="false"/>
                  <w:iCs w:val="false"/>
                  <w:lang w:val="en-US" w:eastAsia="en-US"/>
                </w:rPr>
                <w:tab/>
              </w:r>
            </w:ins>
            <w:ins w:id="22" w:author="sinmik" w:date="2005-06-28T09:53:00Z">
              <w:r>
                <w:rPr>
                  <w:rStyle w:val="IndexLink"/>
                  <w:lang w:val="en-US" w:eastAsia="en-US"/>
                </w:rPr>
                <w:t>Az irányelv általános meghatározása</w:t>
                <w:tab/>
                <w:t>4</w:t>
              </w:r>
            </w:ins>
          </w:hyperlink>
        </w:p>
        <w:p>
          <w:pPr>
            <w:pStyle w:val="Contents2"/>
            <w:tabs>
              <w:tab w:val="clear" w:pos="708"/>
              <w:tab w:val="left" w:pos="960" w:leader="none"/>
              <w:tab w:val="right" w:pos="8303" w:leader="dot"/>
            </w:tabs>
            <w:rPr>
              <w:i w:val="false"/>
              <w:i w:val="false"/>
              <w:iCs w:val="false"/>
              <w:lang w:val="en-US" w:eastAsia="en-US"/>
              <w:ins w:id="27" w:author="sinmik" w:date="2005-06-28T09:53:00Z"/>
            </w:rPr>
          </w:pPr>
          <w:hyperlink w:anchor="__RefHeading___Toc107715995">
            <w:ins w:id="24" w:author="sinmik" w:date="2005-06-28T09:53:00Z">
              <w:r>
                <w:rPr>
                  <w:rStyle w:val="IndexLink"/>
                  <w:lang w:val="en-US" w:eastAsia="en-US"/>
                </w:rPr>
                <w:t>1.1.</w:t>
              </w:r>
            </w:ins>
            <w:ins w:id="25" w:author="sinmik" w:date="2005-06-28T09:53:00Z">
              <w:r>
                <w:rPr>
                  <w:rStyle w:val="IndexLink"/>
                  <w:i w:val="false"/>
                  <w:iCs w:val="false"/>
                  <w:lang w:val="en-US" w:eastAsia="en-US"/>
                </w:rPr>
                <w:tab/>
              </w:r>
            </w:ins>
            <w:ins w:id="26" w:author="sinmik" w:date="2005-06-28T09:53:00Z">
              <w:r>
                <w:rPr>
                  <w:rStyle w:val="IndexLink"/>
                  <w:lang w:val="en-US" w:eastAsia="en-US"/>
                </w:rPr>
                <w:t>Az irányelv fejlesztését indokoló tényezők</w:t>
                <w:tab/>
                <w:t>4</w:t>
              </w:r>
            </w:ins>
          </w:hyperlink>
        </w:p>
        <w:p>
          <w:pPr>
            <w:pStyle w:val="Contents2"/>
            <w:tabs>
              <w:tab w:val="clear" w:pos="708"/>
              <w:tab w:val="left" w:pos="960" w:leader="none"/>
              <w:tab w:val="right" w:pos="8303" w:leader="dot"/>
            </w:tabs>
            <w:rPr>
              <w:i w:val="false"/>
              <w:i w:val="false"/>
              <w:iCs w:val="false"/>
              <w:lang w:val="en-US" w:eastAsia="en-US"/>
              <w:ins w:id="31" w:author="sinmik" w:date="2005-06-28T09:53:00Z"/>
            </w:rPr>
          </w:pPr>
          <w:hyperlink w:anchor="__RefHeading___Toc107715996">
            <w:ins w:id="28" w:author="sinmik" w:date="2005-06-28T09:53:00Z">
              <w:r>
                <w:rPr>
                  <w:rStyle w:val="IndexLink"/>
                  <w:lang w:val="en-US" w:eastAsia="en-US"/>
                </w:rPr>
                <w:t>1.2.</w:t>
              </w:r>
            </w:ins>
            <w:ins w:id="29" w:author="sinmik" w:date="2005-06-28T09:53:00Z">
              <w:r>
                <w:rPr>
                  <w:rStyle w:val="IndexLink"/>
                  <w:i w:val="false"/>
                  <w:iCs w:val="false"/>
                  <w:lang w:val="en-US" w:eastAsia="en-US"/>
                </w:rPr>
                <w:tab/>
              </w:r>
            </w:ins>
            <w:ins w:id="30" w:author="sinmik" w:date="2005-06-28T09:53:00Z">
              <w:r>
                <w:rPr>
                  <w:rStyle w:val="IndexLink"/>
                  <w:lang w:val="en-US" w:eastAsia="en-US"/>
                </w:rPr>
                <w:t>Az irányelv célja</w:t>
                <w:tab/>
                <w:t>4</w:t>
              </w:r>
            </w:ins>
          </w:hyperlink>
        </w:p>
        <w:p>
          <w:pPr>
            <w:pStyle w:val="Contents2"/>
            <w:tabs>
              <w:tab w:val="clear" w:pos="708"/>
              <w:tab w:val="left" w:pos="960" w:leader="none"/>
              <w:tab w:val="right" w:pos="8303" w:leader="dot"/>
            </w:tabs>
            <w:rPr>
              <w:i w:val="false"/>
              <w:i w:val="false"/>
              <w:iCs w:val="false"/>
              <w:lang w:val="en-US" w:eastAsia="en-US"/>
              <w:ins w:id="35" w:author="sinmik" w:date="2005-06-28T09:53:00Z"/>
            </w:rPr>
          </w:pPr>
          <w:hyperlink w:anchor="__RefHeading___Toc107715997">
            <w:ins w:id="32" w:author="sinmik" w:date="2005-06-28T09:53:00Z">
              <w:r>
                <w:rPr>
                  <w:rStyle w:val="IndexLink"/>
                  <w:lang w:val="en-US" w:eastAsia="en-US"/>
                </w:rPr>
                <w:t>1.3.</w:t>
              </w:r>
            </w:ins>
            <w:ins w:id="33" w:author="sinmik" w:date="2005-06-28T09:53:00Z">
              <w:r>
                <w:rPr>
                  <w:rStyle w:val="IndexLink"/>
                  <w:i w:val="false"/>
                  <w:iCs w:val="false"/>
                  <w:lang w:val="en-US" w:eastAsia="en-US"/>
                </w:rPr>
                <w:tab/>
              </w:r>
            </w:ins>
            <w:ins w:id="34" w:author="sinmik" w:date="2005-06-28T09:53:00Z">
              <w:r>
                <w:rPr>
                  <w:rStyle w:val="IndexLink"/>
                  <w:lang w:val="en-US" w:eastAsia="en-US"/>
                </w:rPr>
                <w:t>Az irányelv célcsoportja</w:t>
                <w:tab/>
                <w:t>5</w:t>
              </w:r>
            </w:ins>
          </w:hyperlink>
        </w:p>
        <w:p>
          <w:pPr>
            <w:pStyle w:val="Contents1"/>
            <w:tabs>
              <w:tab w:val="clear" w:pos="708"/>
              <w:tab w:val="left" w:pos="480" w:leader="none"/>
              <w:tab w:val="right" w:pos="8303" w:leader="dot"/>
            </w:tabs>
            <w:rPr>
              <w:b w:val="false"/>
              <w:b w:val="false"/>
              <w:bCs w:val="false"/>
              <w:lang w:val="en-US" w:eastAsia="en-US"/>
              <w:ins w:id="39" w:author="sinmik" w:date="2005-06-28T09:53:00Z"/>
            </w:rPr>
          </w:pPr>
          <w:hyperlink w:anchor="__RefHeading___Toc107715998">
            <w:ins w:id="36" w:author="sinmik" w:date="2005-06-28T09:53:00Z">
              <w:r>
                <w:rPr>
                  <w:rStyle w:val="IndexLink"/>
                  <w:lang w:val="en-US" w:eastAsia="en-US"/>
                </w:rPr>
                <w:t>2.</w:t>
              </w:r>
            </w:ins>
            <w:ins w:id="37" w:author="sinmik" w:date="2005-06-28T09:53:00Z">
              <w:r>
                <w:rPr>
                  <w:rStyle w:val="IndexLink"/>
                  <w:b w:val="false"/>
                  <w:bCs w:val="false"/>
                  <w:lang w:val="en-US" w:eastAsia="en-US"/>
                </w:rPr>
                <w:tab/>
              </w:r>
            </w:ins>
            <w:ins w:id="38" w:author="sinmik" w:date="2005-06-28T09:53:00Z">
              <w:r>
                <w:rPr>
                  <w:rStyle w:val="IndexLink"/>
                  <w:lang w:val="en-US" w:eastAsia="en-US"/>
                </w:rPr>
                <w:t>Az irányelvfejlesztés módszerei</w:t>
                <w:tab/>
                <w:t>5</w:t>
              </w:r>
            </w:ins>
          </w:hyperlink>
        </w:p>
        <w:p>
          <w:pPr>
            <w:pStyle w:val="Contents2"/>
            <w:tabs>
              <w:tab w:val="clear" w:pos="708"/>
              <w:tab w:val="left" w:pos="960" w:leader="none"/>
              <w:tab w:val="right" w:pos="8303" w:leader="dot"/>
            </w:tabs>
            <w:rPr>
              <w:i w:val="false"/>
              <w:i w:val="false"/>
              <w:iCs w:val="false"/>
              <w:lang w:val="en-US" w:eastAsia="en-US"/>
              <w:ins w:id="43" w:author="sinmik" w:date="2005-06-28T09:53:00Z"/>
            </w:rPr>
          </w:pPr>
          <w:hyperlink w:anchor="__RefHeading___Toc107715999">
            <w:ins w:id="40" w:author="sinmik" w:date="2005-06-28T09:53:00Z">
              <w:r>
                <w:rPr>
                  <w:rStyle w:val="IndexLink"/>
                  <w:lang w:val="en-US" w:eastAsia="en-US"/>
                </w:rPr>
                <w:t>2.1.</w:t>
              </w:r>
            </w:ins>
            <w:ins w:id="41" w:author="sinmik" w:date="2005-06-28T09:53:00Z">
              <w:r>
                <w:rPr>
                  <w:rStyle w:val="IndexLink"/>
                  <w:i w:val="false"/>
                  <w:iCs w:val="false"/>
                  <w:lang w:val="en-US" w:eastAsia="en-US"/>
                </w:rPr>
                <w:tab/>
              </w:r>
            </w:ins>
            <w:ins w:id="42" w:author="sinmik" w:date="2005-06-28T09:53:00Z">
              <w:r>
                <w:rPr>
                  <w:rStyle w:val="IndexLink"/>
                  <w:lang w:val="en-US" w:eastAsia="en-US"/>
                </w:rPr>
                <w:t>Az irányelv készítői, érvényessége</w:t>
                <w:tab/>
                <w:t>5</w:t>
              </w:r>
            </w:ins>
          </w:hyperlink>
        </w:p>
        <w:p>
          <w:pPr>
            <w:pStyle w:val="Contents2"/>
            <w:tabs>
              <w:tab w:val="clear" w:pos="708"/>
              <w:tab w:val="left" w:pos="960" w:leader="none"/>
              <w:tab w:val="right" w:pos="8303" w:leader="dot"/>
            </w:tabs>
            <w:rPr>
              <w:i w:val="false"/>
              <w:i w:val="false"/>
              <w:iCs w:val="false"/>
              <w:lang w:val="en-US" w:eastAsia="en-US"/>
              <w:ins w:id="47" w:author="sinmik" w:date="2005-06-28T09:53:00Z"/>
            </w:rPr>
          </w:pPr>
          <w:hyperlink w:anchor="__RefHeading___Toc107716000">
            <w:ins w:id="44" w:author="sinmik" w:date="2005-06-28T09:53:00Z">
              <w:r>
                <w:rPr>
                  <w:rStyle w:val="IndexLink"/>
                  <w:lang w:val="en-US" w:eastAsia="en-US"/>
                </w:rPr>
                <w:t>2.2.</w:t>
              </w:r>
            </w:ins>
            <w:ins w:id="45" w:author="sinmik" w:date="2005-06-28T09:53:00Z">
              <w:r>
                <w:rPr>
                  <w:rStyle w:val="IndexLink"/>
                  <w:i w:val="false"/>
                  <w:iCs w:val="false"/>
                  <w:lang w:val="en-US" w:eastAsia="en-US"/>
                </w:rPr>
                <w:tab/>
              </w:r>
            </w:ins>
            <w:ins w:id="46" w:author="sinmik" w:date="2005-06-28T09:53:00Z">
              <w:r>
                <w:rPr>
                  <w:rStyle w:val="IndexLink"/>
                  <w:lang w:val="en-US" w:eastAsia="en-US"/>
                </w:rPr>
                <w:t>Az irányelv fejlesztés módszerei</w:t>
                <w:tab/>
                <w:t>5</w:t>
              </w:r>
            </w:ins>
          </w:hyperlink>
        </w:p>
        <w:p>
          <w:pPr>
            <w:pStyle w:val="Contents3"/>
            <w:tabs>
              <w:tab w:val="clear" w:pos="708"/>
              <w:tab w:val="left" w:pos="1440" w:leader="none"/>
              <w:tab w:val="right" w:pos="8303" w:leader="dot"/>
            </w:tabs>
            <w:rPr>
              <w:lang w:val="en-US" w:eastAsia="en-US"/>
              <w:ins w:id="49" w:author="sinmik" w:date="2005-06-28T09:53:00Z"/>
            </w:rPr>
          </w:pPr>
          <w:hyperlink w:anchor="__RefHeading___Toc107716001">
            <w:ins w:id="48" w:author="sinmik" w:date="2005-06-28T09:53:00Z">
              <w:r>
                <w:rPr>
                  <w:rStyle w:val="IndexLink"/>
                  <w:lang w:val="en-US" w:eastAsia="en-US"/>
                </w:rPr>
                <w:t>2.2.1.</w:t>
                <w:tab/>
                <w:t>Bizonyítékok felkutatása</w:t>
                <w:tab/>
                <w:t>5</w:t>
              </w:r>
            </w:ins>
          </w:hyperlink>
        </w:p>
        <w:p>
          <w:pPr>
            <w:pStyle w:val="Contents3"/>
            <w:tabs>
              <w:tab w:val="clear" w:pos="708"/>
              <w:tab w:val="left" w:pos="1440" w:leader="none"/>
              <w:tab w:val="right" w:pos="8303" w:leader="dot"/>
            </w:tabs>
            <w:rPr>
              <w:lang w:val="en-US" w:eastAsia="en-US"/>
              <w:ins w:id="51" w:author="sinmik" w:date="2005-06-28T09:53:00Z"/>
            </w:rPr>
          </w:pPr>
          <w:hyperlink w:anchor="__RefHeading___Toc107716002">
            <w:ins w:id="50" w:author="sinmik" w:date="2005-06-28T09:53:00Z">
              <w:r>
                <w:rPr>
                  <w:rStyle w:val="IndexLink"/>
                  <w:lang w:val="en-US" w:eastAsia="en-US"/>
                </w:rPr>
                <w:t>2.2.2.</w:t>
                <w:tab/>
                <w:t>Bizonyítékok értékelése</w:t>
                <w:tab/>
                <w:t>5</w:t>
              </w:r>
            </w:ins>
          </w:hyperlink>
        </w:p>
        <w:p>
          <w:pPr>
            <w:pStyle w:val="Contents3"/>
            <w:tabs>
              <w:tab w:val="clear" w:pos="708"/>
              <w:tab w:val="left" w:pos="1440" w:leader="none"/>
              <w:tab w:val="right" w:pos="8303" w:leader="dot"/>
            </w:tabs>
            <w:rPr>
              <w:lang w:val="en-US" w:eastAsia="en-US"/>
              <w:ins w:id="53" w:author="sinmik" w:date="2005-06-28T09:53:00Z"/>
            </w:rPr>
          </w:pPr>
          <w:hyperlink w:anchor="__RefHeading___Toc107716004">
            <w:ins w:id="52" w:author="sinmik" w:date="2005-06-28T09:53:00Z">
              <w:r>
                <w:rPr>
                  <w:rStyle w:val="IndexLink"/>
                  <w:lang w:val="en-US" w:eastAsia="en-US"/>
                </w:rPr>
                <w:t>2.2.3.</w:t>
                <w:tab/>
                <w:t>Konszenzuson alapuló ajánlások</w:t>
                <w:tab/>
                <w:t>6</w:t>
              </w:r>
            </w:ins>
          </w:hyperlink>
        </w:p>
        <w:p>
          <w:pPr>
            <w:pStyle w:val="Contents3"/>
            <w:tabs>
              <w:tab w:val="clear" w:pos="708"/>
              <w:tab w:val="left" w:pos="1440" w:leader="none"/>
              <w:tab w:val="right" w:pos="8303" w:leader="dot"/>
            </w:tabs>
            <w:rPr>
              <w:lang w:val="en-US" w:eastAsia="en-US"/>
              <w:ins w:id="55" w:author="sinmik" w:date="2005-06-28T09:53:00Z"/>
            </w:rPr>
          </w:pPr>
          <w:hyperlink w:anchor="__RefHeading___Toc107716005">
            <w:ins w:id="54" w:author="sinmik" w:date="2005-06-28T09:53:00Z">
              <w:r>
                <w:rPr>
                  <w:rStyle w:val="IndexLink"/>
                  <w:lang w:val="en-US" w:eastAsia="en-US"/>
                </w:rPr>
                <w:t>2.2.4.</w:t>
                <w:tab/>
                <w:t>Konzultáció, konszenzuskialakítás társszakmákkal</w:t>
                <w:tab/>
                <w:t>6</w:t>
              </w:r>
            </w:ins>
          </w:hyperlink>
        </w:p>
        <w:p>
          <w:pPr>
            <w:pStyle w:val="Contents3"/>
            <w:tabs>
              <w:tab w:val="clear" w:pos="708"/>
              <w:tab w:val="left" w:pos="1440" w:leader="none"/>
              <w:tab w:val="right" w:pos="8303" w:leader="dot"/>
            </w:tabs>
            <w:rPr>
              <w:lang w:val="en-US" w:eastAsia="en-US"/>
              <w:ins w:id="57" w:author="sinmik" w:date="2005-06-28T09:53:00Z"/>
            </w:rPr>
          </w:pPr>
          <w:hyperlink w:anchor="__RefHeading___Toc107716007">
            <w:ins w:id="56" w:author="sinmik" w:date="2005-06-28T09:53:00Z">
              <w:r>
                <w:rPr>
                  <w:rStyle w:val="IndexLink"/>
                  <w:lang w:val="en-US" w:eastAsia="en-US"/>
                </w:rPr>
                <w:t>2.2.5.</w:t>
                <w:tab/>
                <w:t>Az irányelv hatásának értékelése</w:t>
                <w:tab/>
                <w:t>6</w:t>
              </w:r>
            </w:ins>
          </w:hyperlink>
        </w:p>
        <w:p>
          <w:pPr>
            <w:pStyle w:val="Contents1"/>
            <w:tabs>
              <w:tab w:val="clear" w:pos="708"/>
              <w:tab w:val="left" w:pos="480" w:leader="none"/>
              <w:tab w:val="right" w:pos="8303" w:leader="dot"/>
            </w:tabs>
            <w:rPr>
              <w:b w:val="false"/>
              <w:b w:val="false"/>
              <w:bCs w:val="false"/>
              <w:lang w:val="en-US" w:eastAsia="en-US"/>
              <w:ins w:id="61" w:author="sinmik" w:date="2005-06-28T09:53:00Z"/>
            </w:rPr>
          </w:pPr>
          <w:hyperlink w:anchor="__RefHeading___Toc107716008">
            <w:ins w:id="58" w:author="sinmik" w:date="2005-06-28T09:53:00Z">
              <w:r>
                <w:rPr>
                  <w:rStyle w:val="IndexLink"/>
                  <w:lang w:val="en-US" w:eastAsia="en-US"/>
                </w:rPr>
                <w:t>3.</w:t>
              </w:r>
            </w:ins>
            <w:ins w:id="59" w:author="sinmik" w:date="2005-06-28T09:53:00Z">
              <w:r>
                <w:rPr>
                  <w:rStyle w:val="IndexLink"/>
                  <w:b w:val="false"/>
                  <w:bCs w:val="false"/>
                  <w:lang w:val="en-US" w:eastAsia="en-US"/>
                </w:rPr>
                <w:tab/>
              </w:r>
            </w:ins>
            <w:ins w:id="60" w:author="sinmik" w:date="2005-06-28T09:53:00Z">
              <w:r>
                <w:rPr>
                  <w:rStyle w:val="IndexLink"/>
                  <w:lang w:val="en-US" w:eastAsia="en-US"/>
                </w:rPr>
                <w:t>A főbb ajánlások összefoglalása</w:t>
                <w:tab/>
                <w:t>6</w:t>
              </w:r>
            </w:ins>
          </w:hyperlink>
        </w:p>
        <w:p>
          <w:pPr>
            <w:pStyle w:val="Contents1"/>
            <w:tabs>
              <w:tab w:val="clear" w:pos="708"/>
              <w:tab w:val="left" w:pos="480" w:leader="none"/>
              <w:tab w:val="right" w:pos="8303" w:leader="dot"/>
            </w:tabs>
            <w:rPr>
              <w:b w:val="false"/>
              <w:b w:val="false"/>
              <w:bCs w:val="false"/>
              <w:lang w:val="en-US" w:eastAsia="en-US"/>
              <w:ins w:id="65" w:author="sinmik" w:date="2005-06-28T09:53:00Z"/>
            </w:rPr>
          </w:pPr>
          <w:hyperlink w:anchor="__RefHeading___Toc107716009">
            <w:ins w:id="62" w:author="sinmik" w:date="2005-06-28T09:53:00Z">
              <w:r>
                <w:rPr>
                  <w:rStyle w:val="IndexLink"/>
                  <w:lang w:val="en-US" w:eastAsia="en-US"/>
                </w:rPr>
                <w:t>4.</w:t>
              </w:r>
            </w:ins>
            <w:ins w:id="63" w:author="sinmik" w:date="2005-06-28T09:53:00Z">
              <w:r>
                <w:rPr>
                  <w:rStyle w:val="IndexLink"/>
                  <w:b w:val="false"/>
                  <w:bCs w:val="false"/>
                  <w:lang w:val="en-US" w:eastAsia="en-US"/>
                </w:rPr>
                <w:tab/>
              </w:r>
            </w:ins>
            <w:ins w:id="64" w:author="sinmik" w:date="2005-06-28T09:53:00Z">
              <w:r>
                <w:rPr>
                  <w:rStyle w:val="IndexLink"/>
                  <w:lang w:val="en-US" w:eastAsia="en-US"/>
                </w:rPr>
                <w:t>Klinikai háttér, epidemiológia</w:t>
                <w:tab/>
                <w:t>9</w:t>
              </w:r>
            </w:ins>
          </w:hyperlink>
        </w:p>
        <w:p>
          <w:pPr>
            <w:pStyle w:val="Contents2"/>
            <w:tabs>
              <w:tab w:val="clear" w:pos="708"/>
              <w:tab w:val="left" w:pos="960" w:leader="none"/>
              <w:tab w:val="right" w:pos="8303" w:leader="dot"/>
            </w:tabs>
            <w:rPr>
              <w:i w:val="false"/>
              <w:i w:val="false"/>
              <w:iCs w:val="false"/>
              <w:lang w:val="en-US" w:eastAsia="en-US"/>
              <w:ins w:id="69" w:author="sinmik" w:date="2005-06-28T09:53:00Z"/>
            </w:rPr>
          </w:pPr>
          <w:hyperlink w:anchor="__RefHeading___Toc107716010">
            <w:ins w:id="66" w:author="sinmik" w:date="2005-06-28T09:53:00Z">
              <w:r>
                <w:rPr>
                  <w:rStyle w:val="IndexLink"/>
                  <w:lang w:val="en-US" w:eastAsia="en-US"/>
                </w:rPr>
                <w:t>4.1.</w:t>
              </w:r>
            </w:ins>
            <w:ins w:id="67" w:author="sinmik" w:date="2005-06-28T09:53:00Z">
              <w:r>
                <w:rPr>
                  <w:rStyle w:val="IndexLink"/>
                  <w:i w:val="false"/>
                  <w:iCs w:val="false"/>
                  <w:lang w:val="en-US" w:eastAsia="en-US"/>
                </w:rPr>
                <w:tab/>
              </w:r>
            </w:ins>
            <w:ins w:id="68" w:author="sinmik" w:date="2005-06-28T09:53:00Z">
              <w:r>
                <w:rPr>
                  <w:rStyle w:val="IndexLink"/>
                  <w:lang w:val="en-US" w:eastAsia="en-US"/>
                </w:rPr>
                <w:t>Rizikófaktorok</w:t>
                <w:tab/>
                <w:t>9</w:t>
              </w:r>
            </w:ins>
          </w:hyperlink>
        </w:p>
        <w:p>
          <w:pPr>
            <w:pStyle w:val="Contents1"/>
            <w:tabs>
              <w:tab w:val="clear" w:pos="708"/>
              <w:tab w:val="left" w:pos="480" w:leader="none"/>
              <w:tab w:val="right" w:pos="8303" w:leader="dot"/>
            </w:tabs>
            <w:rPr>
              <w:b w:val="false"/>
              <w:b w:val="false"/>
              <w:bCs w:val="false"/>
              <w:lang w:val="en-US" w:eastAsia="en-US"/>
              <w:ins w:id="73" w:author="sinmik" w:date="2005-06-28T09:53:00Z"/>
            </w:rPr>
          </w:pPr>
          <w:hyperlink w:anchor="__RefHeading___Toc107716012">
            <w:ins w:id="70" w:author="sinmik" w:date="2005-06-28T09:53:00Z">
              <w:r>
                <w:rPr>
                  <w:rStyle w:val="IndexLink"/>
                  <w:lang w:val="en-US" w:eastAsia="en-US"/>
                </w:rPr>
                <w:t>5.</w:t>
              </w:r>
            </w:ins>
            <w:ins w:id="71" w:author="sinmik" w:date="2005-06-28T09:53:00Z">
              <w:r>
                <w:rPr>
                  <w:rStyle w:val="IndexLink"/>
                  <w:b w:val="false"/>
                  <w:bCs w:val="false"/>
                  <w:lang w:val="en-US" w:eastAsia="en-US"/>
                </w:rPr>
                <w:tab/>
              </w:r>
            </w:ins>
            <w:ins w:id="72" w:author="sinmik" w:date="2005-06-28T09:53:00Z">
              <w:r>
                <w:rPr>
                  <w:rStyle w:val="IndexLink"/>
                  <w:lang w:val="en-US" w:eastAsia="en-US"/>
                </w:rPr>
                <w:t>A katarakta preoperatív diagnosztikája</w:t>
                <w:tab/>
                <w:t>9</w:t>
              </w:r>
            </w:ins>
          </w:hyperlink>
        </w:p>
        <w:p>
          <w:pPr>
            <w:pStyle w:val="Contents2"/>
            <w:tabs>
              <w:tab w:val="clear" w:pos="708"/>
              <w:tab w:val="left" w:pos="960" w:leader="none"/>
              <w:tab w:val="right" w:pos="8303" w:leader="dot"/>
            </w:tabs>
            <w:rPr>
              <w:i w:val="false"/>
              <w:i w:val="false"/>
              <w:iCs w:val="false"/>
              <w:lang w:val="en-US" w:eastAsia="en-US"/>
              <w:ins w:id="77" w:author="sinmik" w:date="2005-06-28T09:53:00Z"/>
            </w:rPr>
          </w:pPr>
          <w:hyperlink w:anchor="__RefHeading___Toc107716013">
            <w:ins w:id="74" w:author="sinmik" w:date="2005-06-28T09:53:00Z">
              <w:r>
                <w:rPr>
                  <w:rStyle w:val="IndexLink"/>
                  <w:lang w:val="en-US" w:eastAsia="en-US"/>
                </w:rPr>
                <w:t>5.1.</w:t>
              </w:r>
            </w:ins>
            <w:ins w:id="75" w:author="sinmik" w:date="2005-06-28T09:53:00Z">
              <w:r>
                <w:rPr>
                  <w:rStyle w:val="IndexLink"/>
                  <w:i w:val="false"/>
                  <w:iCs w:val="false"/>
                  <w:lang w:val="en-US" w:eastAsia="en-US"/>
                </w:rPr>
                <w:tab/>
              </w:r>
            </w:ins>
            <w:ins w:id="76" w:author="sinmik" w:date="2005-06-28T09:53:00Z">
              <w:r>
                <w:rPr>
                  <w:rStyle w:val="IndexLink"/>
                  <w:lang w:val="en-US" w:eastAsia="en-US"/>
                </w:rPr>
                <w:t>A katarakta felismerése és elsődleges diagnosztikája</w:t>
                <w:tab/>
                <w:t>9</w:t>
              </w:r>
            </w:ins>
          </w:hyperlink>
        </w:p>
        <w:p>
          <w:pPr>
            <w:pStyle w:val="Contents3"/>
            <w:tabs>
              <w:tab w:val="clear" w:pos="708"/>
              <w:tab w:val="left" w:pos="1440" w:leader="none"/>
              <w:tab w:val="right" w:pos="8303" w:leader="dot"/>
            </w:tabs>
            <w:rPr>
              <w:lang w:val="en-US" w:eastAsia="en-US"/>
              <w:ins w:id="79" w:author="sinmik" w:date="2005-06-28T09:53:00Z"/>
            </w:rPr>
          </w:pPr>
          <w:hyperlink w:anchor="__RefHeading___Toc107716014">
            <w:ins w:id="78" w:author="sinmik" w:date="2005-06-28T09:53:00Z">
              <w:r>
                <w:rPr>
                  <w:rStyle w:val="IndexLink"/>
                  <w:lang w:val="en-US" w:eastAsia="en-US"/>
                </w:rPr>
                <w:t>5.1.1.</w:t>
                <w:tab/>
                <w:t>Anamnezis</w:t>
                <w:tab/>
                <w:t>10</w:t>
              </w:r>
            </w:ins>
          </w:hyperlink>
        </w:p>
        <w:p>
          <w:pPr>
            <w:pStyle w:val="Contents3"/>
            <w:tabs>
              <w:tab w:val="clear" w:pos="708"/>
              <w:tab w:val="left" w:pos="1440" w:leader="none"/>
              <w:tab w:val="right" w:pos="8303" w:leader="dot"/>
            </w:tabs>
            <w:rPr>
              <w:lang w:val="en-US" w:eastAsia="en-US"/>
              <w:ins w:id="81" w:author="sinmik" w:date="2005-06-28T09:53:00Z"/>
            </w:rPr>
          </w:pPr>
          <w:hyperlink w:anchor="__RefHeading___Toc107716015">
            <w:ins w:id="80" w:author="sinmik" w:date="2005-06-28T09:53:00Z">
              <w:r>
                <w:rPr>
                  <w:rStyle w:val="IndexLink"/>
                  <w:lang w:val="en-US" w:eastAsia="en-US"/>
                </w:rPr>
                <w:t>5.1.2.</w:t>
                <w:tab/>
                <w:t>Látóélesség</w:t>
                <w:tab/>
                <w:t>10</w:t>
              </w:r>
            </w:ins>
          </w:hyperlink>
        </w:p>
        <w:p>
          <w:pPr>
            <w:pStyle w:val="Contents3"/>
            <w:tabs>
              <w:tab w:val="clear" w:pos="708"/>
              <w:tab w:val="left" w:pos="1440" w:leader="none"/>
              <w:tab w:val="right" w:pos="8303" w:leader="dot"/>
            </w:tabs>
            <w:rPr>
              <w:lang w:val="en-US" w:eastAsia="en-US"/>
              <w:ins w:id="83" w:author="sinmik" w:date="2005-06-28T09:53:00Z"/>
            </w:rPr>
          </w:pPr>
          <w:hyperlink w:anchor="__RefHeading___Toc107716016">
            <w:ins w:id="82" w:author="sinmik" w:date="2005-06-28T09:53:00Z">
              <w:r>
                <w:rPr>
                  <w:rStyle w:val="IndexLink"/>
                  <w:lang w:val="en-US" w:eastAsia="en-US"/>
                </w:rPr>
                <w:t>5.1.3.</w:t>
                <w:tab/>
                <w:t>Védőszervek vizsgálata</w:t>
                <w:tab/>
                <w:t>10</w:t>
              </w:r>
            </w:ins>
          </w:hyperlink>
        </w:p>
        <w:p>
          <w:pPr>
            <w:pStyle w:val="Contents3"/>
            <w:tabs>
              <w:tab w:val="clear" w:pos="708"/>
              <w:tab w:val="left" w:pos="1440" w:leader="none"/>
              <w:tab w:val="right" w:pos="8303" w:leader="dot"/>
            </w:tabs>
            <w:rPr>
              <w:lang w:val="en-US" w:eastAsia="en-US"/>
              <w:ins w:id="85" w:author="sinmik" w:date="2005-06-28T09:53:00Z"/>
            </w:rPr>
          </w:pPr>
          <w:hyperlink w:anchor="__RefHeading___Toc107716017">
            <w:ins w:id="84" w:author="sinmik" w:date="2005-06-28T09:53:00Z">
              <w:r>
                <w:rPr>
                  <w:rStyle w:val="IndexLink"/>
                  <w:lang w:val="en-US" w:eastAsia="en-US"/>
                </w:rPr>
                <w:t>5.1.4.</w:t>
                <w:tab/>
                <w:t>Szemmozgások</w:t>
                <w:tab/>
                <w:t>10</w:t>
              </w:r>
            </w:ins>
          </w:hyperlink>
        </w:p>
        <w:p>
          <w:pPr>
            <w:pStyle w:val="Contents3"/>
            <w:tabs>
              <w:tab w:val="clear" w:pos="708"/>
              <w:tab w:val="left" w:pos="1440" w:leader="none"/>
              <w:tab w:val="right" w:pos="8303" w:leader="dot"/>
            </w:tabs>
            <w:rPr>
              <w:lang w:val="en-US" w:eastAsia="en-US"/>
              <w:ins w:id="87" w:author="sinmik" w:date="2005-06-28T09:53:00Z"/>
            </w:rPr>
          </w:pPr>
          <w:hyperlink w:anchor="__RefHeading___Toc107716018">
            <w:ins w:id="86" w:author="sinmik" w:date="2005-06-28T09:53:00Z">
              <w:r>
                <w:rPr>
                  <w:rStyle w:val="IndexLink"/>
                  <w:lang w:val="en-US" w:eastAsia="en-US"/>
                </w:rPr>
                <w:t>5.1.5.</w:t>
                <w:tab/>
                <w:t>Szemnyomás mérés</w:t>
                <w:tab/>
                <w:t>10</w:t>
              </w:r>
            </w:ins>
          </w:hyperlink>
        </w:p>
        <w:p>
          <w:pPr>
            <w:pStyle w:val="Contents3"/>
            <w:tabs>
              <w:tab w:val="clear" w:pos="708"/>
              <w:tab w:val="left" w:pos="1440" w:leader="none"/>
              <w:tab w:val="right" w:pos="8303" w:leader="dot"/>
            </w:tabs>
            <w:rPr>
              <w:lang w:val="en-US" w:eastAsia="en-US"/>
              <w:ins w:id="89" w:author="sinmik" w:date="2005-06-28T09:53:00Z"/>
            </w:rPr>
          </w:pPr>
          <w:hyperlink w:anchor="__RefHeading___Toc107716019">
            <w:ins w:id="88" w:author="sinmik" w:date="2005-06-28T09:53:00Z">
              <w:r>
                <w:rPr>
                  <w:rStyle w:val="IndexLink"/>
                  <w:lang w:val="en-US" w:eastAsia="en-US"/>
                </w:rPr>
                <w:t>5.1.6.</w:t>
                <w:tab/>
                <w:t>Pupilla funkciók</w:t>
                <w:tab/>
                <w:t>10</w:t>
              </w:r>
            </w:ins>
          </w:hyperlink>
        </w:p>
        <w:p>
          <w:pPr>
            <w:pStyle w:val="Contents3"/>
            <w:tabs>
              <w:tab w:val="clear" w:pos="708"/>
              <w:tab w:val="left" w:pos="1440" w:leader="none"/>
              <w:tab w:val="right" w:pos="8303" w:leader="dot"/>
            </w:tabs>
            <w:rPr>
              <w:lang w:val="en-US" w:eastAsia="en-US"/>
              <w:ins w:id="91" w:author="sinmik" w:date="2005-06-28T09:53:00Z"/>
            </w:rPr>
          </w:pPr>
          <w:hyperlink w:anchor="__RefHeading___Toc107716020">
            <w:ins w:id="90" w:author="sinmik" w:date="2005-06-28T09:53:00Z">
              <w:r>
                <w:rPr>
                  <w:rStyle w:val="IndexLink"/>
                  <w:lang w:val="en-US" w:eastAsia="en-US"/>
                </w:rPr>
                <w:t>5.1.7.</w:t>
                <w:tab/>
                <w:t>Réslámpás vizsgálat</w:t>
                <w:tab/>
                <w:t>11</w:t>
              </w:r>
            </w:ins>
          </w:hyperlink>
        </w:p>
        <w:p>
          <w:pPr>
            <w:pStyle w:val="Contents3"/>
            <w:tabs>
              <w:tab w:val="clear" w:pos="708"/>
              <w:tab w:val="left" w:pos="1440" w:leader="none"/>
              <w:tab w:val="right" w:pos="8303" w:leader="dot"/>
            </w:tabs>
            <w:rPr>
              <w:lang w:val="en-US" w:eastAsia="en-US"/>
              <w:ins w:id="93" w:author="sinmik" w:date="2005-06-28T09:53:00Z"/>
            </w:rPr>
          </w:pPr>
          <w:hyperlink w:anchor="__RefHeading___Toc107716021">
            <w:ins w:id="92" w:author="sinmik" w:date="2005-06-28T09:53:00Z">
              <w:r>
                <w:rPr>
                  <w:rStyle w:val="IndexLink"/>
                  <w:lang w:val="en-US" w:eastAsia="en-US"/>
                </w:rPr>
                <w:t>5.1.8.</w:t>
                <w:tab/>
                <w:t>Szemfenék vizsgálat</w:t>
                <w:tab/>
                <w:t>11</w:t>
              </w:r>
            </w:ins>
          </w:hyperlink>
        </w:p>
        <w:p>
          <w:pPr>
            <w:pStyle w:val="Contents3"/>
            <w:tabs>
              <w:tab w:val="clear" w:pos="708"/>
              <w:tab w:val="left" w:pos="1440" w:leader="none"/>
              <w:tab w:val="right" w:pos="8303" w:leader="dot"/>
            </w:tabs>
            <w:rPr>
              <w:lang w:val="en-US" w:eastAsia="en-US"/>
              <w:ins w:id="95" w:author="sinmik" w:date="2005-06-28T09:53:00Z"/>
            </w:rPr>
          </w:pPr>
          <w:hyperlink w:anchor="__RefHeading___Toc107716022">
            <w:ins w:id="94" w:author="sinmik" w:date="2005-06-28T09:53:00Z">
              <w:r>
                <w:rPr>
                  <w:rStyle w:val="IndexLink"/>
                  <w:lang w:val="en-US" w:eastAsia="en-US"/>
                </w:rPr>
                <w:t>5.1.9.</w:t>
                <w:tab/>
                <w:t>Fakultatív vizsgálatok</w:t>
                <w:tab/>
                <w:t>11</w:t>
              </w:r>
            </w:ins>
          </w:hyperlink>
        </w:p>
        <w:p>
          <w:pPr>
            <w:pStyle w:val="Contents2"/>
            <w:tabs>
              <w:tab w:val="clear" w:pos="708"/>
              <w:tab w:val="left" w:pos="960" w:leader="none"/>
              <w:tab w:val="right" w:pos="8303" w:leader="dot"/>
            </w:tabs>
            <w:rPr>
              <w:i w:val="false"/>
              <w:i w:val="false"/>
              <w:iCs w:val="false"/>
              <w:lang w:val="en-US" w:eastAsia="en-US"/>
              <w:ins w:id="99" w:author="sinmik" w:date="2005-06-28T09:53:00Z"/>
            </w:rPr>
          </w:pPr>
          <w:hyperlink w:anchor="__RefHeading___Toc107716096">
            <w:ins w:id="96" w:author="sinmik" w:date="2005-06-28T09:53:00Z">
              <w:r>
                <w:rPr>
                  <w:rStyle w:val="IndexLink"/>
                  <w:lang w:val="en-US" w:eastAsia="en-US"/>
                </w:rPr>
                <w:t>5.2.</w:t>
              </w:r>
            </w:ins>
            <w:ins w:id="97" w:author="sinmik" w:date="2005-06-28T09:53:00Z">
              <w:r>
                <w:rPr>
                  <w:rStyle w:val="IndexLink"/>
                  <w:i w:val="false"/>
                  <w:iCs w:val="false"/>
                  <w:lang w:val="en-US" w:eastAsia="en-US"/>
                </w:rPr>
                <w:tab/>
              </w:r>
            </w:ins>
            <w:ins w:id="98" w:author="sinmik" w:date="2005-06-28T09:53:00Z">
              <w:r>
                <w:rPr>
                  <w:rStyle w:val="IndexLink"/>
                  <w:lang w:val="en-US" w:eastAsia="en-US"/>
                </w:rPr>
                <w:t>Műtéti indikáció</w:t>
                <w:tab/>
                <w:t>11</w:t>
              </w:r>
            </w:ins>
          </w:hyperlink>
        </w:p>
        <w:p>
          <w:pPr>
            <w:pStyle w:val="Contents2"/>
            <w:tabs>
              <w:tab w:val="clear" w:pos="708"/>
              <w:tab w:val="left" w:pos="960" w:leader="none"/>
              <w:tab w:val="right" w:pos="8303" w:leader="dot"/>
            </w:tabs>
            <w:rPr>
              <w:i w:val="false"/>
              <w:i w:val="false"/>
              <w:iCs w:val="false"/>
              <w:lang w:val="en-US" w:eastAsia="en-US"/>
              <w:ins w:id="103" w:author="sinmik" w:date="2005-06-28T09:53:00Z"/>
            </w:rPr>
          </w:pPr>
          <w:hyperlink w:anchor="__RefHeading___Toc107716097">
            <w:ins w:id="100" w:author="sinmik" w:date="2005-06-28T09:53:00Z">
              <w:r>
                <w:rPr>
                  <w:rStyle w:val="IndexLink"/>
                  <w:lang w:val="en-US" w:eastAsia="en-US"/>
                </w:rPr>
                <w:t>5.3.</w:t>
              </w:r>
            </w:ins>
            <w:ins w:id="101" w:author="sinmik" w:date="2005-06-28T09:53:00Z">
              <w:r>
                <w:rPr>
                  <w:rStyle w:val="IndexLink"/>
                  <w:i w:val="false"/>
                  <w:iCs w:val="false"/>
                  <w:lang w:val="en-US" w:eastAsia="en-US"/>
                </w:rPr>
                <w:tab/>
              </w:r>
            </w:ins>
            <w:ins w:id="102" w:author="sinmik" w:date="2005-06-28T09:53:00Z">
              <w:r>
                <w:rPr>
                  <w:rStyle w:val="IndexLink"/>
                  <w:lang w:val="en-US" w:eastAsia="en-US"/>
                </w:rPr>
                <w:t>Az operáló orvos műtét előtti teendői</w:t>
                <w:tab/>
                <w:t>11</w:t>
              </w:r>
            </w:ins>
          </w:hyperlink>
        </w:p>
        <w:p>
          <w:pPr>
            <w:pStyle w:val="Contents2"/>
            <w:tabs>
              <w:tab w:val="clear" w:pos="708"/>
              <w:tab w:val="left" w:pos="960" w:leader="none"/>
              <w:tab w:val="right" w:pos="8303" w:leader="dot"/>
            </w:tabs>
            <w:rPr>
              <w:i w:val="false"/>
              <w:i w:val="false"/>
              <w:iCs w:val="false"/>
              <w:lang w:val="en-US" w:eastAsia="en-US"/>
              <w:ins w:id="107" w:author="sinmik" w:date="2005-06-28T09:53:00Z"/>
            </w:rPr>
          </w:pPr>
          <w:hyperlink w:anchor="__RefHeading___Toc107716099">
            <w:ins w:id="104" w:author="sinmik" w:date="2005-06-28T09:53:00Z">
              <w:r>
                <w:rPr>
                  <w:rStyle w:val="IndexLink"/>
                  <w:lang w:val="en-US" w:eastAsia="en-US"/>
                </w:rPr>
                <w:t>5.4.</w:t>
              </w:r>
            </w:ins>
            <w:ins w:id="105" w:author="sinmik" w:date="2005-06-28T09:53:00Z">
              <w:r>
                <w:rPr>
                  <w:rStyle w:val="IndexLink"/>
                  <w:i w:val="false"/>
                  <w:iCs w:val="false"/>
                  <w:lang w:val="en-US" w:eastAsia="en-US"/>
                </w:rPr>
                <w:tab/>
              </w:r>
            </w:ins>
            <w:ins w:id="106" w:author="sinmik" w:date="2005-06-28T09:53:00Z">
              <w:r>
                <w:rPr>
                  <w:rStyle w:val="IndexLink"/>
                  <w:lang w:val="en-US" w:eastAsia="en-US"/>
                </w:rPr>
                <w:t>A beültetendő műlencse törőerejének megállapítása (Echobiometria)</w:t>
                <w:tab/>
                <w:t>12</w:t>
              </w:r>
            </w:ins>
          </w:hyperlink>
        </w:p>
        <w:p>
          <w:pPr>
            <w:pStyle w:val="Contents3"/>
            <w:tabs>
              <w:tab w:val="clear" w:pos="708"/>
              <w:tab w:val="left" w:pos="1440" w:leader="none"/>
              <w:tab w:val="right" w:pos="8303" w:leader="dot"/>
            </w:tabs>
            <w:rPr>
              <w:lang w:val="en-US" w:eastAsia="en-US"/>
              <w:ins w:id="109" w:author="sinmik" w:date="2005-06-28T09:53:00Z"/>
            </w:rPr>
          </w:pPr>
          <w:hyperlink w:anchor="__RefHeading___Toc107716100">
            <w:ins w:id="108" w:author="sinmik" w:date="2005-06-28T09:53:00Z">
              <w:r>
                <w:rPr>
                  <w:rStyle w:val="IndexLink"/>
                  <w:lang w:val="en-US" w:eastAsia="en-US"/>
                </w:rPr>
                <w:t>5.4.1.</w:t>
                <w:tab/>
                <w:t>Az echobiometria célja</w:t>
                <w:tab/>
                <w:t>12</w:t>
              </w:r>
            </w:ins>
          </w:hyperlink>
        </w:p>
        <w:p>
          <w:pPr>
            <w:pStyle w:val="Contents3"/>
            <w:tabs>
              <w:tab w:val="clear" w:pos="708"/>
              <w:tab w:val="left" w:pos="1440" w:leader="none"/>
              <w:tab w:val="right" w:pos="8303" w:leader="dot"/>
            </w:tabs>
            <w:rPr>
              <w:lang w:val="en-US" w:eastAsia="en-US"/>
              <w:ins w:id="111" w:author="sinmik" w:date="2005-06-28T09:53:00Z"/>
            </w:rPr>
          </w:pPr>
          <w:hyperlink w:anchor="__RefHeading___Toc107716101">
            <w:ins w:id="110" w:author="sinmik" w:date="2005-06-28T09:53:00Z">
              <w:r>
                <w:rPr>
                  <w:rStyle w:val="IndexLink"/>
                  <w:lang w:val="en-US" w:eastAsia="en-US"/>
                </w:rPr>
                <w:t>5.4.2.</w:t>
                <w:tab/>
                <w:t>Az echobiometria részei</w:t>
                <w:tab/>
                <w:t>12</w:t>
              </w:r>
            </w:ins>
          </w:hyperlink>
        </w:p>
        <w:p>
          <w:pPr>
            <w:pStyle w:val="Contents3"/>
            <w:tabs>
              <w:tab w:val="clear" w:pos="708"/>
              <w:tab w:val="left" w:pos="1440" w:leader="none"/>
              <w:tab w:val="right" w:pos="8303" w:leader="dot"/>
            </w:tabs>
            <w:rPr>
              <w:lang w:val="en-US" w:eastAsia="en-US"/>
              <w:ins w:id="113" w:author="sinmik" w:date="2005-06-28T09:53:00Z"/>
            </w:rPr>
          </w:pPr>
          <w:hyperlink w:anchor="__RefHeading___Toc107716102">
            <w:ins w:id="112" w:author="sinmik" w:date="2005-06-28T09:53:00Z">
              <w:r>
                <w:rPr>
                  <w:rStyle w:val="IndexLink"/>
                  <w:lang w:val="en-US" w:eastAsia="en-US"/>
                </w:rPr>
                <w:t>5.4.3.</w:t>
                <w:tab/>
                <w:t>Pontosság</w:t>
                <w:tab/>
                <w:t>12</w:t>
              </w:r>
            </w:ins>
          </w:hyperlink>
        </w:p>
        <w:p>
          <w:pPr>
            <w:pStyle w:val="Contents3"/>
            <w:tabs>
              <w:tab w:val="clear" w:pos="708"/>
              <w:tab w:val="left" w:pos="1440" w:leader="none"/>
              <w:tab w:val="right" w:pos="8303" w:leader="dot"/>
            </w:tabs>
            <w:rPr>
              <w:lang w:val="en-US" w:eastAsia="en-US"/>
              <w:ins w:id="115" w:author="sinmik" w:date="2005-06-28T09:53:00Z"/>
            </w:rPr>
          </w:pPr>
          <w:hyperlink w:anchor="__RefHeading___Toc107716103">
            <w:ins w:id="114" w:author="sinmik" w:date="2005-06-28T09:53:00Z">
              <w:r>
                <w:rPr>
                  <w:rStyle w:val="IndexLink"/>
                  <w:lang w:val="en-US" w:eastAsia="en-US"/>
                </w:rPr>
                <w:t>5.4.4.</w:t>
                <w:tab/>
                <w:t>Műszerezettség</w:t>
                <w:tab/>
                <w:t>12</w:t>
              </w:r>
            </w:ins>
          </w:hyperlink>
        </w:p>
        <w:p>
          <w:pPr>
            <w:pStyle w:val="Contents3"/>
            <w:tabs>
              <w:tab w:val="clear" w:pos="708"/>
              <w:tab w:val="left" w:pos="1440" w:leader="none"/>
              <w:tab w:val="right" w:pos="8303" w:leader="dot"/>
            </w:tabs>
            <w:rPr>
              <w:lang w:val="en-US" w:eastAsia="en-US"/>
              <w:ins w:id="117" w:author="sinmik" w:date="2005-06-28T09:53:00Z"/>
            </w:rPr>
          </w:pPr>
          <w:hyperlink w:anchor="__RefHeading___Toc107716104">
            <w:ins w:id="116" w:author="sinmik" w:date="2005-06-28T09:53:00Z">
              <w:r>
                <w:rPr>
                  <w:rStyle w:val="IndexLink"/>
                  <w:lang w:val="en-US" w:eastAsia="en-US"/>
                </w:rPr>
                <w:t>5.4.5.</w:t>
                <w:tab/>
                <w:t>Echobiometriai adatok</w:t>
                <w:tab/>
                <w:t>12</w:t>
              </w:r>
            </w:ins>
          </w:hyperlink>
        </w:p>
        <w:p>
          <w:pPr>
            <w:pStyle w:val="Contents3"/>
            <w:tabs>
              <w:tab w:val="clear" w:pos="708"/>
              <w:tab w:val="left" w:pos="1440" w:leader="none"/>
              <w:tab w:val="right" w:pos="8303" w:leader="dot"/>
            </w:tabs>
            <w:rPr>
              <w:lang w:val="en-US" w:eastAsia="en-US"/>
              <w:ins w:id="119" w:author="sinmik" w:date="2005-06-28T09:53:00Z"/>
            </w:rPr>
          </w:pPr>
          <w:hyperlink w:anchor="__RefHeading___Toc107716105">
            <w:ins w:id="118" w:author="sinmik" w:date="2005-06-28T09:53:00Z">
              <w:r>
                <w:rPr>
                  <w:rStyle w:val="IndexLink"/>
                  <w:lang w:val="en-US" w:eastAsia="en-US"/>
                </w:rPr>
                <w:t>5.4.6.</w:t>
                <w:tab/>
                <w:t>Az echobiometria elvégzése és az eredmény értékelése</w:t>
                <w:tab/>
                <w:t>13</w:t>
              </w:r>
            </w:ins>
          </w:hyperlink>
        </w:p>
        <w:p>
          <w:pPr>
            <w:pStyle w:val="Contents3"/>
            <w:tabs>
              <w:tab w:val="clear" w:pos="708"/>
              <w:tab w:val="left" w:pos="1440" w:leader="none"/>
              <w:tab w:val="right" w:pos="8303" w:leader="dot"/>
            </w:tabs>
            <w:rPr>
              <w:lang w:val="en-US" w:eastAsia="en-US"/>
              <w:ins w:id="121" w:author="sinmik" w:date="2005-06-28T09:53:00Z"/>
            </w:rPr>
          </w:pPr>
          <w:hyperlink w:anchor="__RefHeading___Toc107716106">
            <w:ins w:id="120" w:author="sinmik" w:date="2005-06-28T09:53:00Z">
              <w:r>
                <w:rPr>
                  <w:rStyle w:val="IndexLink"/>
                  <w:lang w:val="en-US" w:eastAsia="en-US"/>
                </w:rPr>
                <w:t>5.4.7.</w:t>
                <w:tab/>
                <w:t>Formulák</w:t>
                <w:tab/>
                <w:t>13</w:t>
              </w:r>
            </w:ins>
          </w:hyperlink>
        </w:p>
        <w:p>
          <w:pPr>
            <w:pStyle w:val="Contents3"/>
            <w:tabs>
              <w:tab w:val="clear" w:pos="708"/>
              <w:tab w:val="left" w:pos="1440" w:leader="none"/>
              <w:tab w:val="right" w:pos="8303" w:leader="dot"/>
            </w:tabs>
            <w:rPr>
              <w:lang w:val="en-US" w:eastAsia="en-US"/>
              <w:ins w:id="123" w:author="sinmik" w:date="2005-06-28T09:53:00Z"/>
            </w:rPr>
          </w:pPr>
          <w:hyperlink w:anchor="__RefHeading___Toc107716107">
            <w:ins w:id="122" w:author="sinmik" w:date="2005-06-28T09:53:00Z">
              <w:r>
                <w:rPr>
                  <w:rStyle w:val="IndexLink"/>
                  <w:lang w:val="en-US" w:eastAsia="en-US"/>
                </w:rPr>
                <w:t>5.4.8.</w:t>
                <w:tab/>
                <w:t>Ki végezze a biometriát?</w:t>
                <w:tab/>
                <w:t>13</w:t>
              </w:r>
            </w:ins>
          </w:hyperlink>
        </w:p>
        <w:p>
          <w:pPr>
            <w:pStyle w:val="Contents3"/>
            <w:tabs>
              <w:tab w:val="clear" w:pos="708"/>
              <w:tab w:val="left" w:pos="1440" w:leader="none"/>
              <w:tab w:val="right" w:pos="8303" w:leader="dot"/>
            </w:tabs>
            <w:rPr>
              <w:lang w:val="en-US" w:eastAsia="en-US"/>
              <w:ins w:id="125" w:author="sinmik" w:date="2005-06-28T09:53:00Z"/>
            </w:rPr>
          </w:pPr>
          <w:hyperlink w:anchor="__RefHeading___Toc107716108">
            <w:ins w:id="124" w:author="sinmik" w:date="2005-06-28T09:53:00Z">
              <w:r>
                <w:rPr>
                  <w:rStyle w:val="IndexLink"/>
                  <w:lang w:val="en-US" w:eastAsia="en-US"/>
                </w:rPr>
                <w:t>5.4.9.</w:t>
                <w:tab/>
                <w:t>Mikor kell a biometriát elvégezni?</w:t>
                <w:tab/>
                <w:t>14</w:t>
              </w:r>
            </w:ins>
          </w:hyperlink>
        </w:p>
        <w:p>
          <w:pPr>
            <w:pStyle w:val="Contents3"/>
            <w:tabs>
              <w:tab w:val="clear" w:pos="708"/>
              <w:tab w:val="left" w:pos="1440" w:leader="none"/>
              <w:tab w:val="right" w:pos="8303" w:leader="dot"/>
            </w:tabs>
            <w:rPr>
              <w:lang w:val="en-US" w:eastAsia="en-US"/>
              <w:ins w:id="127" w:author="sinmik" w:date="2005-06-28T09:53:00Z"/>
            </w:rPr>
          </w:pPr>
          <w:hyperlink w:anchor="__RefHeading___Toc107716109">
            <w:ins w:id="126" w:author="sinmik" w:date="2005-06-28T09:53:00Z">
              <w:r>
                <w:rPr>
                  <w:rStyle w:val="IndexLink"/>
                  <w:lang w:val="en-US" w:eastAsia="en-US"/>
                </w:rPr>
                <w:t>5.4.10.</w:t>
                <w:tab/>
                <w:t>Mi a teendő ha megbízható biometriai adatok nem nyerhetők?</w:t>
                <w:tab/>
                <w:t>14</w:t>
              </w:r>
            </w:ins>
          </w:hyperlink>
        </w:p>
        <w:p>
          <w:pPr>
            <w:pStyle w:val="Contents2"/>
            <w:tabs>
              <w:tab w:val="clear" w:pos="708"/>
              <w:tab w:val="left" w:pos="960" w:leader="none"/>
              <w:tab w:val="right" w:pos="8303" w:leader="dot"/>
            </w:tabs>
            <w:rPr>
              <w:i w:val="false"/>
              <w:i w:val="false"/>
              <w:iCs w:val="false"/>
              <w:lang w:val="en-US" w:eastAsia="en-US"/>
              <w:ins w:id="131" w:author="sinmik" w:date="2005-06-28T09:53:00Z"/>
            </w:rPr>
          </w:pPr>
          <w:hyperlink w:anchor="__RefHeading___Toc107716113">
            <w:ins w:id="128" w:author="sinmik" w:date="2005-06-28T09:53:00Z">
              <w:r>
                <w:rPr>
                  <w:rStyle w:val="IndexLink"/>
                  <w:lang w:val="en-US" w:eastAsia="en-US"/>
                </w:rPr>
                <w:t>5.5.</w:t>
              </w:r>
            </w:ins>
            <w:ins w:id="129" w:author="sinmik" w:date="2005-06-28T09:53:00Z">
              <w:r>
                <w:rPr>
                  <w:rStyle w:val="IndexLink"/>
                  <w:i w:val="false"/>
                  <w:iCs w:val="false"/>
                  <w:lang w:val="en-US" w:eastAsia="en-US"/>
                </w:rPr>
                <w:tab/>
              </w:r>
            </w:ins>
            <w:ins w:id="130" w:author="sinmik" w:date="2005-06-28T09:53:00Z">
              <w:r>
                <w:rPr>
                  <w:rStyle w:val="IndexLink"/>
                  <w:lang w:val="en-US" w:eastAsia="en-US"/>
                </w:rPr>
                <w:t>Katarakta műtét előtti általános kivizsgálás</w:t>
                <w:tab/>
                <w:t>14</w:t>
              </w:r>
            </w:ins>
          </w:hyperlink>
        </w:p>
        <w:p>
          <w:pPr>
            <w:pStyle w:val="Contents3"/>
            <w:tabs>
              <w:tab w:val="clear" w:pos="708"/>
              <w:tab w:val="left" w:pos="1440" w:leader="none"/>
              <w:tab w:val="right" w:pos="8303" w:leader="dot"/>
            </w:tabs>
            <w:rPr>
              <w:lang w:val="en-US" w:eastAsia="en-US"/>
              <w:ins w:id="133" w:author="sinmik" w:date="2005-06-28T09:53:00Z"/>
            </w:rPr>
          </w:pPr>
          <w:hyperlink w:anchor="__RefHeading___Toc107716114">
            <w:ins w:id="132" w:author="sinmik" w:date="2005-06-28T09:53:00Z">
              <w:r>
                <w:rPr>
                  <w:rStyle w:val="IndexLink"/>
                  <w:lang w:val="en-US" w:eastAsia="en-US"/>
                </w:rPr>
                <w:t>5.5.1.</w:t>
                <w:tab/>
                <w:t>A család és/vagy a kezelőorvos által végzendő vizsgálatok</w:t>
                <w:tab/>
                <w:t>14</w:t>
              </w:r>
            </w:ins>
          </w:hyperlink>
        </w:p>
        <w:p>
          <w:pPr>
            <w:pStyle w:val="Contents4"/>
            <w:tabs>
              <w:tab w:val="clear" w:pos="708"/>
              <w:tab w:val="right" w:pos="8303" w:leader="dot"/>
            </w:tabs>
            <w:rPr>
              <w:lang w:val="en-US" w:eastAsia="en-US"/>
              <w:ins w:id="135" w:author="sinmik" w:date="2005-06-28T09:53:00Z"/>
            </w:rPr>
          </w:pPr>
          <w:hyperlink w:anchor="__RefHeading___Toc107716115">
            <w:ins w:id="134" w:author="sinmik" w:date="2005-06-28T09:53:00Z">
              <w:r>
                <w:rPr>
                  <w:rStyle w:val="IndexLink"/>
                  <w:lang w:val="en-US" w:eastAsia="en-US"/>
                </w:rPr>
                <w:t>5.5.1.1. Anamnézis</w:t>
                <w:tab/>
                <w:t>14</w:t>
              </w:r>
            </w:ins>
          </w:hyperlink>
        </w:p>
        <w:p>
          <w:pPr>
            <w:pStyle w:val="Contents4"/>
            <w:tabs>
              <w:tab w:val="clear" w:pos="708"/>
              <w:tab w:val="right" w:pos="8303" w:leader="dot"/>
            </w:tabs>
            <w:rPr>
              <w:lang w:val="en-US" w:eastAsia="en-US"/>
              <w:ins w:id="137" w:author="sinmik" w:date="2005-06-28T09:53:00Z"/>
            </w:rPr>
          </w:pPr>
          <w:hyperlink w:anchor="__RefHeading___Toc107716116">
            <w:ins w:id="136" w:author="sinmik" w:date="2005-06-28T09:53:00Z">
              <w:r>
                <w:rPr>
                  <w:rStyle w:val="IndexLink"/>
                  <w:lang w:val="en-US" w:eastAsia="en-US"/>
                </w:rPr>
                <w:t>5.5.1.2. Általános rizikófaktorok</w:t>
                <w:tab/>
                <w:t>14</w:t>
              </w:r>
            </w:ins>
          </w:hyperlink>
        </w:p>
        <w:p>
          <w:pPr>
            <w:pStyle w:val="Contents4"/>
            <w:tabs>
              <w:tab w:val="clear" w:pos="708"/>
              <w:tab w:val="right" w:pos="8303" w:leader="dot"/>
            </w:tabs>
            <w:rPr>
              <w:lang w:val="en-US" w:eastAsia="en-US"/>
              <w:ins w:id="139" w:author="sinmik" w:date="2005-06-28T09:53:00Z"/>
            </w:rPr>
          </w:pPr>
          <w:hyperlink w:anchor="__RefHeading___Toc107716117">
            <w:ins w:id="138" w:author="sinmik" w:date="2005-06-28T09:53:00Z">
              <w:r>
                <w:rPr>
                  <w:rStyle w:val="IndexLink"/>
                  <w:lang w:val="en-US" w:eastAsia="en-US"/>
                </w:rPr>
                <w:t>5.5.1.3. Fizikális vizsgálat</w:t>
                <w:tab/>
                <w:t>14</w:t>
              </w:r>
            </w:ins>
          </w:hyperlink>
        </w:p>
        <w:p>
          <w:pPr>
            <w:pStyle w:val="Contents4"/>
            <w:tabs>
              <w:tab w:val="clear" w:pos="708"/>
              <w:tab w:val="right" w:pos="8303" w:leader="dot"/>
            </w:tabs>
            <w:rPr>
              <w:lang w:val="en-US" w:eastAsia="en-US"/>
              <w:ins w:id="141" w:author="sinmik" w:date="2005-06-28T09:53:00Z"/>
            </w:rPr>
          </w:pPr>
          <w:hyperlink w:anchor="__RefHeading___Toc107716118">
            <w:ins w:id="140" w:author="sinmik" w:date="2005-06-28T09:53:00Z">
              <w:r>
                <w:rPr>
                  <w:rStyle w:val="IndexLink"/>
                  <w:lang w:val="en-US" w:eastAsia="en-US"/>
                </w:rPr>
                <w:t>5.5.1.4. Laboratóriumi vizsgálatok</w:t>
                <w:tab/>
                <w:t>14</w:t>
              </w:r>
            </w:ins>
          </w:hyperlink>
        </w:p>
        <w:p>
          <w:pPr>
            <w:pStyle w:val="Contents2"/>
            <w:tabs>
              <w:tab w:val="clear" w:pos="708"/>
              <w:tab w:val="left" w:pos="960" w:leader="none"/>
              <w:tab w:val="right" w:pos="8303" w:leader="dot"/>
            </w:tabs>
            <w:rPr>
              <w:i w:val="false"/>
              <w:i w:val="false"/>
              <w:iCs w:val="false"/>
              <w:lang w:val="en-US" w:eastAsia="en-US"/>
              <w:ins w:id="145" w:author="sinmik" w:date="2005-06-28T09:53:00Z"/>
            </w:rPr>
          </w:pPr>
          <w:hyperlink w:anchor="__RefHeading___Toc107716119">
            <w:ins w:id="142" w:author="sinmik" w:date="2005-06-28T09:53:00Z">
              <w:r>
                <w:rPr>
                  <w:rStyle w:val="IndexLink"/>
                  <w:lang w:val="en-US" w:eastAsia="en-US"/>
                </w:rPr>
                <w:t>5.6.</w:t>
              </w:r>
            </w:ins>
            <w:ins w:id="143" w:author="sinmik" w:date="2005-06-28T09:53:00Z">
              <w:r>
                <w:rPr>
                  <w:rStyle w:val="IndexLink"/>
                  <w:i w:val="false"/>
                  <w:iCs w:val="false"/>
                  <w:lang w:val="en-US" w:eastAsia="en-US"/>
                </w:rPr>
                <w:tab/>
              </w:r>
            </w:ins>
            <w:ins w:id="144" w:author="sinmik" w:date="2005-06-28T09:53:00Z">
              <w:r>
                <w:rPr>
                  <w:rStyle w:val="IndexLink"/>
                  <w:lang w:val="en-US" w:eastAsia="en-US"/>
                </w:rPr>
                <w:t>Az anaesthesiológus feladata  a katarakta műtét prae - intra és postoperativ szakaszában</w:t>
                <w:tab/>
                <w:t>16</w:t>
              </w:r>
            </w:ins>
          </w:hyperlink>
        </w:p>
        <w:p>
          <w:pPr>
            <w:pStyle w:val="Contents3"/>
            <w:tabs>
              <w:tab w:val="clear" w:pos="708"/>
              <w:tab w:val="left" w:pos="1440" w:leader="none"/>
              <w:tab w:val="right" w:pos="8303" w:leader="dot"/>
            </w:tabs>
            <w:rPr>
              <w:lang w:val="en-US" w:eastAsia="en-US"/>
              <w:ins w:id="147" w:author="sinmik" w:date="2005-06-28T09:53:00Z"/>
            </w:rPr>
          </w:pPr>
          <w:hyperlink w:anchor="__RefHeading___Toc107716120">
            <w:ins w:id="146" w:author="sinmik" w:date="2005-06-28T09:53:00Z">
              <w:r>
                <w:rPr>
                  <w:rStyle w:val="IndexLink"/>
                  <w:lang w:val="en-US" w:eastAsia="en-US"/>
                </w:rPr>
                <w:t>5.6.1.</w:t>
                <w:tab/>
                <w:t>Betegvizsgálat</w:t>
                <w:tab/>
                <w:t>16</w:t>
              </w:r>
            </w:ins>
          </w:hyperlink>
        </w:p>
        <w:p>
          <w:pPr>
            <w:pStyle w:val="Contents3"/>
            <w:tabs>
              <w:tab w:val="clear" w:pos="708"/>
              <w:tab w:val="left" w:pos="1440" w:leader="none"/>
              <w:tab w:val="right" w:pos="8303" w:leader="dot"/>
            </w:tabs>
            <w:rPr>
              <w:lang w:val="en-US" w:eastAsia="en-US"/>
              <w:ins w:id="149" w:author="sinmik" w:date="2005-06-28T09:53:00Z"/>
            </w:rPr>
          </w:pPr>
          <w:hyperlink w:anchor="__RefHeading___Toc107716121">
            <w:ins w:id="148" w:author="sinmik" w:date="2005-06-28T09:53:00Z">
              <w:r>
                <w:rPr>
                  <w:rStyle w:val="IndexLink"/>
                  <w:lang w:val="en-US" w:eastAsia="en-US"/>
                </w:rPr>
                <w:t>5.6.2.</w:t>
                <w:tab/>
                <w:t>Anaesthesiológiai szempontok a különböző betegség csoportokban</w:t>
                <w:tab/>
                <w:t>16</w:t>
              </w:r>
            </w:ins>
          </w:hyperlink>
        </w:p>
        <w:p>
          <w:pPr>
            <w:pStyle w:val="Contents3"/>
            <w:tabs>
              <w:tab w:val="clear" w:pos="708"/>
              <w:tab w:val="left" w:pos="1440" w:leader="none"/>
              <w:tab w:val="right" w:pos="8303" w:leader="dot"/>
            </w:tabs>
            <w:rPr>
              <w:lang w:val="en-US" w:eastAsia="en-US"/>
              <w:ins w:id="151" w:author="sinmik" w:date="2005-06-28T09:53:00Z"/>
            </w:rPr>
          </w:pPr>
          <w:hyperlink w:anchor="__RefHeading___Toc107716122">
            <w:ins w:id="150" w:author="sinmik" w:date="2005-06-28T09:53:00Z">
              <w:r>
                <w:rPr>
                  <w:rStyle w:val="IndexLink"/>
                  <w:lang w:val="en-US" w:eastAsia="en-US"/>
                </w:rPr>
                <w:t>5.6.3.</w:t>
                <w:tab/>
                <w:t>Diagnosztikai vizsgálatok, általános premedicatio</w:t>
                <w:tab/>
                <w:t>17</w:t>
              </w:r>
            </w:ins>
          </w:hyperlink>
        </w:p>
        <w:p>
          <w:pPr>
            <w:pStyle w:val="Contents3"/>
            <w:tabs>
              <w:tab w:val="clear" w:pos="708"/>
              <w:tab w:val="left" w:pos="1440" w:leader="none"/>
              <w:tab w:val="right" w:pos="8303" w:leader="dot"/>
            </w:tabs>
            <w:rPr>
              <w:lang w:val="en-US" w:eastAsia="en-US"/>
              <w:ins w:id="153" w:author="sinmik" w:date="2005-06-28T09:53:00Z"/>
            </w:rPr>
          </w:pPr>
          <w:hyperlink w:anchor="__RefHeading___Toc107716123">
            <w:ins w:id="152" w:author="sinmik" w:date="2005-06-28T09:53:00Z">
              <w:r>
                <w:rPr>
                  <w:rStyle w:val="IndexLink"/>
                  <w:lang w:val="en-US" w:eastAsia="en-US"/>
                </w:rPr>
                <w:t>5.6.4.</w:t>
                <w:tab/>
                <w:t>Helyi érzéstelenítés</w:t>
                <w:tab/>
                <w:t>17</w:t>
              </w:r>
            </w:ins>
          </w:hyperlink>
        </w:p>
        <w:p>
          <w:pPr>
            <w:pStyle w:val="Contents3"/>
            <w:tabs>
              <w:tab w:val="clear" w:pos="708"/>
              <w:tab w:val="left" w:pos="1440" w:leader="none"/>
              <w:tab w:val="right" w:pos="8303" w:leader="dot"/>
            </w:tabs>
            <w:rPr>
              <w:lang w:val="en-US" w:eastAsia="en-US"/>
              <w:ins w:id="155" w:author="sinmik" w:date="2005-06-28T09:53:00Z"/>
            </w:rPr>
          </w:pPr>
          <w:hyperlink w:anchor="__RefHeading___Toc107716124">
            <w:ins w:id="154" w:author="sinmik" w:date="2005-06-28T09:53:00Z">
              <w:r>
                <w:rPr>
                  <w:rStyle w:val="IndexLink"/>
                  <w:lang w:val="en-US" w:eastAsia="en-US"/>
                </w:rPr>
                <w:t>5.6.5.</w:t>
                <w:tab/>
                <w:t>Általános érzéstelenítés</w:t>
                <w:tab/>
                <w:t>19</w:t>
              </w:r>
            </w:ins>
          </w:hyperlink>
        </w:p>
        <w:p>
          <w:pPr>
            <w:pStyle w:val="Contents1"/>
            <w:tabs>
              <w:tab w:val="clear" w:pos="708"/>
              <w:tab w:val="left" w:pos="480" w:leader="none"/>
              <w:tab w:val="right" w:pos="8303" w:leader="dot"/>
            </w:tabs>
            <w:rPr>
              <w:b w:val="false"/>
              <w:b w:val="false"/>
              <w:bCs w:val="false"/>
              <w:lang w:val="en-US" w:eastAsia="en-US"/>
              <w:ins w:id="159" w:author="sinmik" w:date="2005-06-28T09:53:00Z"/>
            </w:rPr>
          </w:pPr>
          <w:hyperlink w:anchor="__RefHeading___Toc107716135">
            <w:ins w:id="156" w:author="sinmik" w:date="2005-06-28T09:53:00Z">
              <w:r>
                <w:rPr>
                  <w:rStyle w:val="IndexLink"/>
                  <w:lang w:val="en-US" w:eastAsia="en-US"/>
                </w:rPr>
                <w:t>6.</w:t>
              </w:r>
            </w:ins>
            <w:ins w:id="157" w:author="sinmik" w:date="2005-06-28T09:53:00Z">
              <w:r>
                <w:rPr>
                  <w:rStyle w:val="IndexLink"/>
                  <w:b w:val="false"/>
                  <w:bCs w:val="false"/>
                  <w:lang w:val="en-US" w:eastAsia="en-US"/>
                </w:rPr>
                <w:tab/>
              </w:r>
            </w:ins>
            <w:ins w:id="158" w:author="sinmik" w:date="2005-06-28T09:53:00Z">
              <w:r>
                <w:rPr>
                  <w:rStyle w:val="IndexLink"/>
                  <w:lang w:val="en-US" w:eastAsia="en-US"/>
                </w:rPr>
                <w:t>Műtéti technika</w:t>
                <w:tab/>
                <w:t>20</w:t>
              </w:r>
            </w:ins>
          </w:hyperlink>
        </w:p>
        <w:p>
          <w:pPr>
            <w:pStyle w:val="Contents2"/>
            <w:tabs>
              <w:tab w:val="clear" w:pos="708"/>
              <w:tab w:val="left" w:pos="960" w:leader="none"/>
              <w:tab w:val="right" w:pos="8303" w:leader="dot"/>
            </w:tabs>
            <w:rPr>
              <w:i w:val="false"/>
              <w:i w:val="false"/>
              <w:iCs w:val="false"/>
              <w:lang w:val="en-US" w:eastAsia="en-US"/>
              <w:ins w:id="163" w:author="sinmik" w:date="2005-06-28T09:53:00Z"/>
            </w:rPr>
          </w:pPr>
          <w:hyperlink w:anchor="__RefHeading___Toc107716136">
            <w:ins w:id="160" w:author="sinmik" w:date="2005-06-28T09:53:00Z">
              <w:r>
                <w:rPr>
                  <w:rStyle w:val="IndexLink"/>
                  <w:lang w:val="en-US" w:eastAsia="en-US"/>
                </w:rPr>
                <w:t>6.1.</w:t>
              </w:r>
            </w:ins>
            <w:ins w:id="161" w:author="sinmik" w:date="2005-06-28T09:53:00Z">
              <w:r>
                <w:rPr>
                  <w:rStyle w:val="IndexLink"/>
                  <w:i w:val="false"/>
                  <w:iCs w:val="false"/>
                  <w:lang w:val="en-US" w:eastAsia="en-US"/>
                </w:rPr>
                <w:tab/>
              </w:r>
            </w:ins>
            <w:ins w:id="162" w:author="sinmik" w:date="2005-06-28T09:53:00Z">
              <w:r>
                <w:rPr>
                  <w:rStyle w:val="IndexLink"/>
                  <w:lang w:val="en-US" w:eastAsia="en-US"/>
                </w:rPr>
                <w:t>Intraocularis műlencsék</w:t>
                <w:tab/>
                <w:t>21</w:t>
              </w:r>
            </w:ins>
          </w:hyperlink>
        </w:p>
        <w:p>
          <w:pPr>
            <w:pStyle w:val="Contents2"/>
            <w:tabs>
              <w:tab w:val="clear" w:pos="708"/>
              <w:tab w:val="left" w:pos="960" w:leader="none"/>
              <w:tab w:val="right" w:pos="8303" w:leader="dot"/>
            </w:tabs>
            <w:rPr>
              <w:i w:val="false"/>
              <w:i w:val="false"/>
              <w:iCs w:val="false"/>
              <w:lang w:val="en-US" w:eastAsia="en-US"/>
              <w:ins w:id="167" w:author="sinmik" w:date="2005-06-28T09:53:00Z"/>
            </w:rPr>
          </w:pPr>
          <w:hyperlink w:anchor="__RefHeading___Toc107716137">
            <w:ins w:id="164" w:author="sinmik" w:date="2005-06-28T09:53:00Z">
              <w:r>
                <w:rPr>
                  <w:rStyle w:val="IndexLink"/>
                  <w:lang w:val="en-US" w:eastAsia="en-US"/>
                </w:rPr>
                <w:t>6.2.</w:t>
              </w:r>
            </w:ins>
            <w:ins w:id="165" w:author="sinmik" w:date="2005-06-28T09:53:00Z">
              <w:r>
                <w:rPr>
                  <w:rStyle w:val="IndexLink"/>
                  <w:i w:val="false"/>
                  <w:iCs w:val="false"/>
                  <w:lang w:val="en-US" w:eastAsia="en-US"/>
                </w:rPr>
                <w:tab/>
              </w:r>
            </w:ins>
            <w:ins w:id="166" w:author="sinmik" w:date="2005-06-28T09:53:00Z">
              <w:r>
                <w:rPr>
                  <w:rStyle w:val="IndexLink"/>
                  <w:lang w:val="en-US" w:eastAsia="en-US"/>
                </w:rPr>
                <w:t>A műtéti gyakorlat megszerzése</w:t>
                <w:tab/>
                <w:t>22</w:t>
              </w:r>
            </w:ins>
          </w:hyperlink>
        </w:p>
        <w:p>
          <w:pPr>
            <w:pStyle w:val="Contents2"/>
            <w:tabs>
              <w:tab w:val="clear" w:pos="708"/>
              <w:tab w:val="left" w:pos="960" w:leader="none"/>
              <w:tab w:val="right" w:pos="8303" w:leader="dot"/>
            </w:tabs>
            <w:rPr>
              <w:i w:val="false"/>
              <w:i w:val="false"/>
              <w:iCs w:val="false"/>
              <w:lang w:val="en-US" w:eastAsia="en-US"/>
              <w:ins w:id="172" w:author="sinmik" w:date="2005-06-28T09:53:00Z"/>
            </w:rPr>
          </w:pPr>
          <w:hyperlink w:anchor="__RefHeading___Toc107716138">
            <w:ins w:id="168" w:author="sinmik" w:date="2005-06-28T09:53:00Z">
              <w:r>
                <w:rPr>
                  <w:rStyle w:val="IndexLink"/>
                  <w:bCs/>
                  <w:lang w:val="en-US" w:eastAsia="en-US"/>
                </w:rPr>
                <w:t>6.3.</w:t>
              </w:r>
            </w:ins>
            <w:ins w:id="169" w:author="sinmik" w:date="2005-06-28T09:53:00Z">
              <w:r>
                <w:rPr>
                  <w:rStyle w:val="IndexLink"/>
                  <w:i w:val="false"/>
                  <w:iCs w:val="false"/>
                  <w:lang w:val="en-US" w:eastAsia="en-US"/>
                </w:rPr>
                <w:tab/>
              </w:r>
            </w:ins>
            <w:ins w:id="170" w:author="sinmik" w:date="2005-06-28T09:53:00Z">
              <w:r>
                <w:rPr>
                  <w:rStyle w:val="IndexLink"/>
                  <w:bCs/>
                  <w:lang w:val="en-US" w:eastAsia="en-US"/>
                </w:rPr>
                <w:t>Perioperativ infectio profilaxis</w:t>
              </w:r>
            </w:ins>
            <w:ins w:id="171" w:author="sinmik" w:date="2005-06-28T09:53:00Z">
              <w:r>
                <w:rPr>
                  <w:rStyle w:val="IndexLink"/>
                  <w:lang w:val="en-US" w:eastAsia="en-US"/>
                </w:rPr>
                <w:tab/>
                <w:t>22</w:t>
              </w:r>
            </w:ins>
          </w:hyperlink>
        </w:p>
        <w:p>
          <w:pPr>
            <w:pStyle w:val="Contents1"/>
            <w:tabs>
              <w:tab w:val="clear" w:pos="708"/>
              <w:tab w:val="left" w:pos="480" w:leader="none"/>
              <w:tab w:val="right" w:pos="8303" w:leader="dot"/>
            </w:tabs>
            <w:rPr>
              <w:b w:val="false"/>
              <w:b w:val="false"/>
              <w:bCs w:val="false"/>
              <w:lang w:val="en-US" w:eastAsia="en-US"/>
              <w:ins w:id="176" w:author="sinmik" w:date="2005-06-28T09:53:00Z"/>
            </w:rPr>
          </w:pPr>
          <w:hyperlink w:anchor="__RefHeading___Toc107716140">
            <w:ins w:id="173" w:author="sinmik" w:date="2005-06-28T09:53:00Z">
              <w:r>
                <w:rPr>
                  <w:rStyle w:val="IndexLink"/>
                  <w:lang w:val="en-US" w:eastAsia="en-US"/>
                </w:rPr>
                <w:t>7.</w:t>
              </w:r>
            </w:ins>
            <w:ins w:id="174" w:author="sinmik" w:date="2005-06-28T09:53:00Z">
              <w:r>
                <w:rPr>
                  <w:rStyle w:val="IndexLink"/>
                  <w:b w:val="false"/>
                  <w:bCs w:val="false"/>
                  <w:lang w:val="en-US" w:eastAsia="en-US"/>
                </w:rPr>
                <w:tab/>
              </w:r>
            </w:ins>
            <w:ins w:id="175" w:author="sinmik" w:date="2005-06-28T09:53:00Z">
              <w:r>
                <w:rPr>
                  <w:rStyle w:val="IndexLink"/>
                  <w:lang w:val="en-US" w:eastAsia="en-US"/>
                </w:rPr>
                <w:t>Intraoperatív és korai postoperatív komplikációk</w:t>
                <w:tab/>
                <w:t>23</w:t>
              </w:r>
            </w:ins>
          </w:hyperlink>
        </w:p>
        <w:p>
          <w:pPr>
            <w:pStyle w:val="Contents1"/>
            <w:tabs>
              <w:tab w:val="clear" w:pos="708"/>
              <w:tab w:val="left" w:pos="480" w:leader="none"/>
              <w:tab w:val="right" w:pos="8303" w:leader="dot"/>
            </w:tabs>
            <w:rPr>
              <w:b w:val="false"/>
              <w:b w:val="false"/>
              <w:bCs w:val="false"/>
              <w:lang w:val="en-US" w:eastAsia="en-US"/>
              <w:ins w:id="180" w:author="sinmik" w:date="2005-06-28T09:53:00Z"/>
            </w:rPr>
          </w:pPr>
          <w:hyperlink w:anchor="__RefHeading___Toc107716141">
            <w:ins w:id="177" w:author="sinmik" w:date="2005-06-28T09:53:00Z">
              <w:r>
                <w:rPr>
                  <w:rStyle w:val="IndexLink"/>
                  <w:lang w:val="en-US" w:eastAsia="en-US"/>
                </w:rPr>
                <w:t>8.</w:t>
              </w:r>
            </w:ins>
            <w:ins w:id="178" w:author="sinmik" w:date="2005-06-28T09:53:00Z">
              <w:r>
                <w:rPr>
                  <w:rStyle w:val="IndexLink"/>
                  <w:b w:val="false"/>
                  <w:bCs w:val="false"/>
                  <w:lang w:val="en-US" w:eastAsia="en-US"/>
                </w:rPr>
                <w:tab/>
              </w:r>
            </w:ins>
            <w:ins w:id="179" w:author="sinmik" w:date="2005-06-28T09:53:00Z">
              <w:r>
                <w:rPr>
                  <w:rStyle w:val="IndexLink"/>
                  <w:lang w:val="en-US" w:eastAsia="en-US"/>
                </w:rPr>
                <w:t>Késői postoperatív komplikációk: A hátsó tok homályosodásának (PCO) kezelése</w:t>
                <w:tab/>
                <w:t>24</w:t>
              </w:r>
            </w:ins>
          </w:hyperlink>
        </w:p>
        <w:p>
          <w:pPr>
            <w:pStyle w:val="Contents2"/>
            <w:tabs>
              <w:tab w:val="clear" w:pos="708"/>
              <w:tab w:val="left" w:pos="960" w:leader="none"/>
              <w:tab w:val="right" w:pos="8303" w:leader="dot"/>
            </w:tabs>
            <w:rPr>
              <w:i w:val="false"/>
              <w:i w:val="false"/>
              <w:iCs w:val="false"/>
              <w:lang w:val="en-US" w:eastAsia="en-US"/>
              <w:ins w:id="184" w:author="sinmik" w:date="2005-06-28T09:53:00Z"/>
            </w:rPr>
          </w:pPr>
          <w:hyperlink w:anchor="__RefHeading___Toc107716142">
            <w:ins w:id="181" w:author="sinmik" w:date="2005-06-28T09:53:00Z">
              <w:r>
                <w:rPr>
                  <w:rStyle w:val="IndexLink"/>
                  <w:lang w:val="en-US" w:eastAsia="en-US"/>
                </w:rPr>
                <w:t>8.1.</w:t>
              </w:r>
            </w:ins>
            <w:ins w:id="182" w:author="sinmik" w:date="2005-06-28T09:53:00Z">
              <w:r>
                <w:rPr>
                  <w:rStyle w:val="IndexLink"/>
                  <w:i w:val="false"/>
                  <w:iCs w:val="false"/>
                  <w:lang w:val="en-US" w:eastAsia="en-US"/>
                </w:rPr>
                <w:tab/>
              </w:r>
            </w:ins>
            <w:ins w:id="183" w:author="sinmik" w:date="2005-06-28T09:53:00Z">
              <w:r>
                <w:rPr>
                  <w:rStyle w:val="IndexLink"/>
                  <w:lang w:val="en-US" w:eastAsia="en-US"/>
                </w:rPr>
                <w:t>A Nd:YAG laser kezelés indikációja</w:t>
                <w:tab/>
                <w:t>25</w:t>
              </w:r>
            </w:ins>
          </w:hyperlink>
        </w:p>
        <w:p>
          <w:pPr>
            <w:pStyle w:val="Contents2"/>
            <w:tabs>
              <w:tab w:val="clear" w:pos="708"/>
              <w:tab w:val="left" w:pos="960" w:leader="none"/>
              <w:tab w:val="right" w:pos="8303" w:leader="dot"/>
            </w:tabs>
            <w:rPr>
              <w:i w:val="false"/>
              <w:i w:val="false"/>
              <w:iCs w:val="false"/>
              <w:lang w:val="en-US" w:eastAsia="en-US"/>
              <w:ins w:id="188" w:author="sinmik" w:date="2005-06-28T09:53:00Z"/>
            </w:rPr>
          </w:pPr>
          <w:hyperlink w:anchor="__RefHeading___Toc107716143">
            <w:ins w:id="185" w:author="sinmik" w:date="2005-06-28T09:53:00Z">
              <w:r>
                <w:rPr>
                  <w:rStyle w:val="IndexLink"/>
                  <w:lang w:val="en-US" w:eastAsia="en-US"/>
                </w:rPr>
                <w:t>8.2.</w:t>
              </w:r>
            </w:ins>
            <w:ins w:id="186" w:author="sinmik" w:date="2005-06-28T09:53:00Z">
              <w:r>
                <w:rPr>
                  <w:rStyle w:val="IndexLink"/>
                  <w:i w:val="false"/>
                  <w:iCs w:val="false"/>
                  <w:lang w:val="en-US" w:eastAsia="en-US"/>
                </w:rPr>
                <w:tab/>
              </w:r>
            </w:ins>
            <w:ins w:id="187" w:author="sinmik" w:date="2005-06-28T09:53:00Z">
              <w:r>
                <w:rPr>
                  <w:rStyle w:val="IndexLink"/>
                  <w:lang w:val="en-US" w:eastAsia="en-US"/>
                </w:rPr>
                <w:t>A Nd:YAG laser kezelés komplikációi:</w:t>
                <w:tab/>
                <w:t>25</w:t>
              </w:r>
            </w:ins>
          </w:hyperlink>
        </w:p>
        <w:p>
          <w:pPr>
            <w:pStyle w:val="Contents2"/>
            <w:tabs>
              <w:tab w:val="clear" w:pos="708"/>
              <w:tab w:val="left" w:pos="960" w:leader="none"/>
              <w:tab w:val="right" w:pos="8303" w:leader="dot"/>
            </w:tabs>
            <w:rPr>
              <w:i w:val="false"/>
              <w:i w:val="false"/>
              <w:iCs w:val="false"/>
              <w:lang w:val="en-US" w:eastAsia="en-US"/>
              <w:ins w:id="192" w:author="sinmik" w:date="2005-06-28T09:53:00Z"/>
            </w:rPr>
          </w:pPr>
          <w:hyperlink w:anchor="__RefHeading___Toc107716144">
            <w:ins w:id="189" w:author="sinmik" w:date="2005-06-28T09:53:00Z">
              <w:r>
                <w:rPr>
                  <w:rStyle w:val="IndexLink"/>
                  <w:lang w:val="en-US" w:eastAsia="en-US"/>
                </w:rPr>
                <w:t>8.3.</w:t>
              </w:r>
            </w:ins>
            <w:ins w:id="190" w:author="sinmik" w:date="2005-06-28T09:53:00Z">
              <w:r>
                <w:rPr>
                  <w:rStyle w:val="IndexLink"/>
                  <w:i w:val="false"/>
                  <w:iCs w:val="false"/>
                  <w:lang w:val="en-US" w:eastAsia="en-US"/>
                </w:rPr>
                <w:tab/>
              </w:r>
            </w:ins>
            <w:ins w:id="191" w:author="sinmik" w:date="2005-06-28T09:53:00Z">
              <w:r>
                <w:rPr>
                  <w:rStyle w:val="IndexLink"/>
                  <w:lang w:val="en-US" w:eastAsia="en-US"/>
                </w:rPr>
                <w:t>A Nd:YAG laser kezelés utáni követés:</w:t>
                <w:tab/>
                <w:t>25</w:t>
              </w:r>
            </w:ins>
          </w:hyperlink>
        </w:p>
        <w:p>
          <w:pPr>
            <w:pStyle w:val="Contents1"/>
            <w:tabs>
              <w:tab w:val="clear" w:pos="708"/>
              <w:tab w:val="left" w:pos="480" w:leader="none"/>
              <w:tab w:val="right" w:pos="8303" w:leader="dot"/>
            </w:tabs>
            <w:rPr>
              <w:b w:val="false"/>
              <w:b w:val="false"/>
              <w:bCs w:val="false"/>
              <w:lang w:val="en-US" w:eastAsia="en-US"/>
              <w:ins w:id="196" w:author="sinmik" w:date="2005-06-28T09:53:00Z"/>
            </w:rPr>
          </w:pPr>
          <w:hyperlink w:anchor="__RefHeading___Toc107716145">
            <w:ins w:id="193" w:author="sinmik" w:date="2005-06-28T09:53:00Z">
              <w:r>
                <w:rPr>
                  <w:rStyle w:val="IndexLink"/>
                  <w:lang w:val="en-US" w:eastAsia="en-US"/>
                </w:rPr>
                <w:t>9.</w:t>
              </w:r>
            </w:ins>
            <w:ins w:id="194" w:author="sinmik" w:date="2005-06-28T09:53:00Z">
              <w:r>
                <w:rPr>
                  <w:rStyle w:val="IndexLink"/>
                  <w:b w:val="false"/>
                  <w:bCs w:val="false"/>
                  <w:lang w:val="en-US" w:eastAsia="en-US"/>
                </w:rPr>
                <w:tab/>
              </w:r>
            </w:ins>
            <w:ins w:id="195" w:author="sinmik" w:date="2005-06-28T09:53:00Z">
              <w:r>
                <w:rPr>
                  <w:rStyle w:val="IndexLink"/>
                  <w:lang w:val="en-US" w:eastAsia="en-US"/>
                </w:rPr>
                <w:t>Postoperatív követés</w:t>
                <w:tab/>
                <w:t>25</w:t>
              </w:r>
            </w:ins>
          </w:hyperlink>
        </w:p>
        <w:p>
          <w:pPr>
            <w:pStyle w:val="Contents2"/>
            <w:tabs>
              <w:tab w:val="clear" w:pos="708"/>
              <w:tab w:val="left" w:pos="960" w:leader="none"/>
              <w:tab w:val="right" w:pos="8303" w:leader="dot"/>
            </w:tabs>
            <w:rPr>
              <w:i w:val="false"/>
              <w:i w:val="false"/>
              <w:iCs w:val="false"/>
              <w:lang w:val="en-US" w:eastAsia="en-US"/>
              <w:ins w:id="200" w:author="sinmik" w:date="2005-06-28T09:53:00Z"/>
            </w:rPr>
          </w:pPr>
          <w:hyperlink w:anchor="__RefHeading___Toc107716148">
            <w:ins w:id="197" w:author="sinmik" w:date="2005-06-28T09:53:00Z">
              <w:r>
                <w:rPr>
                  <w:rStyle w:val="IndexLink"/>
                  <w:lang w:val="en-US" w:eastAsia="en-US"/>
                </w:rPr>
                <w:t>9.1.</w:t>
              </w:r>
            </w:ins>
            <w:ins w:id="198" w:author="sinmik" w:date="2005-06-28T09:53:00Z">
              <w:r>
                <w:rPr>
                  <w:rStyle w:val="IndexLink"/>
                  <w:i w:val="false"/>
                  <w:iCs w:val="false"/>
                  <w:lang w:val="en-US" w:eastAsia="en-US"/>
                </w:rPr>
                <w:tab/>
              </w:r>
            </w:ins>
            <w:ins w:id="199" w:author="sinmik" w:date="2005-06-28T09:53:00Z">
              <w:r>
                <w:rPr>
                  <w:rStyle w:val="IndexLink"/>
                  <w:lang w:val="en-US" w:eastAsia="en-US"/>
                </w:rPr>
                <w:t>Postoperatív teendők</w:t>
                <w:tab/>
                <w:t>26</w:t>
              </w:r>
            </w:ins>
          </w:hyperlink>
        </w:p>
        <w:p>
          <w:pPr>
            <w:pStyle w:val="Contents2"/>
            <w:tabs>
              <w:tab w:val="clear" w:pos="708"/>
              <w:tab w:val="left" w:pos="960" w:leader="none"/>
              <w:tab w:val="right" w:pos="8303" w:leader="dot"/>
            </w:tabs>
            <w:rPr>
              <w:i w:val="false"/>
              <w:i w:val="false"/>
              <w:iCs w:val="false"/>
              <w:lang w:val="en-US" w:eastAsia="en-US"/>
              <w:ins w:id="204" w:author="sinmik" w:date="2005-06-28T09:53:00Z"/>
            </w:rPr>
          </w:pPr>
          <w:hyperlink w:anchor="__RefHeading___Toc107716149">
            <w:ins w:id="201" w:author="sinmik" w:date="2005-06-28T09:53:00Z">
              <w:r>
                <w:rPr>
                  <w:rStyle w:val="IndexLink"/>
                  <w:lang w:val="en-US" w:eastAsia="en-US"/>
                </w:rPr>
                <w:t>9.2.</w:t>
              </w:r>
            </w:ins>
            <w:ins w:id="202" w:author="sinmik" w:date="2005-06-28T09:53:00Z">
              <w:r>
                <w:rPr>
                  <w:rStyle w:val="IndexLink"/>
                  <w:i w:val="false"/>
                  <w:iCs w:val="false"/>
                  <w:lang w:val="en-US" w:eastAsia="en-US"/>
                </w:rPr>
                <w:tab/>
              </w:r>
            </w:ins>
            <w:ins w:id="203" w:author="sinmik" w:date="2005-06-28T09:53:00Z">
              <w:r>
                <w:rPr>
                  <w:rStyle w:val="IndexLink"/>
                  <w:lang w:val="en-US" w:eastAsia="en-US"/>
                </w:rPr>
                <w:t>Postoperatív ellenőrző vizsgálatok ideje</w:t>
                <w:tab/>
                <w:t>26</w:t>
              </w:r>
            </w:ins>
          </w:hyperlink>
        </w:p>
        <w:p>
          <w:pPr>
            <w:pStyle w:val="Contents2"/>
            <w:tabs>
              <w:tab w:val="clear" w:pos="708"/>
              <w:tab w:val="left" w:pos="960" w:leader="none"/>
              <w:tab w:val="right" w:pos="8303" w:leader="dot"/>
            </w:tabs>
            <w:rPr>
              <w:i w:val="false"/>
              <w:i w:val="false"/>
              <w:iCs w:val="false"/>
              <w:lang w:val="en-US" w:eastAsia="en-US"/>
              <w:ins w:id="208" w:author="sinmik" w:date="2005-06-28T09:53:00Z"/>
            </w:rPr>
          </w:pPr>
          <w:hyperlink w:anchor="__RefHeading___Toc107716150">
            <w:ins w:id="205" w:author="sinmik" w:date="2005-06-28T09:53:00Z">
              <w:r>
                <w:rPr>
                  <w:rStyle w:val="IndexLink"/>
                  <w:lang w:val="en-US" w:eastAsia="en-US"/>
                </w:rPr>
                <w:t>9.3.</w:t>
              </w:r>
            </w:ins>
            <w:ins w:id="206" w:author="sinmik" w:date="2005-06-28T09:53:00Z">
              <w:r>
                <w:rPr>
                  <w:rStyle w:val="IndexLink"/>
                  <w:i w:val="false"/>
                  <w:iCs w:val="false"/>
                  <w:lang w:val="en-US" w:eastAsia="en-US"/>
                </w:rPr>
                <w:tab/>
              </w:r>
            </w:ins>
            <w:ins w:id="207" w:author="sinmik" w:date="2005-06-28T09:53:00Z">
              <w:r>
                <w:rPr>
                  <w:rStyle w:val="IndexLink"/>
                  <w:lang w:val="en-US" w:eastAsia="en-US"/>
                </w:rPr>
                <w:t>Az ellenőrző vizsgálatot végző személy</w:t>
                <w:tab/>
                <w:t>26</w:t>
              </w:r>
            </w:ins>
          </w:hyperlink>
        </w:p>
        <w:p>
          <w:pPr>
            <w:pStyle w:val="Contents2"/>
            <w:tabs>
              <w:tab w:val="clear" w:pos="708"/>
              <w:tab w:val="left" w:pos="960" w:leader="none"/>
              <w:tab w:val="right" w:pos="8303" w:leader="dot"/>
            </w:tabs>
            <w:rPr>
              <w:i w:val="false"/>
              <w:i w:val="false"/>
              <w:iCs w:val="false"/>
              <w:lang w:val="en-US" w:eastAsia="en-US"/>
              <w:ins w:id="212" w:author="sinmik" w:date="2005-06-28T09:53:00Z"/>
            </w:rPr>
          </w:pPr>
          <w:hyperlink w:anchor="__RefHeading___Toc107716151">
            <w:ins w:id="209" w:author="sinmik" w:date="2005-06-28T09:53:00Z">
              <w:r>
                <w:rPr>
                  <w:rStyle w:val="IndexLink"/>
                  <w:lang w:val="en-US" w:eastAsia="en-US"/>
                </w:rPr>
                <w:t>9.4.</w:t>
              </w:r>
            </w:ins>
            <w:ins w:id="210" w:author="sinmik" w:date="2005-06-28T09:53:00Z">
              <w:r>
                <w:rPr>
                  <w:rStyle w:val="IndexLink"/>
                  <w:i w:val="false"/>
                  <w:iCs w:val="false"/>
                  <w:lang w:val="en-US" w:eastAsia="en-US"/>
                </w:rPr>
                <w:tab/>
              </w:r>
            </w:ins>
            <w:ins w:id="211" w:author="sinmik" w:date="2005-06-28T09:53:00Z">
              <w:r>
                <w:rPr>
                  <w:rStyle w:val="IndexLink"/>
                  <w:lang w:val="en-US" w:eastAsia="en-US"/>
                </w:rPr>
                <w:t>Az ellenőrző vizsgálat helye</w:t>
                <w:tab/>
                <w:t>26</w:t>
              </w:r>
            </w:ins>
          </w:hyperlink>
        </w:p>
        <w:p>
          <w:pPr>
            <w:pStyle w:val="Contents2"/>
            <w:tabs>
              <w:tab w:val="clear" w:pos="708"/>
              <w:tab w:val="left" w:pos="960" w:leader="none"/>
              <w:tab w:val="right" w:pos="8303" w:leader="dot"/>
            </w:tabs>
            <w:rPr>
              <w:i w:val="false"/>
              <w:i w:val="false"/>
              <w:iCs w:val="false"/>
              <w:lang w:val="en-US" w:eastAsia="en-US"/>
              <w:ins w:id="216" w:author="sinmik" w:date="2005-06-28T09:53:00Z"/>
            </w:rPr>
          </w:pPr>
          <w:hyperlink w:anchor="__RefHeading___Toc107716152">
            <w:ins w:id="213" w:author="sinmik" w:date="2005-06-28T09:53:00Z">
              <w:r>
                <w:rPr>
                  <w:rStyle w:val="IndexLink"/>
                  <w:lang w:val="en-US" w:eastAsia="en-US"/>
                </w:rPr>
                <w:t>9.5.</w:t>
              </w:r>
            </w:ins>
            <w:ins w:id="214" w:author="sinmik" w:date="2005-06-28T09:53:00Z">
              <w:r>
                <w:rPr>
                  <w:rStyle w:val="IndexLink"/>
                  <w:i w:val="false"/>
                  <w:iCs w:val="false"/>
                  <w:lang w:val="en-US" w:eastAsia="en-US"/>
                </w:rPr>
                <w:tab/>
              </w:r>
            </w:ins>
            <w:ins w:id="215" w:author="sinmik" w:date="2005-06-28T09:53:00Z">
              <w:r>
                <w:rPr>
                  <w:rStyle w:val="IndexLink"/>
                  <w:lang w:val="en-US" w:eastAsia="en-US"/>
                </w:rPr>
                <w:t>Az ellenőrző vizsgálat elemei</w:t>
                <w:tab/>
                <w:t>26</w:t>
              </w:r>
            </w:ins>
          </w:hyperlink>
        </w:p>
        <w:p>
          <w:pPr>
            <w:pStyle w:val="Contents1"/>
            <w:tabs>
              <w:tab w:val="clear" w:pos="708"/>
              <w:tab w:val="left" w:pos="720" w:leader="none"/>
              <w:tab w:val="right" w:pos="8303" w:leader="dot"/>
            </w:tabs>
            <w:rPr>
              <w:b w:val="false"/>
              <w:b w:val="false"/>
              <w:bCs w:val="false"/>
              <w:lang w:val="en-US" w:eastAsia="en-US"/>
              <w:ins w:id="220" w:author="sinmik" w:date="2005-06-28T09:53:00Z"/>
            </w:rPr>
          </w:pPr>
          <w:hyperlink w:anchor="__RefHeading___Toc107716153">
            <w:ins w:id="217" w:author="sinmik" w:date="2005-06-28T09:53:00Z">
              <w:r>
                <w:rPr>
                  <w:rStyle w:val="IndexLink"/>
                  <w:lang w:val="en-US" w:eastAsia="en-US"/>
                </w:rPr>
                <w:t>10.</w:t>
              </w:r>
            </w:ins>
            <w:ins w:id="218" w:author="sinmik" w:date="2005-06-28T09:53:00Z">
              <w:r>
                <w:rPr>
                  <w:rStyle w:val="IndexLink"/>
                  <w:b w:val="false"/>
                  <w:bCs w:val="false"/>
                  <w:lang w:val="en-US" w:eastAsia="en-US"/>
                </w:rPr>
                <w:tab/>
              </w:r>
            </w:ins>
            <w:ins w:id="219" w:author="sinmik" w:date="2005-06-28T09:53:00Z">
              <w:r>
                <w:rPr>
                  <w:rStyle w:val="IndexLink"/>
                  <w:lang w:val="en-US" w:eastAsia="en-US"/>
                </w:rPr>
                <w:t>A műtéti sikeresség (outcome)</w:t>
                <w:tab/>
                <w:t>27</w:t>
              </w:r>
            </w:ins>
          </w:hyperlink>
        </w:p>
        <w:p>
          <w:pPr>
            <w:pStyle w:val="Contents2"/>
            <w:tabs>
              <w:tab w:val="clear" w:pos="708"/>
              <w:tab w:val="left" w:pos="1200" w:leader="none"/>
              <w:tab w:val="right" w:pos="8303" w:leader="dot"/>
            </w:tabs>
            <w:rPr>
              <w:i w:val="false"/>
              <w:i w:val="false"/>
              <w:iCs w:val="false"/>
              <w:lang w:val="en-US" w:eastAsia="en-US"/>
              <w:ins w:id="224" w:author="sinmik" w:date="2005-06-28T09:53:00Z"/>
            </w:rPr>
          </w:pPr>
          <w:hyperlink w:anchor="__RefHeading___Toc107716154">
            <w:ins w:id="221" w:author="sinmik" w:date="2005-06-28T09:53:00Z">
              <w:r>
                <w:rPr>
                  <w:rStyle w:val="IndexLink"/>
                  <w:lang w:val="en-US" w:eastAsia="en-US"/>
                </w:rPr>
                <w:t>10.1.</w:t>
              </w:r>
            </w:ins>
            <w:ins w:id="222" w:author="sinmik" w:date="2005-06-28T09:53:00Z">
              <w:r>
                <w:rPr>
                  <w:rStyle w:val="IndexLink"/>
                  <w:i w:val="false"/>
                  <w:iCs w:val="false"/>
                  <w:lang w:val="en-US" w:eastAsia="en-US"/>
                </w:rPr>
                <w:tab/>
              </w:r>
            </w:ins>
            <w:ins w:id="223" w:author="sinmik" w:date="2005-06-28T09:53:00Z">
              <w:r>
                <w:rPr>
                  <w:rStyle w:val="IndexLink"/>
                  <w:lang w:val="en-US" w:eastAsia="en-US"/>
                </w:rPr>
                <w:t>A műtéti sikeresség kritériumai</w:t>
                <w:tab/>
                <w:t>27</w:t>
              </w:r>
            </w:ins>
          </w:hyperlink>
        </w:p>
        <w:p>
          <w:pPr>
            <w:pStyle w:val="Contents3"/>
            <w:tabs>
              <w:tab w:val="clear" w:pos="708"/>
              <w:tab w:val="left" w:pos="1440" w:leader="none"/>
              <w:tab w:val="right" w:pos="8303" w:leader="dot"/>
            </w:tabs>
            <w:rPr>
              <w:lang w:val="en-US" w:eastAsia="en-US"/>
              <w:ins w:id="226" w:author="sinmik" w:date="2005-06-28T09:53:00Z"/>
            </w:rPr>
          </w:pPr>
          <w:hyperlink w:anchor="__RefHeading___Toc107716155">
            <w:ins w:id="225" w:author="sinmik" w:date="2005-06-28T09:53:00Z">
              <w:r>
                <w:rPr>
                  <w:rStyle w:val="IndexLink"/>
                  <w:lang w:val="en-US" w:eastAsia="en-US"/>
                </w:rPr>
                <w:t>10.1.1.</w:t>
                <w:tab/>
                <w:t>A látási panaszok csökkenése</w:t>
                <w:tab/>
                <w:t>27</w:t>
              </w:r>
            </w:ins>
          </w:hyperlink>
        </w:p>
        <w:p>
          <w:pPr>
            <w:pStyle w:val="Contents3"/>
            <w:tabs>
              <w:tab w:val="clear" w:pos="708"/>
              <w:tab w:val="left" w:pos="1440" w:leader="none"/>
              <w:tab w:val="right" w:pos="8303" w:leader="dot"/>
            </w:tabs>
            <w:rPr>
              <w:lang w:val="en-US" w:eastAsia="en-US"/>
              <w:ins w:id="228" w:author="sinmik" w:date="2005-06-28T09:53:00Z"/>
            </w:rPr>
          </w:pPr>
          <w:hyperlink w:anchor="__RefHeading___Toc107716156">
            <w:ins w:id="227" w:author="sinmik" w:date="2005-06-28T09:53:00Z">
              <w:r>
                <w:rPr>
                  <w:rStyle w:val="IndexLink"/>
                  <w:lang w:val="en-US" w:eastAsia="en-US"/>
                </w:rPr>
                <w:t>10.1.2.</w:t>
                <w:tab/>
                <w:t>Látóélesség javulása</w:t>
                <w:tab/>
                <w:t>28</w:t>
              </w:r>
            </w:ins>
          </w:hyperlink>
        </w:p>
        <w:p>
          <w:pPr>
            <w:pStyle w:val="Contents3"/>
            <w:tabs>
              <w:tab w:val="clear" w:pos="708"/>
              <w:tab w:val="left" w:pos="1440" w:leader="none"/>
              <w:tab w:val="right" w:pos="8303" w:leader="dot"/>
            </w:tabs>
            <w:rPr>
              <w:lang w:val="en-US" w:eastAsia="en-US"/>
              <w:ins w:id="230" w:author="sinmik" w:date="2005-06-28T09:53:00Z"/>
            </w:rPr>
          </w:pPr>
          <w:hyperlink w:anchor="__RefHeading___Toc107716157">
            <w:ins w:id="229" w:author="sinmik" w:date="2005-06-28T09:53:00Z">
              <w:r>
                <w:rPr>
                  <w:rStyle w:val="IndexLink"/>
                  <w:lang w:val="en-US" w:eastAsia="en-US"/>
                </w:rPr>
                <w:t>10.1.3.</w:t>
                <w:tab/>
                <w:t>A tervezett refrakció elérése</w:t>
                <w:tab/>
                <w:t>28</w:t>
              </w:r>
            </w:ins>
          </w:hyperlink>
        </w:p>
        <w:p>
          <w:pPr>
            <w:pStyle w:val="Contents3"/>
            <w:tabs>
              <w:tab w:val="clear" w:pos="708"/>
              <w:tab w:val="left" w:pos="1440" w:leader="none"/>
              <w:tab w:val="right" w:pos="8303" w:leader="dot"/>
            </w:tabs>
            <w:rPr>
              <w:lang w:val="en-US" w:eastAsia="en-US"/>
              <w:ins w:id="232" w:author="sinmik" w:date="2005-06-28T09:53:00Z"/>
            </w:rPr>
          </w:pPr>
          <w:hyperlink w:anchor="__RefHeading___Toc107716158">
            <w:ins w:id="231" w:author="sinmik" w:date="2005-06-28T09:53:00Z">
              <w:r>
                <w:rPr>
                  <w:rStyle w:val="IndexLink"/>
                  <w:lang w:val="en-US" w:eastAsia="en-US"/>
                </w:rPr>
                <w:t>10.1.4.</w:t>
                <w:tab/>
                <w:t>Az életminőség javulása (autóvezetés, munkaképesség)</w:t>
                <w:tab/>
                <w:t>28</w:t>
              </w:r>
            </w:ins>
          </w:hyperlink>
        </w:p>
        <w:p>
          <w:pPr>
            <w:pStyle w:val="Contents3"/>
            <w:tabs>
              <w:tab w:val="clear" w:pos="708"/>
              <w:tab w:val="left" w:pos="1440" w:leader="none"/>
              <w:tab w:val="right" w:pos="8303" w:leader="dot"/>
            </w:tabs>
            <w:rPr>
              <w:lang w:val="en-US" w:eastAsia="en-US"/>
              <w:ins w:id="234" w:author="sinmik" w:date="2005-06-28T09:53:00Z"/>
            </w:rPr>
          </w:pPr>
          <w:hyperlink w:anchor="__RefHeading___Toc107716159">
            <w:ins w:id="233" w:author="sinmik" w:date="2005-06-28T09:53:00Z">
              <w:r>
                <w:rPr>
                  <w:rStyle w:val="IndexLink"/>
                  <w:lang w:val="en-US" w:eastAsia="en-US"/>
                </w:rPr>
                <w:t>10.1.5.</w:t>
                <w:tab/>
                <w:t>Peri- és posztoperatív komplikációk</w:t>
                <w:tab/>
                <w:t>28</w:t>
              </w:r>
            </w:ins>
          </w:hyperlink>
        </w:p>
        <w:p>
          <w:pPr>
            <w:pStyle w:val="Contents3"/>
            <w:tabs>
              <w:tab w:val="clear" w:pos="708"/>
              <w:tab w:val="left" w:pos="1440" w:leader="none"/>
              <w:tab w:val="right" w:pos="8303" w:leader="dot"/>
            </w:tabs>
            <w:rPr>
              <w:lang w:val="en-US" w:eastAsia="en-US"/>
              <w:ins w:id="236" w:author="sinmik" w:date="2005-06-28T09:53:00Z"/>
            </w:rPr>
          </w:pPr>
          <w:hyperlink w:anchor="__RefHeading___Toc107716160">
            <w:ins w:id="235" w:author="sinmik" w:date="2005-06-28T09:53:00Z">
              <w:r>
                <w:rPr>
                  <w:rStyle w:val="IndexLink"/>
                  <w:lang w:val="en-US" w:eastAsia="en-US"/>
                </w:rPr>
                <w:t>10.1.6.</w:t>
                <w:tab/>
                <w:t>A lencse hátsó tokjának elszürkülése (PCO)</w:t>
                <w:tab/>
                <w:t>29</w:t>
              </w:r>
            </w:ins>
          </w:hyperlink>
        </w:p>
        <w:p>
          <w:pPr>
            <w:pStyle w:val="Contents1"/>
            <w:tabs>
              <w:tab w:val="clear" w:pos="708"/>
              <w:tab w:val="right" w:pos="8303" w:leader="dot"/>
            </w:tabs>
            <w:rPr>
              <w:b w:val="false"/>
              <w:b w:val="false"/>
              <w:bCs w:val="false"/>
              <w:lang w:val="en-US" w:eastAsia="en-US"/>
              <w:ins w:id="238" w:author="sinmik" w:date="2005-06-28T09:53:00Z"/>
            </w:rPr>
          </w:pPr>
          <w:hyperlink w:anchor="__RefHeading___Toc107716164">
            <w:ins w:id="237" w:author="sinmik" w:date="2005-06-28T09:53:00Z">
              <w:r>
                <w:rPr>
                  <w:rStyle w:val="IndexLink"/>
                  <w:lang w:val="en-US" w:eastAsia="en-US"/>
                </w:rPr>
                <w:t>Betegtájékoztató a szürkehályog (katarakta) műtétről</w:t>
                <w:tab/>
                <w:t>29</w:t>
              </w:r>
            </w:ins>
          </w:hyperlink>
        </w:p>
        <w:p>
          <w:pPr>
            <w:pStyle w:val="Contents1"/>
            <w:tabs>
              <w:tab w:val="clear" w:pos="708"/>
              <w:tab w:val="right" w:pos="8303" w:leader="dot"/>
            </w:tabs>
            <w:rPr>
              <w:b w:val="false"/>
              <w:b w:val="false"/>
              <w:bCs w:val="false"/>
              <w:lang w:val="en-US" w:eastAsia="en-US"/>
              <w:ins w:id="240" w:author="sinmik" w:date="2005-06-28T09:53:00Z"/>
            </w:rPr>
          </w:pPr>
          <w:hyperlink w:anchor="__RefHeading___Toc107716165">
            <w:ins w:id="239" w:author="sinmik" w:date="2005-06-28T09:53:00Z">
              <w:r>
                <w:rPr>
                  <w:rStyle w:val="IndexLink"/>
                  <w:lang w:val="en-US" w:eastAsia="en-US"/>
                </w:rPr>
                <w:t>Műtéti beleegyező nyilatkozat szürkehályogos betegek részére</w:t>
                <w:tab/>
                <w:t>31</w:t>
              </w:r>
            </w:ins>
          </w:hyperlink>
        </w:p>
        <w:p>
          <w:pPr>
            <w:pStyle w:val="Contents1"/>
            <w:tabs>
              <w:tab w:val="clear" w:pos="708"/>
              <w:tab w:val="right" w:pos="8303" w:leader="dot"/>
            </w:tabs>
            <w:rPr>
              <w:b w:val="false"/>
              <w:b w:val="false"/>
              <w:bCs w:val="false"/>
              <w:lang w:val="en-US" w:eastAsia="en-US"/>
              <w:ins w:id="242" w:author="sinmik" w:date="2005-06-28T09:53:00Z"/>
            </w:rPr>
          </w:pPr>
          <w:hyperlink w:anchor="__RefHeading___Toc107716166">
            <w:ins w:id="241" w:author="sinmik" w:date="2005-06-28T09:53:00Z">
              <w:r>
                <w:rPr>
                  <w:rStyle w:val="IndexLink"/>
                  <w:lang w:val="en-US" w:eastAsia="en-US"/>
                </w:rPr>
                <w:t>A funkcionális károsodás mérésére szolgáló kérdőív (VF 14 alapján)</w:t>
                <w:tab/>
                <w:t>31</w:t>
              </w:r>
            </w:ins>
          </w:hyperlink>
        </w:p>
        <w:p>
          <w:pPr>
            <w:pStyle w:val="Contents1"/>
            <w:tabs>
              <w:tab w:val="clear" w:pos="708"/>
              <w:tab w:val="right" w:pos="8303" w:leader="dot"/>
            </w:tabs>
            <w:rPr>
              <w:b w:val="false"/>
              <w:b w:val="false"/>
              <w:bCs w:val="false"/>
              <w:lang w:val="en-US" w:eastAsia="en-US"/>
              <w:ins w:id="244" w:author="sinmik" w:date="2005-06-28T09:53:00Z"/>
            </w:rPr>
          </w:pPr>
          <w:hyperlink w:anchor="__RefHeading___Toc107716167">
            <w:ins w:id="243" w:author="sinmik" w:date="2005-06-28T09:53:00Z">
              <w:r>
                <w:rPr>
                  <w:rStyle w:val="IndexLink"/>
                  <w:lang w:val="en-US" w:eastAsia="en-US"/>
                </w:rPr>
                <w:t>Szakmai minimumfeltételrendszer</w:t>
                <w:tab/>
                <w:t>34</w:t>
              </w:r>
            </w:ins>
          </w:hyperlink>
        </w:p>
        <w:p>
          <w:pPr>
            <w:pStyle w:val="Contents1"/>
            <w:tabs>
              <w:tab w:val="clear" w:pos="708"/>
              <w:tab w:val="right" w:pos="8303" w:leader="dot"/>
            </w:tabs>
            <w:rPr>
              <w:b w:val="false"/>
              <w:b w:val="false"/>
              <w:bCs w:val="false"/>
              <w:lang w:val="en-US" w:eastAsia="en-US"/>
              <w:ins w:id="246" w:author="sinmik" w:date="2005-06-28T09:53:00Z"/>
            </w:rPr>
          </w:pPr>
          <w:hyperlink w:anchor="__RefHeading___Toc107716168">
            <w:ins w:id="245" w:author="sinmik" w:date="2005-06-28T09:53:00Z">
              <w:r>
                <w:rPr>
                  <w:rStyle w:val="IndexLink"/>
                  <w:lang w:val="en-US" w:eastAsia="en-US"/>
                </w:rPr>
                <w:t>Evidencia tábla</w:t>
                <w:tab/>
                <w:t>35</w:t>
              </w:r>
            </w:ins>
          </w:hyperlink>
        </w:p>
        <w:p>
          <w:pPr>
            <w:pStyle w:val="Contents1"/>
            <w:tabs>
              <w:tab w:val="clear" w:pos="708"/>
              <w:tab w:val="right" w:pos="8303" w:leader="dot"/>
            </w:tabs>
            <w:rPr>
              <w:lang w:val="en-US" w:eastAsia="en-US"/>
            </w:rPr>
          </w:pPr>
          <w:hyperlink w:anchor="__RefHeading___Toc107716169">
            <w:ins w:id="247" w:author="sinmik" w:date="2005-06-28T09:53:00Z">
              <w:r>
                <w:rPr>
                  <w:rStyle w:val="IndexLink"/>
                  <w:b w:val="false"/>
                  <w:bCs w:val="false"/>
                  <w:lang w:val="en-US" w:eastAsia="en-US"/>
                </w:rPr>
                <w:t>Irodalom</w:t>
                <w:tab/>
                <w:t>39</w:t>
              </w:r>
            </w:ins>
          </w:hyperlink>
          <w:r>
            <w:rPr>
              <w:rStyle w:val="IndexLink"/>
              <w:b w:val="false"/>
              <w:bCs w:val="false"/>
              <w:lang w:val="en-US" w:eastAsia="en-US"/>
            </w:rPr>
            <w:fldChar w:fldCharType="end"/>
          </w:r>
        </w:p>
      </w:sdtContent>
    </w:sdt>
    <w:p>
      <w:pPr>
        <w:pStyle w:val="Normal"/>
        <w:jc w:val="both"/>
        <w:rPr>
          <w:b/>
          <w:b/>
          <w:bCs/>
          <w:lang w:val="en-US" w:eastAsia="en-US"/>
          <w:ins w:id="249" w:author="sinmik" w:date="2005-06-28T09:42:00Z"/>
        </w:rPr>
      </w:pPr>
      <w:ins w:id="248" w:author="sinmik" w:date="2005-06-28T09:42:00Z">
        <w:r>
          <w:rPr>
            <w:b/>
            <w:bCs/>
            <w:lang w:val="en-US" w:eastAsia="en-US"/>
          </w:rPr>
        </w:r>
      </w:ins>
    </w:p>
    <w:p>
      <w:pPr>
        <w:pStyle w:val="Normal"/>
        <w:rPr>
          <w:b/>
          <w:b/>
          <w:bCs/>
          <w:lang w:val="en-US" w:eastAsia="en-US"/>
          <w:ins w:id="251" w:author="sinmik" w:date="2005-06-28T09:42:00Z"/>
        </w:rPr>
      </w:pPr>
      <w:ins w:id="250" w:author="sinmik" w:date="2005-06-28T09:42:00Z">
        <w:r>
          <w:rPr>
            <w:b/>
            <w:bCs/>
            <w:lang w:val="en-US" w:eastAsia="en-US"/>
          </w:rPr>
        </w:r>
      </w:ins>
    </w:p>
    <w:p>
      <w:pPr>
        <w:pStyle w:val="Normal"/>
        <w:rPr>
          <w:b/>
          <w:b/>
          <w:bCs/>
          <w:lang w:val="en-US" w:eastAsia="en-US"/>
        </w:rPr>
      </w:pPr>
      <w:r>
        <w:rPr>
          <w:b/>
          <w:bCs/>
          <w:lang w:val="en-US" w:eastAsia="en-US"/>
          <w:rPrChange w:id="0" w:author="sinmik" w:date="2005-05-06T09:20:00Z"/>
        </w:rPr>
        <w:rPrChange w:id="0" w:author="sinmik" w:date="2005-05-06T09:20:00Z"/>
      </w:r>
    </w:p>
    <w:p>
      <w:pPr>
        <w:pStyle w:val="Normal"/>
        <w:rPr>
          <w:b/>
          <w:b/>
          <w:bCs/>
          <w:lang w:val="en-US" w:eastAsia="en-US"/>
          <w:del w:id="254" w:author="sinmik" w:date="2005-05-06T09:54:00Z"/>
        </w:rPr>
      </w:pPr>
      <w:del w:id="253" w:author="sinmik" w:date="2005-05-06T09:54:00Z">
        <w:r>
          <w:rPr>
            <w:b/>
            <w:bCs/>
            <w:lang w:val="en-US" w:eastAsia="en-US"/>
          </w:rPr>
        </w:r>
      </w:del>
    </w:p>
    <w:p>
      <w:pPr>
        <w:pStyle w:val="Normal"/>
        <w:rPr>
          <w:b/>
          <w:b/>
          <w:bCs/>
          <w:lang w:val="en-US" w:eastAsia="en-US"/>
          <w:del w:id="256" w:author="sinmik" w:date="2005-05-06T09:51:00Z"/>
        </w:rPr>
      </w:pPr>
      <w:del w:id="255" w:author="sinmik" w:date="2005-05-06T09:51:00Z">
        <w:r>
          <w:rPr>
            <w:b/>
            <w:bCs/>
            <w:lang w:val="en-US" w:eastAsia="en-US"/>
          </w:rPr>
          <w:delText>Tartalom</w:delText>
        </w:r>
      </w:del>
    </w:p>
    <w:p>
      <w:pPr>
        <w:pStyle w:val="Normal"/>
        <w:rPr>
          <w:b/>
          <w:b/>
          <w:bCs/>
          <w:lang w:val="en-US" w:eastAsia="en-US"/>
        </w:rPr>
      </w:pPr>
      <w:r>
        <w:rPr>
          <w:b/>
          <w:bCs/>
          <w:lang w:val="en-US" w:eastAsia="en-US"/>
        </w:rPr>
      </w:r>
    </w:p>
    <w:sdt>
      <w:sdtPr>
        <w:docPartObj>
          <w:docPartGallery w:val="Table of Contents"/>
          <w:docPartUnique w:val="true"/>
        </w:docPartObj>
      </w:sdtPr>
      <w:sdtContent>
        <w:p>
          <w:pPr>
            <w:pStyle w:val="Normal"/>
            <w:widowControl/>
            <w:bidi w:val="0"/>
            <w:rPr>
              <w:b/>
              <w:b/>
              <w:bCs/>
              <w:caps/>
              <w:lang w:val="en-US" w:eastAsia="en-US"/>
              <w:del w:id="264" w:author="sinmik" w:date="2005-05-06T09:46:00Z"/>
            </w:rPr>
          </w:pPr>
          <w:ins w:id="257" w:author="1.sz. Szemészeti Klinika" w:date="2003-11-06T15:26:00Z">
            <w:del w:id="258" w:author="sinmik" w:date="2005-05-06T09:46:00Z">
              <w:r>
                <w:fldChar w:fldCharType="begin"/>
              </w:r>
              <w:r>
                <w:rPr>
                  <w:rStyle w:val="IndexLink"/>
                  <w:sz w:val="24"/>
                  <w:szCs w:val="32"/>
                  <w:rFonts w:eastAsia="Times New Roman" w:cs="Times New Roman"/>
                  <w:color w:val="auto"/>
                  <w:lang w:val="en-US" w:eastAsia="en-US" w:bidi="ar-SA"/>
                </w:rPr>
                <w:delInstrText xml:space="preserve"> TOC \o "1-4" \h \z \u </w:delInstrText>
              </w:r>
            </w:del>
          </w:ins>
          <w:r>
            <w:rPr>
              <w:rStyle w:val="IndexLink"/>
              <w:sz w:val="24"/>
              <w:szCs w:val="32"/>
              <w:rFonts w:eastAsia="Times New Roman" w:cs="Times New Roman"/>
              <w:color w:val="auto"/>
              <w:lang w:val="en-US" w:eastAsia="en-US" w:bidi="ar-SA"/>
            </w:rPr>
            <w:fldChar w:fldCharType="separate"/>
          </w:r>
          <w:hyperlink w:anchor="__RefHeading___Toc55895707">
            <w:ins w:id="259" w:author="1.sz. Szemészeti Klinika" w:date="2003-11-06T15:26:00Z">
              <w:del w:id="260" w:author="sinmik" w:date="2005-05-06T09:46:00Z">
                <w:r>
                  <w:rPr>
                    <w:rStyle w:val="IndexLink"/>
                    <w:rFonts w:eastAsia="Times New Roman" w:cs="Times New Roman"/>
                    <w:color w:val="auto"/>
                    <w:sz w:val="24"/>
                    <w:szCs w:val="32"/>
                    <w:lang w:val="en-US" w:eastAsia="en-US" w:bidi="ar-SA"/>
                  </w:rPr>
                  <w:delText>Rövidítések</w:delText>
                </w:r>
              </w:del>
            </w:ins>
            <w:ins w:id="261" w:author="1.sz. Szemészeti Klinika" w:date="2003-11-06T15:26:00Z">
              <w:del w:id="262" w:author="sinmik" w:date="2005-05-06T09:46:00Z">
                <w:r>
                  <w:rPr>
                    <w:rStyle w:val="IndexLink"/>
                    <w:rFonts w:eastAsia="Times New Roman" w:cs="Times New Roman"/>
                    <w:color w:val="auto"/>
                    <w:sz w:val="24"/>
                    <w:szCs w:val="24"/>
                    <w:lang w:val="en-US" w:eastAsia="en-US" w:bidi="ar-SA"/>
                  </w:rPr>
                  <w:tab/>
                </w:r>
              </w:del>
            </w:ins>
            <w:del w:id="263" w:author="sinmik" w:date="2005-05-06T09:01:00Z">
              <w:r>
                <w:rPr>
                  <w:rStyle w:val="IndexLink"/>
                  <w:rFonts w:eastAsia="Times New Roman" w:cs="Times New Roman"/>
                  <w:color w:val="auto"/>
                  <w:sz w:val="24"/>
                  <w:szCs w:val="24"/>
                  <w:lang w:val="en-US" w:eastAsia="en-US" w:bidi="ar-SA"/>
                </w:rPr>
                <w:delText>2</w:delText>
              </w:r>
            </w:del>
          </w:hyperlink>
        </w:p>
        <w:p>
          <w:pPr>
            <w:pStyle w:val="Normal"/>
            <w:rPr>
              <w:b/>
              <w:b/>
              <w:bCs/>
              <w:caps/>
              <w:lang w:val="en-US" w:eastAsia="en-US"/>
              <w:del w:id="272" w:author="sinmik" w:date="2005-05-06T09:46:00Z"/>
            </w:rPr>
          </w:pPr>
          <w:hyperlink w:anchor="__RefHeading___Toc55895708">
            <w:ins w:id="265" w:author="1.sz. Szemészeti Klinika" w:date="2003-11-06T15:26:00Z">
              <w:del w:id="266" w:author="sinmik" w:date="2005-05-06T09:46:00Z">
                <w:r>
                  <w:rPr>
                    <w:rStyle w:val="IndexLink"/>
                    <w:szCs w:val="32"/>
                    <w:lang w:val="en-US" w:eastAsia="en-US"/>
                  </w:rPr>
                  <w:delText>I.</w:delText>
                </w:r>
              </w:del>
            </w:ins>
            <w:ins w:id="267" w:author="1.sz. Szemészeti Klinika" w:date="2003-11-06T15:26:00Z">
              <w:del w:id="268" w:author="sinmik" w:date="2005-05-06T09:46:00Z">
                <w:r>
                  <w:rPr>
                    <w:rStyle w:val="IndexLink"/>
                    <w:b/>
                    <w:bCs/>
                    <w:caps/>
                    <w:lang w:val="en-US" w:eastAsia="en-US"/>
                  </w:rPr>
                  <w:tab/>
                </w:r>
              </w:del>
            </w:ins>
            <w:ins w:id="269" w:author="1.sz. Szemészeti Klinika" w:date="2003-11-06T15:26:00Z">
              <w:del w:id="270" w:author="sinmik" w:date="2005-05-06T09:46:00Z">
                <w:r>
                  <w:rPr>
                    <w:rStyle w:val="IndexLink"/>
                    <w:szCs w:val="32"/>
                    <w:lang w:val="en-US" w:eastAsia="en-US"/>
                  </w:rPr>
                  <w:delText>Bevezetés</w:delText>
                </w:r>
              </w:del>
            </w:ins>
            <w:del w:id="271" w:author="sinmik" w:date="2005-05-06T09:46:00Z">
              <w:r>
                <w:rPr>
                  <w:rStyle w:val="IndexLink"/>
                  <w:lang w:val="en-US" w:eastAsia="en-US"/>
                </w:rPr>
                <w:tab/>
              </w:r>
            </w:del>
          </w:hyperlink>
        </w:p>
        <w:p>
          <w:pPr>
            <w:pStyle w:val="Normal"/>
            <w:rPr>
              <w:smallCaps/>
              <w:lang w:val="en-US" w:eastAsia="en-US"/>
              <w:del w:id="280" w:author="sinmik" w:date="2005-05-06T09:46:00Z"/>
            </w:rPr>
          </w:pPr>
          <w:hyperlink w:anchor="__RefHeading___Toc55895709">
            <w:ins w:id="273" w:author="1.sz. Szemészeti Klinika" w:date="2003-11-06T15:26:00Z">
              <w:del w:id="274" w:author="sinmik" w:date="2005-05-06T09:46:00Z">
                <w:r>
                  <w:rPr>
                    <w:rStyle w:val="IndexLink"/>
                    <w:szCs w:val="28"/>
                    <w:lang w:val="en-US" w:eastAsia="en-US"/>
                  </w:rPr>
                  <w:delText>I.1.</w:delText>
                </w:r>
              </w:del>
            </w:ins>
            <w:ins w:id="275" w:author="1.sz. Szemészeti Klinika" w:date="2003-11-06T15:26:00Z">
              <w:del w:id="276" w:author="sinmik" w:date="2005-05-06T09:46:00Z">
                <w:r>
                  <w:rPr>
                    <w:rStyle w:val="IndexLink"/>
                    <w:smallCaps/>
                    <w:lang w:val="en-US" w:eastAsia="en-US"/>
                  </w:rPr>
                  <w:tab/>
                </w:r>
              </w:del>
            </w:ins>
            <w:ins w:id="277" w:author="1.sz. Szemészeti Klinika" w:date="2003-11-06T15:26:00Z">
              <w:del w:id="278" w:author="sinmik" w:date="2005-05-06T09:46:00Z">
                <w:r>
                  <w:rPr>
                    <w:rStyle w:val="IndexLink"/>
                    <w:szCs w:val="28"/>
                    <w:lang w:val="en-US" w:eastAsia="en-US"/>
                  </w:rPr>
                  <w:delText>Az irányelv általános meghatározása</w:delText>
                </w:r>
              </w:del>
            </w:ins>
            <w:del w:id="279" w:author="sinmik" w:date="2005-05-06T09:46:00Z">
              <w:r>
                <w:rPr>
                  <w:rStyle w:val="IndexLink"/>
                  <w:lang w:val="en-US" w:eastAsia="en-US"/>
                </w:rPr>
                <w:tab/>
              </w:r>
            </w:del>
          </w:hyperlink>
        </w:p>
        <w:p>
          <w:pPr>
            <w:pStyle w:val="Normal"/>
            <w:rPr>
              <w:smallCaps/>
              <w:lang w:val="en-US" w:eastAsia="en-US"/>
              <w:del w:id="288" w:author="sinmik" w:date="2005-05-06T09:46:00Z"/>
            </w:rPr>
          </w:pPr>
          <w:hyperlink w:anchor="__RefHeading___Toc55895710">
            <w:ins w:id="281" w:author="1.sz. Szemészeti Klinika" w:date="2003-11-06T15:26:00Z">
              <w:del w:id="282" w:author="sinmik" w:date="2005-05-06T09:46:00Z">
                <w:r>
                  <w:rPr>
                    <w:rStyle w:val="IndexLink"/>
                    <w:szCs w:val="28"/>
                    <w:lang w:val="en-US" w:eastAsia="en-US"/>
                  </w:rPr>
                  <w:delText>I.2.</w:delText>
                </w:r>
              </w:del>
            </w:ins>
            <w:ins w:id="283" w:author="1.sz. Szemészeti Klinika" w:date="2003-11-06T15:26:00Z">
              <w:del w:id="284" w:author="sinmik" w:date="2005-05-06T09:46:00Z">
                <w:r>
                  <w:rPr>
                    <w:rStyle w:val="IndexLink"/>
                    <w:smallCaps/>
                    <w:lang w:val="en-US" w:eastAsia="en-US"/>
                  </w:rPr>
                  <w:tab/>
                </w:r>
              </w:del>
            </w:ins>
            <w:ins w:id="285" w:author="1.sz. Szemészeti Klinika" w:date="2003-11-06T15:26:00Z">
              <w:del w:id="286" w:author="sinmik" w:date="2005-05-06T09:46:00Z">
                <w:r>
                  <w:rPr>
                    <w:rStyle w:val="IndexLink"/>
                    <w:szCs w:val="28"/>
                    <w:lang w:val="en-US" w:eastAsia="en-US"/>
                  </w:rPr>
                  <w:delText>Az irányelv fejlesztését indokoló tényezők</w:delText>
                </w:r>
              </w:del>
            </w:ins>
            <w:del w:id="287" w:author="sinmik" w:date="2005-05-06T09:46:00Z">
              <w:r>
                <w:rPr>
                  <w:rStyle w:val="IndexLink"/>
                  <w:lang w:val="en-US" w:eastAsia="en-US"/>
                </w:rPr>
                <w:tab/>
              </w:r>
            </w:del>
          </w:hyperlink>
        </w:p>
        <w:p>
          <w:pPr>
            <w:pStyle w:val="Normal"/>
            <w:rPr>
              <w:smallCaps/>
              <w:lang w:val="en-US" w:eastAsia="en-US"/>
              <w:del w:id="296" w:author="sinmik" w:date="2005-05-06T09:46:00Z"/>
            </w:rPr>
          </w:pPr>
          <w:hyperlink w:anchor="__RefHeading___Toc55895711">
            <w:ins w:id="289" w:author="1.sz. Szemészeti Klinika" w:date="2003-11-06T15:26:00Z">
              <w:del w:id="290" w:author="sinmik" w:date="2005-05-06T09:46:00Z">
                <w:r>
                  <w:rPr>
                    <w:rStyle w:val="IndexLink"/>
                    <w:szCs w:val="28"/>
                    <w:lang w:val="en-US" w:eastAsia="en-US"/>
                  </w:rPr>
                  <w:delText>I.3.</w:delText>
                </w:r>
              </w:del>
            </w:ins>
            <w:ins w:id="291" w:author="1.sz. Szemészeti Klinika" w:date="2003-11-06T15:26:00Z">
              <w:del w:id="292" w:author="sinmik" w:date="2005-05-06T09:46:00Z">
                <w:r>
                  <w:rPr>
                    <w:rStyle w:val="IndexLink"/>
                    <w:smallCaps/>
                    <w:lang w:val="en-US" w:eastAsia="en-US"/>
                  </w:rPr>
                  <w:tab/>
                </w:r>
              </w:del>
            </w:ins>
            <w:ins w:id="293" w:author="1.sz. Szemészeti Klinika" w:date="2003-11-06T15:26:00Z">
              <w:del w:id="294" w:author="sinmik" w:date="2005-05-06T09:46:00Z">
                <w:r>
                  <w:rPr>
                    <w:rStyle w:val="IndexLink"/>
                    <w:szCs w:val="28"/>
                    <w:lang w:val="en-US" w:eastAsia="en-US"/>
                  </w:rPr>
                  <w:delText>Az irányelv célja</w:delText>
                </w:r>
              </w:del>
            </w:ins>
            <w:del w:id="295" w:author="sinmik" w:date="2005-05-06T09:46:00Z">
              <w:r>
                <w:rPr>
                  <w:rStyle w:val="IndexLink"/>
                  <w:lang w:val="en-US" w:eastAsia="en-US"/>
                </w:rPr>
                <w:tab/>
              </w:r>
            </w:del>
          </w:hyperlink>
        </w:p>
        <w:p>
          <w:pPr>
            <w:pStyle w:val="Normal"/>
            <w:rPr>
              <w:smallCaps/>
              <w:lang w:val="en-US" w:eastAsia="en-US"/>
              <w:del w:id="304" w:author="sinmik" w:date="2005-05-06T09:46:00Z"/>
            </w:rPr>
          </w:pPr>
          <w:hyperlink w:anchor="__RefHeading___Toc55895713">
            <w:ins w:id="297" w:author="1.sz. Szemészeti Klinika" w:date="2003-11-06T15:26:00Z">
              <w:del w:id="298" w:author="sinmik" w:date="2005-05-06T09:46:00Z">
                <w:r>
                  <w:rPr>
                    <w:rStyle w:val="IndexLink"/>
                    <w:szCs w:val="28"/>
                    <w:lang w:val="en-US" w:eastAsia="en-US"/>
                  </w:rPr>
                  <w:delText>I.4.</w:delText>
                </w:r>
              </w:del>
            </w:ins>
            <w:ins w:id="299" w:author="1.sz. Szemészeti Klinika" w:date="2003-11-06T15:26:00Z">
              <w:del w:id="300" w:author="sinmik" w:date="2005-05-06T09:46:00Z">
                <w:r>
                  <w:rPr>
                    <w:rStyle w:val="IndexLink"/>
                    <w:smallCaps/>
                    <w:lang w:val="en-US" w:eastAsia="en-US"/>
                  </w:rPr>
                  <w:tab/>
                </w:r>
              </w:del>
            </w:ins>
            <w:ins w:id="301" w:author="1.sz. Szemészeti Klinika" w:date="2003-11-06T15:26:00Z">
              <w:del w:id="302" w:author="sinmik" w:date="2005-05-06T09:46:00Z">
                <w:r>
                  <w:rPr>
                    <w:rStyle w:val="IndexLink"/>
                    <w:szCs w:val="28"/>
                    <w:lang w:val="en-US" w:eastAsia="en-US"/>
                  </w:rPr>
                  <w:delText>Az irányelv célcsoportja</w:delText>
                </w:r>
              </w:del>
            </w:ins>
            <w:del w:id="303" w:author="sinmik" w:date="2005-05-06T09:46:00Z">
              <w:r>
                <w:rPr>
                  <w:rStyle w:val="IndexLink"/>
                  <w:lang w:val="en-US" w:eastAsia="en-US"/>
                </w:rPr>
                <w:tab/>
              </w:r>
            </w:del>
          </w:hyperlink>
        </w:p>
        <w:p>
          <w:pPr>
            <w:pStyle w:val="Normal"/>
            <w:rPr>
              <w:b/>
              <w:b/>
              <w:bCs/>
              <w:caps/>
              <w:lang w:val="en-US" w:eastAsia="en-US"/>
              <w:del w:id="312" w:author="sinmik" w:date="2005-05-06T09:46:00Z"/>
            </w:rPr>
          </w:pPr>
          <w:hyperlink w:anchor="__RefHeading___Toc55895714">
            <w:ins w:id="305" w:author="1.sz. Szemészeti Klinika" w:date="2003-11-06T15:26:00Z">
              <w:del w:id="306" w:author="sinmik" w:date="2005-05-06T09:46:00Z">
                <w:r>
                  <w:rPr>
                    <w:rStyle w:val="IndexLink"/>
                    <w:szCs w:val="32"/>
                    <w:lang w:val="en-US" w:eastAsia="en-US"/>
                  </w:rPr>
                  <w:delText>II.</w:delText>
                </w:r>
              </w:del>
            </w:ins>
            <w:ins w:id="307" w:author="1.sz. Szemészeti Klinika" w:date="2003-11-06T15:26:00Z">
              <w:del w:id="308" w:author="sinmik" w:date="2005-05-06T09:46:00Z">
                <w:r>
                  <w:rPr>
                    <w:rStyle w:val="IndexLink"/>
                    <w:b/>
                    <w:bCs/>
                    <w:caps/>
                    <w:lang w:val="en-US" w:eastAsia="en-US"/>
                  </w:rPr>
                  <w:tab/>
                </w:r>
              </w:del>
            </w:ins>
            <w:ins w:id="309" w:author="1.sz. Szemészeti Klinika" w:date="2003-11-06T15:26:00Z">
              <w:del w:id="310" w:author="sinmik" w:date="2005-05-06T09:46:00Z">
                <w:r>
                  <w:rPr>
                    <w:rStyle w:val="IndexLink"/>
                    <w:szCs w:val="32"/>
                    <w:lang w:val="en-US" w:eastAsia="en-US"/>
                  </w:rPr>
                  <w:delText>Az irányelvfejlesztés módszerei</w:delText>
                </w:r>
              </w:del>
            </w:ins>
            <w:del w:id="311" w:author="sinmik" w:date="2005-05-06T09:46:00Z">
              <w:r>
                <w:rPr>
                  <w:rStyle w:val="IndexLink"/>
                  <w:lang w:val="en-US" w:eastAsia="en-US"/>
                </w:rPr>
                <w:tab/>
              </w:r>
            </w:del>
          </w:hyperlink>
        </w:p>
        <w:p>
          <w:pPr>
            <w:pStyle w:val="Normal"/>
            <w:rPr>
              <w:smallCaps/>
              <w:lang w:val="en-US" w:eastAsia="en-US"/>
              <w:del w:id="320" w:author="sinmik" w:date="2005-05-06T09:46:00Z"/>
            </w:rPr>
          </w:pPr>
          <w:hyperlink w:anchor="__RefHeading___Toc55895715">
            <w:ins w:id="313" w:author="1.sz. Szemészeti Klinika" w:date="2003-11-06T15:26:00Z">
              <w:del w:id="314" w:author="sinmik" w:date="2005-05-06T09:46:00Z">
                <w:r>
                  <w:rPr>
                    <w:rStyle w:val="IndexLink"/>
                    <w:szCs w:val="28"/>
                    <w:lang w:val="en-US" w:eastAsia="en-US"/>
                  </w:rPr>
                  <w:delText>II.1.</w:delText>
                </w:r>
              </w:del>
            </w:ins>
            <w:ins w:id="315" w:author="1.sz. Szemészeti Klinika" w:date="2003-11-06T15:26:00Z">
              <w:del w:id="316" w:author="sinmik" w:date="2005-05-06T09:46:00Z">
                <w:r>
                  <w:rPr>
                    <w:rStyle w:val="IndexLink"/>
                    <w:smallCaps/>
                    <w:lang w:val="en-US" w:eastAsia="en-US"/>
                  </w:rPr>
                  <w:tab/>
                </w:r>
              </w:del>
            </w:ins>
            <w:ins w:id="317" w:author="1.sz. Szemészeti Klinika" w:date="2003-11-06T15:26:00Z">
              <w:del w:id="318" w:author="sinmik" w:date="2005-05-06T09:46:00Z">
                <w:r>
                  <w:rPr>
                    <w:rStyle w:val="IndexLink"/>
                    <w:szCs w:val="28"/>
                    <w:lang w:val="en-US" w:eastAsia="en-US"/>
                  </w:rPr>
                  <w:delText>Az irányelv kiadása</w:delText>
                </w:r>
              </w:del>
            </w:ins>
            <w:del w:id="319" w:author="sinmik" w:date="2005-05-06T09:46:00Z">
              <w:r>
                <w:rPr>
                  <w:rStyle w:val="IndexLink"/>
                  <w:lang w:val="en-US" w:eastAsia="en-US"/>
                </w:rPr>
                <w:tab/>
              </w:r>
            </w:del>
          </w:hyperlink>
        </w:p>
        <w:p>
          <w:pPr>
            <w:pStyle w:val="Normal"/>
            <w:rPr>
              <w:smallCaps/>
              <w:lang w:val="en-US" w:eastAsia="en-US"/>
              <w:del w:id="330" w:author="sinmik" w:date="2005-05-06T09:46:00Z"/>
            </w:rPr>
          </w:pPr>
          <w:hyperlink w:anchor="__RefHeading___Toc55895716">
            <w:ins w:id="321" w:author="1.sz. Szemészeti Klinika" w:date="2003-11-06T15:26:00Z">
              <w:del w:id="322" w:author="sinmik" w:date="2005-05-06T09:46:00Z">
                <w:r>
                  <w:rPr>
                    <w:rStyle w:val="IndexLink"/>
                    <w:szCs w:val="28"/>
                    <w:lang w:val="en-US" w:eastAsia="en-US"/>
                  </w:rPr>
                  <w:delText>II.2.</w:delText>
                </w:r>
              </w:del>
            </w:ins>
            <w:ins w:id="323" w:author="1.sz. Szemészeti Klinika" w:date="2003-11-06T15:26:00Z">
              <w:del w:id="324" w:author="sinmik" w:date="2005-05-06T09:46:00Z">
                <w:r>
                  <w:rPr>
                    <w:rStyle w:val="IndexLink"/>
                    <w:smallCaps/>
                    <w:lang w:val="en-US" w:eastAsia="en-US"/>
                  </w:rPr>
                  <w:tab/>
                </w:r>
              </w:del>
            </w:ins>
            <w:ins w:id="325" w:author="1.sz. Szemészeti Klinika" w:date="2003-11-06T15:26:00Z">
              <w:del w:id="326" w:author="sinmik" w:date="2005-05-06T09:46:00Z">
                <w:r>
                  <w:rPr>
                    <w:rStyle w:val="IndexLink"/>
                    <w:szCs w:val="28"/>
                    <w:lang w:val="en-US" w:eastAsia="en-US"/>
                  </w:rPr>
                  <w:delText>Az irányelv fejlesztés módszerei</w:delText>
                </w:r>
              </w:del>
            </w:ins>
            <w:ins w:id="327" w:author="1.sz. Szemészeti Klinika" w:date="2003-11-06T15:26:00Z">
              <w:del w:id="328" w:author="sinmik" w:date="2005-05-06T09:46:00Z">
                <w:r>
                  <w:rPr>
                    <w:rStyle w:val="IndexLink"/>
                    <w:lang w:val="en-US" w:eastAsia="en-US"/>
                  </w:rPr>
                  <w:tab/>
                </w:r>
              </w:del>
            </w:ins>
            <w:del w:id="329" w:author="sinmik" w:date="2005-05-06T09:01:00Z">
              <w:r>
                <w:rPr>
                  <w:rStyle w:val="IndexLink"/>
                  <w:lang w:val="en-US" w:eastAsia="en-US"/>
                </w:rPr>
                <w:delText>5</w:delText>
              </w:r>
            </w:del>
          </w:hyperlink>
        </w:p>
        <w:p>
          <w:pPr>
            <w:pStyle w:val="Normal"/>
            <w:rPr>
              <w:i/>
              <w:i/>
              <w:iCs/>
              <w:lang w:val="en-US" w:eastAsia="en-US"/>
              <w:del w:id="338" w:author="sinmik" w:date="2005-05-06T09:46:00Z"/>
            </w:rPr>
          </w:pPr>
          <w:hyperlink w:anchor="__RefHeading___Toc55895717">
            <w:ins w:id="331" w:author="1.sz. Szemészeti Klinika" w:date="2003-11-06T15:26:00Z">
              <w:del w:id="332" w:author="sinmik" w:date="2005-05-06T09:46:00Z">
                <w:r>
                  <w:rPr>
                    <w:rStyle w:val="IndexLink"/>
                    <w:szCs w:val="28"/>
                    <w:lang w:val="en-US" w:eastAsia="en-US"/>
                  </w:rPr>
                  <w:delText>II.2.1.</w:delText>
                </w:r>
              </w:del>
            </w:ins>
            <w:ins w:id="333" w:author="1.sz. Szemészeti Klinika" w:date="2003-11-06T15:26:00Z">
              <w:del w:id="334" w:author="sinmik" w:date="2005-05-06T09:46:00Z">
                <w:r>
                  <w:rPr>
                    <w:rStyle w:val="IndexLink"/>
                    <w:i/>
                    <w:iCs/>
                    <w:lang w:val="en-US" w:eastAsia="en-US"/>
                  </w:rPr>
                  <w:tab/>
                </w:r>
              </w:del>
            </w:ins>
            <w:ins w:id="335" w:author="1.sz. Szemészeti Klinika" w:date="2003-11-06T15:26:00Z">
              <w:del w:id="336" w:author="sinmik" w:date="2005-05-06T09:46:00Z">
                <w:r>
                  <w:rPr>
                    <w:rStyle w:val="IndexLink"/>
                    <w:szCs w:val="28"/>
                    <w:lang w:val="en-US" w:eastAsia="en-US"/>
                  </w:rPr>
                  <w:delText>Bizonyítékok felkutatása</w:delText>
                </w:r>
              </w:del>
            </w:ins>
            <w:del w:id="337" w:author="sinmik" w:date="2005-05-06T09:46:00Z">
              <w:r>
                <w:rPr>
                  <w:rStyle w:val="IndexLink"/>
                  <w:lang w:val="en-US" w:eastAsia="en-US"/>
                </w:rPr>
                <w:tab/>
              </w:r>
            </w:del>
          </w:hyperlink>
        </w:p>
        <w:p>
          <w:pPr>
            <w:pStyle w:val="Normal"/>
            <w:rPr>
              <w:i/>
              <w:i/>
              <w:iCs/>
              <w:lang w:val="en-US" w:eastAsia="en-US"/>
              <w:del w:id="348" w:author="sinmik" w:date="2005-05-06T09:46:00Z"/>
            </w:rPr>
          </w:pPr>
          <w:hyperlink w:anchor="__RefHeading___Toc55895718">
            <w:ins w:id="339" w:author="1.sz. Szemészeti Klinika" w:date="2003-11-06T15:26:00Z">
              <w:del w:id="340" w:author="sinmik" w:date="2005-05-06T09:46:00Z">
                <w:r>
                  <w:rPr>
                    <w:rStyle w:val="IndexLink"/>
                    <w:szCs w:val="28"/>
                    <w:lang w:val="en-US" w:eastAsia="en-US"/>
                  </w:rPr>
                  <w:delText>II.2.2.</w:delText>
                </w:r>
              </w:del>
            </w:ins>
            <w:ins w:id="341" w:author="1.sz. Szemészeti Klinika" w:date="2003-11-06T15:26:00Z">
              <w:del w:id="342" w:author="sinmik" w:date="2005-05-06T09:46:00Z">
                <w:r>
                  <w:rPr>
                    <w:rStyle w:val="IndexLink"/>
                    <w:i/>
                    <w:iCs/>
                    <w:lang w:val="en-US" w:eastAsia="en-US"/>
                  </w:rPr>
                  <w:tab/>
                </w:r>
              </w:del>
            </w:ins>
            <w:ins w:id="343" w:author="1.sz. Szemészeti Klinika" w:date="2003-11-06T15:26:00Z">
              <w:del w:id="344" w:author="sinmik" w:date="2005-05-06T09:46:00Z">
                <w:r>
                  <w:rPr>
                    <w:rStyle w:val="IndexLink"/>
                    <w:szCs w:val="28"/>
                    <w:lang w:val="en-US" w:eastAsia="en-US"/>
                  </w:rPr>
                  <w:delText>Bizonyítékok értékelése</w:delText>
                </w:r>
              </w:del>
            </w:ins>
            <w:ins w:id="345" w:author="1.sz. Szemészeti Klinika" w:date="2003-11-06T15:26:00Z">
              <w:del w:id="346" w:author="sinmik" w:date="2005-05-06T09:46:00Z">
                <w:r>
                  <w:rPr>
                    <w:rStyle w:val="IndexLink"/>
                    <w:lang w:val="en-US" w:eastAsia="en-US"/>
                  </w:rPr>
                  <w:tab/>
                </w:r>
              </w:del>
            </w:ins>
            <w:del w:id="347" w:author="sinmik" w:date="2005-05-06T09:01:00Z">
              <w:r>
                <w:rPr>
                  <w:rStyle w:val="IndexLink"/>
                  <w:lang w:val="en-US" w:eastAsia="en-US"/>
                </w:rPr>
                <w:delText>6</w:delText>
              </w:r>
            </w:del>
          </w:hyperlink>
        </w:p>
        <w:p>
          <w:pPr>
            <w:pStyle w:val="Normal"/>
            <w:rPr>
              <w:i/>
              <w:i/>
              <w:iCs/>
              <w:lang w:val="en-US" w:eastAsia="en-US"/>
              <w:del w:id="356" w:author="sinmik" w:date="2005-05-06T09:46:00Z"/>
            </w:rPr>
          </w:pPr>
          <w:hyperlink w:anchor="__RefHeading___Toc55895720">
            <w:ins w:id="349" w:author="1.sz. Szemészeti Klinika" w:date="2003-11-06T15:26:00Z">
              <w:del w:id="350" w:author="sinmik" w:date="2005-05-06T09:46:00Z">
                <w:r>
                  <w:rPr>
                    <w:rStyle w:val="IndexLink"/>
                    <w:szCs w:val="28"/>
                    <w:lang w:val="en-US" w:eastAsia="en-US"/>
                  </w:rPr>
                  <w:delText>II.2.3.</w:delText>
                </w:r>
              </w:del>
            </w:ins>
            <w:ins w:id="351" w:author="1.sz. Szemészeti Klinika" w:date="2003-11-06T15:26:00Z">
              <w:del w:id="352" w:author="sinmik" w:date="2005-05-06T09:46:00Z">
                <w:r>
                  <w:rPr>
                    <w:rStyle w:val="IndexLink"/>
                    <w:i/>
                    <w:iCs/>
                    <w:lang w:val="en-US" w:eastAsia="en-US"/>
                  </w:rPr>
                  <w:tab/>
                </w:r>
              </w:del>
            </w:ins>
            <w:ins w:id="353" w:author="1.sz. Szemészeti Klinika" w:date="2003-11-06T15:26:00Z">
              <w:del w:id="354" w:author="sinmik" w:date="2005-05-06T09:46:00Z">
                <w:r>
                  <w:rPr>
                    <w:rStyle w:val="IndexLink"/>
                    <w:szCs w:val="28"/>
                    <w:lang w:val="en-US" w:eastAsia="en-US"/>
                  </w:rPr>
                  <w:delText>Konszenzuson alapuló ajánlások</w:delText>
                </w:r>
              </w:del>
            </w:ins>
            <w:del w:id="355" w:author="sinmik" w:date="2005-05-06T09:46:00Z">
              <w:r>
                <w:rPr>
                  <w:rStyle w:val="IndexLink"/>
                  <w:lang w:val="en-US" w:eastAsia="en-US"/>
                </w:rPr>
                <w:tab/>
              </w:r>
            </w:del>
          </w:hyperlink>
        </w:p>
        <w:p>
          <w:pPr>
            <w:pStyle w:val="Normal"/>
            <w:rPr>
              <w:i/>
              <w:i/>
              <w:iCs/>
              <w:lang w:val="en-US" w:eastAsia="en-US"/>
              <w:del w:id="364" w:author="sinmik" w:date="2005-05-06T09:46:00Z"/>
            </w:rPr>
          </w:pPr>
          <w:hyperlink w:anchor="__RefHeading___Toc55895721">
            <w:ins w:id="357" w:author="1.sz. Szemészeti Klinika" w:date="2003-11-06T15:26:00Z">
              <w:del w:id="358" w:author="sinmik" w:date="2005-05-06T09:46:00Z">
                <w:r>
                  <w:rPr>
                    <w:rStyle w:val="IndexLink"/>
                    <w:szCs w:val="28"/>
                    <w:lang w:val="en-US" w:eastAsia="en-US"/>
                  </w:rPr>
                  <w:delText>II.2.4.</w:delText>
                </w:r>
              </w:del>
            </w:ins>
            <w:ins w:id="359" w:author="1.sz. Szemészeti Klinika" w:date="2003-11-06T15:26:00Z">
              <w:del w:id="360" w:author="sinmik" w:date="2005-05-06T09:46:00Z">
                <w:r>
                  <w:rPr>
                    <w:rStyle w:val="IndexLink"/>
                    <w:i/>
                    <w:iCs/>
                    <w:lang w:val="en-US" w:eastAsia="en-US"/>
                  </w:rPr>
                  <w:tab/>
                </w:r>
              </w:del>
            </w:ins>
            <w:ins w:id="361" w:author="1.sz. Szemészeti Klinika" w:date="2003-11-06T15:26:00Z">
              <w:del w:id="362" w:author="sinmik" w:date="2005-05-06T09:46:00Z">
                <w:r>
                  <w:rPr>
                    <w:rStyle w:val="IndexLink"/>
                    <w:szCs w:val="28"/>
                    <w:lang w:val="en-US" w:eastAsia="en-US"/>
                  </w:rPr>
                  <w:delText>Konzultáció, konszenzuskialakítás társszakmákkal</w:delText>
                </w:r>
              </w:del>
            </w:ins>
            <w:del w:id="363" w:author="sinmik" w:date="2005-05-06T09:46:00Z">
              <w:r>
                <w:rPr>
                  <w:rStyle w:val="IndexLink"/>
                  <w:lang w:val="en-US" w:eastAsia="en-US"/>
                </w:rPr>
                <w:tab/>
              </w:r>
            </w:del>
          </w:hyperlink>
        </w:p>
        <w:p>
          <w:pPr>
            <w:pStyle w:val="Normal"/>
            <w:rPr>
              <w:i/>
              <w:i/>
              <w:iCs/>
              <w:lang w:val="en-US" w:eastAsia="en-US"/>
              <w:del w:id="374" w:author="sinmik" w:date="2005-05-06T09:46:00Z"/>
            </w:rPr>
          </w:pPr>
          <w:hyperlink w:anchor="__RefHeading___Toc55895723">
            <w:ins w:id="365" w:author="1.sz. Szemészeti Klinika" w:date="2003-11-06T15:26:00Z">
              <w:del w:id="366" w:author="sinmik" w:date="2005-05-06T09:46:00Z">
                <w:r>
                  <w:rPr>
                    <w:rStyle w:val="IndexLink"/>
                    <w:szCs w:val="28"/>
                    <w:lang w:val="en-US" w:eastAsia="en-US"/>
                  </w:rPr>
                  <w:delText>II.2.5.</w:delText>
                </w:r>
              </w:del>
            </w:ins>
            <w:ins w:id="367" w:author="1.sz. Szemészeti Klinika" w:date="2003-11-06T15:26:00Z">
              <w:del w:id="368" w:author="sinmik" w:date="2005-05-06T09:46:00Z">
                <w:r>
                  <w:rPr>
                    <w:rStyle w:val="IndexLink"/>
                    <w:i/>
                    <w:iCs/>
                    <w:lang w:val="en-US" w:eastAsia="en-US"/>
                  </w:rPr>
                  <w:tab/>
                </w:r>
              </w:del>
            </w:ins>
            <w:ins w:id="369" w:author="1.sz. Szemészeti Klinika" w:date="2003-11-06T15:26:00Z">
              <w:del w:id="370" w:author="sinmik" w:date="2005-05-06T09:46:00Z">
                <w:r>
                  <w:rPr>
                    <w:rStyle w:val="IndexLink"/>
                    <w:szCs w:val="28"/>
                    <w:lang w:val="en-US" w:eastAsia="en-US"/>
                  </w:rPr>
                  <w:delText>Az irányelv hatásának értékelése</w:delText>
                </w:r>
              </w:del>
            </w:ins>
            <w:ins w:id="371" w:author="1.sz. Szemészeti Klinika" w:date="2003-11-06T15:26:00Z">
              <w:del w:id="372" w:author="sinmik" w:date="2005-05-06T09:46:00Z">
                <w:r>
                  <w:rPr>
                    <w:rStyle w:val="IndexLink"/>
                    <w:lang w:val="en-US" w:eastAsia="en-US"/>
                  </w:rPr>
                  <w:tab/>
                </w:r>
              </w:del>
            </w:ins>
            <w:del w:id="373" w:author="sinmik" w:date="2005-05-06T09:01:00Z">
              <w:r>
                <w:rPr>
                  <w:rStyle w:val="IndexLink"/>
                  <w:lang w:val="en-US" w:eastAsia="en-US"/>
                </w:rPr>
                <w:delText>7</w:delText>
              </w:r>
            </w:del>
          </w:hyperlink>
        </w:p>
        <w:p>
          <w:pPr>
            <w:pStyle w:val="Normal"/>
            <w:rPr>
              <w:i/>
              <w:i/>
              <w:iCs/>
              <w:lang w:val="en-US" w:eastAsia="en-US"/>
              <w:del w:id="384" w:author="sinmik" w:date="2005-05-06T09:46:00Z"/>
            </w:rPr>
          </w:pPr>
          <w:hyperlink w:anchor="__RefHeading___Toc55895724">
            <w:ins w:id="375" w:author="1.sz. Szemészeti Klinika" w:date="2003-11-06T15:26:00Z">
              <w:del w:id="376" w:author="sinmik" w:date="2005-05-06T09:46:00Z">
                <w:r>
                  <w:rPr>
                    <w:rStyle w:val="IndexLink"/>
                    <w:szCs w:val="28"/>
                    <w:lang w:val="en-US" w:eastAsia="en-US"/>
                  </w:rPr>
                  <w:delText>I.1.1.</w:delText>
                </w:r>
              </w:del>
            </w:ins>
            <w:ins w:id="377" w:author="1.sz. Szemészeti Klinika" w:date="2003-11-06T15:26:00Z">
              <w:del w:id="378" w:author="sinmik" w:date="2005-05-06T09:46:00Z">
                <w:r>
                  <w:rPr>
                    <w:rStyle w:val="IndexLink"/>
                    <w:i/>
                    <w:iCs/>
                    <w:lang w:val="en-US" w:eastAsia="en-US"/>
                  </w:rPr>
                  <w:tab/>
                </w:r>
              </w:del>
            </w:ins>
            <w:ins w:id="379" w:author="1.sz. Szemészeti Klinika" w:date="2003-11-06T15:26:00Z">
              <w:del w:id="380" w:author="sinmik" w:date="2005-05-06T09:46:00Z">
                <w:r>
                  <w:rPr>
                    <w:rStyle w:val="IndexLink"/>
                    <w:szCs w:val="28"/>
                    <w:lang w:val="en-US" w:eastAsia="en-US"/>
                  </w:rPr>
                  <w:delText>Köszönetnyilvánítás</w:delText>
                </w:r>
              </w:del>
            </w:ins>
            <w:ins w:id="381" w:author="1.sz. Szemészeti Klinika" w:date="2003-11-06T15:26:00Z">
              <w:del w:id="382" w:author="sinmik" w:date="2005-05-06T09:46:00Z">
                <w:r>
                  <w:rPr>
                    <w:rStyle w:val="IndexLink"/>
                    <w:lang w:val="en-US" w:eastAsia="en-US"/>
                  </w:rPr>
                  <w:tab/>
                </w:r>
              </w:del>
            </w:ins>
            <w:del w:id="383" w:author="sinmik" w:date="2005-05-06T09:01:00Z">
              <w:r>
                <w:rPr>
                  <w:rStyle w:val="IndexLink"/>
                  <w:lang w:val="en-US" w:eastAsia="en-US"/>
                </w:rPr>
                <w:delText>7</w:delText>
              </w:r>
            </w:del>
          </w:hyperlink>
        </w:p>
        <w:p>
          <w:pPr>
            <w:pStyle w:val="Normal"/>
            <w:rPr>
              <w:i/>
              <w:i/>
              <w:iCs/>
              <w:lang w:val="en-US" w:eastAsia="en-US"/>
              <w:del w:id="390" w:author="sinmik" w:date="2005-05-06T09:46:00Z"/>
            </w:rPr>
          </w:pPr>
          <w:hyperlink w:anchor="__RefHeading___Toc55895727">
            <w:ins w:id="385" w:author="1.sz. Szemészeti Klinika" w:date="2003-11-06T15:26:00Z">
              <w:del w:id="386" w:author="sinmik" w:date="2005-05-06T09:46:00Z">
                <w:r>
                  <w:rPr>
                    <w:rStyle w:val="IndexLink"/>
                    <w:szCs w:val="28"/>
                    <w:lang w:val="en-US" w:eastAsia="en-US"/>
                  </w:rPr>
                  <w:delText>II.2.6.</w:delText>
                </w:r>
              </w:del>
            </w:ins>
            <w:ins w:id="387" w:author="1.sz. Szemészeti Klinika" w:date="2003-11-06T15:26:00Z">
              <w:del w:id="388" w:author="sinmik" w:date="2005-05-06T09:46:00Z">
                <w:r>
                  <w:rPr>
                    <w:rStyle w:val="IndexLink"/>
                    <w:lang w:val="en-US" w:eastAsia="en-US"/>
                  </w:rPr>
                  <w:tab/>
                </w:r>
              </w:del>
            </w:ins>
            <w:del w:id="389" w:author="sinmik" w:date="2005-05-06T09:01:00Z">
              <w:r>
                <w:rPr>
                  <w:rStyle w:val="IndexLink"/>
                  <w:lang w:val="en-US" w:eastAsia="en-US"/>
                </w:rPr>
                <w:delText>7</w:delText>
              </w:r>
            </w:del>
          </w:hyperlink>
        </w:p>
        <w:p>
          <w:pPr>
            <w:pStyle w:val="Normal"/>
            <w:rPr>
              <w:b/>
              <w:b/>
              <w:bCs/>
              <w:caps/>
              <w:lang w:val="en-US" w:eastAsia="en-US"/>
              <w:del w:id="400" w:author="sinmik" w:date="2005-05-06T09:46:00Z"/>
            </w:rPr>
          </w:pPr>
          <w:hyperlink w:anchor="__RefHeading___Toc55895728">
            <w:ins w:id="391" w:author="1.sz. Szemészeti Klinika" w:date="2003-11-06T15:26:00Z">
              <w:del w:id="392" w:author="sinmik" w:date="2005-05-06T09:46:00Z">
                <w:r>
                  <w:rPr>
                    <w:rStyle w:val="IndexLink"/>
                    <w:szCs w:val="32"/>
                    <w:lang w:val="en-US" w:eastAsia="en-US"/>
                  </w:rPr>
                  <w:delText>III.</w:delText>
                </w:r>
              </w:del>
            </w:ins>
            <w:ins w:id="393" w:author="1.sz. Szemészeti Klinika" w:date="2003-11-06T15:26:00Z">
              <w:del w:id="394" w:author="sinmik" w:date="2005-05-06T09:46:00Z">
                <w:r>
                  <w:rPr>
                    <w:rStyle w:val="IndexLink"/>
                    <w:b/>
                    <w:bCs/>
                    <w:caps/>
                    <w:lang w:val="en-US" w:eastAsia="en-US"/>
                  </w:rPr>
                  <w:tab/>
                </w:r>
              </w:del>
            </w:ins>
            <w:ins w:id="395" w:author="1.sz. Szemészeti Klinika" w:date="2003-11-06T15:26:00Z">
              <w:del w:id="396" w:author="sinmik" w:date="2005-05-06T09:46:00Z">
                <w:r>
                  <w:rPr>
                    <w:rStyle w:val="IndexLink"/>
                    <w:szCs w:val="32"/>
                    <w:lang w:val="en-US" w:eastAsia="en-US"/>
                  </w:rPr>
                  <w:delText>A főbb ajánlások összefoglalása</w:delText>
                </w:r>
              </w:del>
            </w:ins>
            <w:ins w:id="397" w:author="1.sz. Szemészeti Klinika" w:date="2003-11-06T15:26:00Z">
              <w:del w:id="398" w:author="sinmik" w:date="2005-05-06T09:46:00Z">
                <w:r>
                  <w:rPr>
                    <w:rStyle w:val="IndexLink"/>
                    <w:lang w:val="en-US" w:eastAsia="en-US"/>
                  </w:rPr>
                  <w:tab/>
                </w:r>
              </w:del>
            </w:ins>
            <w:del w:id="399" w:author="sinmik" w:date="2005-05-06T09:01:00Z">
              <w:r>
                <w:rPr>
                  <w:rStyle w:val="IndexLink"/>
                  <w:lang w:val="en-US" w:eastAsia="en-US"/>
                </w:rPr>
                <w:delText>7</w:delText>
              </w:r>
            </w:del>
          </w:hyperlink>
        </w:p>
        <w:p>
          <w:pPr>
            <w:pStyle w:val="Normal"/>
            <w:rPr>
              <w:b/>
              <w:b/>
              <w:bCs/>
              <w:caps/>
              <w:lang w:val="en-US" w:eastAsia="en-US"/>
              <w:del w:id="410" w:author="sinmik" w:date="2005-05-06T09:46:00Z"/>
            </w:rPr>
          </w:pPr>
          <w:hyperlink w:anchor="__RefHeading___Toc55895729">
            <w:ins w:id="401" w:author="1.sz. Szemészeti Klinika" w:date="2003-11-06T15:26:00Z">
              <w:del w:id="402" w:author="sinmik" w:date="2005-05-06T09:46:00Z">
                <w:r>
                  <w:rPr>
                    <w:rStyle w:val="IndexLink"/>
                    <w:szCs w:val="32"/>
                    <w:lang w:val="en-US" w:eastAsia="en-US"/>
                  </w:rPr>
                  <w:delText>IV.</w:delText>
                </w:r>
              </w:del>
            </w:ins>
            <w:ins w:id="403" w:author="1.sz. Szemészeti Klinika" w:date="2003-11-06T15:26:00Z">
              <w:del w:id="404" w:author="sinmik" w:date="2005-05-06T09:46:00Z">
                <w:r>
                  <w:rPr>
                    <w:rStyle w:val="IndexLink"/>
                    <w:b/>
                    <w:bCs/>
                    <w:caps/>
                    <w:lang w:val="en-US" w:eastAsia="en-US"/>
                  </w:rPr>
                  <w:tab/>
                </w:r>
              </w:del>
            </w:ins>
            <w:ins w:id="405" w:author="1.sz. Szemészeti Klinika" w:date="2003-11-06T15:26:00Z">
              <w:del w:id="406" w:author="sinmik" w:date="2005-05-06T09:46:00Z">
                <w:r>
                  <w:rPr>
                    <w:rStyle w:val="IndexLink"/>
                    <w:szCs w:val="32"/>
                    <w:lang w:val="en-US" w:eastAsia="en-US"/>
                  </w:rPr>
                  <w:delText>Klinikai háttér, epidemiológia</w:delText>
                </w:r>
              </w:del>
            </w:ins>
            <w:ins w:id="407" w:author="1.sz. Szemészeti Klinika" w:date="2003-11-06T15:26:00Z">
              <w:del w:id="408" w:author="sinmik" w:date="2005-05-06T09:46:00Z">
                <w:r>
                  <w:rPr>
                    <w:rStyle w:val="IndexLink"/>
                    <w:lang w:val="en-US" w:eastAsia="en-US"/>
                  </w:rPr>
                  <w:tab/>
                </w:r>
              </w:del>
            </w:ins>
            <w:del w:id="409" w:author="sinmik" w:date="2005-05-06T09:01:00Z">
              <w:r>
                <w:rPr>
                  <w:rStyle w:val="IndexLink"/>
                  <w:lang w:val="en-US" w:eastAsia="en-US"/>
                </w:rPr>
                <w:delText>10</w:delText>
              </w:r>
            </w:del>
          </w:hyperlink>
        </w:p>
        <w:p>
          <w:pPr>
            <w:pStyle w:val="Normal"/>
            <w:rPr>
              <w:smallCaps/>
              <w:lang w:val="en-US" w:eastAsia="en-US"/>
              <w:del w:id="420" w:author="sinmik" w:date="2005-05-06T09:46:00Z"/>
            </w:rPr>
          </w:pPr>
          <w:hyperlink w:anchor="__RefHeading___Toc55895730">
            <w:ins w:id="411" w:author="1.sz. Szemészeti Klinika" w:date="2003-11-06T15:26:00Z">
              <w:del w:id="412" w:author="sinmik" w:date="2005-05-06T09:46:00Z">
                <w:r>
                  <w:rPr>
                    <w:rStyle w:val="IndexLink"/>
                    <w:szCs w:val="28"/>
                    <w:lang w:val="en-US" w:eastAsia="en-US"/>
                  </w:rPr>
                  <w:delText>IV.1.</w:delText>
                </w:r>
              </w:del>
            </w:ins>
            <w:ins w:id="413" w:author="1.sz. Szemészeti Klinika" w:date="2003-11-06T15:26:00Z">
              <w:del w:id="414" w:author="sinmik" w:date="2005-05-06T09:46:00Z">
                <w:r>
                  <w:rPr>
                    <w:rStyle w:val="IndexLink"/>
                    <w:smallCaps/>
                    <w:lang w:val="en-US" w:eastAsia="en-US"/>
                  </w:rPr>
                  <w:tab/>
                </w:r>
              </w:del>
            </w:ins>
            <w:ins w:id="415" w:author="1.sz. Szemészeti Klinika" w:date="2003-11-06T15:26:00Z">
              <w:del w:id="416" w:author="sinmik" w:date="2005-05-06T09:46:00Z">
                <w:r>
                  <w:rPr>
                    <w:rStyle w:val="IndexLink"/>
                    <w:szCs w:val="28"/>
                    <w:lang w:val="en-US" w:eastAsia="en-US"/>
                  </w:rPr>
                  <w:delText>Rizikófaktorok</w:delText>
                </w:r>
              </w:del>
            </w:ins>
            <w:ins w:id="417" w:author="1.sz. Szemészeti Klinika" w:date="2003-11-06T15:26:00Z">
              <w:del w:id="418" w:author="sinmik" w:date="2005-05-06T09:46:00Z">
                <w:r>
                  <w:rPr>
                    <w:rStyle w:val="IndexLink"/>
                    <w:lang w:val="en-US" w:eastAsia="en-US"/>
                  </w:rPr>
                  <w:tab/>
                </w:r>
              </w:del>
            </w:ins>
            <w:del w:id="419" w:author="sinmik" w:date="2005-05-06T09:01:00Z">
              <w:r>
                <w:rPr>
                  <w:rStyle w:val="IndexLink"/>
                  <w:lang w:val="en-US" w:eastAsia="en-US"/>
                </w:rPr>
                <w:delText>10</w:delText>
              </w:r>
            </w:del>
          </w:hyperlink>
        </w:p>
        <w:p>
          <w:pPr>
            <w:pStyle w:val="Normal"/>
            <w:rPr>
              <w:b/>
              <w:b/>
              <w:bCs/>
              <w:caps/>
              <w:lang w:val="en-US" w:eastAsia="en-US"/>
              <w:del w:id="430" w:author="sinmik" w:date="2005-05-06T09:46:00Z"/>
            </w:rPr>
          </w:pPr>
          <w:hyperlink w:anchor="__RefHeading___Toc55895732">
            <w:ins w:id="421" w:author="1.sz. Szemészeti Klinika" w:date="2003-11-06T15:26:00Z">
              <w:del w:id="422" w:author="sinmik" w:date="2005-05-06T09:46:00Z">
                <w:r>
                  <w:rPr>
                    <w:rStyle w:val="IndexLink"/>
                    <w:szCs w:val="32"/>
                    <w:lang w:val="en-US" w:eastAsia="en-US"/>
                  </w:rPr>
                  <w:delText>V.</w:delText>
                </w:r>
              </w:del>
            </w:ins>
            <w:ins w:id="423" w:author="1.sz. Szemészeti Klinika" w:date="2003-11-06T15:26:00Z">
              <w:del w:id="424" w:author="sinmik" w:date="2005-05-06T09:46:00Z">
                <w:r>
                  <w:rPr>
                    <w:rStyle w:val="IndexLink"/>
                    <w:b/>
                    <w:bCs/>
                    <w:caps/>
                    <w:lang w:val="en-US" w:eastAsia="en-US"/>
                  </w:rPr>
                  <w:tab/>
                </w:r>
              </w:del>
            </w:ins>
            <w:ins w:id="425" w:author="1.sz. Szemészeti Klinika" w:date="2003-11-06T15:26:00Z">
              <w:del w:id="426" w:author="sinmik" w:date="2005-05-06T09:46:00Z">
                <w:r>
                  <w:rPr>
                    <w:rStyle w:val="IndexLink"/>
                    <w:szCs w:val="32"/>
                    <w:lang w:val="en-US" w:eastAsia="en-US"/>
                  </w:rPr>
                  <w:delText>A katarakta preoperatív diagnosztikája</w:delText>
                </w:r>
              </w:del>
            </w:ins>
            <w:ins w:id="427" w:author="1.sz. Szemészeti Klinika" w:date="2003-11-06T15:26:00Z">
              <w:del w:id="428" w:author="sinmik" w:date="2005-05-06T09:46:00Z">
                <w:r>
                  <w:rPr>
                    <w:rStyle w:val="IndexLink"/>
                    <w:lang w:val="en-US" w:eastAsia="en-US"/>
                  </w:rPr>
                  <w:tab/>
                </w:r>
              </w:del>
            </w:ins>
            <w:del w:id="429" w:author="sinmik" w:date="2005-05-06T09:01:00Z">
              <w:r>
                <w:rPr>
                  <w:rStyle w:val="IndexLink"/>
                  <w:lang w:val="en-US" w:eastAsia="en-US"/>
                </w:rPr>
                <w:delText>10</w:delText>
              </w:r>
            </w:del>
          </w:hyperlink>
        </w:p>
        <w:p>
          <w:pPr>
            <w:pStyle w:val="Normal"/>
            <w:rPr>
              <w:smallCaps/>
              <w:lang w:val="en-US" w:eastAsia="en-US"/>
              <w:del w:id="440" w:author="sinmik" w:date="2005-05-06T09:46:00Z"/>
            </w:rPr>
          </w:pPr>
          <w:hyperlink w:anchor="__RefHeading___Toc55895733">
            <w:ins w:id="431" w:author="1.sz. Szemészeti Klinika" w:date="2003-11-06T15:26:00Z">
              <w:del w:id="432" w:author="sinmik" w:date="2005-05-06T09:46:00Z">
                <w:r>
                  <w:rPr>
                    <w:rStyle w:val="IndexLink"/>
                    <w:szCs w:val="28"/>
                    <w:lang w:val="en-US" w:eastAsia="en-US"/>
                  </w:rPr>
                  <w:delText>V.1.</w:delText>
                </w:r>
              </w:del>
            </w:ins>
            <w:ins w:id="433" w:author="1.sz. Szemészeti Klinika" w:date="2003-11-06T15:26:00Z">
              <w:del w:id="434" w:author="sinmik" w:date="2005-05-06T09:46:00Z">
                <w:r>
                  <w:rPr>
                    <w:rStyle w:val="IndexLink"/>
                    <w:smallCaps/>
                    <w:lang w:val="en-US" w:eastAsia="en-US"/>
                  </w:rPr>
                  <w:tab/>
                </w:r>
              </w:del>
            </w:ins>
            <w:ins w:id="435" w:author="1.sz. Szemészeti Klinika" w:date="2003-11-06T15:26:00Z">
              <w:del w:id="436" w:author="sinmik" w:date="2005-05-06T09:46:00Z">
                <w:r>
                  <w:rPr>
                    <w:rStyle w:val="IndexLink"/>
                    <w:szCs w:val="28"/>
                    <w:lang w:val="en-US" w:eastAsia="en-US"/>
                  </w:rPr>
                  <w:delText>A katarakta felismerése és elsődleges diagnosztikája</w:delText>
                </w:r>
              </w:del>
            </w:ins>
            <w:ins w:id="437" w:author="1.sz. Szemészeti Klinika" w:date="2003-11-06T15:26:00Z">
              <w:del w:id="438" w:author="sinmik" w:date="2005-05-06T09:46:00Z">
                <w:r>
                  <w:rPr>
                    <w:rStyle w:val="IndexLink"/>
                    <w:lang w:val="en-US" w:eastAsia="en-US"/>
                  </w:rPr>
                  <w:tab/>
                </w:r>
              </w:del>
            </w:ins>
            <w:del w:id="439" w:author="sinmik" w:date="2005-05-06T09:01:00Z">
              <w:r>
                <w:rPr>
                  <w:rStyle w:val="IndexLink"/>
                  <w:lang w:val="en-US" w:eastAsia="en-US"/>
                </w:rPr>
                <w:delText>11</w:delText>
              </w:r>
            </w:del>
          </w:hyperlink>
        </w:p>
        <w:p>
          <w:pPr>
            <w:pStyle w:val="Normal"/>
            <w:rPr>
              <w:i/>
              <w:i/>
              <w:iCs/>
              <w:lang w:val="en-US" w:eastAsia="en-US"/>
              <w:del w:id="450" w:author="sinmik" w:date="2005-05-06T09:46:00Z"/>
            </w:rPr>
          </w:pPr>
          <w:hyperlink w:anchor="__RefHeading___Toc55895734">
            <w:ins w:id="441" w:author="1.sz. Szemészeti Klinika" w:date="2003-11-06T15:26:00Z">
              <w:del w:id="442" w:author="sinmik" w:date="2005-05-06T09:46:00Z">
                <w:r>
                  <w:rPr>
                    <w:rStyle w:val="IndexLink"/>
                    <w:szCs w:val="28"/>
                    <w:lang w:val="en-US" w:eastAsia="en-US"/>
                  </w:rPr>
                  <w:delText>V.1.1.</w:delText>
                </w:r>
              </w:del>
            </w:ins>
            <w:ins w:id="443" w:author="1.sz. Szemészeti Klinika" w:date="2003-11-06T15:26:00Z">
              <w:del w:id="444" w:author="sinmik" w:date="2005-05-06T09:46:00Z">
                <w:r>
                  <w:rPr>
                    <w:rStyle w:val="IndexLink"/>
                    <w:i/>
                    <w:iCs/>
                    <w:lang w:val="en-US" w:eastAsia="en-US"/>
                  </w:rPr>
                  <w:tab/>
                </w:r>
              </w:del>
            </w:ins>
            <w:ins w:id="445" w:author="1.sz. Szemészeti Klinika" w:date="2003-11-06T15:26:00Z">
              <w:del w:id="446" w:author="sinmik" w:date="2005-05-06T09:46:00Z">
                <w:r>
                  <w:rPr>
                    <w:rStyle w:val="IndexLink"/>
                    <w:szCs w:val="28"/>
                    <w:lang w:val="en-US" w:eastAsia="en-US"/>
                  </w:rPr>
                  <w:delText>Anamnezis</w:delText>
                </w:r>
              </w:del>
            </w:ins>
            <w:ins w:id="447" w:author="1.sz. Szemészeti Klinika" w:date="2003-11-06T15:26:00Z">
              <w:del w:id="448" w:author="sinmik" w:date="2005-05-06T09:46:00Z">
                <w:r>
                  <w:rPr>
                    <w:rStyle w:val="IndexLink"/>
                    <w:lang w:val="en-US" w:eastAsia="en-US"/>
                  </w:rPr>
                  <w:tab/>
                </w:r>
              </w:del>
            </w:ins>
            <w:del w:id="449" w:author="sinmik" w:date="2005-05-06T09:01:00Z">
              <w:r>
                <w:rPr>
                  <w:rStyle w:val="IndexLink"/>
                  <w:lang w:val="en-US" w:eastAsia="en-US"/>
                </w:rPr>
                <w:delText>11</w:delText>
              </w:r>
            </w:del>
          </w:hyperlink>
        </w:p>
        <w:p>
          <w:pPr>
            <w:pStyle w:val="Normal"/>
            <w:rPr>
              <w:i/>
              <w:i/>
              <w:iCs/>
              <w:lang w:val="en-US" w:eastAsia="en-US"/>
              <w:del w:id="460" w:author="sinmik" w:date="2005-05-06T09:46:00Z"/>
            </w:rPr>
          </w:pPr>
          <w:hyperlink w:anchor="__RefHeading___Toc55895735">
            <w:ins w:id="451" w:author="1.sz. Szemészeti Klinika" w:date="2003-11-06T15:26:00Z">
              <w:del w:id="452" w:author="sinmik" w:date="2005-05-06T09:46:00Z">
                <w:r>
                  <w:rPr>
                    <w:rStyle w:val="IndexLink"/>
                    <w:szCs w:val="28"/>
                    <w:lang w:val="en-US" w:eastAsia="en-US"/>
                  </w:rPr>
                  <w:delText>V.1.2.</w:delText>
                </w:r>
              </w:del>
            </w:ins>
            <w:ins w:id="453" w:author="1.sz. Szemészeti Klinika" w:date="2003-11-06T15:26:00Z">
              <w:del w:id="454" w:author="sinmik" w:date="2005-05-06T09:46:00Z">
                <w:r>
                  <w:rPr>
                    <w:rStyle w:val="IndexLink"/>
                    <w:i/>
                    <w:iCs/>
                    <w:lang w:val="en-US" w:eastAsia="en-US"/>
                  </w:rPr>
                  <w:tab/>
                </w:r>
              </w:del>
            </w:ins>
            <w:ins w:id="455" w:author="1.sz. Szemészeti Klinika" w:date="2003-11-06T15:26:00Z">
              <w:del w:id="456" w:author="sinmik" w:date="2005-05-06T09:46:00Z">
                <w:r>
                  <w:rPr>
                    <w:rStyle w:val="IndexLink"/>
                    <w:szCs w:val="28"/>
                    <w:lang w:val="en-US" w:eastAsia="en-US"/>
                  </w:rPr>
                  <w:delText>Látóélesség</w:delText>
                </w:r>
              </w:del>
            </w:ins>
            <w:ins w:id="457" w:author="1.sz. Szemészeti Klinika" w:date="2003-11-06T15:26:00Z">
              <w:del w:id="458" w:author="sinmik" w:date="2005-05-06T09:46:00Z">
                <w:r>
                  <w:rPr>
                    <w:rStyle w:val="IndexLink"/>
                    <w:lang w:val="en-US" w:eastAsia="en-US"/>
                  </w:rPr>
                  <w:tab/>
                </w:r>
              </w:del>
            </w:ins>
            <w:del w:id="459" w:author="sinmik" w:date="2005-05-06T09:01:00Z">
              <w:r>
                <w:rPr>
                  <w:rStyle w:val="IndexLink"/>
                  <w:lang w:val="en-US" w:eastAsia="en-US"/>
                </w:rPr>
                <w:delText>11</w:delText>
              </w:r>
            </w:del>
          </w:hyperlink>
        </w:p>
        <w:p>
          <w:pPr>
            <w:pStyle w:val="Normal"/>
            <w:rPr>
              <w:i/>
              <w:i/>
              <w:iCs/>
              <w:lang w:val="en-US" w:eastAsia="en-US"/>
              <w:del w:id="470" w:author="sinmik" w:date="2005-05-06T09:46:00Z"/>
            </w:rPr>
          </w:pPr>
          <w:hyperlink w:anchor="__RefHeading___Toc55895736">
            <w:ins w:id="461" w:author="1.sz. Szemészeti Klinika" w:date="2003-11-06T15:26:00Z">
              <w:del w:id="462" w:author="sinmik" w:date="2005-05-06T09:46:00Z">
                <w:r>
                  <w:rPr>
                    <w:rStyle w:val="IndexLink"/>
                    <w:szCs w:val="28"/>
                    <w:lang w:val="en-US" w:eastAsia="en-US"/>
                  </w:rPr>
                  <w:delText>V.1.3.</w:delText>
                </w:r>
              </w:del>
            </w:ins>
            <w:ins w:id="463" w:author="1.sz. Szemészeti Klinika" w:date="2003-11-06T15:26:00Z">
              <w:del w:id="464" w:author="sinmik" w:date="2005-05-06T09:46:00Z">
                <w:r>
                  <w:rPr>
                    <w:rStyle w:val="IndexLink"/>
                    <w:i/>
                    <w:iCs/>
                    <w:lang w:val="en-US" w:eastAsia="en-US"/>
                  </w:rPr>
                  <w:tab/>
                </w:r>
              </w:del>
            </w:ins>
            <w:ins w:id="465" w:author="1.sz. Szemészeti Klinika" w:date="2003-11-06T15:26:00Z">
              <w:del w:id="466" w:author="sinmik" w:date="2005-05-06T09:46:00Z">
                <w:r>
                  <w:rPr>
                    <w:rStyle w:val="IndexLink"/>
                    <w:szCs w:val="28"/>
                    <w:lang w:val="en-US" w:eastAsia="en-US"/>
                  </w:rPr>
                  <w:delText>Védőszervek  vizsgálata</w:delText>
                </w:r>
              </w:del>
            </w:ins>
            <w:ins w:id="467" w:author="1.sz. Szemészeti Klinika" w:date="2003-11-06T15:26:00Z">
              <w:del w:id="468" w:author="sinmik" w:date="2005-05-06T09:46:00Z">
                <w:r>
                  <w:rPr>
                    <w:rStyle w:val="IndexLink"/>
                    <w:lang w:val="en-US" w:eastAsia="en-US"/>
                  </w:rPr>
                  <w:tab/>
                </w:r>
              </w:del>
            </w:ins>
            <w:del w:id="469" w:author="sinmik" w:date="2005-05-06T09:01:00Z">
              <w:r>
                <w:rPr>
                  <w:rStyle w:val="IndexLink"/>
                  <w:lang w:val="en-US" w:eastAsia="en-US"/>
                </w:rPr>
                <w:delText>11</w:delText>
              </w:r>
            </w:del>
          </w:hyperlink>
        </w:p>
        <w:p>
          <w:pPr>
            <w:pStyle w:val="Normal"/>
            <w:rPr>
              <w:i/>
              <w:i/>
              <w:iCs/>
              <w:lang w:val="en-US" w:eastAsia="en-US"/>
              <w:del w:id="480" w:author="sinmik" w:date="2005-05-06T09:46:00Z"/>
            </w:rPr>
          </w:pPr>
          <w:hyperlink w:anchor="__RefHeading___Toc55895737">
            <w:ins w:id="471" w:author="1.sz. Szemészeti Klinika" w:date="2003-11-06T15:26:00Z">
              <w:del w:id="472" w:author="sinmik" w:date="2005-05-06T09:46:00Z">
                <w:r>
                  <w:rPr>
                    <w:rStyle w:val="IndexLink"/>
                    <w:szCs w:val="28"/>
                    <w:lang w:val="en-US" w:eastAsia="en-US"/>
                  </w:rPr>
                  <w:delText>V.1.4.</w:delText>
                </w:r>
              </w:del>
            </w:ins>
            <w:ins w:id="473" w:author="1.sz. Szemészeti Klinika" w:date="2003-11-06T15:26:00Z">
              <w:del w:id="474" w:author="sinmik" w:date="2005-05-06T09:46:00Z">
                <w:r>
                  <w:rPr>
                    <w:rStyle w:val="IndexLink"/>
                    <w:i/>
                    <w:iCs/>
                    <w:lang w:val="en-US" w:eastAsia="en-US"/>
                  </w:rPr>
                  <w:tab/>
                </w:r>
              </w:del>
            </w:ins>
            <w:ins w:id="475" w:author="1.sz. Szemészeti Klinika" w:date="2003-11-06T15:26:00Z">
              <w:del w:id="476" w:author="sinmik" w:date="2005-05-06T09:46:00Z">
                <w:r>
                  <w:rPr>
                    <w:rStyle w:val="IndexLink"/>
                    <w:szCs w:val="28"/>
                    <w:lang w:val="en-US" w:eastAsia="en-US"/>
                  </w:rPr>
                  <w:delText>Szemmozgások</w:delText>
                </w:r>
              </w:del>
            </w:ins>
            <w:ins w:id="477" w:author="1.sz. Szemészeti Klinika" w:date="2003-11-06T15:26:00Z">
              <w:del w:id="478" w:author="sinmik" w:date="2005-05-06T09:46:00Z">
                <w:r>
                  <w:rPr>
                    <w:rStyle w:val="IndexLink"/>
                    <w:lang w:val="en-US" w:eastAsia="en-US"/>
                  </w:rPr>
                  <w:tab/>
                </w:r>
              </w:del>
            </w:ins>
            <w:del w:id="479" w:author="sinmik" w:date="2005-05-06T09:01:00Z">
              <w:r>
                <w:rPr>
                  <w:rStyle w:val="IndexLink"/>
                  <w:lang w:val="en-US" w:eastAsia="en-US"/>
                </w:rPr>
                <w:delText>11</w:delText>
              </w:r>
            </w:del>
          </w:hyperlink>
        </w:p>
        <w:p>
          <w:pPr>
            <w:pStyle w:val="Normal"/>
            <w:rPr>
              <w:i/>
              <w:i/>
              <w:iCs/>
              <w:lang w:val="en-US" w:eastAsia="en-US"/>
              <w:del w:id="490" w:author="sinmik" w:date="2005-05-06T09:46:00Z"/>
            </w:rPr>
          </w:pPr>
          <w:hyperlink w:anchor="__RefHeading___Toc55895738">
            <w:ins w:id="481" w:author="1.sz. Szemészeti Klinika" w:date="2003-11-06T15:26:00Z">
              <w:del w:id="482" w:author="sinmik" w:date="2005-05-06T09:46:00Z">
                <w:r>
                  <w:rPr>
                    <w:rStyle w:val="IndexLink"/>
                    <w:szCs w:val="28"/>
                    <w:lang w:val="en-US" w:eastAsia="en-US"/>
                  </w:rPr>
                  <w:delText>V.1.5.</w:delText>
                </w:r>
              </w:del>
            </w:ins>
            <w:ins w:id="483" w:author="1.sz. Szemészeti Klinika" w:date="2003-11-06T15:26:00Z">
              <w:del w:id="484" w:author="sinmik" w:date="2005-05-06T09:46:00Z">
                <w:r>
                  <w:rPr>
                    <w:rStyle w:val="IndexLink"/>
                    <w:i/>
                    <w:iCs/>
                    <w:lang w:val="en-US" w:eastAsia="en-US"/>
                  </w:rPr>
                  <w:tab/>
                </w:r>
              </w:del>
            </w:ins>
            <w:ins w:id="485" w:author="1.sz. Szemészeti Klinika" w:date="2003-11-06T15:26:00Z">
              <w:del w:id="486" w:author="sinmik" w:date="2005-05-06T09:46:00Z">
                <w:r>
                  <w:rPr>
                    <w:rStyle w:val="IndexLink"/>
                    <w:szCs w:val="28"/>
                    <w:lang w:val="en-US" w:eastAsia="en-US"/>
                  </w:rPr>
                  <w:delText>Szemnyomás mérés</w:delText>
                </w:r>
              </w:del>
            </w:ins>
            <w:ins w:id="487" w:author="1.sz. Szemészeti Klinika" w:date="2003-11-06T15:26:00Z">
              <w:del w:id="488" w:author="sinmik" w:date="2005-05-06T09:46:00Z">
                <w:r>
                  <w:rPr>
                    <w:rStyle w:val="IndexLink"/>
                    <w:lang w:val="en-US" w:eastAsia="en-US"/>
                  </w:rPr>
                  <w:tab/>
                </w:r>
              </w:del>
            </w:ins>
            <w:del w:id="489" w:author="sinmik" w:date="2005-05-06T09:01:00Z">
              <w:r>
                <w:rPr>
                  <w:rStyle w:val="IndexLink"/>
                  <w:lang w:val="en-US" w:eastAsia="en-US"/>
                </w:rPr>
                <w:delText>12</w:delText>
              </w:r>
            </w:del>
          </w:hyperlink>
        </w:p>
        <w:p>
          <w:pPr>
            <w:pStyle w:val="Normal"/>
            <w:rPr>
              <w:i/>
              <w:i/>
              <w:iCs/>
              <w:lang w:val="en-US" w:eastAsia="en-US"/>
              <w:del w:id="500" w:author="sinmik" w:date="2005-05-06T09:46:00Z"/>
            </w:rPr>
          </w:pPr>
          <w:hyperlink w:anchor="__RefHeading___Toc55895739">
            <w:ins w:id="491" w:author="1.sz. Szemészeti Klinika" w:date="2003-11-06T15:26:00Z">
              <w:del w:id="492" w:author="sinmik" w:date="2005-05-06T09:46:00Z">
                <w:r>
                  <w:rPr>
                    <w:rStyle w:val="IndexLink"/>
                    <w:szCs w:val="28"/>
                    <w:lang w:val="en-US" w:eastAsia="en-US"/>
                  </w:rPr>
                  <w:delText>V.1.6.</w:delText>
                </w:r>
              </w:del>
            </w:ins>
            <w:ins w:id="493" w:author="1.sz. Szemészeti Klinika" w:date="2003-11-06T15:26:00Z">
              <w:del w:id="494" w:author="sinmik" w:date="2005-05-06T09:46:00Z">
                <w:r>
                  <w:rPr>
                    <w:rStyle w:val="IndexLink"/>
                    <w:i/>
                    <w:iCs/>
                    <w:lang w:val="en-US" w:eastAsia="en-US"/>
                  </w:rPr>
                  <w:tab/>
                </w:r>
              </w:del>
            </w:ins>
            <w:ins w:id="495" w:author="1.sz. Szemészeti Klinika" w:date="2003-11-06T15:26:00Z">
              <w:del w:id="496" w:author="sinmik" w:date="2005-05-06T09:46:00Z">
                <w:r>
                  <w:rPr>
                    <w:rStyle w:val="IndexLink"/>
                    <w:szCs w:val="28"/>
                    <w:lang w:val="en-US" w:eastAsia="en-US"/>
                  </w:rPr>
                  <w:delText>Pupilla funkciók</w:delText>
                </w:r>
              </w:del>
            </w:ins>
            <w:ins w:id="497" w:author="1.sz. Szemészeti Klinika" w:date="2003-11-06T15:26:00Z">
              <w:del w:id="498" w:author="sinmik" w:date="2005-05-06T09:46:00Z">
                <w:r>
                  <w:rPr>
                    <w:rStyle w:val="IndexLink"/>
                    <w:lang w:val="en-US" w:eastAsia="en-US"/>
                  </w:rPr>
                  <w:tab/>
                </w:r>
              </w:del>
            </w:ins>
            <w:del w:id="499" w:author="sinmik" w:date="2005-05-06T09:01:00Z">
              <w:r>
                <w:rPr>
                  <w:rStyle w:val="IndexLink"/>
                  <w:lang w:val="en-US" w:eastAsia="en-US"/>
                </w:rPr>
                <w:delText>12</w:delText>
              </w:r>
            </w:del>
          </w:hyperlink>
        </w:p>
        <w:p>
          <w:pPr>
            <w:pStyle w:val="Normal"/>
            <w:rPr>
              <w:i/>
              <w:i/>
              <w:iCs/>
              <w:lang w:val="en-US" w:eastAsia="en-US"/>
              <w:del w:id="510" w:author="sinmik" w:date="2005-05-06T09:46:00Z"/>
            </w:rPr>
          </w:pPr>
          <w:hyperlink w:anchor="__RefHeading___Toc55895740">
            <w:ins w:id="501" w:author="1.sz. Szemészeti Klinika" w:date="2003-11-06T15:26:00Z">
              <w:del w:id="502" w:author="sinmik" w:date="2005-05-06T09:46:00Z">
                <w:r>
                  <w:rPr>
                    <w:rStyle w:val="IndexLink"/>
                    <w:szCs w:val="28"/>
                    <w:lang w:val="en-US" w:eastAsia="en-US"/>
                  </w:rPr>
                  <w:delText>V.1.7.</w:delText>
                </w:r>
              </w:del>
            </w:ins>
            <w:ins w:id="503" w:author="1.sz. Szemészeti Klinika" w:date="2003-11-06T15:26:00Z">
              <w:del w:id="504" w:author="sinmik" w:date="2005-05-06T09:46:00Z">
                <w:r>
                  <w:rPr>
                    <w:rStyle w:val="IndexLink"/>
                    <w:i/>
                    <w:iCs/>
                    <w:lang w:val="en-US" w:eastAsia="en-US"/>
                  </w:rPr>
                  <w:tab/>
                </w:r>
              </w:del>
            </w:ins>
            <w:ins w:id="505" w:author="1.sz. Szemészeti Klinika" w:date="2003-11-06T15:26:00Z">
              <w:del w:id="506" w:author="sinmik" w:date="2005-05-06T09:46:00Z">
                <w:r>
                  <w:rPr>
                    <w:rStyle w:val="IndexLink"/>
                    <w:szCs w:val="28"/>
                    <w:lang w:val="en-US" w:eastAsia="en-US"/>
                  </w:rPr>
                  <w:delText>Réslámpás vizsgálat</w:delText>
                </w:r>
              </w:del>
            </w:ins>
            <w:ins w:id="507" w:author="1.sz. Szemészeti Klinika" w:date="2003-11-06T15:26:00Z">
              <w:del w:id="508" w:author="sinmik" w:date="2005-05-06T09:46:00Z">
                <w:r>
                  <w:rPr>
                    <w:rStyle w:val="IndexLink"/>
                    <w:lang w:val="en-US" w:eastAsia="en-US"/>
                  </w:rPr>
                  <w:tab/>
                </w:r>
              </w:del>
            </w:ins>
            <w:del w:id="509" w:author="sinmik" w:date="2005-05-06T09:01:00Z">
              <w:r>
                <w:rPr>
                  <w:rStyle w:val="IndexLink"/>
                  <w:lang w:val="en-US" w:eastAsia="en-US"/>
                </w:rPr>
                <w:delText>12</w:delText>
              </w:r>
            </w:del>
          </w:hyperlink>
        </w:p>
        <w:p>
          <w:pPr>
            <w:pStyle w:val="Normal"/>
            <w:rPr>
              <w:i/>
              <w:i/>
              <w:iCs/>
              <w:lang w:val="en-US" w:eastAsia="en-US"/>
              <w:del w:id="520" w:author="sinmik" w:date="2005-05-06T09:46:00Z"/>
            </w:rPr>
          </w:pPr>
          <w:hyperlink w:anchor="__RefHeading___Toc55895741">
            <w:ins w:id="511" w:author="1.sz. Szemészeti Klinika" w:date="2003-11-06T15:26:00Z">
              <w:del w:id="512" w:author="sinmik" w:date="2005-05-06T09:46:00Z">
                <w:r>
                  <w:rPr>
                    <w:rStyle w:val="IndexLink"/>
                    <w:szCs w:val="28"/>
                    <w:lang w:val="en-US" w:eastAsia="en-US"/>
                  </w:rPr>
                  <w:delText>V.1.8.</w:delText>
                </w:r>
              </w:del>
            </w:ins>
            <w:ins w:id="513" w:author="1.sz. Szemészeti Klinika" w:date="2003-11-06T15:26:00Z">
              <w:del w:id="514" w:author="sinmik" w:date="2005-05-06T09:46:00Z">
                <w:r>
                  <w:rPr>
                    <w:rStyle w:val="IndexLink"/>
                    <w:i/>
                    <w:iCs/>
                    <w:lang w:val="en-US" w:eastAsia="en-US"/>
                  </w:rPr>
                  <w:tab/>
                </w:r>
              </w:del>
            </w:ins>
            <w:ins w:id="515" w:author="1.sz. Szemészeti Klinika" w:date="2003-11-06T15:26:00Z">
              <w:del w:id="516" w:author="sinmik" w:date="2005-05-06T09:46:00Z">
                <w:r>
                  <w:rPr>
                    <w:rStyle w:val="IndexLink"/>
                    <w:szCs w:val="28"/>
                    <w:lang w:val="en-US" w:eastAsia="en-US"/>
                  </w:rPr>
                  <w:delText>Szemfenék vizsgálat</w:delText>
                </w:r>
              </w:del>
            </w:ins>
            <w:ins w:id="517" w:author="1.sz. Szemészeti Klinika" w:date="2003-11-06T15:26:00Z">
              <w:del w:id="518" w:author="sinmik" w:date="2005-05-06T09:46:00Z">
                <w:r>
                  <w:rPr>
                    <w:rStyle w:val="IndexLink"/>
                    <w:lang w:val="en-US" w:eastAsia="en-US"/>
                  </w:rPr>
                  <w:tab/>
                </w:r>
              </w:del>
            </w:ins>
            <w:del w:id="519" w:author="sinmik" w:date="2005-05-06T09:01:00Z">
              <w:r>
                <w:rPr>
                  <w:rStyle w:val="IndexLink"/>
                  <w:lang w:val="en-US" w:eastAsia="en-US"/>
                </w:rPr>
                <w:delText>12</w:delText>
              </w:r>
            </w:del>
          </w:hyperlink>
        </w:p>
        <w:p>
          <w:pPr>
            <w:pStyle w:val="Normal"/>
            <w:rPr>
              <w:i/>
              <w:i/>
              <w:iCs/>
              <w:lang w:val="en-US" w:eastAsia="en-US"/>
              <w:del w:id="530" w:author="sinmik" w:date="2005-05-06T09:46:00Z"/>
            </w:rPr>
          </w:pPr>
          <w:hyperlink w:anchor="__RefHeading___Toc55895742">
            <w:ins w:id="521" w:author="1.sz. Szemészeti Klinika" w:date="2003-11-06T15:26:00Z">
              <w:del w:id="522" w:author="sinmik" w:date="2005-05-06T09:46:00Z">
                <w:r>
                  <w:rPr>
                    <w:rStyle w:val="IndexLink"/>
                    <w:szCs w:val="28"/>
                    <w:lang w:val="en-US" w:eastAsia="en-US"/>
                  </w:rPr>
                  <w:delText>V.1.9.</w:delText>
                </w:r>
              </w:del>
            </w:ins>
            <w:ins w:id="523" w:author="1.sz. Szemészeti Klinika" w:date="2003-11-06T15:26:00Z">
              <w:del w:id="524" w:author="sinmik" w:date="2005-05-06T09:46:00Z">
                <w:r>
                  <w:rPr>
                    <w:rStyle w:val="IndexLink"/>
                    <w:i/>
                    <w:iCs/>
                    <w:lang w:val="en-US" w:eastAsia="en-US"/>
                  </w:rPr>
                  <w:tab/>
                </w:r>
              </w:del>
            </w:ins>
            <w:ins w:id="525" w:author="1.sz. Szemészeti Klinika" w:date="2003-11-06T15:26:00Z">
              <w:del w:id="526" w:author="sinmik" w:date="2005-05-06T09:46:00Z">
                <w:r>
                  <w:rPr>
                    <w:rStyle w:val="IndexLink"/>
                    <w:szCs w:val="28"/>
                    <w:lang w:val="en-US" w:eastAsia="en-US"/>
                  </w:rPr>
                  <w:delText>Fakultatív vizsgálatok</w:delText>
                </w:r>
              </w:del>
            </w:ins>
            <w:ins w:id="527" w:author="1.sz. Szemészeti Klinika" w:date="2003-11-06T15:26:00Z">
              <w:del w:id="528" w:author="sinmik" w:date="2005-05-06T09:46:00Z">
                <w:r>
                  <w:rPr>
                    <w:rStyle w:val="IndexLink"/>
                    <w:lang w:val="en-US" w:eastAsia="en-US"/>
                  </w:rPr>
                  <w:tab/>
                </w:r>
              </w:del>
            </w:ins>
            <w:del w:id="529" w:author="sinmik" w:date="2005-05-06T09:01:00Z">
              <w:r>
                <w:rPr>
                  <w:rStyle w:val="IndexLink"/>
                  <w:lang w:val="en-US" w:eastAsia="en-US"/>
                </w:rPr>
                <w:delText>12</w:delText>
              </w:r>
            </w:del>
          </w:hyperlink>
        </w:p>
        <w:p>
          <w:pPr>
            <w:pStyle w:val="Normal"/>
            <w:rPr>
              <w:smallCaps/>
              <w:lang w:val="en-US" w:eastAsia="en-US"/>
              <w:del w:id="540" w:author="sinmik" w:date="2005-05-06T09:46:00Z"/>
            </w:rPr>
          </w:pPr>
          <w:hyperlink w:anchor="__RefHeading___Toc55895816">
            <w:ins w:id="531" w:author="1.sz. Szemészeti Klinika" w:date="2003-11-06T15:26:00Z">
              <w:del w:id="532" w:author="sinmik" w:date="2005-05-06T09:46:00Z">
                <w:r>
                  <w:rPr>
                    <w:rStyle w:val="IndexLink"/>
                    <w:szCs w:val="28"/>
                    <w:lang w:val="en-US" w:eastAsia="en-US"/>
                  </w:rPr>
                  <w:delText>V.2.</w:delText>
                </w:r>
              </w:del>
            </w:ins>
            <w:ins w:id="533" w:author="1.sz. Szemészeti Klinika" w:date="2003-11-06T15:26:00Z">
              <w:del w:id="534" w:author="sinmik" w:date="2005-05-06T09:46:00Z">
                <w:r>
                  <w:rPr>
                    <w:rStyle w:val="IndexLink"/>
                    <w:smallCaps/>
                    <w:lang w:val="en-US" w:eastAsia="en-US"/>
                  </w:rPr>
                  <w:tab/>
                </w:r>
              </w:del>
            </w:ins>
            <w:ins w:id="535" w:author="1.sz. Szemészeti Klinika" w:date="2003-11-06T15:26:00Z">
              <w:del w:id="536" w:author="sinmik" w:date="2005-05-06T09:46:00Z">
                <w:r>
                  <w:rPr>
                    <w:rStyle w:val="IndexLink"/>
                    <w:szCs w:val="28"/>
                    <w:lang w:val="en-US" w:eastAsia="en-US"/>
                  </w:rPr>
                  <w:delText>Műtéti indikáció</w:delText>
                </w:r>
              </w:del>
            </w:ins>
            <w:ins w:id="537" w:author="1.sz. Szemészeti Klinika" w:date="2003-11-06T15:26:00Z">
              <w:del w:id="538" w:author="sinmik" w:date="2005-05-06T09:46:00Z">
                <w:r>
                  <w:rPr>
                    <w:rStyle w:val="IndexLink"/>
                    <w:lang w:val="en-US" w:eastAsia="en-US"/>
                  </w:rPr>
                  <w:tab/>
                </w:r>
              </w:del>
            </w:ins>
            <w:del w:id="539" w:author="sinmik" w:date="2005-05-06T09:01:00Z">
              <w:r>
                <w:rPr>
                  <w:rStyle w:val="IndexLink"/>
                  <w:lang w:val="en-US" w:eastAsia="en-US"/>
                </w:rPr>
                <w:delText>12</w:delText>
              </w:r>
            </w:del>
          </w:hyperlink>
        </w:p>
        <w:p>
          <w:pPr>
            <w:pStyle w:val="Normal"/>
            <w:rPr>
              <w:smallCaps/>
              <w:lang w:val="en-US" w:eastAsia="en-US"/>
              <w:del w:id="550" w:author="sinmik" w:date="2005-05-06T09:46:00Z"/>
            </w:rPr>
          </w:pPr>
          <w:hyperlink w:anchor="__RefHeading___Toc55895817">
            <w:ins w:id="541" w:author="1.sz. Szemészeti Klinika" w:date="2003-11-06T15:26:00Z">
              <w:del w:id="542" w:author="sinmik" w:date="2005-05-06T09:46:00Z">
                <w:r>
                  <w:rPr>
                    <w:rStyle w:val="IndexLink"/>
                    <w:szCs w:val="28"/>
                    <w:lang w:val="en-US" w:eastAsia="en-US"/>
                  </w:rPr>
                  <w:delText>V.3.</w:delText>
                </w:r>
              </w:del>
            </w:ins>
            <w:ins w:id="543" w:author="1.sz. Szemészeti Klinika" w:date="2003-11-06T15:26:00Z">
              <w:del w:id="544" w:author="sinmik" w:date="2005-05-06T09:46:00Z">
                <w:r>
                  <w:rPr>
                    <w:rStyle w:val="IndexLink"/>
                    <w:smallCaps/>
                    <w:lang w:val="en-US" w:eastAsia="en-US"/>
                  </w:rPr>
                  <w:tab/>
                </w:r>
              </w:del>
            </w:ins>
            <w:ins w:id="545" w:author="1.sz. Szemészeti Klinika" w:date="2003-11-06T15:26:00Z">
              <w:del w:id="546" w:author="sinmik" w:date="2005-05-06T09:46:00Z">
                <w:r>
                  <w:rPr>
                    <w:rStyle w:val="IndexLink"/>
                    <w:szCs w:val="28"/>
                    <w:lang w:val="en-US" w:eastAsia="en-US"/>
                  </w:rPr>
                  <w:delText>Az operáló orvos műtét előtti teendői</w:delText>
                </w:r>
              </w:del>
            </w:ins>
            <w:ins w:id="547" w:author="1.sz. Szemészeti Klinika" w:date="2003-11-06T15:26:00Z">
              <w:del w:id="548" w:author="sinmik" w:date="2005-05-06T09:46:00Z">
                <w:r>
                  <w:rPr>
                    <w:rStyle w:val="IndexLink"/>
                    <w:lang w:val="en-US" w:eastAsia="en-US"/>
                  </w:rPr>
                  <w:tab/>
                </w:r>
              </w:del>
            </w:ins>
            <w:del w:id="549" w:author="sinmik" w:date="2005-05-06T09:01:00Z">
              <w:r>
                <w:rPr>
                  <w:rStyle w:val="IndexLink"/>
                  <w:lang w:val="en-US" w:eastAsia="en-US"/>
                </w:rPr>
                <w:delText>13</w:delText>
              </w:r>
            </w:del>
          </w:hyperlink>
        </w:p>
        <w:p>
          <w:pPr>
            <w:pStyle w:val="Normal"/>
            <w:rPr>
              <w:smallCaps/>
              <w:lang w:val="en-US" w:eastAsia="en-US"/>
              <w:del w:id="560" w:author="sinmik" w:date="2005-05-06T09:46:00Z"/>
            </w:rPr>
          </w:pPr>
          <w:hyperlink w:anchor="__RefHeading___Toc55895819">
            <w:ins w:id="551" w:author="1.sz. Szemészeti Klinika" w:date="2003-11-06T15:26:00Z">
              <w:del w:id="552" w:author="sinmik" w:date="2005-05-06T09:46:00Z">
                <w:r>
                  <w:rPr>
                    <w:rStyle w:val="IndexLink"/>
                    <w:szCs w:val="28"/>
                    <w:lang w:val="en-US" w:eastAsia="en-US"/>
                  </w:rPr>
                  <w:delText>V.4.</w:delText>
                </w:r>
              </w:del>
            </w:ins>
            <w:ins w:id="553" w:author="1.sz. Szemészeti Klinika" w:date="2003-11-06T15:26:00Z">
              <w:del w:id="554" w:author="sinmik" w:date="2005-05-06T09:46:00Z">
                <w:r>
                  <w:rPr>
                    <w:rStyle w:val="IndexLink"/>
                    <w:smallCaps/>
                    <w:lang w:val="en-US" w:eastAsia="en-US"/>
                  </w:rPr>
                  <w:tab/>
                </w:r>
              </w:del>
            </w:ins>
            <w:ins w:id="555" w:author="1.sz. Szemészeti Klinika" w:date="2003-11-06T15:26:00Z">
              <w:del w:id="556" w:author="sinmik" w:date="2005-05-06T09:46:00Z">
                <w:r>
                  <w:rPr>
                    <w:rStyle w:val="IndexLink"/>
                    <w:szCs w:val="28"/>
                    <w:lang w:val="en-US" w:eastAsia="en-US"/>
                  </w:rPr>
                  <w:delText>A beültetendő műlencse törőerejének megállapítása (Echobiometria)</w:delText>
                </w:r>
              </w:del>
            </w:ins>
            <w:ins w:id="557" w:author="1.sz. Szemészeti Klinika" w:date="2003-11-06T15:26:00Z">
              <w:del w:id="558" w:author="sinmik" w:date="2005-05-06T09:46:00Z">
                <w:r>
                  <w:rPr>
                    <w:rStyle w:val="IndexLink"/>
                    <w:lang w:val="en-US" w:eastAsia="en-US"/>
                  </w:rPr>
                  <w:tab/>
                </w:r>
              </w:del>
            </w:ins>
            <w:del w:id="559" w:author="sinmik" w:date="2005-05-06T09:01:00Z">
              <w:r>
                <w:rPr>
                  <w:rStyle w:val="IndexLink"/>
                  <w:lang w:val="en-US" w:eastAsia="en-US"/>
                </w:rPr>
                <w:delText>13</w:delText>
              </w:r>
            </w:del>
          </w:hyperlink>
        </w:p>
        <w:p>
          <w:pPr>
            <w:pStyle w:val="Normal"/>
            <w:rPr>
              <w:i/>
              <w:i/>
              <w:iCs/>
              <w:lang w:val="en-US" w:eastAsia="en-US"/>
              <w:del w:id="570" w:author="sinmik" w:date="2005-05-06T09:46:00Z"/>
            </w:rPr>
          </w:pPr>
          <w:hyperlink w:anchor="__RefHeading___Toc55895820">
            <w:ins w:id="561" w:author="1.sz. Szemészeti Klinika" w:date="2003-11-06T15:26:00Z">
              <w:del w:id="562" w:author="sinmik" w:date="2005-05-06T09:46:00Z">
                <w:r>
                  <w:rPr>
                    <w:rStyle w:val="IndexLink"/>
                    <w:szCs w:val="28"/>
                    <w:lang w:val="en-US" w:eastAsia="en-US"/>
                  </w:rPr>
                  <w:delText>V.4.1.</w:delText>
                </w:r>
              </w:del>
            </w:ins>
            <w:ins w:id="563" w:author="1.sz. Szemészeti Klinika" w:date="2003-11-06T15:26:00Z">
              <w:del w:id="564" w:author="sinmik" w:date="2005-05-06T09:46:00Z">
                <w:r>
                  <w:rPr>
                    <w:rStyle w:val="IndexLink"/>
                    <w:i/>
                    <w:iCs/>
                    <w:lang w:val="en-US" w:eastAsia="en-US"/>
                  </w:rPr>
                  <w:tab/>
                </w:r>
              </w:del>
            </w:ins>
            <w:ins w:id="565" w:author="1.sz. Szemészeti Klinika" w:date="2003-11-06T15:26:00Z">
              <w:del w:id="566" w:author="sinmik" w:date="2005-05-06T09:46:00Z">
                <w:r>
                  <w:rPr>
                    <w:rStyle w:val="IndexLink"/>
                    <w:szCs w:val="28"/>
                    <w:lang w:val="en-US" w:eastAsia="en-US"/>
                  </w:rPr>
                  <w:delText>Az echobiometria célja</w:delText>
                </w:r>
              </w:del>
            </w:ins>
            <w:ins w:id="567" w:author="1.sz. Szemészeti Klinika" w:date="2003-11-06T15:26:00Z">
              <w:del w:id="568" w:author="sinmik" w:date="2005-05-06T09:46:00Z">
                <w:r>
                  <w:rPr>
                    <w:rStyle w:val="IndexLink"/>
                    <w:lang w:val="en-US" w:eastAsia="en-US"/>
                  </w:rPr>
                  <w:tab/>
                </w:r>
              </w:del>
            </w:ins>
            <w:del w:id="569" w:author="sinmik" w:date="2005-05-06T09:01:00Z">
              <w:r>
                <w:rPr>
                  <w:rStyle w:val="IndexLink"/>
                  <w:lang w:val="en-US" w:eastAsia="en-US"/>
                </w:rPr>
                <w:delText>13</w:delText>
              </w:r>
            </w:del>
          </w:hyperlink>
        </w:p>
        <w:p>
          <w:pPr>
            <w:pStyle w:val="Normal"/>
            <w:rPr>
              <w:i/>
              <w:i/>
              <w:iCs/>
              <w:lang w:val="en-US" w:eastAsia="en-US"/>
              <w:del w:id="580" w:author="sinmik" w:date="2005-05-06T09:46:00Z"/>
            </w:rPr>
          </w:pPr>
          <w:hyperlink w:anchor="__RefHeading___Toc55895821">
            <w:ins w:id="571" w:author="1.sz. Szemészeti Klinika" w:date="2003-11-06T15:26:00Z">
              <w:del w:id="572" w:author="sinmik" w:date="2005-05-06T09:46:00Z">
                <w:r>
                  <w:rPr>
                    <w:rStyle w:val="IndexLink"/>
                    <w:szCs w:val="28"/>
                    <w:lang w:val="en-US" w:eastAsia="en-US"/>
                  </w:rPr>
                  <w:delText>V.4.2.</w:delText>
                </w:r>
              </w:del>
            </w:ins>
            <w:ins w:id="573" w:author="1.sz. Szemészeti Klinika" w:date="2003-11-06T15:26:00Z">
              <w:del w:id="574" w:author="sinmik" w:date="2005-05-06T09:46:00Z">
                <w:r>
                  <w:rPr>
                    <w:rStyle w:val="IndexLink"/>
                    <w:i/>
                    <w:iCs/>
                    <w:lang w:val="en-US" w:eastAsia="en-US"/>
                  </w:rPr>
                  <w:tab/>
                </w:r>
              </w:del>
            </w:ins>
            <w:ins w:id="575" w:author="1.sz. Szemészeti Klinika" w:date="2003-11-06T15:26:00Z">
              <w:del w:id="576" w:author="sinmik" w:date="2005-05-06T09:46:00Z">
                <w:r>
                  <w:rPr>
                    <w:rStyle w:val="IndexLink"/>
                    <w:szCs w:val="28"/>
                    <w:lang w:val="en-US" w:eastAsia="en-US"/>
                  </w:rPr>
                  <w:delText>Az echobiometria részei</w:delText>
                </w:r>
              </w:del>
            </w:ins>
            <w:ins w:id="577" w:author="1.sz. Szemészeti Klinika" w:date="2003-11-06T15:26:00Z">
              <w:del w:id="578" w:author="sinmik" w:date="2005-05-06T09:46:00Z">
                <w:r>
                  <w:rPr>
                    <w:rStyle w:val="IndexLink"/>
                    <w:lang w:val="en-US" w:eastAsia="en-US"/>
                  </w:rPr>
                  <w:tab/>
                </w:r>
              </w:del>
            </w:ins>
            <w:del w:id="579" w:author="sinmik" w:date="2005-05-06T09:01:00Z">
              <w:r>
                <w:rPr>
                  <w:rStyle w:val="IndexLink"/>
                  <w:lang w:val="en-US" w:eastAsia="en-US"/>
                </w:rPr>
                <w:delText>13</w:delText>
              </w:r>
            </w:del>
          </w:hyperlink>
        </w:p>
        <w:p>
          <w:pPr>
            <w:pStyle w:val="Normal"/>
            <w:rPr>
              <w:i/>
              <w:i/>
              <w:iCs/>
              <w:lang w:val="en-US" w:eastAsia="en-US"/>
              <w:del w:id="590" w:author="sinmik" w:date="2005-05-06T09:46:00Z"/>
            </w:rPr>
          </w:pPr>
          <w:hyperlink w:anchor="__RefHeading___Toc55895822">
            <w:ins w:id="581" w:author="1.sz. Szemészeti Klinika" w:date="2003-11-06T15:26:00Z">
              <w:del w:id="582" w:author="sinmik" w:date="2005-05-06T09:46:00Z">
                <w:r>
                  <w:rPr>
                    <w:rStyle w:val="IndexLink"/>
                    <w:szCs w:val="28"/>
                    <w:lang w:val="en-US" w:eastAsia="en-US"/>
                  </w:rPr>
                  <w:delText>V.4.3.</w:delText>
                </w:r>
              </w:del>
            </w:ins>
            <w:ins w:id="583" w:author="1.sz. Szemészeti Klinika" w:date="2003-11-06T15:26:00Z">
              <w:del w:id="584" w:author="sinmik" w:date="2005-05-06T09:46:00Z">
                <w:r>
                  <w:rPr>
                    <w:rStyle w:val="IndexLink"/>
                    <w:i/>
                    <w:iCs/>
                    <w:lang w:val="en-US" w:eastAsia="en-US"/>
                  </w:rPr>
                  <w:tab/>
                </w:r>
              </w:del>
            </w:ins>
            <w:ins w:id="585" w:author="1.sz. Szemészeti Klinika" w:date="2003-11-06T15:26:00Z">
              <w:del w:id="586" w:author="sinmik" w:date="2005-05-06T09:46:00Z">
                <w:r>
                  <w:rPr>
                    <w:rStyle w:val="IndexLink"/>
                    <w:szCs w:val="28"/>
                    <w:lang w:val="en-US" w:eastAsia="en-US"/>
                  </w:rPr>
                  <w:delText>Pontosság</w:delText>
                </w:r>
              </w:del>
            </w:ins>
            <w:ins w:id="587" w:author="1.sz. Szemészeti Klinika" w:date="2003-11-06T15:26:00Z">
              <w:del w:id="588" w:author="sinmik" w:date="2005-05-06T09:46:00Z">
                <w:r>
                  <w:rPr>
                    <w:rStyle w:val="IndexLink"/>
                    <w:lang w:val="en-US" w:eastAsia="en-US"/>
                  </w:rPr>
                  <w:tab/>
                </w:r>
              </w:del>
            </w:ins>
            <w:del w:id="589" w:author="sinmik" w:date="2005-05-06T09:01:00Z">
              <w:r>
                <w:rPr>
                  <w:rStyle w:val="IndexLink"/>
                  <w:lang w:val="en-US" w:eastAsia="en-US"/>
                </w:rPr>
                <w:delText>14</w:delText>
              </w:r>
            </w:del>
          </w:hyperlink>
        </w:p>
        <w:p>
          <w:pPr>
            <w:pStyle w:val="Normal"/>
            <w:rPr>
              <w:i/>
              <w:i/>
              <w:iCs/>
              <w:lang w:val="en-US" w:eastAsia="en-US"/>
              <w:del w:id="600" w:author="sinmik" w:date="2005-05-06T09:46:00Z"/>
            </w:rPr>
          </w:pPr>
          <w:hyperlink w:anchor="__RefHeading___Toc55895823">
            <w:ins w:id="591" w:author="1.sz. Szemészeti Klinika" w:date="2003-11-06T15:26:00Z">
              <w:del w:id="592" w:author="sinmik" w:date="2005-05-06T09:46:00Z">
                <w:r>
                  <w:rPr>
                    <w:rStyle w:val="IndexLink"/>
                    <w:szCs w:val="28"/>
                    <w:lang w:val="en-US" w:eastAsia="en-US"/>
                  </w:rPr>
                  <w:delText>V.4.4.</w:delText>
                </w:r>
              </w:del>
            </w:ins>
            <w:ins w:id="593" w:author="1.sz. Szemészeti Klinika" w:date="2003-11-06T15:26:00Z">
              <w:del w:id="594" w:author="sinmik" w:date="2005-05-06T09:46:00Z">
                <w:r>
                  <w:rPr>
                    <w:rStyle w:val="IndexLink"/>
                    <w:i/>
                    <w:iCs/>
                    <w:lang w:val="en-US" w:eastAsia="en-US"/>
                  </w:rPr>
                  <w:tab/>
                </w:r>
              </w:del>
            </w:ins>
            <w:ins w:id="595" w:author="1.sz. Szemészeti Klinika" w:date="2003-11-06T15:26:00Z">
              <w:del w:id="596" w:author="sinmik" w:date="2005-05-06T09:46:00Z">
                <w:r>
                  <w:rPr>
                    <w:rStyle w:val="IndexLink"/>
                    <w:szCs w:val="28"/>
                    <w:lang w:val="en-US" w:eastAsia="en-US"/>
                  </w:rPr>
                  <w:delText>Műszerezettség</w:delText>
                </w:r>
              </w:del>
            </w:ins>
            <w:ins w:id="597" w:author="1.sz. Szemészeti Klinika" w:date="2003-11-06T15:26:00Z">
              <w:del w:id="598" w:author="sinmik" w:date="2005-05-06T09:46:00Z">
                <w:r>
                  <w:rPr>
                    <w:rStyle w:val="IndexLink"/>
                    <w:lang w:val="en-US" w:eastAsia="en-US"/>
                  </w:rPr>
                  <w:tab/>
                </w:r>
              </w:del>
            </w:ins>
            <w:del w:id="599" w:author="sinmik" w:date="2005-05-06T09:01:00Z">
              <w:r>
                <w:rPr>
                  <w:rStyle w:val="IndexLink"/>
                  <w:lang w:val="en-US" w:eastAsia="en-US"/>
                </w:rPr>
                <w:delText>14</w:delText>
              </w:r>
            </w:del>
          </w:hyperlink>
        </w:p>
        <w:p>
          <w:pPr>
            <w:pStyle w:val="Normal"/>
            <w:rPr>
              <w:i/>
              <w:i/>
              <w:iCs/>
              <w:lang w:val="en-US" w:eastAsia="en-US"/>
              <w:del w:id="610" w:author="sinmik" w:date="2005-05-06T09:46:00Z"/>
            </w:rPr>
          </w:pPr>
          <w:hyperlink w:anchor="__RefHeading___Toc55895824">
            <w:ins w:id="601" w:author="1.sz. Szemészeti Klinika" w:date="2003-11-06T15:26:00Z">
              <w:del w:id="602" w:author="sinmik" w:date="2005-05-06T09:46:00Z">
                <w:r>
                  <w:rPr>
                    <w:rStyle w:val="IndexLink"/>
                    <w:szCs w:val="28"/>
                    <w:lang w:val="en-US" w:eastAsia="en-US"/>
                  </w:rPr>
                  <w:delText>V.4.5.</w:delText>
                </w:r>
              </w:del>
            </w:ins>
            <w:ins w:id="603" w:author="1.sz. Szemészeti Klinika" w:date="2003-11-06T15:26:00Z">
              <w:del w:id="604" w:author="sinmik" w:date="2005-05-06T09:46:00Z">
                <w:r>
                  <w:rPr>
                    <w:rStyle w:val="IndexLink"/>
                    <w:i/>
                    <w:iCs/>
                    <w:lang w:val="en-US" w:eastAsia="en-US"/>
                  </w:rPr>
                  <w:tab/>
                </w:r>
              </w:del>
            </w:ins>
            <w:ins w:id="605" w:author="1.sz. Szemészeti Klinika" w:date="2003-11-06T15:26:00Z">
              <w:del w:id="606" w:author="sinmik" w:date="2005-05-06T09:46:00Z">
                <w:r>
                  <w:rPr>
                    <w:rStyle w:val="IndexLink"/>
                    <w:szCs w:val="28"/>
                    <w:lang w:val="en-US" w:eastAsia="en-US"/>
                  </w:rPr>
                  <w:delText>Echobiometriai adatok</w:delText>
                </w:r>
              </w:del>
            </w:ins>
            <w:ins w:id="607" w:author="1.sz. Szemészeti Klinika" w:date="2003-11-06T15:26:00Z">
              <w:del w:id="608" w:author="sinmik" w:date="2005-05-06T09:46:00Z">
                <w:r>
                  <w:rPr>
                    <w:rStyle w:val="IndexLink"/>
                    <w:lang w:val="en-US" w:eastAsia="en-US"/>
                  </w:rPr>
                  <w:tab/>
                </w:r>
              </w:del>
            </w:ins>
            <w:del w:id="609" w:author="sinmik" w:date="2005-05-06T09:01:00Z">
              <w:r>
                <w:rPr>
                  <w:rStyle w:val="IndexLink"/>
                  <w:lang w:val="en-US" w:eastAsia="en-US"/>
                </w:rPr>
                <w:delText>14</w:delText>
              </w:r>
            </w:del>
          </w:hyperlink>
        </w:p>
        <w:p>
          <w:pPr>
            <w:pStyle w:val="Normal"/>
            <w:rPr>
              <w:i/>
              <w:i/>
              <w:iCs/>
              <w:lang w:val="en-US" w:eastAsia="en-US"/>
              <w:del w:id="620" w:author="sinmik" w:date="2005-05-06T09:46:00Z"/>
            </w:rPr>
          </w:pPr>
          <w:hyperlink w:anchor="__RefHeading___Toc55895825">
            <w:ins w:id="611" w:author="1.sz. Szemészeti Klinika" w:date="2003-11-06T15:26:00Z">
              <w:del w:id="612" w:author="sinmik" w:date="2005-05-06T09:46:00Z">
                <w:r>
                  <w:rPr>
                    <w:rStyle w:val="IndexLink"/>
                    <w:szCs w:val="28"/>
                    <w:lang w:val="en-US" w:eastAsia="en-US"/>
                  </w:rPr>
                  <w:delText>V.4.6.</w:delText>
                </w:r>
              </w:del>
            </w:ins>
            <w:ins w:id="613" w:author="1.sz. Szemészeti Klinika" w:date="2003-11-06T15:26:00Z">
              <w:del w:id="614" w:author="sinmik" w:date="2005-05-06T09:46:00Z">
                <w:r>
                  <w:rPr>
                    <w:rStyle w:val="IndexLink"/>
                    <w:i/>
                    <w:iCs/>
                    <w:lang w:val="en-US" w:eastAsia="en-US"/>
                  </w:rPr>
                  <w:tab/>
                </w:r>
              </w:del>
            </w:ins>
            <w:ins w:id="615" w:author="1.sz. Szemészeti Klinika" w:date="2003-11-06T15:26:00Z">
              <w:del w:id="616" w:author="sinmik" w:date="2005-05-06T09:46:00Z">
                <w:r>
                  <w:rPr>
                    <w:rStyle w:val="IndexLink"/>
                    <w:szCs w:val="28"/>
                    <w:lang w:val="en-US" w:eastAsia="en-US"/>
                  </w:rPr>
                  <w:delText>Az echobiometria elvégzése és az eredmény értékelése</w:delText>
                </w:r>
              </w:del>
            </w:ins>
            <w:ins w:id="617" w:author="1.sz. Szemészeti Klinika" w:date="2003-11-06T15:26:00Z">
              <w:del w:id="618" w:author="sinmik" w:date="2005-05-06T09:46:00Z">
                <w:r>
                  <w:rPr>
                    <w:rStyle w:val="IndexLink"/>
                    <w:lang w:val="en-US" w:eastAsia="en-US"/>
                  </w:rPr>
                  <w:tab/>
                </w:r>
              </w:del>
            </w:ins>
            <w:del w:id="619" w:author="sinmik" w:date="2005-05-06T09:01:00Z">
              <w:r>
                <w:rPr>
                  <w:rStyle w:val="IndexLink"/>
                  <w:lang w:val="en-US" w:eastAsia="en-US"/>
                </w:rPr>
                <w:delText>14</w:delText>
              </w:r>
            </w:del>
          </w:hyperlink>
        </w:p>
        <w:p>
          <w:pPr>
            <w:pStyle w:val="Normal"/>
            <w:rPr>
              <w:i/>
              <w:i/>
              <w:iCs/>
              <w:lang w:val="en-US" w:eastAsia="en-US"/>
              <w:del w:id="630" w:author="sinmik" w:date="2005-05-06T09:46:00Z"/>
            </w:rPr>
          </w:pPr>
          <w:hyperlink w:anchor="__RefHeading___Toc55895826">
            <w:ins w:id="621" w:author="1.sz. Szemészeti Klinika" w:date="2003-11-06T15:26:00Z">
              <w:del w:id="622" w:author="sinmik" w:date="2005-05-06T09:46:00Z">
                <w:r>
                  <w:rPr>
                    <w:rStyle w:val="IndexLink"/>
                    <w:szCs w:val="28"/>
                    <w:lang w:val="en-US" w:eastAsia="en-US"/>
                  </w:rPr>
                  <w:delText>V.4.7.</w:delText>
                </w:r>
              </w:del>
            </w:ins>
            <w:ins w:id="623" w:author="1.sz. Szemészeti Klinika" w:date="2003-11-06T15:26:00Z">
              <w:del w:id="624" w:author="sinmik" w:date="2005-05-06T09:46:00Z">
                <w:r>
                  <w:rPr>
                    <w:rStyle w:val="IndexLink"/>
                    <w:i/>
                    <w:iCs/>
                    <w:lang w:val="en-US" w:eastAsia="en-US"/>
                  </w:rPr>
                  <w:tab/>
                </w:r>
              </w:del>
            </w:ins>
            <w:ins w:id="625" w:author="1.sz. Szemészeti Klinika" w:date="2003-11-06T15:26:00Z">
              <w:del w:id="626" w:author="sinmik" w:date="2005-05-06T09:46:00Z">
                <w:r>
                  <w:rPr>
                    <w:rStyle w:val="IndexLink"/>
                    <w:szCs w:val="28"/>
                    <w:lang w:val="en-US" w:eastAsia="en-US"/>
                  </w:rPr>
                  <w:delText>Formulák</w:delText>
                </w:r>
              </w:del>
            </w:ins>
            <w:ins w:id="627" w:author="1.sz. Szemészeti Klinika" w:date="2003-11-06T15:26:00Z">
              <w:del w:id="628" w:author="sinmik" w:date="2005-05-06T09:46:00Z">
                <w:r>
                  <w:rPr>
                    <w:rStyle w:val="IndexLink"/>
                    <w:lang w:val="en-US" w:eastAsia="en-US"/>
                  </w:rPr>
                  <w:tab/>
                </w:r>
              </w:del>
            </w:ins>
            <w:del w:id="629" w:author="sinmik" w:date="2005-05-06T09:01:00Z">
              <w:r>
                <w:rPr>
                  <w:rStyle w:val="IndexLink"/>
                  <w:lang w:val="en-US" w:eastAsia="en-US"/>
                </w:rPr>
                <w:delText>15</w:delText>
              </w:r>
            </w:del>
          </w:hyperlink>
        </w:p>
        <w:p>
          <w:pPr>
            <w:pStyle w:val="Normal"/>
            <w:rPr>
              <w:i/>
              <w:i/>
              <w:iCs/>
              <w:lang w:val="en-US" w:eastAsia="en-US"/>
              <w:del w:id="640" w:author="sinmik" w:date="2005-05-06T09:46:00Z"/>
            </w:rPr>
          </w:pPr>
          <w:hyperlink w:anchor="__RefHeading___Toc55895827">
            <w:ins w:id="631" w:author="1.sz. Szemészeti Klinika" w:date="2003-11-06T15:26:00Z">
              <w:del w:id="632" w:author="sinmik" w:date="2005-05-06T09:46:00Z">
                <w:r>
                  <w:rPr>
                    <w:rStyle w:val="IndexLink"/>
                    <w:szCs w:val="28"/>
                    <w:lang w:val="en-US" w:eastAsia="en-US"/>
                  </w:rPr>
                  <w:delText>V.4.8.</w:delText>
                </w:r>
              </w:del>
            </w:ins>
            <w:ins w:id="633" w:author="1.sz. Szemészeti Klinika" w:date="2003-11-06T15:26:00Z">
              <w:del w:id="634" w:author="sinmik" w:date="2005-05-06T09:46:00Z">
                <w:r>
                  <w:rPr>
                    <w:rStyle w:val="IndexLink"/>
                    <w:i/>
                    <w:iCs/>
                    <w:lang w:val="en-US" w:eastAsia="en-US"/>
                  </w:rPr>
                  <w:tab/>
                </w:r>
              </w:del>
            </w:ins>
            <w:ins w:id="635" w:author="1.sz. Szemészeti Klinika" w:date="2003-11-06T15:26:00Z">
              <w:del w:id="636" w:author="sinmik" w:date="2005-05-06T09:46:00Z">
                <w:r>
                  <w:rPr>
                    <w:rStyle w:val="IndexLink"/>
                    <w:szCs w:val="28"/>
                    <w:lang w:val="en-US" w:eastAsia="en-US"/>
                  </w:rPr>
                  <w:delText>Ki végezze a biometriát?</w:delText>
                </w:r>
              </w:del>
            </w:ins>
            <w:ins w:id="637" w:author="1.sz. Szemészeti Klinika" w:date="2003-11-06T15:26:00Z">
              <w:del w:id="638" w:author="sinmik" w:date="2005-05-06T09:46:00Z">
                <w:r>
                  <w:rPr>
                    <w:rStyle w:val="IndexLink"/>
                    <w:lang w:val="en-US" w:eastAsia="en-US"/>
                  </w:rPr>
                  <w:tab/>
                </w:r>
              </w:del>
            </w:ins>
            <w:del w:id="639" w:author="sinmik" w:date="2005-05-06T09:01:00Z">
              <w:r>
                <w:rPr>
                  <w:rStyle w:val="IndexLink"/>
                  <w:lang w:val="en-US" w:eastAsia="en-US"/>
                </w:rPr>
                <w:delText>15</w:delText>
              </w:r>
            </w:del>
          </w:hyperlink>
        </w:p>
        <w:p>
          <w:pPr>
            <w:pStyle w:val="Normal"/>
            <w:rPr>
              <w:i/>
              <w:i/>
              <w:iCs/>
              <w:lang w:val="en-US" w:eastAsia="en-US"/>
              <w:del w:id="650" w:author="sinmik" w:date="2005-05-06T09:46:00Z"/>
            </w:rPr>
          </w:pPr>
          <w:hyperlink w:anchor="__RefHeading___Toc55895828">
            <w:ins w:id="641" w:author="1.sz. Szemészeti Klinika" w:date="2003-11-06T15:26:00Z">
              <w:del w:id="642" w:author="sinmik" w:date="2005-05-06T09:46:00Z">
                <w:r>
                  <w:rPr>
                    <w:rStyle w:val="IndexLink"/>
                    <w:szCs w:val="28"/>
                    <w:lang w:val="en-US" w:eastAsia="en-US"/>
                  </w:rPr>
                  <w:delText>V.4.9.</w:delText>
                </w:r>
              </w:del>
            </w:ins>
            <w:ins w:id="643" w:author="1.sz. Szemészeti Klinika" w:date="2003-11-06T15:26:00Z">
              <w:del w:id="644" w:author="sinmik" w:date="2005-05-06T09:46:00Z">
                <w:r>
                  <w:rPr>
                    <w:rStyle w:val="IndexLink"/>
                    <w:i/>
                    <w:iCs/>
                    <w:lang w:val="en-US" w:eastAsia="en-US"/>
                  </w:rPr>
                  <w:tab/>
                </w:r>
              </w:del>
            </w:ins>
            <w:ins w:id="645" w:author="1.sz. Szemészeti Klinika" w:date="2003-11-06T15:26:00Z">
              <w:del w:id="646" w:author="sinmik" w:date="2005-05-06T09:46:00Z">
                <w:r>
                  <w:rPr>
                    <w:rStyle w:val="IndexLink"/>
                    <w:szCs w:val="28"/>
                    <w:lang w:val="en-US" w:eastAsia="en-US"/>
                  </w:rPr>
                  <w:delText>Mikor kell a biometriát elvégezni?</w:delText>
                </w:r>
              </w:del>
            </w:ins>
            <w:ins w:id="647" w:author="1.sz. Szemészeti Klinika" w:date="2003-11-06T15:26:00Z">
              <w:del w:id="648" w:author="sinmik" w:date="2005-05-06T09:46:00Z">
                <w:r>
                  <w:rPr>
                    <w:rStyle w:val="IndexLink"/>
                    <w:lang w:val="en-US" w:eastAsia="en-US"/>
                  </w:rPr>
                  <w:tab/>
                </w:r>
              </w:del>
            </w:ins>
            <w:del w:id="649" w:author="sinmik" w:date="2005-05-06T09:01:00Z">
              <w:r>
                <w:rPr>
                  <w:rStyle w:val="IndexLink"/>
                  <w:lang w:val="en-US" w:eastAsia="en-US"/>
                </w:rPr>
                <w:delText>15</w:delText>
              </w:r>
            </w:del>
          </w:hyperlink>
        </w:p>
        <w:p>
          <w:pPr>
            <w:pStyle w:val="Normal"/>
            <w:rPr>
              <w:i/>
              <w:i/>
              <w:iCs/>
              <w:lang w:val="en-US" w:eastAsia="en-US"/>
              <w:del w:id="660" w:author="sinmik" w:date="2005-05-06T09:46:00Z"/>
            </w:rPr>
          </w:pPr>
          <w:hyperlink w:anchor="__RefHeading___Toc55895829">
            <w:ins w:id="651" w:author="1.sz. Szemészeti Klinika" w:date="2003-11-06T15:26:00Z">
              <w:del w:id="652" w:author="sinmik" w:date="2005-05-06T09:46:00Z">
                <w:r>
                  <w:rPr>
                    <w:rStyle w:val="IndexLink"/>
                    <w:szCs w:val="28"/>
                    <w:lang w:val="en-US" w:eastAsia="en-US"/>
                  </w:rPr>
                  <w:delText>V.4.10.</w:delText>
                </w:r>
              </w:del>
            </w:ins>
            <w:ins w:id="653" w:author="1.sz. Szemészeti Klinika" w:date="2003-11-06T15:26:00Z">
              <w:del w:id="654" w:author="sinmik" w:date="2005-05-06T09:46:00Z">
                <w:r>
                  <w:rPr>
                    <w:rStyle w:val="IndexLink"/>
                    <w:i/>
                    <w:iCs/>
                    <w:lang w:val="en-US" w:eastAsia="en-US"/>
                  </w:rPr>
                  <w:tab/>
                </w:r>
              </w:del>
            </w:ins>
            <w:ins w:id="655" w:author="1.sz. Szemészeti Klinika" w:date="2003-11-06T15:26:00Z">
              <w:del w:id="656" w:author="sinmik" w:date="2005-05-06T09:46:00Z">
                <w:r>
                  <w:rPr>
                    <w:rStyle w:val="IndexLink"/>
                    <w:szCs w:val="28"/>
                    <w:lang w:val="en-US" w:eastAsia="en-US"/>
                  </w:rPr>
                  <w:delText>Mi a teendő ha megbízható biometriai adatok nem nyerhetők?</w:delText>
                </w:r>
              </w:del>
            </w:ins>
            <w:ins w:id="657" w:author="1.sz. Szemészeti Klinika" w:date="2003-11-06T15:26:00Z">
              <w:del w:id="658" w:author="sinmik" w:date="2005-05-06T09:46:00Z">
                <w:r>
                  <w:rPr>
                    <w:rStyle w:val="IndexLink"/>
                    <w:lang w:val="en-US" w:eastAsia="en-US"/>
                  </w:rPr>
                  <w:tab/>
                </w:r>
              </w:del>
            </w:ins>
            <w:del w:id="659" w:author="sinmik" w:date="2005-05-06T09:01:00Z">
              <w:r>
                <w:rPr>
                  <w:rStyle w:val="IndexLink"/>
                  <w:lang w:val="en-US" w:eastAsia="en-US"/>
                </w:rPr>
                <w:delText>15</w:delText>
              </w:r>
            </w:del>
          </w:hyperlink>
        </w:p>
        <w:p>
          <w:pPr>
            <w:pStyle w:val="Normal"/>
            <w:rPr>
              <w:smallCaps/>
              <w:lang w:val="en-US" w:eastAsia="en-US"/>
              <w:del w:id="670" w:author="sinmik" w:date="2005-05-06T09:46:00Z"/>
            </w:rPr>
          </w:pPr>
          <w:hyperlink w:anchor="__RefHeading___Toc55895833">
            <w:ins w:id="661" w:author="1.sz. Szemészeti Klinika" w:date="2003-11-06T15:26:00Z">
              <w:del w:id="662" w:author="sinmik" w:date="2005-05-06T09:46:00Z">
                <w:r>
                  <w:rPr>
                    <w:rStyle w:val="IndexLink"/>
                    <w:szCs w:val="28"/>
                    <w:lang w:val="en-US" w:eastAsia="en-US"/>
                  </w:rPr>
                  <w:delText>V.5.</w:delText>
                </w:r>
              </w:del>
            </w:ins>
            <w:ins w:id="663" w:author="1.sz. Szemészeti Klinika" w:date="2003-11-06T15:26:00Z">
              <w:del w:id="664" w:author="sinmik" w:date="2005-05-06T09:46:00Z">
                <w:r>
                  <w:rPr>
                    <w:rStyle w:val="IndexLink"/>
                    <w:smallCaps/>
                    <w:lang w:val="en-US" w:eastAsia="en-US"/>
                  </w:rPr>
                  <w:tab/>
                </w:r>
              </w:del>
            </w:ins>
            <w:ins w:id="665" w:author="1.sz. Szemészeti Klinika" w:date="2003-11-06T15:26:00Z">
              <w:del w:id="666" w:author="sinmik" w:date="2005-05-06T09:46:00Z">
                <w:r>
                  <w:rPr>
                    <w:rStyle w:val="IndexLink"/>
                    <w:szCs w:val="28"/>
                    <w:lang w:val="en-US" w:eastAsia="en-US"/>
                  </w:rPr>
                  <w:delText>Katarakta műtét előtti általános kivizsgálás</w:delText>
                </w:r>
              </w:del>
            </w:ins>
            <w:ins w:id="667" w:author="1.sz. Szemészeti Klinika" w:date="2003-11-06T15:26:00Z">
              <w:del w:id="668" w:author="sinmik" w:date="2005-05-06T09:46:00Z">
                <w:r>
                  <w:rPr>
                    <w:rStyle w:val="IndexLink"/>
                    <w:lang w:val="en-US" w:eastAsia="en-US"/>
                  </w:rPr>
                  <w:tab/>
                </w:r>
              </w:del>
            </w:ins>
            <w:del w:id="669" w:author="sinmik" w:date="2005-05-06T09:01:00Z">
              <w:r>
                <w:rPr>
                  <w:rStyle w:val="IndexLink"/>
                  <w:lang w:val="en-US" w:eastAsia="en-US"/>
                </w:rPr>
                <w:delText>16</w:delText>
              </w:r>
            </w:del>
          </w:hyperlink>
        </w:p>
        <w:p>
          <w:pPr>
            <w:pStyle w:val="Normal"/>
            <w:rPr>
              <w:i/>
              <w:i/>
              <w:iCs/>
              <w:lang w:val="en-US" w:eastAsia="en-US"/>
              <w:del w:id="680" w:author="sinmik" w:date="2005-05-06T09:46:00Z"/>
            </w:rPr>
          </w:pPr>
          <w:hyperlink w:anchor="__RefHeading___Toc55895834">
            <w:ins w:id="671" w:author="1.sz. Szemészeti Klinika" w:date="2003-11-06T15:26:00Z">
              <w:del w:id="672" w:author="sinmik" w:date="2005-05-06T09:46:00Z">
                <w:r>
                  <w:rPr>
                    <w:rStyle w:val="IndexLink"/>
                    <w:szCs w:val="28"/>
                    <w:lang w:val="en-US" w:eastAsia="en-US"/>
                  </w:rPr>
                  <w:delText>V.5.1.</w:delText>
                </w:r>
              </w:del>
            </w:ins>
            <w:ins w:id="673" w:author="1.sz. Szemészeti Klinika" w:date="2003-11-06T15:26:00Z">
              <w:del w:id="674" w:author="sinmik" w:date="2005-05-06T09:46:00Z">
                <w:r>
                  <w:rPr>
                    <w:rStyle w:val="IndexLink"/>
                    <w:i/>
                    <w:iCs/>
                    <w:lang w:val="en-US" w:eastAsia="en-US"/>
                  </w:rPr>
                  <w:tab/>
                </w:r>
              </w:del>
            </w:ins>
            <w:ins w:id="675" w:author="1.sz. Szemészeti Klinika" w:date="2003-11-06T15:26:00Z">
              <w:del w:id="676" w:author="sinmik" w:date="2005-05-06T09:46:00Z">
                <w:r>
                  <w:rPr>
                    <w:rStyle w:val="IndexLink"/>
                    <w:szCs w:val="28"/>
                    <w:lang w:val="en-US" w:eastAsia="en-US"/>
                  </w:rPr>
                  <w:delText>A család és/vagy a kezelőorvos által végzendő vizsgálatok</w:delText>
                </w:r>
              </w:del>
            </w:ins>
            <w:ins w:id="677" w:author="1.sz. Szemészeti Klinika" w:date="2003-11-06T15:26:00Z">
              <w:del w:id="678" w:author="sinmik" w:date="2005-05-06T09:46:00Z">
                <w:r>
                  <w:rPr>
                    <w:rStyle w:val="IndexLink"/>
                    <w:lang w:val="en-US" w:eastAsia="en-US"/>
                  </w:rPr>
                  <w:tab/>
                </w:r>
              </w:del>
            </w:ins>
            <w:del w:id="679" w:author="sinmik" w:date="2005-05-06T09:01:00Z">
              <w:r>
                <w:rPr>
                  <w:rStyle w:val="IndexLink"/>
                  <w:lang w:val="en-US" w:eastAsia="en-US"/>
                </w:rPr>
                <w:delText>16</w:delText>
              </w:r>
            </w:del>
          </w:hyperlink>
        </w:p>
        <w:p>
          <w:pPr>
            <w:pStyle w:val="Normal"/>
            <w:rPr>
              <w:lang w:val="en-US" w:eastAsia="en-US"/>
              <w:del w:id="684" w:author="sinmik" w:date="2005-05-06T09:46:00Z"/>
            </w:rPr>
          </w:pPr>
          <w:hyperlink w:anchor="__RefHeading___Toc55895835">
            <w:ins w:id="681" w:author="1.sz. Szemészeti Klinika" w:date="2003-11-06T15:26:00Z">
              <w:del w:id="682" w:author="sinmik" w:date="2005-05-06T09:46:00Z">
                <w:r>
                  <w:rPr>
                    <w:rStyle w:val="IndexLink"/>
                    <w:lang w:val="en-US" w:eastAsia="en-US"/>
                  </w:rPr>
                  <w:delText>V.5.1.1. Anamnézis</w:delText>
                  <w:tab/>
                </w:r>
              </w:del>
            </w:ins>
            <w:del w:id="683" w:author="sinmik" w:date="2005-05-06T09:01:00Z">
              <w:r>
                <w:rPr>
                  <w:rStyle w:val="IndexLink"/>
                  <w:lang w:val="en-US" w:eastAsia="en-US"/>
                </w:rPr>
                <w:delText>16</w:delText>
              </w:r>
            </w:del>
          </w:hyperlink>
        </w:p>
        <w:p>
          <w:pPr>
            <w:pStyle w:val="Normal"/>
            <w:rPr>
              <w:lang w:val="en-US" w:eastAsia="en-US"/>
              <w:del w:id="688" w:author="sinmik" w:date="2005-05-06T09:46:00Z"/>
            </w:rPr>
          </w:pPr>
          <w:hyperlink w:anchor="__RefHeading___Toc55895836">
            <w:ins w:id="685" w:author="1.sz. Szemészeti Klinika" w:date="2003-11-06T15:26:00Z">
              <w:del w:id="686" w:author="sinmik" w:date="2005-05-06T09:46:00Z">
                <w:r>
                  <w:rPr>
                    <w:rStyle w:val="IndexLink"/>
                    <w:lang w:val="en-US" w:eastAsia="en-US"/>
                  </w:rPr>
                  <w:delText>V.5.1.2. Általános rizikófaktorok</w:delText>
                  <w:tab/>
                </w:r>
              </w:del>
            </w:ins>
            <w:del w:id="687" w:author="sinmik" w:date="2005-05-06T09:01:00Z">
              <w:r>
                <w:rPr>
                  <w:rStyle w:val="IndexLink"/>
                  <w:lang w:val="en-US" w:eastAsia="en-US"/>
                </w:rPr>
                <w:delText>16</w:delText>
              </w:r>
            </w:del>
          </w:hyperlink>
        </w:p>
        <w:p>
          <w:pPr>
            <w:pStyle w:val="Normal"/>
            <w:rPr>
              <w:lang w:val="en-US" w:eastAsia="en-US"/>
              <w:del w:id="692" w:author="sinmik" w:date="2005-05-06T09:46:00Z"/>
            </w:rPr>
          </w:pPr>
          <w:hyperlink w:anchor="__RefHeading___Toc55895837">
            <w:ins w:id="689" w:author="1.sz. Szemészeti Klinika" w:date="2003-11-06T15:26:00Z">
              <w:del w:id="690" w:author="sinmik" w:date="2005-05-06T09:46:00Z">
                <w:r>
                  <w:rPr>
                    <w:rStyle w:val="IndexLink"/>
                    <w:lang w:val="en-US" w:eastAsia="en-US"/>
                  </w:rPr>
                  <w:delText>V.5.1.4. Laboratóriumi vizsgálatok</w:delText>
                  <w:tab/>
                </w:r>
              </w:del>
            </w:ins>
            <w:del w:id="691" w:author="sinmik" w:date="2005-05-06T09:01:00Z">
              <w:r>
                <w:rPr>
                  <w:rStyle w:val="IndexLink"/>
                  <w:lang w:val="en-US" w:eastAsia="en-US"/>
                </w:rPr>
                <w:delText>16</w:delText>
              </w:r>
            </w:del>
          </w:hyperlink>
        </w:p>
        <w:p>
          <w:pPr>
            <w:pStyle w:val="Normal"/>
            <w:rPr>
              <w:smallCaps/>
              <w:lang w:val="en-US" w:eastAsia="en-US"/>
              <w:del w:id="702" w:author="sinmik" w:date="2005-05-06T09:46:00Z"/>
            </w:rPr>
          </w:pPr>
          <w:hyperlink w:anchor="__RefHeading___Toc55895838">
            <w:ins w:id="693" w:author="1.sz. Szemészeti Klinika" w:date="2003-11-06T15:26:00Z">
              <w:del w:id="694" w:author="sinmik" w:date="2005-05-06T09:46:00Z">
                <w:r>
                  <w:rPr>
                    <w:rStyle w:val="IndexLink"/>
                    <w:szCs w:val="28"/>
                    <w:lang w:val="en-US" w:eastAsia="en-US"/>
                  </w:rPr>
                  <w:delText>V.6.</w:delText>
                </w:r>
              </w:del>
            </w:ins>
            <w:ins w:id="695" w:author="1.sz. Szemészeti Klinika" w:date="2003-11-06T15:26:00Z">
              <w:del w:id="696" w:author="sinmik" w:date="2005-05-06T09:46:00Z">
                <w:r>
                  <w:rPr>
                    <w:rStyle w:val="IndexLink"/>
                    <w:smallCaps/>
                    <w:lang w:val="en-US" w:eastAsia="en-US"/>
                  </w:rPr>
                  <w:tab/>
                </w:r>
              </w:del>
            </w:ins>
            <w:ins w:id="697" w:author="1.sz. Szemészeti Klinika" w:date="2003-11-06T15:26:00Z">
              <w:del w:id="698" w:author="sinmik" w:date="2005-05-06T09:46:00Z">
                <w:r>
                  <w:rPr>
                    <w:rStyle w:val="IndexLink"/>
                    <w:szCs w:val="28"/>
                    <w:lang w:val="en-US" w:eastAsia="en-US"/>
                  </w:rPr>
                  <w:delText>Az anaesthesiológus feladata  a katarakta műtét prae - intra és postoperativ szakaszában</w:delText>
                </w:r>
              </w:del>
            </w:ins>
            <w:ins w:id="699" w:author="1.sz. Szemészeti Klinika" w:date="2003-11-06T15:26:00Z">
              <w:del w:id="700" w:author="sinmik" w:date="2005-05-06T09:46:00Z">
                <w:r>
                  <w:rPr>
                    <w:rStyle w:val="IndexLink"/>
                    <w:lang w:val="en-US" w:eastAsia="en-US"/>
                  </w:rPr>
                  <w:tab/>
                </w:r>
              </w:del>
            </w:ins>
            <w:del w:id="701" w:author="sinmik" w:date="2005-05-06T09:01:00Z">
              <w:r>
                <w:rPr>
                  <w:rStyle w:val="IndexLink"/>
                  <w:lang w:val="en-US" w:eastAsia="en-US"/>
                </w:rPr>
                <w:delText>17</w:delText>
              </w:r>
            </w:del>
          </w:hyperlink>
        </w:p>
        <w:p>
          <w:pPr>
            <w:pStyle w:val="Normal"/>
            <w:rPr>
              <w:i/>
              <w:i/>
              <w:iCs/>
              <w:lang w:val="en-US" w:eastAsia="en-US"/>
              <w:del w:id="712" w:author="sinmik" w:date="2005-05-06T09:46:00Z"/>
            </w:rPr>
          </w:pPr>
          <w:hyperlink w:anchor="__RefHeading___Toc55895839">
            <w:ins w:id="703" w:author="1.sz. Szemészeti Klinika" w:date="2003-11-06T15:26:00Z">
              <w:del w:id="704" w:author="sinmik" w:date="2005-05-06T09:46:00Z">
                <w:r>
                  <w:rPr>
                    <w:rStyle w:val="IndexLink"/>
                    <w:szCs w:val="28"/>
                    <w:lang w:val="en-US" w:eastAsia="en-US"/>
                  </w:rPr>
                  <w:delText>V.6.1.</w:delText>
                </w:r>
              </w:del>
            </w:ins>
            <w:ins w:id="705" w:author="1.sz. Szemészeti Klinika" w:date="2003-11-06T15:26:00Z">
              <w:del w:id="706" w:author="sinmik" w:date="2005-05-06T09:46:00Z">
                <w:r>
                  <w:rPr>
                    <w:rStyle w:val="IndexLink"/>
                    <w:i/>
                    <w:iCs/>
                    <w:lang w:val="en-US" w:eastAsia="en-US"/>
                  </w:rPr>
                  <w:tab/>
                </w:r>
              </w:del>
            </w:ins>
            <w:ins w:id="707" w:author="1.sz. Szemészeti Klinika" w:date="2003-11-06T15:26:00Z">
              <w:del w:id="708" w:author="sinmik" w:date="2005-05-06T09:46:00Z">
                <w:r>
                  <w:rPr>
                    <w:rStyle w:val="IndexLink"/>
                    <w:szCs w:val="28"/>
                    <w:lang w:val="en-US" w:eastAsia="en-US"/>
                  </w:rPr>
                  <w:delText>Betegvizsgálat</w:delText>
                </w:r>
              </w:del>
            </w:ins>
            <w:ins w:id="709" w:author="1.sz. Szemészeti Klinika" w:date="2003-11-06T15:26:00Z">
              <w:del w:id="710" w:author="sinmik" w:date="2005-05-06T09:46:00Z">
                <w:r>
                  <w:rPr>
                    <w:rStyle w:val="IndexLink"/>
                    <w:lang w:val="en-US" w:eastAsia="en-US"/>
                  </w:rPr>
                  <w:tab/>
                </w:r>
              </w:del>
            </w:ins>
            <w:del w:id="711" w:author="sinmik" w:date="2005-05-06T09:01:00Z">
              <w:r>
                <w:rPr>
                  <w:rStyle w:val="IndexLink"/>
                  <w:lang w:val="en-US" w:eastAsia="en-US"/>
                </w:rPr>
                <w:delText>17</w:delText>
              </w:r>
            </w:del>
          </w:hyperlink>
        </w:p>
        <w:p>
          <w:pPr>
            <w:pStyle w:val="Normal"/>
            <w:rPr>
              <w:i/>
              <w:i/>
              <w:iCs/>
              <w:lang w:val="en-US" w:eastAsia="en-US"/>
              <w:del w:id="722" w:author="sinmik" w:date="2005-05-06T09:46:00Z"/>
            </w:rPr>
          </w:pPr>
          <w:hyperlink w:anchor="__RefHeading___Toc55895840">
            <w:ins w:id="713" w:author="1.sz. Szemészeti Klinika" w:date="2003-11-06T15:26:00Z">
              <w:del w:id="714" w:author="sinmik" w:date="2005-05-06T09:46:00Z">
                <w:r>
                  <w:rPr>
                    <w:rStyle w:val="IndexLink"/>
                    <w:szCs w:val="28"/>
                    <w:lang w:val="en-US" w:eastAsia="en-US"/>
                  </w:rPr>
                  <w:delText>V.6.2.</w:delText>
                </w:r>
              </w:del>
            </w:ins>
            <w:ins w:id="715" w:author="1.sz. Szemészeti Klinika" w:date="2003-11-06T15:26:00Z">
              <w:del w:id="716" w:author="sinmik" w:date="2005-05-06T09:46:00Z">
                <w:r>
                  <w:rPr>
                    <w:rStyle w:val="IndexLink"/>
                    <w:i/>
                    <w:iCs/>
                    <w:lang w:val="en-US" w:eastAsia="en-US"/>
                  </w:rPr>
                  <w:tab/>
                </w:r>
              </w:del>
            </w:ins>
            <w:ins w:id="717" w:author="1.sz. Szemészeti Klinika" w:date="2003-11-06T15:26:00Z">
              <w:del w:id="718" w:author="sinmik" w:date="2005-05-06T09:46:00Z">
                <w:r>
                  <w:rPr>
                    <w:rStyle w:val="IndexLink"/>
                    <w:szCs w:val="28"/>
                    <w:lang w:val="en-US" w:eastAsia="en-US"/>
                  </w:rPr>
                  <w:delText>Anaesthesiológiai szempontok a különböző betegség csoportokban</w:delText>
                </w:r>
              </w:del>
            </w:ins>
            <w:ins w:id="719" w:author="1.sz. Szemészeti Klinika" w:date="2003-11-06T15:26:00Z">
              <w:del w:id="720" w:author="sinmik" w:date="2005-05-06T09:46:00Z">
                <w:r>
                  <w:rPr>
                    <w:rStyle w:val="IndexLink"/>
                    <w:lang w:val="en-US" w:eastAsia="en-US"/>
                  </w:rPr>
                  <w:tab/>
                </w:r>
              </w:del>
            </w:ins>
            <w:del w:id="721" w:author="sinmik" w:date="2005-05-06T09:01:00Z">
              <w:r>
                <w:rPr>
                  <w:rStyle w:val="IndexLink"/>
                  <w:lang w:val="en-US" w:eastAsia="en-US"/>
                </w:rPr>
                <w:delText>18</w:delText>
              </w:r>
            </w:del>
          </w:hyperlink>
        </w:p>
        <w:p>
          <w:pPr>
            <w:pStyle w:val="Normal"/>
            <w:rPr>
              <w:i/>
              <w:i/>
              <w:iCs/>
              <w:lang w:val="en-US" w:eastAsia="en-US"/>
              <w:del w:id="732" w:author="sinmik" w:date="2005-05-06T09:46:00Z"/>
            </w:rPr>
          </w:pPr>
          <w:hyperlink w:anchor="__RefHeading___Toc55895841">
            <w:ins w:id="723" w:author="1.sz. Szemészeti Klinika" w:date="2003-11-06T15:26:00Z">
              <w:del w:id="724" w:author="sinmik" w:date="2005-05-06T09:46:00Z">
                <w:r>
                  <w:rPr>
                    <w:rStyle w:val="IndexLink"/>
                    <w:szCs w:val="28"/>
                    <w:lang w:val="en-US" w:eastAsia="en-US"/>
                  </w:rPr>
                  <w:delText>V.6.3.</w:delText>
                </w:r>
              </w:del>
            </w:ins>
            <w:ins w:id="725" w:author="1.sz. Szemészeti Klinika" w:date="2003-11-06T15:26:00Z">
              <w:del w:id="726" w:author="sinmik" w:date="2005-05-06T09:46:00Z">
                <w:r>
                  <w:rPr>
                    <w:rStyle w:val="IndexLink"/>
                    <w:i/>
                    <w:iCs/>
                    <w:lang w:val="en-US" w:eastAsia="en-US"/>
                  </w:rPr>
                  <w:tab/>
                </w:r>
              </w:del>
            </w:ins>
            <w:ins w:id="727" w:author="1.sz. Szemészeti Klinika" w:date="2003-11-06T15:26:00Z">
              <w:del w:id="728" w:author="sinmik" w:date="2005-05-06T09:46:00Z">
                <w:r>
                  <w:rPr>
                    <w:rStyle w:val="IndexLink"/>
                    <w:szCs w:val="28"/>
                    <w:lang w:val="en-US" w:eastAsia="en-US"/>
                  </w:rPr>
                  <w:delText>DIAGNOSZTIKAI VIZSGÁLATOK, ÁLTALÁNOS PREMEDICATIO</w:delText>
                </w:r>
              </w:del>
            </w:ins>
            <w:ins w:id="729" w:author="1.sz. Szemészeti Klinika" w:date="2003-11-06T15:26:00Z">
              <w:del w:id="730" w:author="sinmik" w:date="2005-05-06T09:46:00Z">
                <w:r>
                  <w:rPr>
                    <w:rStyle w:val="IndexLink"/>
                    <w:lang w:val="en-US" w:eastAsia="en-US"/>
                  </w:rPr>
                  <w:tab/>
                </w:r>
              </w:del>
            </w:ins>
            <w:del w:id="731" w:author="sinmik" w:date="2005-05-06T09:01:00Z">
              <w:r>
                <w:rPr>
                  <w:rStyle w:val="IndexLink"/>
                  <w:lang w:val="en-US" w:eastAsia="en-US"/>
                </w:rPr>
                <w:delText>19</w:delText>
              </w:r>
            </w:del>
          </w:hyperlink>
        </w:p>
        <w:p>
          <w:pPr>
            <w:pStyle w:val="Normal"/>
            <w:rPr>
              <w:i/>
              <w:i/>
              <w:iCs/>
              <w:lang w:val="en-US" w:eastAsia="en-US"/>
              <w:del w:id="742" w:author="sinmik" w:date="2005-05-06T09:46:00Z"/>
            </w:rPr>
          </w:pPr>
          <w:hyperlink w:anchor="__RefHeading___Toc55895842">
            <w:ins w:id="733" w:author="1.sz. Szemészeti Klinika" w:date="2003-11-06T15:26:00Z">
              <w:del w:id="734" w:author="sinmik" w:date="2005-05-06T09:46:00Z">
                <w:r>
                  <w:rPr>
                    <w:rStyle w:val="IndexLink"/>
                    <w:szCs w:val="28"/>
                    <w:lang w:val="en-US" w:eastAsia="en-US"/>
                  </w:rPr>
                  <w:delText>V.6.4.</w:delText>
                </w:r>
              </w:del>
            </w:ins>
            <w:ins w:id="735" w:author="1.sz. Szemészeti Klinika" w:date="2003-11-06T15:26:00Z">
              <w:del w:id="736" w:author="sinmik" w:date="2005-05-06T09:46:00Z">
                <w:r>
                  <w:rPr>
                    <w:rStyle w:val="IndexLink"/>
                    <w:i/>
                    <w:iCs/>
                    <w:lang w:val="en-US" w:eastAsia="en-US"/>
                  </w:rPr>
                  <w:tab/>
                </w:r>
              </w:del>
            </w:ins>
            <w:ins w:id="737" w:author="1.sz. Szemészeti Klinika" w:date="2003-11-06T15:26:00Z">
              <w:del w:id="738" w:author="sinmik" w:date="2005-05-06T09:46:00Z">
                <w:r>
                  <w:rPr>
                    <w:rStyle w:val="IndexLink"/>
                    <w:szCs w:val="28"/>
                    <w:lang w:val="en-US" w:eastAsia="en-US"/>
                  </w:rPr>
                  <w:delText>HELYI ÉRZÉSTELENÍTÉS</w:delText>
                </w:r>
              </w:del>
            </w:ins>
            <w:ins w:id="739" w:author="1.sz. Szemészeti Klinika" w:date="2003-11-06T15:26:00Z">
              <w:del w:id="740" w:author="sinmik" w:date="2005-05-06T09:46:00Z">
                <w:r>
                  <w:rPr>
                    <w:rStyle w:val="IndexLink"/>
                    <w:lang w:val="en-US" w:eastAsia="en-US"/>
                  </w:rPr>
                  <w:tab/>
                </w:r>
              </w:del>
            </w:ins>
            <w:del w:id="741" w:author="sinmik" w:date="2005-05-06T09:01:00Z">
              <w:r>
                <w:rPr>
                  <w:rStyle w:val="IndexLink"/>
                  <w:lang w:val="en-US" w:eastAsia="en-US"/>
                </w:rPr>
                <w:delText>19</w:delText>
              </w:r>
            </w:del>
          </w:hyperlink>
        </w:p>
        <w:p>
          <w:pPr>
            <w:pStyle w:val="Normal"/>
            <w:rPr>
              <w:i/>
              <w:i/>
              <w:iCs/>
              <w:lang w:val="en-US" w:eastAsia="en-US"/>
              <w:del w:id="752" w:author="sinmik" w:date="2005-05-06T09:46:00Z"/>
            </w:rPr>
          </w:pPr>
          <w:hyperlink w:anchor="__RefHeading___Toc55895843">
            <w:ins w:id="743" w:author="1.sz. Szemészeti Klinika" w:date="2003-11-06T15:26:00Z">
              <w:del w:id="744" w:author="sinmik" w:date="2005-05-06T09:46:00Z">
                <w:r>
                  <w:rPr>
                    <w:rStyle w:val="IndexLink"/>
                    <w:szCs w:val="28"/>
                    <w:lang w:val="en-US" w:eastAsia="en-US"/>
                  </w:rPr>
                  <w:delText>V.6.5.</w:delText>
                </w:r>
              </w:del>
            </w:ins>
            <w:ins w:id="745" w:author="1.sz. Szemészeti Klinika" w:date="2003-11-06T15:26:00Z">
              <w:del w:id="746" w:author="sinmik" w:date="2005-05-06T09:46:00Z">
                <w:r>
                  <w:rPr>
                    <w:rStyle w:val="IndexLink"/>
                    <w:i/>
                    <w:iCs/>
                    <w:lang w:val="en-US" w:eastAsia="en-US"/>
                  </w:rPr>
                  <w:tab/>
                </w:r>
              </w:del>
            </w:ins>
            <w:ins w:id="747" w:author="1.sz. Szemészeti Klinika" w:date="2003-11-06T15:26:00Z">
              <w:del w:id="748" w:author="sinmik" w:date="2005-05-06T09:46:00Z">
                <w:r>
                  <w:rPr>
                    <w:rStyle w:val="IndexLink"/>
                    <w:szCs w:val="28"/>
                    <w:lang w:val="en-US" w:eastAsia="en-US"/>
                  </w:rPr>
                  <w:delText>ÁLTALÁNOS ÉRZÉSTELENÍTÉS</w:delText>
                </w:r>
              </w:del>
            </w:ins>
            <w:ins w:id="749" w:author="1.sz. Szemészeti Klinika" w:date="2003-11-06T15:26:00Z">
              <w:del w:id="750" w:author="sinmik" w:date="2005-05-06T09:46:00Z">
                <w:r>
                  <w:rPr>
                    <w:rStyle w:val="IndexLink"/>
                    <w:lang w:val="en-US" w:eastAsia="en-US"/>
                  </w:rPr>
                  <w:tab/>
                </w:r>
              </w:del>
            </w:ins>
            <w:del w:id="751" w:author="sinmik" w:date="2005-05-06T09:01:00Z">
              <w:r>
                <w:rPr>
                  <w:rStyle w:val="IndexLink"/>
                  <w:lang w:val="en-US" w:eastAsia="en-US"/>
                </w:rPr>
                <w:delText>20</w:delText>
              </w:r>
            </w:del>
          </w:hyperlink>
        </w:p>
        <w:p>
          <w:pPr>
            <w:pStyle w:val="Normal"/>
            <w:rPr>
              <w:b/>
              <w:b/>
              <w:bCs/>
              <w:caps/>
              <w:lang w:val="en-US" w:eastAsia="en-US"/>
              <w:del w:id="762" w:author="sinmik" w:date="2005-05-06T09:46:00Z"/>
            </w:rPr>
          </w:pPr>
          <w:hyperlink w:anchor="__RefHeading___Toc55895854">
            <w:ins w:id="753" w:author="1.sz. Szemészeti Klinika" w:date="2003-11-06T15:26:00Z">
              <w:del w:id="754" w:author="sinmik" w:date="2005-05-06T09:46:00Z">
                <w:r>
                  <w:rPr>
                    <w:rStyle w:val="IndexLink"/>
                    <w:szCs w:val="32"/>
                    <w:lang w:val="en-US" w:eastAsia="en-US"/>
                  </w:rPr>
                  <w:delText>VI.</w:delText>
                </w:r>
              </w:del>
            </w:ins>
            <w:ins w:id="755" w:author="1.sz. Szemészeti Klinika" w:date="2003-11-06T15:26:00Z">
              <w:del w:id="756" w:author="sinmik" w:date="2005-05-06T09:46:00Z">
                <w:r>
                  <w:rPr>
                    <w:rStyle w:val="IndexLink"/>
                    <w:b/>
                    <w:bCs/>
                    <w:caps/>
                    <w:lang w:val="en-US" w:eastAsia="en-US"/>
                  </w:rPr>
                  <w:tab/>
                </w:r>
              </w:del>
            </w:ins>
            <w:ins w:id="757" w:author="1.sz. Szemészeti Klinika" w:date="2003-11-06T15:26:00Z">
              <w:del w:id="758" w:author="sinmik" w:date="2005-05-06T09:46:00Z">
                <w:r>
                  <w:rPr>
                    <w:rStyle w:val="IndexLink"/>
                    <w:szCs w:val="32"/>
                    <w:lang w:val="en-US" w:eastAsia="en-US"/>
                  </w:rPr>
                  <w:delText>Műtéti technika</w:delText>
                </w:r>
              </w:del>
            </w:ins>
            <w:ins w:id="759" w:author="1.sz. Szemészeti Klinika" w:date="2003-11-06T15:26:00Z">
              <w:del w:id="760" w:author="sinmik" w:date="2005-05-06T09:46:00Z">
                <w:r>
                  <w:rPr>
                    <w:rStyle w:val="IndexLink"/>
                    <w:lang w:val="en-US" w:eastAsia="en-US"/>
                  </w:rPr>
                  <w:tab/>
                </w:r>
              </w:del>
            </w:ins>
            <w:del w:id="761" w:author="sinmik" w:date="2005-05-06T09:01:00Z">
              <w:r>
                <w:rPr>
                  <w:rStyle w:val="IndexLink"/>
                  <w:lang w:val="en-US" w:eastAsia="en-US"/>
                </w:rPr>
                <w:delText>22</w:delText>
              </w:r>
            </w:del>
          </w:hyperlink>
        </w:p>
        <w:p>
          <w:pPr>
            <w:pStyle w:val="Normal"/>
            <w:rPr>
              <w:smallCaps/>
              <w:lang w:val="en-US" w:eastAsia="en-US"/>
              <w:del w:id="772" w:author="sinmik" w:date="2005-05-06T09:46:00Z"/>
            </w:rPr>
          </w:pPr>
          <w:hyperlink w:anchor="__RefHeading___Toc55895855">
            <w:ins w:id="763" w:author="1.sz. Szemészeti Klinika" w:date="2003-11-06T15:26:00Z">
              <w:del w:id="764" w:author="sinmik" w:date="2005-05-06T09:46:00Z">
                <w:r>
                  <w:rPr>
                    <w:rStyle w:val="IndexLink"/>
                    <w:szCs w:val="28"/>
                    <w:lang w:val="en-US" w:eastAsia="en-US"/>
                  </w:rPr>
                  <w:delText>VI.1.</w:delText>
                </w:r>
              </w:del>
            </w:ins>
            <w:ins w:id="765" w:author="1.sz. Szemészeti Klinika" w:date="2003-11-06T15:26:00Z">
              <w:del w:id="766" w:author="sinmik" w:date="2005-05-06T09:46:00Z">
                <w:r>
                  <w:rPr>
                    <w:rStyle w:val="IndexLink"/>
                    <w:smallCaps/>
                    <w:lang w:val="en-US" w:eastAsia="en-US"/>
                  </w:rPr>
                  <w:tab/>
                </w:r>
              </w:del>
            </w:ins>
            <w:ins w:id="767" w:author="1.sz. Szemészeti Klinika" w:date="2003-11-06T15:26:00Z">
              <w:del w:id="768" w:author="sinmik" w:date="2005-05-06T09:46:00Z">
                <w:r>
                  <w:rPr>
                    <w:rStyle w:val="IndexLink"/>
                    <w:szCs w:val="28"/>
                    <w:lang w:val="en-US" w:eastAsia="en-US"/>
                  </w:rPr>
                  <w:delText>Intraocularis műlencsék:</w:delText>
                </w:r>
              </w:del>
            </w:ins>
            <w:ins w:id="769" w:author="1.sz. Szemészeti Klinika" w:date="2003-11-06T15:26:00Z">
              <w:del w:id="770" w:author="sinmik" w:date="2005-05-06T09:46:00Z">
                <w:r>
                  <w:rPr>
                    <w:rStyle w:val="IndexLink"/>
                    <w:lang w:val="en-US" w:eastAsia="en-US"/>
                  </w:rPr>
                  <w:tab/>
                </w:r>
              </w:del>
            </w:ins>
            <w:del w:id="771" w:author="sinmik" w:date="2005-05-06T09:01:00Z">
              <w:r>
                <w:rPr>
                  <w:rStyle w:val="IndexLink"/>
                  <w:lang w:val="en-US" w:eastAsia="en-US"/>
                </w:rPr>
                <w:delText>22</w:delText>
              </w:r>
            </w:del>
          </w:hyperlink>
        </w:p>
        <w:p>
          <w:pPr>
            <w:pStyle w:val="Normal"/>
            <w:rPr>
              <w:smallCaps/>
              <w:lang w:val="en-US" w:eastAsia="en-US"/>
              <w:del w:id="782" w:author="sinmik" w:date="2005-05-06T09:46:00Z"/>
            </w:rPr>
          </w:pPr>
          <w:hyperlink w:anchor="__RefHeading___Toc55895856">
            <w:ins w:id="773" w:author="1.sz. Szemészeti Klinika" w:date="2003-11-06T15:26:00Z">
              <w:del w:id="774" w:author="sinmik" w:date="2005-05-06T09:46:00Z">
                <w:r>
                  <w:rPr>
                    <w:rStyle w:val="IndexLink"/>
                    <w:szCs w:val="28"/>
                    <w:lang w:val="en-US" w:eastAsia="en-US"/>
                  </w:rPr>
                  <w:delText>VI.2.</w:delText>
                </w:r>
              </w:del>
            </w:ins>
            <w:ins w:id="775" w:author="1.sz. Szemészeti Klinika" w:date="2003-11-06T15:26:00Z">
              <w:del w:id="776" w:author="sinmik" w:date="2005-05-06T09:46:00Z">
                <w:r>
                  <w:rPr>
                    <w:rStyle w:val="IndexLink"/>
                    <w:smallCaps/>
                    <w:lang w:val="en-US" w:eastAsia="en-US"/>
                  </w:rPr>
                  <w:tab/>
                </w:r>
              </w:del>
            </w:ins>
            <w:ins w:id="777" w:author="1.sz. Szemészeti Klinika" w:date="2003-11-06T15:26:00Z">
              <w:del w:id="778" w:author="sinmik" w:date="2005-05-06T09:46:00Z">
                <w:r>
                  <w:rPr>
                    <w:rStyle w:val="IndexLink"/>
                    <w:szCs w:val="28"/>
                    <w:lang w:val="en-US" w:eastAsia="en-US"/>
                  </w:rPr>
                  <w:delText>Perioperativ infectio profilaxis</w:delText>
                </w:r>
              </w:del>
            </w:ins>
            <w:ins w:id="779" w:author="1.sz. Szemészeti Klinika" w:date="2003-11-06T15:26:00Z">
              <w:del w:id="780" w:author="sinmik" w:date="2005-05-06T09:46:00Z">
                <w:r>
                  <w:rPr>
                    <w:rStyle w:val="IndexLink"/>
                    <w:lang w:val="en-US" w:eastAsia="en-US"/>
                  </w:rPr>
                  <w:tab/>
                </w:r>
              </w:del>
            </w:ins>
            <w:del w:id="781" w:author="sinmik" w:date="2005-05-06T09:01:00Z">
              <w:r>
                <w:rPr>
                  <w:rStyle w:val="IndexLink"/>
                  <w:lang w:val="en-US" w:eastAsia="en-US"/>
                </w:rPr>
                <w:delText>24</w:delText>
              </w:r>
            </w:del>
          </w:hyperlink>
        </w:p>
        <w:p>
          <w:pPr>
            <w:pStyle w:val="Normal"/>
            <w:rPr>
              <w:b/>
              <w:b/>
              <w:bCs/>
              <w:caps/>
              <w:lang w:val="en-US" w:eastAsia="en-US"/>
              <w:del w:id="792" w:author="sinmik" w:date="2005-05-06T09:46:00Z"/>
            </w:rPr>
          </w:pPr>
          <w:hyperlink w:anchor="__RefHeading___Toc55895858">
            <w:ins w:id="783" w:author="1.sz. Szemészeti Klinika" w:date="2003-11-06T15:26:00Z">
              <w:del w:id="784" w:author="sinmik" w:date="2005-05-06T09:46:00Z">
                <w:r>
                  <w:rPr>
                    <w:rStyle w:val="IndexLink"/>
                    <w:szCs w:val="32"/>
                    <w:lang w:val="en-US" w:eastAsia="en-US"/>
                  </w:rPr>
                  <w:delText>VII.</w:delText>
                </w:r>
              </w:del>
            </w:ins>
            <w:ins w:id="785" w:author="1.sz. Szemészeti Klinika" w:date="2003-11-06T15:26:00Z">
              <w:del w:id="786" w:author="sinmik" w:date="2005-05-06T09:46:00Z">
                <w:r>
                  <w:rPr>
                    <w:rStyle w:val="IndexLink"/>
                    <w:b/>
                    <w:bCs/>
                    <w:caps/>
                    <w:lang w:val="en-US" w:eastAsia="en-US"/>
                  </w:rPr>
                  <w:tab/>
                </w:r>
              </w:del>
            </w:ins>
            <w:ins w:id="787" w:author="1.sz. Szemészeti Klinika" w:date="2003-11-06T15:26:00Z">
              <w:del w:id="788" w:author="sinmik" w:date="2005-05-06T09:46:00Z">
                <w:r>
                  <w:rPr>
                    <w:rStyle w:val="IndexLink"/>
                    <w:szCs w:val="32"/>
                    <w:lang w:val="en-US" w:eastAsia="en-US"/>
                  </w:rPr>
                  <w:delText>Intraoperatív és korai postoperatív komplikációk</w:delText>
                </w:r>
              </w:del>
            </w:ins>
            <w:ins w:id="789" w:author="1.sz. Szemészeti Klinika" w:date="2003-11-06T15:26:00Z">
              <w:del w:id="790" w:author="sinmik" w:date="2005-05-06T09:46:00Z">
                <w:r>
                  <w:rPr>
                    <w:rStyle w:val="IndexLink"/>
                    <w:lang w:val="en-US" w:eastAsia="en-US"/>
                  </w:rPr>
                  <w:tab/>
                </w:r>
              </w:del>
            </w:ins>
            <w:del w:id="791" w:author="sinmik" w:date="2005-05-06T09:01:00Z">
              <w:r>
                <w:rPr>
                  <w:rStyle w:val="IndexLink"/>
                  <w:lang w:val="en-US" w:eastAsia="en-US"/>
                </w:rPr>
                <w:delText>25</w:delText>
              </w:r>
            </w:del>
          </w:hyperlink>
        </w:p>
        <w:p>
          <w:pPr>
            <w:pStyle w:val="Normal"/>
            <w:rPr>
              <w:b/>
              <w:b/>
              <w:bCs/>
              <w:caps/>
              <w:lang w:val="en-US" w:eastAsia="en-US"/>
              <w:del w:id="802" w:author="sinmik" w:date="2005-05-06T09:46:00Z"/>
            </w:rPr>
          </w:pPr>
          <w:hyperlink w:anchor="__RefHeading___Toc55895859">
            <w:ins w:id="793" w:author="1.sz. Szemészeti Klinika" w:date="2003-11-06T15:26:00Z">
              <w:del w:id="794" w:author="sinmik" w:date="2005-05-06T09:46:00Z">
                <w:r>
                  <w:rPr>
                    <w:rStyle w:val="IndexLink"/>
                    <w:szCs w:val="32"/>
                    <w:lang w:val="en-US" w:eastAsia="en-US"/>
                  </w:rPr>
                  <w:delText>VIII.</w:delText>
                </w:r>
              </w:del>
            </w:ins>
            <w:ins w:id="795" w:author="1.sz. Szemészeti Klinika" w:date="2003-11-06T15:26:00Z">
              <w:del w:id="796" w:author="sinmik" w:date="2005-05-06T09:46:00Z">
                <w:r>
                  <w:rPr>
                    <w:rStyle w:val="IndexLink"/>
                    <w:b/>
                    <w:bCs/>
                    <w:caps/>
                    <w:lang w:val="en-US" w:eastAsia="en-US"/>
                  </w:rPr>
                  <w:tab/>
                </w:r>
              </w:del>
            </w:ins>
            <w:ins w:id="797" w:author="1.sz. Szemészeti Klinika" w:date="2003-11-06T15:26:00Z">
              <w:del w:id="798" w:author="sinmik" w:date="2005-05-06T09:46:00Z">
                <w:r>
                  <w:rPr>
                    <w:rStyle w:val="IndexLink"/>
                    <w:szCs w:val="32"/>
                    <w:lang w:val="en-US" w:eastAsia="en-US"/>
                  </w:rPr>
                  <w:delText>Késői postoperatív komplikációk: A hátsó tok homályosodásának (PCO) kezelése</w:delText>
                </w:r>
              </w:del>
            </w:ins>
            <w:ins w:id="799" w:author="1.sz. Szemészeti Klinika" w:date="2003-11-06T15:26:00Z">
              <w:del w:id="800" w:author="sinmik" w:date="2005-05-06T09:46:00Z">
                <w:r>
                  <w:rPr>
                    <w:rStyle w:val="IndexLink"/>
                    <w:lang w:val="en-US" w:eastAsia="en-US"/>
                  </w:rPr>
                  <w:tab/>
                </w:r>
              </w:del>
            </w:ins>
            <w:del w:id="801" w:author="sinmik" w:date="2005-05-06T09:01:00Z">
              <w:r>
                <w:rPr>
                  <w:rStyle w:val="IndexLink"/>
                  <w:lang w:val="en-US" w:eastAsia="en-US"/>
                </w:rPr>
                <w:delText>27</w:delText>
              </w:r>
            </w:del>
          </w:hyperlink>
        </w:p>
        <w:p>
          <w:pPr>
            <w:pStyle w:val="Normal"/>
            <w:rPr>
              <w:smallCaps/>
              <w:lang w:val="en-US" w:eastAsia="en-US"/>
              <w:del w:id="812" w:author="sinmik" w:date="2005-05-06T09:46:00Z"/>
            </w:rPr>
          </w:pPr>
          <w:hyperlink w:anchor="__RefHeading___Toc55895860">
            <w:ins w:id="803" w:author="1.sz. Szemészeti Klinika" w:date="2003-11-06T15:26:00Z">
              <w:del w:id="804" w:author="sinmik" w:date="2005-05-06T09:46:00Z">
                <w:r>
                  <w:rPr>
                    <w:rStyle w:val="IndexLink"/>
                    <w:szCs w:val="28"/>
                    <w:lang w:val="en-US" w:eastAsia="en-US"/>
                  </w:rPr>
                  <w:delText>VIII.1.</w:delText>
                </w:r>
              </w:del>
            </w:ins>
            <w:ins w:id="805" w:author="1.sz. Szemészeti Klinika" w:date="2003-11-06T15:26:00Z">
              <w:del w:id="806" w:author="sinmik" w:date="2005-05-06T09:46:00Z">
                <w:r>
                  <w:rPr>
                    <w:rStyle w:val="IndexLink"/>
                    <w:smallCaps/>
                    <w:lang w:val="en-US" w:eastAsia="en-US"/>
                  </w:rPr>
                  <w:tab/>
                </w:r>
              </w:del>
            </w:ins>
            <w:ins w:id="807" w:author="1.sz. Szemészeti Klinika" w:date="2003-11-06T15:26:00Z">
              <w:del w:id="808" w:author="sinmik" w:date="2005-05-06T09:46:00Z">
                <w:r>
                  <w:rPr>
                    <w:rStyle w:val="IndexLink"/>
                    <w:szCs w:val="28"/>
                    <w:lang w:val="en-US" w:eastAsia="en-US"/>
                  </w:rPr>
                  <w:delText>A Nd:YAG laser kezelés indikációja</w:delText>
                </w:r>
              </w:del>
            </w:ins>
            <w:ins w:id="809" w:author="1.sz. Szemészeti Klinika" w:date="2003-11-06T15:26:00Z">
              <w:del w:id="810" w:author="sinmik" w:date="2005-05-06T09:46:00Z">
                <w:r>
                  <w:rPr>
                    <w:rStyle w:val="IndexLink"/>
                    <w:lang w:val="en-US" w:eastAsia="en-US"/>
                  </w:rPr>
                  <w:tab/>
                </w:r>
              </w:del>
            </w:ins>
            <w:del w:id="811" w:author="sinmik" w:date="2005-05-06T09:01:00Z">
              <w:r>
                <w:rPr>
                  <w:rStyle w:val="IndexLink"/>
                  <w:lang w:val="en-US" w:eastAsia="en-US"/>
                </w:rPr>
                <w:delText>27</w:delText>
              </w:r>
            </w:del>
          </w:hyperlink>
        </w:p>
        <w:p>
          <w:pPr>
            <w:pStyle w:val="Normal"/>
            <w:rPr>
              <w:smallCaps/>
              <w:lang w:val="en-US" w:eastAsia="en-US"/>
              <w:del w:id="822" w:author="sinmik" w:date="2005-05-06T09:46:00Z"/>
            </w:rPr>
          </w:pPr>
          <w:hyperlink w:anchor="__RefHeading___Toc55895861">
            <w:ins w:id="813" w:author="1.sz. Szemészeti Klinika" w:date="2003-11-06T15:26:00Z">
              <w:del w:id="814" w:author="sinmik" w:date="2005-05-06T09:46:00Z">
                <w:r>
                  <w:rPr>
                    <w:rStyle w:val="IndexLink"/>
                    <w:szCs w:val="28"/>
                    <w:lang w:val="en-US" w:eastAsia="en-US"/>
                  </w:rPr>
                  <w:delText>VIII.2.</w:delText>
                </w:r>
              </w:del>
            </w:ins>
            <w:ins w:id="815" w:author="1.sz. Szemészeti Klinika" w:date="2003-11-06T15:26:00Z">
              <w:del w:id="816" w:author="sinmik" w:date="2005-05-06T09:46:00Z">
                <w:r>
                  <w:rPr>
                    <w:rStyle w:val="IndexLink"/>
                    <w:smallCaps/>
                    <w:lang w:val="en-US" w:eastAsia="en-US"/>
                  </w:rPr>
                  <w:tab/>
                </w:r>
              </w:del>
            </w:ins>
            <w:ins w:id="817" w:author="1.sz. Szemészeti Klinika" w:date="2003-11-06T15:26:00Z">
              <w:del w:id="818" w:author="sinmik" w:date="2005-05-06T09:46:00Z">
                <w:r>
                  <w:rPr>
                    <w:rStyle w:val="IndexLink"/>
                    <w:szCs w:val="28"/>
                    <w:lang w:val="en-US" w:eastAsia="en-US"/>
                  </w:rPr>
                  <w:delText>A Nd:YAG laser kezelés komplikációi:</w:delText>
                </w:r>
              </w:del>
            </w:ins>
            <w:ins w:id="819" w:author="1.sz. Szemészeti Klinika" w:date="2003-11-06T15:26:00Z">
              <w:del w:id="820" w:author="sinmik" w:date="2005-05-06T09:46:00Z">
                <w:r>
                  <w:rPr>
                    <w:rStyle w:val="IndexLink"/>
                    <w:lang w:val="en-US" w:eastAsia="en-US"/>
                  </w:rPr>
                  <w:tab/>
                </w:r>
              </w:del>
            </w:ins>
            <w:del w:id="821" w:author="sinmik" w:date="2005-05-06T09:01:00Z">
              <w:r>
                <w:rPr>
                  <w:rStyle w:val="IndexLink"/>
                  <w:lang w:val="en-US" w:eastAsia="en-US"/>
                </w:rPr>
                <w:delText>27</w:delText>
              </w:r>
            </w:del>
          </w:hyperlink>
        </w:p>
        <w:p>
          <w:pPr>
            <w:pStyle w:val="Normal"/>
            <w:rPr>
              <w:smallCaps/>
              <w:lang w:val="en-US" w:eastAsia="en-US"/>
              <w:del w:id="832" w:author="sinmik" w:date="2005-05-06T09:46:00Z"/>
            </w:rPr>
          </w:pPr>
          <w:hyperlink w:anchor="__RefHeading___Toc55895862">
            <w:ins w:id="823" w:author="1.sz. Szemészeti Klinika" w:date="2003-11-06T15:26:00Z">
              <w:del w:id="824" w:author="sinmik" w:date="2005-05-06T09:46:00Z">
                <w:r>
                  <w:rPr>
                    <w:rStyle w:val="IndexLink"/>
                    <w:szCs w:val="28"/>
                    <w:lang w:val="en-US" w:eastAsia="en-US"/>
                  </w:rPr>
                  <w:delText>VIII.3.</w:delText>
                </w:r>
              </w:del>
            </w:ins>
            <w:ins w:id="825" w:author="1.sz. Szemészeti Klinika" w:date="2003-11-06T15:26:00Z">
              <w:del w:id="826" w:author="sinmik" w:date="2005-05-06T09:46:00Z">
                <w:r>
                  <w:rPr>
                    <w:rStyle w:val="IndexLink"/>
                    <w:smallCaps/>
                    <w:lang w:val="en-US" w:eastAsia="en-US"/>
                  </w:rPr>
                  <w:tab/>
                </w:r>
              </w:del>
            </w:ins>
            <w:ins w:id="827" w:author="1.sz. Szemészeti Klinika" w:date="2003-11-06T15:26:00Z">
              <w:del w:id="828" w:author="sinmik" w:date="2005-05-06T09:46:00Z">
                <w:r>
                  <w:rPr>
                    <w:rStyle w:val="IndexLink"/>
                    <w:szCs w:val="28"/>
                    <w:lang w:val="en-US" w:eastAsia="en-US"/>
                  </w:rPr>
                  <w:delText>A Nd:YAG laser kezelés utáni követés:</w:delText>
                </w:r>
              </w:del>
            </w:ins>
            <w:ins w:id="829" w:author="1.sz. Szemészeti Klinika" w:date="2003-11-06T15:26:00Z">
              <w:del w:id="830" w:author="sinmik" w:date="2005-05-06T09:46:00Z">
                <w:r>
                  <w:rPr>
                    <w:rStyle w:val="IndexLink"/>
                    <w:lang w:val="en-US" w:eastAsia="en-US"/>
                  </w:rPr>
                  <w:tab/>
                </w:r>
              </w:del>
            </w:ins>
            <w:del w:id="831" w:author="sinmik" w:date="2005-05-06T09:01:00Z">
              <w:r>
                <w:rPr>
                  <w:rStyle w:val="IndexLink"/>
                  <w:lang w:val="en-US" w:eastAsia="en-US"/>
                </w:rPr>
                <w:delText>27</w:delText>
              </w:r>
            </w:del>
          </w:hyperlink>
        </w:p>
        <w:p>
          <w:pPr>
            <w:pStyle w:val="Normal"/>
            <w:rPr>
              <w:b/>
              <w:b/>
              <w:bCs/>
              <w:caps/>
              <w:lang w:val="en-US" w:eastAsia="en-US"/>
              <w:del w:id="842" w:author="sinmik" w:date="2005-05-06T09:46:00Z"/>
            </w:rPr>
          </w:pPr>
          <w:hyperlink w:anchor="__RefHeading___Toc55895863">
            <w:ins w:id="833" w:author="1.sz. Szemészeti Klinika" w:date="2003-11-06T15:26:00Z">
              <w:del w:id="834" w:author="sinmik" w:date="2005-05-06T09:46:00Z">
                <w:r>
                  <w:rPr>
                    <w:rStyle w:val="IndexLink"/>
                    <w:szCs w:val="32"/>
                    <w:lang w:val="en-US" w:eastAsia="en-US"/>
                  </w:rPr>
                  <w:delText>IX.</w:delText>
                </w:r>
              </w:del>
            </w:ins>
            <w:ins w:id="835" w:author="1.sz. Szemészeti Klinika" w:date="2003-11-06T15:26:00Z">
              <w:del w:id="836" w:author="sinmik" w:date="2005-05-06T09:46:00Z">
                <w:r>
                  <w:rPr>
                    <w:rStyle w:val="IndexLink"/>
                    <w:b/>
                    <w:bCs/>
                    <w:caps/>
                    <w:lang w:val="en-US" w:eastAsia="en-US"/>
                  </w:rPr>
                  <w:tab/>
                </w:r>
              </w:del>
            </w:ins>
            <w:ins w:id="837" w:author="1.sz. Szemészeti Klinika" w:date="2003-11-06T15:26:00Z">
              <w:del w:id="838" w:author="sinmik" w:date="2005-05-06T09:46:00Z">
                <w:r>
                  <w:rPr>
                    <w:rStyle w:val="IndexLink"/>
                    <w:szCs w:val="32"/>
                    <w:lang w:val="en-US" w:eastAsia="en-US"/>
                  </w:rPr>
                  <w:delText>Postoperatív követés</w:delText>
                </w:r>
              </w:del>
            </w:ins>
            <w:ins w:id="839" w:author="1.sz. Szemészeti Klinika" w:date="2003-11-06T15:26:00Z">
              <w:del w:id="840" w:author="sinmik" w:date="2005-05-06T09:46:00Z">
                <w:r>
                  <w:rPr>
                    <w:rStyle w:val="IndexLink"/>
                    <w:lang w:val="en-US" w:eastAsia="en-US"/>
                  </w:rPr>
                  <w:tab/>
                </w:r>
              </w:del>
            </w:ins>
            <w:del w:id="841" w:author="sinmik" w:date="2005-05-06T09:01:00Z">
              <w:r>
                <w:rPr>
                  <w:rStyle w:val="IndexLink"/>
                  <w:lang w:val="en-US" w:eastAsia="en-US"/>
                </w:rPr>
                <w:delText>28</w:delText>
              </w:r>
            </w:del>
          </w:hyperlink>
        </w:p>
        <w:p>
          <w:pPr>
            <w:pStyle w:val="Normal"/>
            <w:rPr>
              <w:smallCaps/>
              <w:lang w:val="en-US" w:eastAsia="en-US"/>
              <w:del w:id="852" w:author="sinmik" w:date="2005-05-06T09:46:00Z"/>
            </w:rPr>
          </w:pPr>
          <w:hyperlink w:anchor="__RefHeading___Toc55895866">
            <w:ins w:id="843" w:author="1.sz. Szemészeti Klinika" w:date="2003-11-06T15:26:00Z">
              <w:del w:id="844" w:author="sinmik" w:date="2005-05-06T09:46:00Z">
                <w:r>
                  <w:rPr>
                    <w:rStyle w:val="IndexLink"/>
                    <w:szCs w:val="28"/>
                    <w:lang w:val="en-US" w:eastAsia="en-US"/>
                  </w:rPr>
                  <w:delText>IX.1.</w:delText>
                </w:r>
              </w:del>
            </w:ins>
            <w:ins w:id="845" w:author="1.sz. Szemészeti Klinika" w:date="2003-11-06T15:26:00Z">
              <w:del w:id="846" w:author="sinmik" w:date="2005-05-06T09:46:00Z">
                <w:r>
                  <w:rPr>
                    <w:rStyle w:val="IndexLink"/>
                    <w:smallCaps/>
                    <w:lang w:val="en-US" w:eastAsia="en-US"/>
                  </w:rPr>
                  <w:tab/>
                </w:r>
              </w:del>
            </w:ins>
            <w:ins w:id="847" w:author="1.sz. Szemészeti Klinika" w:date="2003-11-06T15:26:00Z">
              <w:del w:id="848" w:author="sinmik" w:date="2005-05-06T09:46:00Z">
                <w:r>
                  <w:rPr>
                    <w:rStyle w:val="IndexLink"/>
                    <w:szCs w:val="28"/>
                    <w:lang w:val="en-US" w:eastAsia="en-US"/>
                  </w:rPr>
                  <w:delText>Postoperatív teendők:</w:delText>
                </w:r>
              </w:del>
            </w:ins>
            <w:ins w:id="849" w:author="1.sz. Szemészeti Klinika" w:date="2003-11-06T15:26:00Z">
              <w:del w:id="850" w:author="sinmik" w:date="2005-05-06T09:46:00Z">
                <w:r>
                  <w:rPr>
                    <w:rStyle w:val="IndexLink"/>
                    <w:lang w:val="en-US" w:eastAsia="en-US"/>
                  </w:rPr>
                  <w:tab/>
                </w:r>
              </w:del>
            </w:ins>
            <w:del w:id="851" w:author="sinmik" w:date="2005-05-06T09:01:00Z">
              <w:r>
                <w:rPr>
                  <w:rStyle w:val="IndexLink"/>
                  <w:lang w:val="en-US" w:eastAsia="en-US"/>
                </w:rPr>
                <w:delText>28</w:delText>
              </w:r>
            </w:del>
          </w:hyperlink>
        </w:p>
        <w:p>
          <w:pPr>
            <w:pStyle w:val="Normal"/>
            <w:rPr>
              <w:smallCaps/>
              <w:lang w:val="en-US" w:eastAsia="en-US"/>
              <w:del w:id="862" w:author="sinmik" w:date="2005-05-06T09:46:00Z"/>
            </w:rPr>
          </w:pPr>
          <w:hyperlink w:anchor="__RefHeading___Toc55895867">
            <w:ins w:id="853" w:author="1.sz. Szemészeti Klinika" w:date="2003-11-06T15:26:00Z">
              <w:del w:id="854" w:author="sinmik" w:date="2005-05-06T09:46:00Z">
                <w:r>
                  <w:rPr>
                    <w:rStyle w:val="IndexLink"/>
                    <w:szCs w:val="28"/>
                    <w:lang w:val="en-US" w:eastAsia="en-US"/>
                  </w:rPr>
                  <w:delText>IX.2.</w:delText>
                </w:r>
              </w:del>
            </w:ins>
            <w:ins w:id="855" w:author="1.sz. Szemészeti Klinika" w:date="2003-11-06T15:26:00Z">
              <w:del w:id="856" w:author="sinmik" w:date="2005-05-06T09:46:00Z">
                <w:r>
                  <w:rPr>
                    <w:rStyle w:val="IndexLink"/>
                    <w:smallCaps/>
                    <w:lang w:val="en-US" w:eastAsia="en-US"/>
                  </w:rPr>
                  <w:tab/>
                </w:r>
              </w:del>
            </w:ins>
            <w:ins w:id="857" w:author="1.sz. Szemészeti Klinika" w:date="2003-11-06T15:26:00Z">
              <w:del w:id="858" w:author="sinmik" w:date="2005-05-06T09:46:00Z">
                <w:r>
                  <w:rPr>
                    <w:rStyle w:val="IndexLink"/>
                    <w:szCs w:val="28"/>
                    <w:lang w:val="en-US" w:eastAsia="en-US"/>
                  </w:rPr>
                  <w:delText>Postoperatív ellenőrző vizsgálatok ideje:</w:delText>
                </w:r>
              </w:del>
            </w:ins>
            <w:ins w:id="859" w:author="1.sz. Szemészeti Klinika" w:date="2003-11-06T15:26:00Z">
              <w:del w:id="860" w:author="sinmik" w:date="2005-05-06T09:46:00Z">
                <w:r>
                  <w:rPr>
                    <w:rStyle w:val="IndexLink"/>
                    <w:lang w:val="en-US" w:eastAsia="en-US"/>
                  </w:rPr>
                  <w:tab/>
                </w:r>
              </w:del>
            </w:ins>
            <w:del w:id="861" w:author="sinmik" w:date="2005-05-06T09:01:00Z">
              <w:r>
                <w:rPr>
                  <w:rStyle w:val="IndexLink"/>
                  <w:lang w:val="en-US" w:eastAsia="en-US"/>
                </w:rPr>
                <w:delText>28</w:delText>
              </w:r>
            </w:del>
          </w:hyperlink>
        </w:p>
        <w:p>
          <w:pPr>
            <w:pStyle w:val="Normal"/>
            <w:rPr>
              <w:smallCaps/>
              <w:lang w:val="en-US" w:eastAsia="en-US"/>
              <w:del w:id="872" w:author="sinmik" w:date="2005-05-06T09:46:00Z"/>
            </w:rPr>
          </w:pPr>
          <w:hyperlink w:anchor="__RefHeading___Toc55895868">
            <w:ins w:id="863" w:author="1.sz. Szemészeti Klinika" w:date="2003-11-06T15:26:00Z">
              <w:del w:id="864" w:author="sinmik" w:date="2005-05-06T09:46:00Z">
                <w:r>
                  <w:rPr>
                    <w:rStyle w:val="IndexLink"/>
                    <w:szCs w:val="28"/>
                    <w:lang w:val="en-US" w:eastAsia="en-US"/>
                  </w:rPr>
                  <w:delText>IX.3.</w:delText>
                </w:r>
              </w:del>
            </w:ins>
            <w:ins w:id="865" w:author="1.sz. Szemészeti Klinika" w:date="2003-11-06T15:26:00Z">
              <w:del w:id="866" w:author="sinmik" w:date="2005-05-06T09:46:00Z">
                <w:r>
                  <w:rPr>
                    <w:rStyle w:val="IndexLink"/>
                    <w:smallCaps/>
                    <w:lang w:val="en-US" w:eastAsia="en-US"/>
                  </w:rPr>
                  <w:tab/>
                </w:r>
              </w:del>
            </w:ins>
            <w:ins w:id="867" w:author="1.sz. Szemészeti Klinika" w:date="2003-11-06T15:26:00Z">
              <w:del w:id="868" w:author="sinmik" w:date="2005-05-06T09:46:00Z">
                <w:r>
                  <w:rPr>
                    <w:rStyle w:val="IndexLink"/>
                    <w:szCs w:val="28"/>
                    <w:lang w:val="en-US" w:eastAsia="en-US"/>
                  </w:rPr>
                  <w:delText>Az ellenőrző vizsgálatot végző személy:</w:delText>
                </w:r>
              </w:del>
            </w:ins>
            <w:ins w:id="869" w:author="1.sz. Szemészeti Klinika" w:date="2003-11-06T15:26:00Z">
              <w:del w:id="870" w:author="sinmik" w:date="2005-05-06T09:46:00Z">
                <w:r>
                  <w:rPr>
                    <w:rStyle w:val="IndexLink"/>
                    <w:lang w:val="en-US" w:eastAsia="en-US"/>
                  </w:rPr>
                  <w:tab/>
                </w:r>
              </w:del>
            </w:ins>
            <w:del w:id="871" w:author="sinmik" w:date="2005-05-06T09:01:00Z">
              <w:r>
                <w:rPr>
                  <w:rStyle w:val="IndexLink"/>
                  <w:lang w:val="en-US" w:eastAsia="en-US"/>
                </w:rPr>
                <w:delText>29</w:delText>
              </w:r>
            </w:del>
          </w:hyperlink>
        </w:p>
        <w:p>
          <w:pPr>
            <w:pStyle w:val="Normal"/>
            <w:rPr>
              <w:smallCaps/>
              <w:lang w:val="en-US" w:eastAsia="en-US"/>
              <w:del w:id="882" w:author="sinmik" w:date="2005-05-06T09:46:00Z"/>
            </w:rPr>
          </w:pPr>
          <w:hyperlink w:anchor="__RefHeading___Toc55895869">
            <w:ins w:id="873" w:author="1.sz. Szemészeti Klinika" w:date="2003-11-06T15:26:00Z">
              <w:del w:id="874" w:author="sinmik" w:date="2005-05-06T09:46:00Z">
                <w:r>
                  <w:rPr>
                    <w:rStyle w:val="IndexLink"/>
                    <w:szCs w:val="28"/>
                    <w:lang w:val="en-US" w:eastAsia="en-US"/>
                  </w:rPr>
                  <w:delText>IX.4.</w:delText>
                </w:r>
              </w:del>
            </w:ins>
            <w:ins w:id="875" w:author="1.sz. Szemészeti Klinika" w:date="2003-11-06T15:26:00Z">
              <w:del w:id="876" w:author="sinmik" w:date="2005-05-06T09:46:00Z">
                <w:r>
                  <w:rPr>
                    <w:rStyle w:val="IndexLink"/>
                    <w:smallCaps/>
                    <w:lang w:val="en-US" w:eastAsia="en-US"/>
                  </w:rPr>
                  <w:tab/>
                </w:r>
              </w:del>
            </w:ins>
            <w:ins w:id="877" w:author="1.sz. Szemészeti Klinika" w:date="2003-11-06T15:26:00Z">
              <w:del w:id="878" w:author="sinmik" w:date="2005-05-06T09:46:00Z">
                <w:r>
                  <w:rPr>
                    <w:rStyle w:val="IndexLink"/>
                    <w:szCs w:val="28"/>
                    <w:lang w:val="en-US" w:eastAsia="en-US"/>
                  </w:rPr>
                  <w:delText>Az ellenőrző vizsgálat helye:</w:delText>
                </w:r>
              </w:del>
            </w:ins>
            <w:ins w:id="879" w:author="1.sz. Szemészeti Klinika" w:date="2003-11-06T15:26:00Z">
              <w:del w:id="880" w:author="sinmik" w:date="2005-05-06T09:46:00Z">
                <w:r>
                  <w:rPr>
                    <w:rStyle w:val="IndexLink"/>
                    <w:lang w:val="en-US" w:eastAsia="en-US"/>
                  </w:rPr>
                  <w:tab/>
                </w:r>
              </w:del>
            </w:ins>
            <w:del w:id="881" w:author="sinmik" w:date="2005-05-06T09:01:00Z">
              <w:r>
                <w:rPr>
                  <w:rStyle w:val="IndexLink"/>
                  <w:lang w:val="en-US" w:eastAsia="en-US"/>
                </w:rPr>
                <w:delText>29</w:delText>
              </w:r>
            </w:del>
          </w:hyperlink>
        </w:p>
        <w:p>
          <w:pPr>
            <w:pStyle w:val="Normal"/>
            <w:rPr>
              <w:smallCaps/>
              <w:lang w:val="en-US" w:eastAsia="en-US"/>
              <w:del w:id="892" w:author="sinmik" w:date="2005-05-06T09:46:00Z"/>
            </w:rPr>
          </w:pPr>
          <w:hyperlink w:anchor="__RefHeading___Toc55895870">
            <w:ins w:id="883" w:author="1.sz. Szemészeti Klinika" w:date="2003-11-06T15:26:00Z">
              <w:del w:id="884" w:author="sinmik" w:date="2005-05-06T09:46:00Z">
                <w:r>
                  <w:rPr>
                    <w:rStyle w:val="IndexLink"/>
                    <w:szCs w:val="28"/>
                    <w:lang w:val="en-US" w:eastAsia="en-US"/>
                  </w:rPr>
                  <w:delText>IX.5.</w:delText>
                </w:r>
              </w:del>
            </w:ins>
            <w:ins w:id="885" w:author="1.sz. Szemészeti Klinika" w:date="2003-11-06T15:26:00Z">
              <w:del w:id="886" w:author="sinmik" w:date="2005-05-06T09:46:00Z">
                <w:r>
                  <w:rPr>
                    <w:rStyle w:val="IndexLink"/>
                    <w:smallCaps/>
                    <w:lang w:val="en-US" w:eastAsia="en-US"/>
                  </w:rPr>
                  <w:tab/>
                </w:r>
              </w:del>
            </w:ins>
            <w:ins w:id="887" w:author="1.sz. Szemészeti Klinika" w:date="2003-11-06T15:26:00Z">
              <w:del w:id="888" w:author="sinmik" w:date="2005-05-06T09:46:00Z">
                <w:r>
                  <w:rPr>
                    <w:rStyle w:val="IndexLink"/>
                    <w:szCs w:val="28"/>
                    <w:lang w:val="en-US" w:eastAsia="en-US"/>
                  </w:rPr>
                  <w:delText>Az ellenőrző vizsgálat elemei</w:delText>
                </w:r>
              </w:del>
            </w:ins>
            <w:ins w:id="889" w:author="1.sz. Szemészeti Klinika" w:date="2003-11-06T15:26:00Z">
              <w:del w:id="890" w:author="sinmik" w:date="2005-05-06T09:46:00Z">
                <w:r>
                  <w:rPr>
                    <w:rStyle w:val="IndexLink"/>
                    <w:lang w:val="en-US" w:eastAsia="en-US"/>
                  </w:rPr>
                  <w:tab/>
                </w:r>
              </w:del>
            </w:ins>
            <w:del w:id="891" w:author="sinmik" w:date="2005-05-06T09:01:00Z">
              <w:r>
                <w:rPr>
                  <w:rStyle w:val="IndexLink"/>
                  <w:lang w:val="en-US" w:eastAsia="en-US"/>
                </w:rPr>
                <w:delText>29</w:delText>
              </w:r>
            </w:del>
          </w:hyperlink>
        </w:p>
        <w:p>
          <w:pPr>
            <w:pStyle w:val="Normal"/>
            <w:rPr>
              <w:b/>
              <w:b/>
              <w:bCs/>
              <w:caps/>
              <w:lang w:val="en-US" w:eastAsia="en-US"/>
              <w:del w:id="902" w:author="sinmik" w:date="2005-05-06T09:46:00Z"/>
            </w:rPr>
          </w:pPr>
          <w:hyperlink w:anchor="__RefHeading___Toc55895871">
            <w:ins w:id="893" w:author="1.sz. Szemészeti Klinika" w:date="2003-11-06T15:26:00Z">
              <w:del w:id="894" w:author="sinmik" w:date="2005-05-06T09:46:00Z">
                <w:r>
                  <w:rPr>
                    <w:rStyle w:val="IndexLink"/>
                    <w:szCs w:val="32"/>
                    <w:lang w:val="en-US" w:eastAsia="en-US"/>
                  </w:rPr>
                  <w:delText>X.</w:delText>
                </w:r>
              </w:del>
            </w:ins>
            <w:ins w:id="895" w:author="1.sz. Szemészeti Klinika" w:date="2003-11-06T15:26:00Z">
              <w:del w:id="896" w:author="sinmik" w:date="2005-05-06T09:46:00Z">
                <w:r>
                  <w:rPr>
                    <w:rStyle w:val="IndexLink"/>
                    <w:b/>
                    <w:bCs/>
                    <w:caps/>
                    <w:lang w:val="en-US" w:eastAsia="en-US"/>
                  </w:rPr>
                  <w:tab/>
                </w:r>
              </w:del>
            </w:ins>
            <w:ins w:id="897" w:author="1.sz. Szemészeti Klinika" w:date="2003-11-06T15:26:00Z">
              <w:del w:id="898" w:author="sinmik" w:date="2005-05-06T09:46:00Z">
                <w:r>
                  <w:rPr>
                    <w:rStyle w:val="IndexLink"/>
                    <w:szCs w:val="32"/>
                    <w:lang w:val="en-US" w:eastAsia="en-US"/>
                  </w:rPr>
                  <w:delText>A műtéti sikeresség (outcome)</w:delText>
                </w:r>
              </w:del>
            </w:ins>
            <w:ins w:id="899" w:author="1.sz. Szemészeti Klinika" w:date="2003-11-06T15:26:00Z">
              <w:del w:id="900" w:author="sinmik" w:date="2005-05-06T09:46:00Z">
                <w:r>
                  <w:rPr>
                    <w:rStyle w:val="IndexLink"/>
                    <w:lang w:val="en-US" w:eastAsia="en-US"/>
                  </w:rPr>
                  <w:tab/>
                </w:r>
              </w:del>
            </w:ins>
            <w:del w:id="901" w:author="sinmik" w:date="2005-05-06T09:01:00Z">
              <w:r>
                <w:rPr>
                  <w:rStyle w:val="IndexLink"/>
                  <w:lang w:val="en-US" w:eastAsia="en-US"/>
                </w:rPr>
                <w:delText>29</w:delText>
              </w:r>
            </w:del>
          </w:hyperlink>
        </w:p>
        <w:p>
          <w:pPr>
            <w:pStyle w:val="Normal"/>
            <w:rPr>
              <w:smallCaps/>
              <w:lang w:val="en-US" w:eastAsia="en-US"/>
              <w:del w:id="912" w:author="sinmik" w:date="2005-05-06T09:46:00Z"/>
            </w:rPr>
          </w:pPr>
          <w:hyperlink w:anchor="__RefHeading___Toc55895872">
            <w:ins w:id="903" w:author="1.sz. Szemészeti Klinika" w:date="2003-11-06T15:26:00Z">
              <w:del w:id="904" w:author="sinmik" w:date="2005-05-06T09:46:00Z">
                <w:r>
                  <w:rPr>
                    <w:rStyle w:val="IndexLink"/>
                    <w:szCs w:val="28"/>
                    <w:lang w:val="en-US" w:eastAsia="en-US"/>
                  </w:rPr>
                  <w:delText>X.1.</w:delText>
                </w:r>
              </w:del>
            </w:ins>
            <w:ins w:id="905" w:author="1.sz. Szemészeti Klinika" w:date="2003-11-06T15:26:00Z">
              <w:del w:id="906" w:author="sinmik" w:date="2005-05-06T09:46:00Z">
                <w:r>
                  <w:rPr>
                    <w:rStyle w:val="IndexLink"/>
                    <w:smallCaps/>
                    <w:lang w:val="en-US" w:eastAsia="en-US"/>
                  </w:rPr>
                  <w:tab/>
                </w:r>
              </w:del>
            </w:ins>
            <w:ins w:id="907" w:author="1.sz. Szemészeti Klinika" w:date="2003-11-06T15:26:00Z">
              <w:del w:id="908" w:author="sinmik" w:date="2005-05-06T09:46:00Z">
                <w:r>
                  <w:rPr>
                    <w:rStyle w:val="IndexLink"/>
                    <w:szCs w:val="28"/>
                    <w:lang w:val="en-US" w:eastAsia="en-US"/>
                  </w:rPr>
                  <w:delText>A műtéti sikeresség kritériumai:</w:delText>
                </w:r>
              </w:del>
            </w:ins>
            <w:ins w:id="909" w:author="1.sz. Szemészeti Klinika" w:date="2003-11-06T15:26:00Z">
              <w:del w:id="910" w:author="sinmik" w:date="2005-05-06T09:46:00Z">
                <w:r>
                  <w:rPr>
                    <w:rStyle w:val="IndexLink"/>
                    <w:lang w:val="en-US" w:eastAsia="en-US"/>
                  </w:rPr>
                  <w:tab/>
                </w:r>
              </w:del>
            </w:ins>
            <w:del w:id="911" w:author="sinmik" w:date="2005-05-06T09:01:00Z">
              <w:r>
                <w:rPr>
                  <w:rStyle w:val="IndexLink"/>
                  <w:lang w:val="en-US" w:eastAsia="en-US"/>
                </w:rPr>
                <w:delText>29</w:delText>
              </w:r>
            </w:del>
          </w:hyperlink>
        </w:p>
        <w:p>
          <w:pPr>
            <w:pStyle w:val="Normal"/>
            <w:rPr>
              <w:i/>
              <w:i/>
              <w:iCs/>
              <w:lang w:val="en-US" w:eastAsia="en-US"/>
              <w:del w:id="922" w:author="sinmik" w:date="2005-05-06T09:46:00Z"/>
            </w:rPr>
          </w:pPr>
          <w:hyperlink w:anchor="__RefHeading___Toc55895873">
            <w:ins w:id="913" w:author="1.sz. Szemészeti Klinika" w:date="2003-11-06T15:26:00Z">
              <w:del w:id="914" w:author="sinmik" w:date="2005-05-06T09:46:00Z">
                <w:r>
                  <w:rPr>
                    <w:rStyle w:val="IndexLink"/>
                    <w:szCs w:val="28"/>
                    <w:lang w:val="en-US" w:eastAsia="en-US"/>
                  </w:rPr>
                  <w:delText>X.1.1.</w:delText>
                </w:r>
              </w:del>
            </w:ins>
            <w:ins w:id="915" w:author="1.sz. Szemészeti Klinika" w:date="2003-11-06T15:26:00Z">
              <w:del w:id="916" w:author="sinmik" w:date="2005-05-06T09:46:00Z">
                <w:r>
                  <w:rPr>
                    <w:rStyle w:val="IndexLink"/>
                    <w:i/>
                    <w:iCs/>
                    <w:lang w:val="en-US" w:eastAsia="en-US"/>
                  </w:rPr>
                  <w:tab/>
                </w:r>
              </w:del>
            </w:ins>
            <w:ins w:id="917" w:author="1.sz. Szemészeti Klinika" w:date="2003-11-06T15:26:00Z">
              <w:del w:id="918" w:author="sinmik" w:date="2005-05-06T09:46:00Z">
                <w:r>
                  <w:rPr>
                    <w:rStyle w:val="IndexLink"/>
                    <w:szCs w:val="28"/>
                    <w:lang w:val="en-US" w:eastAsia="en-US"/>
                  </w:rPr>
                  <w:delText>A látási panaszok csökkenése</w:delText>
                </w:r>
              </w:del>
            </w:ins>
            <w:ins w:id="919" w:author="1.sz. Szemészeti Klinika" w:date="2003-11-06T15:26:00Z">
              <w:del w:id="920" w:author="sinmik" w:date="2005-05-06T09:46:00Z">
                <w:r>
                  <w:rPr>
                    <w:rStyle w:val="IndexLink"/>
                    <w:lang w:val="en-US" w:eastAsia="en-US"/>
                  </w:rPr>
                  <w:tab/>
                </w:r>
              </w:del>
            </w:ins>
            <w:del w:id="921" w:author="sinmik" w:date="2005-05-06T09:01:00Z">
              <w:r>
                <w:rPr>
                  <w:rStyle w:val="IndexLink"/>
                  <w:lang w:val="en-US" w:eastAsia="en-US"/>
                </w:rPr>
                <w:delText>30</w:delText>
              </w:r>
            </w:del>
          </w:hyperlink>
        </w:p>
        <w:p>
          <w:pPr>
            <w:pStyle w:val="Normal"/>
            <w:rPr>
              <w:i/>
              <w:i/>
              <w:iCs/>
              <w:lang w:val="en-US" w:eastAsia="en-US"/>
              <w:del w:id="932" w:author="sinmik" w:date="2005-05-06T09:46:00Z"/>
            </w:rPr>
          </w:pPr>
          <w:hyperlink w:anchor="__RefHeading___Toc55895874">
            <w:ins w:id="923" w:author="1.sz. Szemészeti Klinika" w:date="2003-11-06T15:26:00Z">
              <w:del w:id="924" w:author="sinmik" w:date="2005-05-06T09:46:00Z">
                <w:r>
                  <w:rPr>
                    <w:rStyle w:val="IndexLink"/>
                    <w:szCs w:val="28"/>
                    <w:lang w:val="en-US" w:eastAsia="en-US"/>
                  </w:rPr>
                  <w:delText>X.1.2.</w:delText>
                </w:r>
              </w:del>
            </w:ins>
            <w:ins w:id="925" w:author="1.sz. Szemészeti Klinika" w:date="2003-11-06T15:26:00Z">
              <w:del w:id="926" w:author="sinmik" w:date="2005-05-06T09:46:00Z">
                <w:r>
                  <w:rPr>
                    <w:rStyle w:val="IndexLink"/>
                    <w:i/>
                    <w:iCs/>
                    <w:lang w:val="en-US" w:eastAsia="en-US"/>
                  </w:rPr>
                  <w:tab/>
                </w:r>
              </w:del>
            </w:ins>
            <w:ins w:id="927" w:author="1.sz. Szemészeti Klinika" w:date="2003-11-06T15:26:00Z">
              <w:del w:id="928" w:author="sinmik" w:date="2005-05-06T09:46:00Z">
                <w:r>
                  <w:rPr>
                    <w:rStyle w:val="IndexLink"/>
                    <w:szCs w:val="28"/>
                    <w:lang w:val="en-US" w:eastAsia="en-US"/>
                  </w:rPr>
                  <w:delText>Látóélesség javulása</w:delText>
                </w:r>
              </w:del>
            </w:ins>
            <w:ins w:id="929" w:author="1.sz. Szemészeti Klinika" w:date="2003-11-06T15:26:00Z">
              <w:del w:id="930" w:author="sinmik" w:date="2005-05-06T09:46:00Z">
                <w:r>
                  <w:rPr>
                    <w:rStyle w:val="IndexLink"/>
                    <w:lang w:val="en-US" w:eastAsia="en-US"/>
                  </w:rPr>
                  <w:tab/>
                </w:r>
              </w:del>
            </w:ins>
            <w:del w:id="931" w:author="sinmik" w:date="2005-05-06T09:01:00Z">
              <w:r>
                <w:rPr>
                  <w:rStyle w:val="IndexLink"/>
                  <w:lang w:val="en-US" w:eastAsia="en-US"/>
                </w:rPr>
                <w:delText>31</w:delText>
              </w:r>
            </w:del>
          </w:hyperlink>
        </w:p>
        <w:p>
          <w:pPr>
            <w:pStyle w:val="Normal"/>
            <w:rPr>
              <w:i/>
              <w:i/>
              <w:iCs/>
              <w:lang w:val="en-US" w:eastAsia="en-US"/>
              <w:del w:id="942" w:author="sinmik" w:date="2005-05-06T09:46:00Z"/>
            </w:rPr>
          </w:pPr>
          <w:hyperlink w:anchor="__RefHeading___Toc55895875">
            <w:ins w:id="933" w:author="1.sz. Szemészeti Klinika" w:date="2003-11-06T15:26:00Z">
              <w:del w:id="934" w:author="sinmik" w:date="2005-05-06T09:46:00Z">
                <w:r>
                  <w:rPr>
                    <w:rStyle w:val="IndexLink"/>
                    <w:szCs w:val="28"/>
                    <w:lang w:val="en-US" w:eastAsia="en-US"/>
                  </w:rPr>
                  <w:delText>X.1.3.</w:delText>
                </w:r>
              </w:del>
            </w:ins>
            <w:ins w:id="935" w:author="1.sz. Szemészeti Klinika" w:date="2003-11-06T15:26:00Z">
              <w:del w:id="936" w:author="sinmik" w:date="2005-05-06T09:46:00Z">
                <w:r>
                  <w:rPr>
                    <w:rStyle w:val="IndexLink"/>
                    <w:i/>
                    <w:iCs/>
                    <w:lang w:val="en-US" w:eastAsia="en-US"/>
                  </w:rPr>
                  <w:tab/>
                </w:r>
              </w:del>
            </w:ins>
            <w:ins w:id="937" w:author="1.sz. Szemészeti Klinika" w:date="2003-11-06T15:26:00Z">
              <w:del w:id="938" w:author="sinmik" w:date="2005-05-06T09:46:00Z">
                <w:r>
                  <w:rPr>
                    <w:rStyle w:val="IndexLink"/>
                    <w:szCs w:val="28"/>
                    <w:lang w:val="en-US" w:eastAsia="en-US"/>
                  </w:rPr>
                  <w:delText>A tervezett refrakció elérése</w:delText>
                </w:r>
              </w:del>
            </w:ins>
            <w:ins w:id="939" w:author="1.sz. Szemészeti Klinika" w:date="2003-11-06T15:26:00Z">
              <w:del w:id="940" w:author="sinmik" w:date="2005-05-06T09:46:00Z">
                <w:r>
                  <w:rPr>
                    <w:rStyle w:val="IndexLink"/>
                    <w:lang w:val="en-US" w:eastAsia="en-US"/>
                  </w:rPr>
                  <w:tab/>
                </w:r>
              </w:del>
            </w:ins>
            <w:del w:id="941" w:author="sinmik" w:date="2005-05-06T09:01:00Z">
              <w:r>
                <w:rPr>
                  <w:rStyle w:val="IndexLink"/>
                  <w:lang w:val="en-US" w:eastAsia="en-US"/>
                </w:rPr>
                <w:delText>31</w:delText>
              </w:r>
            </w:del>
          </w:hyperlink>
        </w:p>
        <w:p>
          <w:pPr>
            <w:pStyle w:val="Normal"/>
            <w:rPr>
              <w:i/>
              <w:i/>
              <w:iCs/>
              <w:lang w:val="en-US" w:eastAsia="en-US"/>
              <w:del w:id="952" w:author="sinmik" w:date="2005-05-06T09:46:00Z"/>
            </w:rPr>
          </w:pPr>
          <w:hyperlink w:anchor="__RefHeading___Toc55895876">
            <w:ins w:id="943" w:author="1.sz. Szemészeti Klinika" w:date="2003-11-06T15:26:00Z">
              <w:del w:id="944" w:author="sinmik" w:date="2005-05-06T09:46:00Z">
                <w:r>
                  <w:rPr>
                    <w:rStyle w:val="IndexLink"/>
                    <w:szCs w:val="28"/>
                    <w:lang w:val="en-US" w:eastAsia="en-US"/>
                  </w:rPr>
                  <w:delText>X.1.4.</w:delText>
                </w:r>
              </w:del>
            </w:ins>
            <w:ins w:id="945" w:author="1.sz. Szemészeti Klinika" w:date="2003-11-06T15:26:00Z">
              <w:del w:id="946" w:author="sinmik" w:date="2005-05-06T09:46:00Z">
                <w:r>
                  <w:rPr>
                    <w:rStyle w:val="IndexLink"/>
                    <w:i/>
                    <w:iCs/>
                    <w:lang w:val="en-US" w:eastAsia="en-US"/>
                  </w:rPr>
                  <w:tab/>
                </w:r>
              </w:del>
            </w:ins>
            <w:ins w:id="947" w:author="1.sz. Szemészeti Klinika" w:date="2003-11-06T15:26:00Z">
              <w:del w:id="948" w:author="sinmik" w:date="2005-05-06T09:46:00Z">
                <w:r>
                  <w:rPr>
                    <w:rStyle w:val="IndexLink"/>
                    <w:szCs w:val="28"/>
                    <w:lang w:val="en-US" w:eastAsia="en-US"/>
                  </w:rPr>
                  <w:delText>Az életminőség javulása (autóvezetés, munkaképesség)</w:delText>
                </w:r>
              </w:del>
            </w:ins>
            <w:ins w:id="949" w:author="1.sz. Szemészeti Klinika" w:date="2003-11-06T15:26:00Z">
              <w:del w:id="950" w:author="sinmik" w:date="2005-05-06T09:46:00Z">
                <w:r>
                  <w:rPr>
                    <w:rStyle w:val="IndexLink"/>
                    <w:lang w:val="en-US" w:eastAsia="en-US"/>
                  </w:rPr>
                  <w:tab/>
                </w:r>
              </w:del>
            </w:ins>
            <w:del w:id="951" w:author="sinmik" w:date="2005-05-06T09:01:00Z">
              <w:r>
                <w:rPr>
                  <w:rStyle w:val="IndexLink"/>
                  <w:lang w:val="en-US" w:eastAsia="en-US"/>
                </w:rPr>
                <w:delText>31</w:delText>
              </w:r>
            </w:del>
          </w:hyperlink>
        </w:p>
        <w:p>
          <w:pPr>
            <w:pStyle w:val="Normal"/>
            <w:rPr>
              <w:i/>
              <w:i/>
              <w:iCs/>
              <w:lang w:val="en-US" w:eastAsia="en-US"/>
              <w:del w:id="962" w:author="sinmik" w:date="2005-05-06T09:46:00Z"/>
            </w:rPr>
          </w:pPr>
          <w:hyperlink w:anchor="__RefHeading___Toc55895877">
            <w:ins w:id="953" w:author="1.sz. Szemészeti Klinika" w:date="2003-11-06T15:26:00Z">
              <w:del w:id="954" w:author="sinmik" w:date="2005-05-06T09:46:00Z">
                <w:r>
                  <w:rPr>
                    <w:rStyle w:val="IndexLink"/>
                    <w:szCs w:val="28"/>
                    <w:lang w:val="en-US" w:eastAsia="en-US"/>
                  </w:rPr>
                  <w:delText>X.1.5.</w:delText>
                </w:r>
              </w:del>
            </w:ins>
            <w:ins w:id="955" w:author="1.sz. Szemészeti Klinika" w:date="2003-11-06T15:26:00Z">
              <w:del w:id="956" w:author="sinmik" w:date="2005-05-06T09:46:00Z">
                <w:r>
                  <w:rPr>
                    <w:rStyle w:val="IndexLink"/>
                    <w:i/>
                    <w:iCs/>
                    <w:lang w:val="en-US" w:eastAsia="en-US"/>
                  </w:rPr>
                  <w:tab/>
                </w:r>
              </w:del>
            </w:ins>
            <w:ins w:id="957" w:author="1.sz. Szemészeti Klinika" w:date="2003-11-06T15:26:00Z">
              <w:del w:id="958" w:author="sinmik" w:date="2005-05-06T09:46:00Z">
                <w:r>
                  <w:rPr>
                    <w:rStyle w:val="IndexLink"/>
                    <w:szCs w:val="28"/>
                    <w:lang w:val="en-US" w:eastAsia="en-US"/>
                  </w:rPr>
                  <w:delText>Peri- és posztoperatív komplikációk</w:delText>
                </w:r>
              </w:del>
            </w:ins>
            <w:ins w:id="959" w:author="1.sz. Szemészeti Klinika" w:date="2003-11-06T15:26:00Z">
              <w:del w:id="960" w:author="sinmik" w:date="2005-05-06T09:46:00Z">
                <w:r>
                  <w:rPr>
                    <w:rStyle w:val="IndexLink"/>
                    <w:lang w:val="en-US" w:eastAsia="en-US"/>
                  </w:rPr>
                  <w:tab/>
                </w:r>
              </w:del>
            </w:ins>
            <w:del w:id="961" w:author="sinmik" w:date="2005-05-06T09:01:00Z">
              <w:r>
                <w:rPr>
                  <w:rStyle w:val="IndexLink"/>
                  <w:lang w:val="en-US" w:eastAsia="en-US"/>
                </w:rPr>
                <w:delText>31</w:delText>
              </w:r>
            </w:del>
          </w:hyperlink>
        </w:p>
        <w:p>
          <w:pPr>
            <w:pStyle w:val="Normal"/>
            <w:rPr>
              <w:i/>
              <w:i/>
              <w:iCs/>
              <w:lang w:val="en-US" w:eastAsia="en-US"/>
              <w:del w:id="972" w:author="sinmik" w:date="2005-05-06T09:46:00Z"/>
            </w:rPr>
          </w:pPr>
          <w:hyperlink w:anchor="__RefHeading___Toc55895878">
            <w:ins w:id="963" w:author="1.sz. Szemészeti Klinika" w:date="2003-11-06T15:26:00Z">
              <w:del w:id="964" w:author="sinmik" w:date="2005-05-06T09:46:00Z">
                <w:r>
                  <w:rPr>
                    <w:rStyle w:val="IndexLink"/>
                    <w:szCs w:val="28"/>
                    <w:lang w:val="en-US" w:eastAsia="en-US"/>
                  </w:rPr>
                  <w:delText>X.1.6.</w:delText>
                </w:r>
              </w:del>
            </w:ins>
            <w:ins w:id="965" w:author="1.sz. Szemészeti Klinika" w:date="2003-11-06T15:26:00Z">
              <w:del w:id="966" w:author="sinmik" w:date="2005-05-06T09:46:00Z">
                <w:r>
                  <w:rPr>
                    <w:rStyle w:val="IndexLink"/>
                    <w:i/>
                    <w:iCs/>
                    <w:lang w:val="en-US" w:eastAsia="en-US"/>
                  </w:rPr>
                  <w:tab/>
                </w:r>
              </w:del>
            </w:ins>
            <w:ins w:id="967" w:author="1.sz. Szemészeti Klinika" w:date="2003-11-06T15:26:00Z">
              <w:del w:id="968" w:author="sinmik" w:date="2005-05-06T09:46:00Z">
                <w:r>
                  <w:rPr>
                    <w:rStyle w:val="IndexLink"/>
                    <w:szCs w:val="28"/>
                    <w:lang w:val="en-US" w:eastAsia="en-US"/>
                  </w:rPr>
                  <w:delText>A lencse hátsó tokjának elszürkülése (PCO)</w:delText>
                </w:r>
              </w:del>
            </w:ins>
            <w:ins w:id="969" w:author="1.sz. Szemészeti Klinika" w:date="2003-11-06T15:26:00Z">
              <w:del w:id="970" w:author="sinmik" w:date="2005-05-06T09:46:00Z">
                <w:r>
                  <w:rPr>
                    <w:rStyle w:val="IndexLink"/>
                    <w:lang w:val="en-US" w:eastAsia="en-US"/>
                  </w:rPr>
                  <w:tab/>
                </w:r>
              </w:del>
            </w:ins>
            <w:del w:id="971" w:author="sinmik" w:date="2005-05-06T09:01:00Z">
              <w:r>
                <w:rPr>
                  <w:rStyle w:val="IndexLink"/>
                  <w:lang w:val="en-US" w:eastAsia="en-US"/>
                </w:rPr>
                <w:delText>32</w:delText>
              </w:r>
            </w:del>
          </w:hyperlink>
        </w:p>
        <w:p>
          <w:pPr>
            <w:pStyle w:val="Normal"/>
            <w:rPr>
              <w:b/>
              <w:b/>
              <w:bCs/>
              <w:caps/>
              <w:lang w:val="en-US" w:eastAsia="en-US"/>
              <w:del w:id="978" w:author="sinmik" w:date="2005-05-06T09:46:00Z"/>
            </w:rPr>
          </w:pPr>
          <w:hyperlink w:anchor="__RefHeading___Toc55895904">
            <w:ins w:id="973" w:author="1.sz. Szemészeti Klinika" w:date="2003-11-06T15:26:00Z">
              <w:del w:id="974" w:author="sinmik" w:date="2005-05-06T09:46:00Z">
                <w:r>
                  <w:rPr>
                    <w:rStyle w:val="IndexLink"/>
                    <w:szCs w:val="32"/>
                    <w:lang w:val="en-US" w:eastAsia="en-US"/>
                  </w:rPr>
                  <w:delText>Betegtájékoztató a szürkehályog (katarakta) műtétről</w:delText>
                </w:r>
              </w:del>
            </w:ins>
            <w:ins w:id="975" w:author="1.sz. Szemészeti Klinika" w:date="2003-11-06T15:26:00Z">
              <w:del w:id="976" w:author="sinmik" w:date="2005-05-06T09:46:00Z">
                <w:r>
                  <w:rPr>
                    <w:rStyle w:val="IndexLink"/>
                    <w:lang w:val="en-US" w:eastAsia="en-US"/>
                  </w:rPr>
                  <w:tab/>
                </w:r>
              </w:del>
            </w:ins>
            <w:del w:id="977" w:author="sinmik" w:date="2005-05-06T09:01:00Z">
              <w:r>
                <w:rPr>
                  <w:rStyle w:val="IndexLink"/>
                  <w:lang w:val="en-US" w:eastAsia="en-US"/>
                </w:rPr>
                <w:delText>33</w:delText>
              </w:r>
            </w:del>
          </w:hyperlink>
        </w:p>
        <w:p>
          <w:pPr>
            <w:pStyle w:val="Normal"/>
            <w:rPr>
              <w:b/>
              <w:b/>
              <w:bCs/>
              <w:caps/>
              <w:lang w:val="en-US" w:eastAsia="en-US"/>
              <w:del w:id="984" w:author="sinmik" w:date="2005-05-06T09:46:00Z"/>
            </w:rPr>
          </w:pPr>
          <w:hyperlink w:anchor="__RefHeading___Toc55895905">
            <w:ins w:id="979" w:author="1.sz. Szemészeti Klinika" w:date="2003-11-06T15:26:00Z">
              <w:del w:id="980" w:author="sinmik" w:date="2005-05-06T09:46:00Z">
                <w:r>
                  <w:rPr>
                    <w:rStyle w:val="IndexLink"/>
                    <w:szCs w:val="32"/>
                    <w:lang w:val="en-US" w:eastAsia="en-US"/>
                  </w:rPr>
                  <w:delText>Műtéti beleegyező nyilatkozat szürkehályogos betegek részére</w:delText>
                </w:r>
              </w:del>
            </w:ins>
            <w:ins w:id="981" w:author="1.sz. Szemészeti Klinika" w:date="2003-11-06T15:26:00Z">
              <w:del w:id="982" w:author="sinmik" w:date="2005-05-06T09:46:00Z">
                <w:r>
                  <w:rPr>
                    <w:rStyle w:val="IndexLink"/>
                    <w:lang w:val="en-US" w:eastAsia="en-US"/>
                  </w:rPr>
                  <w:tab/>
                </w:r>
              </w:del>
            </w:ins>
            <w:del w:id="983" w:author="sinmik" w:date="2005-05-06T09:01:00Z">
              <w:r>
                <w:rPr>
                  <w:rStyle w:val="IndexLink"/>
                  <w:lang w:val="en-US" w:eastAsia="en-US"/>
                </w:rPr>
                <w:delText>36</w:delText>
              </w:r>
            </w:del>
          </w:hyperlink>
        </w:p>
        <w:p>
          <w:pPr>
            <w:pStyle w:val="Normal"/>
            <w:rPr>
              <w:b/>
              <w:b/>
              <w:bCs/>
              <w:caps/>
              <w:lang w:val="en-US" w:eastAsia="en-US"/>
              <w:del w:id="990" w:author="sinmik" w:date="2005-05-06T09:46:00Z"/>
            </w:rPr>
          </w:pPr>
          <w:hyperlink w:anchor="__RefHeading___Toc55895906">
            <w:ins w:id="985" w:author="1.sz. Szemészeti Klinika" w:date="2003-11-06T15:26:00Z">
              <w:del w:id="986" w:author="sinmik" w:date="2005-05-06T09:46:00Z">
                <w:r>
                  <w:rPr>
                    <w:rStyle w:val="IndexLink"/>
                    <w:szCs w:val="32"/>
                    <w:lang w:val="en-US" w:eastAsia="en-US"/>
                  </w:rPr>
                  <w:delText>A funkcionális károsodás mérésére szolgáló kérdőív (VF 14 alapján)</w:delText>
                </w:r>
              </w:del>
            </w:ins>
            <w:ins w:id="987" w:author="1.sz. Szemészeti Klinika" w:date="2003-11-06T15:26:00Z">
              <w:del w:id="988" w:author="sinmik" w:date="2005-05-06T09:46:00Z">
                <w:r>
                  <w:rPr>
                    <w:rStyle w:val="IndexLink"/>
                    <w:lang w:val="en-US" w:eastAsia="en-US"/>
                  </w:rPr>
                  <w:tab/>
                </w:r>
              </w:del>
            </w:ins>
            <w:del w:id="989" w:author="sinmik" w:date="2005-05-06T09:01:00Z">
              <w:r>
                <w:rPr>
                  <w:rStyle w:val="IndexLink"/>
                  <w:lang w:val="en-US" w:eastAsia="en-US"/>
                </w:rPr>
                <w:delText>37</w:delText>
              </w:r>
            </w:del>
          </w:hyperlink>
        </w:p>
        <w:p>
          <w:pPr>
            <w:pStyle w:val="Normal"/>
            <w:rPr>
              <w:b/>
              <w:b/>
              <w:bCs/>
              <w:caps/>
              <w:lang w:val="en-US" w:eastAsia="en-US"/>
              <w:del w:id="996" w:author="sinmik" w:date="2005-05-06T09:46:00Z"/>
            </w:rPr>
          </w:pPr>
          <w:hyperlink w:anchor="__RefHeading___Toc55895907">
            <w:ins w:id="991" w:author="1.sz. Szemészeti Klinika" w:date="2003-11-06T15:26:00Z">
              <w:del w:id="992" w:author="sinmik" w:date="2005-05-06T09:46:00Z">
                <w:r>
                  <w:rPr>
                    <w:rStyle w:val="IndexLink"/>
                    <w:szCs w:val="32"/>
                    <w:lang w:val="en-US" w:eastAsia="en-US"/>
                  </w:rPr>
                  <w:delText>Az irányelv bevezetésének feltételei</w:delText>
                </w:r>
              </w:del>
            </w:ins>
            <w:ins w:id="993" w:author="1.sz. Szemészeti Klinika" w:date="2003-11-06T15:26:00Z">
              <w:del w:id="994" w:author="sinmik" w:date="2005-05-06T09:46:00Z">
                <w:r>
                  <w:rPr>
                    <w:rStyle w:val="IndexLink"/>
                    <w:lang w:val="en-US" w:eastAsia="en-US"/>
                  </w:rPr>
                  <w:tab/>
                </w:r>
              </w:del>
            </w:ins>
            <w:del w:id="995" w:author="sinmik" w:date="2005-05-06T09:01:00Z">
              <w:r>
                <w:rPr>
                  <w:rStyle w:val="IndexLink"/>
                  <w:lang w:val="en-US" w:eastAsia="en-US"/>
                </w:rPr>
                <w:delText>41</w:delText>
              </w:r>
            </w:del>
          </w:hyperlink>
        </w:p>
        <w:p>
          <w:pPr>
            <w:pStyle w:val="Normal"/>
            <w:rPr>
              <w:b/>
              <w:b/>
              <w:bCs/>
              <w:caps/>
              <w:lang w:val="en-US" w:eastAsia="en-US"/>
              <w:del w:id="1002" w:author="sinmik" w:date="2005-05-06T09:46:00Z"/>
            </w:rPr>
          </w:pPr>
          <w:hyperlink w:anchor="__RefHeading___Toc55895908">
            <w:ins w:id="997" w:author="1.sz. Szemészeti Klinika" w:date="2003-11-06T15:26:00Z">
              <w:del w:id="998" w:author="sinmik" w:date="2005-05-06T09:46:00Z">
                <w:r>
                  <w:rPr>
                    <w:rStyle w:val="IndexLink"/>
                    <w:szCs w:val="32"/>
                    <w:lang w:val="en-US" w:eastAsia="en-US"/>
                  </w:rPr>
                  <w:delText>Evidencia tábla</w:delText>
                </w:r>
              </w:del>
            </w:ins>
            <w:ins w:id="999" w:author="1.sz. Szemészeti Klinika" w:date="2003-11-06T15:26:00Z">
              <w:del w:id="1000" w:author="sinmik" w:date="2005-05-06T09:46:00Z">
                <w:r>
                  <w:rPr>
                    <w:rStyle w:val="IndexLink"/>
                    <w:lang w:val="en-US" w:eastAsia="en-US"/>
                  </w:rPr>
                  <w:tab/>
                </w:r>
              </w:del>
            </w:ins>
            <w:del w:id="1001" w:author="sinmik" w:date="2005-05-06T09:01:00Z">
              <w:r>
                <w:rPr>
                  <w:rStyle w:val="IndexLink"/>
                  <w:lang w:val="en-US" w:eastAsia="en-US"/>
                </w:rPr>
                <w:delText>42</w:delText>
              </w:r>
            </w:del>
          </w:hyperlink>
        </w:p>
        <w:p>
          <w:pPr>
            <w:pStyle w:val="Normal"/>
            <w:rPr>
              <w:b/>
              <w:b/>
              <w:bCs/>
              <w:caps/>
              <w:lang w:val="en-US" w:eastAsia="en-US"/>
              <w:del w:id="1008" w:author="sinmik" w:date="2005-05-06T09:46:00Z"/>
            </w:rPr>
          </w:pPr>
          <w:hyperlink w:anchor="__RefHeading___Toc55895909">
            <w:ins w:id="1003" w:author="1.sz. Szemészeti Klinika" w:date="2003-11-06T15:26:00Z">
              <w:del w:id="1004" w:author="sinmik" w:date="2005-05-06T09:46:00Z">
                <w:r>
                  <w:rPr>
                    <w:rStyle w:val="IndexLink"/>
                    <w:szCs w:val="32"/>
                    <w:lang w:val="en-US" w:eastAsia="en-US"/>
                  </w:rPr>
                  <w:delText>Irodalom</w:delText>
                </w:r>
              </w:del>
            </w:ins>
            <w:ins w:id="1005" w:author="1.sz. Szemészeti Klinika" w:date="2003-11-06T15:26:00Z">
              <w:del w:id="1006" w:author="sinmik" w:date="2005-05-06T09:46:00Z">
                <w:r>
                  <w:rPr>
                    <w:rStyle w:val="IndexLink"/>
                    <w:lang w:val="en-US" w:eastAsia="en-US"/>
                  </w:rPr>
                  <w:tab/>
                </w:r>
              </w:del>
            </w:ins>
            <w:del w:id="1007" w:author="sinmik" w:date="2005-05-06T09:01:00Z">
              <w:r>
                <w:rPr>
                  <w:rStyle w:val="IndexLink"/>
                  <w:lang w:val="en-US" w:eastAsia="en-US"/>
                </w:rPr>
                <w:delText>45</w:delText>
              </w:r>
            </w:del>
          </w:hyperlink>
        </w:p>
        <w:p>
          <w:pPr>
            <w:pStyle w:val="Normal"/>
            <w:rPr>
              <w:b/>
              <w:b/>
              <w:bCs/>
              <w:caps/>
              <w:lang w:val="en-US" w:eastAsia="en-US"/>
              <w:del w:id="1374" w:author="1.sz. Szemészeti Klinika" w:date="2003-10-29T08:39:00Z"/>
            </w:rPr>
          </w:pPr>
          <w:ins w:id="1009" w:author="SE" w:date="2003-11-04T12:58:00Z">
            <w:del w:id="1010" w:author="1.sz. Szemészeti Klinika" w:date="2003-11-06T15:26:00Z">
              <w:r>
                <w:rPr>
                  <w:lang w:val="en-US" w:eastAsia="en-US"/>
                </w:rPr>
                <w:delText>2</w:delText>
              </w:r>
            </w:del>
          </w:ins>
          <w:ins w:id="1011" w:author="1.sz. Szemészeti Klinika" w:date="2003-10-29T08:47:00Z">
            <w:del w:id="1012" w:author="SE" w:date="2003-11-04T12:58:00Z">
              <w:r>
                <w:rPr>
                  <w:lang w:val="en-US" w:eastAsia="en-US"/>
                </w:rPr>
                <w:delText>3</w:delText>
              </w:r>
            </w:del>
          </w:ins>
          <w:ins w:id="1013" w:author="SE" w:date="2003-11-04T12:58:00Z">
            <w:del w:id="1014" w:author="1.sz. Szemészeti Klinika" w:date="2003-11-06T15:26:00Z">
              <w:r>
                <w:rPr>
                  <w:lang w:val="en-US" w:eastAsia="en-US"/>
                </w:rPr>
                <w:delText>2</w:delText>
              </w:r>
            </w:del>
          </w:ins>
          <w:ins w:id="1015" w:author="1.sz. Szemészeti Klinika" w:date="2003-10-29T08:47:00Z">
            <w:del w:id="1016" w:author="SE" w:date="2003-11-04T12:58:00Z">
              <w:r>
                <w:rPr>
                  <w:lang w:val="en-US" w:eastAsia="en-US"/>
                </w:rPr>
                <w:delText>3</w:delText>
              </w:r>
            </w:del>
          </w:ins>
          <w:ins w:id="1017" w:author="SE" w:date="2003-11-04T12:58:00Z">
            <w:del w:id="1018" w:author="1.sz. Szemészeti Klinika" w:date="2003-11-06T15:26:00Z">
              <w:r>
                <w:rPr>
                  <w:lang w:val="en-US" w:eastAsia="en-US"/>
                </w:rPr>
                <w:delText>2</w:delText>
              </w:r>
            </w:del>
          </w:ins>
          <w:ins w:id="1019" w:author="1.sz. Szemészeti Klinika" w:date="2003-10-29T08:47:00Z">
            <w:del w:id="1020" w:author="SE" w:date="2003-11-04T12:58:00Z">
              <w:r>
                <w:rPr>
                  <w:lang w:val="en-US" w:eastAsia="en-US"/>
                </w:rPr>
                <w:delText>3</w:delText>
              </w:r>
            </w:del>
          </w:ins>
          <w:ins w:id="1021" w:author="SE" w:date="2003-11-04T12:58:00Z">
            <w:del w:id="1022" w:author="1.sz. Szemészeti Klinika" w:date="2003-11-06T15:26:00Z">
              <w:r>
                <w:rPr>
                  <w:lang w:val="en-US" w:eastAsia="en-US"/>
                </w:rPr>
                <w:delText>2</w:delText>
              </w:r>
            </w:del>
          </w:ins>
          <w:ins w:id="1023" w:author="1.sz. Szemészeti Klinika" w:date="2003-10-29T08:47:00Z">
            <w:del w:id="1024" w:author="SE" w:date="2003-11-04T12:58:00Z">
              <w:r>
                <w:rPr>
                  <w:lang w:val="en-US" w:eastAsia="en-US"/>
                </w:rPr>
                <w:delText>4</w:delText>
              </w:r>
            </w:del>
          </w:ins>
          <w:ins w:id="1025" w:author="SE" w:date="2003-11-04T12:58:00Z">
            <w:del w:id="1026" w:author="1.sz. Szemészeti Klinika" w:date="2003-11-06T15:26:00Z">
              <w:r>
                <w:rPr>
                  <w:lang w:val="en-US" w:eastAsia="en-US"/>
                </w:rPr>
                <w:delText>2</w:delText>
              </w:r>
            </w:del>
          </w:ins>
          <w:ins w:id="1027" w:author="1.sz. Szemészeti Klinika" w:date="2003-10-29T08:47:00Z">
            <w:del w:id="1028" w:author="SE" w:date="2003-11-04T12:58:00Z">
              <w:r>
                <w:rPr>
                  <w:lang w:val="en-US" w:eastAsia="en-US"/>
                </w:rPr>
                <w:delText>4</w:delText>
              </w:r>
            </w:del>
          </w:ins>
          <w:ins w:id="1029" w:author="SE" w:date="2003-11-04T12:58:00Z">
            <w:del w:id="1030" w:author="1.sz. Szemészeti Klinika" w:date="2003-11-06T15:26:00Z">
              <w:r>
                <w:rPr>
                  <w:lang w:val="en-US" w:eastAsia="en-US"/>
                </w:rPr>
                <w:delText>2</w:delText>
              </w:r>
            </w:del>
          </w:ins>
          <w:ins w:id="1031" w:author="1.sz. Szemészeti Klinika" w:date="2003-10-29T08:47:00Z">
            <w:del w:id="1032" w:author="SE" w:date="2003-11-04T12:58:00Z">
              <w:r>
                <w:rPr>
                  <w:lang w:val="en-US" w:eastAsia="en-US"/>
                </w:rPr>
                <w:delText>4</w:delText>
              </w:r>
            </w:del>
          </w:ins>
          <w:ins w:id="1033" w:author="SE" w:date="2003-11-04T12:58:00Z">
            <w:del w:id="1034" w:author="1.sz. Szemészeti Klinika" w:date="2003-11-06T15:26:00Z">
              <w:r>
                <w:rPr>
                  <w:lang w:val="en-US" w:eastAsia="en-US"/>
                </w:rPr>
                <w:delText>2</w:delText>
              </w:r>
            </w:del>
          </w:ins>
          <w:ins w:id="1035" w:author="1.sz. Szemészeti Klinika" w:date="2003-10-29T08:47:00Z">
            <w:del w:id="1036" w:author="SE" w:date="2003-11-04T12:58:00Z">
              <w:r>
                <w:rPr>
                  <w:lang w:val="en-US" w:eastAsia="en-US"/>
                </w:rPr>
                <w:delText>5</w:delText>
              </w:r>
            </w:del>
          </w:ins>
          <w:ins w:id="1037" w:author="SE" w:date="2003-11-04T12:58:00Z">
            <w:del w:id="1038" w:author="1.sz. Szemészeti Klinika" w:date="2003-11-06T15:26:00Z">
              <w:r>
                <w:rPr>
                  <w:lang w:val="en-US" w:eastAsia="en-US"/>
                </w:rPr>
                <w:delText>2</w:delText>
              </w:r>
            </w:del>
          </w:ins>
          <w:ins w:id="1039" w:author="1.sz. Szemészeti Klinika" w:date="2003-10-29T08:47:00Z">
            <w:del w:id="1040" w:author="SE" w:date="2003-11-04T12:58:00Z">
              <w:r>
                <w:rPr>
                  <w:lang w:val="en-US" w:eastAsia="en-US"/>
                </w:rPr>
                <w:delText>5</w:delText>
              </w:r>
            </w:del>
          </w:ins>
          <w:ins w:id="1041" w:author="SE" w:date="2003-11-04T12:58:00Z">
            <w:del w:id="1042" w:author="1.sz. Szemészeti Klinika" w:date="2003-11-06T15:26:00Z">
              <w:r>
                <w:rPr>
                  <w:lang w:val="en-US" w:eastAsia="en-US"/>
                </w:rPr>
                <w:delText>2</w:delText>
              </w:r>
            </w:del>
          </w:ins>
          <w:ins w:id="1043" w:author="1.sz. Szemészeti Klinika" w:date="2003-10-29T08:47:00Z">
            <w:del w:id="1044" w:author="SE" w:date="2003-11-04T12:58:00Z">
              <w:r>
                <w:rPr>
                  <w:lang w:val="en-US" w:eastAsia="en-US"/>
                </w:rPr>
                <w:delText>5</w:delText>
              </w:r>
            </w:del>
          </w:ins>
          <w:ins w:id="1045" w:author="SE" w:date="2003-11-04T12:58:00Z">
            <w:del w:id="1046" w:author="1.sz. Szemészeti Klinika" w:date="2003-11-06T15:26:00Z">
              <w:r>
                <w:rPr>
                  <w:lang w:val="en-US" w:eastAsia="en-US"/>
                </w:rPr>
                <w:delText>2</w:delText>
              </w:r>
            </w:del>
          </w:ins>
          <w:ins w:id="1047" w:author="1.sz. Szemészeti Klinika" w:date="2003-10-29T08:47:00Z">
            <w:del w:id="1048" w:author="SE" w:date="2003-11-04T12:58:00Z">
              <w:r>
                <w:rPr>
                  <w:lang w:val="en-US" w:eastAsia="en-US"/>
                </w:rPr>
                <w:delText>6</w:delText>
              </w:r>
            </w:del>
          </w:ins>
          <w:ins w:id="1049" w:author="SE" w:date="2003-11-04T12:58:00Z">
            <w:del w:id="1050" w:author="1.sz. Szemészeti Klinika" w:date="2003-11-06T15:26:00Z">
              <w:r>
                <w:rPr>
                  <w:lang w:val="en-US" w:eastAsia="en-US"/>
                </w:rPr>
                <w:delText>2</w:delText>
              </w:r>
            </w:del>
          </w:ins>
          <w:ins w:id="1051" w:author="1.sz. Szemészeti Klinika" w:date="2003-10-29T08:47:00Z">
            <w:del w:id="1052" w:author="SE" w:date="2003-11-04T12:58:00Z">
              <w:r>
                <w:rPr>
                  <w:lang w:val="en-US" w:eastAsia="en-US"/>
                </w:rPr>
                <w:delText>6</w:delText>
              </w:r>
            </w:del>
          </w:ins>
          <w:ins w:id="1053" w:author="SE" w:date="2003-11-04T12:58:00Z">
            <w:del w:id="1054" w:author="1.sz. Szemészeti Klinika" w:date="2003-11-06T15:26:00Z">
              <w:r>
                <w:rPr>
                  <w:lang w:val="en-US" w:eastAsia="en-US"/>
                </w:rPr>
                <w:delText>2</w:delText>
              </w:r>
            </w:del>
          </w:ins>
          <w:ins w:id="1055" w:author="1.sz. Szemészeti Klinika" w:date="2003-10-29T08:47:00Z">
            <w:del w:id="1056" w:author="SE" w:date="2003-11-04T12:58:00Z">
              <w:r>
                <w:rPr>
                  <w:lang w:val="en-US" w:eastAsia="en-US"/>
                </w:rPr>
                <w:delText>7</w:delText>
              </w:r>
            </w:del>
          </w:ins>
          <w:ins w:id="1057" w:author="SE" w:date="2003-11-04T12:58:00Z">
            <w:del w:id="1058" w:author="1.sz. Szemészeti Klinika" w:date="2003-11-06T15:26:00Z">
              <w:r>
                <w:rPr>
                  <w:lang w:val="en-US" w:eastAsia="en-US"/>
                </w:rPr>
                <w:delText>2</w:delText>
              </w:r>
            </w:del>
          </w:ins>
          <w:ins w:id="1059" w:author="1.sz. Szemészeti Klinika" w:date="2003-10-29T08:47:00Z">
            <w:del w:id="1060" w:author="SE" w:date="2003-11-04T12:58:00Z">
              <w:r>
                <w:rPr>
                  <w:lang w:val="en-US" w:eastAsia="en-US"/>
                </w:rPr>
                <w:delText>7</w:delText>
              </w:r>
            </w:del>
          </w:ins>
          <w:ins w:id="1061" w:author="SE" w:date="2003-11-04T12:58:00Z">
            <w:del w:id="1062" w:author="1.sz. Szemészeti Klinika" w:date="2003-11-06T15:26:00Z">
              <w:r>
                <w:rPr>
                  <w:lang w:val="en-US" w:eastAsia="en-US"/>
                </w:rPr>
                <w:delText>2</w:delText>
              </w:r>
            </w:del>
          </w:ins>
          <w:ins w:id="1063" w:author="1.sz. Szemészeti Klinika" w:date="2003-10-29T08:47:00Z">
            <w:del w:id="1064" w:author="SE" w:date="2003-11-04T12:58:00Z">
              <w:r>
                <w:rPr>
                  <w:lang w:val="en-US" w:eastAsia="en-US"/>
                </w:rPr>
                <w:delText>7</w:delText>
              </w:r>
            </w:del>
          </w:ins>
          <w:ins w:id="1065" w:author="SE" w:date="2003-11-04T12:58:00Z">
            <w:del w:id="1066" w:author="1.sz. Szemészeti Klinika" w:date="2003-11-06T15:26:00Z">
              <w:r>
                <w:rPr>
                  <w:lang w:val="en-US" w:eastAsia="en-US"/>
                </w:rPr>
                <w:delText>2</w:delText>
              </w:r>
            </w:del>
          </w:ins>
          <w:ins w:id="1067" w:author="1.sz. Szemészeti Klinika" w:date="2003-10-29T08:47:00Z">
            <w:del w:id="1068" w:author="SE" w:date="2003-11-04T12:58:00Z">
              <w:r>
                <w:rPr>
                  <w:lang w:val="en-US" w:eastAsia="en-US"/>
                </w:rPr>
                <w:delText>7</w:delText>
              </w:r>
            </w:del>
          </w:ins>
          <w:ins w:id="1069" w:author="SE" w:date="2003-11-04T12:58:00Z">
            <w:del w:id="1070" w:author="1.sz. Szemészeti Klinika" w:date="2003-11-06T15:26:00Z">
              <w:r>
                <w:rPr>
                  <w:lang w:val="en-US" w:eastAsia="en-US"/>
                </w:rPr>
                <w:delText>2</w:delText>
              </w:r>
            </w:del>
          </w:ins>
          <w:ins w:id="1071" w:author="1.sz. Szemészeti Klinika" w:date="2003-10-29T08:47:00Z">
            <w:del w:id="1072" w:author="SE" w:date="2003-11-04T12:58:00Z">
              <w:r>
                <w:rPr>
                  <w:lang w:val="en-US" w:eastAsia="en-US"/>
                </w:rPr>
                <w:delText>7</w:delText>
              </w:r>
            </w:del>
          </w:ins>
          <w:ins w:id="1073" w:author="SE" w:date="2003-11-04T12:58:00Z">
            <w:del w:id="1074" w:author="1.sz. Szemészeti Klinika" w:date="2003-11-06T15:26:00Z">
              <w:r>
                <w:rPr>
                  <w:lang w:val="en-US" w:eastAsia="en-US"/>
                </w:rPr>
                <w:delText>2</w:delText>
              </w:r>
            </w:del>
          </w:ins>
          <w:ins w:id="1075" w:author="1.sz. Szemészeti Klinika" w:date="2003-10-29T08:47:00Z">
            <w:del w:id="1076" w:author="SE" w:date="2003-11-04T12:58:00Z">
              <w:r>
                <w:rPr>
                  <w:lang w:val="en-US" w:eastAsia="en-US"/>
                </w:rPr>
                <w:delText>7</w:delText>
              </w:r>
            </w:del>
          </w:ins>
          <w:ins w:id="1077" w:author="SE" w:date="2003-11-04T12:58:00Z">
            <w:del w:id="1078" w:author="1.sz. Szemészeti Klinika" w:date="2003-11-06T15:26:00Z">
              <w:r>
                <w:rPr>
                  <w:lang w:val="en-US" w:eastAsia="en-US"/>
                </w:rPr>
                <w:delText>2</w:delText>
              </w:r>
            </w:del>
          </w:ins>
          <w:ins w:id="1079" w:author="1.sz. Szemészeti Klinika" w:date="2003-10-29T08:47:00Z">
            <w:del w:id="1080" w:author="SE" w:date="2003-11-04T12:58:00Z">
              <w:r>
                <w:rPr>
                  <w:lang w:val="en-US" w:eastAsia="en-US"/>
                </w:rPr>
                <w:delText>8</w:delText>
              </w:r>
            </w:del>
          </w:ins>
          <w:ins w:id="1081" w:author="SE" w:date="2003-11-04T12:58:00Z">
            <w:del w:id="1082" w:author="1.sz. Szemészeti Klinika" w:date="2003-11-06T15:26:00Z">
              <w:r>
                <w:rPr>
                  <w:lang w:val="en-US" w:eastAsia="en-US"/>
                </w:rPr>
                <w:delText>2</w:delText>
              </w:r>
            </w:del>
          </w:ins>
          <w:ins w:id="1083" w:author="1.sz. Szemészeti Klinika" w:date="2003-10-29T08:47:00Z">
            <w:del w:id="1084" w:author="SE" w:date="2003-11-04T12:58:00Z">
              <w:r>
                <w:rPr>
                  <w:lang w:val="en-US" w:eastAsia="en-US"/>
                </w:rPr>
                <w:delText>9</w:delText>
              </w:r>
            </w:del>
          </w:ins>
          <w:ins w:id="1085" w:author="SE" w:date="2003-11-04T12:58:00Z">
            <w:del w:id="1086" w:author="1.sz. Szemészeti Klinika" w:date="2003-11-06T15:26:00Z">
              <w:r>
                <w:rPr>
                  <w:lang w:val="en-US" w:eastAsia="en-US"/>
                </w:rPr>
                <w:delText>2</w:delText>
              </w:r>
            </w:del>
          </w:ins>
          <w:ins w:id="1087" w:author="1.sz. Szemészeti Klinika" w:date="2003-10-29T08:47:00Z">
            <w:del w:id="1088" w:author="SE" w:date="2003-11-04T12:58:00Z">
              <w:r>
                <w:rPr>
                  <w:lang w:val="en-US" w:eastAsia="en-US"/>
                </w:rPr>
                <w:delText>9</w:delText>
              </w:r>
            </w:del>
          </w:ins>
          <w:ins w:id="1089" w:author="SE" w:date="2003-11-04T12:58:00Z">
            <w:del w:id="1090" w:author="1.sz. Szemészeti Klinika" w:date="2003-11-06T15:26:00Z">
              <w:r>
                <w:rPr>
                  <w:lang w:val="en-US" w:eastAsia="en-US"/>
                </w:rPr>
                <w:delText>2</w:delText>
              </w:r>
            </w:del>
          </w:ins>
          <w:ins w:id="1091" w:author="1.sz. Szemészeti Klinika" w:date="2003-10-29T08:47:00Z">
            <w:del w:id="1092" w:author="SE" w:date="2003-11-04T12:58:00Z">
              <w:r>
                <w:rPr>
                  <w:lang w:val="en-US" w:eastAsia="en-US"/>
                </w:rPr>
                <w:delText>9</w:delText>
              </w:r>
            </w:del>
          </w:ins>
          <w:ins w:id="1093" w:author="SE" w:date="2003-11-04T12:58:00Z">
            <w:del w:id="1094" w:author="1.sz. Szemészeti Klinika" w:date="2003-11-06T15:26:00Z">
              <w:r>
                <w:rPr>
                  <w:lang w:val="en-US" w:eastAsia="en-US"/>
                </w:rPr>
                <w:delText>2</w:delText>
              </w:r>
            </w:del>
          </w:ins>
          <w:ins w:id="1095" w:author="1.sz. Szemészeti Klinika" w:date="2003-10-29T08:47:00Z">
            <w:del w:id="1096" w:author="SE" w:date="2003-11-04T12:58:00Z">
              <w:r>
                <w:rPr>
                  <w:lang w:val="en-US" w:eastAsia="en-US"/>
                </w:rPr>
                <w:delText>11</w:delText>
              </w:r>
            </w:del>
          </w:ins>
          <w:ins w:id="1097" w:author="SE" w:date="2003-11-04T12:58:00Z">
            <w:del w:id="1098" w:author="1.sz. Szemészeti Klinika" w:date="2003-11-06T15:26:00Z">
              <w:r>
                <w:rPr>
                  <w:lang w:val="en-US" w:eastAsia="en-US"/>
                </w:rPr>
                <w:delText>2</w:delText>
              </w:r>
            </w:del>
          </w:ins>
          <w:ins w:id="1099" w:author="1.sz. Szemészeti Klinika" w:date="2003-10-29T08:47:00Z">
            <w:del w:id="1100" w:author="SE" w:date="2003-11-04T12:58:00Z">
              <w:r>
                <w:rPr>
                  <w:lang w:val="en-US" w:eastAsia="en-US"/>
                </w:rPr>
                <w:delText>11</w:delText>
              </w:r>
            </w:del>
          </w:ins>
          <w:ins w:id="1101" w:author="SE" w:date="2003-11-04T12:58:00Z">
            <w:del w:id="1102" w:author="1.sz. Szemészeti Klinika" w:date="2003-11-06T15:26:00Z">
              <w:r>
                <w:rPr>
                  <w:lang w:val="en-US" w:eastAsia="en-US"/>
                </w:rPr>
                <w:delText>2</w:delText>
              </w:r>
            </w:del>
          </w:ins>
          <w:ins w:id="1103" w:author="1.sz. Szemészeti Klinika" w:date="2003-10-29T08:47:00Z">
            <w:del w:id="1104" w:author="SE" w:date="2003-11-04T12:58:00Z">
              <w:r>
                <w:rPr>
                  <w:lang w:val="en-US" w:eastAsia="en-US"/>
                </w:rPr>
                <w:delText>11</w:delText>
              </w:r>
            </w:del>
          </w:ins>
          <w:ins w:id="1105" w:author="SE" w:date="2003-11-04T12:58:00Z">
            <w:del w:id="1106" w:author="1.sz. Szemészeti Klinika" w:date="2003-11-06T15:26:00Z">
              <w:r>
                <w:rPr>
                  <w:lang w:val="en-US" w:eastAsia="en-US"/>
                </w:rPr>
                <w:delText>2</w:delText>
              </w:r>
            </w:del>
          </w:ins>
          <w:ins w:id="1107" w:author="1.sz. Szemészeti Klinika" w:date="2003-10-29T08:47:00Z">
            <w:del w:id="1108" w:author="SE" w:date="2003-11-04T12:58:00Z">
              <w:r>
                <w:rPr>
                  <w:lang w:val="en-US" w:eastAsia="en-US"/>
                </w:rPr>
                <w:delText>11</w:delText>
              </w:r>
            </w:del>
          </w:ins>
          <w:ins w:id="1109" w:author="SE" w:date="2003-11-04T12:58:00Z">
            <w:del w:id="1110" w:author="1.sz. Szemészeti Klinika" w:date="2003-11-06T15:26:00Z">
              <w:r>
                <w:rPr>
                  <w:lang w:val="en-US" w:eastAsia="en-US"/>
                </w:rPr>
                <w:delText>2</w:delText>
              </w:r>
            </w:del>
          </w:ins>
          <w:ins w:id="1111" w:author="1.sz. Szemészeti Klinika" w:date="2003-10-29T08:47:00Z">
            <w:del w:id="1112" w:author="SE" w:date="2003-11-04T12:58:00Z">
              <w:r>
                <w:rPr>
                  <w:lang w:val="en-US" w:eastAsia="en-US"/>
                </w:rPr>
                <w:delText>11</w:delText>
              </w:r>
            </w:del>
          </w:ins>
          <w:ins w:id="1113" w:author="SE" w:date="2003-11-04T12:58:00Z">
            <w:del w:id="1114" w:author="1.sz. Szemészeti Klinika" w:date="2003-11-06T15:26:00Z">
              <w:r>
                <w:rPr>
                  <w:lang w:val="en-US" w:eastAsia="en-US"/>
                </w:rPr>
                <w:delText>2</w:delText>
              </w:r>
            </w:del>
          </w:ins>
          <w:ins w:id="1115" w:author="1.sz. Szemészeti Klinika" w:date="2003-10-29T08:47:00Z">
            <w:del w:id="1116" w:author="SE" w:date="2003-11-04T12:58:00Z">
              <w:r>
                <w:rPr>
                  <w:lang w:val="en-US" w:eastAsia="en-US"/>
                </w:rPr>
                <w:delText>12</w:delText>
              </w:r>
            </w:del>
          </w:ins>
          <w:ins w:id="1117" w:author="SE" w:date="2003-11-04T12:58:00Z">
            <w:del w:id="1118" w:author="1.sz. Szemészeti Klinika" w:date="2003-11-06T15:26:00Z">
              <w:r>
                <w:rPr>
                  <w:lang w:val="en-US" w:eastAsia="en-US"/>
                </w:rPr>
                <w:delText>2</w:delText>
              </w:r>
            </w:del>
          </w:ins>
          <w:ins w:id="1119" w:author="1.sz. Szemészeti Klinika" w:date="2003-10-29T08:47:00Z">
            <w:del w:id="1120" w:author="SE" w:date="2003-11-04T12:58:00Z">
              <w:r>
                <w:rPr>
                  <w:lang w:val="en-US" w:eastAsia="en-US"/>
                </w:rPr>
                <w:delText>12</w:delText>
              </w:r>
            </w:del>
          </w:ins>
          <w:ins w:id="1121" w:author="SE" w:date="2003-11-04T12:58:00Z">
            <w:del w:id="1122" w:author="1.sz. Szemészeti Klinika" w:date="2003-11-06T15:26:00Z">
              <w:r>
                <w:rPr>
                  <w:lang w:val="en-US" w:eastAsia="en-US"/>
                </w:rPr>
                <w:delText>2</w:delText>
              </w:r>
            </w:del>
          </w:ins>
          <w:ins w:id="1123" w:author="1.sz. Szemészeti Klinika" w:date="2003-10-29T08:47:00Z">
            <w:del w:id="1124" w:author="SE" w:date="2003-11-04T12:58:00Z">
              <w:r>
                <w:rPr>
                  <w:lang w:val="en-US" w:eastAsia="en-US"/>
                </w:rPr>
                <w:delText>12</w:delText>
              </w:r>
            </w:del>
          </w:ins>
          <w:ins w:id="1125" w:author="SE" w:date="2003-11-04T12:58:00Z">
            <w:del w:id="1126" w:author="1.sz. Szemészeti Klinika" w:date="2003-11-06T15:26:00Z">
              <w:r>
                <w:rPr>
                  <w:lang w:val="en-US" w:eastAsia="en-US"/>
                </w:rPr>
                <w:delText>2</w:delText>
              </w:r>
            </w:del>
          </w:ins>
          <w:ins w:id="1127" w:author="1.sz. Szemészeti Klinika" w:date="2003-10-29T08:47:00Z">
            <w:del w:id="1128" w:author="SE" w:date="2003-11-04T12:58:00Z">
              <w:r>
                <w:rPr>
                  <w:lang w:val="en-US" w:eastAsia="en-US"/>
                </w:rPr>
                <w:delText>12</w:delText>
              </w:r>
            </w:del>
          </w:ins>
          <w:ins w:id="1129" w:author="SE" w:date="2003-11-04T12:58:00Z">
            <w:del w:id="1130" w:author="1.sz. Szemészeti Klinika" w:date="2003-11-06T15:26:00Z">
              <w:r>
                <w:rPr>
                  <w:lang w:val="en-US" w:eastAsia="en-US"/>
                </w:rPr>
                <w:delText>2</w:delText>
              </w:r>
            </w:del>
          </w:ins>
          <w:ins w:id="1131" w:author="1.sz. Szemészeti Klinika" w:date="2003-10-29T08:47:00Z">
            <w:del w:id="1132" w:author="SE" w:date="2003-11-04T12:58:00Z">
              <w:r>
                <w:rPr>
                  <w:lang w:val="en-US" w:eastAsia="en-US"/>
                </w:rPr>
                <w:delText>12</w:delText>
              </w:r>
            </w:del>
          </w:ins>
          <w:ins w:id="1133" w:author="SE" w:date="2003-11-04T12:58:00Z">
            <w:del w:id="1134" w:author="1.sz. Szemészeti Klinika" w:date="2003-11-06T15:26:00Z">
              <w:r>
                <w:rPr>
                  <w:lang w:val="en-US" w:eastAsia="en-US"/>
                </w:rPr>
                <w:delText>2</w:delText>
              </w:r>
            </w:del>
          </w:ins>
          <w:ins w:id="1135" w:author="1.sz. Szemészeti Klinika" w:date="2003-10-29T08:47:00Z">
            <w:del w:id="1136" w:author="SE" w:date="2003-11-04T12:58:00Z">
              <w:r>
                <w:rPr>
                  <w:lang w:val="en-US" w:eastAsia="en-US"/>
                </w:rPr>
                <w:delText>12</w:delText>
              </w:r>
            </w:del>
          </w:ins>
          <w:ins w:id="1137" w:author="SE" w:date="2003-11-04T12:58:00Z">
            <w:del w:id="1138" w:author="1.sz. Szemészeti Klinika" w:date="2003-11-06T15:26:00Z">
              <w:r>
                <w:rPr>
                  <w:lang w:val="en-US" w:eastAsia="en-US"/>
                </w:rPr>
                <w:delText>2</w:delText>
              </w:r>
            </w:del>
          </w:ins>
          <w:ins w:id="1139" w:author="1.sz. Szemészeti Klinika" w:date="2003-10-29T08:47:00Z">
            <w:del w:id="1140" w:author="SE" w:date="2003-11-04T12:58:00Z">
              <w:r>
                <w:rPr>
                  <w:lang w:val="en-US" w:eastAsia="en-US"/>
                </w:rPr>
                <w:delText>13</w:delText>
              </w:r>
            </w:del>
          </w:ins>
          <w:ins w:id="1141" w:author="SE" w:date="2003-11-04T12:58:00Z">
            <w:del w:id="1142" w:author="1.sz. Szemészeti Klinika" w:date="2003-11-06T15:26:00Z">
              <w:r>
                <w:rPr>
                  <w:lang w:val="en-US" w:eastAsia="en-US"/>
                </w:rPr>
                <w:delText>2</w:delText>
              </w:r>
            </w:del>
          </w:ins>
          <w:ins w:id="1143" w:author="1.sz. Szemészeti Klinika" w:date="2003-10-29T08:47:00Z">
            <w:del w:id="1144" w:author="SE" w:date="2003-11-04T12:58:00Z">
              <w:r>
                <w:rPr>
                  <w:lang w:val="en-US" w:eastAsia="en-US"/>
                </w:rPr>
                <w:delText>13</w:delText>
              </w:r>
            </w:del>
          </w:ins>
          <w:ins w:id="1145" w:author="SE" w:date="2003-11-04T12:58:00Z">
            <w:del w:id="1146" w:author="1.sz. Szemészeti Klinika" w:date="2003-11-06T15:26:00Z">
              <w:r>
                <w:rPr>
                  <w:lang w:val="en-US" w:eastAsia="en-US"/>
                </w:rPr>
                <w:delText>2</w:delText>
              </w:r>
            </w:del>
          </w:ins>
          <w:ins w:id="1147" w:author="1.sz. Szemészeti Klinika" w:date="2003-10-29T08:47:00Z">
            <w:del w:id="1148" w:author="SE" w:date="2003-11-04T12:58:00Z">
              <w:r>
                <w:rPr>
                  <w:lang w:val="en-US" w:eastAsia="en-US"/>
                </w:rPr>
                <w:delText>13</w:delText>
              </w:r>
            </w:del>
          </w:ins>
          <w:ins w:id="1149" w:author="SE" w:date="2003-11-04T12:58:00Z">
            <w:del w:id="1150" w:author="1.sz. Szemészeti Klinika" w:date="2003-11-06T15:26:00Z">
              <w:r>
                <w:rPr>
                  <w:lang w:val="en-US" w:eastAsia="en-US"/>
                </w:rPr>
                <w:delText>2</w:delText>
              </w:r>
            </w:del>
          </w:ins>
          <w:ins w:id="1151" w:author="1.sz. Szemészeti Klinika" w:date="2003-10-29T08:47:00Z">
            <w:del w:id="1152" w:author="SE" w:date="2003-11-04T12:58:00Z">
              <w:r>
                <w:rPr>
                  <w:lang w:val="en-US" w:eastAsia="en-US"/>
                </w:rPr>
                <w:delText>13</w:delText>
              </w:r>
            </w:del>
          </w:ins>
          <w:ins w:id="1153" w:author="SE" w:date="2003-11-04T12:58:00Z">
            <w:del w:id="1154" w:author="1.sz. Szemészeti Klinika" w:date="2003-11-06T15:26:00Z">
              <w:r>
                <w:rPr>
                  <w:lang w:val="en-US" w:eastAsia="en-US"/>
                </w:rPr>
                <w:delText>2</w:delText>
              </w:r>
            </w:del>
          </w:ins>
          <w:ins w:id="1155" w:author="1.sz. Szemészeti Klinika" w:date="2003-10-29T08:47:00Z">
            <w:del w:id="1156" w:author="SE" w:date="2003-11-04T12:58:00Z">
              <w:r>
                <w:rPr>
                  <w:lang w:val="en-US" w:eastAsia="en-US"/>
                </w:rPr>
                <w:delText>13</w:delText>
              </w:r>
            </w:del>
          </w:ins>
          <w:ins w:id="1157" w:author="SE" w:date="2003-11-04T12:58:00Z">
            <w:del w:id="1158" w:author="1.sz. Szemészeti Klinika" w:date="2003-11-06T15:26:00Z">
              <w:r>
                <w:rPr>
                  <w:lang w:val="en-US" w:eastAsia="en-US"/>
                </w:rPr>
                <w:delText>2</w:delText>
              </w:r>
            </w:del>
          </w:ins>
          <w:ins w:id="1159" w:author="1.sz. Szemészeti Klinika" w:date="2003-10-29T08:47:00Z">
            <w:del w:id="1160" w:author="SE" w:date="2003-11-04T12:58:00Z">
              <w:r>
                <w:rPr>
                  <w:lang w:val="en-US" w:eastAsia="en-US"/>
                </w:rPr>
                <w:delText>14</w:delText>
              </w:r>
            </w:del>
          </w:ins>
          <w:ins w:id="1161" w:author="SE" w:date="2003-11-04T12:58:00Z">
            <w:del w:id="1162" w:author="1.sz. Szemészeti Klinika" w:date="2003-11-06T15:26:00Z">
              <w:r>
                <w:rPr>
                  <w:lang w:val="en-US" w:eastAsia="en-US"/>
                </w:rPr>
                <w:delText>2</w:delText>
              </w:r>
            </w:del>
          </w:ins>
          <w:ins w:id="1163" w:author="1.sz. Szemészeti Klinika" w:date="2003-10-29T08:47:00Z">
            <w:del w:id="1164" w:author="SE" w:date="2003-11-04T12:58:00Z">
              <w:r>
                <w:rPr>
                  <w:lang w:val="en-US" w:eastAsia="en-US"/>
                </w:rPr>
                <w:delText>14</w:delText>
              </w:r>
            </w:del>
          </w:ins>
          <w:ins w:id="1165" w:author="SE" w:date="2003-11-04T12:58:00Z">
            <w:del w:id="1166" w:author="1.sz. Szemészeti Klinika" w:date="2003-11-06T15:26:00Z">
              <w:r>
                <w:rPr>
                  <w:lang w:val="en-US" w:eastAsia="en-US"/>
                </w:rPr>
                <w:delText>2</w:delText>
              </w:r>
            </w:del>
          </w:ins>
          <w:ins w:id="1167" w:author="1.sz. Szemészeti Klinika" w:date="2003-10-29T08:47:00Z">
            <w:del w:id="1168" w:author="SE" w:date="2003-11-04T12:58:00Z">
              <w:r>
                <w:rPr>
                  <w:lang w:val="en-US" w:eastAsia="en-US"/>
                </w:rPr>
                <w:delText>14</w:delText>
              </w:r>
            </w:del>
          </w:ins>
          <w:ins w:id="1169" w:author="SE" w:date="2003-11-04T12:58:00Z">
            <w:del w:id="1170" w:author="1.sz. Szemészeti Klinika" w:date="2003-11-06T15:26:00Z">
              <w:r>
                <w:rPr>
                  <w:lang w:val="en-US" w:eastAsia="en-US"/>
                </w:rPr>
                <w:delText>2</w:delText>
              </w:r>
            </w:del>
          </w:ins>
          <w:ins w:id="1171" w:author="1.sz. Szemészeti Klinika" w:date="2003-10-29T08:47:00Z">
            <w:del w:id="1172" w:author="SE" w:date="2003-11-04T12:58:00Z">
              <w:r>
                <w:rPr>
                  <w:lang w:val="en-US" w:eastAsia="en-US"/>
                </w:rPr>
                <w:delText>14</w:delText>
              </w:r>
            </w:del>
          </w:ins>
          <w:ins w:id="1173" w:author="SE" w:date="2003-11-04T12:58:00Z">
            <w:del w:id="1174" w:author="1.sz. Szemészeti Klinika" w:date="2003-11-06T15:26:00Z">
              <w:r>
                <w:rPr>
                  <w:lang w:val="en-US" w:eastAsia="en-US"/>
                </w:rPr>
                <w:delText>2</w:delText>
              </w:r>
            </w:del>
          </w:ins>
          <w:ins w:id="1175" w:author="1.sz. Szemészeti Klinika" w:date="2003-10-29T08:47:00Z">
            <w:del w:id="1176" w:author="SE" w:date="2003-11-04T12:58:00Z">
              <w:r>
                <w:rPr>
                  <w:lang w:val="en-US" w:eastAsia="en-US"/>
                </w:rPr>
                <w:delText>15</w:delText>
              </w:r>
            </w:del>
          </w:ins>
          <w:ins w:id="1177" w:author="SE" w:date="2003-11-04T12:58:00Z">
            <w:del w:id="1178" w:author="1.sz. Szemészeti Klinika" w:date="2003-11-06T15:26:00Z">
              <w:r>
                <w:rPr>
                  <w:lang w:val="en-US" w:eastAsia="en-US"/>
                </w:rPr>
                <w:delText>2</w:delText>
              </w:r>
            </w:del>
          </w:ins>
          <w:ins w:id="1179" w:author="1.sz. Szemészeti Klinika" w:date="2003-10-29T08:47:00Z">
            <w:del w:id="1180" w:author="SE" w:date="2003-11-04T12:58:00Z">
              <w:r>
                <w:rPr>
                  <w:lang w:val="en-US" w:eastAsia="en-US"/>
                </w:rPr>
                <w:delText>15</w:delText>
              </w:r>
            </w:del>
          </w:ins>
          <w:ins w:id="1181" w:author="SE" w:date="2003-11-04T12:58:00Z">
            <w:del w:id="1182" w:author="1.sz. Szemészeti Klinika" w:date="2003-11-06T15:26:00Z">
              <w:r>
                <w:rPr>
                  <w:lang w:val="en-US" w:eastAsia="en-US"/>
                </w:rPr>
                <w:delText>2</w:delText>
              </w:r>
            </w:del>
          </w:ins>
          <w:ins w:id="1183" w:author="1.sz. Szemészeti Klinika" w:date="2003-10-29T08:47:00Z">
            <w:del w:id="1184" w:author="SE" w:date="2003-11-04T12:58:00Z">
              <w:r>
                <w:rPr>
                  <w:lang w:val="en-US" w:eastAsia="en-US"/>
                </w:rPr>
                <w:delText>15</w:delText>
              </w:r>
            </w:del>
          </w:ins>
          <w:ins w:id="1185" w:author="SE" w:date="2003-11-04T12:58:00Z">
            <w:del w:id="1186" w:author="1.sz. Szemészeti Klinika" w:date="2003-11-06T15:26:00Z">
              <w:r>
                <w:rPr>
                  <w:lang w:val="en-US" w:eastAsia="en-US"/>
                </w:rPr>
                <w:delText>2</w:delText>
              </w:r>
            </w:del>
          </w:ins>
          <w:ins w:id="1187" w:author="1.sz. Szemészeti Klinika" w:date="2003-10-29T08:47:00Z">
            <w:del w:id="1188" w:author="SE" w:date="2003-11-04T12:58:00Z">
              <w:r>
                <w:rPr>
                  <w:lang w:val="en-US" w:eastAsia="en-US"/>
                </w:rPr>
                <w:delText>15</w:delText>
              </w:r>
            </w:del>
          </w:ins>
          <w:ins w:id="1189" w:author="SE" w:date="2003-11-04T12:58:00Z">
            <w:del w:id="1190" w:author="1.sz. Szemészeti Klinika" w:date="2003-11-06T15:26:00Z">
              <w:r>
                <w:rPr>
                  <w:lang w:val="en-US" w:eastAsia="en-US"/>
                </w:rPr>
                <w:delText>2</w:delText>
              </w:r>
            </w:del>
          </w:ins>
          <w:ins w:id="1191" w:author="1.sz. Szemészeti Klinika" w:date="2003-10-29T08:47:00Z">
            <w:del w:id="1192" w:author="SE" w:date="2003-11-04T12:58:00Z">
              <w:r>
                <w:rPr>
                  <w:lang w:val="en-US" w:eastAsia="en-US"/>
                </w:rPr>
                <w:delText>16</w:delText>
              </w:r>
            </w:del>
          </w:ins>
          <w:ins w:id="1193" w:author="SE" w:date="2003-11-04T12:58:00Z">
            <w:del w:id="1194" w:author="1.sz. Szemészeti Klinika" w:date="2003-11-06T15:26:00Z">
              <w:r>
                <w:rPr>
                  <w:lang w:val="en-US" w:eastAsia="en-US"/>
                </w:rPr>
                <w:delText>2</w:delText>
              </w:r>
            </w:del>
          </w:ins>
          <w:ins w:id="1195" w:author="1.sz. Szemészeti Klinika" w:date="2003-10-29T08:47:00Z">
            <w:del w:id="1196" w:author="SE" w:date="2003-11-04T12:58:00Z">
              <w:r>
                <w:rPr>
                  <w:lang w:val="en-US" w:eastAsia="en-US"/>
                </w:rPr>
                <w:delText>16</w:delText>
              </w:r>
            </w:del>
          </w:ins>
          <w:ins w:id="1197" w:author="SE" w:date="2003-11-04T12:58:00Z">
            <w:del w:id="1198" w:author="1.sz. Szemészeti Klinika" w:date="2003-11-06T15:26:00Z">
              <w:r>
                <w:rPr>
                  <w:lang w:val="en-US" w:eastAsia="en-US"/>
                </w:rPr>
                <w:delText>2</w:delText>
              </w:r>
            </w:del>
          </w:ins>
          <w:ins w:id="1199" w:author="1.sz. Szemészeti Klinika" w:date="2003-10-29T08:47:00Z">
            <w:del w:id="1200" w:author="SE" w:date="2003-11-04T12:58:00Z">
              <w:r>
                <w:rPr>
                  <w:lang w:val="en-US" w:eastAsia="en-US"/>
                </w:rPr>
                <w:delText>16</w:delText>
              </w:r>
            </w:del>
          </w:ins>
          <w:ins w:id="1201" w:author="SE" w:date="2003-11-04T12:58:00Z">
            <w:del w:id="1202" w:author="1.sz. Szemészeti Klinika" w:date="2003-11-06T15:26:00Z">
              <w:r>
                <w:rPr>
                  <w:lang w:val="en-US" w:eastAsia="en-US"/>
                </w:rPr>
                <w:delText>2</w:delText>
              </w:r>
            </w:del>
          </w:ins>
          <w:ins w:id="1203" w:author="1.sz. Szemészeti Klinika" w:date="2003-10-29T08:47:00Z">
            <w:del w:id="1204" w:author="SE" w:date="2003-11-04T12:58:00Z">
              <w:r>
                <w:rPr>
                  <w:lang w:val="en-US" w:eastAsia="en-US"/>
                </w:rPr>
                <w:delText>16</w:delText>
              </w:r>
            </w:del>
          </w:ins>
          <w:ins w:id="1205" w:author="SE" w:date="2003-11-04T12:58:00Z">
            <w:del w:id="1206" w:author="1.sz. Szemészeti Klinika" w:date="2003-11-06T15:26:00Z">
              <w:r>
                <w:rPr>
                  <w:lang w:val="en-US" w:eastAsia="en-US"/>
                </w:rPr>
                <w:delText>2</w:delText>
              </w:r>
            </w:del>
          </w:ins>
          <w:ins w:id="1207" w:author="1.sz. Szemészeti Klinika" w:date="2003-10-29T08:47:00Z">
            <w:del w:id="1208" w:author="SE" w:date="2003-11-04T12:58:00Z">
              <w:r>
                <w:rPr>
                  <w:lang w:val="en-US" w:eastAsia="en-US"/>
                </w:rPr>
                <w:delText>16</w:delText>
              </w:r>
            </w:del>
          </w:ins>
          <w:ins w:id="1209" w:author="SE" w:date="2003-11-04T12:58:00Z">
            <w:del w:id="1210" w:author="1.sz. Szemészeti Klinika" w:date="2003-11-06T15:26:00Z">
              <w:r>
                <w:rPr>
                  <w:lang w:val="en-US" w:eastAsia="en-US"/>
                </w:rPr>
                <w:delText>2</w:delText>
              </w:r>
            </w:del>
          </w:ins>
          <w:ins w:id="1211" w:author="1.sz. Szemészeti Klinika" w:date="2003-10-29T08:47:00Z">
            <w:del w:id="1212" w:author="SE" w:date="2003-11-04T12:58:00Z">
              <w:r>
                <w:rPr>
                  <w:lang w:val="en-US" w:eastAsia="en-US"/>
                </w:rPr>
                <w:delText>17</w:delText>
              </w:r>
            </w:del>
          </w:ins>
          <w:ins w:id="1213" w:author="SE" w:date="2003-11-04T12:58:00Z">
            <w:del w:id="1214" w:author="1.sz. Szemészeti Klinika" w:date="2003-11-06T15:26:00Z">
              <w:r>
                <w:rPr>
                  <w:lang w:val="en-US" w:eastAsia="en-US"/>
                </w:rPr>
                <w:delText>2</w:delText>
              </w:r>
            </w:del>
          </w:ins>
          <w:ins w:id="1215" w:author="1.sz. Szemészeti Klinika" w:date="2003-10-29T08:47:00Z">
            <w:del w:id="1216" w:author="SE" w:date="2003-11-04T12:58:00Z">
              <w:r>
                <w:rPr>
                  <w:lang w:val="en-US" w:eastAsia="en-US"/>
                </w:rPr>
                <w:delText>17</w:delText>
              </w:r>
            </w:del>
          </w:ins>
          <w:ins w:id="1217" w:author="SE" w:date="2003-11-04T12:58:00Z">
            <w:del w:id="1218" w:author="1.sz. Szemészeti Klinika" w:date="2003-11-06T15:26:00Z">
              <w:r>
                <w:rPr>
                  <w:lang w:val="en-US" w:eastAsia="en-US"/>
                </w:rPr>
                <w:delText>2</w:delText>
              </w:r>
            </w:del>
          </w:ins>
          <w:ins w:id="1219" w:author="1.sz. Szemészeti Klinika" w:date="2003-10-29T08:47:00Z">
            <w:del w:id="1220" w:author="SE" w:date="2003-11-04T12:58:00Z">
              <w:r>
                <w:rPr>
                  <w:lang w:val="en-US" w:eastAsia="en-US"/>
                </w:rPr>
                <w:delText>18</w:delText>
              </w:r>
            </w:del>
          </w:ins>
          <w:ins w:id="1221" w:author="SE" w:date="2003-11-04T12:58:00Z">
            <w:del w:id="1222" w:author="1.sz. Szemészeti Klinika" w:date="2003-11-06T15:26:00Z">
              <w:r>
                <w:rPr>
                  <w:lang w:val="en-US" w:eastAsia="en-US"/>
                </w:rPr>
                <w:delText>2</w:delText>
              </w:r>
            </w:del>
          </w:ins>
          <w:ins w:id="1223" w:author="1.sz. Szemészeti Klinika" w:date="2003-10-29T08:47:00Z">
            <w:del w:id="1224" w:author="SE" w:date="2003-11-04T12:58:00Z">
              <w:r>
                <w:rPr>
                  <w:lang w:val="en-US" w:eastAsia="en-US"/>
                </w:rPr>
                <w:delText>19</w:delText>
              </w:r>
            </w:del>
          </w:ins>
          <w:ins w:id="1225" w:author="SE" w:date="2003-11-04T12:58:00Z">
            <w:del w:id="1226" w:author="1.sz. Szemészeti Klinika" w:date="2003-11-06T15:26:00Z">
              <w:r>
                <w:rPr>
                  <w:lang w:val="en-US" w:eastAsia="en-US"/>
                </w:rPr>
                <w:delText>2</w:delText>
              </w:r>
            </w:del>
          </w:ins>
          <w:ins w:id="1227" w:author="1.sz. Szemészeti Klinika" w:date="2003-10-29T08:47:00Z">
            <w:del w:id="1228" w:author="SE" w:date="2003-11-04T12:58:00Z">
              <w:r>
                <w:rPr>
                  <w:lang w:val="en-US" w:eastAsia="en-US"/>
                </w:rPr>
                <w:delText>19</w:delText>
              </w:r>
            </w:del>
          </w:ins>
          <w:ins w:id="1229" w:author="SE" w:date="2003-11-04T12:58:00Z">
            <w:del w:id="1230" w:author="1.sz. Szemészeti Klinika" w:date="2003-11-06T15:26:00Z">
              <w:r>
                <w:rPr>
                  <w:lang w:val="en-US" w:eastAsia="en-US"/>
                </w:rPr>
                <w:delText>2</w:delText>
              </w:r>
            </w:del>
          </w:ins>
          <w:ins w:id="1231" w:author="1.sz. Szemészeti Klinika" w:date="2003-10-29T08:47:00Z">
            <w:del w:id="1232" w:author="SE" w:date="2003-11-04T12:58:00Z">
              <w:r>
                <w:rPr>
                  <w:lang w:val="en-US" w:eastAsia="en-US"/>
                </w:rPr>
                <w:delText>20</w:delText>
              </w:r>
            </w:del>
          </w:ins>
          <w:ins w:id="1233" w:author="SE" w:date="2003-11-04T12:58:00Z">
            <w:del w:id="1234" w:author="1.sz. Szemészeti Klinika" w:date="2003-11-06T15:26:00Z">
              <w:r>
                <w:rPr>
                  <w:lang w:val="en-US" w:eastAsia="en-US"/>
                </w:rPr>
                <w:delText>2</w:delText>
              </w:r>
            </w:del>
          </w:ins>
          <w:ins w:id="1235" w:author="1.sz. Szemészeti Klinika" w:date="2003-10-29T08:47:00Z">
            <w:del w:id="1236" w:author="SE" w:date="2003-11-04T12:58:00Z">
              <w:r>
                <w:rPr>
                  <w:lang w:val="en-US" w:eastAsia="en-US"/>
                </w:rPr>
                <w:delText>22</w:delText>
              </w:r>
            </w:del>
          </w:ins>
          <w:ins w:id="1237" w:author="SE" w:date="2003-11-04T12:58:00Z">
            <w:del w:id="1238" w:author="1.sz. Szemészeti Klinika" w:date="2003-11-06T15:26:00Z">
              <w:r>
                <w:rPr>
                  <w:lang w:val="en-US" w:eastAsia="en-US"/>
                </w:rPr>
                <w:delText>2</w:delText>
              </w:r>
            </w:del>
          </w:ins>
          <w:ins w:id="1239" w:author="1.sz. Szemészeti Klinika" w:date="2003-10-29T08:47:00Z">
            <w:del w:id="1240" w:author="SE" w:date="2003-11-04T12:58:00Z">
              <w:r>
                <w:rPr>
                  <w:lang w:val="en-US" w:eastAsia="en-US"/>
                </w:rPr>
                <w:delText>24</w:delText>
              </w:r>
            </w:del>
          </w:ins>
          <w:ins w:id="1241" w:author="SE" w:date="2003-11-04T12:58:00Z">
            <w:del w:id="1242" w:author="1.sz. Szemészeti Klinika" w:date="2003-11-06T15:26:00Z">
              <w:r>
                <w:rPr>
                  <w:lang w:val="en-US" w:eastAsia="en-US"/>
                </w:rPr>
                <w:delText>2</w:delText>
              </w:r>
            </w:del>
          </w:ins>
          <w:ins w:id="1243" w:author="1.sz. Szemészeti Klinika" w:date="2003-10-29T08:47:00Z">
            <w:del w:id="1244" w:author="SE" w:date="2003-11-04T12:58:00Z">
              <w:r>
                <w:rPr>
                  <w:lang w:val="en-US" w:eastAsia="en-US"/>
                </w:rPr>
                <w:delText>24</w:delText>
              </w:r>
            </w:del>
          </w:ins>
          <w:ins w:id="1245" w:author="SE" w:date="2003-11-04T12:58:00Z">
            <w:del w:id="1246" w:author="1.sz. Szemészeti Klinika" w:date="2003-11-06T15:26:00Z">
              <w:r>
                <w:rPr>
                  <w:lang w:val="en-US" w:eastAsia="en-US"/>
                </w:rPr>
                <w:delText>2</w:delText>
              </w:r>
            </w:del>
          </w:ins>
          <w:ins w:id="1247" w:author="1.sz. Szemészeti Klinika" w:date="2003-10-29T08:47:00Z">
            <w:del w:id="1248" w:author="SE" w:date="2003-11-04T12:58:00Z">
              <w:r>
                <w:rPr>
                  <w:lang w:val="en-US" w:eastAsia="en-US"/>
                </w:rPr>
                <w:delText>26</w:delText>
              </w:r>
            </w:del>
          </w:ins>
          <w:ins w:id="1249" w:author="SE" w:date="2003-11-04T12:58:00Z">
            <w:del w:id="1250" w:author="1.sz. Szemészeti Klinika" w:date="2003-11-06T15:26:00Z">
              <w:r>
                <w:rPr>
                  <w:lang w:val="en-US" w:eastAsia="en-US"/>
                </w:rPr>
                <w:delText>2</w:delText>
              </w:r>
            </w:del>
          </w:ins>
          <w:ins w:id="1251" w:author="1.sz. Szemészeti Klinika" w:date="2003-10-29T08:47:00Z">
            <w:del w:id="1252" w:author="SE" w:date="2003-11-04T12:58:00Z">
              <w:r>
                <w:rPr>
                  <w:lang w:val="en-US" w:eastAsia="en-US"/>
                </w:rPr>
                <w:delText>27</w:delText>
              </w:r>
            </w:del>
          </w:ins>
          <w:ins w:id="1253" w:author="SE" w:date="2003-11-04T12:58:00Z">
            <w:del w:id="1254" w:author="1.sz. Szemészeti Klinika" w:date="2003-11-06T15:26:00Z">
              <w:r>
                <w:rPr>
                  <w:lang w:val="en-US" w:eastAsia="en-US"/>
                </w:rPr>
                <w:delText>2</w:delText>
              </w:r>
            </w:del>
          </w:ins>
          <w:ins w:id="1255" w:author="1.sz. Szemészeti Klinika" w:date="2003-10-29T08:47:00Z">
            <w:del w:id="1256" w:author="SE" w:date="2003-11-04T12:58:00Z">
              <w:r>
                <w:rPr>
                  <w:lang w:val="en-US" w:eastAsia="en-US"/>
                </w:rPr>
                <w:delText>27</w:delText>
              </w:r>
            </w:del>
          </w:ins>
          <w:ins w:id="1257" w:author="SE" w:date="2003-11-04T12:58:00Z">
            <w:del w:id="1258" w:author="1.sz. Szemészeti Klinika" w:date="2003-11-06T15:26:00Z">
              <w:r>
                <w:rPr>
                  <w:lang w:val="en-US" w:eastAsia="en-US"/>
                </w:rPr>
                <w:delText>2</w:delText>
              </w:r>
            </w:del>
          </w:ins>
          <w:ins w:id="1259" w:author="1.sz. Szemészeti Klinika" w:date="2003-10-29T08:47:00Z">
            <w:del w:id="1260" w:author="SE" w:date="2003-11-04T12:58:00Z">
              <w:r>
                <w:rPr>
                  <w:lang w:val="en-US" w:eastAsia="en-US"/>
                </w:rPr>
                <w:delText>29</w:delText>
              </w:r>
            </w:del>
          </w:ins>
          <w:ins w:id="1261" w:author="SE" w:date="2003-11-04T12:58:00Z">
            <w:del w:id="1262" w:author="1.sz. Szemészeti Klinika" w:date="2003-11-06T15:26:00Z">
              <w:r>
                <w:rPr>
                  <w:lang w:val="en-US" w:eastAsia="en-US"/>
                </w:rPr>
                <w:delText>2</w:delText>
              </w:r>
            </w:del>
          </w:ins>
          <w:ins w:id="1263" w:author="1.sz. Szemészeti Klinika" w:date="2003-10-29T08:47:00Z">
            <w:del w:id="1264" w:author="SE" w:date="2003-11-04T12:58:00Z">
              <w:r>
                <w:rPr>
                  <w:lang w:val="en-US" w:eastAsia="en-US"/>
                </w:rPr>
                <w:delText>30</w:delText>
              </w:r>
            </w:del>
          </w:ins>
          <w:ins w:id="1265" w:author="SE" w:date="2003-11-04T12:58:00Z">
            <w:del w:id="1266" w:author="1.sz. Szemészeti Klinika" w:date="2003-11-06T15:26:00Z">
              <w:r>
                <w:rPr>
                  <w:lang w:val="en-US" w:eastAsia="en-US"/>
                </w:rPr>
                <w:delText>2</w:delText>
              </w:r>
            </w:del>
          </w:ins>
          <w:ins w:id="1267" w:author="1.sz. Szemészeti Klinika" w:date="2003-10-29T08:47:00Z">
            <w:del w:id="1268" w:author="SE" w:date="2003-11-04T12:58:00Z">
              <w:r>
                <w:rPr>
                  <w:lang w:val="en-US" w:eastAsia="en-US"/>
                </w:rPr>
                <w:delText>32</w:delText>
              </w:r>
            </w:del>
          </w:ins>
          <w:ins w:id="1269" w:author="SE" w:date="2003-11-04T12:58:00Z">
            <w:del w:id="1270" w:author="1.sz. Szemészeti Klinika" w:date="2003-11-06T15:26:00Z">
              <w:r>
                <w:rPr>
                  <w:lang w:val="en-US" w:eastAsia="en-US"/>
                </w:rPr>
                <w:delText>2</w:delText>
              </w:r>
            </w:del>
          </w:ins>
          <w:ins w:id="1271" w:author="1.sz. Szemészeti Klinika" w:date="2003-10-29T08:47:00Z">
            <w:del w:id="1272" w:author="SE" w:date="2003-11-04T12:58:00Z">
              <w:r>
                <w:rPr>
                  <w:lang w:val="en-US" w:eastAsia="en-US"/>
                </w:rPr>
                <w:delText>32</w:delText>
              </w:r>
            </w:del>
          </w:ins>
          <w:ins w:id="1273" w:author="SE" w:date="2003-11-04T12:58:00Z">
            <w:del w:id="1274" w:author="1.sz. Szemészeti Klinika" w:date="2003-11-06T15:26:00Z">
              <w:r>
                <w:rPr>
                  <w:lang w:val="en-US" w:eastAsia="en-US"/>
                </w:rPr>
                <w:delText>2</w:delText>
              </w:r>
            </w:del>
          </w:ins>
          <w:ins w:id="1275" w:author="1.sz. Szemészeti Klinika" w:date="2003-10-29T08:47:00Z">
            <w:del w:id="1276" w:author="SE" w:date="2003-11-04T12:58:00Z">
              <w:r>
                <w:rPr>
                  <w:lang w:val="en-US" w:eastAsia="en-US"/>
                </w:rPr>
                <w:delText>32</w:delText>
              </w:r>
            </w:del>
          </w:ins>
          <w:ins w:id="1277" w:author="SE" w:date="2003-11-04T12:58:00Z">
            <w:del w:id="1278" w:author="1.sz. Szemészeti Klinika" w:date="2003-11-06T15:26:00Z">
              <w:r>
                <w:rPr>
                  <w:lang w:val="en-US" w:eastAsia="en-US"/>
                </w:rPr>
                <w:delText>2</w:delText>
              </w:r>
            </w:del>
          </w:ins>
          <w:ins w:id="1279" w:author="1.sz. Szemészeti Klinika" w:date="2003-10-29T08:47:00Z">
            <w:del w:id="1280" w:author="SE" w:date="2003-11-04T12:58:00Z">
              <w:r>
                <w:rPr>
                  <w:lang w:val="en-US" w:eastAsia="en-US"/>
                </w:rPr>
                <w:delText>32</w:delText>
              </w:r>
            </w:del>
          </w:ins>
          <w:ins w:id="1281" w:author="SE" w:date="2003-11-04T12:58:00Z">
            <w:del w:id="1282" w:author="1.sz. Szemészeti Klinika" w:date="2003-11-06T15:26:00Z">
              <w:r>
                <w:rPr>
                  <w:lang w:val="en-US" w:eastAsia="en-US"/>
                </w:rPr>
                <w:delText>2</w:delText>
              </w:r>
            </w:del>
          </w:ins>
          <w:ins w:id="1283" w:author="1.sz. Szemészeti Klinika" w:date="2003-10-29T08:47:00Z">
            <w:del w:id="1284" w:author="SE" w:date="2003-11-04T12:58:00Z">
              <w:r>
                <w:rPr>
                  <w:lang w:val="en-US" w:eastAsia="en-US"/>
                </w:rPr>
                <w:delText>33</w:delText>
              </w:r>
            </w:del>
          </w:ins>
          <w:ins w:id="1285" w:author="SE" w:date="2003-11-04T12:58:00Z">
            <w:del w:id="1286" w:author="1.sz. Szemészeti Klinika" w:date="2003-11-06T15:26:00Z">
              <w:r>
                <w:rPr>
                  <w:lang w:val="en-US" w:eastAsia="en-US"/>
                </w:rPr>
                <w:delText>2</w:delText>
              </w:r>
            </w:del>
          </w:ins>
          <w:ins w:id="1287" w:author="1.sz. Szemészeti Klinika" w:date="2003-10-29T08:47:00Z">
            <w:del w:id="1288" w:author="SE" w:date="2003-11-04T12:58:00Z">
              <w:r>
                <w:rPr>
                  <w:lang w:val="en-US" w:eastAsia="en-US"/>
                </w:rPr>
                <w:delText>34</w:delText>
              </w:r>
            </w:del>
          </w:ins>
          <w:ins w:id="1289" w:author="SE" w:date="2003-11-04T12:58:00Z">
            <w:del w:id="1290" w:author="1.sz. Szemészeti Klinika" w:date="2003-11-06T15:26:00Z">
              <w:r>
                <w:rPr>
                  <w:lang w:val="en-US" w:eastAsia="en-US"/>
                </w:rPr>
                <w:delText>2</w:delText>
              </w:r>
            </w:del>
          </w:ins>
          <w:ins w:id="1291" w:author="1.sz. Szemészeti Klinika" w:date="2003-10-29T08:47:00Z">
            <w:del w:id="1292" w:author="SE" w:date="2003-11-04T12:58:00Z">
              <w:r>
                <w:rPr>
                  <w:lang w:val="en-US" w:eastAsia="en-US"/>
                </w:rPr>
                <w:delText>34</w:delText>
              </w:r>
            </w:del>
          </w:ins>
          <w:ins w:id="1293" w:author="SE" w:date="2003-11-04T12:58:00Z">
            <w:del w:id="1294" w:author="1.sz. Szemészeti Klinika" w:date="2003-11-06T15:26:00Z">
              <w:r>
                <w:rPr>
                  <w:lang w:val="en-US" w:eastAsia="en-US"/>
                </w:rPr>
                <w:delText>2</w:delText>
              </w:r>
            </w:del>
          </w:ins>
          <w:ins w:id="1295" w:author="1.sz. Szemészeti Klinika" w:date="2003-10-29T08:47:00Z">
            <w:del w:id="1296" w:author="SE" w:date="2003-11-04T12:58:00Z">
              <w:r>
                <w:rPr>
                  <w:lang w:val="en-US" w:eastAsia="en-US"/>
                </w:rPr>
                <w:delText>34</w:delText>
              </w:r>
            </w:del>
          </w:ins>
          <w:ins w:id="1297" w:author="SE" w:date="2003-11-04T12:58:00Z">
            <w:del w:id="1298" w:author="1.sz. Szemészeti Klinika" w:date="2003-11-06T15:26:00Z">
              <w:r>
                <w:rPr>
                  <w:lang w:val="en-US" w:eastAsia="en-US"/>
                </w:rPr>
                <w:delText>2</w:delText>
              </w:r>
            </w:del>
          </w:ins>
          <w:ins w:id="1299" w:author="1.sz. Szemészeti Klinika" w:date="2003-10-29T08:47:00Z">
            <w:del w:id="1300" w:author="SE" w:date="2003-11-04T12:58:00Z">
              <w:r>
                <w:rPr>
                  <w:lang w:val="en-US" w:eastAsia="en-US"/>
                </w:rPr>
                <w:delText>35</w:delText>
              </w:r>
            </w:del>
          </w:ins>
          <w:ins w:id="1301" w:author="SE" w:date="2003-11-04T12:58:00Z">
            <w:del w:id="1302" w:author="1.sz. Szemészeti Klinika" w:date="2003-11-06T15:26:00Z">
              <w:r>
                <w:rPr>
                  <w:lang w:val="en-US" w:eastAsia="en-US"/>
                </w:rPr>
                <w:delText>2</w:delText>
              </w:r>
            </w:del>
          </w:ins>
          <w:ins w:id="1303" w:author="1.sz. Szemészeti Klinika" w:date="2003-10-29T08:47:00Z">
            <w:del w:id="1304" w:author="SE" w:date="2003-11-04T12:58:00Z">
              <w:r>
                <w:rPr>
                  <w:lang w:val="en-US" w:eastAsia="en-US"/>
                </w:rPr>
                <w:delText>35</w:delText>
              </w:r>
            </w:del>
          </w:ins>
          <w:ins w:id="1305" w:author="SE" w:date="2003-11-04T12:58:00Z">
            <w:del w:id="1306" w:author="1.sz. Szemészeti Klinika" w:date="2003-11-06T15:26:00Z">
              <w:r>
                <w:rPr>
                  <w:lang w:val="en-US" w:eastAsia="en-US"/>
                </w:rPr>
                <w:delText>2</w:delText>
              </w:r>
            </w:del>
          </w:ins>
          <w:ins w:id="1307" w:author="1.sz. Szemészeti Klinika" w:date="2003-10-29T08:47:00Z">
            <w:del w:id="1308" w:author="SE" w:date="2003-11-04T12:58:00Z">
              <w:r>
                <w:rPr>
                  <w:lang w:val="en-US" w:eastAsia="en-US"/>
                </w:rPr>
                <w:delText>35</w:delText>
              </w:r>
            </w:del>
          </w:ins>
          <w:ins w:id="1309" w:author="SE" w:date="2003-11-04T12:58:00Z">
            <w:del w:id="1310" w:author="1.sz. Szemészeti Klinika" w:date="2003-11-06T15:26:00Z">
              <w:r>
                <w:rPr>
                  <w:lang w:val="en-US" w:eastAsia="en-US"/>
                </w:rPr>
                <w:delText>2</w:delText>
              </w:r>
            </w:del>
          </w:ins>
          <w:ins w:id="1311" w:author="1.sz. Szemészeti Klinika" w:date="2003-10-29T08:47:00Z">
            <w:del w:id="1312" w:author="SE" w:date="2003-11-04T12:58:00Z">
              <w:r>
                <w:rPr>
                  <w:lang w:val="en-US" w:eastAsia="en-US"/>
                </w:rPr>
                <w:delText>36</w:delText>
              </w:r>
            </w:del>
          </w:ins>
          <w:ins w:id="1313" w:author="SE" w:date="2003-11-04T12:58:00Z">
            <w:del w:id="1314" w:author="1.sz. Szemészeti Klinika" w:date="2003-11-06T15:26:00Z">
              <w:r>
                <w:rPr>
                  <w:lang w:val="en-US" w:eastAsia="en-US"/>
                </w:rPr>
                <w:delText>2</w:delText>
              </w:r>
            </w:del>
          </w:ins>
          <w:ins w:id="1315" w:author="1.sz. Szemészeti Klinika" w:date="2003-10-29T08:47:00Z">
            <w:del w:id="1316" w:author="SE" w:date="2003-11-04T12:58:00Z">
              <w:r>
                <w:rPr>
                  <w:lang w:val="en-US" w:eastAsia="en-US"/>
                </w:rPr>
                <w:delText>36</w:delText>
              </w:r>
            </w:del>
          </w:ins>
          <w:ins w:id="1317" w:author="SE" w:date="2003-11-04T12:58:00Z">
            <w:del w:id="1318" w:author="1.sz. Szemészeti Klinika" w:date="2003-11-06T15:26:00Z">
              <w:r>
                <w:rPr>
                  <w:lang w:val="en-US" w:eastAsia="en-US"/>
                </w:rPr>
                <w:delText>2</w:delText>
              </w:r>
            </w:del>
          </w:ins>
          <w:ins w:id="1319" w:author="1.sz. Szemészeti Klinika" w:date="2003-10-29T08:47:00Z">
            <w:del w:id="1320" w:author="SE" w:date="2003-11-04T12:58:00Z">
              <w:r>
                <w:rPr>
                  <w:lang w:val="en-US" w:eastAsia="en-US"/>
                </w:rPr>
                <w:delText>36</w:delText>
              </w:r>
            </w:del>
          </w:ins>
          <w:ins w:id="1321" w:author="SE" w:date="2003-11-04T12:58:00Z">
            <w:del w:id="1322" w:author="1.sz. Szemészeti Klinika" w:date="2003-11-06T15:26:00Z">
              <w:r>
                <w:rPr>
                  <w:lang w:val="en-US" w:eastAsia="en-US"/>
                </w:rPr>
                <w:delText>2</w:delText>
              </w:r>
            </w:del>
          </w:ins>
          <w:ins w:id="1323" w:author="1.sz. Szemészeti Klinika" w:date="2003-10-29T08:47:00Z">
            <w:del w:id="1324" w:author="SE" w:date="2003-11-04T12:58:00Z">
              <w:r>
                <w:rPr>
                  <w:lang w:val="en-US" w:eastAsia="en-US"/>
                </w:rPr>
                <w:delText>37</w:delText>
              </w:r>
            </w:del>
          </w:ins>
          <w:ins w:id="1325" w:author="SE" w:date="2003-11-04T12:58:00Z">
            <w:del w:id="1326" w:author="1.sz. Szemészeti Klinika" w:date="2003-11-06T15:26:00Z">
              <w:r>
                <w:rPr>
                  <w:lang w:val="en-US" w:eastAsia="en-US"/>
                </w:rPr>
                <w:delText>2</w:delText>
              </w:r>
            </w:del>
          </w:ins>
          <w:ins w:id="1327" w:author="1.sz. Szemészeti Klinika" w:date="2003-10-29T08:47:00Z">
            <w:del w:id="1328" w:author="SE" w:date="2003-11-04T12:58:00Z">
              <w:r>
                <w:rPr>
                  <w:lang w:val="en-US" w:eastAsia="en-US"/>
                </w:rPr>
                <w:delText>37</w:delText>
              </w:r>
            </w:del>
          </w:ins>
          <w:ins w:id="1329" w:author="SE" w:date="2003-11-04T12:58:00Z">
            <w:del w:id="1330" w:author="1.sz. Szemészeti Klinika" w:date="2003-11-06T15:26:00Z">
              <w:r>
                <w:rPr>
                  <w:lang w:val="en-US" w:eastAsia="en-US"/>
                </w:rPr>
                <w:delText>2</w:delText>
              </w:r>
            </w:del>
          </w:ins>
          <w:ins w:id="1331" w:author="1.sz. Szemészeti Klinika" w:date="2003-10-29T08:47:00Z">
            <w:del w:id="1332" w:author="SE" w:date="2003-11-04T12:58:00Z">
              <w:r>
                <w:rPr>
                  <w:lang w:val="en-US" w:eastAsia="en-US"/>
                </w:rPr>
                <w:delText>37</w:delText>
              </w:r>
            </w:del>
          </w:ins>
          <w:ins w:id="1333" w:author="SE" w:date="2003-11-04T12:58:00Z">
            <w:del w:id="1334" w:author="1.sz. Szemészeti Klinika" w:date="2003-11-06T15:26:00Z">
              <w:r>
                <w:rPr>
                  <w:lang w:val="en-US" w:eastAsia="en-US"/>
                </w:rPr>
                <w:delText>2</w:delText>
              </w:r>
            </w:del>
          </w:ins>
          <w:ins w:id="1335" w:author="1.sz. Szemészeti Klinika" w:date="2003-10-29T08:47:00Z">
            <w:del w:id="1336" w:author="SE" w:date="2003-11-04T12:58:00Z">
              <w:r>
                <w:rPr>
                  <w:lang w:val="en-US" w:eastAsia="en-US"/>
                </w:rPr>
                <w:delText>38</w:delText>
              </w:r>
            </w:del>
          </w:ins>
          <w:ins w:id="1337" w:author="SE" w:date="2003-11-04T12:58:00Z">
            <w:del w:id="1338" w:author="1.sz. Szemészeti Klinika" w:date="2003-11-06T15:26:00Z">
              <w:r>
                <w:rPr>
                  <w:lang w:val="en-US" w:eastAsia="en-US"/>
                </w:rPr>
                <w:delText>2</w:delText>
              </w:r>
            </w:del>
          </w:ins>
          <w:ins w:id="1339" w:author="1.sz. Szemészeti Klinika" w:date="2003-10-29T08:47:00Z">
            <w:del w:id="1340" w:author="SE" w:date="2003-11-04T12:58:00Z">
              <w:r>
                <w:rPr>
                  <w:lang w:val="en-US" w:eastAsia="en-US"/>
                </w:rPr>
                <w:delText>38</w:delText>
              </w:r>
            </w:del>
          </w:ins>
          <w:ins w:id="1341" w:author="SE" w:date="2003-11-04T12:58:00Z">
            <w:del w:id="1342" w:author="1.sz. Szemészeti Klinika" w:date="2003-11-06T15:26:00Z">
              <w:r>
                <w:rPr>
                  <w:lang w:val="en-US" w:eastAsia="en-US"/>
                </w:rPr>
                <w:delText>2</w:delText>
              </w:r>
            </w:del>
          </w:ins>
          <w:ins w:id="1343" w:author="1.sz. Szemészeti Klinika" w:date="2003-10-29T08:47:00Z">
            <w:del w:id="1344" w:author="SE" w:date="2003-11-04T12:58:00Z">
              <w:r>
                <w:rPr>
                  <w:lang w:val="en-US" w:eastAsia="en-US"/>
                </w:rPr>
                <w:delText>39</w:delText>
              </w:r>
            </w:del>
          </w:ins>
          <w:ins w:id="1345" w:author="SE" w:date="2003-11-04T12:58:00Z">
            <w:del w:id="1346" w:author="1.sz. Szemészeti Klinika" w:date="2003-11-06T15:26:00Z">
              <w:r>
                <w:rPr>
                  <w:lang w:val="en-US" w:eastAsia="en-US"/>
                </w:rPr>
                <w:delText>2</w:delText>
              </w:r>
            </w:del>
          </w:ins>
          <w:ins w:id="1347" w:author="1.sz. Szemészeti Klinika" w:date="2003-10-29T08:47:00Z">
            <w:del w:id="1348" w:author="SE" w:date="2003-11-04T12:58:00Z">
              <w:r>
                <w:rPr>
                  <w:lang w:val="en-US" w:eastAsia="en-US"/>
                </w:rPr>
                <w:delText>42</w:delText>
              </w:r>
            </w:del>
          </w:ins>
          <w:ins w:id="1349" w:author="SE" w:date="2003-11-04T12:58:00Z">
            <w:del w:id="1350" w:author="1.sz. Szemészeti Klinika" w:date="2003-11-06T15:26:00Z">
              <w:r>
                <w:rPr>
                  <w:lang w:val="en-US" w:eastAsia="en-US"/>
                </w:rPr>
                <w:delText>2</w:delText>
              </w:r>
            </w:del>
          </w:ins>
          <w:ins w:id="1351" w:author="1.sz. Szemészeti Klinika" w:date="2003-10-29T08:47:00Z">
            <w:del w:id="1352" w:author="SE" w:date="2003-11-04T12:58:00Z">
              <w:r>
                <w:rPr>
                  <w:lang w:val="en-US" w:eastAsia="en-US"/>
                </w:rPr>
                <w:delText>43</w:delText>
              </w:r>
            </w:del>
          </w:ins>
          <w:ins w:id="1353" w:author="SE" w:date="2003-11-04T12:58:00Z">
            <w:del w:id="1354" w:author="1.sz. Szemészeti Klinika" w:date="2003-11-06T15:26:00Z">
              <w:r>
                <w:rPr>
                  <w:lang w:val="en-US" w:eastAsia="en-US"/>
                </w:rPr>
                <w:delText>2</w:delText>
              </w:r>
            </w:del>
          </w:ins>
          <w:ins w:id="1355" w:author="1.sz. Szemészeti Klinika" w:date="2003-10-29T08:47:00Z">
            <w:del w:id="1356" w:author="SE" w:date="2003-11-04T12:58:00Z">
              <w:r>
                <w:rPr>
                  <w:lang w:val="en-US" w:eastAsia="en-US"/>
                </w:rPr>
                <w:delText>47</w:delText>
              </w:r>
            </w:del>
          </w:ins>
          <w:ins w:id="1357" w:author="SE" w:date="2003-11-04T12:58:00Z">
            <w:del w:id="1358" w:author="1.sz. Szemészeti Klinika" w:date="2003-11-06T15:26:00Z">
              <w:r>
                <w:rPr>
                  <w:lang w:val="en-US" w:eastAsia="en-US"/>
                </w:rPr>
                <w:delText>2</w:delText>
              </w:r>
            </w:del>
          </w:ins>
          <w:ins w:id="1359" w:author="1.sz. Szemészeti Klinika" w:date="2003-10-29T08:47:00Z">
            <w:del w:id="1360" w:author="SE" w:date="2003-11-04T12:58:00Z">
              <w:r>
                <w:rPr>
                  <w:lang w:val="en-US" w:eastAsia="en-US"/>
                </w:rPr>
                <w:delText>48</w:delText>
              </w:r>
            </w:del>
          </w:ins>
          <w:ins w:id="1361" w:author="SE" w:date="2003-11-04T12:58:00Z">
            <w:del w:id="1362" w:author="1.sz. Szemészeti Klinika" w:date="2003-11-06T15:26:00Z">
              <w:r>
                <w:rPr>
                  <w:lang w:val="en-US" w:eastAsia="en-US"/>
                </w:rPr>
                <w:delText>2</w:delText>
              </w:r>
            </w:del>
          </w:ins>
          <w:ins w:id="1363" w:author="1.sz. Szemészeti Klinika" w:date="2003-10-29T08:47:00Z">
            <w:del w:id="1364" w:author="SE" w:date="2003-11-04T12:58:00Z">
              <w:r>
                <w:rPr>
                  <w:lang w:val="en-US" w:eastAsia="en-US"/>
                </w:rPr>
                <w:delText>49</w:delText>
              </w:r>
            </w:del>
          </w:ins>
          <w:ins w:id="1365" w:author="SE" w:date="2003-11-04T12:58:00Z">
            <w:del w:id="1366" w:author="1.sz. Szemészeti Klinika" w:date="2003-11-06T15:26:00Z">
              <w:r>
                <w:rPr>
                  <w:lang w:val="en-US" w:eastAsia="en-US"/>
                </w:rPr>
                <w:delText>2</w:delText>
              </w:r>
            </w:del>
          </w:ins>
          <w:ins w:id="1367" w:author="1.sz. Szemészeti Klinika" w:date="2003-10-29T08:47:00Z">
            <w:del w:id="1368" w:author="SE" w:date="2003-11-04T12:58:00Z">
              <w:r>
                <w:rPr>
                  <w:lang w:val="en-US" w:eastAsia="en-US"/>
                </w:rPr>
                <w:delText>53</w:delText>
              </w:r>
            </w:del>
          </w:ins>
          <w:ins w:id="1369" w:author="SE" w:date="2003-11-04T12:58:00Z">
            <w:del w:id="1370" w:author="1.sz. Szemészeti Klinika" w:date="2003-11-06T15:26:00Z">
              <w:r>
                <w:rPr>
                  <w:lang w:val="en-US" w:eastAsia="en-US"/>
                </w:rPr>
                <w:delText>2</w:delText>
              </w:r>
            </w:del>
          </w:ins>
          <w:ins w:id="1371" w:author="1.sz. Szemészeti Klinika" w:date="2003-10-29T08:47:00Z">
            <w:del w:id="1372" w:author="SE" w:date="2003-11-04T12:58:00Z">
              <w:r>
                <w:rPr>
                  <w:lang w:val="en-US" w:eastAsia="en-US"/>
                </w:rPr>
                <w:delText>54</w:delText>
              </w:r>
            </w:del>
          </w:ins>
          <w:del w:id="1373" w:author="1.sz. Szemészeti Klinika" w:date="2003-10-29T08:39:00Z">
            <w:r>
              <w:rPr>
                <w:lang w:val="en-US" w:eastAsia="en-US"/>
              </w:rPr>
              <w:delText>Rövidítések</w:delText>
              <w:tab/>
              <w:delText>3</w:delText>
            </w:r>
          </w:del>
        </w:p>
        <w:p>
          <w:pPr>
            <w:pStyle w:val="Normal"/>
            <w:rPr>
              <w:b/>
              <w:b/>
              <w:bCs/>
              <w:caps/>
              <w:lang w:val="en-US" w:eastAsia="en-US"/>
              <w:del w:id="1380" w:author="1.sz. Szemészeti Klinika" w:date="2003-10-29T08:39:00Z"/>
            </w:rPr>
          </w:pPr>
          <w:ins w:id="1375" w:author="Gábriel Orsolya" w:date="2003-08-11T20:18:00Z">
            <w:del w:id="1376" w:author="1.sz. Szemészeti Klinika" w:date="2003-10-29T08:39:00Z">
              <w:r>
                <w:rPr>
                  <w:lang w:val="en-US" w:eastAsia="en-US"/>
                </w:rPr>
                <w:delText>I.</w:delText>
              </w:r>
            </w:del>
          </w:ins>
          <w:ins w:id="1377" w:author="Gábriel Orsolya" w:date="2003-08-11T20:18:00Z">
            <w:del w:id="1378" w:author="1.sz. Szemészeti Klinika" w:date="2003-10-29T08:39:00Z">
              <w:r>
                <w:rPr>
                  <w:b/>
                  <w:bCs/>
                  <w:caps/>
                  <w:lang w:val="en-US" w:eastAsia="en-US"/>
                </w:rPr>
                <w:tab/>
              </w:r>
            </w:del>
          </w:ins>
          <w:del w:id="1379" w:author="1.sz. Szemészeti Klinika" w:date="2003-10-29T08:39:00Z">
            <w:r>
              <w:rPr>
                <w:lang w:val="en-US" w:eastAsia="en-US"/>
              </w:rPr>
              <w:delText>Bevezetés</w:delText>
              <w:tab/>
              <w:delText>3</w:delText>
            </w:r>
          </w:del>
        </w:p>
        <w:p>
          <w:pPr>
            <w:pStyle w:val="Normal"/>
            <w:rPr>
              <w:smallCaps/>
              <w:lang w:val="en-US" w:eastAsia="en-US"/>
              <w:del w:id="1386" w:author="1.sz. Szemészeti Klinika" w:date="2003-10-29T08:39:00Z"/>
            </w:rPr>
          </w:pPr>
          <w:ins w:id="1381" w:author="Gábriel Orsolya" w:date="2003-08-11T20:18:00Z">
            <w:del w:id="1382" w:author="1.sz. Szemészeti Klinika" w:date="2003-10-29T08:39:00Z">
              <w:r>
                <w:rPr>
                  <w:lang w:val="en-US" w:eastAsia="en-US"/>
                </w:rPr>
                <w:delText>I.1.</w:delText>
              </w:r>
            </w:del>
          </w:ins>
          <w:ins w:id="1383" w:author="Gábriel Orsolya" w:date="2003-08-11T20:18:00Z">
            <w:del w:id="1384" w:author="1.sz. Szemészeti Klinika" w:date="2003-10-29T08:39:00Z">
              <w:r>
                <w:rPr>
                  <w:smallCaps/>
                  <w:lang w:val="en-US" w:eastAsia="en-US"/>
                </w:rPr>
                <w:tab/>
              </w:r>
            </w:del>
          </w:ins>
          <w:del w:id="1385" w:author="1.sz. Szemészeti Klinika" w:date="2003-10-29T08:39:00Z">
            <w:r>
              <w:rPr>
                <w:lang w:val="en-US" w:eastAsia="en-US"/>
              </w:rPr>
              <w:delText>Az irányelv általános meghatározása</w:delText>
              <w:tab/>
              <w:delText>3</w:delText>
            </w:r>
          </w:del>
        </w:p>
        <w:p>
          <w:pPr>
            <w:pStyle w:val="Normal"/>
            <w:rPr>
              <w:smallCaps/>
              <w:lang w:val="en-US" w:eastAsia="en-US"/>
              <w:del w:id="1392" w:author="1.sz. Szemészeti Klinika" w:date="2003-10-29T08:39:00Z"/>
            </w:rPr>
          </w:pPr>
          <w:ins w:id="1387" w:author="Gábriel Orsolya" w:date="2003-08-11T20:18:00Z">
            <w:del w:id="1388" w:author="1.sz. Szemészeti Klinika" w:date="2003-10-29T08:39:00Z">
              <w:r>
                <w:rPr>
                  <w:lang w:val="en-US" w:eastAsia="en-US"/>
                </w:rPr>
                <w:delText>I.2.</w:delText>
              </w:r>
            </w:del>
          </w:ins>
          <w:ins w:id="1389" w:author="Gábriel Orsolya" w:date="2003-08-11T20:18:00Z">
            <w:del w:id="1390" w:author="1.sz. Szemészeti Klinika" w:date="2003-10-29T08:39:00Z">
              <w:r>
                <w:rPr>
                  <w:smallCaps/>
                  <w:lang w:val="en-US" w:eastAsia="en-US"/>
                </w:rPr>
                <w:tab/>
              </w:r>
            </w:del>
          </w:ins>
          <w:del w:id="1391" w:author="1.sz. Szemészeti Klinika" w:date="2003-10-29T08:39:00Z">
            <w:r>
              <w:rPr>
                <w:lang w:val="en-US" w:eastAsia="en-US"/>
              </w:rPr>
              <w:delText>Az irányelv fejlesztését indokoló tényezők</w:delText>
              <w:tab/>
              <w:delText>4</w:delText>
            </w:r>
          </w:del>
        </w:p>
        <w:p>
          <w:pPr>
            <w:pStyle w:val="Normal"/>
            <w:rPr>
              <w:smallCaps/>
              <w:lang w:val="en-US" w:eastAsia="en-US"/>
              <w:del w:id="1398" w:author="1.sz. Szemészeti Klinika" w:date="2003-10-29T08:39:00Z"/>
            </w:rPr>
          </w:pPr>
          <w:ins w:id="1393" w:author="Gábriel Orsolya" w:date="2003-08-11T20:18:00Z">
            <w:del w:id="1394" w:author="1.sz. Szemészeti Klinika" w:date="2003-10-29T08:39:00Z">
              <w:r>
                <w:rPr>
                  <w:lang w:val="en-US" w:eastAsia="en-US"/>
                </w:rPr>
                <w:delText>I.3.</w:delText>
              </w:r>
            </w:del>
          </w:ins>
          <w:ins w:id="1395" w:author="Gábriel Orsolya" w:date="2003-08-11T20:18:00Z">
            <w:del w:id="1396" w:author="1.sz. Szemészeti Klinika" w:date="2003-10-29T08:39:00Z">
              <w:r>
                <w:rPr>
                  <w:smallCaps/>
                  <w:lang w:val="en-US" w:eastAsia="en-US"/>
                </w:rPr>
                <w:tab/>
              </w:r>
            </w:del>
          </w:ins>
          <w:del w:id="1397" w:author="1.sz. Szemészeti Klinika" w:date="2003-10-29T08:39:00Z">
            <w:r>
              <w:rPr>
                <w:lang w:val="en-US" w:eastAsia="en-US"/>
              </w:rPr>
              <w:delText>Az irányelv célja</w:delText>
              <w:tab/>
              <w:delText>4</w:delText>
            </w:r>
          </w:del>
        </w:p>
        <w:p>
          <w:pPr>
            <w:pStyle w:val="Normal"/>
            <w:rPr>
              <w:smallCaps/>
              <w:lang w:val="en-US" w:eastAsia="en-US"/>
              <w:del w:id="1404" w:author="1.sz. Szemészeti Klinika" w:date="2003-10-29T08:39:00Z"/>
            </w:rPr>
          </w:pPr>
          <w:ins w:id="1399" w:author="Gábriel Orsolya" w:date="2003-08-11T20:18:00Z">
            <w:del w:id="1400" w:author="1.sz. Szemészeti Klinika" w:date="2003-10-29T08:39:00Z">
              <w:r>
                <w:rPr>
                  <w:lang w:val="en-US" w:eastAsia="en-US"/>
                </w:rPr>
                <w:delText>I.4.</w:delText>
              </w:r>
            </w:del>
          </w:ins>
          <w:ins w:id="1401" w:author="Gábriel Orsolya" w:date="2003-08-11T20:18:00Z">
            <w:del w:id="1402" w:author="1.sz. Szemészeti Klinika" w:date="2003-10-29T08:39:00Z">
              <w:r>
                <w:rPr>
                  <w:smallCaps/>
                  <w:lang w:val="en-US" w:eastAsia="en-US"/>
                </w:rPr>
                <w:tab/>
              </w:r>
            </w:del>
          </w:ins>
          <w:del w:id="1403" w:author="1.sz. Szemészeti Klinika" w:date="2003-10-29T08:39:00Z">
            <w:r>
              <w:rPr>
                <w:lang w:val="en-US" w:eastAsia="en-US"/>
              </w:rPr>
              <w:delText>Az irányelv célcsoportja</w:delText>
              <w:tab/>
              <w:delText>4</w:delText>
            </w:r>
          </w:del>
        </w:p>
        <w:p>
          <w:pPr>
            <w:pStyle w:val="Normal"/>
            <w:rPr>
              <w:b/>
              <w:b/>
              <w:bCs/>
              <w:caps/>
              <w:lang w:val="en-US" w:eastAsia="en-US"/>
              <w:del w:id="1410" w:author="1.sz. Szemészeti Klinika" w:date="2003-10-29T08:39:00Z"/>
            </w:rPr>
          </w:pPr>
          <w:ins w:id="1405" w:author="Gábriel Orsolya" w:date="2003-08-11T20:18:00Z">
            <w:del w:id="1406" w:author="1.sz. Szemészeti Klinika" w:date="2003-10-29T08:39:00Z">
              <w:r>
                <w:rPr>
                  <w:lang w:val="en-US" w:eastAsia="en-US"/>
                </w:rPr>
                <w:delText>II.</w:delText>
              </w:r>
            </w:del>
          </w:ins>
          <w:ins w:id="1407" w:author="Gábriel Orsolya" w:date="2003-08-11T20:18:00Z">
            <w:del w:id="1408" w:author="1.sz. Szemészeti Klinika" w:date="2003-10-29T08:39:00Z">
              <w:r>
                <w:rPr>
                  <w:b/>
                  <w:bCs/>
                  <w:caps/>
                  <w:lang w:val="en-US" w:eastAsia="en-US"/>
                </w:rPr>
                <w:tab/>
              </w:r>
            </w:del>
          </w:ins>
          <w:del w:id="1409" w:author="1.sz. Szemészeti Klinika" w:date="2003-10-29T08:39:00Z">
            <w:r>
              <w:rPr>
                <w:lang w:val="en-US" w:eastAsia="en-US"/>
              </w:rPr>
              <w:delText>Az irányelvfejlesztés módszerei</w:delText>
              <w:tab/>
              <w:delText>5</w:delText>
            </w:r>
          </w:del>
        </w:p>
        <w:p>
          <w:pPr>
            <w:pStyle w:val="Normal"/>
            <w:rPr>
              <w:smallCaps/>
              <w:lang w:val="en-US" w:eastAsia="en-US"/>
              <w:del w:id="1416" w:author="1.sz. Szemészeti Klinika" w:date="2003-10-29T08:39:00Z"/>
            </w:rPr>
          </w:pPr>
          <w:ins w:id="1411" w:author="Gábriel Orsolya" w:date="2003-08-11T20:18:00Z">
            <w:del w:id="1412" w:author="1.sz. Szemészeti Klinika" w:date="2003-10-29T08:39:00Z">
              <w:r>
                <w:rPr>
                  <w:lang w:val="en-US" w:eastAsia="en-US"/>
                </w:rPr>
                <w:delText>II.1.</w:delText>
              </w:r>
            </w:del>
          </w:ins>
          <w:ins w:id="1413" w:author="Gábriel Orsolya" w:date="2003-08-11T20:18:00Z">
            <w:del w:id="1414" w:author="1.sz. Szemészeti Klinika" w:date="2003-10-29T08:39:00Z">
              <w:r>
                <w:rPr>
                  <w:smallCaps/>
                  <w:lang w:val="en-US" w:eastAsia="en-US"/>
                </w:rPr>
                <w:tab/>
              </w:r>
            </w:del>
          </w:ins>
          <w:del w:id="1415" w:author="1.sz. Szemészeti Klinika" w:date="2003-10-29T08:39:00Z">
            <w:r>
              <w:rPr>
                <w:lang w:val="en-US" w:eastAsia="en-US"/>
              </w:rPr>
              <w:delText>Az irányelv kiadása</w:delText>
              <w:tab/>
              <w:delText>5</w:delText>
            </w:r>
          </w:del>
        </w:p>
        <w:p>
          <w:pPr>
            <w:pStyle w:val="Normal"/>
            <w:rPr>
              <w:smallCaps/>
              <w:lang w:val="en-US" w:eastAsia="en-US"/>
              <w:del w:id="1422" w:author="1.sz. Szemészeti Klinika" w:date="2003-10-29T08:39:00Z"/>
            </w:rPr>
          </w:pPr>
          <w:ins w:id="1417" w:author="Gábriel Orsolya" w:date="2003-08-11T20:18:00Z">
            <w:del w:id="1418" w:author="1.sz. Szemészeti Klinika" w:date="2003-10-29T08:39:00Z">
              <w:r>
                <w:rPr>
                  <w:lang w:val="en-US" w:eastAsia="en-US"/>
                </w:rPr>
                <w:delText>II.2.</w:delText>
              </w:r>
            </w:del>
          </w:ins>
          <w:ins w:id="1419" w:author="Gábriel Orsolya" w:date="2003-08-11T20:18:00Z">
            <w:del w:id="1420" w:author="1.sz. Szemészeti Klinika" w:date="2003-10-29T08:39:00Z">
              <w:r>
                <w:rPr>
                  <w:smallCaps/>
                  <w:lang w:val="en-US" w:eastAsia="en-US"/>
                </w:rPr>
                <w:tab/>
              </w:r>
            </w:del>
          </w:ins>
          <w:del w:id="1421" w:author="1.sz. Szemészeti Klinika" w:date="2003-10-29T08:39:00Z">
            <w:r>
              <w:rPr>
                <w:lang w:val="en-US" w:eastAsia="en-US"/>
              </w:rPr>
              <w:delText>Az irányelv fejlesztés módszerei</w:delText>
              <w:tab/>
              <w:delText>5</w:delText>
            </w:r>
          </w:del>
        </w:p>
        <w:p>
          <w:pPr>
            <w:pStyle w:val="Normal"/>
            <w:rPr>
              <w:i/>
              <w:i/>
              <w:iCs/>
              <w:lang w:val="en-US" w:eastAsia="en-US"/>
              <w:del w:id="1428" w:author="1.sz. Szemészeti Klinika" w:date="2003-10-29T08:39:00Z"/>
            </w:rPr>
          </w:pPr>
          <w:ins w:id="1423" w:author="Gábriel Orsolya" w:date="2003-08-11T20:18:00Z">
            <w:del w:id="1424" w:author="1.sz. Szemészeti Klinika" w:date="2003-10-29T08:39:00Z">
              <w:r>
                <w:rPr>
                  <w:lang w:val="en-US" w:eastAsia="en-US"/>
                </w:rPr>
                <w:delText>II.2.1.</w:delText>
              </w:r>
            </w:del>
          </w:ins>
          <w:ins w:id="1425" w:author="Gábriel Orsolya" w:date="2003-08-11T20:18:00Z">
            <w:del w:id="1426" w:author="1.sz. Szemészeti Klinika" w:date="2003-10-29T08:39:00Z">
              <w:r>
                <w:rPr>
                  <w:i/>
                  <w:iCs/>
                  <w:lang w:val="en-US" w:eastAsia="en-US"/>
                </w:rPr>
                <w:tab/>
              </w:r>
            </w:del>
          </w:ins>
          <w:del w:id="1427" w:author="1.sz. Szemészeti Klinika" w:date="2003-10-29T08:39:00Z">
            <w:r>
              <w:rPr>
                <w:lang w:val="en-US" w:eastAsia="en-US"/>
              </w:rPr>
              <w:delText>Bizonyítékok felkutatása</w:delText>
              <w:tab/>
              <w:delText>6</w:delText>
            </w:r>
          </w:del>
        </w:p>
        <w:p>
          <w:pPr>
            <w:pStyle w:val="Normal"/>
            <w:rPr>
              <w:i/>
              <w:i/>
              <w:iCs/>
              <w:lang w:val="en-US" w:eastAsia="en-US"/>
              <w:del w:id="1434" w:author="1.sz. Szemészeti Klinika" w:date="2003-10-29T08:39:00Z"/>
            </w:rPr>
          </w:pPr>
          <w:ins w:id="1429" w:author="Gábriel Orsolya" w:date="2003-08-11T20:18:00Z">
            <w:del w:id="1430" w:author="1.sz. Szemészeti Klinika" w:date="2003-10-29T08:39:00Z">
              <w:r>
                <w:rPr>
                  <w:lang w:val="en-US" w:eastAsia="en-US"/>
                </w:rPr>
                <w:delText>II.2.2.</w:delText>
              </w:r>
            </w:del>
          </w:ins>
          <w:ins w:id="1431" w:author="Gábriel Orsolya" w:date="2003-08-11T20:18:00Z">
            <w:del w:id="1432" w:author="1.sz. Szemészeti Klinika" w:date="2003-10-29T08:39:00Z">
              <w:r>
                <w:rPr>
                  <w:i/>
                  <w:iCs/>
                  <w:lang w:val="en-US" w:eastAsia="en-US"/>
                </w:rPr>
                <w:tab/>
              </w:r>
            </w:del>
          </w:ins>
          <w:del w:id="1433" w:author="1.sz. Szemészeti Klinika" w:date="2003-10-29T08:39:00Z">
            <w:r>
              <w:rPr>
                <w:lang w:val="en-US" w:eastAsia="en-US"/>
              </w:rPr>
              <w:delText>Bizonyítékok értékelése</w:delText>
              <w:tab/>
              <w:delText>6</w:delText>
            </w:r>
          </w:del>
        </w:p>
        <w:p>
          <w:pPr>
            <w:pStyle w:val="Normal"/>
            <w:rPr>
              <w:i/>
              <w:i/>
              <w:iCs/>
              <w:lang w:val="en-US" w:eastAsia="en-US"/>
              <w:del w:id="1440" w:author="1.sz. Szemészeti Klinika" w:date="2003-10-29T08:39:00Z"/>
            </w:rPr>
          </w:pPr>
          <w:ins w:id="1435" w:author="Gábriel Orsolya" w:date="2003-08-11T20:18:00Z">
            <w:del w:id="1436" w:author="1.sz. Szemészeti Klinika" w:date="2003-10-29T08:39:00Z">
              <w:r>
                <w:rPr>
                  <w:lang w:val="en-US" w:eastAsia="en-US"/>
                </w:rPr>
                <w:delText>II.2.3.</w:delText>
              </w:r>
            </w:del>
          </w:ins>
          <w:ins w:id="1437" w:author="Gábriel Orsolya" w:date="2003-08-11T20:18:00Z">
            <w:del w:id="1438" w:author="1.sz. Szemészeti Klinika" w:date="2003-10-29T08:39:00Z">
              <w:r>
                <w:rPr>
                  <w:i/>
                  <w:iCs/>
                  <w:lang w:val="en-US" w:eastAsia="en-US"/>
                </w:rPr>
                <w:tab/>
              </w:r>
            </w:del>
          </w:ins>
          <w:del w:id="1439" w:author="1.sz. Szemészeti Klinika" w:date="2003-10-29T08:39:00Z">
            <w:r>
              <w:rPr>
                <w:lang w:val="en-US" w:eastAsia="en-US"/>
              </w:rPr>
              <w:delText>Konszenzuson alapuló ajánlások</w:delText>
              <w:tab/>
              <w:delText>7</w:delText>
            </w:r>
          </w:del>
        </w:p>
        <w:p>
          <w:pPr>
            <w:pStyle w:val="Normal"/>
            <w:rPr>
              <w:i/>
              <w:i/>
              <w:iCs/>
              <w:lang w:val="en-US" w:eastAsia="en-US"/>
              <w:del w:id="1446" w:author="1.sz. Szemészeti Klinika" w:date="2003-10-29T08:39:00Z"/>
            </w:rPr>
          </w:pPr>
          <w:ins w:id="1441" w:author="Gábriel Orsolya" w:date="2003-08-11T20:18:00Z">
            <w:del w:id="1442" w:author="1.sz. Szemészeti Klinika" w:date="2003-10-29T08:39:00Z">
              <w:r>
                <w:rPr>
                  <w:lang w:val="en-US" w:eastAsia="en-US"/>
                </w:rPr>
                <w:delText>II.2.4.</w:delText>
              </w:r>
            </w:del>
          </w:ins>
          <w:ins w:id="1443" w:author="Gábriel Orsolya" w:date="2003-08-11T20:18:00Z">
            <w:del w:id="1444" w:author="1.sz. Szemészeti Klinika" w:date="2003-10-29T08:39:00Z">
              <w:r>
                <w:rPr>
                  <w:i/>
                  <w:iCs/>
                  <w:lang w:val="en-US" w:eastAsia="en-US"/>
                </w:rPr>
                <w:tab/>
              </w:r>
            </w:del>
          </w:ins>
          <w:del w:id="1445" w:author="1.sz. Szemészeti Klinika" w:date="2003-10-29T08:39:00Z">
            <w:r>
              <w:rPr>
                <w:lang w:val="en-US" w:eastAsia="en-US"/>
              </w:rPr>
              <w:delText>Konzultáció, konszenzuskialakítás társszakmákkal</w:delText>
              <w:tab/>
              <w:delText>7</w:delText>
            </w:r>
          </w:del>
        </w:p>
        <w:p>
          <w:pPr>
            <w:pStyle w:val="Normal"/>
            <w:rPr>
              <w:i/>
              <w:i/>
              <w:iCs/>
              <w:lang w:val="en-US" w:eastAsia="en-US"/>
              <w:del w:id="1452" w:author="1.sz. Szemészeti Klinika" w:date="2003-10-29T08:39:00Z"/>
            </w:rPr>
          </w:pPr>
          <w:ins w:id="1447" w:author="Gábriel Orsolya" w:date="2003-08-11T20:18:00Z">
            <w:del w:id="1448" w:author="1.sz. Szemészeti Klinika" w:date="2003-10-29T08:39:00Z">
              <w:r>
                <w:rPr>
                  <w:lang w:val="en-US" w:eastAsia="en-US"/>
                </w:rPr>
                <w:delText>II.2.5.</w:delText>
              </w:r>
            </w:del>
          </w:ins>
          <w:ins w:id="1449" w:author="Gábriel Orsolya" w:date="2003-08-11T20:18:00Z">
            <w:del w:id="1450" w:author="1.sz. Szemészeti Klinika" w:date="2003-10-29T08:39:00Z">
              <w:r>
                <w:rPr>
                  <w:i/>
                  <w:iCs/>
                  <w:lang w:val="en-US" w:eastAsia="en-US"/>
                </w:rPr>
                <w:tab/>
              </w:r>
            </w:del>
          </w:ins>
          <w:del w:id="1451" w:author="1.sz. Szemészeti Klinika" w:date="2003-10-29T08:39:00Z">
            <w:r>
              <w:rPr>
                <w:lang w:val="en-US" w:eastAsia="en-US"/>
              </w:rPr>
              <w:delText>Pilot tesztelés körülményei, módszerei</w:delText>
              <w:tab/>
              <w:delText>7</w:delText>
            </w:r>
          </w:del>
        </w:p>
        <w:p>
          <w:pPr>
            <w:pStyle w:val="Normal"/>
            <w:rPr>
              <w:i/>
              <w:i/>
              <w:iCs/>
              <w:lang w:val="en-US" w:eastAsia="en-US"/>
              <w:del w:id="1458" w:author="1.sz. Szemészeti Klinika" w:date="2003-10-29T08:39:00Z"/>
            </w:rPr>
          </w:pPr>
          <w:ins w:id="1453" w:author="Gábriel Orsolya" w:date="2003-08-11T20:18:00Z">
            <w:del w:id="1454" w:author="1.sz. Szemészeti Klinika" w:date="2003-10-29T08:39:00Z">
              <w:r>
                <w:rPr>
                  <w:lang w:val="en-US" w:eastAsia="en-US"/>
                </w:rPr>
                <w:delText>II.2.6.</w:delText>
              </w:r>
            </w:del>
          </w:ins>
          <w:ins w:id="1455" w:author="Gábriel Orsolya" w:date="2003-08-11T20:18:00Z">
            <w:del w:id="1456" w:author="1.sz. Szemészeti Klinika" w:date="2003-10-29T08:39:00Z">
              <w:r>
                <w:rPr>
                  <w:i/>
                  <w:iCs/>
                  <w:lang w:val="en-US" w:eastAsia="en-US"/>
                </w:rPr>
                <w:tab/>
              </w:r>
            </w:del>
          </w:ins>
          <w:del w:id="1457" w:author="1.sz. Szemészeti Klinika" w:date="2003-10-29T08:39:00Z">
            <w:r>
              <w:rPr>
                <w:lang w:val="en-US" w:eastAsia="en-US"/>
              </w:rPr>
              <w:delText>Az irányelv hatásának értékelése</w:delText>
              <w:tab/>
              <w:delText>7</w:delText>
            </w:r>
          </w:del>
        </w:p>
        <w:p>
          <w:pPr>
            <w:pStyle w:val="Normal"/>
            <w:rPr>
              <w:i/>
              <w:i/>
              <w:iCs/>
              <w:lang w:val="en-US" w:eastAsia="en-US"/>
              <w:del w:id="1462" w:author="1.sz. Szemészeti Klinika" w:date="2003-10-29T08:39:00Z"/>
            </w:rPr>
          </w:pPr>
          <w:ins w:id="1459" w:author="Gábriel Orsolya" w:date="2003-08-11T20:18:00Z">
            <w:del w:id="1460" w:author="1.sz. Szemészeti Klinika" w:date="2003-10-29T08:39:00Z">
              <w:r>
                <w:rPr>
                  <w:i/>
                  <w:iCs/>
                  <w:lang w:val="en-US" w:eastAsia="en-US"/>
                </w:rPr>
                <w:tab/>
              </w:r>
            </w:del>
          </w:ins>
          <w:del w:id="1461" w:author="1.sz. Szemészeti Klinika" w:date="2003-10-29T08:39:00Z">
            <w:r>
              <w:rPr>
                <w:lang w:val="en-US" w:eastAsia="en-US"/>
              </w:rPr>
              <w:delText>Köszönetnyilvánítás</w:delText>
              <w:tab/>
              <w:delText>7</w:delText>
            </w:r>
          </w:del>
        </w:p>
        <w:p>
          <w:pPr>
            <w:pStyle w:val="Normal"/>
            <w:rPr>
              <w:i/>
              <w:i/>
              <w:iCs/>
              <w:lang w:val="en-US" w:eastAsia="en-US"/>
              <w:del w:id="1464" w:author="1.sz. Szemészeti Klinika" w:date="2003-10-29T08:39:00Z"/>
            </w:rPr>
          </w:pPr>
          <w:del w:id="1463" w:author="1.sz. Szemészeti Klinika" w:date="2003-10-29T08:39:00Z">
            <w:r>
              <w:rPr>
                <w:lang w:val="en-US" w:eastAsia="en-US"/>
              </w:rPr>
              <w:delText>II.2.7.</w:delText>
              <w:tab/>
              <w:delText>7</w:delText>
            </w:r>
          </w:del>
        </w:p>
        <w:p>
          <w:pPr>
            <w:pStyle w:val="Normal"/>
            <w:rPr>
              <w:b/>
              <w:b/>
              <w:bCs/>
              <w:caps/>
              <w:lang w:val="en-US" w:eastAsia="en-US"/>
              <w:del w:id="1470" w:author="1.sz. Szemészeti Klinika" w:date="2003-10-29T08:39:00Z"/>
            </w:rPr>
          </w:pPr>
          <w:ins w:id="1465" w:author="Gábriel Orsolya" w:date="2003-08-11T20:18:00Z">
            <w:del w:id="1466" w:author="1.sz. Szemészeti Klinika" w:date="2003-10-29T08:39:00Z">
              <w:r>
                <w:rPr>
                  <w:lang w:val="en-US" w:eastAsia="en-US"/>
                </w:rPr>
                <w:delText>III.</w:delText>
              </w:r>
            </w:del>
          </w:ins>
          <w:ins w:id="1467" w:author="Gábriel Orsolya" w:date="2003-08-11T20:18:00Z">
            <w:del w:id="1468" w:author="1.sz. Szemészeti Klinika" w:date="2003-10-29T08:39:00Z">
              <w:r>
                <w:rPr>
                  <w:b/>
                  <w:bCs/>
                  <w:caps/>
                  <w:lang w:val="en-US" w:eastAsia="en-US"/>
                </w:rPr>
                <w:tab/>
              </w:r>
            </w:del>
          </w:ins>
          <w:del w:id="1469" w:author="1.sz. Szemészeti Klinika" w:date="2003-10-29T08:39:00Z">
            <w:r>
              <w:rPr>
                <w:lang w:val="en-US" w:eastAsia="en-US"/>
              </w:rPr>
              <w:delText>A főbb ajánlások összefoglalása</w:delText>
              <w:tab/>
              <w:delText>8</w:delText>
            </w:r>
          </w:del>
        </w:p>
        <w:p>
          <w:pPr>
            <w:pStyle w:val="Normal"/>
            <w:rPr>
              <w:b/>
              <w:b/>
              <w:bCs/>
              <w:caps/>
              <w:lang w:val="en-US" w:eastAsia="en-US"/>
              <w:del w:id="1476" w:author="1.sz. Szemészeti Klinika" w:date="2003-10-29T08:39:00Z"/>
            </w:rPr>
          </w:pPr>
          <w:ins w:id="1471" w:author="Gábriel Orsolya" w:date="2003-08-11T20:18:00Z">
            <w:del w:id="1472" w:author="1.sz. Szemészeti Klinika" w:date="2003-10-29T08:39:00Z">
              <w:r>
                <w:rPr>
                  <w:lang w:val="en-US" w:eastAsia="en-US"/>
                </w:rPr>
                <w:delText>IV.</w:delText>
              </w:r>
            </w:del>
          </w:ins>
          <w:ins w:id="1473" w:author="Gábriel Orsolya" w:date="2003-08-11T20:18:00Z">
            <w:del w:id="1474" w:author="1.sz. Szemészeti Klinika" w:date="2003-10-29T08:39:00Z">
              <w:r>
                <w:rPr>
                  <w:b/>
                  <w:bCs/>
                  <w:caps/>
                  <w:lang w:val="en-US" w:eastAsia="en-US"/>
                </w:rPr>
                <w:tab/>
              </w:r>
            </w:del>
          </w:ins>
          <w:del w:id="1475" w:author="1.sz. Szemészeti Klinika" w:date="2003-10-29T08:39:00Z">
            <w:r>
              <w:rPr>
                <w:lang w:val="en-US" w:eastAsia="en-US"/>
              </w:rPr>
              <w:delText>Klinikai háttér, epidemiológia</w:delText>
              <w:tab/>
              <w:delText>9</w:delText>
            </w:r>
          </w:del>
        </w:p>
        <w:p>
          <w:pPr>
            <w:pStyle w:val="Normal"/>
            <w:rPr>
              <w:smallCaps/>
              <w:lang w:val="en-US" w:eastAsia="en-US"/>
              <w:del w:id="1482" w:author="1.sz. Szemészeti Klinika" w:date="2003-10-29T08:39:00Z"/>
            </w:rPr>
          </w:pPr>
          <w:ins w:id="1477" w:author="Gábriel Orsolya" w:date="2003-08-11T20:18:00Z">
            <w:del w:id="1478" w:author="1.sz. Szemészeti Klinika" w:date="2003-10-29T08:39:00Z">
              <w:r>
                <w:rPr>
                  <w:lang w:val="en-US" w:eastAsia="en-US"/>
                </w:rPr>
                <w:delText>IV.1.</w:delText>
              </w:r>
            </w:del>
          </w:ins>
          <w:ins w:id="1479" w:author="Gábriel Orsolya" w:date="2003-08-11T20:18:00Z">
            <w:del w:id="1480" w:author="1.sz. Szemészeti Klinika" w:date="2003-10-29T08:39:00Z">
              <w:r>
                <w:rPr>
                  <w:smallCaps/>
                  <w:lang w:val="en-US" w:eastAsia="en-US"/>
                </w:rPr>
                <w:tab/>
              </w:r>
            </w:del>
          </w:ins>
          <w:del w:id="1481" w:author="1.sz. Szemészeti Klinika" w:date="2003-10-29T08:39:00Z">
            <w:r>
              <w:rPr>
                <w:lang w:val="en-US" w:eastAsia="en-US"/>
              </w:rPr>
              <w:delText>Rizikófaktorok</w:delText>
              <w:tab/>
              <w:delText>9</w:delText>
            </w:r>
          </w:del>
        </w:p>
        <w:p>
          <w:pPr>
            <w:pStyle w:val="Normal"/>
            <w:rPr>
              <w:lang w:val="en-US" w:eastAsia="en-US"/>
              <w:del w:id="1484" w:author="1.sz. Szemészeti Klinika" w:date="2003-10-29T08:39:00Z"/>
            </w:rPr>
          </w:pPr>
          <w:del w:id="1483" w:author="1.sz. Szemészeti Klinika" w:date="2003-10-29T08:39:00Z">
            <w:r>
              <w:rPr>
                <w:lang w:val="en-US" w:eastAsia="en-US"/>
              </w:rPr>
              <w:delText>Irodalom</w:delText>
              <w:tab/>
              <w:delText>9</w:delText>
            </w:r>
          </w:del>
        </w:p>
        <w:p>
          <w:pPr>
            <w:pStyle w:val="Normal"/>
            <w:rPr>
              <w:b/>
              <w:b/>
              <w:bCs/>
              <w:caps/>
              <w:lang w:val="en-US" w:eastAsia="en-US"/>
              <w:del w:id="1488" w:author="1.sz. Szemészeti Klinika" w:date="2003-10-29T08:39:00Z"/>
            </w:rPr>
          </w:pPr>
          <w:ins w:id="1485" w:author="Gábriel Orsolya" w:date="2003-08-11T20:18:00Z">
            <w:del w:id="1486" w:author="1.sz. Szemészeti Klinika" w:date="2003-09-03T10:48:00Z">
              <w:r>
                <w:rPr>
                  <w:b/>
                  <w:bCs/>
                  <w:caps/>
                  <w:lang w:val="en-US" w:eastAsia="en-US"/>
                </w:rPr>
                <w:tab/>
              </w:r>
            </w:del>
          </w:ins>
          <w:del w:id="1487" w:author="1.sz. Szemészeti Klinika" w:date="2003-10-29T08:39:00Z">
            <w:r>
              <w:rPr>
                <w:lang w:val="en-US" w:eastAsia="en-US"/>
              </w:rPr>
              <w:delText>A katarakta preoperatív diagnosztikája</w:delText>
              <w:tab/>
              <w:delText>11</w:delText>
            </w:r>
          </w:del>
        </w:p>
        <w:p>
          <w:pPr>
            <w:pStyle w:val="Normal"/>
            <w:rPr>
              <w:b/>
              <w:b/>
              <w:bCs/>
              <w:caps/>
              <w:lang w:val="en-US" w:eastAsia="en-US"/>
              <w:del w:id="1490" w:author="1.sz. Szemészeti Klinika" w:date="2003-10-29T08:39:00Z"/>
            </w:rPr>
          </w:pPr>
          <w:del w:id="1489" w:author="1.sz. Szemészeti Klinika" w:date="2003-10-29T08:39:00Z">
            <w:r>
              <w:rPr>
                <w:lang w:val="en-US" w:eastAsia="en-US"/>
              </w:rPr>
              <w:delText>V.</w:delText>
              <w:tab/>
              <w:delText>11</w:delText>
            </w:r>
          </w:del>
        </w:p>
        <w:p>
          <w:pPr>
            <w:pStyle w:val="Normal"/>
            <w:rPr>
              <w:smallCaps/>
              <w:lang w:val="en-US" w:eastAsia="en-US"/>
              <w:del w:id="1496" w:author="1.sz. Szemészeti Klinika" w:date="2003-10-29T08:39:00Z"/>
            </w:rPr>
          </w:pPr>
          <w:ins w:id="1491" w:author="Gábriel Orsolya" w:date="2003-08-11T20:18:00Z">
            <w:del w:id="1492" w:author="1.sz. Szemészeti Klinika" w:date="2003-10-29T08:39:00Z">
              <w:r>
                <w:rPr>
                  <w:lang w:val="en-US" w:eastAsia="en-US"/>
                </w:rPr>
                <w:delText>V.1.</w:delText>
              </w:r>
            </w:del>
          </w:ins>
          <w:ins w:id="1493" w:author="Gábriel Orsolya" w:date="2003-08-11T20:18:00Z">
            <w:del w:id="1494" w:author="1.sz. Szemészeti Klinika" w:date="2003-10-29T08:39:00Z">
              <w:r>
                <w:rPr>
                  <w:smallCaps/>
                  <w:lang w:val="en-US" w:eastAsia="en-US"/>
                </w:rPr>
                <w:tab/>
              </w:r>
            </w:del>
          </w:ins>
          <w:del w:id="1495" w:author="1.sz. Szemészeti Klinika" w:date="2003-10-29T08:39:00Z">
            <w:r>
              <w:rPr>
                <w:lang w:val="en-US" w:eastAsia="en-US"/>
              </w:rPr>
              <w:delText>A katarakta felismerése és elsődleges diagnosztikája</w:delText>
              <w:tab/>
              <w:delText>11</w:delText>
            </w:r>
          </w:del>
        </w:p>
        <w:p>
          <w:pPr>
            <w:pStyle w:val="Normal"/>
            <w:rPr>
              <w:i/>
              <w:i/>
              <w:iCs/>
              <w:lang w:val="en-US" w:eastAsia="en-US"/>
              <w:del w:id="1502" w:author="1.sz. Szemészeti Klinika" w:date="2003-10-29T08:39:00Z"/>
            </w:rPr>
          </w:pPr>
          <w:ins w:id="1497" w:author="Gábriel Orsolya" w:date="2003-08-11T20:18:00Z">
            <w:del w:id="1498" w:author="1.sz. Szemészeti Klinika" w:date="2003-10-29T08:39:00Z">
              <w:r>
                <w:rPr>
                  <w:lang w:val="en-US" w:eastAsia="en-US"/>
                </w:rPr>
                <w:delText>V.1.1.</w:delText>
              </w:r>
            </w:del>
          </w:ins>
          <w:ins w:id="1499" w:author="Gábriel Orsolya" w:date="2003-08-11T20:18:00Z">
            <w:del w:id="1500" w:author="1.sz. Szemészeti Klinika" w:date="2003-10-29T08:39:00Z">
              <w:r>
                <w:rPr>
                  <w:i/>
                  <w:iCs/>
                  <w:lang w:val="en-US" w:eastAsia="en-US"/>
                </w:rPr>
                <w:tab/>
              </w:r>
            </w:del>
          </w:ins>
          <w:del w:id="1501" w:author="1.sz. Szemészeti Klinika" w:date="2003-10-29T08:39:00Z">
            <w:r>
              <w:rPr>
                <w:lang w:val="en-US" w:eastAsia="en-US"/>
              </w:rPr>
              <w:delText>Anamnezis</w:delText>
              <w:tab/>
              <w:delText>11</w:delText>
            </w:r>
          </w:del>
        </w:p>
        <w:p>
          <w:pPr>
            <w:pStyle w:val="Normal"/>
            <w:rPr>
              <w:i/>
              <w:i/>
              <w:iCs/>
              <w:lang w:val="en-US" w:eastAsia="en-US"/>
              <w:del w:id="1508" w:author="1.sz. Szemészeti Klinika" w:date="2003-10-29T08:39:00Z"/>
            </w:rPr>
          </w:pPr>
          <w:ins w:id="1503" w:author="Gábriel Orsolya" w:date="2003-08-11T20:18:00Z">
            <w:del w:id="1504" w:author="1.sz. Szemészeti Klinika" w:date="2003-10-29T08:39:00Z">
              <w:r>
                <w:rPr>
                  <w:lang w:val="en-US" w:eastAsia="en-US"/>
                </w:rPr>
                <w:delText>V.1.2.</w:delText>
              </w:r>
            </w:del>
          </w:ins>
          <w:ins w:id="1505" w:author="Gábriel Orsolya" w:date="2003-08-11T20:18:00Z">
            <w:del w:id="1506" w:author="1.sz. Szemészeti Klinika" w:date="2003-10-29T08:39:00Z">
              <w:r>
                <w:rPr>
                  <w:i/>
                  <w:iCs/>
                  <w:lang w:val="en-US" w:eastAsia="en-US"/>
                </w:rPr>
                <w:tab/>
              </w:r>
            </w:del>
          </w:ins>
          <w:del w:id="1507" w:author="1.sz. Szemészeti Klinika" w:date="2003-10-29T08:39:00Z">
            <w:r>
              <w:rPr>
                <w:lang w:val="en-US" w:eastAsia="en-US"/>
              </w:rPr>
              <w:delText>Látóélesség</w:delText>
              <w:tab/>
              <w:delText>11</w:delText>
            </w:r>
          </w:del>
        </w:p>
        <w:p>
          <w:pPr>
            <w:pStyle w:val="Normal"/>
            <w:rPr>
              <w:i/>
              <w:i/>
              <w:iCs/>
              <w:lang w:val="en-US" w:eastAsia="en-US"/>
              <w:del w:id="1514" w:author="1.sz. Szemészeti Klinika" w:date="2003-10-29T08:39:00Z"/>
            </w:rPr>
          </w:pPr>
          <w:ins w:id="1509" w:author="Gábriel Orsolya" w:date="2003-08-11T20:18:00Z">
            <w:del w:id="1510" w:author="1.sz. Szemészeti Klinika" w:date="2003-10-29T08:39:00Z">
              <w:r>
                <w:rPr>
                  <w:lang w:val="en-US" w:eastAsia="en-US"/>
                </w:rPr>
                <w:delText>V.1.3.</w:delText>
              </w:r>
            </w:del>
          </w:ins>
          <w:ins w:id="1511" w:author="Gábriel Orsolya" w:date="2003-08-11T20:18:00Z">
            <w:del w:id="1512" w:author="1.sz. Szemészeti Klinika" w:date="2003-10-29T08:39:00Z">
              <w:r>
                <w:rPr>
                  <w:i/>
                  <w:iCs/>
                  <w:lang w:val="en-US" w:eastAsia="en-US"/>
                </w:rPr>
                <w:tab/>
              </w:r>
            </w:del>
          </w:ins>
          <w:del w:id="1513" w:author="1.sz. Szemészeti Klinika" w:date="2003-10-29T08:39:00Z">
            <w:r>
              <w:rPr>
                <w:lang w:val="en-US" w:eastAsia="en-US"/>
              </w:rPr>
              <w:delText>Védőszervek  vizsgálata</w:delText>
              <w:tab/>
              <w:delText>11</w:delText>
            </w:r>
          </w:del>
        </w:p>
        <w:p>
          <w:pPr>
            <w:pStyle w:val="Normal"/>
            <w:rPr>
              <w:i/>
              <w:i/>
              <w:iCs/>
              <w:lang w:val="en-US" w:eastAsia="en-US"/>
              <w:del w:id="1520" w:author="1.sz. Szemészeti Klinika" w:date="2003-10-29T08:39:00Z"/>
            </w:rPr>
          </w:pPr>
          <w:ins w:id="1515" w:author="Gábriel Orsolya" w:date="2003-08-11T20:18:00Z">
            <w:del w:id="1516" w:author="1.sz. Szemészeti Klinika" w:date="2003-10-29T08:39:00Z">
              <w:r>
                <w:rPr>
                  <w:lang w:val="en-US" w:eastAsia="en-US"/>
                </w:rPr>
                <w:delText>V.1.4.</w:delText>
              </w:r>
            </w:del>
          </w:ins>
          <w:ins w:id="1517" w:author="Gábriel Orsolya" w:date="2003-08-11T20:18:00Z">
            <w:del w:id="1518" w:author="1.sz. Szemészeti Klinika" w:date="2003-10-29T08:39:00Z">
              <w:r>
                <w:rPr>
                  <w:i/>
                  <w:iCs/>
                  <w:lang w:val="en-US" w:eastAsia="en-US"/>
                </w:rPr>
                <w:tab/>
              </w:r>
            </w:del>
          </w:ins>
          <w:del w:id="1519" w:author="1.sz. Szemészeti Klinika" w:date="2003-10-29T08:39:00Z">
            <w:r>
              <w:rPr>
                <w:lang w:val="en-US" w:eastAsia="en-US"/>
              </w:rPr>
              <w:delText>Szemmozgások</w:delText>
              <w:tab/>
              <w:delText>12</w:delText>
            </w:r>
          </w:del>
        </w:p>
        <w:p>
          <w:pPr>
            <w:pStyle w:val="Normal"/>
            <w:rPr>
              <w:i/>
              <w:i/>
              <w:iCs/>
              <w:lang w:val="en-US" w:eastAsia="en-US"/>
              <w:del w:id="1526" w:author="1.sz. Szemészeti Klinika" w:date="2003-10-29T08:39:00Z"/>
            </w:rPr>
          </w:pPr>
          <w:ins w:id="1521" w:author="Gábriel Orsolya" w:date="2003-08-11T20:18:00Z">
            <w:del w:id="1522" w:author="1.sz. Szemészeti Klinika" w:date="2003-10-29T08:39:00Z">
              <w:r>
                <w:rPr>
                  <w:lang w:val="en-US" w:eastAsia="en-US"/>
                </w:rPr>
                <w:delText>V.1.5.</w:delText>
              </w:r>
            </w:del>
          </w:ins>
          <w:ins w:id="1523" w:author="Gábriel Orsolya" w:date="2003-08-11T20:18:00Z">
            <w:del w:id="1524" w:author="1.sz. Szemészeti Klinika" w:date="2003-10-29T08:39:00Z">
              <w:r>
                <w:rPr>
                  <w:i/>
                  <w:iCs/>
                  <w:lang w:val="en-US" w:eastAsia="en-US"/>
                </w:rPr>
                <w:tab/>
              </w:r>
            </w:del>
          </w:ins>
          <w:del w:id="1525" w:author="1.sz. Szemészeti Klinika" w:date="2003-10-29T08:39:00Z">
            <w:r>
              <w:rPr>
                <w:lang w:val="en-US" w:eastAsia="en-US"/>
              </w:rPr>
              <w:delText>Szemnyomás mérés</w:delText>
              <w:tab/>
              <w:delText>12</w:delText>
            </w:r>
          </w:del>
        </w:p>
        <w:p>
          <w:pPr>
            <w:pStyle w:val="Normal"/>
            <w:rPr>
              <w:i/>
              <w:i/>
              <w:iCs/>
              <w:lang w:val="en-US" w:eastAsia="en-US"/>
              <w:del w:id="1532" w:author="1.sz. Szemészeti Klinika" w:date="2003-10-29T08:39:00Z"/>
            </w:rPr>
          </w:pPr>
          <w:ins w:id="1527" w:author="Gábriel Orsolya" w:date="2003-08-11T20:18:00Z">
            <w:del w:id="1528" w:author="1.sz. Szemészeti Klinika" w:date="2003-10-29T08:39:00Z">
              <w:r>
                <w:rPr>
                  <w:lang w:val="en-US" w:eastAsia="en-US"/>
                </w:rPr>
                <w:delText>V.1.6.</w:delText>
              </w:r>
            </w:del>
          </w:ins>
          <w:ins w:id="1529" w:author="Gábriel Orsolya" w:date="2003-08-11T20:18:00Z">
            <w:del w:id="1530" w:author="1.sz. Szemészeti Klinika" w:date="2003-10-29T08:39:00Z">
              <w:r>
                <w:rPr>
                  <w:i/>
                  <w:iCs/>
                  <w:lang w:val="en-US" w:eastAsia="en-US"/>
                </w:rPr>
                <w:tab/>
              </w:r>
            </w:del>
          </w:ins>
          <w:del w:id="1531" w:author="1.sz. Szemészeti Klinika" w:date="2003-10-29T08:39:00Z">
            <w:r>
              <w:rPr>
                <w:lang w:val="en-US" w:eastAsia="en-US"/>
              </w:rPr>
              <w:delText>Pupilla funkciók</w:delText>
              <w:tab/>
              <w:delText>12</w:delText>
            </w:r>
          </w:del>
        </w:p>
        <w:p>
          <w:pPr>
            <w:pStyle w:val="Normal"/>
            <w:rPr>
              <w:i/>
              <w:i/>
              <w:iCs/>
              <w:lang w:val="en-US" w:eastAsia="en-US"/>
              <w:del w:id="1538" w:author="1.sz. Szemészeti Klinika" w:date="2003-10-29T08:39:00Z"/>
            </w:rPr>
          </w:pPr>
          <w:ins w:id="1533" w:author="Gábriel Orsolya" w:date="2003-08-11T20:18:00Z">
            <w:del w:id="1534" w:author="1.sz. Szemészeti Klinika" w:date="2003-10-29T08:39:00Z">
              <w:r>
                <w:rPr>
                  <w:lang w:val="en-US" w:eastAsia="en-US"/>
                </w:rPr>
                <w:delText>V.1.7.</w:delText>
              </w:r>
            </w:del>
          </w:ins>
          <w:ins w:id="1535" w:author="Gábriel Orsolya" w:date="2003-08-11T20:18:00Z">
            <w:del w:id="1536" w:author="1.sz. Szemészeti Klinika" w:date="2003-10-29T08:39:00Z">
              <w:r>
                <w:rPr>
                  <w:i/>
                  <w:iCs/>
                  <w:lang w:val="en-US" w:eastAsia="en-US"/>
                </w:rPr>
                <w:tab/>
              </w:r>
            </w:del>
          </w:ins>
          <w:del w:id="1537" w:author="1.sz. Szemészeti Klinika" w:date="2003-10-29T08:39:00Z">
            <w:r>
              <w:rPr>
                <w:lang w:val="en-US" w:eastAsia="en-US"/>
              </w:rPr>
              <w:delText>Réslámpás vizsgálat</w:delText>
              <w:tab/>
              <w:delText>12</w:delText>
            </w:r>
          </w:del>
        </w:p>
        <w:p>
          <w:pPr>
            <w:pStyle w:val="Normal"/>
            <w:rPr>
              <w:i/>
              <w:i/>
              <w:iCs/>
              <w:lang w:val="en-US" w:eastAsia="en-US"/>
              <w:del w:id="1544" w:author="1.sz. Szemészeti Klinika" w:date="2003-10-29T08:39:00Z"/>
            </w:rPr>
          </w:pPr>
          <w:ins w:id="1539" w:author="Gábriel Orsolya" w:date="2003-08-11T20:18:00Z">
            <w:del w:id="1540" w:author="1.sz. Szemészeti Klinika" w:date="2003-10-29T08:39:00Z">
              <w:r>
                <w:rPr>
                  <w:lang w:val="en-US" w:eastAsia="en-US"/>
                </w:rPr>
                <w:delText>V.1.8.</w:delText>
              </w:r>
            </w:del>
          </w:ins>
          <w:ins w:id="1541" w:author="Gábriel Orsolya" w:date="2003-08-11T20:18:00Z">
            <w:del w:id="1542" w:author="1.sz. Szemészeti Klinika" w:date="2003-10-29T08:39:00Z">
              <w:r>
                <w:rPr>
                  <w:i/>
                  <w:iCs/>
                  <w:lang w:val="en-US" w:eastAsia="en-US"/>
                </w:rPr>
                <w:tab/>
              </w:r>
            </w:del>
          </w:ins>
          <w:del w:id="1543" w:author="1.sz. Szemészeti Klinika" w:date="2003-10-29T08:39:00Z">
            <w:r>
              <w:rPr>
                <w:lang w:val="en-US" w:eastAsia="en-US"/>
              </w:rPr>
              <w:delText>Szemfenék vizsgálat</w:delText>
              <w:tab/>
              <w:delText>12</w:delText>
            </w:r>
          </w:del>
        </w:p>
        <w:p>
          <w:pPr>
            <w:pStyle w:val="Normal"/>
            <w:rPr>
              <w:i/>
              <w:i/>
              <w:iCs/>
              <w:lang w:val="en-US" w:eastAsia="en-US"/>
              <w:del w:id="1550" w:author="1.sz. Szemészeti Klinika" w:date="2003-10-29T08:39:00Z"/>
            </w:rPr>
          </w:pPr>
          <w:ins w:id="1545" w:author="Gábriel Orsolya" w:date="2003-08-11T20:18:00Z">
            <w:del w:id="1546" w:author="1.sz. Szemészeti Klinika" w:date="2003-10-29T08:39:00Z">
              <w:r>
                <w:rPr>
                  <w:lang w:val="en-US" w:eastAsia="en-US"/>
                </w:rPr>
                <w:delText>V.1.9.</w:delText>
              </w:r>
            </w:del>
          </w:ins>
          <w:ins w:id="1547" w:author="Gábriel Orsolya" w:date="2003-08-11T20:18:00Z">
            <w:del w:id="1548" w:author="1.sz. Szemészeti Klinika" w:date="2003-10-29T08:39:00Z">
              <w:r>
                <w:rPr>
                  <w:i/>
                  <w:iCs/>
                  <w:lang w:val="en-US" w:eastAsia="en-US"/>
                </w:rPr>
                <w:tab/>
              </w:r>
            </w:del>
          </w:ins>
          <w:del w:id="1549" w:author="1.sz. Szemészeti Klinika" w:date="2003-10-29T08:39:00Z">
            <w:r>
              <w:rPr>
                <w:lang w:val="en-US" w:eastAsia="en-US"/>
              </w:rPr>
              <w:delText>Fakultatív vizsgálatok</w:delText>
              <w:tab/>
              <w:delText>12</w:delText>
            </w:r>
          </w:del>
        </w:p>
        <w:p>
          <w:pPr>
            <w:pStyle w:val="Normal"/>
            <w:rPr>
              <w:smallCaps/>
              <w:lang w:val="en-US" w:eastAsia="en-US"/>
              <w:del w:id="1556" w:author="1.sz. Szemészeti Klinika" w:date="2003-10-29T08:39:00Z"/>
            </w:rPr>
          </w:pPr>
          <w:ins w:id="1551" w:author="Gábriel Orsolya" w:date="2003-08-11T20:18:00Z">
            <w:del w:id="1552" w:author="1.sz. Szemészeti Klinika" w:date="2003-10-29T08:39:00Z">
              <w:r>
                <w:rPr>
                  <w:lang w:val="en-US" w:eastAsia="en-US"/>
                </w:rPr>
                <w:delText>V.2.</w:delText>
              </w:r>
            </w:del>
          </w:ins>
          <w:ins w:id="1553" w:author="Gábriel Orsolya" w:date="2003-08-11T20:18:00Z">
            <w:del w:id="1554" w:author="1.sz. Szemészeti Klinika" w:date="2003-10-29T08:39:00Z">
              <w:r>
                <w:rPr>
                  <w:smallCaps/>
                  <w:lang w:val="en-US" w:eastAsia="en-US"/>
                </w:rPr>
                <w:tab/>
              </w:r>
            </w:del>
          </w:ins>
          <w:del w:id="1555" w:author="1.sz. Szemészeti Klinika" w:date="2003-10-29T08:39:00Z">
            <w:r>
              <w:rPr>
                <w:lang w:val="en-US" w:eastAsia="en-US"/>
              </w:rPr>
              <w:delText>Műtéti indikáció</w:delText>
              <w:tab/>
              <w:delText>13</w:delText>
            </w:r>
          </w:del>
        </w:p>
        <w:p>
          <w:pPr>
            <w:pStyle w:val="Normal"/>
            <w:rPr>
              <w:smallCaps/>
              <w:lang w:val="en-US" w:eastAsia="en-US"/>
              <w:del w:id="1562" w:author="1.sz. Szemészeti Klinika" w:date="2003-10-29T08:39:00Z"/>
            </w:rPr>
          </w:pPr>
          <w:ins w:id="1557" w:author="Gábriel Orsolya" w:date="2003-08-11T20:18:00Z">
            <w:del w:id="1558" w:author="1.sz. Szemészeti Klinika" w:date="2003-10-29T08:39:00Z">
              <w:r>
                <w:rPr>
                  <w:lang w:val="en-US" w:eastAsia="en-US"/>
                </w:rPr>
                <w:delText>V.3.</w:delText>
              </w:r>
            </w:del>
          </w:ins>
          <w:ins w:id="1559" w:author="Gábriel Orsolya" w:date="2003-08-11T20:18:00Z">
            <w:del w:id="1560" w:author="1.sz. Szemészeti Klinika" w:date="2003-10-29T08:39:00Z">
              <w:r>
                <w:rPr>
                  <w:smallCaps/>
                  <w:lang w:val="en-US" w:eastAsia="en-US"/>
                </w:rPr>
                <w:tab/>
              </w:r>
            </w:del>
          </w:ins>
          <w:del w:id="1561" w:author="1.sz. Szemészeti Klinika" w:date="2003-10-29T08:39:00Z">
            <w:r>
              <w:rPr>
                <w:lang w:val="en-US" w:eastAsia="en-US"/>
              </w:rPr>
              <w:delText>Az operáló orvos műtét előtti teendői</w:delText>
              <w:tab/>
              <w:delText>13</w:delText>
            </w:r>
          </w:del>
        </w:p>
        <w:p>
          <w:pPr>
            <w:pStyle w:val="Normal"/>
            <w:rPr>
              <w:smallCaps/>
              <w:lang w:val="en-US" w:eastAsia="en-US"/>
              <w:del w:id="1568" w:author="1.sz. Szemészeti Klinika" w:date="2003-10-29T08:39:00Z"/>
            </w:rPr>
          </w:pPr>
          <w:ins w:id="1563" w:author="Gábriel Orsolya" w:date="2003-08-11T20:18:00Z">
            <w:del w:id="1564" w:author="1.sz. Szemészeti Klinika" w:date="2003-10-29T08:39:00Z">
              <w:r>
                <w:rPr>
                  <w:lang w:val="en-US" w:eastAsia="en-US"/>
                </w:rPr>
                <w:delText>V.4.</w:delText>
              </w:r>
            </w:del>
          </w:ins>
          <w:ins w:id="1565" w:author="Gábriel Orsolya" w:date="2003-08-11T20:18:00Z">
            <w:del w:id="1566" w:author="1.sz. Szemészeti Klinika" w:date="2003-10-29T08:39:00Z">
              <w:r>
                <w:rPr>
                  <w:smallCaps/>
                  <w:lang w:val="en-US" w:eastAsia="en-US"/>
                </w:rPr>
                <w:tab/>
              </w:r>
            </w:del>
          </w:ins>
          <w:del w:id="1567" w:author="1.sz. Szemészeti Klinika" w:date="2003-10-29T08:39:00Z">
            <w:r>
              <w:rPr>
                <w:lang w:val="en-US" w:eastAsia="en-US"/>
              </w:rPr>
              <w:delText>A beültetendő műlencse törőerejének megállapítása (Echobiometria)</w:delText>
              <w:tab/>
              <w:delText>13</w:delText>
            </w:r>
          </w:del>
        </w:p>
        <w:p>
          <w:pPr>
            <w:pStyle w:val="Normal"/>
            <w:rPr>
              <w:i/>
              <w:i/>
              <w:iCs/>
              <w:lang w:val="en-US" w:eastAsia="en-US"/>
              <w:del w:id="1574" w:author="1.sz. Szemészeti Klinika" w:date="2003-10-29T08:39:00Z"/>
            </w:rPr>
          </w:pPr>
          <w:ins w:id="1569" w:author="Gábriel Orsolya" w:date="2003-08-11T20:18:00Z">
            <w:del w:id="1570" w:author="1.sz. Szemészeti Klinika" w:date="2003-10-29T08:39:00Z">
              <w:r>
                <w:rPr>
                  <w:lang w:val="en-US" w:eastAsia="en-US"/>
                </w:rPr>
                <w:delText>V.4.1.</w:delText>
              </w:r>
            </w:del>
          </w:ins>
          <w:ins w:id="1571" w:author="Gábriel Orsolya" w:date="2003-08-11T20:18:00Z">
            <w:del w:id="1572" w:author="1.sz. Szemészeti Klinika" w:date="2003-10-29T08:39:00Z">
              <w:r>
                <w:rPr>
                  <w:i/>
                  <w:iCs/>
                  <w:lang w:val="en-US" w:eastAsia="en-US"/>
                </w:rPr>
                <w:tab/>
              </w:r>
            </w:del>
          </w:ins>
          <w:del w:id="1573" w:author="1.sz. Szemészeti Klinika" w:date="2003-10-29T08:39:00Z">
            <w:r>
              <w:rPr>
                <w:lang w:val="en-US" w:eastAsia="en-US"/>
              </w:rPr>
              <w:delText>Az echobiometria célja</w:delText>
              <w:tab/>
              <w:delText>13</w:delText>
            </w:r>
          </w:del>
        </w:p>
        <w:p>
          <w:pPr>
            <w:pStyle w:val="Normal"/>
            <w:rPr>
              <w:i/>
              <w:i/>
              <w:iCs/>
              <w:lang w:val="en-US" w:eastAsia="en-US"/>
              <w:del w:id="1580" w:author="1.sz. Szemészeti Klinika" w:date="2003-10-29T08:39:00Z"/>
            </w:rPr>
          </w:pPr>
          <w:ins w:id="1575" w:author="Gábriel Orsolya" w:date="2003-08-11T20:18:00Z">
            <w:del w:id="1576" w:author="1.sz. Szemészeti Klinika" w:date="2003-10-29T08:39:00Z">
              <w:r>
                <w:rPr>
                  <w:lang w:val="en-US" w:eastAsia="en-US"/>
                </w:rPr>
                <w:delText>V.4.2.</w:delText>
              </w:r>
            </w:del>
          </w:ins>
          <w:ins w:id="1577" w:author="Gábriel Orsolya" w:date="2003-08-11T20:18:00Z">
            <w:del w:id="1578" w:author="1.sz. Szemészeti Klinika" w:date="2003-10-29T08:39:00Z">
              <w:r>
                <w:rPr>
                  <w:i/>
                  <w:iCs/>
                  <w:lang w:val="en-US" w:eastAsia="en-US"/>
                </w:rPr>
                <w:tab/>
              </w:r>
            </w:del>
          </w:ins>
          <w:del w:id="1579" w:author="1.sz. Szemészeti Klinika" w:date="2003-10-29T08:39:00Z">
            <w:r>
              <w:rPr>
                <w:lang w:val="en-US" w:eastAsia="en-US"/>
              </w:rPr>
              <w:delText>Az echobiometria részei</w:delText>
              <w:tab/>
              <w:delText>13</w:delText>
            </w:r>
          </w:del>
        </w:p>
        <w:p>
          <w:pPr>
            <w:pStyle w:val="Normal"/>
            <w:rPr>
              <w:i/>
              <w:i/>
              <w:iCs/>
              <w:lang w:val="en-US" w:eastAsia="en-US"/>
              <w:del w:id="1586" w:author="1.sz. Szemészeti Klinika" w:date="2003-10-29T08:39:00Z"/>
            </w:rPr>
          </w:pPr>
          <w:ins w:id="1581" w:author="Gábriel Orsolya" w:date="2003-08-11T20:18:00Z">
            <w:del w:id="1582" w:author="1.sz. Szemészeti Klinika" w:date="2003-10-29T08:39:00Z">
              <w:r>
                <w:rPr>
                  <w:lang w:val="en-US" w:eastAsia="en-US"/>
                </w:rPr>
                <w:delText>V.4.3.</w:delText>
              </w:r>
            </w:del>
          </w:ins>
          <w:ins w:id="1583" w:author="Gábriel Orsolya" w:date="2003-08-11T20:18:00Z">
            <w:del w:id="1584" w:author="1.sz. Szemészeti Klinika" w:date="2003-10-29T08:39:00Z">
              <w:r>
                <w:rPr>
                  <w:i/>
                  <w:iCs/>
                  <w:lang w:val="en-US" w:eastAsia="en-US"/>
                </w:rPr>
                <w:tab/>
              </w:r>
            </w:del>
          </w:ins>
          <w:del w:id="1585" w:author="1.sz. Szemészeti Klinika" w:date="2003-10-29T08:39:00Z">
            <w:r>
              <w:rPr>
                <w:lang w:val="en-US" w:eastAsia="en-US"/>
              </w:rPr>
              <w:delText>Pontosság</w:delText>
              <w:tab/>
              <w:delText>14</w:delText>
            </w:r>
          </w:del>
        </w:p>
        <w:p>
          <w:pPr>
            <w:pStyle w:val="Normal"/>
            <w:rPr>
              <w:i/>
              <w:i/>
              <w:iCs/>
              <w:lang w:val="en-US" w:eastAsia="en-US"/>
              <w:del w:id="1592" w:author="1.sz. Szemészeti Klinika" w:date="2003-10-29T08:39:00Z"/>
            </w:rPr>
          </w:pPr>
          <w:ins w:id="1587" w:author="Gábriel Orsolya" w:date="2003-08-11T20:18:00Z">
            <w:del w:id="1588" w:author="1.sz. Szemészeti Klinika" w:date="2003-10-29T08:39:00Z">
              <w:r>
                <w:rPr>
                  <w:lang w:val="en-US" w:eastAsia="en-US"/>
                </w:rPr>
                <w:delText>V.4.4.</w:delText>
              </w:r>
            </w:del>
          </w:ins>
          <w:ins w:id="1589" w:author="Gábriel Orsolya" w:date="2003-08-11T20:18:00Z">
            <w:del w:id="1590" w:author="1.sz. Szemészeti Klinika" w:date="2003-10-29T08:39:00Z">
              <w:r>
                <w:rPr>
                  <w:i/>
                  <w:iCs/>
                  <w:lang w:val="en-US" w:eastAsia="en-US"/>
                </w:rPr>
                <w:tab/>
              </w:r>
            </w:del>
          </w:ins>
          <w:del w:id="1591" w:author="1.sz. Szemészeti Klinika" w:date="2003-10-29T08:39:00Z">
            <w:r>
              <w:rPr>
                <w:lang w:val="en-US" w:eastAsia="en-US"/>
              </w:rPr>
              <w:delText>Műszerezettség</w:delText>
              <w:tab/>
              <w:delText>14</w:delText>
            </w:r>
          </w:del>
        </w:p>
        <w:p>
          <w:pPr>
            <w:pStyle w:val="Normal"/>
            <w:rPr>
              <w:i/>
              <w:i/>
              <w:iCs/>
              <w:lang w:val="en-US" w:eastAsia="en-US"/>
              <w:del w:id="1598" w:author="1.sz. Szemészeti Klinika" w:date="2003-10-29T08:39:00Z"/>
            </w:rPr>
          </w:pPr>
          <w:ins w:id="1593" w:author="Gábriel Orsolya" w:date="2003-08-11T20:18:00Z">
            <w:del w:id="1594" w:author="1.sz. Szemészeti Klinika" w:date="2003-10-29T08:39:00Z">
              <w:r>
                <w:rPr>
                  <w:lang w:val="en-US" w:eastAsia="en-US"/>
                </w:rPr>
                <w:delText>V.4.5.</w:delText>
              </w:r>
            </w:del>
          </w:ins>
          <w:ins w:id="1595" w:author="Gábriel Orsolya" w:date="2003-08-11T20:18:00Z">
            <w:del w:id="1596" w:author="1.sz. Szemészeti Klinika" w:date="2003-10-29T08:39:00Z">
              <w:r>
                <w:rPr>
                  <w:i/>
                  <w:iCs/>
                  <w:lang w:val="en-US" w:eastAsia="en-US"/>
                </w:rPr>
                <w:tab/>
              </w:r>
            </w:del>
          </w:ins>
          <w:del w:id="1597" w:author="1.sz. Szemészeti Klinika" w:date="2003-10-29T08:39:00Z">
            <w:r>
              <w:rPr>
                <w:lang w:val="en-US" w:eastAsia="en-US"/>
              </w:rPr>
              <w:delText>Echobiometriai adatok</w:delText>
              <w:tab/>
              <w:delText>14</w:delText>
            </w:r>
          </w:del>
        </w:p>
        <w:p>
          <w:pPr>
            <w:pStyle w:val="Normal"/>
            <w:rPr>
              <w:i/>
              <w:i/>
              <w:iCs/>
              <w:lang w:val="en-US" w:eastAsia="en-US"/>
              <w:del w:id="1604" w:author="1.sz. Szemészeti Klinika" w:date="2003-10-29T08:39:00Z"/>
            </w:rPr>
          </w:pPr>
          <w:ins w:id="1599" w:author="Gábriel Orsolya" w:date="2003-08-11T20:18:00Z">
            <w:del w:id="1600" w:author="1.sz. Szemészeti Klinika" w:date="2003-10-29T08:39:00Z">
              <w:r>
                <w:rPr>
                  <w:lang w:val="en-US" w:eastAsia="en-US"/>
                </w:rPr>
                <w:delText>V.4.6.</w:delText>
              </w:r>
            </w:del>
          </w:ins>
          <w:ins w:id="1601" w:author="Gábriel Orsolya" w:date="2003-08-11T20:18:00Z">
            <w:del w:id="1602" w:author="1.sz. Szemészeti Klinika" w:date="2003-10-29T08:39:00Z">
              <w:r>
                <w:rPr>
                  <w:i/>
                  <w:iCs/>
                  <w:lang w:val="en-US" w:eastAsia="en-US"/>
                </w:rPr>
                <w:tab/>
              </w:r>
            </w:del>
          </w:ins>
          <w:del w:id="1603" w:author="1.sz. Szemészeti Klinika" w:date="2003-10-29T08:39:00Z">
            <w:r>
              <w:rPr>
                <w:lang w:val="en-US" w:eastAsia="en-US"/>
              </w:rPr>
              <w:delText>Az echobiometria elvégzése és az eredmény értékelése</w:delText>
              <w:tab/>
              <w:delText>14</w:delText>
            </w:r>
          </w:del>
        </w:p>
        <w:p>
          <w:pPr>
            <w:pStyle w:val="Normal"/>
            <w:rPr>
              <w:i/>
              <w:i/>
              <w:iCs/>
              <w:lang w:val="en-US" w:eastAsia="en-US"/>
              <w:del w:id="1610" w:author="1.sz. Szemészeti Klinika" w:date="2003-10-29T08:39:00Z"/>
            </w:rPr>
          </w:pPr>
          <w:ins w:id="1605" w:author="Gábriel Orsolya" w:date="2003-08-11T20:18:00Z">
            <w:del w:id="1606" w:author="1.sz. Szemészeti Klinika" w:date="2003-10-29T08:39:00Z">
              <w:r>
                <w:rPr>
                  <w:lang w:val="en-US" w:eastAsia="en-US"/>
                </w:rPr>
                <w:delText>V.4.7.</w:delText>
              </w:r>
            </w:del>
          </w:ins>
          <w:ins w:id="1607" w:author="Gábriel Orsolya" w:date="2003-08-11T20:18:00Z">
            <w:del w:id="1608" w:author="1.sz. Szemészeti Klinika" w:date="2003-10-29T08:39:00Z">
              <w:r>
                <w:rPr>
                  <w:i/>
                  <w:iCs/>
                  <w:lang w:val="en-US" w:eastAsia="en-US"/>
                </w:rPr>
                <w:tab/>
              </w:r>
            </w:del>
          </w:ins>
          <w:del w:id="1609" w:author="1.sz. Szemészeti Klinika" w:date="2003-10-29T08:39:00Z">
            <w:r>
              <w:rPr>
                <w:lang w:val="en-US" w:eastAsia="en-US"/>
              </w:rPr>
              <w:delText>Formulák</w:delText>
              <w:tab/>
              <w:delText>15</w:delText>
            </w:r>
          </w:del>
        </w:p>
        <w:p>
          <w:pPr>
            <w:pStyle w:val="Normal"/>
            <w:rPr>
              <w:i/>
              <w:i/>
              <w:iCs/>
              <w:lang w:val="en-US" w:eastAsia="en-US"/>
              <w:del w:id="1616" w:author="1.sz. Szemészeti Klinika" w:date="2003-10-29T08:39:00Z"/>
            </w:rPr>
          </w:pPr>
          <w:ins w:id="1611" w:author="Gábriel Orsolya" w:date="2003-08-11T20:18:00Z">
            <w:del w:id="1612" w:author="1.sz. Szemészeti Klinika" w:date="2003-10-29T08:39:00Z">
              <w:r>
                <w:rPr>
                  <w:lang w:val="en-US" w:eastAsia="en-US"/>
                </w:rPr>
                <w:delText>V.4.8.</w:delText>
              </w:r>
            </w:del>
          </w:ins>
          <w:ins w:id="1613" w:author="Gábriel Orsolya" w:date="2003-08-11T20:18:00Z">
            <w:del w:id="1614" w:author="1.sz. Szemészeti Klinika" w:date="2003-10-29T08:39:00Z">
              <w:r>
                <w:rPr>
                  <w:i/>
                  <w:iCs/>
                  <w:lang w:val="en-US" w:eastAsia="en-US"/>
                </w:rPr>
                <w:tab/>
              </w:r>
            </w:del>
          </w:ins>
          <w:del w:id="1615" w:author="1.sz. Szemészeti Klinika" w:date="2003-10-29T08:39:00Z">
            <w:r>
              <w:rPr>
                <w:lang w:val="en-US" w:eastAsia="en-US"/>
              </w:rPr>
              <w:delText>Ki végezze a biometriát?</w:delText>
              <w:tab/>
              <w:delText>15</w:delText>
            </w:r>
          </w:del>
        </w:p>
        <w:p>
          <w:pPr>
            <w:pStyle w:val="Normal"/>
            <w:rPr>
              <w:i/>
              <w:i/>
              <w:iCs/>
              <w:lang w:val="en-US" w:eastAsia="en-US"/>
              <w:del w:id="1622" w:author="1.sz. Szemészeti Klinika" w:date="2003-10-29T08:39:00Z"/>
            </w:rPr>
          </w:pPr>
          <w:ins w:id="1617" w:author="Gábriel Orsolya" w:date="2003-08-11T20:18:00Z">
            <w:del w:id="1618" w:author="1.sz. Szemészeti Klinika" w:date="2003-10-29T08:39:00Z">
              <w:r>
                <w:rPr>
                  <w:lang w:val="en-US" w:eastAsia="en-US"/>
                </w:rPr>
                <w:delText>V.4.9.</w:delText>
              </w:r>
            </w:del>
          </w:ins>
          <w:ins w:id="1619" w:author="Gábriel Orsolya" w:date="2003-08-11T20:18:00Z">
            <w:del w:id="1620" w:author="1.sz. Szemészeti Klinika" w:date="2003-10-29T08:39:00Z">
              <w:r>
                <w:rPr>
                  <w:i/>
                  <w:iCs/>
                  <w:lang w:val="en-US" w:eastAsia="en-US"/>
                </w:rPr>
                <w:tab/>
              </w:r>
            </w:del>
          </w:ins>
          <w:del w:id="1621" w:author="1.sz. Szemészeti Klinika" w:date="2003-10-29T08:39:00Z">
            <w:r>
              <w:rPr>
                <w:lang w:val="en-US" w:eastAsia="en-US"/>
              </w:rPr>
              <w:delText>Mikor kell a biometriát elvégezni?</w:delText>
              <w:tab/>
              <w:delText>15</w:delText>
            </w:r>
          </w:del>
        </w:p>
        <w:p>
          <w:pPr>
            <w:pStyle w:val="Normal"/>
            <w:rPr>
              <w:i/>
              <w:i/>
              <w:iCs/>
              <w:lang w:val="en-US" w:eastAsia="en-US"/>
              <w:del w:id="1628" w:author="1.sz. Szemészeti Klinika" w:date="2003-10-29T08:39:00Z"/>
            </w:rPr>
          </w:pPr>
          <w:ins w:id="1623" w:author="Gábriel Orsolya" w:date="2003-08-11T20:18:00Z">
            <w:del w:id="1624" w:author="1.sz. Szemészeti Klinika" w:date="2003-10-29T08:39:00Z">
              <w:r>
                <w:rPr>
                  <w:lang w:val="en-US" w:eastAsia="en-US"/>
                </w:rPr>
                <w:delText>V.4.10.</w:delText>
              </w:r>
            </w:del>
          </w:ins>
          <w:ins w:id="1625" w:author="Gábriel Orsolya" w:date="2003-08-11T20:18:00Z">
            <w:del w:id="1626" w:author="1.sz. Szemészeti Klinika" w:date="2003-10-29T08:39:00Z">
              <w:r>
                <w:rPr>
                  <w:i/>
                  <w:iCs/>
                  <w:lang w:val="en-US" w:eastAsia="en-US"/>
                </w:rPr>
                <w:tab/>
              </w:r>
            </w:del>
          </w:ins>
          <w:del w:id="1627" w:author="1.sz. Szemészeti Klinika" w:date="2003-10-29T08:39:00Z">
            <w:r>
              <w:rPr>
                <w:lang w:val="en-US" w:eastAsia="en-US"/>
              </w:rPr>
              <w:delText>Mi a teendő ha megbízható biometriai adatok nem nyerhetők?</w:delText>
              <w:tab/>
              <w:delText>15</w:delText>
            </w:r>
          </w:del>
        </w:p>
        <w:p>
          <w:pPr>
            <w:pStyle w:val="Normal"/>
            <w:rPr>
              <w:smallCaps/>
              <w:lang w:val="en-US" w:eastAsia="en-US"/>
              <w:del w:id="1634" w:author="1.sz. Szemészeti Klinika" w:date="2003-10-29T08:39:00Z"/>
            </w:rPr>
          </w:pPr>
          <w:ins w:id="1629" w:author="Gábriel Orsolya" w:date="2003-08-11T20:18:00Z">
            <w:del w:id="1630" w:author="1.sz. Szemészeti Klinika" w:date="2003-10-29T08:39:00Z">
              <w:r>
                <w:rPr>
                  <w:lang w:val="en-US" w:eastAsia="en-US"/>
                </w:rPr>
                <w:delText>V.5.</w:delText>
              </w:r>
            </w:del>
          </w:ins>
          <w:ins w:id="1631" w:author="Gábriel Orsolya" w:date="2003-08-11T20:18:00Z">
            <w:del w:id="1632" w:author="1.sz. Szemészeti Klinika" w:date="2003-10-29T08:39:00Z">
              <w:r>
                <w:rPr>
                  <w:smallCaps/>
                  <w:lang w:val="en-US" w:eastAsia="en-US"/>
                </w:rPr>
                <w:tab/>
              </w:r>
            </w:del>
          </w:ins>
          <w:del w:id="1633" w:author="1.sz. Szemészeti Klinika" w:date="2003-10-29T08:39:00Z">
            <w:r>
              <w:rPr>
                <w:lang w:val="en-US" w:eastAsia="en-US"/>
              </w:rPr>
              <w:delText>Katarakta műtét előtti általános kivizsgálás</w:delText>
              <w:tab/>
              <w:delText>16</w:delText>
            </w:r>
          </w:del>
        </w:p>
        <w:p>
          <w:pPr>
            <w:pStyle w:val="Normal"/>
            <w:rPr>
              <w:i/>
              <w:i/>
              <w:iCs/>
              <w:lang w:val="en-US" w:eastAsia="en-US"/>
              <w:del w:id="1640" w:author="1.sz. Szemészeti Klinika" w:date="2003-10-29T08:39:00Z"/>
            </w:rPr>
          </w:pPr>
          <w:ins w:id="1635" w:author="Gábriel Orsolya" w:date="2003-08-11T20:18:00Z">
            <w:del w:id="1636" w:author="1.sz. Szemészeti Klinika" w:date="2003-10-29T08:39:00Z">
              <w:r>
                <w:rPr>
                  <w:lang w:val="en-US" w:eastAsia="en-US"/>
                </w:rPr>
                <w:delText>V.5.1.</w:delText>
              </w:r>
            </w:del>
          </w:ins>
          <w:ins w:id="1637" w:author="Gábriel Orsolya" w:date="2003-08-11T20:18:00Z">
            <w:del w:id="1638" w:author="1.sz. Szemészeti Klinika" w:date="2003-10-29T08:39:00Z">
              <w:r>
                <w:rPr>
                  <w:i/>
                  <w:iCs/>
                  <w:lang w:val="en-US" w:eastAsia="en-US"/>
                </w:rPr>
                <w:tab/>
              </w:r>
            </w:del>
          </w:ins>
          <w:del w:id="1639" w:author="1.sz. Szemészeti Klinika" w:date="2003-10-29T08:39:00Z">
            <w:r>
              <w:rPr>
                <w:lang w:val="en-US" w:eastAsia="en-US"/>
              </w:rPr>
              <w:delText>A család és/vagy a kezelőorvos által végzendő vizsgálatok</w:delText>
              <w:tab/>
              <w:delText>16</w:delText>
            </w:r>
          </w:del>
        </w:p>
        <w:p>
          <w:pPr>
            <w:pStyle w:val="Normal"/>
            <w:rPr>
              <w:lang w:val="en-US" w:eastAsia="en-US"/>
              <w:del w:id="1642" w:author="1.sz. Szemészeti Klinika" w:date="2003-10-29T08:39:00Z"/>
            </w:rPr>
          </w:pPr>
          <w:del w:id="1641" w:author="1.sz. Szemészeti Klinika" w:date="2003-10-29T08:39:00Z">
            <w:r>
              <w:rPr>
                <w:lang w:val="en-US" w:eastAsia="en-US"/>
              </w:rPr>
              <w:delText>V.5.1.1. Anamnézis</w:delText>
              <w:tab/>
              <w:delText>16</w:delText>
            </w:r>
          </w:del>
        </w:p>
        <w:p>
          <w:pPr>
            <w:pStyle w:val="Normal"/>
            <w:rPr>
              <w:lang w:val="en-US" w:eastAsia="en-US"/>
              <w:del w:id="1644" w:author="1.sz. Szemészeti Klinika" w:date="2003-10-29T08:39:00Z"/>
            </w:rPr>
          </w:pPr>
          <w:del w:id="1643" w:author="1.sz. Szemészeti Klinika" w:date="2003-10-29T08:39:00Z">
            <w:r>
              <w:rPr>
                <w:lang w:val="en-US" w:eastAsia="en-US"/>
              </w:rPr>
              <w:delText>V.5.1.2. Általános rizikófaktorok</w:delText>
              <w:tab/>
              <w:delText>16</w:delText>
            </w:r>
          </w:del>
        </w:p>
        <w:p>
          <w:pPr>
            <w:pStyle w:val="Normal"/>
            <w:rPr>
              <w:lang w:val="en-US" w:eastAsia="en-US"/>
              <w:del w:id="1646" w:author="1.sz. Szemészeti Klinika" w:date="2003-10-29T08:39:00Z"/>
            </w:rPr>
          </w:pPr>
          <w:del w:id="1645" w:author="1.sz. Szemészeti Klinika" w:date="2003-10-29T08:39:00Z">
            <w:r>
              <w:rPr>
                <w:lang w:val="en-US" w:eastAsia="en-US"/>
              </w:rPr>
              <w:delText>V.5.1.4. Laboratóriumi vizsgálatok</w:delText>
              <w:tab/>
              <w:delText>16</w:delText>
            </w:r>
          </w:del>
        </w:p>
        <w:p>
          <w:pPr>
            <w:pStyle w:val="Normal"/>
            <w:rPr>
              <w:smallCaps/>
              <w:lang w:val="en-US" w:eastAsia="en-US"/>
              <w:del w:id="1652" w:author="1.sz. Szemészeti Klinika" w:date="2003-10-29T08:39:00Z"/>
            </w:rPr>
          </w:pPr>
          <w:ins w:id="1647" w:author="Gábriel Orsolya" w:date="2003-08-11T20:18:00Z">
            <w:del w:id="1648" w:author="1.sz. Szemészeti Klinika" w:date="2003-10-29T08:39:00Z">
              <w:r>
                <w:rPr>
                  <w:lang w:val="en-US" w:eastAsia="en-US"/>
                </w:rPr>
                <w:delText>V.6.</w:delText>
              </w:r>
            </w:del>
          </w:ins>
          <w:ins w:id="1649" w:author="Gábriel Orsolya" w:date="2003-08-11T20:18:00Z">
            <w:del w:id="1650" w:author="1.sz. Szemészeti Klinika" w:date="2003-10-29T08:39:00Z">
              <w:r>
                <w:rPr>
                  <w:smallCaps/>
                  <w:lang w:val="en-US" w:eastAsia="en-US"/>
                </w:rPr>
                <w:tab/>
              </w:r>
            </w:del>
          </w:ins>
          <w:del w:id="1651" w:author="1.sz. Szemészeti Klinika" w:date="2003-10-29T08:39:00Z">
            <w:r>
              <w:rPr>
                <w:lang w:val="en-US" w:eastAsia="en-US"/>
              </w:rPr>
              <w:delText>Az anaesthesiológus feladata  a katarakta műtét prae - intra és postoperativ szakaszában</w:delText>
              <w:tab/>
              <w:delText>17</w:delText>
            </w:r>
          </w:del>
        </w:p>
        <w:p>
          <w:pPr>
            <w:pStyle w:val="Normal"/>
            <w:rPr>
              <w:i/>
              <w:i/>
              <w:iCs/>
              <w:lang w:val="en-US" w:eastAsia="en-US"/>
              <w:del w:id="1658" w:author="1.sz. Szemészeti Klinika" w:date="2003-10-29T08:39:00Z"/>
            </w:rPr>
          </w:pPr>
          <w:ins w:id="1653" w:author="Gábriel Orsolya" w:date="2003-08-11T20:18:00Z">
            <w:del w:id="1654" w:author="1.sz. Szemészeti Klinika" w:date="2003-10-29T08:39:00Z">
              <w:r>
                <w:rPr>
                  <w:lang w:val="en-US" w:eastAsia="en-US"/>
                </w:rPr>
                <w:delText>V.6.1.</w:delText>
              </w:r>
            </w:del>
          </w:ins>
          <w:ins w:id="1655" w:author="Gábriel Orsolya" w:date="2003-08-11T20:18:00Z">
            <w:del w:id="1656" w:author="1.sz. Szemészeti Klinika" w:date="2003-10-29T08:39:00Z">
              <w:r>
                <w:rPr>
                  <w:i/>
                  <w:iCs/>
                  <w:lang w:val="en-US" w:eastAsia="en-US"/>
                </w:rPr>
                <w:tab/>
              </w:r>
            </w:del>
          </w:ins>
          <w:del w:id="1657" w:author="1.sz. Szemészeti Klinika" w:date="2003-10-29T08:39:00Z">
            <w:r>
              <w:rPr>
                <w:lang w:val="en-US" w:eastAsia="en-US"/>
              </w:rPr>
              <w:delText>Betegvizsgálat</w:delText>
              <w:tab/>
              <w:delText>17</w:delText>
            </w:r>
          </w:del>
        </w:p>
        <w:p>
          <w:pPr>
            <w:pStyle w:val="Normal"/>
            <w:rPr>
              <w:i/>
              <w:i/>
              <w:iCs/>
              <w:lang w:val="en-US" w:eastAsia="en-US"/>
              <w:del w:id="1664" w:author="1.sz. Szemészeti Klinika" w:date="2003-10-29T08:39:00Z"/>
            </w:rPr>
          </w:pPr>
          <w:ins w:id="1659" w:author="Gábriel Orsolya" w:date="2003-08-11T20:18:00Z">
            <w:del w:id="1660" w:author="1.sz. Szemészeti Klinika" w:date="2003-10-29T08:39:00Z">
              <w:r>
                <w:rPr>
                  <w:lang w:val="en-US" w:eastAsia="en-US"/>
                </w:rPr>
                <w:delText>V.6.2.</w:delText>
              </w:r>
            </w:del>
          </w:ins>
          <w:ins w:id="1661" w:author="Gábriel Orsolya" w:date="2003-08-11T20:18:00Z">
            <w:del w:id="1662" w:author="1.sz. Szemészeti Klinika" w:date="2003-10-29T08:39:00Z">
              <w:r>
                <w:rPr>
                  <w:i/>
                  <w:iCs/>
                  <w:lang w:val="en-US" w:eastAsia="en-US"/>
                </w:rPr>
                <w:tab/>
              </w:r>
            </w:del>
          </w:ins>
          <w:del w:id="1663" w:author="1.sz. Szemészeti Klinika" w:date="2003-10-29T08:39:00Z">
            <w:r>
              <w:rPr>
                <w:lang w:val="en-US" w:eastAsia="en-US"/>
              </w:rPr>
              <w:delText>Anaesthesiológiai szempontok a különböző betegség csoportokban</w:delText>
              <w:tab/>
              <w:delText>18</w:delText>
            </w:r>
          </w:del>
        </w:p>
        <w:p>
          <w:pPr>
            <w:pStyle w:val="Normal"/>
            <w:rPr>
              <w:i/>
              <w:i/>
              <w:iCs/>
              <w:lang w:val="en-US" w:eastAsia="en-US"/>
              <w:del w:id="1670" w:author="1.sz. Szemészeti Klinika" w:date="2003-10-29T08:39:00Z"/>
            </w:rPr>
          </w:pPr>
          <w:ins w:id="1665" w:author="Gábriel Orsolya" w:date="2003-08-11T20:18:00Z">
            <w:del w:id="1666" w:author="1.sz. Szemészeti Klinika" w:date="2003-10-29T08:39:00Z">
              <w:r>
                <w:rPr>
                  <w:lang w:val="en-US" w:eastAsia="en-US"/>
                </w:rPr>
                <w:delText>V.6.3.</w:delText>
              </w:r>
            </w:del>
          </w:ins>
          <w:ins w:id="1667" w:author="Gábriel Orsolya" w:date="2003-08-11T20:18:00Z">
            <w:del w:id="1668" w:author="1.sz. Szemészeti Klinika" w:date="2003-10-29T08:39:00Z">
              <w:r>
                <w:rPr>
                  <w:i/>
                  <w:iCs/>
                  <w:lang w:val="en-US" w:eastAsia="en-US"/>
                </w:rPr>
                <w:tab/>
              </w:r>
            </w:del>
          </w:ins>
          <w:del w:id="1669" w:author="1.sz. Szemészeti Klinika" w:date="2003-10-29T08:39:00Z">
            <w:r>
              <w:rPr>
                <w:lang w:val="en-US" w:eastAsia="en-US"/>
              </w:rPr>
              <w:delText>DIAGNOSZTIKAI VIZSGÁLATOK, ÁLTALÁNOS PREMEDICATIO</w:delText>
              <w:tab/>
              <w:delText>19</w:delText>
            </w:r>
          </w:del>
        </w:p>
        <w:p>
          <w:pPr>
            <w:pStyle w:val="Normal"/>
            <w:rPr>
              <w:i/>
              <w:i/>
              <w:iCs/>
              <w:lang w:val="en-US" w:eastAsia="en-US"/>
              <w:del w:id="1676" w:author="1.sz. Szemészeti Klinika" w:date="2003-10-29T08:39:00Z"/>
            </w:rPr>
          </w:pPr>
          <w:ins w:id="1671" w:author="Gábriel Orsolya" w:date="2003-08-11T20:18:00Z">
            <w:del w:id="1672" w:author="1.sz. Szemészeti Klinika" w:date="2003-10-29T08:39:00Z">
              <w:r>
                <w:rPr>
                  <w:lang w:val="en-US" w:eastAsia="en-US"/>
                </w:rPr>
                <w:delText>V.6.4.</w:delText>
              </w:r>
            </w:del>
          </w:ins>
          <w:ins w:id="1673" w:author="Gábriel Orsolya" w:date="2003-08-11T20:18:00Z">
            <w:del w:id="1674" w:author="1.sz. Szemészeti Klinika" w:date="2003-10-29T08:39:00Z">
              <w:r>
                <w:rPr>
                  <w:i/>
                  <w:iCs/>
                  <w:lang w:val="en-US" w:eastAsia="en-US"/>
                </w:rPr>
                <w:tab/>
              </w:r>
            </w:del>
          </w:ins>
          <w:del w:id="1675" w:author="1.sz. Szemészeti Klinika" w:date="2003-10-29T08:39:00Z">
            <w:r>
              <w:rPr>
                <w:lang w:val="en-US" w:eastAsia="en-US"/>
              </w:rPr>
              <w:delText>HELYI ÉRZÉSTELENÍTÉS</w:delText>
              <w:tab/>
              <w:delText>19</w:delText>
            </w:r>
          </w:del>
        </w:p>
        <w:p>
          <w:pPr>
            <w:pStyle w:val="Normal"/>
            <w:rPr>
              <w:i/>
              <w:i/>
              <w:iCs/>
              <w:lang w:val="en-US" w:eastAsia="en-US"/>
              <w:del w:id="1682" w:author="1.sz. Szemészeti Klinika" w:date="2003-10-29T08:39:00Z"/>
            </w:rPr>
          </w:pPr>
          <w:ins w:id="1677" w:author="Gábriel Orsolya" w:date="2003-08-11T20:18:00Z">
            <w:del w:id="1678" w:author="1.sz. Szemészeti Klinika" w:date="2003-10-29T08:39:00Z">
              <w:r>
                <w:rPr>
                  <w:lang w:val="en-US" w:eastAsia="en-US"/>
                </w:rPr>
                <w:delText>V.6.5.</w:delText>
              </w:r>
            </w:del>
          </w:ins>
          <w:ins w:id="1679" w:author="Gábriel Orsolya" w:date="2003-08-11T20:18:00Z">
            <w:del w:id="1680" w:author="1.sz. Szemészeti Klinika" w:date="2003-10-29T08:39:00Z">
              <w:r>
                <w:rPr>
                  <w:i/>
                  <w:iCs/>
                  <w:lang w:val="en-US" w:eastAsia="en-US"/>
                </w:rPr>
                <w:tab/>
              </w:r>
            </w:del>
          </w:ins>
          <w:del w:id="1681" w:author="1.sz. Szemészeti Klinika" w:date="2003-10-29T08:39:00Z">
            <w:r>
              <w:rPr>
                <w:lang w:val="en-US" w:eastAsia="en-US"/>
              </w:rPr>
              <w:delText>ÁLTALÁNOS ÉRZÉSTELENÍTÉS</w:delText>
              <w:tab/>
              <w:delText>20</w:delText>
            </w:r>
          </w:del>
        </w:p>
        <w:p>
          <w:pPr>
            <w:pStyle w:val="Normal"/>
            <w:rPr>
              <w:lang w:val="en-US" w:eastAsia="en-US"/>
              <w:del w:id="1684" w:author="1.sz. Szemészeti Klinika" w:date="2003-10-29T08:39:00Z"/>
            </w:rPr>
          </w:pPr>
          <w:del w:id="1683" w:author="1.sz. Szemészeti Klinika" w:date="2003-10-29T08:39:00Z">
            <w:r>
              <w:rPr>
                <w:lang w:val="en-US" w:eastAsia="en-US"/>
              </w:rPr>
              <w:delText>Irodalom</w:delText>
              <w:tab/>
              <w:delText>22</w:delText>
            </w:r>
          </w:del>
        </w:p>
        <w:p>
          <w:pPr>
            <w:pStyle w:val="Normal"/>
            <w:rPr>
              <w:b/>
              <w:b/>
              <w:bCs/>
              <w:caps/>
              <w:lang w:val="en-US" w:eastAsia="en-US"/>
              <w:del w:id="1690" w:author="1.sz. Szemészeti Klinika" w:date="2003-10-29T08:39:00Z"/>
            </w:rPr>
          </w:pPr>
          <w:ins w:id="1685" w:author="Gábriel Orsolya" w:date="2003-08-11T20:18:00Z">
            <w:del w:id="1686" w:author="1.sz. Szemészeti Klinika" w:date="2003-10-29T08:39:00Z">
              <w:r>
                <w:rPr>
                  <w:lang w:val="en-US" w:eastAsia="en-US"/>
                </w:rPr>
                <w:delText>VI.</w:delText>
              </w:r>
            </w:del>
          </w:ins>
          <w:ins w:id="1687" w:author="Gábriel Orsolya" w:date="2003-08-11T20:18:00Z">
            <w:del w:id="1688" w:author="1.sz. Szemészeti Klinika" w:date="2003-10-29T08:39:00Z">
              <w:r>
                <w:rPr>
                  <w:b/>
                  <w:bCs/>
                  <w:caps/>
                  <w:lang w:val="en-US" w:eastAsia="en-US"/>
                </w:rPr>
                <w:tab/>
              </w:r>
            </w:del>
          </w:ins>
          <w:del w:id="1689" w:author="1.sz. Szemészeti Klinika" w:date="2003-10-29T08:39:00Z">
            <w:r>
              <w:rPr>
                <w:lang w:val="en-US" w:eastAsia="en-US"/>
              </w:rPr>
              <w:delText>Műtéti technika</w:delText>
              <w:tab/>
              <w:delText>24</w:delText>
            </w:r>
          </w:del>
        </w:p>
        <w:p>
          <w:pPr>
            <w:pStyle w:val="Normal"/>
            <w:rPr>
              <w:smallCaps/>
              <w:lang w:val="en-US" w:eastAsia="en-US"/>
              <w:del w:id="1696" w:author="1.sz. Szemészeti Klinika" w:date="2003-10-29T08:39:00Z"/>
            </w:rPr>
          </w:pPr>
          <w:ins w:id="1691" w:author="Gábriel Orsolya" w:date="2003-08-11T20:18:00Z">
            <w:del w:id="1692" w:author="1.sz. Szemészeti Klinika" w:date="2003-10-29T08:39:00Z">
              <w:r>
                <w:rPr>
                  <w:lang w:val="en-US" w:eastAsia="en-US"/>
                </w:rPr>
                <w:delText>VI.1.</w:delText>
              </w:r>
            </w:del>
          </w:ins>
          <w:ins w:id="1693" w:author="Gábriel Orsolya" w:date="2003-08-11T20:18:00Z">
            <w:del w:id="1694" w:author="1.sz. Szemészeti Klinika" w:date="2003-10-29T08:39:00Z">
              <w:r>
                <w:rPr>
                  <w:smallCaps/>
                  <w:lang w:val="en-US" w:eastAsia="en-US"/>
                </w:rPr>
                <w:tab/>
              </w:r>
            </w:del>
          </w:ins>
          <w:del w:id="1695" w:author="1.sz. Szemészeti Klinika" w:date="2003-10-29T08:39:00Z">
            <w:r>
              <w:rPr>
                <w:lang w:val="en-US" w:eastAsia="en-US"/>
              </w:rPr>
              <w:delText>Intraocularis műlencsék:</w:delText>
              <w:tab/>
              <w:delText>24</w:delText>
            </w:r>
          </w:del>
        </w:p>
        <w:p>
          <w:pPr>
            <w:pStyle w:val="Normal"/>
            <w:rPr>
              <w:lang w:val="en-US" w:eastAsia="en-US"/>
              <w:del w:id="1698" w:author="1.sz. Szemészeti Klinika" w:date="2003-10-29T08:39:00Z"/>
            </w:rPr>
          </w:pPr>
          <w:del w:id="1697" w:author="1.sz. Szemészeti Klinika" w:date="2003-10-29T08:39:00Z">
            <w:r>
              <w:rPr>
                <w:lang w:val="en-US" w:eastAsia="en-US"/>
              </w:rPr>
              <w:delText>Irodalom:</w:delText>
              <w:tab/>
              <w:delText>26</w:delText>
            </w:r>
          </w:del>
        </w:p>
        <w:p>
          <w:pPr>
            <w:pStyle w:val="Normal"/>
            <w:rPr>
              <w:smallCaps/>
              <w:lang w:val="en-US" w:eastAsia="en-US"/>
              <w:del w:id="1704" w:author="1.sz. Szemészeti Klinika" w:date="2003-10-29T08:39:00Z"/>
            </w:rPr>
          </w:pPr>
          <w:ins w:id="1699" w:author="Gábriel Orsolya" w:date="2003-08-11T20:18:00Z">
            <w:del w:id="1700" w:author="1.sz. Szemészeti Klinika" w:date="2003-10-29T08:39:00Z">
              <w:r>
                <w:rPr>
                  <w:lang w:val="en-US" w:eastAsia="en-US"/>
                </w:rPr>
                <w:delText>VI.2.</w:delText>
              </w:r>
            </w:del>
          </w:ins>
          <w:ins w:id="1701" w:author="Gábriel Orsolya" w:date="2003-08-11T20:18:00Z">
            <w:del w:id="1702" w:author="1.sz. Szemészeti Klinika" w:date="2003-10-29T08:39:00Z">
              <w:r>
                <w:rPr>
                  <w:smallCaps/>
                  <w:lang w:val="en-US" w:eastAsia="en-US"/>
                </w:rPr>
                <w:tab/>
              </w:r>
            </w:del>
          </w:ins>
          <w:del w:id="1703" w:author="1.sz. Szemészeti Klinika" w:date="2003-10-29T08:39:00Z">
            <w:r>
              <w:rPr>
                <w:lang w:val="en-US" w:eastAsia="en-US"/>
              </w:rPr>
              <w:delText>Perioperativ infectio profilaxis</w:delText>
              <w:tab/>
              <w:delText>27</w:delText>
            </w:r>
          </w:del>
        </w:p>
        <w:p>
          <w:pPr>
            <w:pStyle w:val="Normal"/>
            <w:rPr>
              <w:lang w:val="en-US" w:eastAsia="en-US"/>
              <w:del w:id="1706" w:author="1.sz. Szemészeti Klinika" w:date="2003-10-29T08:39:00Z"/>
            </w:rPr>
          </w:pPr>
          <w:del w:id="1705" w:author="1.sz. Szemészeti Klinika" w:date="2003-10-29T08:39:00Z">
            <w:r>
              <w:rPr>
                <w:lang w:val="en-US" w:eastAsia="en-US"/>
              </w:rPr>
              <w:delText>Irodalom:</w:delText>
              <w:tab/>
              <w:delText>27</w:delText>
            </w:r>
          </w:del>
        </w:p>
        <w:p>
          <w:pPr>
            <w:pStyle w:val="Normal"/>
            <w:rPr>
              <w:b/>
              <w:b/>
              <w:bCs/>
              <w:caps/>
              <w:lang w:val="en-US" w:eastAsia="en-US"/>
              <w:del w:id="1710" w:author="1.sz. Szemészeti Klinika" w:date="2003-10-29T08:39:00Z"/>
            </w:rPr>
          </w:pPr>
          <w:ins w:id="1707" w:author="Gábriel Orsolya" w:date="2003-08-11T20:18:00Z">
            <w:del w:id="1708" w:author="1.sz. Szemészeti Klinika" w:date="2003-09-03T10:49:00Z">
              <w:r>
                <w:rPr>
                  <w:b/>
                  <w:bCs/>
                  <w:caps/>
                  <w:lang w:val="en-US" w:eastAsia="en-US"/>
                </w:rPr>
                <w:tab/>
              </w:r>
            </w:del>
          </w:ins>
          <w:del w:id="1709" w:author="1.sz. Szemészeti Klinika" w:date="2003-10-29T08:39:00Z">
            <w:r>
              <w:rPr>
                <w:lang w:val="en-US" w:eastAsia="en-US"/>
              </w:rPr>
              <w:delText>Intraoperativ és korai postoperativ komplikációk</w:delText>
              <w:tab/>
              <w:delText>29</w:delText>
            </w:r>
          </w:del>
        </w:p>
        <w:p>
          <w:pPr>
            <w:pStyle w:val="Normal"/>
            <w:rPr>
              <w:b/>
              <w:b/>
              <w:bCs/>
              <w:caps/>
              <w:lang w:val="en-US" w:eastAsia="en-US"/>
              <w:del w:id="1712" w:author="1.sz. Szemészeti Klinika" w:date="2003-10-29T08:39:00Z"/>
            </w:rPr>
          </w:pPr>
          <w:del w:id="1711" w:author="1.sz. Szemészeti Klinika" w:date="2003-10-29T08:39:00Z">
            <w:r>
              <w:rPr>
                <w:lang w:val="en-US" w:eastAsia="en-US"/>
              </w:rPr>
              <w:delText>VII.</w:delText>
              <w:tab/>
              <w:delText>29</w:delText>
            </w:r>
          </w:del>
        </w:p>
        <w:p>
          <w:pPr>
            <w:pStyle w:val="Normal"/>
            <w:rPr>
              <w:lang w:val="en-US" w:eastAsia="en-US"/>
              <w:del w:id="1714" w:author="1.sz. Szemészeti Klinika" w:date="2003-10-29T08:39:00Z"/>
            </w:rPr>
          </w:pPr>
          <w:del w:id="1713" w:author="1.sz. Szemészeti Klinika" w:date="2003-10-29T08:39:00Z">
            <w:r>
              <w:rPr>
                <w:lang w:val="en-US" w:eastAsia="en-US"/>
              </w:rPr>
              <w:delText>Irodalom:</w:delText>
              <w:tab/>
              <w:delText>30</w:delText>
            </w:r>
          </w:del>
        </w:p>
        <w:p>
          <w:pPr>
            <w:pStyle w:val="Normal"/>
            <w:rPr>
              <w:b/>
              <w:b/>
              <w:bCs/>
              <w:caps/>
              <w:lang w:val="en-US" w:eastAsia="en-US"/>
              <w:del w:id="1720" w:author="1.sz. Szemészeti Klinika" w:date="2003-10-29T08:39:00Z"/>
            </w:rPr>
          </w:pPr>
          <w:ins w:id="1715" w:author="Gábriel Orsolya" w:date="2003-08-11T20:18:00Z">
            <w:del w:id="1716" w:author="1.sz. Szemészeti Klinika" w:date="2003-10-29T08:39:00Z">
              <w:r>
                <w:rPr>
                  <w:lang w:val="en-US" w:eastAsia="en-US"/>
                </w:rPr>
                <w:delText>VIII.</w:delText>
              </w:r>
            </w:del>
          </w:ins>
          <w:ins w:id="1717" w:author="Gábriel Orsolya" w:date="2003-08-11T20:18:00Z">
            <w:del w:id="1718" w:author="1.sz. Szemészeti Klinika" w:date="2003-10-29T08:39:00Z">
              <w:r>
                <w:rPr>
                  <w:b/>
                  <w:bCs/>
                  <w:caps/>
                  <w:lang w:val="en-US" w:eastAsia="en-US"/>
                </w:rPr>
                <w:tab/>
              </w:r>
            </w:del>
          </w:ins>
          <w:del w:id="1719" w:author="1.sz. Szemészeti Klinika" w:date="2003-10-29T08:39:00Z">
            <w:r>
              <w:rPr>
                <w:lang w:val="en-US" w:eastAsia="en-US"/>
              </w:rPr>
              <w:delText>Késői postoperatív komplikációk: A hátsó tok homályosodásának (PCO) kezelése</w:delText>
              <w:tab/>
              <w:delText>32</w:delText>
            </w:r>
          </w:del>
        </w:p>
        <w:p>
          <w:pPr>
            <w:pStyle w:val="Normal"/>
            <w:rPr>
              <w:smallCaps/>
              <w:lang w:val="en-US" w:eastAsia="en-US"/>
              <w:del w:id="1726" w:author="1.sz. Szemészeti Klinika" w:date="2003-10-29T08:39:00Z"/>
            </w:rPr>
          </w:pPr>
          <w:ins w:id="1721" w:author="Gábriel Orsolya" w:date="2003-08-11T20:18:00Z">
            <w:del w:id="1722" w:author="1.sz. Szemészeti Klinika" w:date="2003-10-29T08:39:00Z">
              <w:r>
                <w:rPr>
                  <w:lang w:val="en-US" w:eastAsia="en-US"/>
                </w:rPr>
                <w:delText>VIII.1.</w:delText>
              </w:r>
            </w:del>
          </w:ins>
          <w:ins w:id="1723" w:author="Gábriel Orsolya" w:date="2003-08-11T20:18:00Z">
            <w:del w:id="1724" w:author="1.sz. Szemészeti Klinika" w:date="2003-10-29T08:39:00Z">
              <w:r>
                <w:rPr>
                  <w:smallCaps/>
                  <w:lang w:val="en-US" w:eastAsia="en-US"/>
                </w:rPr>
                <w:tab/>
              </w:r>
            </w:del>
          </w:ins>
          <w:del w:id="1725" w:author="1.sz. Szemészeti Klinika" w:date="2003-10-29T08:39:00Z">
            <w:r>
              <w:rPr>
                <w:lang w:val="en-US" w:eastAsia="en-US"/>
              </w:rPr>
              <w:delText>A Nd:YAG laser kezelés indikációja</w:delText>
              <w:tab/>
              <w:delText>32</w:delText>
            </w:r>
          </w:del>
        </w:p>
        <w:p>
          <w:pPr>
            <w:pStyle w:val="Normal"/>
            <w:rPr>
              <w:smallCaps/>
              <w:lang w:val="en-US" w:eastAsia="en-US"/>
              <w:del w:id="1732" w:author="1.sz. Szemészeti Klinika" w:date="2003-10-29T08:39:00Z"/>
            </w:rPr>
          </w:pPr>
          <w:ins w:id="1727" w:author="Gábriel Orsolya" w:date="2003-08-11T20:18:00Z">
            <w:del w:id="1728" w:author="1.sz. Szemészeti Klinika" w:date="2003-10-29T08:39:00Z">
              <w:r>
                <w:rPr>
                  <w:lang w:val="en-US" w:eastAsia="en-US"/>
                </w:rPr>
                <w:delText>VIII.2.</w:delText>
              </w:r>
            </w:del>
          </w:ins>
          <w:ins w:id="1729" w:author="Gábriel Orsolya" w:date="2003-08-11T20:18:00Z">
            <w:del w:id="1730" w:author="1.sz. Szemészeti Klinika" w:date="2003-10-29T08:39:00Z">
              <w:r>
                <w:rPr>
                  <w:smallCaps/>
                  <w:lang w:val="en-US" w:eastAsia="en-US"/>
                </w:rPr>
                <w:tab/>
              </w:r>
            </w:del>
          </w:ins>
          <w:del w:id="1731" w:author="1.sz. Szemészeti Klinika" w:date="2003-10-29T08:39:00Z">
            <w:r>
              <w:rPr>
                <w:lang w:val="en-US" w:eastAsia="en-US"/>
              </w:rPr>
              <w:delText>A Nd:YAG laser kezelés komplikációi:</w:delText>
              <w:tab/>
              <w:delText>32</w:delText>
            </w:r>
          </w:del>
        </w:p>
        <w:p>
          <w:pPr>
            <w:pStyle w:val="Normal"/>
            <w:rPr>
              <w:smallCaps/>
              <w:lang w:val="en-US" w:eastAsia="en-US"/>
              <w:del w:id="1738" w:author="1.sz. Szemészeti Klinika" w:date="2003-10-29T08:39:00Z"/>
            </w:rPr>
          </w:pPr>
          <w:ins w:id="1733" w:author="Gábriel Orsolya" w:date="2003-08-11T20:18:00Z">
            <w:del w:id="1734" w:author="1.sz. Szemészeti Klinika" w:date="2003-10-29T08:39:00Z">
              <w:r>
                <w:rPr>
                  <w:lang w:val="en-US" w:eastAsia="en-US"/>
                </w:rPr>
                <w:delText>VIII.3.</w:delText>
              </w:r>
            </w:del>
          </w:ins>
          <w:ins w:id="1735" w:author="Gábriel Orsolya" w:date="2003-08-11T20:18:00Z">
            <w:del w:id="1736" w:author="1.sz. Szemészeti Klinika" w:date="2003-10-29T08:39:00Z">
              <w:r>
                <w:rPr>
                  <w:smallCaps/>
                  <w:lang w:val="en-US" w:eastAsia="en-US"/>
                </w:rPr>
                <w:tab/>
              </w:r>
            </w:del>
          </w:ins>
          <w:del w:id="1737" w:author="1.sz. Szemészeti Klinika" w:date="2003-10-29T08:39:00Z">
            <w:r>
              <w:rPr>
                <w:lang w:val="en-US" w:eastAsia="en-US"/>
              </w:rPr>
              <w:delText>A Nd:YAG laser kezelés utáni követés:</w:delText>
              <w:tab/>
              <w:delText>32</w:delText>
            </w:r>
          </w:del>
        </w:p>
        <w:p>
          <w:pPr>
            <w:pStyle w:val="Normal"/>
            <w:rPr>
              <w:lang w:val="en-US" w:eastAsia="en-US"/>
              <w:del w:id="1740" w:author="1.sz. Szemészeti Klinika" w:date="2003-10-29T08:39:00Z"/>
            </w:rPr>
          </w:pPr>
          <w:del w:id="1739" w:author="1.sz. Szemészeti Klinika" w:date="2003-10-29T08:39:00Z">
            <w:r>
              <w:rPr>
                <w:lang w:val="en-US" w:eastAsia="en-US"/>
              </w:rPr>
              <w:delText>Irodalom</w:delText>
              <w:tab/>
              <w:delText>33</w:delText>
            </w:r>
          </w:del>
        </w:p>
        <w:p>
          <w:pPr>
            <w:pStyle w:val="Normal"/>
            <w:rPr>
              <w:b/>
              <w:b/>
              <w:bCs/>
              <w:caps/>
              <w:lang w:val="en-US" w:eastAsia="en-US"/>
              <w:del w:id="1744" w:author="1.sz. Szemészeti Klinika" w:date="2003-10-29T08:39:00Z"/>
            </w:rPr>
          </w:pPr>
          <w:ins w:id="1741" w:author="Gábriel Orsolya" w:date="2003-08-11T20:18:00Z">
            <w:del w:id="1742" w:author="1.sz. Szemészeti Klinika" w:date="2003-09-03T10:49:00Z">
              <w:r>
                <w:rPr>
                  <w:b/>
                  <w:bCs/>
                  <w:caps/>
                  <w:lang w:val="en-US" w:eastAsia="en-US"/>
                </w:rPr>
                <w:tab/>
              </w:r>
            </w:del>
          </w:ins>
          <w:del w:id="1743" w:author="1.sz. Szemészeti Klinika" w:date="2003-10-29T08:39:00Z">
            <w:r>
              <w:rPr>
                <w:lang w:val="en-US" w:eastAsia="en-US"/>
              </w:rPr>
              <w:delText>Postoperatív követés</w:delText>
              <w:tab/>
              <w:delText>34</w:delText>
            </w:r>
          </w:del>
        </w:p>
        <w:p>
          <w:pPr>
            <w:pStyle w:val="Normal"/>
            <w:rPr>
              <w:b/>
              <w:b/>
              <w:bCs/>
              <w:caps/>
              <w:lang w:val="en-US" w:eastAsia="en-US"/>
              <w:del w:id="1746" w:author="1.sz. Szemészeti Klinika" w:date="2003-10-29T08:39:00Z"/>
            </w:rPr>
          </w:pPr>
          <w:del w:id="1745" w:author="1.sz. Szemészeti Klinika" w:date="2003-10-29T08:39:00Z">
            <w:r>
              <w:rPr>
                <w:lang w:val="en-US" w:eastAsia="en-US"/>
              </w:rPr>
              <w:delText>IX.</w:delText>
              <w:tab/>
              <w:delText>34</w:delText>
            </w:r>
          </w:del>
        </w:p>
        <w:p>
          <w:pPr>
            <w:pStyle w:val="Normal"/>
            <w:rPr>
              <w:smallCaps/>
              <w:lang w:val="en-US" w:eastAsia="en-US"/>
              <w:del w:id="1752" w:author="1.sz. Szemészeti Klinika" w:date="2003-10-29T08:39:00Z"/>
            </w:rPr>
          </w:pPr>
          <w:ins w:id="1747" w:author="Gábriel Orsolya" w:date="2003-08-11T20:18:00Z">
            <w:del w:id="1748" w:author="1.sz. Szemészeti Klinika" w:date="2003-10-29T08:39:00Z">
              <w:r>
                <w:rPr>
                  <w:lang w:val="en-US" w:eastAsia="en-US"/>
                </w:rPr>
                <w:delText>IX.1.</w:delText>
              </w:r>
            </w:del>
          </w:ins>
          <w:ins w:id="1749" w:author="Gábriel Orsolya" w:date="2003-08-11T20:18:00Z">
            <w:del w:id="1750" w:author="1.sz. Szemészeti Klinika" w:date="2003-10-29T08:39:00Z">
              <w:r>
                <w:rPr>
                  <w:smallCaps/>
                  <w:lang w:val="en-US" w:eastAsia="en-US"/>
                </w:rPr>
                <w:tab/>
              </w:r>
            </w:del>
          </w:ins>
          <w:del w:id="1751" w:author="1.sz. Szemészeti Klinika" w:date="2003-10-29T08:39:00Z">
            <w:r>
              <w:rPr>
                <w:lang w:val="en-US" w:eastAsia="en-US"/>
              </w:rPr>
              <w:delText>Postoperativ teendők:</w:delText>
              <w:tab/>
              <w:delText>34</w:delText>
            </w:r>
          </w:del>
        </w:p>
        <w:p>
          <w:pPr>
            <w:pStyle w:val="Normal"/>
            <w:rPr>
              <w:smallCaps/>
              <w:lang w:val="en-US" w:eastAsia="en-US"/>
              <w:del w:id="1758" w:author="1.sz. Szemészeti Klinika" w:date="2003-10-29T08:39:00Z"/>
            </w:rPr>
          </w:pPr>
          <w:ins w:id="1753" w:author="Gábriel Orsolya" w:date="2003-08-11T20:18:00Z">
            <w:del w:id="1754" w:author="1.sz. Szemészeti Klinika" w:date="2003-10-29T08:39:00Z">
              <w:r>
                <w:rPr>
                  <w:lang w:val="en-US" w:eastAsia="en-US"/>
                </w:rPr>
                <w:delText>IX.2.</w:delText>
              </w:r>
            </w:del>
          </w:ins>
          <w:ins w:id="1755" w:author="Gábriel Orsolya" w:date="2003-08-11T20:18:00Z">
            <w:del w:id="1756" w:author="1.sz. Szemészeti Klinika" w:date="2003-10-29T08:39:00Z">
              <w:r>
                <w:rPr>
                  <w:smallCaps/>
                  <w:lang w:val="en-US" w:eastAsia="en-US"/>
                </w:rPr>
                <w:tab/>
              </w:r>
            </w:del>
          </w:ins>
          <w:del w:id="1757" w:author="1.sz. Szemészeti Klinika" w:date="2003-10-29T08:39:00Z">
            <w:r>
              <w:rPr>
                <w:lang w:val="en-US" w:eastAsia="en-US"/>
              </w:rPr>
              <w:delText>Postoperatív ellenőrző vizsgálatok ideje:</w:delText>
              <w:tab/>
              <w:delText>34</w:delText>
            </w:r>
          </w:del>
        </w:p>
        <w:p>
          <w:pPr>
            <w:pStyle w:val="Normal"/>
            <w:rPr>
              <w:smallCaps/>
              <w:lang w:val="en-US" w:eastAsia="en-US"/>
              <w:del w:id="1764" w:author="1.sz. Szemészeti Klinika" w:date="2003-10-29T08:39:00Z"/>
            </w:rPr>
          </w:pPr>
          <w:ins w:id="1759" w:author="Gábriel Orsolya" w:date="2003-08-11T20:18:00Z">
            <w:del w:id="1760" w:author="1.sz. Szemészeti Klinika" w:date="2003-10-29T08:39:00Z">
              <w:r>
                <w:rPr>
                  <w:lang w:val="en-US" w:eastAsia="en-US"/>
                </w:rPr>
                <w:delText>IX.3.</w:delText>
              </w:r>
            </w:del>
          </w:ins>
          <w:ins w:id="1761" w:author="Gábriel Orsolya" w:date="2003-08-11T20:18:00Z">
            <w:del w:id="1762" w:author="1.sz. Szemészeti Klinika" w:date="2003-10-29T08:39:00Z">
              <w:r>
                <w:rPr>
                  <w:smallCaps/>
                  <w:lang w:val="en-US" w:eastAsia="en-US"/>
                </w:rPr>
                <w:tab/>
              </w:r>
            </w:del>
          </w:ins>
          <w:del w:id="1763" w:author="1.sz. Szemészeti Klinika" w:date="2003-10-29T08:39:00Z">
            <w:r>
              <w:rPr>
                <w:lang w:val="en-US" w:eastAsia="en-US"/>
              </w:rPr>
              <w:delText>Az ellenőrző vizsgálatot végző személy:</w:delText>
              <w:tab/>
              <w:delText>35</w:delText>
            </w:r>
          </w:del>
        </w:p>
        <w:p>
          <w:pPr>
            <w:pStyle w:val="Normal"/>
            <w:rPr>
              <w:smallCaps/>
              <w:lang w:val="en-US" w:eastAsia="en-US"/>
              <w:del w:id="1770" w:author="1.sz. Szemészeti Klinika" w:date="2003-10-29T08:39:00Z"/>
            </w:rPr>
          </w:pPr>
          <w:ins w:id="1765" w:author="Gábriel Orsolya" w:date="2003-08-11T20:18:00Z">
            <w:del w:id="1766" w:author="1.sz. Szemészeti Klinika" w:date="2003-10-29T08:39:00Z">
              <w:r>
                <w:rPr>
                  <w:lang w:val="en-US" w:eastAsia="en-US"/>
                </w:rPr>
                <w:delText>IX.4.</w:delText>
              </w:r>
            </w:del>
          </w:ins>
          <w:ins w:id="1767" w:author="Gábriel Orsolya" w:date="2003-08-11T20:18:00Z">
            <w:del w:id="1768" w:author="1.sz. Szemészeti Klinika" w:date="2003-10-29T08:39:00Z">
              <w:r>
                <w:rPr>
                  <w:smallCaps/>
                  <w:lang w:val="en-US" w:eastAsia="en-US"/>
                </w:rPr>
                <w:tab/>
              </w:r>
            </w:del>
          </w:ins>
          <w:del w:id="1769" w:author="1.sz. Szemészeti Klinika" w:date="2003-10-29T08:39:00Z">
            <w:r>
              <w:rPr>
                <w:lang w:val="en-US" w:eastAsia="en-US"/>
              </w:rPr>
              <w:delText>Az ellenőrző vizsgálat helye:</w:delText>
              <w:tab/>
              <w:delText>35</w:delText>
            </w:r>
          </w:del>
        </w:p>
        <w:p>
          <w:pPr>
            <w:pStyle w:val="Normal"/>
            <w:rPr>
              <w:smallCaps/>
              <w:lang w:val="en-US" w:eastAsia="en-US"/>
              <w:del w:id="1776" w:author="1.sz. Szemészeti Klinika" w:date="2003-10-29T08:39:00Z"/>
            </w:rPr>
          </w:pPr>
          <w:ins w:id="1771" w:author="Gábriel Orsolya" w:date="2003-08-11T20:18:00Z">
            <w:del w:id="1772" w:author="1.sz. Szemészeti Klinika" w:date="2003-10-29T08:39:00Z">
              <w:r>
                <w:rPr>
                  <w:lang w:val="en-US" w:eastAsia="en-US"/>
                </w:rPr>
                <w:delText>IX.5.</w:delText>
              </w:r>
            </w:del>
          </w:ins>
          <w:ins w:id="1773" w:author="Gábriel Orsolya" w:date="2003-08-11T20:18:00Z">
            <w:del w:id="1774" w:author="1.sz. Szemészeti Klinika" w:date="2003-10-29T08:39:00Z">
              <w:r>
                <w:rPr>
                  <w:smallCaps/>
                  <w:lang w:val="en-US" w:eastAsia="en-US"/>
                </w:rPr>
                <w:tab/>
              </w:r>
            </w:del>
          </w:ins>
          <w:del w:id="1775" w:author="1.sz. Szemészeti Klinika" w:date="2003-10-29T08:39:00Z">
            <w:r>
              <w:rPr>
                <w:lang w:val="en-US" w:eastAsia="en-US"/>
              </w:rPr>
              <w:delText>Az ellenőrző vizsgálat elemei</w:delText>
              <w:tab/>
              <w:delText>35</w:delText>
            </w:r>
          </w:del>
        </w:p>
        <w:p>
          <w:pPr>
            <w:pStyle w:val="Normal"/>
            <w:rPr>
              <w:b/>
              <w:b/>
              <w:bCs/>
              <w:caps/>
              <w:lang w:val="en-US" w:eastAsia="en-US"/>
              <w:del w:id="1782" w:author="1.sz. Szemészeti Klinika" w:date="2003-10-29T08:39:00Z"/>
            </w:rPr>
          </w:pPr>
          <w:ins w:id="1777" w:author="Gábriel Orsolya" w:date="2003-08-11T20:18:00Z">
            <w:del w:id="1778" w:author="1.sz. Szemészeti Klinika" w:date="2003-10-29T08:39:00Z">
              <w:r>
                <w:rPr>
                  <w:lang w:val="en-US" w:eastAsia="en-US"/>
                </w:rPr>
                <w:delText>X.</w:delText>
              </w:r>
            </w:del>
          </w:ins>
          <w:ins w:id="1779" w:author="Gábriel Orsolya" w:date="2003-08-11T20:18:00Z">
            <w:del w:id="1780" w:author="1.sz. Szemészeti Klinika" w:date="2003-10-29T08:39:00Z">
              <w:r>
                <w:rPr>
                  <w:b/>
                  <w:bCs/>
                  <w:caps/>
                  <w:lang w:val="en-US" w:eastAsia="en-US"/>
                </w:rPr>
                <w:tab/>
              </w:r>
            </w:del>
          </w:ins>
          <w:del w:id="1781" w:author="1.sz. Szemészeti Klinika" w:date="2003-10-29T08:39:00Z">
            <w:r>
              <w:rPr>
                <w:lang w:val="en-US" w:eastAsia="en-US"/>
              </w:rPr>
              <w:delText>A műtéti sikeresség (outcome)</w:delText>
              <w:tab/>
              <w:delText>36</w:delText>
            </w:r>
          </w:del>
        </w:p>
        <w:p>
          <w:pPr>
            <w:pStyle w:val="Normal"/>
            <w:rPr>
              <w:smallCaps/>
              <w:lang w:val="en-US" w:eastAsia="en-US"/>
              <w:del w:id="1788" w:author="1.sz. Szemészeti Klinika" w:date="2003-10-29T08:39:00Z"/>
            </w:rPr>
          </w:pPr>
          <w:ins w:id="1783" w:author="Gábriel Orsolya" w:date="2003-08-11T20:18:00Z">
            <w:del w:id="1784" w:author="1.sz. Szemészeti Klinika" w:date="2003-10-29T08:39:00Z">
              <w:r>
                <w:rPr>
                  <w:lang w:val="en-US" w:eastAsia="en-US"/>
                </w:rPr>
                <w:delText>X.1.</w:delText>
              </w:r>
            </w:del>
          </w:ins>
          <w:ins w:id="1785" w:author="Gábriel Orsolya" w:date="2003-08-11T20:18:00Z">
            <w:del w:id="1786" w:author="1.sz. Szemészeti Klinika" w:date="2003-10-29T08:39:00Z">
              <w:r>
                <w:rPr>
                  <w:smallCaps/>
                  <w:lang w:val="en-US" w:eastAsia="en-US"/>
                </w:rPr>
                <w:tab/>
              </w:r>
            </w:del>
          </w:ins>
          <w:del w:id="1787" w:author="1.sz. Szemészeti Klinika" w:date="2003-10-29T08:39:00Z">
            <w:r>
              <w:rPr>
                <w:lang w:val="en-US" w:eastAsia="en-US"/>
              </w:rPr>
              <w:delText>A műtéti sikeresség kritériumai:</w:delText>
              <w:tab/>
              <w:delText>36</w:delText>
            </w:r>
          </w:del>
        </w:p>
        <w:p>
          <w:pPr>
            <w:pStyle w:val="Normal"/>
            <w:rPr>
              <w:i/>
              <w:i/>
              <w:iCs/>
              <w:lang w:val="en-US" w:eastAsia="en-US"/>
              <w:del w:id="1794" w:author="1.sz. Szemészeti Klinika" w:date="2003-10-29T08:39:00Z"/>
            </w:rPr>
          </w:pPr>
          <w:ins w:id="1789" w:author="Gábriel Orsolya" w:date="2003-08-11T20:18:00Z">
            <w:del w:id="1790" w:author="1.sz. Szemészeti Klinika" w:date="2003-10-29T08:39:00Z">
              <w:r>
                <w:rPr>
                  <w:lang w:val="en-US" w:eastAsia="en-US"/>
                </w:rPr>
                <w:delText>X.1.1.</w:delText>
              </w:r>
            </w:del>
          </w:ins>
          <w:ins w:id="1791" w:author="Gábriel Orsolya" w:date="2003-08-11T20:18:00Z">
            <w:del w:id="1792" w:author="1.sz. Szemészeti Klinika" w:date="2003-10-29T08:39:00Z">
              <w:r>
                <w:rPr>
                  <w:i/>
                  <w:iCs/>
                  <w:lang w:val="en-US" w:eastAsia="en-US"/>
                </w:rPr>
                <w:tab/>
              </w:r>
            </w:del>
          </w:ins>
          <w:del w:id="1793" w:author="1.sz. Szemészeti Klinika" w:date="2003-10-29T08:39:00Z">
            <w:r>
              <w:rPr>
                <w:lang w:val="en-US" w:eastAsia="en-US"/>
              </w:rPr>
              <w:delText>A látási panaszok csökkenése</w:delText>
              <w:tab/>
              <w:delText>36</w:delText>
            </w:r>
          </w:del>
        </w:p>
        <w:p>
          <w:pPr>
            <w:pStyle w:val="Normal"/>
            <w:rPr>
              <w:i/>
              <w:i/>
              <w:iCs/>
              <w:lang w:val="en-US" w:eastAsia="en-US"/>
              <w:del w:id="1800" w:author="1.sz. Szemészeti Klinika" w:date="2003-10-29T08:39:00Z"/>
            </w:rPr>
          </w:pPr>
          <w:ins w:id="1795" w:author="Gábriel Orsolya" w:date="2003-08-11T20:18:00Z">
            <w:del w:id="1796" w:author="1.sz. Szemészeti Klinika" w:date="2003-10-29T08:39:00Z">
              <w:r>
                <w:rPr>
                  <w:lang w:val="en-US" w:eastAsia="en-US"/>
                </w:rPr>
                <w:delText>X.1.2.</w:delText>
              </w:r>
            </w:del>
          </w:ins>
          <w:ins w:id="1797" w:author="Gábriel Orsolya" w:date="2003-08-11T20:18:00Z">
            <w:del w:id="1798" w:author="1.sz. Szemészeti Klinika" w:date="2003-10-29T08:39:00Z">
              <w:r>
                <w:rPr>
                  <w:i/>
                  <w:iCs/>
                  <w:lang w:val="en-US" w:eastAsia="en-US"/>
                </w:rPr>
                <w:tab/>
              </w:r>
            </w:del>
          </w:ins>
          <w:del w:id="1799" w:author="1.sz. Szemészeti Klinika" w:date="2003-10-29T08:39:00Z">
            <w:r>
              <w:rPr>
                <w:lang w:val="en-US" w:eastAsia="en-US"/>
              </w:rPr>
              <w:delText>Látóélesség javulása</w:delText>
              <w:tab/>
              <w:delText>37</w:delText>
            </w:r>
          </w:del>
        </w:p>
        <w:p>
          <w:pPr>
            <w:pStyle w:val="Normal"/>
            <w:rPr>
              <w:i/>
              <w:i/>
              <w:iCs/>
              <w:lang w:val="en-US" w:eastAsia="en-US"/>
              <w:del w:id="1806" w:author="1.sz. Szemészeti Klinika" w:date="2003-10-29T08:39:00Z"/>
            </w:rPr>
          </w:pPr>
          <w:ins w:id="1801" w:author="Gábriel Orsolya" w:date="2003-08-11T20:18:00Z">
            <w:del w:id="1802" w:author="1.sz. Szemészeti Klinika" w:date="2003-10-29T08:39:00Z">
              <w:r>
                <w:rPr>
                  <w:lang w:val="en-US" w:eastAsia="en-US"/>
                </w:rPr>
                <w:delText>X.1.3.</w:delText>
              </w:r>
            </w:del>
          </w:ins>
          <w:ins w:id="1803" w:author="Gábriel Orsolya" w:date="2003-08-11T20:18:00Z">
            <w:del w:id="1804" w:author="1.sz. Szemészeti Klinika" w:date="2003-10-29T08:39:00Z">
              <w:r>
                <w:rPr>
                  <w:i/>
                  <w:iCs/>
                  <w:lang w:val="en-US" w:eastAsia="en-US"/>
                </w:rPr>
                <w:tab/>
              </w:r>
            </w:del>
          </w:ins>
          <w:del w:id="1805" w:author="1.sz. Szemészeti Klinika" w:date="2003-10-29T08:39:00Z">
            <w:r>
              <w:rPr>
                <w:lang w:val="en-US" w:eastAsia="en-US"/>
              </w:rPr>
              <w:delText>A tervezett refrakció elérése</w:delText>
              <w:tab/>
              <w:delText>37</w:delText>
            </w:r>
          </w:del>
        </w:p>
        <w:p>
          <w:pPr>
            <w:pStyle w:val="Normal"/>
            <w:rPr>
              <w:i/>
              <w:i/>
              <w:iCs/>
              <w:lang w:val="en-US" w:eastAsia="en-US"/>
              <w:del w:id="1812" w:author="1.sz. Szemészeti Klinika" w:date="2003-10-29T08:39:00Z"/>
            </w:rPr>
          </w:pPr>
          <w:ins w:id="1807" w:author="Gábriel Orsolya" w:date="2003-08-11T20:18:00Z">
            <w:del w:id="1808" w:author="1.sz. Szemészeti Klinika" w:date="2003-10-29T08:39:00Z">
              <w:r>
                <w:rPr>
                  <w:lang w:val="en-US" w:eastAsia="en-US"/>
                </w:rPr>
                <w:delText>X.1.4.</w:delText>
              </w:r>
            </w:del>
          </w:ins>
          <w:ins w:id="1809" w:author="Gábriel Orsolya" w:date="2003-08-11T20:18:00Z">
            <w:del w:id="1810" w:author="1.sz. Szemészeti Klinika" w:date="2003-10-29T08:39:00Z">
              <w:r>
                <w:rPr>
                  <w:i/>
                  <w:iCs/>
                  <w:lang w:val="en-US" w:eastAsia="en-US"/>
                </w:rPr>
                <w:tab/>
              </w:r>
            </w:del>
          </w:ins>
          <w:del w:id="1811" w:author="1.sz. Szemészeti Klinika" w:date="2003-10-29T08:39:00Z">
            <w:r>
              <w:rPr>
                <w:lang w:val="en-US" w:eastAsia="en-US"/>
              </w:rPr>
              <w:delText>Az életminőség javulása (autóvezetés, munkaképesség)</w:delText>
              <w:tab/>
              <w:delText>37</w:delText>
            </w:r>
          </w:del>
        </w:p>
        <w:p>
          <w:pPr>
            <w:pStyle w:val="Normal"/>
            <w:rPr>
              <w:i/>
              <w:i/>
              <w:iCs/>
              <w:lang w:val="en-US" w:eastAsia="en-US"/>
              <w:del w:id="1818" w:author="1.sz. Szemészeti Klinika" w:date="2003-10-29T08:39:00Z"/>
            </w:rPr>
          </w:pPr>
          <w:ins w:id="1813" w:author="Gábriel Orsolya" w:date="2003-08-11T20:18:00Z">
            <w:del w:id="1814" w:author="1.sz. Szemészeti Klinika" w:date="2003-10-29T08:39:00Z">
              <w:r>
                <w:rPr>
                  <w:lang w:val="en-US" w:eastAsia="en-US"/>
                </w:rPr>
                <w:delText>X.1.5.</w:delText>
              </w:r>
            </w:del>
          </w:ins>
          <w:ins w:id="1815" w:author="Gábriel Orsolya" w:date="2003-08-11T20:18:00Z">
            <w:del w:id="1816" w:author="1.sz. Szemészeti Klinika" w:date="2003-10-29T08:39:00Z">
              <w:r>
                <w:rPr>
                  <w:i/>
                  <w:iCs/>
                  <w:lang w:val="en-US" w:eastAsia="en-US"/>
                </w:rPr>
                <w:tab/>
              </w:r>
            </w:del>
          </w:ins>
          <w:del w:id="1817" w:author="1.sz. Szemészeti Klinika" w:date="2003-10-29T08:39:00Z">
            <w:r>
              <w:rPr>
                <w:lang w:val="en-US" w:eastAsia="en-US"/>
              </w:rPr>
              <w:delText>Peri- és posztoperatív komplikációk</w:delText>
              <w:tab/>
              <w:delText>38</w:delText>
            </w:r>
          </w:del>
        </w:p>
        <w:p>
          <w:pPr>
            <w:pStyle w:val="Normal"/>
            <w:rPr>
              <w:i/>
              <w:i/>
              <w:iCs/>
              <w:lang w:val="en-US" w:eastAsia="en-US"/>
              <w:del w:id="1824" w:author="1.sz. Szemészeti Klinika" w:date="2003-10-29T08:39:00Z"/>
            </w:rPr>
          </w:pPr>
          <w:ins w:id="1819" w:author="Gábriel Orsolya" w:date="2003-08-11T20:18:00Z">
            <w:del w:id="1820" w:author="1.sz. Szemészeti Klinika" w:date="2003-10-29T08:39:00Z">
              <w:r>
                <w:rPr>
                  <w:lang w:val="en-US" w:eastAsia="en-US"/>
                </w:rPr>
                <w:delText>X.1.6.</w:delText>
              </w:r>
            </w:del>
          </w:ins>
          <w:ins w:id="1821" w:author="Gábriel Orsolya" w:date="2003-08-11T20:18:00Z">
            <w:del w:id="1822" w:author="1.sz. Szemészeti Klinika" w:date="2003-10-29T08:39:00Z">
              <w:r>
                <w:rPr>
                  <w:i/>
                  <w:iCs/>
                  <w:lang w:val="en-US" w:eastAsia="en-US"/>
                </w:rPr>
                <w:tab/>
              </w:r>
            </w:del>
          </w:ins>
          <w:del w:id="1823" w:author="1.sz. Szemészeti Klinika" w:date="2003-10-29T08:39:00Z">
            <w:r>
              <w:rPr>
                <w:lang w:val="en-US" w:eastAsia="en-US"/>
              </w:rPr>
              <w:delText>A lencse hátsó tokjának elszürkülése (PCO)</w:delText>
              <w:tab/>
              <w:delText>38</w:delText>
            </w:r>
          </w:del>
        </w:p>
        <w:p>
          <w:pPr>
            <w:pStyle w:val="Normal"/>
            <w:rPr>
              <w:b/>
              <w:b/>
              <w:bCs/>
              <w:caps/>
              <w:lang w:val="en-US" w:eastAsia="en-US"/>
              <w:del w:id="1826" w:author="1.sz. Szemészeti Klinika" w:date="2003-10-29T08:39:00Z"/>
            </w:rPr>
          </w:pPr>
          <w:del w:id="1825" w:author="1.sz. Szemészeti Klinika" w:date="2003-10-29T08:39:00Z">
            <w:r>
              <w:rPr>
                <w:lang w:val="en-US" w:eastAsia="en-US"/>
              </w:rPr>
              <w:delText>Betegtájékoztató a szürkehályog (katarakta) műtétről</w:delText>
              <w:tab/>
              <w:delText>39</w:delText>
            </w:r>
          </w:del>
        </w:p>
        <w:p>
          <w:pPr>
            <w:pStyle w:val="Normal"/>
            <w:rPr>
              <w:b/>
              <w:b/>
              <w:bCs/>
              <w:caps/>
              <w:lang w:val="en-US" w:eastAsia="en-US"/>
              <w:del w:id="1828" w:author="1.sz. Szemészeti Klinika" w:date="2003-10-29T08:39:00Z"/>
            </w:rPr>
          </w:pPr>
          <w:del w:id="1827" w:author="1.sz. Szemészeti Klinika" w:date="2003-10-29T08:39:00Z">
            <w:r>
              <w:rPr>
                <w:lang w:val="en-US" w:eastAsia="en-US"/>
              </w:rPr>
              <w:delText>A funkcionális károsodás mérésére szolgáló kérdőív (VF 14 alapján)</w:delText>
              <w:tab/>
              <w:delText>42</w:delText>
            </w:r>
          </w:del>
        </w:p>
        <w:p>
          <w:pPr>
            <w:pStyle w:val="Normal"/>
            <w:rPr>
              <w:b/>
              <w:b/>
              <w:bCs/>
              <w:caps/>
              <w:lang w:val="en-US" w:eastAsia="en-US"/>
              <w:del w:id="1830" w:author="1.sz. Szemészeti Klinika" w:date="2003-10-29T08:39:00Z"/>
            </w:rPr>
          </w:pPr>
          <w:del w:id="1829" w:author="1.sz. Szemészeti Klinika" w:date="2003-10-29T08:39:00Z">
            <w:r>
              <w:rPr>
                <w:lang w:val="en-US" w:eastAsia="en-US"/>
              </w:rPr>
              <w:delText>Az irányelv bevezetésének feltételei</w:delText>
              <w:tab/>
              <w:delText>46</w:delText>
            </w:r>
          </w:del>
        </w:p>
        <w:p>
          <w:pPr>
            <w:pStyle w:val="Normal"/>
            <w:rPr>
              <w:b/>
              <w:b/>
              <w:bCs/>
              <w:caps/>
              <w:lang w:val="en-US" w:eastAsia="en-US"/>
              <w:del w:id="1832" w:author="1.sz. Szemészeti Klinika" w:date="2003-10-29T08:39:00Z"/>
            </w:rPr>
          </w:pPr>
          <w:del w:id="1831" w:author="1.sz. Szemészeti Klinika" w:date="2003-10-29T08:39:00Z">
            <w:r>
              <w:rPr>
                <w:lang w:val="en-US" w:eastAsia="en-US"/>
              </w:rPr>
              <w:delText>Az irányelv hatásának mérésére szolgáló standardok, kritériumok és indikátorok</w:delText>
              <w:tab/>
              <w:delText>47</w:delText>
            </w:r>
          </w:del>
        </w:p>
        <w:p>
          <w:pPr>
            <w:pStyle w:val="Normal"/>
            <w:rPr>
              <w:b/>
              <w:b/>
              <w:bCs/>
              <w:caps/>
              <w:lang w:val="en-US" w:eastAsia="en-US"/>
              <w:del w:id="1834" w:author="1.sz. Szemészeti Klinika" w:date="2003-10-29T08:39:00Z"/>
            </w:rPr>
          </w:pPr>
          <w:del w:id="1833" w:author="1.sz. Szemészeti Klinika" w:date="2003-10-29T08:39:00Z">
            <w:r>
              <w:rPr>
                <w:lang w:val="en-US" w:eastAsia="en-US"/>
              </w:rPr>
              <w:delText>Evidencia tábla</w:delText>
              <w:tab/>
              <w:delText>48</w:delText>
            </w:r>
          </w:del>
        </w:p>
        <w:p>
          <w:pPr>
            <w:pStyle w:val="Normal"/>
            <w:rPr>
              <w:b/>
              <w:b/>
              <w:bCs/>
              <w:caps/>
              <w:lang w:val="en-US" w:eastAsia="en-US"/>
              <w:del w:id="1836" w:author="1.sz. Szemészeti Klinika" w:date="2003-10-29T08:39:00Z"/>
            </w:rPr>
          </w:pPr>
          <w:del w:id="1835" w:author="1.sz. Szemészeti Klinika" w:date="2003-10-29T08:39:00Z">
            <w:r>
              <w:rPr>
                <w:lang w:val="en-US" w:eastAsia="en-US"/>
              </w:rPr>
              <w:delText>Algoritmusok</w:delText>
              <w:tab/>
              <w:delText>52</w:delText>
            </w:r>
          </w:del>
        </w:p>
        <w:p>
          <w:pPr>
            <w:pStyle w:val="Normal"/>
            <w:rPr>
              <w:b/>
              <w:b/>
              <w:bCs/>
              <w:caps/>
              <w:lang w:val="en-US" w:eastAsia="en-US"/>
              <w:del w:id="1838" w:author="1.sz. Szemészeti Klinika" w:date="2003-10-29T08:39:00Z"/>
            </w:rPr>
          </w:pPr>
          <w:del w:id="1837" w:author="1.sz. Szemészeti Klinika" w:date="2003-10-29T08:39:00Z">
            <w:r>
              <w:rPr>
                <w:lang w:val="en-US" w:eastAsia="en-US"/>
              </w:rPr>
              <w:delText>Irodalom</w:delText>
              <w:tab/>
              <w:delText>53</w:delText>
            </w:r>
          </w:del>
        </w:p>
        <w:p>
          <w:pPr>
            <w:pStyle w:val="Normal"/>
            <w:rPr>
              <w:lang w:val="en-US" w:eastAsia="en-US"/>
            </w:rPr>
          </w:pPr>
          <w:del w:id="1839" w:author="Gábriel Orsolya" w:date="2003-05-14T12:11:00Z">
            <w:r>
              <w:rPr>
                <w:lang w:val="en-US" w:eastAsia="en-US"/>
              </w:rPr>
              <w:delText>688999910101010101111111111121212121313131313141414142020202020202020202020202020202122232324242526262627272727282828292929293030313131323234374142434445</w:delText>
            </w:r>
          </w:del>
          <w:r>
            <w:rPr>
              <w:lang w:val="en-US" w:eastAsia="en-US"/>
            </w:rPr>
            <w:fldChar w:fldCharType="end"/>
          </w:r>
        </w:p>
      </w:sdtContent>
    </w:sdt>
    <w:p>
      <w:pPr>
        <w:pStyle w:val="Normal"/>
        <w:rPr>
          <w:b/>
          <w:b/>
          <w:caps/>
          <w:sz w:val="20"/>
          <w:lang w:val="en-US" w:eastAsia="en-US"/>
          <w:del w:id="1841" w:author="sinmik" w:date="2005-05-06T09:54:00Z"/>
        </w:rPr>
      </w:pPr>
      <w:del w:id="1840" w:author="sinmik" w:date="2005-05-06T09:54:00Z">
        <w:r>
          <w:rPr>
            <w:b/>
            <w:caps/>
            <w:sz w:val="20"/>
            <w:lang w:val="en-US" w:eastAsia="en-US"/>
          </w:rPr>
        </w:r>
      </w:del>
      <w:r>
        <w:br w:type="page"/>
      </w:r>
    </w:p>
    <w:p>
      <w:pPr>
        <w:pStyle w:val="Normal"/>
        <w:rPr>
          <w:ins w:id="1844" w:author="Gábriel Orsolya" w:date="2003-02-10T18:05:00Z"/>
        </w:rPr>
      </w:pPr>
      <w:ins w:id="1842" w:author="SZTE AOK" w:date="2003-01-04T10:06:00Z">
        <w:bookmarkStart w:id="0" w:name="__RefHeading___Toc107715992"/>
        <w:r>
          <w:rPr/>
          <w:t>Rövidítések</w:t>
        </w:r>
      </w:ins>
      <w:ins w:id="1843" w:author="SZTE AOK" w:date="2003-01-04T10:06:00Z">
        <w:bookmarkEnd w:id="0"/>
        <w:r>
          <w:rPr/>
          <w:t xml:space="preserve"> </w:t>
        </w:r>
      </w:ins>
    </w:p>
    <w:p>
      <w:pPr>
        <w:pStyle w:val="Normal"/>
        <w:rPr>
          <w:lang w:val="en-US" w:eastAsia="en-US"/>
          <w:ins w:id="1846" w:author="Gábriel Orsolya" w:date="2003-02-10T18:05:00Z"/>
        </w:rPr>
      </w:pPr>
      <w:ins w:id="1845" w:author="Gábriel Orsolya" w:date="2003-02-10T18:05:00Z">
        <w:r>
          <w:rPr>
            <w:lang w:val="en-US" w:eastAsia="en-US"/>
          </w:rPr>
        </w:r>
      </w:ins>
    </w:p>
    <w:p>
      <w:pPr>
        <w:pStyle w:val="Normal"/>
        <w:rPr>
          <w:lang w:val="en-US" w:eastAsia="en-US"/>
          <w:ins w:id="1848" w:author="Gábriel Orsolya" w:date="2003-05-14T12:03:00Z"/>
        </w:rPr>
      </w:pPr>
      <w:ins w:id="1847" w:author="Gábriel Orsolya" w:date="2003-05-14T12:03:00Z">
        <w:r>
          <w:rPr>
            <w:lang w:val="en-US" w:eastAsia="en-US"/>
          </w:rPr>
          <w:t>AAO – American Academy of Ophthalmology</w:t>
        </w:r>
      </w:ins>
    </w:p>
    <w:p>
      <w:pPr>
        <w:pStyle w:val="Normal"/>
        <w:rPr>
          <w:ins w:id="1854" w:author="Gábriel Orsolya" w:date="2003-05-14T12:03:00Z"/>
        </w:rPr>
      </w:pPr>
      <w:ins w:id="1849" w:author="Gábriel Orsolya" w:date="2003-05-14T12:03:00Z">
        <w:r>
          <w:rPr>
            <w:lang w:val="en-US" w:eastAsia="en-US"/>
          </w:rPr>
          <w:t xml:space="preserve">ACL – Anterior </w:t>
        </w:r>
      </w:ins>
      <w:ins w:id="1850" w:author="Gábriel Orsolya" w:date="2003-08-11T20:18:00Z">
        <w:r>
          <w:rPr>
            <w:lang w:val="en-US" w:eastAsia="en-US"/>
          </w:rPr>
          <w:t>C</w:t>
        </w:r>
      </w:ins>
      <w:ins w:id="1851" w:author="Gábriel Orsolya" w:date="2003-05-14T12:03:00Z">
        <w:r>
          <w:rPr>
            <w:lang w:val="en-US" w:eastAsia="en-US"/>
          </w:rPr>
          <w:t xml:space="preserve">hamber </w:t>
        </w:r>
      </w:ins>
      <w:ins w:id="1852" w:author="Gábriel Orsolya" w:date="2003-05-14T12:05:00Z">
        <w:r>
          <w:rPr>
            <w:lang w:val="en-US" w:eastAsia="en-US"/>
          </w:rPr>
          <w:t>L</w:t>
        </w:r>
      </w:ins>
      <w:ins w:id="1853" w:author="Gábriel Orsolya" w:date="2003-05-14T12:03:00Z">
        <w:r>
          <w:rPr>
            <w:lang w:val="en-US" w:eastAsia="en-US"/>
          </w:rPr>
          <w:t>ens</w:t>
        </w:r>
      </w:ins>
    </w:p>
    <w:p>
      <w:pPr>
        <w:pStyle w:val="Normal"/>
        <w:rPr>
          <w:lang w:val="en-US" w:eastAsia="en-US"/>
          <w:ins w:id="1856" w:author="Gábriel Orsolya" w:date="2003-05-14T12:03:00Z"/>
        </w:rPr>
      </w:pPr>
      <w:ins w:id="1855" w:author="Gábriel Orsolya" w:date="2003-05-14T12:03:00Z">
        <w:r>
          <w:rPr>
            <w:lang w:val="en-US" w:eastAsia="en-US"/>
          </w:rPr>
          <w:t>ADVS - Activities of Daily Vision Scale</w:t>
        </w:r>
      </w:ins>
    </w:p>
    <w:p>
      <w:pPr>
        <w:pStyle w:val="Normal"/>
        <w:rPr>
          <w:ins w:id="1864" w:author="Gábriel Orsolya" w:date="2003-05-14T12:03:00Z"/>
        </w:rPr>
      </w:pPr>
      <w:ins w:id="1857" w:author="Gábriel Orsolya" w:date="2003-05-14T12:03:00Z">
        <w:r>
          <w:rPr>
            <w:lang w:val="en-US" w:eastAsia="en-US"/>
          </w:rPr>
          <w:t>AMD – Age</w:t>
        </w:r>
      </w:ins>
      <w:ins w:id="1858" w:author="Gábriel Orsolya" w:date="2003-08-11T20:18:00Z">
        <w:r>
          <w:rPr>
            <w:lang w:val="en-US" w:eastAsia="en-US"/>
          </w:rPr>
          <w:t>-</w:t>
        </w:r>
      </w:ins>
      <w:ins w:id="1859" w:author="Gábriel Orsolya" w:date="2003-05-14T12:03:00Z">
        <w:r>
          <w:rPr>
            <w:lang w:val="en-US" w:eastAsia="en-US"/>
          </w:rPr>
          <w:t xml:space="preserve">related </w:t>
        </w:r>
      </w:ins>
      <w:ins w:id="1860" w:author="Gábriel Orsolya" w:date="2003-08-11T20:18:00Z">
        <w:r>
          <w:rPr>
            <w:lang w:val="en-US" w:eastAsia="en-US"/>
          </w:rPr>
          <w:t>M</w:t>
        </w:r>
      </w:ins>
      <w:ins w:id="1861" w:author="Gábriel Orsolya" w:date="2003-05-14T12:03:00Z">
        <w:r>
          <w:rPr>
            <w:lang w:val="en-US" w:eastAsia="en-US"/>
          </w:rPr>
          <w:t xml:space="preserve">acular </w:t>
        </w:r>
      </w:ins>
      <w:ins w:id="1862" w:author="Gábriel Orsolya" w:date="2003-08-11T20:18:00Z">
        <w:r>
          <w:rPr>
            <w:lang w:val="en-US" w:eastAsia="en-US"/>
          </w:rPr>
          <w:t>D</w:t>
        </w:r>
      </w:ins>
      <w:ins w:id="1863" w:author="Gábriel Orsolya" w:date="2003-05-14T12:03:00Z">
        <w:r>
          <w:rPr>
            <w:lang w:val="en-US" w:eastAsia="en-US"/>
          </w:rPr>
          <w:t>egeneration</w:t>
        </w:r>
      </w:ins>
    </w:p>
    <w:p>
      <w:pPr>
        <w:pStyle w:val="Normal"/>
        <w:rPr>
          <w:lang w:val="en-US" w:eastAsia="en-US"/>
          <w:ins w:id="1867" w:author="Gábriel Orsolya" w:date="2003-05-14T12:04:00Z"/>
        </w:rPr>
      </w:pPr>
      <w:ins w:id="1865" w:author="Gábriel Orsolya" w:date="2003-05-14T12:03:00Z">
        <w:r>
          <w:rPr>
            <w:lang w:val="en-US" w:eastAsia="en-US"/>
          </w:rPr>
          <w:t>ASCRS – American Society of Cataract and Refractive Surge</w:t>
        </w:r>
      </w:ins>
      <w:ins w:id="1866" w:author="Gábriel Orsolya" w:date="2003-08-11T20:18:00Z">
        <w:r>
          <w:rPr>
            <w:lang w:val="en-US" w:eastAsia="en-US"/>
          </w:rPr>
          <w:t>ons</w:t>
        </w:r>
      </w:ins>
    </w:p>
    <w:p>
      <w:pPr>
        <w:pStyle w:val="Normal"/>
        <w:rPr>
          <w:lang w:val="en-US" w:eastAsia="en-US"/>
          <w:ins w:id="1872" w:author="Gábriel Orsolya" w:date="2003-05-14T14:04:00Z"/>
        </w:rPr>
      </w:pPr>
      <w:ins w:id="1868" w:author="Gábriel Orsolya" w:date="2003-05-14T14:05:00Z">
        <w:r>
          <w:rPr>
            <w:lang w:val="en-US" w:eastAsia="en-US"/>
          </w:rPr>
          <w:t>DM</w:t>
        </w:r>
      </w:ins>
      <w:ins w:id="1869" w:author="Gábriel Orsolya" w:date="2003-05-14T21:29:00Z">
        <w:r>
          <w:rPr>
            <w:lang w:val="en-US" w:eastAsia="en-US"/>
          </w:rPr>
          <w:t xml:space="preserve"> – Diabetes </w:t>
        </w:r>
      </w:ins>
      <w:ins w:id="1870" w:author="Gábriel Orsolya" w:date="2003-08-11T20:19:00Z">
        <w:r>
          <w:rPr>
            <w:lang w:val="en-US" w:eastAsia="en-US"/>
          </w:rPr>
          <w:t>M</w:t>
        </w:r>
      </w:ins>
      <w:ins w:id="1871" w:author="Gábriel Orsolya" w:date="2003-05-14T21:29:00Z">
        <w:r>
          <w:rPr>
            <w:lang w:val="en-US" w:eastAsia="en-US"/>
          </w:rPr>
          <w:t>ellitus</w:t>
        </w:r>
      </w:ins>
    </w:p>
    <w:p>
      <w:pPr>
        <w:pStyle w:val="Normal"/>
        <w:rPr>
          <w:ins w:id="1880" w:author="Gábriel Orsolya" w:date="2003-05-14T12:03:00Z"/>
        </w:rPr>
      </w:pPr>
      <w:ins w:id="1873" w:author="Gábriel Orsolya" w:date="2003-05-14T12:03:00Z">
        <w:r>
          <w:rPr>
            <w:lang w:val="en-US" w:eastAsia="en-US"/>
          </w:rPr>
          <w:t xml:space="preserve">ECCE – Extra </w:t>
        </w:r>
      </w:ins>
      <w:ins w:id="1874" w:author="Gábriel Orsolya" w:date="2003-08-11T20:19:00Z">
        <w:r>
          <w:rPr>
            <w:lang w:val="en-US" w:eastAsia="en-US"/>
          </w:rPr>
          <w:t>C</w:t>
        </w:r>
      </w:ins>
      <w:ins w:id="1875" w:author="Gábriel Orsolya" w:date="2003-05-14T12:03:00Z">
        <w:r>
          <w:rPr>
            <w:lang w:val="en-US" w:eastAsia="en-US"/>
          </w:rPr>
          <w:t xml:space="preserve">apsular </w:t>
        </w:r>
      </w:ins>
      <w:ins w:id="1876" w:author="Gábriel Orsolya" w:date="2003-08-11T20:19:00Z">
        <w:r>
          <w:rPr>
            <w:lang w:val="en-US" w:eastAsia="en-US"/>
          </w:rPr>
          <w:t>C</w:t>
        </w:r>
      </w:ins>
      <w:ins w:id="1877" w:author="Gábriel Orsolya" w:date="2003-05-14T12:03:00Z">
        <w:r>
          <w:rPr>
            <w:lang w:val="en-US" w:eastAsia="en-US"/>
          </w:rPr>
          <w:t xml:space="preserve">ataract </w:t>
        </w:r>
      </w:ins>
      <w:ins w:id="1878" w:author="Gábriel Orsolya" w:date="2003-08-11T20:19:00Z">
        <w:r>
          <w:rPr>
            <w:lang w:val="en-US" w:eastAsia="en-US"/>
          </w:rPr>
          <w:t>E</w:t>
        </w:r>
      </w:ins>
      <w:ins w:id="1879" w:author="Gábriel Orsolya" w:date="2003-05-14T12:03:00Z">
        <w:r>
          <w:rPr>
            <w:lang w:val="en-US" w:eastAsia="en-US"/>
          </w:rPr>
          <w:t>xtraction</w:t>
        </w:r>
      </w:ins>
    </w:p>
    <w:p>
      <w:pPr>
        <w:pStyle w:val="Normal"/>
        <w:rPr>
          <w:ins w:id="1884" w:author="Gábriel Orsolya" w:date="2003-05-14T21:28:00Z"/>
        </w:rPr>
      </w:pPr>
      <w:ins w:id="1881" w:author="Gábriel Orsolya" w:date="2003-05-14T21:28:00Z">
        <w:r>
          <w:rPr>
            <w:lang w:val="en-US" w:eastAsia="en-US"/>
          </w:rPr>
          <w:t>EKG - Elektro</w:t>
        </w:r>
      </w:ins>
      <w:ins w:id="1882" w:author="Gábriel Orsolya" w:date="2003-08-11T20:19:00Z">
        <w:r>
          <w:rPr>
            <w:lang w:val="en-US" w:eastAsia="en-US"/>
          </w:rPr>
          <w:t>ka</w:t>
        </w:r>
      </w:ins>
      <w:ins w:id="1883" w:author="Gábriel Orsolya" w:date="2003-05-14T21:28:00Z">
        <w:r>
          <w:rPr>
            <w:lang w:val="en-US" w:eastAsia="en-US"/>
          </w:rPr>
          <w:t>rdiogram</w:t>
        </w:r>
      </w:ins>
    </w:p>
    <w:p>
      <w:pPr>
        <w:pStyle w:val="Normal"/>
        <w:rPr>
          <w:lang w:val="en-US" w:eastAsia="en-US"/>
          <w:ins w:id="1886" w:author="Gábriel Orsolya" w:date="2003-05-14T12:04:00Z"/>
        </w:rPr>
      </w:pPr>
      <w:ins w:id="1885" w:author="Gábriel Orsolya" w:date="2003-05-14T12:04:00Z">
        <w:r>
          <w:rPr>
            <w:lang w:val="en-US" w:eastAsia="en-US"/>
          </w:rPr>
          <w:t>HEMA – Hidroxy methyl metacrylate</w:t>
        </w:r>
      </w:ins>
    </w:p>
    <w:p>
      <w:pPr>
        <w:pStyle w:val="Normal"/>
        <w:rPr>
          <w:ins w:id="1888" w:author="Gábriel Orsolya" w:date="2003-05-14T21:28:00Z"/>
        </w:rPr>
      </w:pPr>
      <w:ins w:id="1887" w:author="Gábriel Orsolya" w:date="2003-05-14T21:28:00Z">
        <w:r>
          <w:rPr>
            <w:lang w:val="en-US" w:eastAsia="en-US"/>
          </w:rPr>
          <w:t>Hb – Haemoglobin</w:t>
        </w:r>
      </w:ins>
    </w:p>
    <w:p>
      <w:pPr>
        <w:pStyle w:val="Normal"/>
        <w:rPr>
          <w:lang w:val="en-US" w:eastAsia="en-US"/>
          <w:ins w:id="1890" w:author="Gábriel Orsolya" w:date="2003-05-14T21:28:00Z"/>
        </w:rPr>
      </w:pPr>
      <w:ins w:id="1889" w:author="Gábriel Orsolya" w:date="2003-05-14T21:28:00Z">
        <w:r>
          <w:rPr>
            <w:lang w:val="en-US" w:eastAsia="en-US"/>
          </w:rPr>
          <w:t>Ht – Haematokrit</w:t>
        </w:r>
      </w:ins>
    </w:p>
    <w:p>
      <w:pPr>
        <w:pStyle w:val="Normal"/>
        <w:rPr>
          <w:ins w:id="1898" w:author="Gábriel Orsolya" w:date="2003-05-14T12:04:00Z"/>
        </w:rPr>
      </w:pPr>
      <w:ins w:id="1891" w:author="Gábriel Orsolya" w:date="2003-05-14T12:04:00Z">
        <w:r>
          <w:rPr>
            <w:lang w:val="en-US" w:eastAsia="en-US"/>
          </w:rPr>
          <w:t xml:space="preserve">ICCE – Intra </w:t>
        </w:r>
      </w:ins>
      <w:ins w:id="1892" w:author="Gábriel Orsolya" w:date="2003-08-11T20:19:00Z">
        <w:r>
          <w:rPr>
            <w:lang w:val="en-US" w:eastAsia="en-US"/>
          </w:rPr>
          <w:t>C</w:t>
        </w:r>
      </w:ins>
      <w:ins w:id="1893" w:author="Gábriel Orsolya" w:date="2003-05-14T12:04:00Z">
        <w:r>
          <w:rPr>
            <w:lang w:val="en-US" w:eastAsia="en-US"/>
          </w:rPr>
          <w:t xml:space="preserve">apsular </w:t>
        </w:r>
      </w:ins>
      <w:ins w:id="1894" w:author="Gábriel Orsolya" w:date="2003-08-11T20:19:00Z">
        <w:r>
          <w:rPr>
            <w:lang w:val="en-US" w:eastAsia="en-US"/>
          </w:rPr>
          <w:t>C</w:t>
        </w:r>
      </w:ins>
      <w:ins w:id="1895" w:author="Gábriel Orsolya" w:date="2003-05-14T12:04:00Z">
        <w:r>
          <w:rPr>
            <w:lang w:val="en-US" w:eastAsia="en-US"/>
          </w:rPr>
          <w:t xml:space="preserve">ataract </w:t>
        </w:r>
      </w:ins>
      <w:ins w:id="1896" w:author="Gábriel Orsolya" w:date="2003-08-11T20:19:00Z">
        <w:r>
          <w:rPr>
            <w:lang w:val="en-US" w:eastAsia="en-US"/>
          </w:rPr>
          <w:t>E</w:t>
        </w:r>
      </w:ins>
      <w:ins w:id="1897" w:author="Gábriel Orsolya" w:date="2003-05-14T12:04:00Z">
        <w:r>
          <w:rPr>
            <w:lang w:val="en-US" w:eastAsia="en-US"/>
          </w:rPr>
          <w:t>xtraction</w:t>
        </w:r>
      </w:ins>
    </w:p>
    <w:p>
      <w:pPr>
        <w:pStyle w:val="Normal"/>
        <w:rPr>
          <w:ins w:id="1902" w:author="Gábriel Orsolya" w:date="2003-05-14T12:04:00Z"/>
        </w:rPr>
      </w:pPr>
      <w:ins w:id="1899" w:author="Gábriel Orsolya" w:date="2003-05-14T12:04:00Z">
        <w:r>
          <w:rPr>
            <w:lang w:val="en-US" w:eastAsia="en-US"/>
          </w:rPr>
          <w:t xml:space="preserve">IOL – Intraocular </w:t>
        </w:r>
      </w:ins>
      <w:ins w:id="1900" w:author="Gábriel Orsolya" w:date="2003-08-11T20:19:00Z">
        <w:r>
          <w:rPr>
            <w:lang w:val="en-US" w:eastAsia="en-US"/>
          </w:rPr>
          <w:t>L</w:t>
        </w:r>
      </w:ins>
      <w:ins w:id="1901" w:author="Gábriel Orsolya" w:date="2003-05-14T12:04:00Z">
        <w:r>
          <w:rPr>
            <w:lang w:val="en-US" w:eastAsia="en-US"/>
          </w:rPr>
          <w:t>lens</w:t>
        </w:r>
      </w:ins>
    </w:p>
    <w:p>
      <w:pPr>
        <w:pStyle w:val="Normal"/>
        <w:rPr>
          <w:lang w:val="en-US" w:eastAsia="en-US"/>
          <w:ins w:id="1904" w:author="Gábriel Orsolya" w:date="2003-05-14T21:28:00Z"/>
        </w:rPr>
      </w:pPr>
      <w:ins w:id="1903" w:author="Gábriel Orsolya" w:date="2003-05-14T21:28:00Z">
        <w:r>
          <w:rPr>
            <w:lang w:val="en-US" w:eastAsia="en-US"/>
          </w:rPr>
          <w:t>ISZB – Ischemias szívbetegség</w:t>
        </w:r>
      </w:ins>
    </w:p>
    <w:p>
      <w:pPr>
        <w:pStyle w:val="Normal"/>
        <w:rPr>
          <w:lang w:val="en-US" w:eastAsia="en-US"/>
          <w:ins w:id="1906" w:author="Gábriel Orsolya" w:date="2003-05-14T12:04:00Z"/>
        </w:rPr>
      </w:pPr>
      <w:ins w:id="1905" w:author="Gábriel Orsolya" w:date="2003-05-14T12:04:00Z">
        <w:r>
          <w:rPr>
            <w:lang w:val="en-US" w:eastAsia="en-US"/>
          </w:rPr>
          <w:t>ITN – Intratracheal narcosis</w:t>
        </w:r>
      </w:ins>
    </w:p>
    <w:p>
      <w:pPr>
        <w:pStyle w:val="Normal"/>
        <w:rPr>
          <w:lang w:val="en-US" w:eastAsia="en-US"/>
          <w:ins w:id="1908" w:author="Gábriel Orsolya" w:date="2003-05-14T12:04:00Z"/>
        </w:rPr>
      </w:pPr>
      <w:ins w:id="1907" w:author="Gábriel Orsolya" w:date="2003-05-14T12:04:00Z">
        <w:r>
          <w:rPr>
            <w:lang w:val="en-US" w:eastAsia="en-US"/>
          </w:rPr>
          <w:t>NCS - National Cataract Survey</w:t>
        </w:r>
      </w:ins>
    </w:p>
    <w:p>
      <w:pPr>
        <w:pStyle w:val="Header"/>
        <w:tabs>
          <w:tab w:val="clear" w:pos="4536"/>
          <w:tab w:val="clear" w:pos="9072"/>
        </w:tabs>
        <w:rPr>
          <w:ins w:id="1916" w:author="Gábriel Orsolya" w:date="2003-05-14T12:04:00Z"/>
        </w:rPr>
      </w:pPr>
      <w:ins w:id="1909" w:author="Gábriel Orsolya" w:date="2003-05-14T12:04:00Z">
        <w:r>
          <w:rPr>
            <w:lang w:val="en-US" w:eastAsia="en-US"/>
          </w:rPr>
          <w:t>ndYAG – Neodi</w:t>
        </w:r>
      </w:ins>
      <w:ins w:id="1910" w:author="Gábriel Orsolya" w:date="2003-08-11T20:19:00Z">
        <w:r>
          <w:rPr>
            <w:lang w:val="en-US" w:eastAsia="en-US"/>
          </w:rPr>
          <w:t>m</w:t>
        </w:r>
      </w:ins>
      <w:ins w:id="1911" w:author="Gábriel Orsolya" w:date="2003-05-14T12:04:00Z">
        <w:r>
          <w:rPr>
            <w:lang w:val="en-US" w:eastAsia="en-US"/>
          </w:rPr>
          <w:t xml:space="preserve">ium – </w:t>
        </w:r>
      </w:ins>
      <w:ins w:id="1912" w:author="Gábriel Orsolya" w:date="2003-08-11T20:20:00Z">
        <w:r>
          <w:rPr>
            <w:lang w:val="en-US" w:eastAsia="en-US"/>
          </w:rPr>
          <w:t>Y</w:t>
        </w:r>
      </w:ins>
      <w:ins w:id="1913" w:author="Gábriel Orsolya" w:date="2003-05-14T12:04:00Z">
        <w:r>
          <w:rPr>
            <w:lang w:val="en-US" w:eastAsia="en-US"/>
          </w:rPr>
          <w:t xml:space="preserve">ttrium – Aluminium- </w:t>
        </w:r>
      </w:ins>
      <w:ins w:id="1914" w:author="Gábriel Orsolya" w:date="2003-08-11T20:20:00Z">
        <w:r>
          <w:rPr>
            <w:lang w:val="en-US" w:eastAsia="en-US"/>
          </w:rPr>
          <w:t>G</w:t>
        </w:r>
      </w:ins>
      <w:ins w:id="1915" w:author="Gábriel Orsolya" w:date="2003-05-14T12:04:00Z">
        <w:r>
          <w:rPr>
            <w:lang w:val="en-US" w:eastAsia="en-US"/>
          </w:rPr>
          <w:t>arnet</w:t>
        </w:r>
      </w:ins>
    </w:p>
    <w:p>
      <w:pPr>
        <w:pStyle w:val="Normal"/>
        <w:rPr>
          <w:lang w:val="en-US" w:eastAsia="en-US"/>
          <w:ins w:id="1918" w:author="Gábriel Orsolya" w:date="2003-05-14T12:04:00Z"/>
        </w:rPr>
      </w:pPr>
      <w:ins w:id="1917" w:author="Gábriel Orsolya" w:date="2003-05-14T12:04:00Z">
        <w:r>
          <w:rPr>
            <w:lang w:val="en-US" w:eastAsia="en-US"/>
          </w:rPr>
          <w:t>NEON - National Eyecare Outcomes Network</w:t>
        </w:r>
      </w:ins>
    </w:p>
    <w:p>
      <w:pPr>
        <w:pStyle w:val="Normal"/>
        <w:rPr>
          <w:ins w:id="1924" w:author="Gábriel Orsolya" w:date="2003-05-14T12:04:00Z"/>
        </w:rPr>
      </w:pPr>
      <w:ins w:id="1919" w:author="Gábriel Orsolya" w:date="2003-05-14T12:04:00Z">
        <w:r>
          <w:rPr>
            <w:lang w:val="en-US" w:eastAsia="en-US"/>
          </w:rPr>
          <w:t xml:space="preserve">PCL – Posterior </w:t>
        </w:r>
      </w:ins>
      <w:ins w:id="1920" w:author="Gábriel Orsolya" w:date="2003-08-11T20:20:00Z">
        <w:r>
          <w:rPr>
            <w:lang w:val="en-US" w:eastAsia="en-US"/>
          </w:rPr>
          <w:t>C</w:t>
        </w:r>
      </w:ins>
      <w:ins w:id="1921" w:author="Gábriel Orsolya" w:date="2003-05-14T12:04:00Z">
        <w:r>
          <w:rPr>
            <w:lang w:val="en-US" w:eastAsia="en-US"/>
          </w:rPr>
          <w:t xml:space="preserve">hamber </w:t>
        </w:r>
      </w:ins>
      <w:ins w:id="1922" w:author="Gábriel Orsolya" w:date="2003-08-11T20:20:00Z">
        <w:r>
          <w:rPr>
            <w:lang w:val="en-US" w:eastAsia="en-US"/>
          </w:rPr>
          <w:t>L</w:t>
        </w:r>
      </w:ins>
      <w:ins w:id="1923" w:author="Gábriel Orsolya" w:date="2003-05-14T12:04:00Z">
        <w:r>
          <w:rPr>
            <w:lang w:val="en-US" w:eastAsia="en-US"/>
          </w:rPr>
          <w:t>ens</w:t>
        </w:r>
      </w:ins>
    </w:p>
    <w:p>
      <w:pPr>
        <w:pStyle w:val="Normal"/>
        <w:rPr>
          <w:lang w:val="en-US" w:eastAsia="en-US"/>
          <w:ins w:id="1926" w:author="Gábriel Orsolya" w:date="2003-02-10T18:05:00Z"/>
        </w:rPr>
      </w:pPr>
      <w:ins w:id="1925" w:author="Gábriel Orsolya" w:date="2003-02-10T18:05:00Z">
        <w:r>
          <w:rPr>
            <w:lang w:val="en-US" w:eastAsia="en-US"/>
          </w:rPr>
          <w:t>PCO – Posterior Capsule Opacification</w:t>
        </w:r>
      </w:ins>
    </w:p>
    <w:p>
      <w:pPr>
        <w:pStyle w:val="Normal"/>
        <w:jc w:val="both"/>
        <w:rPr>
          <w:ins w:id="1930" w:author="Gábriel Orsolya" w:date="2003-03-25T06:31:00Z"/>
        </w:rPr>
      </w:pPr>
      <w:ins w:id="1927" w:author="Gábriel Orsolya" w:date="2003-02-10T18:05:00Z">
        <w:r>
          <w:rPr>
            <w:lang w:val="en-US" w:eastAsia="en-US"/>
          </w:rPr>
          <w:t>PORT</w:t>
        </w:r>
      </w:ins>
      <w:ins w:id="1928" w:author="Gábriel Orsolya" w:date="2003-02-13T20:48:00Z">
        <w:r>
          <w:rPr>
            <w:lang w:val="en-US" w:eastAsia="en-US"/>
          </w:rPr>
          <w:t xml:space="preserve"> - </w:t>
        </w:r>
      </w:ins>
      <w:ins w:id="1929" w:author="Gábriel Orsolya" w:date="2003-03-25T06:31:00Z">
        <w:r>
          <w:rPr>
            <w:sz w:val="22"/>
            <w:lang w:val="en-US" w:eastAsia="en-US"/>
          </w:rPr>
          <w:t xml:space="preserve">Cataract Patient Outcomes Research Team </w:t>
        </w:r>
      </w:ins>
    </w:p>
    <w:p>
      <w:pPr>
        <w:pStyle w:val="Normal"/>
        <w:rPr>
          <w:lang w:val="en-US" w:eastAsia="en-US"/>
          <w:ins w:id="1932" w:author="Gábriel Orsolya" w:date="2003-08-11T22:15:00Z"/>
        </w:rPr>
      </w:pPr>
      <w:ins w:id="1931" w:author="Gábriel Orsolya" w:date="2003-08-11T22:15:00Z">
        <w:r>
          <w:rPr>
            <w:lang w:val="en-US" w:eastAsia="en-US"/>
          </w:rPr>
          <w:t>RPD – Retinopathia Diabetica</w:t>
        </w:r>
      </w:ins>
    </w:p>
    <w:p>
      <w:pPr>
        <w:pStyle w:val="Normal"/>
        <w:rPr>
          <w:lang w:val="en-US" w:eastAsia="en-US"/>
          <w:ins w:id="1935" w:author="Gábriel Orsolya" w:date="2003-05-14T14:05:00Z"/>
        </w:rPr>
      </w:pPr>
      <w:ins w:id="1933" w:author="Gábriel Orsolya" w:date="2003-05-14T14:05:00Z">
        <w:r>
          <w:rPr>
            <w:lang w:val="en-US" w:eastAsia="en-US"/>
          </w:rPr>
          <w:t>UV</w:t>
        </w:r>
      </w:ins>
      <w:ins w:id="1934" w:author="Gábriel Orsolya" w:date="2003-05-14T21:29:00Z">
        <w:r>
          <w:rPr>
            <w:lang w:val="en-US" w:eastAsia="en-US"/>
          </w:rPr>
          <w:t xml:space="preserve"> - Ultra violet</w:t>
        </w:r>
      </w:ins>
    </w:p>
    <w:p>
      <w:pPr>
        <w:pStyle w:val="Normal"/>
        <w:rPr>
          <w:b/>
          <w:b/>
          <w:lang w:val="en-US" w:eastAsia="en-US"/>
          <w:del w:id="1938" w:author="sinmik" w:date="2005-05-06T07:47:00Z"/>
        </w:rPr>
      </w:pPr>
      <w:ins w:id="1936" w:author="Gábriel Orsolya" w:date="2003-02-13T17:47:00Z">
        <w:r>
          <w:rPr>
            <w:lang w:val="en-US" w:eastAsia="en-US"/>
          </w:rPr>
          <w:t>VF14</w:t>
        </w:r>
      </w:ins>
      <w:ins w:id="1937" w:author="Gábriel Orsolya" w:date="2003-02-13T20:49:00Z">
        <w:r>
          <w:rPr>
            <w:lang w:val="en-US" w:eastAsia="en-US"/>
          </w:rPr>
          <w:t xml:space="preserve"> – Visual function 14</w:t>
        </w:r>
      </w:ins>
    </w:p>
    <w:p>
      <w:pPr>
        <w:pStyle w:val="Normal"/>
        <w:widowControl/>
        <w:bidi w:val="0"/>
        <w:rPr>
          <w:ins w:id="1940" w:author="sinmik" w:date="2005-05-06T07:47:00Z"/>
        </w:rPr>
      </w:pPr>
      <w:ins w:id="1939" w:author="sinmik" w:date="2005-05-06T07:47:00Z">
        <w:r>
          <w:rPr/>
        </w:r>
      </w:ins>
    </w:p>
    <w:p>
      <w:pPr>
        <w:pStyle w:val="Normal"/>
        <w:rPr>
          <w:lang w:val="en-US" w:eastAsia="en-US"/>
          <w:ins w:id="1942" w:author="sinmik" w:date="2005-05-06T07:47:00Z"/>
        </w:rPr>
      </w:pPr>
      <w:ins w:id="1941" w:author="sinmik" w:date="2005-05-06T07:47:00Z">
        <w:r>
          <w:rPr>
            <w:lang w:val="en-US" w:eastAsia="en-US"/>
          </w:rPr>
        </w:r>
      </w:ins>
    </w:p>
    <w:p>
      <w:pPr>
        <w:pStyle w:val="Heading1"/>
        <w:rPr>
          <w:ins w:id="1944" w:author="sinmik" w:date="2005-05-06T07:47:00Z"/>
        </w:rPr>
      </w:pPr>
      <w:ins w:id="1943" w:author="sinmik" w:date="2005-05-06T07:47:00Z">
        <w:bookmarkStart w:id="1" w:name="__RefHeading___Toc107715993"/>
        <w:bookmarkEnd w:id="1"/>
        <w:r>
          <w:rPr/>
          <w:t>Bevezetés</w:t>
        </w:r>
      </w:ins>
      <w:r>
        <w:br w:type="page"/>
      </w:r>
    </w:p>
    <w:p>
      <w:pPr>
        <w:pStyle w:val="Normal"/>
        <w:jc w:val="both"/>
        <w:rPr>
          <w:lang w:val="en-US" w:eastAsia="en-US"/>
          <w:del w:id="1946" w:author="sinmik" w:date="2005-05-06T07:47:00Z"/>
        </w:rPr>
      </w:pPr>
      <w:del w:id="1945" w:author="sinmik" w:date="2005-05-06T07:47:00Z">
        <w:r>
          <w:rPr>
            <w:lang w:val="en-US" w:eastAsia="en-US"/>
          </w:rPr>
        </w:r>
      </w:del>
    </w:p>
    <w:p>
      <w:pPr>
        <w:pStyle w:val="Normal"/>
        <w:jc w:val="both"/>
        <w:rPr>
          <w:del w:id="1952" w:author="Gábriel Orsolya" w:date="2003-02-13T20:49:00Z"/>
        </w:rPr>
      </w:pPr>
      <w:ins w:id="1947" w:author="SZTE AOK" w:date="2003-01-04T10:07:00Z">
        <w:del w:id="1948" w:author="Gábriel Orsolya" w:date="2003-02-13T20:49:00Z">
          <w:r>
            <w:rPr>
              <w:lang w:val="en-US" w:eastAsia="en-US"/>
            </w:rPr>
            <w:delText>(</w:delText>
          </w:r>
        </w:del>
      </w:ins>
      <w:ins w:id="1949" w:author="SZTE AOK" w:date="2003-01-04T10:07:00Z">
        <w:del w:id="1950" w:author="Gábriel Orsolya" w:date="2003-02-13T20:49:00Z">
          <w:r>
            <w:rPr>
              <w:caps/>
              <w:lang w:val="en-US" w:eastAsia="en-US"/>
            </w:rPr>
            <w:delText>vagy itt, vagy lábjegyzetben, de valahol legyen</w:delText>
          </w:r>
        </w:del>
      </w:ins>
      <w:del w:id="1951" w:author="Gábriel Orsolya" w:date="2003-02-13T20:49:00Z">
        <w:r>
          <w:rPr>
            <w:lang w:val="en-US" w:eastAsia="en-US"/>
          </w:rPr>
          <w:delText>)</w:delText>
        </w:r>
      </w:del>
    </w:p>
    <w:p>
      <w:pPr>
        <w:pStyle w:val="Normal"/>
        <w:jc w:val="both"/>
        <w:rPr>
          <w:lang w:val="en-US" w:eastAsia="en-US"/>
          <w:del w:id="1954" w:author="Gábriel Orsolya" w:date="2003-02-13T20:49:00Z"/>
        </w:rPr>
      </w:pPr>
      <w:del w:id="1953" w:author="Gábriel Orsolya" w:date="2003-02-13T20:49:00Z">
        <w:r>
          <w:rPr>
            <w:lang w:val="en-US" w:eastAsia="en-US"/>
          </w:rPr>
          <w:delText xml:space="preserve"> </w:delText>
        </w:r>
      </w:del>
    </w:p>
    <w:p>
      <w:pPr>
        <w:pStyle w:val="Normal"/>
        <w:jc w:val="both"/>
        <w:rPr>
          <w:lang w:val="en-US" w:eastAsia="en-US"/>
          <w:del w:id="1956" w:author="Gábriel Orsolya" w:date="2003-02-13T20:49:00Z"/>
        </w:rPr>
      </w:pPr>
      <w:del w:id="1955" w:author="Gábriel Orsolya" w:date="2003-02-13T20:49:00Z">
        <w:r>
          <w:rPr>
            <w:lang w:val="en-US" w:eastAsia="en-US"/>
          </w:rPr>
          <w:delText>Bevezetés, háttér, az irányelvfejlesztés módszerei (Nagymihály A. )</w:delText>
        </w:r>
      </w:del>
    </w:p>
    <w:p>
      <w:pPr>
        <w:pStyle w:val="Normal"/>
        <w:jc w:val="both"/>
        <w:rPr>
          <w:lang w:val="en-US" w:eastAsia="en-US"/>
          <w:del w:id="1958" w:author="SZTE AOK" w:date="2003-01-01T17:08:00Z"/>
        </w:rPr>
      </w:pPr>
      <w:del w:id="1957" w:author="SZTE AOK" w:date="2003-01-01T17:08:00Z">
        <w:r>
          <w:rPr>
            <w:lang w:val="en-US" w:eastAsia="en-US"/>
          </w:rPr>
          <w:delText>Cím: Felnőttkori szürkehályog diagnosztikája és kezelése</w:delText>
        </w:r>
      </w:del>
    </w:p>
    <w:p>
      <w:pPr>
        <w:pStyle w:val="Normal"/>
        <w:jc w:val="both"/>
        <w:rPr>
          <w:lang w:val="en-US" w:eastAsia="en-US"/>
          <w:del w:id="1960" w:author="Gábriel Orsolya" w:date="2003-03-25T06:32:00Z"/>
        </w:rPr>
      </w:pPr>
      <w:del w:id="1959" w:author="Gábriel Orsolya" w:date="2003-03-25T06:32:00Z">
        <w:r>
          <w:rPr>
            <w:lang w:val="en-US" w:eastAsia="en-US"/>
          </w:rPr>
        </w:r>
      </w:del>
    </w:p>
    <w:p>
      <w:pPr>
        <w:pStyle w:val="Normal"/>
        <w:jc w:val="both"/>
        <w:rPr>
          <w:lang w:val="en-US" w:eastAsia="en-US"/>
          <w:del w:id="1964" w:author="sinmik" w:date="2005-05-06T07:47:00Z"/>
        </w:rPr>
      </w:pPr>
      <w:ins w:id="1961" w:author="SZTE AOK" w:date="2003-01-01T17:19:00Z">
        <w:del w:id="1962" w:author="Gábriel Orsolya" w:date="2003-03-24T15:29:00Z">
          <w:r>
            <w:rPr>
              <w:lang w:val="en-US" w:eastAsia="en-US"/>
            </w:rPr>
            <w:delText xml:space="preserve">I. </w:delText>
          </w:r>
        </w:del>
      </w:ins>
      <w:del w:id="1963" w:author="sinmik" w:date="2005-05-06T07:47:00Z">
        <w:r>
          <w:rPr>
            <w:lang w:val="en-US" w:eastAsia="en-US"/>
          </w:rPr>
          <w:delText>Bevezetés</w:delText>
        </w:r>
      </w:del>
    </w:p>
    <w:p>
      <w:pPr>
        <w:pStyle w:val="Normal"/>
        <w:jc w:val="both"/>
        <w:rPr>
          <w:lang w:val="en-US" w:eastAsia="en-US"/>
          <w:ins w:id="1982" w:author="SZTE AOK" w:date="2003-01-04T13:00:00Z"/>
        </w:rPr>
      </w:pPr>
      <w:ins w:id="1965" w:author="SZTE AOK" w:date="2003-01-04T13:00:00Z">
        <w:r>
          <w:rPr>
            <w:lang w:val="en-US" w:eastAsia="en-US"/>
          </w:rPr>
          <w:t xml:space="preserve">A </w:t>
        </w:r>
      </w:ins>
      <w:ins w:id="1966" w:author="SZTE AOK" w:date="2003-01-04T13:00:00Z">
        <w:del w:id="1967" w:author="Gábriel Orsolya" w:date="2003-08-11T20:20:00Z">
          <w:r>
            <w:rPr>
              <w:lang w:val="en-US" w:eastAsia="en-US"/>
            </w:rPr>
            <w:delText xml:space="preserve">szürkehályog a </w:delText>
          </w:r>
        </w:del>
      </w:ins>
      <w:ins w:id="1968" w:author="SZTE AOK" w:date="2003-01-04T13:00:00Z">
        <w:r>
          <w:rPr>
            <w:lang w:val="en-US" w:eastAsia="en-US"/>
          </w:rPr>
          <w:t xml:space="preserve">szemlencse átlátszóságának vagy színének megváltozása </w:t>
        </w:r>
      </w:ins>
      <w:ins w:id="1969" w:author="SZTE AOK" w:date="2003-01-04T13:00:00Z">
        <w:del w:id="1970" w:author="Gábriel Orsolya" w:date="2003-08-11T20:20:00Z">
          <w:r>
            <w:rPr>
              <w:lang w:val="en-US" w:eastAsia="en-US"/>
            </w:rPr>
            <w:delText xml:space="preserve">miatt létrejött </w:delText>
          </w:r>
        </w:del>
      </w:ins>
      <w:ins w:id="1971" w:author="SZTE AOK" w:date="2003-01-04T13:00:00Z">
        <w:r>
          <w:rPr>
            <w:lang w:val="en-US" w:eastAsia="en-US"/>
          </w:rPr>
          <w:t>optikai minőségváltozás</w:t>
        </w:r>
      </w:ins>
      <w:ins w:id="1972" w:author="Gábriel Orsolya" w:date="2003-08-11T20:20:00Z">
        <w:r>
          <w:rPr>
            <w:lang w:val="en-US" w:eastAsia="en-US"/>
          </w:rPr>
          <w:t>hoz vezethet</w:t>
        </w:r>
      </w:ins>
      <w:ins w:id="1973" w:author="SZTE AOK" w:date="2003-01-04T13:00:00Z">
        <w:r>
          <w:rPr>
            <w:lang w:val="en-US" w:eastAsia="en-US"/>
          </w:rPr>
          <w:t>. A szürkehályog olyan lencsebor</w:t>
        </w:r>
      </w:ins>
      <w:ins w:id="1974" w:author="Gábriel Orsolya" w:date="2003-05-14T21:13:00Z">
        <w:r>
          <w:rPr>
            <w:lang w:val="en-US" w:eastAsia="en-US"/>
          </w:rPr>
          <w:t>ú</w:t>
        </w:r>
      </w:ins>
      <w:ins w:id="1975" w:author="SZTE AOK" w:date="2003-01-04T13:00:00Z">
        <w:del w:id="1976" w:author="Gábriel Orsolya" w:date="2003-05-14T21:13:00Z">
          <w:r>
            <w:rPr>
              <w:lang w:val="en-US" w:eastAsia="en-US"/>
            </w:rPr>
            <w:delText>u</w:delText>
          </w:r>
        </w:del>
      </w:ins>
      <w:ins w:id="1977" w:author="SZTE AOK" w:date="2003-01-04T13:00:00Z">
        <w:r>
          <w:rPr>
            <w:lang w:val="en-US" w:eastAsia="en-US"/>
          </w:rPr>
          <w:t xml:space="preserve">sság, amely a </w:t>
        </w:r>
      </w:ins>
      <w:ins w:id="1978" w:author="SZTE AOK" w:date="2003-01-04T13:00:00Z">
        <w:del w:id="1979" w:author="Gábriel Orsolya" w:date="2003-05-14T19:42:00Z">
          <w:r>
            <w:rPr>
              <w:lang w:val="en-US" w:eastAsia="en-US"/>
            </w:rPr>
            <w:delText>látásélesség</w:delText>
          </w:r>
        </w:del>
      </w:ins>
      <w:ins w:id="1980" w:author="Gábriel Orsolya" w:date="2003-05-14T19:42:00Z">
        <w:r>
          <w:rPr>
            <w:lang w:val="en-US" w:eastAsia="en-US"/>
          </w:rPr>
          <w:t>látóélesség</w:t>
        </w:r>
      </w:ins>
      <w:ins w:id="1981" w:author="SZTE AOK" w:date="2003-01-04T13:00:00Z">
        <w:r>
          <w:rPr>
            <w:lang w:val="en-US" w:eastAsia="en-US"/>
          </w:rPr>
          <w:t>et 0,6-re vagy ennél jelentősebb mértékben rontja (WHO definíció). A szürkehályogos beteg kezelésének elsődleges célja a látási funkció és az életminőség javítása.</w:t>
        </w:r>
      </w:ins>
    </w:p>
    <w:p>
      <w:pPr>
        <w:pStyle w:val="Normal"/>
        <w:rPr>
          <w:lang w:val="en-US" w:eastAsia="en-US"/>
          <w:ins w:id="1984" w:author="SZTE AOK" w:date="2003-01-04T12:40:00Z"/>
        </w:rPr>
      </w:pPr>
      <w:ins w:id="1983" w:author="SZTE AOK" w:date="2003-01-04T12:40:00Z">
        <w:r>
          <w:rPr>
            <w:lang w:val="en-US" w:eastAsia="en-US"/>
          </w:rPr>
        </w:r>
      </w:ins>
    </w:p>
    <w:p>
      <w:pPr>
        <w:pStyle w:val="Heading2"/>
        <w:numPr>
          <w:ilvl w:val="0"/>
          <w:numId w:val="23"/>
        </w:numPr>
        <w:ind w:left="360" w:hanging="0"/>
        <w:rPr>
          <w:ins w:id="1989" w:author="SZTE AOK" w:date="2003-01-04T12:40:00Z"/>
        </w:rPr>
      </w:pPr>
      <w:ins w:id="1985" w:author="SZTE AOK" w:date="2003-01-04T12:40:00Z">
        <w:del w:id="1986" w:author="Gábriel Orsolya" w:date="2003-03-24T15:29:00Z">
          <w:r>
            <w:rPr/>
            <w:delText xml:space="preserve">I.1. </w:delText>
          </w:r>
        </w:del>
      </w:ins>
      <w:ins w:id="1987" w:author="SZTE AOK" w:date="2003-01-04T12:40:00Z">
        <w:bookmarkStart w:id="2" w:name="__RefHeading___Toc107715994"/>
        <w:r>
          <w:rPr/>
          <w:t>Az iIrányelv általános meghatározása</w:t>
        </w:r>
      </w:ins>
      <w:del w:id="1988" w:author="Gábriel Orsolya" w:date="2003-05-14T21:08:00Z">
        <w:bookmarkEnd w:id="2"/>
        <w:r>
          <w:rPr/>
          <w:delText>:</w:delText>
        </w:r>
      </w:del>
    </w:p>
    <w:p>
      <w:pPr>
        <w:pStyle w:val="Normal"/>
        <w:jc w:val="both"/>
        <w:rPr>
          <w:color w:val="000000"/>
          <w:lang w:val="en-US" w:eastAsia="en-US"/>
          <w:ins w:id="1998" w:author="SZTE AOK" w:date="2003-01-04T13:06:00Z"/>
        </w:rPr>
      </w:pPr>
      <w:ins w:id="1990" w:author="SZTE AOK" w:date="2003-01-01T17:08:00Z">
        <w:r>
          <w:rPr>
            <w:lang w:val="en-US" w:eastAsia="en-US"/>
          </w:rPr>
          <w:t xml:space="preserve">Az irányelv a felnőttkori (18 év feletti) szürkehályog diagnosztikájával és </w:t>
        </w:r>
      </w:ins>
      <w:ins w:id="1991" w:author="SZTE AOK" w:date="2003-01-01T17:10:00Z">
        <w:r>
          <w:rPr>
            <w:lang w:val="en-US" w:eastAsia="en-US"/>
          </w:rPr>
          <w:t xml:space="preserve">műtéti </w:t>
        </w:r>
      </w:ins>
      <w:ins w:id="1992" w:author="SZTE AOK" w:date="2003-01-01T17:08:00Z">
        <w:r>
          <w:rPr>
            <w:color w:val="000000"/>
            <w:lang w:val="en-US" w:eastAsia="en-US"/>
          </w:rPr>
          <w:t>kezelésével foglalkozik.</w:t>
        </w:r>
      </w:ins>
      <w:ins w:id="1993" w:author="SZTE AOK" w:date="2003-01-01T17:12:00Z">
        <w:r>
          <w:rPr>
            <w:color w:val="000000"/>
            <w:lang w:val="en-US" w:eastAsia="en-US"/>
          </w:rPr>
          <w:t xml:space="preserve"> Az irányelv bizonyítékokon alapuló ajánlásokat tesz olyan szürkehályog műtéti megoldására, amely a beteg funkcionális állapotát </w:t>
        </w:r>
      </w:ins>
      <w:ins w:id="1994" w:author="1.sz. Szemészeti Klinika" w:date="2003-01-22T22:29:00Z">
        <w:r>
          <w:rPr>
            <w:color w:val="000000"/>
            <w:lang w:val="en-US" w:eastAsia="en-US"/>
          </w:rPr>
          <w:t xml:space="preserve">kedvezően </w:t>
        </w:r>
      </w:ins>
      <w:ins w:id="1995" w:author="SZTE AOK" w:date="2003-01-01T17:12:00Z">
        <w:r>
          <w:rPr>
            <w:color w:val="000000"/>
            <w:lang w:val="en-US" w:eastAsia="en-US"/>
          </w:rPr>
          <w:t>befolyásolja</w:t>
        </w:r>
      </w:ins>
      <w:ins w:id="1996" w:author="Gábriel Orsolya" w:date="2003-02-10T18:08:00Z">
        <w:r>
          <w:rPr>
            <w:color w:val="000000"/>
            <w:lang w:val="en-US" w:eastAsia="en-US"/>
          </w:rPr>
          <w:t>.</w:t>
        </w:r>
      </w:ins>
      <w:del w:id="1997" w:author="Gábriel Orsolya" w:date="2003-02-10T18:08:00Z">
        <w:r>
          <w:rPr>
            <w:color w:val="000000"/>
            <w:lang w:val="en-US" w:eastAsia="en-US"/>
          </w:rPr>
          <w:delText xml:space="preserve">, vagy az egyéb szembetegség miatt szükséges orvosi beavatkozásokat meggátolja. </w:delText>
        </w:r>
      </w:del>
    </w:p>
    <w:p>
      <w:pPr>
        <w:pStyle w:val="Normal"/>
        <w:jc w:val="both"/>
        <w:rPr>
          <w:color w:val="000000"/>
          <w:lang w:val="en-US" w:eastAsia="en-US"/>
          <w:ins w:id="2000" w:author="SZTE AOK" w:date="2003-01-04T13:06:00Z"/>
        </w:rPr>
      </w:pPr>
      <w:ins w:id="1999" w:author="SZTE AOK" w:date="2003-01-04T13:06:00Z">
        <w:r>
          <w:rPr>
            <w:color w:val="000000"/>
            <w:lang w:val="en-US" w:eastAsia="en-US"/>
          </w:rPr>
        </w:r>
      </w:ins>
    </w:p>
    <w:p>
      <w:pPr>
        <w:pStyle w:val="TextBodyIndent"/>
        <w:ind w:left="0" w:right="33" w:hanging="0"/>
        <w:jc w:val="both"/>
        <w:rPr>
          <w:sz w:val="24"/>
          <w:lang w:val="en-US" w:eastAsia="en-US"/>
          <w:ins w:id="2022" w:author="SZTE AOK" w:date="2003-01-04T13:06:00Z"/>
        </w:rPr>
      </w:pPr>
      <w:ins w:id="2001" w:author="SZTE AOK" w:date="2003-01-04T13:06:00Z">
        <w:r>
          <w:rPr>
            <w:b w:val="false"/>
            <w:sz w:val="24"/>
            <w:lang w:val="en-US" w:eastAsia="en-US"/>
          </w:rPr>
          <w:t xml:space="preserve">Az irányelv – a felnőttkori szürkehályog ellátására vonatkozó, - a kiadás időpontjában rendelkezésre álló tudományos és szakmai szempontok körültekintő mérlegelésén alapuló ajánlásokat tartalmaz. </w:t>
        </w:r>
      </w:ins>
      <w:ins w:id="2002" w:author="SZTE AOK" w:date="2003-01-04T13:22:00Z">
        <w:r>
          <w:rPr>
            <w:b w:val="false"/>
            <w:sz w:val="24"/>
            <w:lang w:val="en-US" w:eastAsia="en-US"/>
          </w:rPr>
          <w:t xml:space="preserve">Az irányelv ajánlásai megfelelő helyi körülmények és feltételek </w:t>
        </w:r>
      </w:ins>
      <w:ins w:id="2003" w:author="SZTE AOK" w:date="2003-01-04T13:25:00Z">
        <w:r>
          <w:rPr>
            <w:b w:val="false"/>
            <w:sz w:val="24"/>
            <w:lang w:val="en-US" w:eastAsia="en-US"/>
          </w:rPr>
          <w:t xml:space="preserve">(fizikai, személyi és szervezeti) </w:t>
        </w:r>
      </w:ins>
      <w:ins w:id="2004" w:author="SZTE AOK" w:date="2003-01-04T13:22:00Z">
        <w:r>
          <w:rPr>
            <w:b w:val="false"/>
            <w:sz w:val="24"/>
            <w:lang w:val="en-US" w:eastAsia="en-US"/>
          </w:rPr>
          <w:t>esetén alkalmazhatók</w:t>
        </w:r>
      </w:ins>
      <w:ins w:id="2005" w:author="SZTE AOK" w:date="2003-01-04T13:26:00Z">
        <w:del w:id="2006" w:author="Gábriel Orsolya" w:date="2003-05-14T12:06:00Z">
          <w:r>
            <w:rPr>
              <w:b w:val="false"/>
              <w:sz w:val="24"/>
              <w:lang w:val="en-US" w:eastAsia="en-US"/>
            </w:rPr>
            <w:delText xml:space="preserve"> (ld. Melléklet)</w:delText>
          </w:r>
        </w:del>
      </w:ins>
      <w:ins w:id="2007" w:author="SZTE AOK" w:date="2003-01-04T13:22:00Z">
        <w:r>
          <w:rPr>
            <w:b w:val="false"/>
            <w:sz w:val="24"/>
            <w:lang w:val="en-US" w:eastAsia="en-US"/>
          </w:rPr>
          <w:t xml:space="preserve">. </w:t>
        </w:r>
      </w:ins>
      <w:ins w:id="2008" w:author="SZTE AOK" w:date="2003-01-04T13:06:00Z">
        <w:r>
          <w:rPr>
            <w:b w:val="false"/>
            <w:sz w:val="24"/>
            <w:lang w:val="en-US" w:eastAsia="en-US"/>
          </w:rPr>
          <w:t>Az irányelv ajánlásait az egészségügyi szolgáltató a</w:t>
        </w:r>
      </w:ins>
      <w:ins w:id="2009" w:author="SZTE AOK" w:date="2003-01-04T13:06:00Z">
        <w:del w:id="2010" w:author="Gábriel Orsolya" w:date="2003-05-14T12:06:00Z">
          <w:r>
            <w:rPr>
              <w:b w:val="false"/>
              <w:sz w:val="24"/>
              <w:lang w:val="en-US" w:eastAsia="en-US"/>
            </w:rPr>
            <w:delText>z</w:delText>
          </w:r>
        </w:del>
      </w:ins>
      <w:ins w:id="2011" w:author="SZTE AOK" w:date="2003-01-04T13:06:00Z">
        <w:r>
          <w:rPr>
            <w:b w:val="false"/>
            <w:sz w:val="24"/>
            <w:lang w:val="en-US" w:eastAsia="en-US"/>
          </w:rPr>
          <w:t xml:space="preserve"> </w:t>
        </w:r>
      </w:ins>
      <w:ins w:id="2012" w:author="SZTE AOK" w:date="2003-01-04T13:06:00Z">
        <w:del w:id="2013" w:author="Gábriel Orsolya" w:date="2003-02-10T18:09:00Z">
          <w:r>
            <w:rPr>
              <w:b w:val="false"/>
              <w:sz w:val="24"/>
              <w:lang w:val="en-US" w:eastAsia="en-US"/>
            </w:rPr>
            <w:delText xml:space="preserve">egyedi </w:delText>
          </w:r>
        </w:del>
      </w:ins>
      <w:ins w:id="2014" w:author="SZTE AOK" w:date="2003-01-04T13:06:00Z">
        <w:r>
          <w:rPr>
            <w:b w:val="false"/>
            <w:sz w:val="24"/>
            <w:lang w:val="en-US" w:eastAsia="en-US"/>
          </w:rPr>
          <w:t xml:space="preserve">beteg </w:t>
        </w:r>
      </w:ins>
      <w:ins w:id="2015" w:author="Gábriel Orsolya" w:date="2003-02-10T18:10:00Z">
        <w:r>
          <w:rPr>
            <w:b w:val="false"/>
            <w:sz w:val="24"/>
            <w:lang w:val="en-US" w:eastAsia="en-US"/>
          </w:rPr>
          <w:t xml:space="preserve">egyedi </w:t>
        </w:r>
      </w:ins>
      <w:ins w:id="2016" w:author="SZTE AOK" w:date="2003-01-04T13:06:00Z">
        <w:r>
          <w:rPr>
            <w:b w:val="false"/>
            <w:sz w:val="24"/>
            <w:lang w:val="en-US" w:eastAsia="en-US"/>
          </w:rPr>
          <w:t xml:space="preserve">klinikai állapotának és </w:t>
        </w:r>
      </w:ins>
      <w:ins w:id="2017" w:author="Gábriel Orsolya" w:date="2003-02-10T18:10:00Z">
        <w:r>
          <w:rPr>
            <w:b w:val="false"/>
            <w:sz w:val="24"/>
            <w:lang w:val="en-US" w:eastAsia="en-US"/>
          </w:rPr>
          <w:t xml:space="preserve">az orvos </w:t>
        </w:r>
      </w:ins>
      <w:ins w:id="2018" w:author="SZTE AOK" w:date="2003-01-04T13:06:00Z">
        <w:r>
          <w:rPr>
            <w:b w:val="false"/>
            <w:sz w:val="24"/>
            <w:lang w:val="en-US" w:eastAsia="en-US"/>
          </w:rPr>
          <w:t>egyéni preferenciájának ismeretében, önálló szakmai mérlegelés alapján használhatja.</w:t>
        </w:r>
      </w:ins>
      <w:ins w:id="2019" w:author="SZTE AOK" w:date="2003-01-04T13:06:00Z">
        <w:del w:id="2020" w:author="Gábriel Orsolya" w:date="2003-02-10T18:11:00Z">
          <w:r>
            <w:rPr>
              <w:b w:val="false"/>
              <w:sz w:val="24"/>
              <w:lang w:val="en-US" w:eastAsia="en-US"/>
            </w:rPr>
            <w:delText xml:space="preserve"> </w:delText>
          </w:r>
        </w:del>
      </w:ins>
      <w:del w:id="2021" w:author="Gábriel Orsolya" w:date="2003-02-10T18:11:00Z">
        <w:r>
          <w:rPr>
            <w:sz w:val="24"/>
            <w:lang w:val="en-US" w:eastAsia="en-US"/>
          </w:rPr>
          <w:delText>(MEGFONTOLANDÓ, HOGY JOGI SZEMPONTBÓL MILYEN TOVÁBBI KITÉTEL LEHET ITT MÉG SZÜKSÉGES?)</w:delText>
        </w:r>
      </w:del>
    </w:p>
    <w:p>
      <w:pPr>
        <w:pStyle w:val="Normal"/>
        <w:jc w:val="both"/>
        <w:rPr>
          <w:sz w:val="24"/>
          <w:lang w:val="en-US" w:eastAsia="en-US"/>
          <w:ins w:id="2024" w:author="SZTE AOK" w:date="2003-01-01T17:12:00Z"/>
        </w:rPr>
      </w:pPr>
      <w:ins w:id="2023" w:author="SZTE AOK" w:date="2003-01-01T17:12:00Z">
        <w:r>
          <w:rPr>
            <w:sz w:val="24"/>
            <w:lang w:val="en-US" w:eastAsia="en-US"/>
          </w:rPr>
        </w:r>
      </w:ins>
    </w:p>
    <w:p>
      <w:pPr>
        <w:pStyle w:val="Heading2"/>
        <w:numPr>
          <w:ilvl w:val="1"/>
          <w:numId w:val="23"/>
        </w:numPr>
        <w:ind w:left="360" w:hanging="360"/>
        <w:rPr>
          <w:ins w:id="2028" w:author="SZTE AOK" w:date="2003-01-04T12:42:00Z"/>
        </w:rPr>
      </w:pPr>
      <w:ins w:id="2025" w:author="SZTE AOK" w:date="2003-01-04T12:42:00Z">
        <w:del w:id="2026" w:author="Gábriel Orsolya" w:date="2003-03-24T15:29:00Z">
          <w:r>
            <w:rPr/>
            <w:delText xml:space="preserve">I.2. </w:delText>
          </w:r>
        </w:del>
      </w:ins>
      <w:ins w:id="2027" w:author="SZTE AOK" w:date="2003-01-04T12:42:00Z">
        <w:bookmarkStart w:id="3" w:name="__RefHeading___Toc107715995"/>
        <w:r>
          <w:rPr/>
          <w:t>Az irányelv fejlesztését indokoló tényezők</w:t>
        </w:r>
      </w:ins>
      <w:bookmarkEnd w:id="3"/>
    </w:p>
    <w:p>
      <w:pPr>
        <w:pStyle w:val="Normal"/>
        <w:jc w:val="both"/>
        <w:rPr>
          <w:b/>
          <w:b/>
          <w:lang w:val="en-US" w:eastAsia="en-US"/>
          <w:ins w:id="2040" w:author="SZTE AOK" w:date="2003-01-04T12:43:00Z"/>
        </w:rPr>
      </w:pPr>
      <w:ins w:id="2029" w:author="Gábriel Orsolya" w:date="2003-02-10T18:13:00Z">
        <w:r>
          <w:rPr>
            <w:lang w:val="en-US" w:eastAsia="en-US"/>
          </w:rPr>
          <w:t>A szürkehályog</w:t>
        </w:r>
      </w:ins>
      <w:ins w:id="2030" w:author="Gábriel Orsolya" w:date="2003-05-14T21:14:00Z">
        <w:r>
          <w:rPr>
            <w:lang w:val="en-US" w:eastAsia="en-US"/>
          </w:rPr>
          <w:t xml:space="preserve"> </w:t>
        </w:r>
      </w:ins>
      <w:ins w:id="2031" w:author="Gábriel Orsolya" w:date="2003-02-10T18:13:00Z">
        <w:r>
          <w:rPr>
            <w:lang w:val="en-US" w:eastAsia="en-US"/>
          </w:rPr>
          <w:t>műtét az egyik leggyakrabban végzett sebészeti beavatkozás. Az utóbbi néhány évben végbement változások (kis seb, varrat</w:t>
        </w:r>
      </w:ins>
      <w:ins w:id="2032" w:author="Gábriel Orsolya" w:date="2003-05-14T21:14:00Z">
        <w:r>
          <w:rPr>
            <w:lang w:val="en-US" w:eastAsia="en-US"/>
          </w:rPr>
          <w:t xml:space="preserve"> </w:t>
        </w:r>
      </w:ins>
      <w:ins w:id="2033" w:author="Gábriel Orsolya" w:date="2003-02-10T18:13:00Z">
        <w:r>
          <w:rPr>
            <w:lang w:val="en-US" w:eastAsia="en-US"/>
          </w:rPr>
          <w:t>nélküli műtét, összehajtható lencsék alkalmazása) magyarországi elterjesztésének szükségessége indokolják az irányelv bevezetését.</w:t>
        </w:r>
      </w:ins>
      <w:ins w:id="2034" w:author="Gábriel Orsolya" w:date="2003-05-14T12:31:00Z">
        <w:r>
          <w:rPr>
            <w:lang w:val="en-US" w:eastAsia="en-US"/>
          </w:rPr>
          <w:t xml:space="preserve"> </w:t>
        </w:r>
      </w:ins>
      <w:ins w:id="2035" w:author="Gábriel Orsolya" w:date="2003-05-14T12:31:00Z">
        <w:del w:id="2036" w:author="1.sz. Szemészeti Klinika" w:date="2003-11-05T10:59:00Z">
          <w:r>
            <w:rPr>
              <w:b/>
              <w:bCs/>
              <w:lang w:val="en-US" w:eastAsia="en-US"/>
            </w:rPr>
            <w:delText>nem erről szól az irányelv</w:delText>
          </w:r>
        </w:del>
      </w:ins>
      <w:ins w:id="2037" w:author="SZTE AOK" w:date="2003-01-04T12:43:00Z">
        <w:del w:id="2038" w:author="Gábriel Orsolya" w:date="2003-03-24T15:28:00Z">
          <w:r>
            <w:rPr>
              <w:b/>
              <w:lang w:val="en-US" w:eastAsia="en-US"/>
            </w:rPr>
            <w:delText>ITT LE KELLENE IRNI, HOGY MIÉRT VOLT SZÜKSÉG AZ IRÁNYELV FEJLESZTÉSÉRE (LD. KORÁBBAN KITÖLTÖTT TÉMAVÁLASZTÁS KÉRDŐÍV RELEVÁNS PONTJAI!)</w:delText>
          </w:r>
        </w:del>
      </w:ins>
      <w:del w:id="2039" w:author="Gábriel Orsolya" w:date="2003-03-24T15:28:00Z">
        <w:r>
          <w:rPr>
            <w:b/>
            <w:lang w:val="en-US" w:eastAsia="en-US"/>
          </w:rPr>
          <w:delText xml:space="preserve"> ITT IRJUK LE AZ IRÁNYELV BEVEZETÉSÉTŐL VÁRHATÓ ELŐNYÖKET/EREDMÉNYEKET IS!</w:delText>
        </w:r>
      </w:del>
    </w:p>
    <w:p>
      <w:pPr>
        <w:pStyle w:val="Normal"/>
        <w:jc w:val="both"/>
        <w:rPr>
          <w:b/>
          <w:b/>
          <w:lang w:val="en-US" w:eastAsia="en-US"/>
          <w:ins w:id="2042" w:author="SZTE AOK" w:date="2003-01-01T17:08:00Z"/>
        </w:rPr>
      </w:pPr>
      <w:ins w:id="2041" w:author="SZTE AOK" w:date="2003-01-01T17:08:00Z">
        <w:r>
          <w:rPr>
            <w:b/>
            <w:lang w:val="en-US" w:eastAsia="en-US"/>
          </w:rPr>
        </w:r>
      </w:ins>
    </w:p>
    <w:p>
      <w:pPr>
        <w:pStyle w:val="Heading2"/>
        <w:numPr>
          <w:ilvl w:val="1"/>
          <w:numId w:val="23"/>
        </w:numPr>
        <w:ind w:left="360" w:hanging="360"/>
        <w:rPr>
          <w:ins w:id="2049" w:author="SZTE AOK" w:date="2003-01-04T12:44:00Z"/>
        </w:rPr>
      </w:pPr>
      <w:ins w:id="2043" w:author="SZTE AOK" w:date="2003-01-04T12:45:00Z">
        <w:del w:id="2044" w:author="Gábriel Orsolya" w:date="2003-03-24T15:29:00Z">
          <w:r>
            <w:rPr/>
            <w:delText xml:space="preserve">I.3. </w:delText>
          </w:r>
        </w:del>
      </w:ins>
      <w:bookmarkStart w:id="4" w:name="__RefHeading___Toc107715996"/>
      <w:r>
        <w:rPr/>
        <w:t>A</w:t>
      </w:r>
      <w:ins w:id="2045" w:author="SZTE AOK" w:date="2003-01-04T09:59:00Z">
        <w:r>
          <w:rPr/>
          <w:t>z</w:t>
        </w:r>
      </w:ins>
      <w:r>
        <w:rPr/>
        <w:t xml:space="preserve"> </w:t>
      </w:r>
      <w:del w:id="2046" w:author="SZTE AOK" w:date="2003-01-04T09:59:00Z">
        <w:r>
          <w:rPr/>
          <w:delText xml:space="preserve">klinikai </w:delText>
        </w:r>
      </w:del>
      <w:r>
        <w:rPr/>
        <w:t xml:space="preserve">irányelv </w:t>
      </w:r>
      <w:ins w:id="2047" w:author="SZTE AOK" w:date="2003-01-04T12:44:00Z">
        <w:r>
          <w:rPr/>
          <w:t>célja</w:t>
        </w:r>
      </w:ins>
      <w:del w:id="2048" w:author="Gábriel Orsolya" w:date="2003-05-14T21:08:00Z">
        <w:bookmarkEnd w:id="4"/>
        <w:r>
          <w:rPr/>
          <w:delText>:</w:delText>
        </w:r>
      </w:del>
    </w:p>
    <w:p>
      <w:pPr>
        <w:pStyle w:val="Normal"/>
        <w:jc w:val="both"/>
        <w:rPr>
          <w:b/>
          <w:b/>
          <w:lang w:val="en-US" w:eastAsia="en-US"/>
          <w:del w:id="2051" w:author="Gábriel Orsolya" w:date="2003-03-24T15:28:00Z"/>
        </w:rPr>
      </w:pPr>
      <w:del w:id="2050" w:author="Gábriel Orsolya" w:date="2003-03-24T15:28:00Z">
        <w:r>
          <w:rPr>
            <w:b/>
            <w:lang w:val="en-US" w:eastAsia="en-US"/>
          </w:rPr>
        </w:r>
      </w:del>
    </w:p>
    <w:p>
      <w:pPr>
        <w:pStyle w:val="Normal"/>
        <w:jc w:val="both"/>
        <w:rPr>
          <w:lang w:val="en-US" w:eastAsia="en-US"/>
        </w:rPr>
      </w:pPr>
      <w:ins w:id="2052" w:author="SZTE AOK" w:date="2003-01-04T12:44:00Z">
        <w:r>
          <w:rPr>
            <w:lang w:val="en-US" w:eastAsia="en-US"/>
          </w:rPr>
          <w:t xml:space="preserve">Az irányelv </w:t>
        </w:r>
      </w:ins>
      <w:r>
        <w:rPr>
          <w:lang w:val="en-US" w:eastAsia="en-US"/>
          <w:rPrChange w:id="0" w:author="sinmik" w:date="2005-05-06T07:49:00Z"/>
        </w:rPr>
        <w:t>általános célja</w:t>
      </w:r>
      <w:ins w:id="2054" w:author="SZTE AOK" w:date="2003-01-04T12:45:00Z">
        <w:r>
          <w:rPr>
            <w:lang w:val="en-US" w:eastAsia="en-US"/>
          </w:rPr>
          <w:t xml:space="preserve"> </w:t>
        </w:r>
      </w:ins>
      <w:del w:id="2055" w:author="SZTE AOK" w:date="2003-01-04T12:46:00Z">
        <w:r>
          <w:rPr>
            <w:lang w:val="en-US" w:eastAsia="en-US"/>
          </w:rPr>
          <w:delText xml:space="preserve"> </w:delText>
        </w:r>
      </w:del>
      <w:r>
        <w:rPr>
          <w:lang w:val="en-US" w:eastAsia="en-US"/>
          <w:rPrChange w:id="0" w:author="sinmik" w:date="2005-05-06T07:49:00Z"/>
        </w:rPr>
        <w:t>a helyes klinikai gyakorlat valamint a betegellátás</w:t>
      </w:r>
      <w:r>
        <w:rPr>
          <w:lang w:val="en-US" w:eastAsia="en-US"/>
        </w:rPr>
        <w:t xml:space="preserve"> standardjainak meghatározása, és a </w:t>
      </w:r>
      <w:del w:id="2057" w:author="Gábriel Orsolya" w:date="2003-02-10T18:14:00Z">
        <w:r>
          <w:rPr>
            <w:lang w:val="en-US" w:eastAsia="en-US"/>
          </w:rPr>
          <w:delText xml:space="preserve">kezelés </w:delText>
        </w:r>
      </w:del>
      <w:ins w:id="2058" w:author="Gábriel Orsolya" w:date="2003-02-10T18:14:00Z">
        <w:r>
          <w:rPr>
            <w:lang w:val="en-US" w:eastAsia="en-US"/>
          </w:rPr>
          <w:t xml:space="preserve">műtét </w:t>
        </w:r>
      </w:ins>
      <w:r>
        <w:rPr>
          <w:lang w:val="en-US" w:eastAsia="en-US"/>
        </w:rPr>
        <w:t>eredményesség</w:t>
      </w:r>
      <w:ins w:id="2059" w:author="Gábriel Orsolya" w:date="2003-05-14T12:07:00Z">
        <w:r>
          <w:rPr>
            <w:lang w:val="en-US" w:eastAsia="en-US"/>
          </w:rPr>
          <w:t>i</w:t>
        </w:r>
      </w:ins>
      <w:del w:id="2060" w:author="Gábriel Orsolya" w:date="2003-05-14T12:07:00Z">
        <w:r>
          <w:rPr>
            <w:lang w:val="en-US" w:eastAsia="en-US"/>
          </w:rPr>
          <w:delText>ének</w:delText>
        </w:r>
      </w:del>
      <w:r>
        <w:rPr>
          <w:lang w:val="en-US" w:eastAsia="en-US"/>
        </w:rPr>
        <w:t xml:space="preserve"> </w:t>
      </w:r>
      <w:ins w:id="2061" w:author="Gábriel Orsolya" w:date="2003-02-10T18:14:00Z">
        <w:r>
          <w:rPr>
            <w:lang w:val="en-US" w:eastAsia="en-US"/>
          </w:rPr>
          <w:t xml:space="preserve">kritériumainak </w:t>
        </w:r>
      </w:ins>
      <w:r>
        <w:rPr>
          <w:lang w:val="en-US" w:eastAsia="en-US"/>
        </w:rPr>
        <w:t xml:space="preserve">megadása segítségével a modern szürkehályog sebészet kereteinek meghatározása. </w:t>
      </w:r>
      <w:ins w:id="2062" w:author="SZTE AOK" w:date="2003-01-02T16:14:00Z">
        <w:r>
          <w:rPr>
            <w:lang w:val="en-US" w:eastAsia="en-US"/>
          </w:rPr>
          <w:t>Az irányelv nem foglalkozik a szürkehályog kezelés egy-napos sebészeti ellátásá</w:t>
        </w:r>
      </w:ins>
      <w:ins w:id="2063" w:author="Gábriel Orsolya" w:date="2003-02-10T18:16:00Z">
        <w:r>
          <w:rPr>
            <w:lang w:val="en-US" w:eastAsia="en-US"/>
          </w:rPr>
          <w:t>val</w:t>
        </w:r>
      </w:ins>
      <w:ins w:id="2064" w:author="SZTE AOK" w:date="2003-01-02T16:14:00Z">
        <w:del w:id="2065" w:author="Gábriel Orsolya" w:date="2003-02-10T18:16:00Z">
          <w:r>
            <w:rPr>
              <w:lang w:val="en-US" w:eastAsia="en-US"/>
            </w:rPr>
            <w:delText>nak módozataival</w:delText>
          </w:r>
        </w:del>
      </w:ins>
      <w:ins w:id="2066" w:author="SZTE AOK" w:date="2003-01-02T16:14:00Z">
        <w:r>
          <w:rPr>
            <w:lang w:val="en-US" w:eastAsia="en-US"/>
          </w:rPr>
          <w:t xml:space="preserve">, mert a kérdés komplexitása és </w:t>
        </w:r>
      </w:ins>
      <w:ins w:id="2067" w:author="Gábriel Orsolya" w:date="2003-05-14T12:07:00Z">
        <w:r>
          <w:rPr>
            <w:lang w:val="en-US" w:eastAsia="en-US"/>
          </w:rPr>
          <w:t xml:space="preserve">a </w:t>
        </w:r>
      </w:ins>
      <w:ins w:id="2068" w:author="Gábriel Orsolya" w:date="2003-02-10T18:17:00Z">
        <w:r>
          <w:rPr>
            <w:lang w:val="en-US" w:eastAsia="en-US"/>
          </w:rPr>
          <w:t xml:space="preserve">szabályozás </w:t>
        </w:r>
      </w:ins>
      <w:ins w:id="2069" w:author="SZTE AOK" w:date="2003-01-02T16:14:00Z">
        <w:r>
          <w:rPr>
            <w:lang w:val="en-US" w:eastAsia="en-US"/>
          </w:rPr>
          <w:t xml:space="preserve">hazai </w:t>
        </w:r>
      </w:ins>
      <w:ins w:id="2070" w:author="Gábriel Orsolya" w:date="2003-02-10T18:18:00Z">
        <w:r>
          <w:rPr>
            <w:lang w:val="en-US" w:eastAsia="en-US"/>
          </w:rPr>
          <w:t>megoldatlansága</w:t>
        </w:r>
      </w:ins>
      <w:ins w:id="2071" w:author="SZTE AOK" w:date="2003-01-02T16:14:00Z">
        <w:del w:id="2072" w:author="Gábriel Orsolya" w:date="2003-02-10T18:18:00Z">
          <w:r>
            <w:rPr>
              <w:lang w:val="en-US" w:eastAsia="en-US"/>
            </w:rPr>
            <w:delText>feltételei</w:delText>
          </w:r>
        </w:del>
      </w:ins>
      <w:ins w:id="2073" w:author="SZTE AOK" w:date="2003-01-02T16:14:00Z">
        <w:r>
          <w:rPr>
            <w:lang w:val="en-US" w:eastAsia="en-US"/>
          </w:rPr>
          <w:t xml:space="preserve"> miatt </w:t>
        </w:r>
      </w:ins>
      <w:ins w:id="2074" w:author="SZTE AOK" w:date="2003-01-02T16:14:00Z">
        <w:del w:id="2075" w:author="Gábriel Orsolya" w:date="2003-02-10T18:18:00Z">
          <w:r>
            <w:rPr>
              <w:lang w:val="en-US" w:eastAsia="en-US"/>
            </w:rPr>
            <w:delText xml:space="preserve">az egy-napos sebészeti kezelés </w:delText>
          </w:r>
        </w:del>
      </w:ins>
      <w:ins w:id="2076" w:author="SZTE AOK" w:date="2003-01-02T16:14:00Z">
        <w:r>
          <w:rPr>
            <w:lang w:val="en-US" w:eastAsia="en-US"/>
          </w:rPr>
          <w:t xml:space="preserve">külön irányelv </w:t>
        </w:r>
      </w:ins>
      <w:ins w:id="2077" w:author="SZTE AOK" w:date="2003-01-04T09:43:00Z">
        <w:r>
          <w:rPr>
            <w:lang w:val="en-US" w:eastAsia="en-US"/>
          </w:rPr>
          <w:t>kiadását</w:t>
        </w:r>
      </w:ins>
      <w:ins w:id="2078" w:author="SZTE AOK" w:date="2003-01-02T16:14:00Z">
        <w:r>
          <w:rPr>
            <w:lang w:val="en-US" w:eastAsia="en-US"/>
          </w:rPr>
          <w:t xml:space="preserve"> igényli.</w:t>
        </w:r>
      </w:ins>
      <w:del w:id="2079" w:author="SZTE AOK" w:date="2003-01-02T16:14:00Z">
        <w:r>
          <w:rPr>
            <w:lang w:val="en-US" w:eastAsia="en-US"/>
          </w:rPr>
          <w:delText xml:space="preserve"> </w:delText>
        </w:r>
      </w:del>
    </w:p>
    <w:p>
      <w:pPr>
        <w:pStyle w:val="Normal"/>
        <w:rPr>
          <w:lang w:val="en-US" w:eastAsia="en-US"/>
          <w:del w:id="2081" w:author="sinmik" w:date="2005-05-06T07:49:00Z"/>
        </w:rPr>
      </w:pPr>
      <w:del w:id="2080" w:author="sinmik" w:date="2005-05-06T07:49:00Z">
        <w:r>
          <w:rPr>
            <w:lang w:val="en-US" w:eastAsia="en-US"/>
          </w:rPr>
        </w:r>
      </w:del>
    </w:p>
    <w:p>
      <w:pPr>
        <w:pStyle w:val="Normal"/>
        <w:rPr>
          <w:lang w:val="en-US" w:eastAsia="en-US"/>
          <w:del w:id="2083" w:author="SZTE AOK" w:date="2003-01-01T17:14:00Z"/>
        </w:rPr>
      </w:pPr>
      <w:del w:id="2082" w:author="SZTE AOK" w:date="2003-01-01T17:14:00Z">
        <w:r>
          <w:rPr>
            <w:lang w:val="en-US" w:eastAsia="en-US"/>
          </w:rPr>
          <w:delText>Bizonyítékok értékelésének szempontjai</w:delText>
        </w:r>
      </w:del>
    </w:p>
    <w:p>
      <w:pPr>
        <w:pStyle w:val="Normal"/>
        <w:rPr>
          <w:lang w:val="en-US" w:eastAsia="en-US"/>
          <w:del w:id="2085" w:author="SZTE AOK" w:date="2003-01-01T17:14:00Z"/>
        </w:rPr>
      </w:pPr>
      <w:del w:id="2084" w:author="SZTE AOK" w:date="2003-01-01T17:14:00Z">
        <w:r>
          <w:rPr>
            <w:lang w:val="en-US" w:eastAsia="en-US"/>
          </w:rPr>
        </w:r>
      </w:del>
    </w:p>
    <w:p>
      <w:pPr>
        <w:pStyle w:val="Normal"/>
        <w:rPr>
          <w:sz w:val="28"/>
          <w:lang w:val="en-US" w:eastAsia="en-US"/>
          <w:del w:id="2087" w:author="SZTE AOK" w:date="2003-01-01T17:14:00Z"/>
        </w:rPr>
      </w:pPr>
      <w:del w:id="2086" w:author="SZTE AOK" w:date="2003-01-01T17:14:00Z">
        <w:r>
          <w:rPr>
            <w:sz w:val="28"/>
            <w:lang w:val="en-US" w:eastAsia="en-US"/>
          </w:rPr>
          <w:delText>???</w:delText>
        </w:r>
      </w:del>
    </w:p>
    <w:p>
      <w:pPr>
        <w:pStyle w:val="Normal"/>
        <w:rPr>
          <w:sz w:val="28"/>
          <w:lang w:val="en-US" w:eastAsia="en-US"/>
          <w:del w:id="2089" w:author="Gábriel Orsolya" w:date="2003-02-10T18:16:00Z"/>
        </w:rPr>
      </w:pPr>
      <w:del w:id="2088" w:author="Gábriel Orsolya" w:date="2003-02-10T18:16:00Z">
        <w:r>
          <w:rPr>
            <w:sz w:val="28"/>
            <w:lang w:val="en-US" w:eastAsia="en-US"/>
          </w:rPr>
        </w:r>
      </w:del>
    </w:p>
    <w:p>
      <w:pPr>
        <w:pStyle w:val="Normal"/>
        <w:rPr>
          <w:del w:id="2092" w:author="SZTE AOK" w:date="2003-01-01T17:08:00Z"/>
        </w:rPr>
      </w:pPr>
      <w:del w:id="2090" w:author="SZTE AOK" w:date="2003-01-01T17:08:00Z">
        <w:r>
          <w:rPr>
            <w:u w:val="single"/>
            <w:lang w:val="en-US" w:eastAsia="en-US"/>
          </w:rPr>
          <w:delText>Irányelv meghatározása:</w:delText>
        </w:r>
      </w:del>
      <w:del w:id="2091" w:author="SZTE AOK" w:date="2003-01-01T17:08:00Z">
        <w:r>
          <w:rPr>
            <w:lang w:val="en-US" w:eastAsia="en-US"/>
          </w:rPr>
          <w:delText xml:space="preserve"> Az irányelv a felnőttkori szürkehályog diagnosztikájával és kezelésével foglalkozik.</w:delText>
        </w:r>
      </w:del>
    </w:p>
    <w:p>
      <w:pPr>
        <w:pStyle w:val="Normal"/>
        <w:rPr>
          <w:lang w:val="en-US" w:eastAsia="en-US"/>
          <w:del w:id="2094" w:author="Gábriel Orsolya" w:date="2003-02-10T18:16:00Z"/>
        </w:rPr>
      </w:pPr>
      <w:del w:id="2093" w:author="Gábriel Orsolya" w:date="2003-02-10T18:16:00Z">
        <w:r>
          <w:rPr>
            <w:lang w:val="en-US" w:eastAsia="en-US"/>
          </w:rPr>
        </w:r>
      </w:del>
    </w:p>
    <w:p>
      <w:pPr>
        <w:pStyle w:val="Normal"/>
        <w:rPr>
          <w:del w:id="2097" w:author="SZTE AOK" w:date="2003-01-01T17:09:00Z"/>
        </w:rPr>
      </w:pPr>
      <w:del w:id="2095" w:author="SZTE AOK" w:date="2003-01-01T17:09:00Z">
        <w:r>
          <w:rPr>
            <w:u w:val="single"/>
            <w:lang w:val="en-US" w:eastAsia="en-US"/>
          </w:rPr>
          <w:delText>Betegség definíciója:</w:delText>
        </w:r>
      </w:del>
      <w:del w:id="2096" w:author="SZTE AOK" w:date="2003-01-01T17:09:00Z">
        <w:r>
          <w:rPr>
            <w:lang w:val="en-US" w:eastAsia="en-US"/>
          </w:rPr>
          <w:delText xml:space="preserve"> A szürkehályog a szemlencse átlátszóságának vagy színének megváltozása miatt létrejött optikai minőségváltozás.</w:delText>
        </w:r>
      </w:del>
    </w:p>
    <w:p>
      <w:pPr>
        <w:pStyle w:val="Normal"/>
        <w:rPr>
          <w:del w:id="2100" w:author="SZTE AOK" w:date="2003-01-01T17:09:00Z"/>
        </w:rPr>
      </w:pPr>
      <w:del w:id="2098" w:author="SZTE AOK" w:date="2003-01-01T17:09:00Z">
        <w:r>
          <w:rPr>
            <w:u w:val="single"/>
            <w:lang w:val="en-US" w:eastAsia="en-US"/>
          </w:rPr>
          <w:delText>Betegpopuláció meghatározása:</w:delText>
        </w:r>
      </w:del>
      <w:del w:id="2099" w:author="SZTE AOK" w:date="2003-01-01T17:09:00Z">
        <w:r>
          <w:rPr>
            <w:lang w:val="en-US" w:eastAsia="en-US"/>
          </w:rPr>
          <w:delText xml:space="preserve"> Felnőtt (18 év feletti) kataractás betegek</w:delText>
        </w:r>
      </w:del>
    </w:p>
    <w:p>
      <w:pPr>
        <w:pStyle w:val="Normal"/>
        <w:rPr>
          <w:lang w:val="en-US" w:eastAsia="en-US"/>
          <w:del w:id="2102" w:author="Gábriel Orsolya" w:date="2003-02-10T18:16:00Z"/>
        </w:rPr>
      </w:pPr>
      <w:del w:id="2101" w:author="Gábriel Orsolya" w:date="2003-02-10T18:16:00Z">
        <w:r>
          <w:rPr>
            <w:lang w:val="en-US" w:eastAsia="en-US"/>
          </w:rPr>
        </w:r>
      </w:del>
    </w:p>
    <w:p>
      <w:pPr>
        <w:pStyle w:val="Normal"/>
        <w:rPr>
          <w:del w:id="2107" w:author="SZTE AOK" w:date="2003-01-01T17:12:00Z"/>
        </w:rPr>
      </w:pPr>
      <w:del w:id="2103" w:author="SZTE AOK" w:date="2003-01-02T16:16:00Z">
        <w:r>
          <w:rPr>
            <w:u w:val="single"/>
            <w:lang w:val="en-US" w:eastAsia="en-US"/>
          </w:rPr>
          <w:delText>Beavatkozás meghatározása és célja</w:delText>
        </w:r>
      </w:del>
      <w:del w:id="2104" w:author="Gábriel Orsolya" w:date="2003-02-10T18:16:00Z">
        <w:r>
          <w:rPr>
            <w:u w:val="single"/>
            <w:lang w:val="en-US" w:eastAsia="en-US"/>
          </w:rPr>
          <w:delText>:</w:delText>
        </w:r>
      </w:del>
      <w:del w:id="2105" w:author="Gábriel Orsolya" w:date="2003-02-10T18:16:00Z">
        <w:r>
          <w:rPr>
            <w:lang w:val="en-US" w:eastAsia="en-US"/>
          </w:rPr>
          <w:tab/>
          <w:delText xml:space="preserve"> </w:delText>
        </w:r>
      </w:del>
      <w:del w:id="2106" w:author="SZTE AOK" w:date="2003-01-01T17:12:00Z">
        <w:r>
          <w:rPr>
            <w:lang w:val="en-US" w:eastAsia="en-US"/>
          </w:rPr>
          <w:delText>Az olyan szürkehályog műtéti megoldása, amely a beteg funkcionális állapotát befolyásolja, vagy az egyéb szembetegség miatt szükséges orvosi beavatkozásokat meggátolja. A szürkehályogos beteg kezelésének elsődleges célja a látási funkció és az életminőség javítása.</w:delText>
        </w:r>
      </w:del>
    </w:p>
    <w:p>
      <w:pPr>
        <w:pStyle w:val="Normal"/>
        <w:widowControl/>
        <w:bidi w:val="0"/>
        <w:rPr>
          <w:lang w:val="en-US" w:eastAsia="en-US"/>
        </w:rPr>
      </w:pPr>
      <w:r>
        <w:rPr>
          <w:lang w:val="en-US" w:eastAsia="en-US"/>
        </w:rPr>
      </w:r>
    </w:p>
    <w:p>
      <w:pPr>
        <w:pStyle w:val="Szvegtrzs3"/>
        <w:jc w:val="both"/>
        <w:rPr/>
      </w:pPr>
      <w:ins w:id="2108" w:author="SZTE AOK" w:date="2003-01-01T17:20:00Z">
        <w:r>
          <w:rPr>
            <w:lang w:val="en-US" w:eastAsia="en-US"/>
          </w:rPr>
          <w:t>Az i</w:t>
        </w:r>
      </w:ins>
      <w:del w:id="2109" w:author="SZTE AOK" w:date="2003-01-01T17:20:00Z">
        <w:r>
          <w:rPr>
            <w:lang w:val="en-US" w:eastAsia="en-US"/>
          </w:rPr>
          <w:delText>I</w:delText>
        </w:r>
      </w:del>
      <w:r>
        <w:rPr>
          <w:lang w:val="en-US" w:eastAsia="en-US"/>
        </w:rPr>
        <w:t xml:space="preserve">rányelv </w:t>
      </w:r>
      <w:ins w:id="2110" w:author="SZTE AOK" w:date="2003-01-01T17:20:00Z">
        <w:r>
          <w:rPr>
            <w:lang w:val="en-US" w:eastAsia="en-US"/>
          </w:rPr>
          <w:t xml:space="preserve">konkrét </w:t>
        </w:r>
      </w:ins>
      <w:r>
        <w:rPr>
          <w:lang w:val="en-US" w:eastAsia="en-US"/>
        </w:rPr>
        <w:t>céljai:</w:t>
      </w:r>
    </w:p>
    <w:p>
      <w:pPr>
        <w:pStyle w:val="Normal"/>
        <w:numPr>
          <w:ilvl w:val="0"/>
          <w:numId w:val="5"/>
        </w:numPr>
        <w:jc w:val="both"/>
        <w:rPr>
          <w:lang w:val="en-US" w:eastAsia="en-US"/>
        </w:rPr>
      </w:pPr>
      <w:del w:id="2111" w:author="SZTE AOK" w:date="2003-01-01T17:21:00Z">
        <w:r>
          <w:rPr>
            <w:lang w:val="en-US" w:eastAsia="en-US"/>
          </w:rPr>
          <w:delText>Meghatározni a</w:delText>
        </w:r>
      </w:del>
      <w:r>
        <w:rPr>
          <w:lang w:val="en-US" w:eastAsia="en-US"/>
        </w:rPr>
        <w:t xml:space="preserve"> </w:t>
      </w:r>
      <w:ins w:id="2112" w:author="SZTE AOK" w:date="2003-01-01T17:21:00Z">
        <w:r>
          <w:rPr>
            <w:lang w:val="en-US" w:eastAsia="en-US"/>
          </w:rPr>
          <w:t xml:space="preserve">A </w:t>
        </w:r>
      </w:ins>
      <w:r>
        <w:rPr>
          <w:lang w:val="en-US" w:eastAsia="en-US"/>
        </w:rPr>
        <w:t xml:space="preserve">szürkehályog </w:t>
      </w:r>
      <w:ins w:id="2113" w:author="Gábriel Orsolya" w:date="2003-02-10T18:23:00Z">
        <w:r>
          <w:rPr>
            <w:lang w:val="en-US" w:eastAsia="en-US"/>
          </w:rPr>
          <w:t>felismerése</w:t>
        </w:r>
      </w:ins>
      <w:del w:id="2114" w:author="Gábriel Orsolya" w:date="2003-02-10T18:23:00Z">
        <w:r>
          <w:rPr>
            <w:lang w:val="en-US" w:eastAsia="en-US"/>
          </w:rPr>
          <w:delText>jelenlété</w:delText>
        </w:r>
      </w:del>
      <w:ins w:id="2115" w:author="SZTE AOK" w:date="2003-01-01T17:21:00Z">
        <w:del w:id="2116" w:author="Gábriel Orsolya" w:date="2003-02-10T18:23:00Z">
          <w:r>
            <w:rPr>
              <w:lang w:val="en-US" w:eastAsia="en-US"/>
            </w:rPr>
            <w:delText>nek</w:delText>
          </w:r>
        </w:del>
      </w:ins>
      <w:del w:id="2117" w:author="SZTE AOK" w:date="2003-01-01T17:21:00Z">
        <w:r>
          <w:rPr>
            <w:lang w:val="en-US" w:eastAsia="en-US"/>
          </w:rPr>
          <w:delText>t</w:delText>
        </w:r>
      </w:del>
      <w:r>
        <w:rPr>
          <w:lang w:val="en-US" w:eastAsia="en-US"/>
        </w:rPr>
        <w:t xml:space="preserve"> és jellemzői</w:t>
      </w:r>
      <w:ins w:id="2118" w:author="SZTE AOK" w:date="2003-01-01T17:21:00Z">
        <w:r>
          <w:rPr>
            <w:lang w:val="en-US" w:eastAsia="en-US"/>
          </w:rPr>
          <w:t>nek</w:t>
        </w:r>
      </w:ins>
      <w:del w:id="2119" w:author="SZTE AOK" w:date="2003-01-01T17:21:00Z">
        <w:r>
          <w:rPr>
            <w:lang w:val="en-US" w:eastAsia="en-US"/>
          </w:rPr>
          <w:delText>t</w:delText>
        </w:r>
      </w:del>
      <w:ins w:id="2120" w:author="SZTE AOK" w:date="2003-01-01T17:21:00Z">
        <w:r>
          <w:rPr>
            <w:lang w:val="en-US" w:eastAsia="en-US"/>
          </w:rPr>
          <w:t xml:space="preserve"> meghatározása</w:t>
        </w:r>
      </w:ins>
      <w:ins w:id="2121" w:author="Gábriel Orsolya" w:date="2003-02-10T18:24:00Z">
        <w:r>
          <w:rPr>
            <w:lang w:val="en-US" w:eastAsia="en-US"/>
          </w:rPr>
          <w:t>.</w:t>
        </w:r>
      </w:ins>
    </w:p>
    <w:p>
      <w:pPr>
        <w:pStyle w:val="Normal"/>
        <w:numPr>
          <w:ilvl w:val="0"/>
          <w:numId w:val="5"/>
        </w:numPr>
        <w:jc w:val="both"/>
        <w:rPr>
          <w:lang w:val="en-US" w:eastAsia="en-US"/>
        </w:rPr>
      </w:pPr>
      <w:ins w:id="2122" w:author="Gábriel Orsolya" w:date="2003-02-10T18:32:00Z">
        <w:r>
          <w:rPr>
            <w:lang w:val="en-US" w:eastAsia="en-US"/>
          </w:rPr>
          <w:t xml:space="preserve">Szempontok adása a </w:t>
        </w:r>
      </w:ins>
      <w:del w:id="2123" w:author="SZTE AOK" w:date="2003-01-01T17:21:00Z">
        <w:r>
          <w:rPr>
            <w:lang w:val="en-US" w:eastAsia="en-US"/>
          </w:rPr>
          <w:delText>Értékelni a</w:delText>
        </w:r>
      </w:del>
      <w:ins w:id="2124" w:author="SZTE AOK" w:date="2003-01-01T17:21:00Z">
        <w:del w:id="2125" w:author="Gábriel Orsolya" w:date="2003-02-10T18:32:00Z">
          <w:r>
            <w:rPr>
              <w:lang w:val="en-US" w:eastAsia="en-US"/>
            </w:rPr>
            <w:delText>A</w:delText>
          </w:r>
        </w:del>
      </w:ins>
      <w:del w:id="2126" w:author="Gábriel Orsolya" w:date="2003-02-10T18:32:00Z">
        <w:r>
          <w:rPr>
            <w:lang w:val="en-US" w:eastAsia="en-US"/>
          </w:rPr>
          <w:delText xml:space="preserve"> </w:delText>
        </w:r>
      </w:del>
      <w:r>
        <w:rPr>
          <w:lang w:val="en-US" w:eastAsia="en-US"/>
        </w:rPr>
        <w:t>szürkehályog</w:t>
      </w:r>
      <w:ins w:id="2127" w:author="Gábriel Orsolya" w:date="2003-02-10T18:24:00Z">
        <w:r>
          <w:rPr>
            <w:lang w:val="en-US" w:eastAsia="en-US"/>
          </w:rPr>
          <w:t xml:space="preserve">nak a </w:t>
        </w:r>
      </w:ins>
      <w:del w:id="2128" w:author="SZTE AOK" w:date="2003-01-01T17:22:00Z">
        <w:r>
          <w:rPr>
            <w:lang w:val="en-US" w:eastAsia="en-US"/>
          </w:rPr>
          <w:delText>nak a</w:delText>
        </w:r>
      </w:del>
      <w:del w:id="2129" w:author="Gábriel Orsolya" w:date="2003-02-10T18:24:00Z">
        <w:r>
          <w:rPr>
            <w:lang w:val="en-US" w:eastAsia="en-US"/>
          </w:rPr>
          <w:delText xml:space="preserve"> </w:delText>
        </w:r>
      </w:del>
      <w:r>
        <w:rPr>
          <w:lang w:val="en-US" w:eastAsia="en-US"/>
        </w:rPr>
        <w:t xml:space="preserve">beteg látására, </w:t>
      </w:r>
      <w:del w:id="2130" w:author="SZTE AOK" w:date="2003-01-01T17:21:00Z">
        <w:r>
          <w:rPr>
            <w:lang w:val="en-US" w:eastAsia="en-US"/>
          </w:rPr>
          <w:delText xml:space="preserve">a </w:delText>
        </w:r>
      </w:del>
      <w:r>
        <w:rPr>
          <w:lang w:val="en-US" w:eastAsia="en-US"/>
        </w:rPr>
        <w:t xml:space="preserve">funkcionális aktivitására és </w:t>
      </w:r>
      <w:del w:id="2131" w:author="SZTE AOK" w:date="2003-01-01T17:21:00Z">
        <w:r>
          <w:rPr>
            <w:lang w:val="en-US" w:eastAsia="en-US"/>
          </w:rPr>
          <w:delText xml:space="preserve">az </w:delText>
        </w:r>
      </w:del>
      <w:r>
        <w:rPr>
          <w:lang w:val="en-US" w:eastAsia="en-US"/>
        </w:rPr>
        <w:t>életminőségére gyakorolt hatásá</w:t>
      </w:r>
      <w:del w:id="2132" w:author="SZTE AOK" w:date="2003-01-01T17:21:00Z">
        <w:r>
          <w:rPr>
            <w:lang w:val="en-US" w:eastAsia="en-US"/>
          </w:rPr>
          <w:delText>t</w:delText>
        </w:r>
      </w:del>
      <w:ins w:id="2133" w:author="SZTE AOK" w:date="2003-01-01T17:21:00Z">
        <w:r>
          <w:rPr>
            <w:lang w:val="en-US" w:eastAsia="en-US"/>
          </w:rPr>
          <w:t>nak értékelés</w:t>
        </w:r>
      </w:ins>
      <w:ins w:id="2134" w:author="Gábriel Orsolya" w:date="2003-02-10T18:32:00Z">
        <w:r>
          <w:rPr>
            <w:lang w:val="en-US" w:eastAsia="en-US"/>
          </w:rPr>
          <w:t>éhez</w:t>
        </w:r>
      </w:ins>
      <w:ins w:id="2135" w:author="Gábriel Orsolya" w:date="2003-05-14T12:08:00Z">
        <w:r>
          <w:rPr>
            <w:lang w:val="en-US" w:eastAsia="en-US"/>
          </w:rPr>
          <w:t>.</w:t>
        </w:r>
      </w:ins>
      <w:ins w:id="2136" w:author="SZTE AOK" w:date="2003-01-01T17:21:00Z">
        <w:del w:id="2137" w:author="Gábriel Orsolya" w:date="2003-02-10T18:32:00Z">
          <w:r>
            <w:rPr>
              <w:lang w:val="en-US" w:eastAsia="en-US"/>
            </w:rPr>
            <w:delText>e</w:delText>
          </w:r>
        </w:del>
      </w:ins>
      <w:del w:id="2138" w:author="Gábriel Orsolya" w:date="2003-02-10T18:32:00Z">
        <w:r>
          <w:rPr>
            <w:lang w:val="en-US" w:eastAsia="en-US"/>
          </w:rPr>
          <w:delText>.</w:delText>
        </w:r>
      </w:del>
    </w:p>
    <w:p>
      <w:pPr>
        <w:pStyle w:val="Normal"/>
        <w:numPr>
          <w:ilvl w:val="0"/>
          <w:numId w:val="5"/>
        </w:numPr>
        <w:jc w:val="both"/>
        <w:rPr/>
      </w:pPr>
      <w:r>
        <w:rPr>
          <w:lang w:val="en-US" w:eastAsia="en-US"/>
        </w:rPr>
        <w:t>A beteg tájékoztatása a szürkehályog</w:t>
      </w:r>
      <w:del w:id="2139" w:author="SZTE AOK" w:date="2003-01-01T17:22:00Z">
        <w:r>
          <w:rPr>
            <w:lang w:val="en-US" w:eastAsia="en-US"/>
          </w:rPr>
          <w:delText>nak a</w:delText>
        </w:r>
      </w:del>
      <w:r>
        <w:rPr>
          <w:lang w:val="en-US" w:eastAsia="en-US"/>
        </w:rPr>
        <w:t xml:space="preserve"> látásra gyakorolt hatásairól, a</w:t>
      </w:r>
      <w:ins w:id="2140" w:author="SZTE AOK" w:date="2003-01-01T17:23:00Z">
        <w:r>
          <w:rPr>
            <w:lang w:val="en-US" w:eastAsia="en-US"/>
          </w:rPr>
          <w:t xml:space="preserve"> betegség</w:t>
        </w:r>
      </w:ins>
      <w:r>
        <w:rPr>
          <w:lang w:val="en-US" w:eastAsia="en-US"/>
        </w:rPr>
        <w:t xml:space="preserve"> természetes lefolyásáról, valamint a műtéti és nem műtéti beavatkozások hasznáról és kockázatairól, hogy a beteg megalapozott döntést hozhasson a kezeléséről.</w:t>
      </w:r>
    </w:p>
    <w:p>
      <w:pPr>
        <w:pStyle w:val="Normal"/>
        <w:numPr>
          <w:ilvl w:val="0"/>
          <w:numId w:val="5"/>
        </w:numPr>
        <w:jc w:val="both"/>
        <w:rPr>
          <w:lang w:val="en-US" w:eastAsia="en-US"/>
        </w:rPr>
      </w:pPr>
      <w:ins w:id="2141" w:author="SZTE AOK" w:date="2003-01-01T17:25:00Z">
        <w:r>
          <w:rPr>
            <w:lang w:val="en-US" w:eastAsia="en-US"/>
          </w:rPr>
          <w:t>Ajánlások a szürkehályog műtéti előkészítésének és kezelésének módozataira</w:t>
        </w:r>
      </w:ins>
    </w:p>
    <w:p>
      <w:pPr>
        <w:pStyle w:val="Normal"/>
        <w:numPr>
          <w:ilvl w:val="0"/>
          <w:numId w:val="5"/>
        </w:numPr>
        <w:jc w:val="both"/>
        <w:rPr>
          <w:lang w:val="en-US" w:eastAsia="en-US"/>
          <w:ins w:id="2144" w:author="Gábriel Orsolya" w:date="2003-02-10T18:33:00Z"/>
        </w:rPr>
      </w:pPr>
      <w:ins w:id="2142" w:author="Gábriel Orsolya" w:date="2003-02-10T18:33:00Z">
        <w:r>
          <w:rPr>
            <w:lang w:val="en-US" w:eastAsia="en-US"/>
          </w:rPr>
          <w:t>Ajánlások a szürkehályogműtét aneszteziológiai vonatkozásai</w:t>
        </w:r>
      </w:ins>
      <w:ins w:id="2143" w:author="Gábriel Orsolya" w:date="2003-02-10T18:35:00Z">
        <w:r>
          <w:rPr>
            <w:lang w:val="en-US" w:eastAsia="en-US"/>
          </w:rPr>
          <w:t>ról.</w:t>
        </w:r>
      </w:ins>
    </w:p>
    <w:p>
      <w:pPr>
        <w:pStyle w:val="Normal"/>
        <w:numPr>
          <w:ilvl w:val="0"/>
          <w:numId w:val="5"/>
        </w:numPr>
        <w:jc w:val="both"/>
        <w:rPr>
          <w:lang w:val="en-US" w:eastAsia="en-US"/>
          <w:ins w:id="2152" w:author="SZTE AOK" w:date="2003-01-01T17:26:00Z"/>
        </w:rPr>
      </w:pPr>
      <w:ins w:id="2145" w:author="SZTE AOK" w:date="2003-01-01T17:26:00Z">
        <w:r>
          <w:rPr>
            <w:lang w:val="en-US" w:eastAsia="en-US"/>
          </w:rPr>
          <w:t xml:space="preserve">A kezelés </w:t>
        </w:r>
      </w:ins>
      <w:ins w:id="2146" w:author="SZTE AOK" w:date="2003-01-01T17:26:00Z">
        <w:del w:id="2147" w:author="Gábriel Orsolya" w:date="2003-02-10T18:27:00Z">
          <w:r>
            <w:rPr>
              <w:lang w:val="en-US" w:eastAsia="en-US"/>
            </w:rPr>
            <w:delText xml:space="preserve">kimenetelének (outcome) </w:delText>
          </w:r>
        </w:del>
      </w:ins>
      <w:ins w:id="2148" w:author="SZTE AOK" w:date="2003-01-01T17:26:00Z">
        <w:r>
          <w:rPr>
            <w:lang w:val="en-US" w:eastAsia="en-US"/>
          </w:rPr>
          <w:t xml:space="preserve">sikerességét </w:t>
        </w:r>
      </w:ins>
      <w:ins w:id="2149" w:author="Gábriel Orsolya" w:date="2003-02-10T18:27:00Z">
        <w:r>
          <w:rPr>
            <w:lang w:val="en-US" w:eastAsia="en-US"/>
          </w:rPr>
          <w:t xml:space="preserve">(outcome) </w:t>
        </w:r>
      </w:ins>
      <w:ins w:id="2150" w:author="SZTE AOK" w:date="2003-01-01T17:26:00Z">
        <w:r>
          <w:rPr>
            <w:lang w:val="en-US" w:eastAsia="en-US"/>
          </w:rPr>
          <w:t>meghatározó kritériumok megadása</w:t>
        </w:r>
      </w:ins>
      <w:ins w:id="2151" w:author="Gábriel Orsolya" w:date="2003-02-10T18:28:00Z">
        <w:r>
          <w:rPr>
            <w:lang w:val="en-US" w:eastAsia="en-US"/>
          </w:rPr>
          <w:t>.</w:t>
        </w:r>
      </w:ins>
    </w:p>
    <w:p>
      <w:pPr>
        <w:pStyle w:val="Normal"/>
        <w:numPr>
          <w:ilvl w:val="0"/>
          <w:numId w:val="5"/>
        </w:numPr>
        <w:jc w:val="both"/>
        <w:rPr>
          <w:lang w:val="en-US" w:eastAsia="en-US"/>
          <w:ins w:id="2166" w:author="SZTE AOK" w:date="2003-01-04T10:00:00Z"/>
        </w:rPr>
      </w:pPr>
      <w:ins w:id="2153" w:author="SZTE AOK" w:date="2003-01-01T17:23:00Z">
        <w:r>
          <w:rPr>
            <w:lang w:val="en-US" w:eastAsia="en-US"/>
          </w:rPr>
          <w:t xml:space="preserve">Ajánlások a </w:t>
        </w:r>
      </w:ins>
      <w:del w:id="2154" w:author="SZTE AOK" w:date="2003-01-01T17:23:00Z">
        <w:r>
          <w:rPr>
            <w:lang w:val="en-US" w:eastAsia="en-US"/>
          </w:rPr>
          <w:delText>P</w:delText>
        </w:r>
      </w:del>
      <w:ins w:id="2155" w:author="SZTE AOK" w:date="2003-01-01T17:24:00Z">
        <w:r>
          <w:rPr>
            <w:lang w:val="en-US" w:eastAsia="en-US"/>
          </w:rPr>
          <w:t>p</w:t>
        </w:r>
      </w:ins>
      <w:r>
        <w:rPr>
          <w:lang w:val="en-US" w:eastAsia="en-US"/>
        </w:rPr>
        <w:t>ostoperativ kezelés</w:t>
      </w:r>
      <w:ins w:id="2156" w:author="SZTE AOK" w:date="2003-01-01T17:24:00Z">
        <w:r>
          <w:rPr>
            <w:lang w:val="en-US" w:eastAsia="en-US"/>
          </w:rPr>
          <w:t>re</w:t>
        </w:r>
      </w:ins>
      <w:r>
        <w:rPr>
          <w:lang w:val="en-US" w:eastAsia="en-US"/>
        </w:rPr>
        <w:t>, rehabilitáció</w:t>
      </w:r>
      <w:ins w:id="2157" w:author="SZTE AOK" w:date="2003-01-01T17:24:00Z">
        <w:r>
          <w:rPr>
            <w:lang w:val="en-US" w:eastAsia="en-US"/>
          </w:rPr>
          <w:t>ra</w:t>
        </w:r>
      </w:ins>
      <w:del w:id="2158" w:author="SZTE AOK" w:date="2003-01-01T17:24:00Z">
        <w:r>
          <w:rPr>
            <w:lang w:val="en-US" w:eastAsia="en-US"/>
          </w:rPr>
          <w:delText xml:space="preserve"> megbeszélése,</w:delText>
        </w:r>
      </w:del>
      <w:r>
        <w:rPr>
          <w:lang w:val="en-US" w:eastAsia="en-US"/>
        </w:rPr>
        <w:t xml:space="preserve"> </w:t>
      </w:r>
      <w:ins w:id="2159" w:author="SZTE AOK" w:date="2003-01-01T17:24:00Z">
        <w:r>
          <w:rPr>
            <w:lang w:val="en-US" w:eastAsia="en-US"/>
          </w:rPr>
          <w:t xml:space="preserve">és a </w:t>
        </w:r>
      </w:ins>
      <w:r>
        <w:rPr>
          <w:lang w:val="en-US" w:eastAsia="en-US"/>
        </w:rPr>
        <w:t xml:space="preserve">komplikációk </w:t>
      </w:r>
      <w:del w:id="2160" w:author="Gábriel Orsolya" w:date="2003-02-10T18:28:00Z">
        <w:r>
          <w:rPr>
            <w:lang w:val="en-US" w:eastAsia="en-US"/>
          </w:rPr>
          <w:delText>kezelés</w:delText>
        </w:r>
      </w:del>
      <w:ins w:id="2161" w:author="SZTE AOK" w:date="2003-01-01T17:24:00Z">
        <w:del w:id="2162" w:author="Gábriel Orsolya" w:date="2003-02-10T18:28:00Z">
          <w:r>
            <w:rPr>
              <w:lang w:val="en-US" w:eastAsia="en-US"/>
            </w:rPr>
            <w:delText>ér</w:delText>
          </w:r>
        </w:del>
      </w:ins>
      <w:del w:id="2163" w:author="Gábriel Orsolya" w:date="2003-02-10T18:28:00Z">
        <w:r>
          <w:rPr>
            <w:lang w:val="en-US" w:eastAsia="en-US"/>
          </w:rPr>
          <w:delText>e</w:delText>
        </w:r>
      </w:del>
      <w:ins w:id="2164" w:author="Gábriel Orsolya" w:date="2003-02-10T18:28:00Z">
        <w:r>
          <w:rPr>
            <w:lang w:val="en-US" w:eastAsia="en-US"/>
          </w:rPr>
          <w:t>ellátására</w:t>
        </w:r>
      </w:ins>
      <w:ins w:id="2165" w:author="SZTE AOK" w:date="2003-01-04T10:00:00Z">
        <w:r>
          <w:rPr>
            <w:lang w:val="en-US" w:eastAsia="en-US"/>
          </w:rPr>
          <w:t>.</w:t>
        </w:r>
      </w:ins>
    </w:p>
    <w:p>
      <w:pPr>
        <w:pStyle w:val="Normal"/>
        <w:jc w:val="both"/>
        <w:rPr>
          <w:lang w:val="en-US" w:eastAsia="en-US"/>
          <w:ins w:id="2168" w:author="SZTE AOK" w:date="2003-01-04T10:00:00Z"/>
        </w:rPr>
      </w:pPr>
      <w:ins w:id="2167" w:author="SZTE AOK" w:date="2003-01-04T10:00:00Z">
        <w:r>
          <w:rPr>
            <w:lang w:val="en-US" w:eastAsia="en-US"/>
          </w:rPr>
        </w:r>
      </w:ins>
    </w:p>
    <w:p>
      <w:pPr>
        <w:pStyle w:val="Heading2"/>
        <w:numPr>
          <w:ilvl w:val="1"/>
          <w:numId w:val="23"/>
        </w:numPr>
        <w:ind w:left="360" w:hanging="360"/>
        <w:rPr>
          <w:ins w:id="2172" w:author="SZTE AOK" w:date="2003-01-04T10:00:00Z"/>
        </w:rPr>
      </w:pPr>
      <w:ins w:id="2169" w:author="SZTE AOK" w:date="2003-01-04T10:00:00Z">
        <w:del w:id="2170" w:author="Gábriel Orsolya" w:date="2003-03-24T15:30:00Z">
          <w:r>
            <w:rPr/>
            <w:delText xml:space="preserve">I.4. </w:delText>
          </w:r>
        </w:del>
      </w:ins>
      <w:ins w:id="2171" w:author="SZTE AOK" w:date="2003-01-04T10:00:00Z">
        <w:bookmarkStart w:id="5" w:name="__RefHeading___Toc107715997"/>
        <w:r>
          <w:rPr/>
          <w:t>Az irányelv célcsoportja</w:t>
        </w:r>
      </w:ins>
      <w:bookmarkEnd w:id="5"/>
    </w:p>
    <w:p>
      <w:pPr>
        <w:pStyle w:val="Szvegtrzs3"/>
        <w:jc w:val="both"/>
        <w:rPr>
          <w:b w:val="false"/>
          <w:b w:val="false"/>
          <w:lang w:val="en-US" w:eastAsia="en-US"/>
          <w:ins w:id="2177" w:author="Gábriel Orsolya" w:date="2003-08-11T20:03:00Z"/>
        </w:rPr>
      </w:pPr>
      <w:ins w:id="2173" w:author="SZTE AOK" w:date="2003-01-04T10:00:00Z">
        <w:del w:id="2174" w:author="Gábriel Orsolya" w:date="2003-02-10T18:36:00Z">
          <w:r>
            <w:rPr>
              <w:b w:val="false"/>
              <w:lang w:val="en-US" w:eastAsia="en-US"/>
            </w:rPr>
            <w:delText xml:space="preserve">ITT IRJUK LE HOGY KIKNEK SZÓL: </w:delText>
          </w:r>
        </w:del>
      </w:ins>
      <w:ins w:id="2175" w:author="SZTE AOK" w:date="2003-01-04T10:00:00Z">
        <w:r>
          <w:rPr>
            <w:b w:val="false"/>
            <w:lang w:val="en-US" w:eastAsia="en-US"/>
          </w:rPr>
          <w:t>S</w:t>
        </w:r>
      </w:ins>
      <w:ins w:id="2176" w:author="Gábriel Orsolya" w:date="2003-02-10T18:37:00Z">
        <w:r>
          <w:rPr>
            <w:b w:val="false"/>
            <w:lang w:val="en-US" w:eastAsia="en-US"/>
          </w:rPr>
          <w:t>zemész szakorvosok, szemész rezidensek, szemészeti szakdolgozók, családorvosok és aneszteziológusok.</w:t>
        </w:r>
      </w:ins>
    </w:p>
    <w:p>
      <w:pPr>
        <w:pStyle w:val="Szvegtrzs3"/>
        <w:jc w:val="both"/>
        <w:rPr>
          <w:b w:val="false"/>
          <w:b w:val="false"/>
          <w:lang w:val="en-US" w:eastAsia="en-US"/>
          <w:del w:id="2179" w:author="sinmik" w:date="2005-05-06T07:50:00Z"/>
        </w:rPr>
      </w:pPr>
      <w:del w:id="2178" w:author="sinmik" w:date="2005-05-06T07:50:00Z">
        <w:r>
          <w:rPr>
            <w:b w:val="false"/>
            <w:lang w:val="en-US" w:eastAsia="en-US"/>
          </w:rPr>
        </w:r>
      </w:del>
    </w:p>
    <w:p>
      <w:pPr>
        <w:pStyle w:val="Szvegtrzs3"/>
        <w:jc w:val="both"/>
        <w:rPr>
          <w:b w:val="false"/>
          <w:b w:val="false"/>
          <w:lang w:val="en-US" w:eastAsia="en-US"/>
          <w:del w:id="2181" w:author="sinmik" w:date="2005-05-06T07:50:00Z"/>
        </w:rPr>
      </w:pPr>
      <w:del w:id="2180" w:author="sinmik" w:date="2005-05-06T07:50:00Z">
        <w:r>
          <w:rPr>
            <w:b w:val="false"/>
            <w:lang w:val="en-US" w:eastAsia="en-US"/>
          </w:rPr>
        </w:r>
      </w:del>
      <w:r>
        <w:br w:type="page"/>
      </w:r>
    </w:p>
    <w:p>
      <w:pPr>
        <w:pStyle w:val="Szvegtrzs3"/>
        <w:jc w:val="both"/>
        <w:rPr>
          <w:b w:val="false"/>
          <w:b w:val="false"/>
          <w:lang w:val="en-US" w:eastAsia="en-US"/>
          <w:del w:id="2183" w:author="Gábriel Orsolya" w:date="2003-02-10T18:37:00Z"/>
        </w:rPr>
      </w:pPr>
      <w:del w:id="2182" w:author="Gábriel Orsolya" w:date="2003-02-10T18:37:00Z">
        <w:r>
          <w:rPr>
            <w:b w:val="false"/>
            <w:lang w:val="en-US" w:eastAsia="en-US"/>
          </w:rPr>
          <w:delText>ZEMÉSZEKNEK, CSALÁDORVOSOKNAK, ANESZTEZIOLÓGUSOKNAK, ÁPOLÓKNAK (BETEGEKNEK???) STB?</w:delText>
        </w:r>
      </w:del>
    </w:p>
    <w:p>
      <w:pPr>
        <w:pStyle w:val="Szvegtrzs3"/>
        <w:jc w:val="both"/>
        <w:rPr>
          <w:b w:val="false"/>
          <w:b w:val="false"/>
          <w:lang w:val="en-US" w:eastAsia="en-US"/>
          <w:del w:id="2185" w:author="Gábriel Orsolya" w:date="2003-08-11T20:03:00Z"/>
        </w:rPr>
      </w:pPr>
      <w:del w:id="2184" w:author="Gábriel Orsolya" w:date="2003-08-11T20:03:00Z">
        <w:r>
          <w:rPr>
            <w:b w:val="false"/>
            <w:lang w:val="en-US" w:eastAsia="en-US"/>
          </w:rPr>
        </w:r>
      </w:del>
    </w:p>
    <w:p>
      <w:pPr>
        <w:pStyle w:val="Szvegtrzs3"/>
        <w:jc w:val="both"/>
        <w:rPr>
          <w:lang w:val="en-US" w:eastAsia="en-US"/>
        </w:rPr>
      </w:pPr>
      <w:r>
        <w:rPr>
          <w:lang w:val="en-US" w:eastAsia="en-US"/>
        </w:rPr>
      </w:r>
    </w:p>
    <w:p>
      <w:pPr>
        <w:pStyle w:val="Heading1"/>
        <w:numPr>
          <w:ilvl w:val="0"/>
          <w:numId w:val="23"/>
        </w:numPr>
        <w:tabs>
          <w:tab w:val="clear" w:pos="708"/>
          <w:tab w:val="left" w:pos="360" w:leader="none"/>
        </w:tabs>
        <w:ind w:left="360" w:hanging="360"/>
        <w:rPr>
          <w:ins w:id="2191" w:author="SZTE AOK" w:date="2003-01-01T17:18:00Z"/>
        </w:rPr>
      </w:pPr>
      <w:ins w:id="2186" w:author="SZTE AOK" w:date="2003-01-01T17:28:00Z">
        <w:del w:id="2187" w:author="Gábriel Orsolya" w:date="2003-03-24T15:30:00Z">
          <w:r>
            <w:rPr/>
            <w:delText xml:space="preserve">II. </w:delText>
          </w:r>
        </w:del>
      </w:ins>
      <w:ins w:id="2188" w:author="SZTE AOK" w:date="2003-01-04T12:40:00Z">
        <w:bookmarkStart w:id="6" w:name="__RefHeading___Toc107715998"/>
        <w:r>
          <w:rPr/>
          <w:t>Az</w:t>
        </w:r>
      </w:ins>
      <w:ins w:id="2189" w:author="SZTE AOK" w:date="2003-01-01T17:18:00Z">
        <w:r>
          <w:rPr/>
          <w:t xml:space="preserve"> irányelvfejlesztés módszerei</w:t>
        </w:r>
      </w:ins>
      <w:ins w:id="2190" w:author="SZTE AOK" w:date="2003-01-01T17:18:00Z">
        <w:bookmarkEnd w:id="6"/>
        <w:r>
          <w:rPr/>
          <w:t xml:space="preserve"> </w:t>
        </w:r>
      </w:ins>
    </w:p>
    <w:p>
      <w:pPr>
        <w:pStyle w:val="Normal"/>
        <w:jc w:val="both"/>
        <w:rPr>
          <w:lang w:val="en-US" w:eastAsia="en-US"/>
          <w:ins w:id="2193" w:author="SZTE AOK" w:date="2003-01-01T17:18:00Z"/>
        </w:rPr>
      </w:pPr>
      <w:ins w:id="2192" w:author="SZTE AOK" w:date="2003-01-01T17:18:00Z">
        <w:r>
          <w:rPr>
            <w:lang w:val="en-US" w:eastAsia="en-US"/>
          </w:rPr>
        </w:r>
      </w:ins>
    </w:p>
    <w:p>
      <w:pPr>
        <w:pStyle w:val="Heading2"/>
        <w:numPr>
          <w:ilvl w:val="1"/>
          <w:numId w:val="23"/>
        </w:numPr>
        <w:ind w:left="360" w:hanging="360"/>
        <w:rPr>
          <w:ins w:id="2199" w:author="SZTE AOK" w:date="2003-01-01T17:45:00Z"/>
        </w:rPr>
      </w:pPr>
      <w:ins w:id="2194" w:author="SZTE AOK" w:date="2003-01-01T17:45:00Z">
        <w:del w:id="2195" w:author="Gábriel Orsolya" w:date="2003-03-24T15:30:00Z">
          <w:r>
            <w:rPr/>
            <w:delText xml:space="preserve">II.1. </w:delText>
          </w:r>
        </w:del>
      </w:ins>
      <w:ins w:id="2196" w:author="SZTE AOK" w:date="2003-01-04T13:03:00Z">
        <w:bookmarkStart w:id="7" w:name="__RefHeading___Toc107715999"/>
        <w:r>
          <w:rPr/>
          <w:t xml:space="preserve">Az irányelv </w:t>
        </w:r>
      </w:ins>
      <w:ins w:id="2197" w:author="sinmik" w:date="2005-05-06T07:53:00Z">
        <w:r>
          <w:rPr/>
          <w:t>készítői, érvényessége</w:t>
        </w:r>
      </w:ins>
      <w:del w:id="2198" w:author="sinmik" w:date="2005-05-06T07:53:00Z">
        <w:bookmarkEnd w:id="7"/>
        <w:r>
          <w:rPr/>
          <w:delText xml:space="preserve">kiadása </w:delText>
        </w:r>
      </w:del>
    </w:p>
    <w:p>
      <w:pPr>
        <w:pStyle w:val="Normal"/>
        <w:jc w:val="both"/>
        <w:rPr>
          <w:lang w:val="en-US" w:eastAsia="en-US"/>
          <w:ins w:id="2216" w:author="SZTE AOK" w:date="2003-01-01T17:27:00Z"/>
        </w:rPr>
      </w:pPr>
      <w:ins w:id="2200" w:author="SZTE AOK" w:date="2003-01-01T17:27:00Z">
        <w:r>
          <w:rPr>
            <w:lang w:val="en-US" w:eastAsia="en-US"/>
          </w:rPr>
          <w:t xml:space="preserve">Az irányelv </w:t>
        </w:r>
      </w:ins>
      <w:ins w:id="2201" w:author="SZTE AOK" w:date="2003-01-01T17:30:00Z">
        <w:r>
          <w:rPr>
            <w:lang w:val="en-US" w:eastAsia="en-US"/>
          </w:rPr>
          <w:t>a Szemészeti Szakmai Kollégium és a</w:t>
        </w:r>
      </w:ins>
      <w:ins w:id="2202" w:author="SZTE AOK" w:date="2003-01-01T17:34:00Z">
        <w:r>
          <w:rPr>
            <w:lang w:val="en-US" w:eastAsia="en-US"/>
          </w:rPr>
          <w:t>z</w:t>
        </w:r>
      </w:ins>
      <w:ins w:id="2203" w:author="SZTE AOK" w:date="2003-01-01T17:30:00Z">
        <w:r>
          <w:rPr>
            <w:lang w:val="en-US" w:eastAsia="en-US"/>
          </w:rPr>
          <w:t xml:space="preserve"> </w:t>
        </w:r>
      </w:ins>
      <w:ins w:id="2204" w:author="SZTE AOK" w:date="2003-01-01T17:34:00Z">
        <w:r>
          <w:rPr>
            <w:lang w:val="en-US" w:eastAsia="en-US"/>
          </w:rPr>
          <w:t xml:space="preserve">Országos </w:t>
        </w:r>
      </w:ins>
      <w:ins w:id="2205" w:author="SZTE AOK" w:date="2003-01-01T17:30:00Z">
        <w:r>
          <w:rPr>
            <w:lang w:val="en-US" w:eastAsia="en-US"/>
          </w:rPr>
          <w:t>Szemészeti Intézet ajánlása</w:t>
        </w:r>
      </w:ins>
      <w:ins w:id="2206" w:author="Gábriel Orsolya" w:date="2003-02-10T18:39:00Z">
        <w:r>
          <w:rPr>
            <w:lang w:val="en-US" w:eastAsia="en-US"/>
          </w:rPr>
          <w:t>.</w:t>
        </w:r>
      </w:ins>
      <w:ins w:id="2207" w:author="SZTE AOK" w:date="2003-01-01T17:30:00Z">
        <w:r>
          <w:rPr>
            <w:lang w:val="en-US" w:eastAsia="en-US"/>
          </w:rPr>
          <w:t xml:space="preserve"> </w:t>
        </w:r>
      </w:ins>
      <w:ins w:id="2208" w:author="SZTE AOK" w:date="2003-01-01T17:30:00Z">
        <w:del w:id="2209" w:author="Gábriel Orsolya" w:date="2003-02-10T18:39:00Z">
          <w:r>
            <w:rPr>
              <w:lang w:val="en-US" w:eastAsia="en-US"/>
            </w:rPr>
            <w:delText xml:space="preserve">(????). </w:delText>
          </w:r>
        </w:del>
      </w:ins>
      <w:ins w:id="2210" w:author="SZTE AOK" w:date="2003-01-01T17:27:00Z">
        <w:r>
          <w:rPr>
            <w:lang w:val="en-US" w:eastAsia="en-US"/>
          </w:rPr>
          <w:t xml:space="preserve">Az irányelv fejlesztésében </w:t>
        </w:r>
      </w:ins>
      <w:ins w:id="2211" w:author="SZTE AOK" w:date="2003-01-01T17:31:00Z">
        <w:r>
          <w:rPr>
            <w:lang w:val="en-US" w:eastAsia="en-US"/>
          </w:rPr>
          <w:t xml:space="preserve">részt vett az Anaesthesiologiai és Intenzív Terápiás Szakmai Kollégium és az Országos </w:t>
        </w:r>
      </w:ins>
      <w:ins w:id="2212" w:author="Gábriel Orsolya" w:date="2003-02-10T18:40:00Z">
        <w:r>
          <w:rPr>
            <w:lang w:val="en-US" w:eastAsia="en-US"/>
          </w:rPr>
          <w:t>Alapellátási Intézet</w:t>
        </w:r>
      </w:ins>
      <w:ins w:id="2213" w:author="SZTE AOK" w:date="2003-01-01T17:32:00Z">
        <w:del w:id="2214" w:author="Gábriel Orsolya" w:date="2003-02-10T18:40:00Z">
          <w:r>
            <w:rPr>
              <w:lang w:val="en-US" w:eastAsia="en-US"/>
            </w:rPr>
            <w:delText>Háziorvostani Intézet (EZEKET A TESTÜLETEKET KÉREM PONTOSíTANI!!!)</w:delText>
          </w:r>
        </w:del>
      </w:ins>
      <w:ins w:id="2215" w:author="SZTE AOK" w:date="2003-01-04T09:07:00Z">
        <w:r>
          <w:rPr>
            <w:lang w:val="en-US" w:eastAsia="en-US"/>
          </w:rPr>
          <w:t>. Az irányelv az Egészségügyi- Szociális – és Családügyi Minisztérium támogatásával készült.</w:t>
        </w:r>
      </w:ins>
    </w:p>
    <w:p>
      <w:pPr>
        <w:pStyle w:val="Normal"/>
        <w:jc w:val="both"/>
        <w:rPr>
          <w:lang w:val="en-US" w:eastAsia="en-US"/>
          <w:del w:id="2218" w:author="sinmik" w:date="2005-05-06T07:52:00Z"/>
        </w:rPr>
      </w:pPr>
      <w:del w:id="2217" w:author="sinmik" w:date="2005-05-06T07:52:00Z">
        <w:r>
          <w:rPr>
            <w:lang w:val="en-US" w:eastAsia="en-US"/>
          </w:rPr>
        </w:r>
      </w:del>
    </w:p>
    <w:p>
      <w:pPr>
        <w:pStyle w:val="Normal"/>
        <w:jc w:val="both"/>
        <w:rPr>
          <w:b/>
          <w:b/>
          <w:lang w:val="en-US" w:eastAsia="en-US"/>
          <w:ins w:id="2230" w:author="SZTE AOK" w:date="2003-01-01T17:27:00Z"/>
        </w:rPr>
      </w:pPr>
      <w:ins w:id="2219" w:author="SZTE AOK" w:date="2003-01-01T17:34:00Z">
        <w:r>
          <w:rPr>
            <w:lang w:val="en-US" w:eastAsia="en-US"/>
          </w:rPr>
          <w:t xml:space="preserve">Az irányelvet az alábbi multidiszciplináris </w:t>
        </w:r>
      </w:ins>
      <w:ins w:id="2220" w:author="SZTE AOK" w:date="2003-01-01T17:27:00Z">
        <w:r>
          <w:rPr>
            <w:lang w:val="en-US" w:eastAsia="en-US"/>
          </w:rPr>
          <w:t xml:space="preserve">fejlesztő csoport </w:t>
        </w:r>
      </w:ins>
      <w:ins w:id="2221" w:author="SZTE AOK" w:date="2003-01-01T17:43:00Z">
        <w:r>
          <w:rPr>
            <w:lang w:val="en-US" w:eastAsia="en-US"/>
          </w:rPr>
          <w:t>állította össze</w:t>
        </w:r>
      </w:ins>
      <w:ins w:id="2222" w:author="sinmik" w:date="2005-05-06T07:51:00Z">
        <w:r>
          <w:rPr>
            <w:lang w:val="en-US" w:eastAsia="en-US"/>
          </w:rPr>
          <w:t>.</w:t>
        </w:r>
      </w:ins>
      <w:ins w:id="2223" w:author="SZTE AOK" w:date="2003-01-01T17:35:00Z">
        <w:del w:id="2224" w:author="sinmik" w:date="2005-05-06T07:51:00Z">
          <w:r>
            <w:rPr>
              <w:lang w:val="en-US" w:eastAsia="en-US"/>
            </w:rPr>
            <w:delText xml:space="preserve">: </w:delText>
          </w:r>
        </w:del>
      </w:ins>
      <w:ins w:id="2225" w:author="SZTE AOK" w:date="2003-01-01T17:35:00Z">
        <w:del w:id="2226" w:author="Gábriel Orsolya" w:date="2003-02-10T18:40:00Z">
          <w:r>
            <w:rPr>
              <w:b/>
              <w:lang w:val="en-US" w:eastAsia="en-US"/>
            </w:rPr>
            <w:delText>(ABC-ben kellene felsorolni a neveket.</w:delText>
          </w:r>
        </w:del>
      </w:ins>
      <w:ins w:id="2227" w:author="SZTE AOK" w:date="2003-01-02T15:42:00Z">
        <w:del w:id="2228" w:author="Gábriel Orsolya" w:date="2003-02-10T18:40:00Z">
          <w:r>
            <w:rPr>
              <w:b/>
              <w:lang w:val="en-US" w:eastAsia="en-US"/>
            </w:rPr>
            <w:delText xml:space="preserve"> Ki</w:delText>
          </w:r>
        </w:del>
      </w:ins>
      <w:del w:id="2229" w:author="Gábriel Orsolya" w:date="2003-02-10T18:40:00Z">
        <w:r>
          <w:rPr>
            <w:b/>
            <w:lang w:val="en-US" w:eastAsia="en-US"/>
          </w:rPr>
          <w:delText xml:space="preserve"> milyen szervezetet és szakmát képvisel?)</w:delText>
        </w:r>
      </w:del>
    </w:p>
    <w:p>
      <w:pPr>
        <w:pStyle w:val="Normal"/>
        <w:jc w:val="both"/>
        <w:rPr>
          <w:b/>
          <w:b/>
          <w:sz w:val="20"/>
          <w:lang w:val="en-US" w:eastAsia="en-US"/>
          <w:ins w:id="2232" w:author="SZTE AOK" w:date="2003-01-01T17:27:00Z"/>
        </w:rPr>
      </w:pPr>
      <w:ins w:id="2231" w:author="SZTE AOK" w:date="2003-01-01T17:27:00Z">
        <w:r>
          <w:rPr>
            <w:b/>
            <w:sz w:val="20"/>
            <w:lang w:val="en-US" w:eastAsia="en-US"/>
          </w:rPr>
        </w:r>
      </w:ins>
    </w:p>
    <w:p>
      <w:pPr>
        <w:pStyle w:val="Normal"/>
        <w:jc w:val="both"/>
        <w:rPr>
          <w:del w:id="2235" w:author="SZTE AOK" w:date="2003-01-01T17:36:00Z"/>
        </w:rPr>
      </w:pPr>
      <w:ins w:id="2233" w:author="sinmik" w:date="2005-05-06T07:51:00Z">
        <w:r>
          <w:rPr>
            <w:b/>
            <w:bCs/>
            <w:lang w:val="en-US" w:eastAsia="en-US"/>
          </w:rPr>
          <w:t>A szakmai irányelv érvényessége: 2008. december 31.</w:t>
        </w:r>
      </w:ins>
      <w:del w:id="2234" w:author="SZTE AOK" w:date="2003-01-01T17:36:00Z">
        <w:r>
          <w:rPr>
            <w:b/>
            <w:bCs/>
            <w:lang w:val="en-US" w:eastAsia="en-US"/>
          </w:rPr>
          <w:delText>Irányelv fejlesztésben részt vevők neve és beosztása:</w:delText>
        </w:r>
      </w:del>
    </w:p>
    <w:p>
      <w:pPr>
        <w:pStyle w:val="Normal"/>
        <w:jc w:val="both"/>
        <w:rPr>
          <w:b/>
          <w:b/>
          <w:bCs/>
          <w:lang w:val="en-US" w:eastAsia="en-US"/>
          <w:del w:id="2238" w:author="sinmik" w:date="2005-05-06T07:51:00Z"/>
        </w:rPr>
      </w:pPr>
      <w:del w:id="2236" w:author="sinmik" w:date="2005-05-06T07:51:00Z">
        <w:r>
          <w:rPr>
            <w:b/>
            <w:bCs/>
            <w:lang w:val="en-US" w:eastAsia="en-US"/>
          </w:rPr>
          <w:delText>Prof. Dr. Horváth Andrea</w:delText>
        </w:r>
      </w:del>
      <w:del w:id="2237" w:author="sinmik" w:date="2005-05-06T07:51:00Z">
        <w:r>
          <w:rPr>
            <w:b/>
            <w:bCs/>
            <w:lang w:val="en-US" w:eastAsia="en-US"/>
          </w:rPr>
          <w:delText xml:space="preserve"> (bizonyítékokon alapuló irányelvfejlesztés módszertani szakértő), Szegedi Tudományegyetem, Klinikai Kémia Intézet</w:delText>
        </w:r>
      </w:del>
    </w:p>
    <w:p>
      <w:pPr>
        <w:pStyle w:val="Normal"/>
        <w:jc w:val="both"/>
        <w:rPr>
          <w:b/>
          <w:b/>
          <w:bCs/>
          <w:lang w:val="en-US" w:eastAsia="en-US"/>
          <w:del w:id="2247" w:author="sinmik" w:date="2005-05-06T07:51:00Z"/>
        </w:rPr>
      </w:pPr>
      <w:del w:id="2239" w:author="sinmik" w:date="2005-05-06T07:51:00Z">
        <w:r>
          <w:rPr>
            <w:b/>
            <w:bCs/>
            <w:lang w:val="en-US" w:eastAsia="en-US"/>
          </w:rPr>
          <w:delText>Prof. Dr. Németh János</w:delText>
        </w:r>
      </w:del>
      <w:ins w:id="2240" w:author="SZTE AOK" w:date="2003-01-01T17:39:00Z">
        <w:del w:id="2241" w:author="sinmik" w:date="2005-05-06T07:51:00Z">
          <w:r>
            <w:rPr>
              <w:b/>
              <w:bCs/>
              <w:lang w:val="en-US" w:eastAsia="en-US"/>
            </w:rPr>
            <w:delText xml:space="preserve"> (irányelvfejlesztés koordinátora), </w:delText>
          </w:r>
        </w:del>
      </w:ins>
      <w:ins w:id="2242" w:author="1.sz. Szemészeti Klinika" w:date="2003-03-26T09:46:00Z">
        <w:del w:id="2243" w:author="sinmik" w:date="2005-05-06T07:51:00Z">
          <w:r>
            <w:rPr>
              <w:b/>
              <w:bCs/>
              <w:lang w:val="en-US" w:eastAsia="en-US"/>
            </w:rPr>
            <w:delText xml:space="preserve">Magyar Szemorvostársaság főtitkára, Szemészeti Szakmai Kollégium titkára, </w:delText>
          </w:r>
        </w:del>
      </w:ins>
      <w:ins w:id="2244" w:author="SZTE AOK" w:date="2003-01-01T17:39:00Z">
        <w:del w:id="2245" w:author="sinmik" w:date="2005-05-06T07:51:00Z">
          <w:r>
            <w:rPr>
              <w:b/>
              <w:bCs/>
              <w:lang w:val="en-US" w:eastAsia="en-US"/>
            </w:rPr>
            <w:delText>Semmelweis Egyetem</w:delText>
          </w:r>
        </w:del>
      </w:ins>
      <w:del w:id="2246" w:author="sinmik" w:date="2005-05-06T07:51:00Z">
        <w:r>
          <w:rPr>
            <w:b/>
            <w:bCs/>
            <w:lang w:val="en-US" w:eastAsia="en-US"/>
          </w:rPr>
          <w:delText>, 1. sz. Szemészeti Klinika</w:delText>
        </w:r>
      </w:del>
    </w:p>
    <w:p>
      <w:pPr>
        <w:pStyle w:val="Normal"/>
        <w:jc w:val="both"/>
        <w:rPr>
          <w:b/>
          <w:b/>
          <w:bCs/>
          <w:lang w:val="en-US" w:eastAsia="en-US"/>
          <w:del w:id="2249" w:author="1.sz. Szemészeti Klinika" w:date="2003-01-22T22:40:00Z"/>
        </w:rPr>
      </w:pPr>
      <w:del w:id="2248" w:author="1.sz. Szemészeti Klinika" w:date="2003-01-22T22:40:00Z">
        <w:r>
          <w:rPr>
            <w:b/>
            <w:bCs/>
            <w:lang w:val="en-US" w:eastAsia="en-US"/>
          </w:rPr>
          <w:delText>…</w:delText>
        </w:r>
      </w:del>
    </w:p>
    <w:p>
      <w:pPr>
        <w:pStyle w:val="Normal"/>
        <w:jc w:val="both"/>
        <w:rPr>
          <w:b/>
          <w:b/>
          <w:bCs/>
          <w:lang w:val="en-US" w:eastAsia="en-US"/>
          <w:del w:id="2266" w:author="Gábriel Orsolya" w:date="2003-02-10T18:41:00Z"/>
        </w:rPr>
      </w:pPr>
      <w:del w:id="2250" w:author="sinmik" w:date="2005-05-06T07:51:00Z">
        <w:r>
          <w:rPr>
            <w:b/>
            <w:bCs/>
            <w:lang w:val="en-US" w:eastAsia="en-US"/>
          </w:rPr>
          <w:delText>Dr. Anda Lujza</w:delText>
        </w:r>
      </w:del>
      <w:ins w:id="2251" w:author="SZTE AOK" w:date="2003-01-01T17:40:00Z">
        <w:del w:id="2252" w:author="sinmik" w:date="2005-05-06T07:51:00Z">
          <w:r>
            <w:rPr>
              <w:b/>
              <w:bCs/>
              <w:lang w:val="en-US" w:eastAsia="en-US"/>
            </w:rPr>
            <w:delText xml:space="preserve"> </w:delText>
          </w:r>
        </w:del>
      </w:ins>
      <w:ins w:id="2253" w:author="SZTE AOK" w:date="2003-01-01T17:40:00Z">
        <w:del w:id="2254" w:author="Gábriel Orsolya" w:date="2003-02-10T18:41:00Z">
          <w:r>
            <w:rPr>
              <w:b/>
              <w:bCs/>
              <w:lang w:val="en-US" w:eastAsia="en-US"/>
            </w:rPr>
            <w:delText>(</w:delText>
          </w:r>
        </w:del>
      </w:ins>
      <w:ins w:id="2255" w:author="SZTE AOK" w:date="2003-01-01T17:44:00Z">
        <w:del w:id="2256" w:author="Gábriel Orsolya" w:date="2003-02-10T18:41:00Z">
          <w:r>
            <w:rPr>
              <w:b/>
              <w:bCs/>
              <w:lang w:val="en-US" w:eastAsia="en-US"/>
            </w:rPr>
            <w:delText>beosztás…</w:delText>
          </w:r>
        </w:del>
      </w:ins>
      <w:ins w:id="2257" w:author="SZTE AOK" w:date="2003-01-01T17:40:00Z">
        <w:del w:id="2258" w:author="Gábriel Orsolya" w:date="2003-02-10T18:41:00Z">
          <w:r>
            <w:rPr>
              <w:b/>
              <w:bCs/>
              <w:lang w:val="en-US" w:eastAsia="en-US"/>
            </w:rPr>
            <w:delText xml:space="preserve">) </w:delText>
          </w:r>
        </w:del>
      </w:ins>
      <w:ins w:id="2259" w:author="Gábriel Orsolya" w:date="2003-02-10T18:41:00Z">
        <w:del w:id="2260" w:author="sinmik" w:date="2005-05-06T07:51:00Z">
          <w:r>
            <w:rPr>
              <w:b/>
              <w:bCs/>
              <w:lang w:val="en-US" w:eastAsia="en-US"/>
            </w:rPr>
            <w:delText xml:space="preserve">Országos Szemészeti Intézet </w:delText>
          </w:r>
        </w:del>
      </w:ins>
      <w:ins w:id="2261" w:author="Gábriel Orsolya" w:date="2003-05-14T12:08:00Z">
        <w:del w:id="2262" w:author="sinmik" w:date="2005-05-06T07:51:00Z">
          <w:r>
            <w:rPr>
              <w:b/>
              <w:bCs/>
              <w:lang w:val="en-US" w:eastAsia="en-US"/>
            </w:rPr>
            <w:delText>f</w:delText>
          </w:r>
        </w:del>
      </w:ins>
      <w:ins w:id="2263" w:author="Gábriel Orsolya" w:date="2003-02-10T18:42:00Z">
        <w:del w:id="2264" w:author="sinmik" w:date="2005-05-06T07:51:00Z">
          <w:r>
            <w:rPr>
              <w:b/>
              <w:bCs/>
              <w:lang w:val="en-US" w:eastAsia="en-US"/>
            </w:rPr>
            <w:delText>őorvosa, Országos Gyógyintézeti Központ Szemészeti Osztály</w:delText>
          </w:r>
        </w:del>
      </w:ins>
      <w:del w:id="2265" w:author="Gábriel Orsolya" w:date="2003-02-10T18:41:00Z">
        <w:r>
          <w:rPr>
            <w:b/>
            <w:bCs/>
            <w:lang w:val="en-US" w:eastAsia="en-US"/>
          </w:rPr>
          <w:delText>Semmelweis Egyetem…</w:delText>
        </w:r>
      </w:del>
    </w:p>
    <w:p>
      <w:pPr>
        <w:pStyle w:val="Normal"/>
        <w:jc w:val="both"/>
        <w:rPr>
          <w:b/>
          <w:b/>
          <w:bCs/>
          <w:lang w:val="en-US" w:eastAsia="en-US"/>
          <w:del w:id="2268" w:author="sinmik" w:date="2005-05-06T07:51:00Z"/>
        </w:rPr>
      </w:pPr>
      <w:del w:id="2267" w:author="sinmik" w:date="2005-05-06T07:51:00Z">
        <w:r>
          <w:rPr>
            <w:b/>
            <w:bCs/>
            <w:lang w:val="en-US" w:eastAsia="en-US"/>
          </w:rPr>
        </w:r>
      </w:del>
    </w:p>
    <w:p>
      <w:pPr>
        <w:pStyle w:val="Normal"/>
        <w:jc w:val="both"/>
        <w:rPr>
          <w:b/>
          <w:b/>
          <w:bCs/>
          <w:lang w:val="en-US" w:eastAsia="en-US"/>
          <w:del w:id="2283" w:author="sinmik" w:date="2005-05-06T07:51:00Z"/>
        </w:rPr>
      </w:pPr>
      <w:del w:id="2269" w:author="sinmik" w:date="2005-05-06T07:51:00Z">
        <w:r>
          <w:rPr>
            <w:b/>
            <w:bCs/>
            <w:lang w:val="en-US" w:eastAsia="en-US"/>
          </w:rPr>
          <w:delText>Dr. Babanaszi Efterpi</w:delText>
        </w:r>
      </w:del>
      <w:ins w:id="2270" w:author="SZTE AOK" w:date="2003-01-01T17:40:00Z">
        <w:del w:id="2271" w:author="sinmik" w:date="2005-05-06T07:51:00Z">
          <w:r>
            <w:rPr>
              <w:b/>
              <w:bCs/>
              <w:lang w:val="en-US" w:eastAsia="en-US"/>
            </w:rPr>
            <w:delText xml:space="preserve"> </w:delText>
          </w:r>
        </w:del>
      </w:ins>
      <w:ins w:id="2272" w:author="Gábriel Orsolya" w:date="2003-02-10T18:43:00Z">
        <w:del w:id="2273" w:author="sinmik" w:date="2005-05-06T07:51:00Z">
          <w:r>
            <w:rPr>
              <w:b/>
              <w:bCs/>
              <w:lang w:val="en-US" w:eastAsia="en-US"/>
            </w:rPr>
            <w:delText>aneszteziológus főorvos, S</w:delText>
          </w:r>
        </w:del>
      </w:ins>
      <w:ins w:id="2274" w:author="Gábriel Orsolya" w:date="2003-05-14T12:08:00Z">
        <w:del w:id="2275" w:author="sinmik" w:date="2005-05-06T07:51:00Z">
          <w:r>
            <w:rPr>
              <w:b/>
              <w:bCs/>
              <w:lang w:val="en-US" w:eastAsia="en-US"/>
            </w:rPr>
            <w:delText>emmelweis Egyetem</w:delText>
          </w:r>
        </w:del>
      </w:ins>
      <w:ins w:id="2276" w:author="Gábriel Orsolya" w:date="2003-02-10T18:43:00Z">
        <w:del w:id="2277" w:author="sinmik" w:date="2005-05-06T07:51:00Z">
          <w:r>
            <w:rPr>
              <w:b/>
              <w:bCs/>
              <w:lang w:val="en-US" w:eastAsia="en-US"/>
            </w:rPr>
            <w:delText xml:space="preserve"> I.sz. Szemészeti Klinika</w:delText>
          </w:r>
        </w:del>
      </w:ins>
      <w:ins w:id="2278" w:author="SZTE AOK" w:date="2003-01-01T17:40:00Z">
        <w:del w:id="2279" w:author="Gábriel Orsolya" w:date="2003-02-10T18:43:00Z">
          <w:r>
            <w:rPr>
              <w:b/>
              <w:bCs/>
              <w:lang w:val="en-US" w:eastAsia="en-US"/>
            </w:rPr>
            <w:delText>(</w:delText>
          </w:r>
        </w:del>
      </w:ins>
      <w:ins w:id="2280" w:author="SZTE AOK" w:date="2003-01-01T17:44:00Z">
        <w:del w:id="2281" w:author="Gábriel Orsolya" w:date="2003-02-10T18:43:00Z">
          <w:r>
            <w:rPr>
              <w:b/>
              <w:bCs/>
              <w:lang w:val="en-US" w:eastAsia="en-US"/>
            </w:rPr>
            <w:delText>beosztás…</w:delText>
          </w:r>
        </w:del>
      </w:ins>
      <w:del w:id="2282" w:author="Gábriel Orsolya" w:date="2003-02-10T18:43:00Z">
        <w:r>
          <w:rPr>
            <w:b/>
            <w:bCs/>
            <w:lang w:val="en-US" w:eastAsia="en-US"/>
          </w:rPr>
          <w:delText>)</w:delText>
        </w:r>
      </w:del>
    </w:p>
    <w:p>
      <w:pPr>
        <w:pStyle w:val="Normal"/>
        <w:jc w:val="both"/>
        <w:rPr>
          <w:b/>
          <w:b/>
          <w:bCs/>
          <w:color w:val="000000"/>
          <w:lang w:val="en-US" w:eastAsia="en-US"/>
          <w:del w:id="2323" w:author="sinmik" w:date="2005-05-06T07:51:00Z"/>
        </w:rPr>
      </w:pPr>
      <w:ins w:id="2284" w:author="Gábriel Orsolya" w:date="2003-02-10T18:44:00Z">
        <w:del w:id="2285" w:author="sinmik" w:date="2005-05-06T07:51:00Z">
          <w:r>
            <w:rPr>
              <w:b/>
              <w:bCs/>
              <w:color w:val="000000"/>
              <w:lang w:val="en-US" w:eastAsia="en-US"/>
            </w:rPr>
            <w:delText xml:space="preserve">Prof. Dr. </w:delText>
          </w:r>
        </w:del>
      </w:ins>
      <w:ins w:id="2286" w:author="Németh János Dr" w:date="2005-02-16T10:34:00Z">
        <w:del w:id="2287" w:author="sinmik" w:date="2005-05-06T07:51:00Z">
          <w:r>
            <w:rPr>
              <w:b/>
              <w:bCs/>
              <w:color w:val="000000"/>
              <w:lang w:val="en-US" w:eastAsia="en-US"/>
            </w:rPr>
            <w:delText>Bogár Lajos</w:delText>
          </w:r>
        </w:del>
      </w:ins>
      <w:ins w:id="2288" w:author="SZTE AOK" w:date="2003-01-01T17:40:00Z">
        <w:del w:id="2289" w:author="Gábriel Orsolya" w:date="2003-02-10T18:44:00Z">
          <w:r>
            <w:rPr>
              <w:b/>
              <w:bCs/>
              <w:color w:val="000000"/>
              <w:lang w:val="en-US" w:eastAsia="en-US"/>
            </w:rPr>
            <w:delText xml:space="preserve"> </w:delText>
          </w:r>
        </w:del>
      </w:ins>
      <w:ins w:id="2290" w:author="Gábriel Orsolya" w:date="2003-02-10T18:44:00Z">
        <w:del w:id="2291" w:author="Németh János Dr" w:date="2005-02-16T10:34:00Z">
          <w:r>
            <w:rPr>
              <w:b/>
              <w:bCs/>
              <w:color w:val="000000"/>
              <w:lang w:val="en-US" w:eastAsia="en-US"/>
            </w:rPr>
            <w:delText>Pénzes István</w:delText>
          </w:r>
        </w:del>
      </w:ins>
      <w:ins w:id="2292" w:author="Gábriel Orsolya" w:date="2003-02-10T18:44:00Z">
        <w:del w:id="2293" w:author="sinmik" w:date="2005-05-06T07:51:00Z">
          <w:r>
            <w:rPr>
              <w:b/>
              <w:bCs/>
              <w:color w:val="000000"/>
              <w:lang w:val="en-US" w:eastAsia="en-US"/>
            </w:rPr>
            <w:delText xml:space="preserve"> </w:delText>
          </w:r>
        </w:del>
      </w:ins>
      <w:ins w:id="2294" w:author="SZTE AOK" w:date="2003-01-01T17:41:00Z">
        <w:del w:id="2295" w:author="sinmik" w:date="2005-05-06T07:51:00Z">
          <w:r>
            <w:rPr>
              <w:b/>
              <w:bCs/>
              <w:color w:val="000000"/>
              <w:lang w:val="en-US" w:eastAsia="en-US"/>
            </w:rPr>
            <w:delText>An</w:delText>
          </w:r>
        </w:del>
      </w:ins>
      <w:ins w:id="2296" w:author="SZTE AOK" w:date="2003-01-01T17:41:00Z">
        <w:del w:id="2297" w:author="Németh János Dr" w:date="2005-02-16T10:34:00Z">
          <w:r>
            <w:rPr>
              <w:b/>
              <w:bCs/>
              <w:color w:val="000000"/>
              <w:lang w:val="en-US" w:eastAsia="en-US"/>
            </w:rPr>
            <w:delText>a</w:delText>
          </w:r>
        </w:del>
      </w:ins>
      <w:ins w:id="2298" w:author="SZTE AOK" w:date="2003-01-01T17:41:00Z">
        <w:del w:id="2299" w:author="sinmik" w:date="2005-05-06T07:51:00Z">
          <w:r>
            <w:rPr>
              <w:b/>
              <w:bCs/>
              <w:color w:val="000000"/>
              <w:lang w:val="en-US" w:eastAsia="en-US"/>
            </w:rPr>
            <w:delText>es</w:delText>
          </w:r>
        </w:del>
      </w:ins>
      <w:ins w:id="2300" w:author="Németh János Dr" w:date="2005-02-16T10:34:00Z">
        <w:del w:id="2301" w:author="sinmik" w:date="2005-05-06T07:51:00Z">
          <w:r>
            <w:rPr>
              <w:b/>
              <w:bCs/>
              <w:color w:val="000000"/>
              <w:lang w:val="en-US" w:eastAsia="en-US"/>
            </w:rPr>
            <w:delText>z</w:delText>
          </w:r>
        </w:del>
      </w:ins>
      <w:ins w:id="2302" w:author="SZTE AOK" w:date="2003-01-01T17:41:00Z">
        <w:del w:id="2303" w:author="sinmik" w:date="2005-05-06T07:51:00Z">
          <w:r>
            <w:rPr>
              <w:b/>
              <w:bCs/>
              <w:color w:val="000000"/>
              <w:lang w:val="en-US" w:eastAsia="en-US"/>
            </w:rPr>
            <w:delText>t</w:delText>
          </w:r>
        </w:del>
      </w:ins>
      <w:ins w:id="2304" w:author="SZTE AOK" w:date="2003-01-01T17:41:00Z">
        <w:del w:id="2305" w:author="Németh János Dr" w:date="2005-02-16T10:34:00Z">
          <w:r>
            <w:rPr>
              <w:b/>
              <w:bCs/>
              <w:color w:val="000000"/>
              <w:lang w:val="en-US" w:eastAsia="en-US"/>
            </w:rPr>
            <w:delText>h</w:delText>
          </w:r>
        </w:del>
      </w:ins>
      <w:ins w:id="2306" w:author="SZTE AOK" w:date="2003-01-01T17:41:00Z">
        <w:del w:id="2307" w:author="sinmik" w:date="2005-05-06T07:51:00Z">
          <w:r>
            <w:rPr>
              <w:b/>
              <w:bCs/>
              <w:color w:val="000000"/>
              <w:lang w:val="en-US" w:eastAsia="en-US"/>
            </w:rPr>
            <w:delText>e</w:delText>
          </w:r>
        </w:del>
      </w:ins>
      <w:ins w:id="2308" w:author="Németh János Dr" w:date="2005-02-16T10:34:00Z">
        <w:del w:id="2309" w:author="sinmik" w:date="2005-05-06T07:51:00Z">
          <w:r>
            <w:rPr>
              <w:b/>
              <w:bCs/>
              <w:color w:val="000000"/>
              <w:lang w:val="en-US" w:eastAsia="en-US"/>
            </w:rPr>
            <w:delText>z</w:delText>
          </w:r>
        </w:del>
      </w:ins>
      <w:ins w:id="2310" w:author="SZTE AOK" w:date="2003-01-01T17:41:00Z">
        <w:del w:id="2311" w:author="Németh János Dr" w:date="2005-02-16T10:34:00Z">
          <w:r>
            <w:rPr>
              <w:b/>
              <w:bCs/>
              <w:color w:val="000000"/>
              <w:lang w:val="en-US" w:eastAsia="en-US"/>
            </w:rPr>
            <w:delText>s</w:delText>
          </w:r>
        </w:del>
      </w:ins>
      <w:ins w:id="2312" w:author="SZTE AOK" w:date="2003-01-01T17:41:00Z">
        <w:del w:id="2313" w:author="sinmik" w:date="2005-05-06T07:51:00Z">
          <w:r>
            <w:rPr>
              <w:b/>
              <w:bCs/>
              <w:color w:val="000000"/>
              <w:lang w:val="en-US" w:eastAsia="en-US"/>
            </w:rPr>
            <w:delText>iol</w:delText>
          </w:r>
        </w:del>
      </w:ins>
      <w:ins w:id="2314" w:author="Németh János Dr" w:date="2005-02-16T10:34:00Z">
        <w:del w:id="2315" w:author="sinmik" w:date="2005-05-06T07:51:00Z">
          <w:r>
            <w:rPr>
              <w:b/>
              <w:bCs/>
              <w:color w:val="000000"/>
              <w:lang w:val="en-US" w:eastAsia="en-US"/>
            </w:rPr>
            <w:delText>ó</w:delText>
          </w:r>
        </w:del>
      </w:ins>
      <w:ins w:id="2316" w:author="SZTE AOK" w:date="2003-01-01T17:41:00Z">
        <w:del w:id="2317" w:author="Németh János Dr" w:date="2005-02-16T10:34:00Z">
          <w:r>
            <w:rPr>
              <w:b/>
              <w:bCs/>
              <w:color w:val="000000"/>
              <w:lang w:val="en-US" w:eastAsia="en-US"/>
            </w:rPr>
            <w:delText>o</w:delText>
          </w:r>
        </w:del>
      </w:ins>
      <w:ins w:id="2318" w:author="SZTE AOK" w:date="2003-01-01T17:41:00Z">
        <w:del w:id="2319" w:author="sinmik" w:date="2005-05-06T07:51:00Z">
          <w:r>
            <w:rPr>
              <w:b/>
              <w:bCs/>
              <w:color w:val="000000"/>
              <w:lang w:val="en-US" w:eastAsia="en-US"/>
            </w:rPr>
            <w:delText>giai és Intenzív Terápiás Szakmai Kollégium</w:delText>
          </w:r>
        </w:del>
      </w:ins>
      <w:ins w:id="2320" w:author="Gábriel Orsolya" w:date="2003-02-10T18:44:00Z">
        <w:del w:id="2321" w:author="sinmik" w:date="2005-05-06T07:51:00Z">
          <w:r>
            <w:rPr>
              <w:b/>
              <w:bCs/>
              <w:color w:val="000000"/>
              <w:lang w:val="en-US" w:eastAsia="en-US"/>
            </w:rPr>
            <w:delText xml:space="preserve"> elnöke</w:delText>
          </w:r>
        </w:del>
      </w:ins>
      <w:del w:id="2322" w:author="Gábriel Orsolya" w:date="2003-02-10T18:44:00Z">
        <w:r>
          <w:rPr>
            <w:b/>
            <w:bCs/>
            <w:color w:val="000000"/>
            <w:lang w:val="en-US" w:eastAsia="en-US"/>
          </w:rPr>
          <w:delText>???</w:delText>
        </w:r>
      </w:del>
    </w:p>
    <w:p>
      <w:pPr>
        <w:pStyle w:val="Normal"/>
        <w:jc w:val="both"/>
        <w:rPr>
          <w:b/>
          <w:b/>
          <w:bCs/>
          <w:lang w:val="en-US" w:eastAsia="en-US"/>
          <w:del w:id="2339" w:author="Gábriel Orsolya" w:date="2003-02-10T18:45:00Z"/>
        </w:rPr>
      </w:pPr>
      <w:del w:id="2324" w:author="sinmik" w:date="2005-05-06T07:51:00Z">
        <w:r>
          <w:rPr>
            <w:b/>
            <w:bCs/>
            <w:lang w:val="en-US" w:eastAsia="en-US"/>
          </w:rPr>
          <w:delText xml:space="preserve">Dr. Bausz Mária </w:delText>
        </w:r>
      </w:del>
      <w:ins w:id="2325" w:author="Gábriel Orsolya" w:date="2003-02-10T18:45:00Z">
        <w:del w:id="2326" w:author="sinmik" w:date="2005-05-06T07:51:00Z">
          <w:r>
            <w:rPr>
              <w:b/>
              <w:bCs/>
              <w:lang w:val="en-US" w:eastAsia="en-US"/>
            </w:rPr>
            <w:delText xml:space="preserve">egyetemi adjunktus, </w:delText>
          </w:r>
        </w:del>
      </w:ins>
      <w:ins w:id="2327" w:author="Gábriel Orsolya" w:date="2003-05-14T12:08:00Z">
        <w:del w:id="2328" w:author="sinmik" w:date="2005-05-06T07:51:00Z">
          <w:r>
            <w:rPr>
              <w:b/>
              <w:bCs/>
              <w:lang w:val="en-US" w:eastAsia="en-US"/>
            </w:rPr>
            <w:delText xml:space="preserve">Semmelweis Egyetem </w:delText>
          </w:r>
        </w:del>
      </w:ins>
      <w:ins w:id="2329" w:author="Gábriel Orsolya" w:date="2003-02-10T18:45:00Z">
        <w:del w:id="2330" w:author="sinmik" w:date="2005-05-06T07:51:00Z">
          <w:r>
            <w:rPr>
              <w:b/>
              <w:bCs/>
              <w:lang w:val="en-US" w:eastAsia="en-US"/>
            </w:rPr>
            <w:delText xml:space="preserve">I.sz. Szemészeti Klinika, Magyar Szemorvos </w:delText>
          </w:r>
        </w:del>
      </w:ins>
      <w:ins w:id="2331" w:author="SZTE AOK" w:date="2003-01-01T17:40:00Z">
        <w:del w:id="2332" w:author="Gábriel Orsolya" w:date="2003-02-10T18:45:00Z">
          <w:r>
            <w:rPr>
              <w:b/>
              <w:bCs/>
              <w:lang w:val="en-US" w:eastAsia="en-US"/>
            </w:rPr>
            <w:delText>(</w:delText>
          </w:r>
        </w:del>
      </w:ins>
      <w:ins w:id="2333" w:author="SZTE AOK" w:date="2003-01-01T17:44:00Z">
        <w:del w:id="2334" w:author="Gábriel Orsolya" w:date="2003-02-10T18:45:00Z">
          <w:r>
            <w:rPr>
              <w:b/>
              <w:bCs/>
              <w:lang w:val="en-US" w:eastAsia="en-US"/>
            </w:rPr>
            <w:delText>beosztás…</w:delText>
          </w:r>
        </w:del>
      </w:ins>
      <w:ins w:id="2335" w:author="SZTE AOK" w:date="2003-01-01T17:40:00Z">
        <w:del w:id="2336" w:author="Gábriel Orsolya" w:date="2003-02-10T18:45:00Z">
          <w:r>
            <w:rPr>
              <w:b/>
              <w:bCs/>
              <w:lang w:val="en-US" w:eastAsia="en-US"/>
            </w:rPr>
            <w:delText>)</w:delText>
          </w:r>
        </w:del>
      </w:ins>
      <w:del w:id="2337" w:author="Gábriel Orsolya" w:date="2003-02-10T18:45:00Z">
        <w:r>
          <w:rPr>
            <w:b/>
            <w:bCs/>
            <w:lang w:val="en-US" w:eastAsia="en-US"/>
          </w:rPr>
          <w:delText xml:space="preserve"> …</w:delText>
        </w:r>
      </w:del>
      <w:del w:id="2338" w:author="sinmik" w:date="2005-05-06T07:51:00Z">
        <w:r>
          <w:rPr>
            <w:b/>
            <w:bCs/>
            <w:lang w:val="en-US" w:eastAsia="en-US"/>
          </w:rPr>
          <w:delText>társaság elnökségi tag</w:delText>
        </w:r>
      </w:del>
    </w:p>
    <w:p>
      <w:pPr>
        <w:pStyle w:val="Normal"/>
        <w:jc w:val="both"/>
        <w:rPr>
          <w:b/>
          <w:b/>
          <w:bCs/>
          <w:lang w:val="en-US" w:eastAsia="en-US"/>
          <w:del w:id="2341" w:author="sinmik" w:date="2005-05-06T07:51:00Z"/>
        </w:rPr>
      </w:pPr>
      <w:del w:id="2340" w:author="sinmik" w:date="2005-05-06T07:51:00Z">
        <w:r>
          <w:rPr>
            <w:b/>
            <w:bCs/>
            <w:lang w:val="en-US" w:eastAsia="en-US"/>
          </w:rPr>
        </w:r>
      </w:del>
    </w:p>
    <w:p>
      <w:pPr>
        <w:pStyle w:val="Normal"/>
        <w:jc w:val="both"/>
        <w:rPr>
          <w:b/>
          <w:b/>
          <w:bCs/>
          <w:lang w:val="en-US" w:eastAsia="en-US"/>
          <w:del w:id="2362" w:author="sinmik" w:date="2005-05-06T07:51:00Z"/>
        </w:rPr>
      </w:pPr>
      <w:del w:id="2342" w:author="sinmik" w:date="2005-05-06T07:51:00Z">
        <w:r>
          <w:rPr>
            <w:b/>
            <w:bCs/>
            <w:lang w:val="en-US" w:eastAsia="en-US"/>
          </w:rPr>
          <w:delText>Dr. Borbánd</w:delText>
        </w:r>
      </w:del>
      <w:ins w:id="2343" w:author="Gábriel Orsolya" w:date="2003-02-10T18:46:00Z">
        <w:del w:id="2344" w:author="sinmik" w:date="2005-05-06T07:51:00Z">
          <w:r>
            <w:rPr>
              <w:b/>
              <w:bCs/>
              <w:lang w:val="en-US" w:eastAsia="en-US"/>
            </w:rPr>
            <w:delText>y</w:delText>
          </w:r>
        </w:del>
      </w:ins>
      <w:del w:id="2345" w:author="Gábriel Orsolya" w:date="2003-02-10T18:46:00Z">
        <w:r>
          <w:rPr>
            <w:b/>
            <w:bCs/>
            <w:lang w:val="en-US" w:eastAsia="en-US"/>
          </w:rPr>
          <w:delText>i</w:delText>
        </w:r>
      </w:del>
      <w:del w:id="2346" w:author="sinmik" w:date="2005-05-06T07:51:00Z">
        <w:r>
          <w:rPr>
            <w:b/>
            <w:bCs/>
            <w:lang w:val="en-US" w:eastAsia="en-US"/>
          </w:rPr>
          <w:delText xml:space="preserve"> Ágnes </w:delText>
        </w:r>
      </w:del>
      <w:ins w:id="2347" w:author="Gábriel Orsolya" w:date="2003-05-14T12:08:00Z">
        <w:del w:id="2348" w:author="sinmik" w:date="2005-05-06T07:51:00Z">
          <w:r>
            <w:rPr>
              <w:b/>
              <w:bCs/>
              <w:lang w:val="en-US" w:eastAsia="en-US"/>
            </w:rPr>
            <w:delText>e</w:delText>
          </w:r>
        </w:del>
      </w:ins>
      <w:ins w:id="2349" w:author="Gábriel Orsolya" w:date="2003-02-10T18:48:00Z">
        <w:del w:id="2350" w:author="sinmik" w:date="2005-05-06T07:51:00Z">
          <w:r>
            <w:rPr>
              <w:b/>
              <w:bCs/>
              <w:lang w:val="en-US" w:eastAsia="en-US"/>
            </w:rPr>
            <w:delText xml:space="preserve">gészségügyi manager, egyetemi tanársegéd, </w:delText>
          </w:r>
        </w:del>
      </w:ins>
      <w:ins w:id="2351" w:author="Gábriel Orsolya" w:date="2003-05-14T12:08:00Z">
        <w:del w:id="2352" w:author="sinmik" w:date="2005-05-06T07:51:00Z">
          <w:r>
            <w:rPr>
              <w:b/>
              <w:bCs/>
              <w:lang w:val="en-US" w:eastAsia="en-US"/>
            </w:rPr>
            <w:delText xml:space="preserve">Semmelweis Egyetem </w:delText>
          </w:r>
        </w:del>
      </w:ins>
      <w:ins w:id="2353" w:author="Gábriel Orsolya" w:date="2003-02-10T18:48:00Z">
        <w:del w:id="2354" w:author="sinmik" w:date="2005-05-06T07:51:00Z">
          <w:r>
            <w:rPr>
              <w:b/>
              <w:bCs/>
              <w:lang w:val="en-US" w:eastAsia="en-US"/>
            </w:rPr>
            <w:delText>I.sz. Szemészeti Klinika</w:delText>
          </w:r>
        </w:del>
      </w:ins>
      <w:ins w:id="2355" w:author="SZTE AOK" w:date="2003-01-01T17:40:00Z">
        <w:del w:id="2356" w:author="Gábriel Orsolya" w:date="2003-02-10T18:48:00Z">
          <w:r>
            <w:rPr>
              <w:b/>
              <w:bCs/>
              <w:lang w:val="en-US" w:eastAsia="en-US"/>
            </w:rPr>
            <w:delText>(</w:delText>
          </w:r>
        </w:del>
      </w:ins>
      <w:ins w:id="2357" w:author="SZTE AOK" w:date="2003-01-01T17:44:00Z">
        <w:del w:id="2358" w:author="Gábriel Orsolya" w:date="2003-02-10T18:48:00Z">
          <w:r>
            <w:rPr>
              <w:b/>
              <w:bCs/>
              <w:lang w:val="en-US" w:eastAsia="en-US"/>
            </w:rPr>
            <w:delText>beosztás…</w:delText>
          </w:r>
        </w:del>
      </w:ins>
      <w:ins w:id="2359" w:author="SZTE AOK" w:date="2003-01-01T17:40:00Z">
        <w:del w:id="2360" w:author="Gábriel Orsolya" w:date="2003-02-10T18:48:00Z">
          <w:r>
            <w:rPr>
              <w:b/>
              <w:bCs/>
              <w:lang w:val="en-US" w:eastAsia="en-US"/>
            </w:rPr>
            <w:delText>)</w:delText>
          </w:r>
        </w:del>
      </w:ins>
      <w:del w:id="2361" w:author="Gábriel Orsolya" w:date="2003-02-10T18:48:00Z">
        <w:r>
          <w:rPr>
            <w:b/>
            <w:bCs/>
            <w:lang w:val="en-US" w:eastAsia="en-US"/>
          </w:rPr>
          <w:delText xml:space="preserve"> …</w:delText>
        </w:r>
      </w:del>
    </w:p>
    <w:p>
      <w:pPr>
        <w:pStyle w:val="Normal"/>
        <w:jc w:val="both"/>
        <w:rPr>
          <w:b/>
          <w:b/>
          <w:bCs/>
          <w:lang w:val="en-US" w:eastAsia="en-US"/>
          <w:del w:id="2383" w:author="sinmik" w:date="2005-05-06T07:51:00Z"/>
        </w:rPr>
      </w:pPr>
      <w:del w:id="2363" w:author="sinmik" w:date="2005-05-06T07:51:00Z">
        <w:r>
          <w:rPr>
            <w:b/>
            <w:bCs/>
            <w:lang w:val="en-US" w:eastAsia="en-US"/>
          </w:rPr>
          <w:delText xml:space="preserve">Dr. Czumbel Norbert </w:delText>
        </w:r>
      </w:del>
      <w:ins w:id="2364" w:author="SZTE AOK" w:date="2003-01-01T17:40:00Z">
        <w:del w:id="2365" w:author="Gábriel Orsolya" w:date="2003-03-24T17:01:00Z">
          <w:r>
            <w:rPr>
              <w:b/>
              <w:bCs/>
              <w:lang w:val="en-US" w:eastAsia="en-US"/>
            </w:rPr>
            <w:delText>(</w:delText>
          </w:r>
        </w:del>
      </w:ins>
      <w:ins w:id="2366" w:author="Gábriel Orsolya" w:date="2003-03-24T17:00:00Z">
        <w:del w:id="2367" w:author="sinmik" w:date="2005-05-06T07:51:00Z">
          <w:r>
            <w:rPr>
              <w:b/>
              <w:bCs/>
              <w:lang w:val="en-US" w:eastAsia="en-US"/>
            </w:rPr>
            <w:delText>egyetemi tanársegéd</w:delText>
          </w:r>
        </w:del>
      </w:ins>
      <w:ins w:id="2368" w:author="SZTE AOK" w:date="2003-01-01T17:44:00Z">
        <w:del w:id="2369" w:author="Gábriel Orsolya" w:date="2003-03-24T17:01:00Z">
          <w:r>
            <w:rPr>
              <w:b/>
              <w:bCs/>
              <w:lang w:val="en-US" w:eastAsia="en-US"/>
            </w:rPr>
            <w:delText>beosztás…</w:delText>
          </w:r>
        </w:del>
      </w:ins>
      <w:ins w:id="2370" w:author="SZTE AOK" w:date="2003-01-01T17:40:00Z">
        <w:del w:id="2371" w:author="Gábriel Orsolya" w:date="2003-03-24T17:01:00Z">
          <w:r>
            <w:rPr>
              <w:b/>
              <w:bCs/>
              <w:lang w:val="en-US" w:eastAsia="en-US"/>
            </w:rPr>
            <w:delText>)</w:delText>
          </w:r>
        </w:del>
      </w:ins>
      <w:ins w:id="2372" w:author="Gábriel Orsolya" w:date="2003-03-24T17:01:00Z">
        <w:del w:id="2373" w:author="sinmik" w:date="2005-05-06T07:51:00Z">
          <w:r>
            <w:rPr>
              <w:b/>
              <w:bCs/>
              <w:lang w:val="en-US" w:eastAsia="en-US"/>
            </w:rPr>
            <w:delText>,</w:delText>
          </w:r>
        </w:del>
      </w:ins>
      <w:del w:id="2374" w:author="sinmik" w:date="2005-05-06T07:51:00Z">
        <w:r>
          <w:rPr>
            <w:b/>
            <w:bCs/>
            <w:lang w:val="en-US" w:eastAsia="en-US"/>
          </w:rPr>
          <w:delText xml:space="preserve"> </w:delText>
        </w:r>
      </w:del>
      <w:ins w:id="2375" w:author="Gábriel Orsolya" w:date="2003-05-14T12:09:00Z">
        <w:del w:id="2376" w:author="sinmik" w:date="2005-05-06T07:51:00Z">
          <w:r>
            <w:rPr>
              <w:b/>
              <w:bCs/>
              <w:lang w:val="en-US" w:eastAsia="en-US"/>
            </w:rPr>
            <w:delText xml:space="preserve">Semmelweis Egyetem </w:delText>
          </w:r>
        </w:del>
      </w:ins>
      <w:del w:id="2377" w:author="Gábriel Orsolya" w:date="2003-03-24T17:01:00Z">
        <w:r>
          <w:rPr>
            <w:b/>
            <w:bCs/>
            <w:lang w:val="en-US" w:eastAsia="en-US"/>
          </w:rPr>
          <w:delText>…</w:delText>
        </w:r>
      </w:del>
      <w:ins w:id="2378" w:author="Gábriel Orsolya" w:date="2003-02-10T18:49:00Z">
        <w:del w:id="2379" w:author="sinmik" w:date="2005-05-06T07:51:00Z">
          <w:r>
            <w:rPr>
              <w:b/>
              <w:bCs/>
              <w:lang w:val="en-US" w:eastAsia="en-US"/>
            </w:rPr>
            <w:delText>I.sz.</w:delText>
          </w:r>
        </w:del>
      </w:ins>
      <w:ins w:id="2380" w:author="Gábriel Orsolya" w:date="2003-03-24T17:01:00Z">
        <w:del w:id="2381" w:author="sinmik" w:date="2005-05-06T07:51:00Z">
          <w:r>
            <w:rPr>
              <w:b/>
              <w:bCs/>
              <w:lang w:val="en-US" w:eastAsia="en-US"/>
            </w:rPr>
            <w:delText xml:space="preserve"> </w:delText>
          </w:r>
        </w:del>
      </w:ins>
      <w:del w:id="2382" w:author="sinmik" w:date="2005-05-06T07:51:00Z">
        <w:r>
          <w:rPr>
            <w:b/>
            <w:bCs/>
            <w:lang w:val="en-US" w:eastAsia="en-US"/>
          </w:rPr>
          <w:delText>Szemészeti Klinika</w:delText>
        </w:r>
      </w:del>
    </w:p>
    <w:p>
      <w:pPr>
        <w:pStyle w:val="Normal"/>
        <w:jc w:val="both"/>
        <w:rPr>
          <w:del w:id="2404" w:author="Gábriel Orsolya" w:date="2003-02-10T18:49:00Z"/>
        </w:rPr>
      </w:pPr>
      <w:del w:id="2384" w:author="sinmik" w:date="2005-05-06T07:51:00Z">
        <w:r>
          <w:rPr>
            <w:b/>
            <w:bCs/>
            <w:lang w:val="en-US" w:eastAsia="en-US"/>
          </w:rPr>
          <w:delText xml:space="preserve">Dr. Nagymihály Attila </w:delText>
        </w:r>
      </w:del>
      <w:ins w:id="2385" w:author="Gábriel Orsolya" w:date="2003-05-14T12:09:00Z">
        <w:del w:id="2386" w:author="sinmik" w:date="2005-05-06T07:51:00Z">
          <w:r>
            <w:rPr>
              <w:b/>
              <w:bCs/>
              <w:lang w:val="en-US" w:eastAsia="en-US"/>
            </w:rPr>
            <w:delText>e</w:delText>
          </w:r>
        </w:del>
      </w:ins>
      <w:ins w:id="2387" w:author="Gábriel Orsolya" w:date="2003-02-10T18:48:00Z">
        <w:del w:id="2388" w:author="sinmik" w:date="2005-05-06T07:51:00Z">
          <w:r>
            <w:rPr>
              <w:b/>
              <w:bCs/>
              <w:lang w:val="en-US" w:eastAsia="en-US"/>
            </w:rPr>
            <w:delText xml:space="preserve">gészségügyi szakközgazdász, egyetemi tanársegéd, </w:delText>
          </w:r>
        </w:del>
      </w:ins>
      <w:ins w:id="2389" w:author="Gábriel Orsolya" w:date="2003-05-14T12:09:00Z">
        <w:del w:id="2390" w:author="sinmik" w:date="2005-05-06T07:51:00Z">
          <w:r>
            <w:rPr>
              <w:b/>
              <w:bCs/>
              <w:lang w:val="en-US" w:eastAsia="en-US"/>
            </w:rPr>
            <w:delText xml:space="preserve">Semmelweis Egyetem </w:delText>
          </w:r>
        </w:del>
      </w:ins>
      <w:ins w:id="2391" w:author="Gábriel Orsolya" w:date="2003-02-10T18:48:00Z">
        <w:del w:id="2392" w:author="sinmik" w:date="2005-05-06T07:51:00Z">
          <w:r>
            <w:rPr>
              <w:b/>
              <w:bCs/>
              <w:lang w:val="en-US" w:eastAsia="en-US"/>
            </w:rPr>
            <w:delText>I.sz.</w:delText>
          </w:r>
        </w:del>
      </w:ins>
      <w:ins w:id="2393" w:author="Gábriel Orsolya" w:date="2003-03-24T17:01:00Z">
        <w:del w:id="2394" w:author="sinmik" w:date="2005-05-06T07:51:00Z">
          <w:r>
            <w:rPr>
              <w:b/>
              <w:bCs/>
              <w:lang w:val="en-US" w:eastAsia="en-US"/>
            </w:rPr>
            <w:delText xml:space="preserve"> </w:delText>
          </w:r>
        </w:del>
      </w:ins>
      <w:ins w:id="2395" w:author="Gábriel Orsolya" w:date="2003-02-10T18:49:00Z">
        <w:del w:id="2396" w:author="sinmik" w:date="2005-05-06T07:51:00Z">
          <w:r>
            <w:rPr>
              <w:b/>
              <w:bCs/>
              <w:lang w:val="en-US" w:eastAsia="en-US"/>
            </w:rPr>
            <w:delText xml:space="preserve">Szemészeti Klinika </w:delText>
          </w:r>
        </w:del>
      </w:ins>
      <w:ins w:id="2397" w:author="SZTE AOK" w:date="2003-01-01T17:40:00Z">
        <w:del w:id="2398" w:author="Gábriel Orsolya" w:date="2003-02-10T18:49:00Z">
          <w:r>
            <w:rPr>
              <w:b/>
              <w:bCs/>
              <w:lang w:val="en-US" w:eastAsia="en-US"/>
            </w:rPr>
            <w:delText>(</w:delText>
          </w:r>
        </w:del>
      </w:ins>
      <w:ins w:id="2399" w:author="SZTE AOK" w:date="2003-01-01T17:44:00Z">
        <w:del w:id="2400" w:author="Gábriel Orsolya" w:date="2003-02-10T18:49:00Z">
          <w:r>
            <w:rPr>
              <w:b/>
              <w:bCs/>
              <w:lang w:val="en-US" w:eastAsia="en-US"/>
            </w:rPr>
            <w:delText>beosztás…</w:delText>
          </w:r>
        </w:del>
      </w:ins>
      <w:ins w:id="2401" w:author="SZTE AOK" w:date="2003-01-01T17:40:00Z">
        <w:del w:id="2402" w:author="Gábriel Orsolya" w:date="2003-02-10T18:49:00Z">
          <w:r>
            <w:rPr>
              <w:b/>
              <w:bCs/>
              <w:lang w:val="en-US" w:eastAsia="en-US"/>
            </w:rPr>
            <w:delText>)</w:delText>
          </w:r>
        </w:del>
      </w:ins>
      <w:del w:id="2403" w:author="Gábriel Orsolya" w:date="2003-02-10T18:49:00Z">
        <w:r>
          <w:rPr>
            <w:b/>
            <w:bCs/>
            <w:lang w:val="en-US" w:eastAsia="en-US"/>
          </w:rPr>
          <w:delText xml:space="preserve"> …</w:delText>
        </w:r>
      </w:del>
    </w:p>
    <w:p>
      <w:pPr>
        <w:pStyle w:val="Normal"/>
        <w:jc w:val="both"/>
        <w:rPr>
          <w:b/>
          <w:b/>
          <w:bCs/>
          <w:lang w:val="en-US" w:eastAsia="en-US"/>
          <w:del w:id="2406" w:author="sinmik" w:date="2005-05-06T07:51:00Z"/>
        </w:rPr>
      </w:pPr>
      <w:del w:id="2405" w:author="sinmik" w:date="2005-05-06T07:51:00Z">
        <w:r>
          <w:rPr>
            <w:b/>
            <w:bCs/>
            <w:lang w:val="en-US" w:eastAsia="en-US"/>
          </w:rPr>
        </w:r>
      </w:del>
    </w:p>
    <w:p>
      <w:pPr>
        <w:pStyle w:val="Normal"/>
        <w:jc w:val="both"/>
        <w:rPr>
          <w:b/>
          <w:b/>
          <w:bCs/>
          <w:lang w:val="en-US" w:eastAsia="en-US"/>
          <w:del w:id="2417" w:author="sinmik" w:date="2005-05-06T07:51:00Z"/>
        </w:rPr>
      </w:pPr>
      <w:ins w:id="2407" w:author="Gábriel Orsolya" w:date="2003-05-14T21:14:00Z">
        <w:del w:id="2408" w:author="sinmik" w:date="2005-05-06T07:51:00Z">
          <w:r>
            <w:rPr>
              <w:b/>
              <w:bCs/>
              <w:lang w:val="en-US" w:eastAsia="en-US"/>
            </w:rPr>
            <w:delText xml:space="preserve">Dr. </w:delText>
          </w:r>
        </w:del>
      </w:ins>
      <w:ins w:id="2409" w:author="Gábriel Orsolya" w:date="2003-02-10T18:49:00Z">
        <w:del w:id="2410" w:author="sinmik" w:date="2005-05-06T07:51:00Z">
          <w:r>
            <w:rPr>
              <w:b/>
              <w:bCs/>
              <w:lang w:val="en-US" w:eastAsia="en-US"/>
            </w:rPr>
            <w:delText xml:space="preserve">Szabó János </w:delText>
          </w:r>
        </w:del>
      </w:ins>
      <w:del w:id="2411" w:author="sinmik" w:date="2005-05-06T07:51:00Z">
        <w:r>
          <w:rPr>
            <w:b/>
            <w:bCs/>
            <w:lang w:val="en-US" w:eastAsia="en-US"/>
          </w:rPr>
          <w:delText xml:space="preserve">Háziorvos </w:delText>
        </w:r>
      </w:del>
      <w:ins w:id="2412" w:author="Gábriel Orsolya" w:date="2003-02-10T18:50:00Z">
        <w:del w:id="2413" w:author="sinmik" w:date="2005-05-06T07:51:00Z">
          <w:r>
            <w:rPr>
              <w:b/>
              <w:bCs/>
              <w:lang w:val="en-US" w:eastAsia="en-US"/>
            </w:rPr>
            <w:delText>Heves, Országos Alapellátási Intézet</w:delText>
          </w:r>
        </w:del>
      </w:ins>
      <w:ins w:id="2414" w:author="Gábriel Orsolya" w:date="2003-05-14T12:09:00Z">
        <w:del w:id="2415" w:author="sinmik" w:date="2005-05-06T07:51:00Z">
          <w:r>
            <w:rPr>
              <w:b/>
              <w:bCs/>
              <w:lang w:val="en-US" w:eastAsia="en-US"/>
            </w:rPr>
            <w:delText>,</w:delText>
          </w:r>
        </w:del>
      </w:ins>
      <w:del w:id="2416" w:author="sinmik" w:date="2005-05-06T07:51:00Z">
        <w:r>
          <w:rPr>
            <w:b/>
            <w:bCs/>
            <w:lang w:val="en-US" w:eastAsia="en-US"/>
          </w:rPr>
          <w:delText xml:space="preserve"> delegált szakértő</w:delText>
        </w:r>
      </w:del>
    </w:p>
    <w:p>
      <w:pPr>
        <w:pStyle w:val="Normal"/>
        <w:jc w:val="both"/>
        <w:rPr>
          <w:b/>
          <w:b/>
          <w:bCs/>
          <w:lang w:val="en-US" w:eastAsia="en-US"/>
          <w:ins w:id="2419" w:author="Gábriel Orsolya" w:date="2003-02-10T18:50:00Z"/>
        </w:rPr>
      </w:pPr>
      <w:ins w:id="2418" w:author="Gábriel Orsolya" w:date="2003-02-10T18:50:00Z">
        <w:r>
          <w:rPr>
            <w:b/>
            <w:bCs/>
            <w:lang w:val="en-US" w:eastAsia="en-US"/>
          </w:rPr>
        </w:r>
      </w:ins>
    </w:p>
    <w:p>
      <w:pPr>
        <w:pStyle w:val="Normal"/>
        <w:jc w:val="both"/>
        <w:rPr>
          <w:del w:id="2428" w:author="Gábriel Orsolya" w:date="2003-02-10T18:50:00Z"/>
        </w:rPr>
      </w:pPr>
      <w:del w:id="2420" w:author="Gábriel Orsolya" w:date="2003-02-10T18:49:00Z">
        <w:r>
          <w:rPr>
            <w:b/>
            <w:lang w:val="en-US" w:eastAsia="en-US"/>
          </w:rPr>
          <w:delText xml:space="preserve">??? </w:delText>
        </w:r>
      </w:del>
      <w:ins w:id="2421" w:author="SZTE AOK" w:date="2003-01-01T17:40:00Z">
        <w:del w:id="2422" w:author="Gábriel Orsolya" w:date="2003-02-10T18:50:00Z">
          <w:r>
            <w:rPr>
              <w:lang w:val="en-US" w:eastAsia="en-US"/>
            </w:rPr>
            <w:delText>(</w:delText>
          </w:r>
        </w:del>
      </w:ins>
      <w:ins w:id="2423" w:author="SZTE AOK" w:date="2003-01-01T17:44:00Z">
        <w:del w:id="2424" w:author="Gábriel Orsolya" w:date="2003-02-10T18:50:00Z">
          <w:r>
            <w:rPr>
              <w:lang w:val="en-US" w:eastAsia="en-US"/>
            </w:rPr>
            <w:delText>beosztás…</w:delText>
          </w:r>
        </w:del>
      </w:ins>
      <w:ins w:id="2425" w:author="SZTE AOK" w:date="2003-01-01T17:40:00Z">
        <w:del w:id="2426" w:author="Gábriel Orsolya" w:date="2003-02-10T18:50:00Z">
          <w:r>
            <w:rPr>
              <w:lang w:val="en-US" w:eastAsia="en-US"/>
            </w:rPr>
            <w:delText>)</w:delText>
          </w:r>
        </w:del>
      </w:ins>
      <w:del w:id="2427" w:author="Gábriel Orsolya" w:date="2003-02-10T18:50:00Z">
        <w:r>
          <w:rPr>
            <w:lang w:val="en-US" w:eastAsia="en-US"/>
          </w:rPr>
          <w:delText xml:space="preserve"> …</w:delText>
        </w:r>
      </w:del>
    </w:p>
    <w:p>
      <w:pPr>
        <w:pStyle w:val="Normal"/>
        <w:jc w:val="both"/>
        <w:rPr>
          <w:lang w:val="en-US" w:eastAsia="en-US"/>
          <w:del w:id="2430" w:author="SZTE AOK" w:date="2003-01-01T17:46:00Z"/>
        </w:rPr>
      </w:pPr>
      <w:del w:id="2429" w:author="SZTE AOK" w:date="2003-01-01T17:46:00Z">
        <w:r>
          <w:rPr>
            <w:lang w:val="en-US" w:eastAsia="en-US"/>
          </w:rPr>
        </w:r>
      </w:del>
    </w:p>
    <w:p>
      <w:pPr>
        <w:pStyle w:val="Normal"/>
        <w:jc w:val="both"/>
        <w:rPr>
          <w:del w:id="2443" w:author="sinmik" w:date="2005-05-06T07:51:00Z"/>
        </w:rPr>
      </w:pPr>
      <w:ins w:id="2431" w:author="sinmik" w:date="2005-05-06T07:52:00Z">
        <w:r>
          <w:rPr>
            <w:u w:val="single"/>
            <w:lang w:val="en-US" w:eastAsia="en-US"/>
          </w:rPr>
          <w:t xml:space="preserve"> </w:t>
        </w:r>
      </w:ins>
      <w:ins w:id="2432" w:author="SZTE AOK" w:date="2003-01-01T17:42:00Z">
        <w:del w:id="2433" w:author="sinmik" w:date="2005-05-06T07:51:00Z">
          <w:r>
            <w:rPr>
              <w:u w:val="single"/>
              <w:lang w:val="en-US" w:eastAsia="en-US"/>
            </w:rPr>
            <w:delText>Irányelv kiadásának ideje:</w:delText>
          </w:r>
        </w:del>
      </w:ins>
      <w:ins w:id="2434" w:author="SZTE AOK" w:date="2003-01-01T17:42:00Z">
        <w:del w:id="2435" w:author="sinmik" w:date="2005-05-06T07:51:00Z">
          <w:r>
            <w:rPr>
              <w:lang w:val="en-US" w:eastAsia="en-US"/>
            </w:rPr>
            <w:delText xml:space="preserve"> 200</w:delText>
          </w:r>
        </w:del>
      </w:ins>
      <w:ins w:id="2436" w:author="Németh János Dr" w:date="2005-02-16T10:35:00Z">
        <w:del w:id="2437" w:author="sinmik" w:date="2005-05-06T07:51:00Z">
          <w:r>
            <w:rPr>
              <w:lang w:val="en-US" w:eastAsia="en-US"/>
            </w:rPr>
            <w:delText>4</w:delText>
          </w:r>
        </w:del>
      </w:ins>
      <w:ins w:id="2438" w:author="SZTE AOK" w:date="2003-01-01T17:42:00Z">
        <w:del w:id="2439" w:author="Németh János Dr" w:date="2005-02-16T10:35:00Z">
          <w:r>
            <w:rPr>
              <w:lang w:val="en-US" w:eastAsia="en-US"/>
            </w:rPr>
            <w:delText>3</w:delText>
          </w:r>
        </w:del>
      </w:ins>
      <w:ins w:id="2440" w:author="Németh János Dr" w:date="2005-02-16T10:35:00Z">
        <w:del w:id="2441" w:author="sinmik" w:date="2005-05-06T07:51:00Z">
          <w:r>
            <w:rPr>
              <w:lang w:val="en-US" w:eastAsia="en-US"/>
            </w:rPr>
            <w:delText xml:space="preserve"> </w:delText>
          </w:r>
        </w:del>
      </w:ins>
      <w:del w:id="2442" w:author="sinmik" w:date="2005-05-06T07:51:00Z">
        <w:r>
          <w:rPr>
            <w:lang w:val="en-US" w:eastAsia="en-US"/>
          </w:rPr>
          <w:delText>….</w:delText>
        </w:r>
      </w:del>
    </w:p>
    <w:p>
      <w:pPr>
        <w:pStyle w:val="Normal"/>
        <w:jc w:val="both"/>
        <w:rPr>
          <w:u w:val="single"/>
          <w:lang w:val="en-US" w:eastAsia="en-US"/>
          <w:del w:id="2445" w:author="sinmik" w:date="2005-05-06T07:51:00Z"/>
        </w:rPr>
      </w:pPr>
      <w:del w:id="2444" w:author="sinmik" w:date="2005-05-06T07:51:00Z">
        <w:r>
          <w:rPr>
            <w:u w:val="single"/>
            <w:lang w:val="en-US" w:eastAsia="en-US"/>
          </w:rPr>
        </w:r>
      </w:del>
    </w:p>
    <w:p>
      <w:pPr>
        <w:pStyle w:val="Normal"/>
        <w:jc w:val="both"/>
        <w:rPr>
          <w:lang w:val="en-US" w:eastAsia="en-US"/>
          <w:del w:id="2470" w:author="SZTE AOK" w:date="2003-01-01T17:42:00Z"/>
        </w:rPr>
      </w:pPr>
      <w:del w:id="2446" w:author="sinmik" w:date="2005-05-06T07:52:00Z">
        <w:r>
          <w:rPr>
            <w:u w:val="single"/>
            <w:lang w:val="en-US" w:eastAsia="en-US"/>
          </w:rPr>
          <w:delText>Irányelv érvényessége</w:delText>
        </w:r>
      </w:del>
      <w:ins w:id="2447" w:author="SZTE AOK" w:date="2003-01-04T09:04:00Z">
        <w:del w:id="2448" w:author="sinmik" w:date="2005-05-06T07:52:00Z">
          <w:r>
            <w:rPr>
              <w:u w:val="single"/>
              <w:lang w:val="en-US" w:eastAsia="en-US"/>
            </w:rPr>
            <w:delText xml:space="preserve"> és felülvizsgálata</w:delText>
          </w:r>
        </w:del>
      </w:ins>
      <w:ins w:id="2449" w:author="SZTE AOK" w:date="2003-01-01T17:42:00Z">
        <w:del w:id="2450" w:author="sinmik" w:date="2005-05-06T07:52:00Z">
          <w:r>
            <w:rPr>
              <w:u w:val="single"/>
              <w:lang w:val="en-US" w:eastAsia="en-US"/>
            </w:rPr>
            <w:delText>:</w:delText>
          </w:r>
        </w:del>
      </w:ins>
      <w:del w:id="2451" w:author="sinmik" w:date="2005-05-06T07:52:00Z">
        <w:r>
          <w:rPr>
            <w:u w:val="single"/>
            <w:lang w:val="en-US" w:eastAsia="en-US"/>
          </w:rPr>
          <w:delText xml:space="preserve"> </w:delText>
        </w:r>
      </w:del>
      <w:del w:id="2452" w:author="SZTE AOK" w:date="2003-01-01T17:42:00Z">
        <w:r>
          <w:rPr>
            <w:u w:val="single"/>
            <w:lang w:val="en-US" w:eastAsia="en-US"/>
          </w:rPr>
          <w:delText>és felülvizsgálatának gyakorisága:</w:delText>
        </w:r>
      </w:del>
      <w:del w:id="2453" w:author="SZTE AOK" w:date="2003-01-01T17:42:00Z">
        <w:r>
          <w:rPr>
            <w:lang w:val="en-US" w:eastAsia="en-US"/>
          </w:rPr>
          <w:tab/>
        </w:r>
      </w:del>
      <w:del w:id="2454" w:author="SZTE AOK" w:date="2003-01-01T17:42:00Z">
        <w:r>
          <w:rPr>
            <w:b/>
            <w:lang w:val="en-US" w:eastAsia="en-US"/>
          </w:rPr>
          <w:delText>???</w:delText>
        </w:r>
      </w:del>
      <w:ins w:id="2455" w:author="SZTE AOK" w:date="2003-01-01T17:42:00Z">
        <w:del w:id="2456" w:author="sinmik" w:date="2005-05-06T07:52:00Z">
          <w:r>
            <w:rPr>
              <w:b/>
              <w:lang w:val="en-US" w:eastAsia="en-US"/>
            </w:rPr>
            <w:delText xml:space="preserve"> </w:delText>
          </w:r>
        </w:del>
      </w:ins>
      <w:ins w:id="2457" w:author="SZTE AOK" w:date="2003-01-01T17:42:00Z">
        <w:del w:id="2458" w:author="sinmik" w:date="2005-05-06T07:52:00Z">
          <w:r>
            <w:rPr>
              <w:lang w:val="en-US" w:eastAsia="en-US"/>
            </w:rPr>
            <w:delText>200</w:delText>
          </w:r>
        </w:del>
      </w:ins>
      <w:ins w:id="2459" w:author="Németh János Dr" w:date="2005-02-24T17:38:00Z">
        <w:del w:id="2460" w:author="sinmik" w:date="2005-05-06T07:52:00Z">
          <w:r>
            <w:rPr>
              <w:lang w:val="en-US" w:eastAsia="en-US"/>
            </w:rPr>
            <w:delText>6</w:delText>
          </w:r>
        </w:del>
      </w:ins>
      <w:ins w:id="2461" w:author="SZTE AOK" w:date="2003-01-01T17:42:00Z">
        <w:del w:id="2462" w:author="Németh János Dr" w:date="2005-02-24T17:38:00Z">
          <w:r>
            <w:rPr>
              <w:lang w:val="en-US" w:eastAsia="en-US"/>
            </w:rPr>
            <w:delText>5</w:delText>
          </w:r>
        </w:del>
      </w:ins>
      <w:ins w:id="2463" w:author="Németh János Dr" w:date="2005-02-24T17:38:00Z">
        <w:del w:id="2464" w:author="sinmik" w:date="2005-05-06T07:52:00Z">
          <w:r>
            <w:rPr>
              <w:lang w:val="en-US" w:eastAsia="en-US"/>
            </w:rPr>
            <w:delText xml:space="preserve"> </w:delText>
          </w:r>
        </w:del>
      </w:ins>
      <w:ins w:id="2465" w:author="SZTE AOK" w:date="2003-01-01T17:42:00Z">
        <w:del w:id="2466" w:author="sinmik" w:date="2005-05-06T07:52:00Z">
          <w:r>
            <w:rPr>
              <w:b/>
              <w:lang w:val="en-US" w:eastAsia="en-US"/>
            </w:rPr>
            <w:delText>…</w:delText>
          </w:r>
        </w:del>
      </w:ins>
      <w:ins w:id="2467" w:author="Németh János Dr" w:date="2005-02-24T17:38:00Z">
        <w:del w:id="2468" w:author="sinmik" w:date="2005-05-06T07:52:00Z">
          <w:r>
            <w:rPr>
              <w:b/>
              <w:lang w:val="en-US" w:eastAsia="en-US"/>
            </w:rPr>
            <w:delText xml:space="preserve"> </w:delText>
          </w:r>
        </w:del>
      </w:ins>
      <w:del w:id="2469" w:author="Németh János Dr" w:date="2005-02-24T17:38:00Z">
        <w:r>
          <w:rPr>
            <w:b/>
            <w:lang w:val="en-US" w:eastAsia="en-US"/>
          </w:rPr>
          <w:delText>.</w:delText>
        </w:r>
      </w:del>
    </w:p>
    <w:p>
      <w:pPr>
        <w:pStyle w:val="Normal"/>
        <w:jc w:val="both"/>
        <w:rPr>
          <w:lang w:val="en-US" w:eastAsia="en-US"/>
          <w:del w:id="2484" w:author="sinmik" w:date="2005-05-06T07:52:00Z"/>
        </w:rPr>
      </w:pPr>
      <w:ins w:id="2471" w:author="SZTE AOK" w:date="2003-01-04T09:02:00Z">
        <w:del w:id="2472" w:author="sinmik" w:date="2005-05-06T07:52:00Z">
          <w:r>
            <w:rPr>
              <w:lang w:val="en-US" w:eastAsia="en-US"/>
            </w:rPr>
            <w:delText xml:space="preserve">Az irányelv frissítése két évente, vagy az irányelv ajánlásait lényegileg befolyásoló, új bizonyítékok megjelenésekor történik. </w:delText>
          </w:r>
        </w:del>
      </w:ins>
      <w:ins w:id="2473" w:author="SZTE AOK" w:date="2003-01-04T09:04:00Z">
        <w:del w:id="2474" w:author="sinmik" w:date="2005-05-06T07:52:00Z">
          <w:r>
            <w:rPr>
              <w:lang w:val="en-US" w:eastAsia="en-US"/>
            </w:rPr>
            <w:delText>Az irányelv felülvizsgálatáért és frissítéséért a Szemészeti Szakmai Kollégium</w:delText>
          </w:r>
        </w:del>
      </w:ins>
      <w:ins w:id="2475" w:author="Gábriel Orsolya" w:date="2003-05-14T12:09:00Z">
        <w:del w:id="2476" w:author="sinmik" w:date="2005-05-06T07:52:00Z">
          <w:r>
            <w:rPr>
              <w:lang w:val="en-US" w:eastAsia="en-US"/>
            </w:rPr>
            <w:delText xml:space="preserve"> a felelős.</w:delText>
          </w:r>
        </w:del>
      </w:ins>
      <w:ins w:id="2477" w:author="SZTE AOK" w:date="2003-01-04T09:04:00Z">
        <w:del w:id="2478" w:author="Gábriel Orsolya" w:date="2003-05-14T12:09:00Z">
          <w:r>
            <w:rPr>
              <w:lang w:val="en-US" w:eastAsia="en-US"/>
            </w:rPr>
            <w:delText xml:space="preserve"> </w:delText>
          </w:r>
        </w:del>
      </w:ins>
      <w:ins w:id="2479" w:author="SZTE AOK" w:date="2003-01-04T09:04:00Z">
        <w:del w:id="2480" w:author="Gábriel Orsolya" w:date="2003-02-10T18:52:00Z">
          <w:r>
            <w:rPr>
              <w:b/>
              <w:lang w:val="en-US" w:eastAsia="en-US"/>
            </w:rPr>
            <w:delText>(???)</w:delText>
          </w:r>
        </w:del>
      </w:ins>
      <w:ins w:id="2481" w:author="SZTE AOK" w:date="2003-01-04T09:04:00Z">
        <w:del w:id="2482" w:author="Gábriel Orsolya" w:date="2003-02-10T18:52:00Z">
          <w:r>
            <w:rPr>
              <w:lang w:val="en-US" w:eastAsia="en-US"/>
            </w:rPr>
            <w:delText xml:space="preserve"> </w:delText>
          </w:r>
        </w:del>
      </w:ins>
      <w:del w:id="2483" w:author="Gábriel Orsolya" w:date="2003-03-24T17:01:00Z">
        <w:r>
          <w:rPr>
            <w:lang w:val="en-US" w:eastAsia="en-US"/>
          </w:rPr>
          <w:delText>felelős.</w:delText>
        </w:r>
      </w:del>
    </w:p>
    <w:p>
      <w:pPr>
        <w:pStyle w:val="Normal"/>
        <w:tabs>
          <w:tab w:val="clear" w:pos="4536"/>
          <w:tab w:val="clear" w:pos="9072"/>
        </w:tabs>
        <w:rPr>
          <w:lang w:val="en-US" w:eastAsia="en-US"/>
          <w:del w:id="2486" w:author="sinmik" w:date="2005-05-06T07:52:00Z"/>
        </w:rPr>
      </w:pPr>
      <w:del w:id="2485" w:author="sinmik" w:date="2005-05-06T07:52:00Z">
        <w:r>
          <w:rPr>
            <w:lang w:val="en-US" w:eastAsia="en-US"/>
          </w:rPr>
        </w:r>
      </w:del>
    </w:p>
    <w:p>
      <w:pPr>
        <w:pStyle w:val="Normal"/>
        <w:rPr>
          <w:del w:id="2490" w:author="SZTE AOK" w:date="2003-01-01T17:42:00Z"/>
        </w:rPr>
      </w:pPr>
      <w:del w:id="2487" w:author="SZTE AOK" w:date="2003-01-01T17:42:00Z">
        <w:r>
          <w:rPr>
            <w:u w:val="single"/>
            <w:lang w:val="en-US" w:eastAsia="en-US"/>
          </w:rPr>
          <w:delText>Irányelv kiadásának ideje:</w:delText>
        </w:r>
      </w:del>
      <w:del w:id="2488" w:author="SZTE AOK" w:date="2003-01-01T17:42:00Z">
        <w:r>
          <w:rPr>
            <w:lang w:val="en-US" w:eastAsia="en-US"/>
          </w:rPr>
          <w:tab/>
        </w:r>
      </w:del>
      <w:del w:id="2489" w:author="SZTE AOK" w:date="2003-01-01T17:42:00Z">
        <w:r>
          <w:rPr>
            <w:b/>
            <w:lang w:val="en-US" w:eastAsia="en-US"/>
          </w:rPr>
          <w:delText>???</w:delText>
        </w:r>
      </w:del>
    </w:p>
    <w:p>
      <w:pPr>
        <w:pStyle w:val="Normal"/>
        <w:rPr>
          <w:b/>
          <w:b/>
          <w:lang w:val="en-US" w:eastAsia="en-US"/>
          <w:ins w:id="2492" w:author="SZTE AOK" w:date="2003-01-04T09:13:00Z"/>
        </w:rPr>
      </w:pPr>
      <w:ins w:id="2491" w:author="SZTE AOK" w:date="2003-01-04T09:13:00Z">
        <w:r>
          <w:rPr>
            <w:b/>
            <w:lang w:val="en-US" w:eastAsia="en-US"/>
          </w:rPr>
        </w:r>
      </w:ins>
    </w:p>
    <w:p>
      <w:pPr>
        <w:pStyle w:val="Heading2"/>
        <w:numPr>
          <w:ilvl w:val="1"/>
          <w:numId w:val="23"/>
        </w:numPr>
        <w:ind w:left="360" w:hanging="360"/>
        <w:rPr>
          <w:ins w:id="2498" w:author="SZTE AOK" w:date="2003-01-01T17:46:00Z"/>
        </w:rPr>
      </w:pPr>
      <w:ins w:id="2493" w:author="SZTE AOK" w:date="2003-01-01T17:46:00Z">
        <w:del w:id="2494" w:author="Gábriel Orsolya" w:date="2003-03-24T15:30:00Z">
          <w:r>
            <w:rPr/>
            <w:delText xml:space="preserve">II.2. </w:delText>
          </w:r>
        </w:del>
      </w:ins>
      <w:ins w:id="2495" w:author="SZTE AOK" w:date="2003-01-01T17:46:00Z">
        <w:bookmarkStart w:id="8" w:name="__RefHeading___Toc107716000"/>
        <w:r>
          <w:rPr/>
          <w:t xml:space="preserve">Az irányelv fejlesztés </w:t>
        </w:r>
      </w:ins>
      <w:ins w:id="2496" w:author="SZTE AOK" w:date="2003-01-02T15:46:00Z">
        <w:r>
          <w:rPr/>
          <w:t>módszere</w:t>
        </w:r>
      </w:ins>
      <w:ins w:id="2497" w:author="SZTE AOK" w:date="2003-01-02T15:49:00Z">
        <w:r>
          <w:rPr/>
          <w:t>i</w:t>
        </w:r>
      </w:ins>
      <w:bookmarkEnd w:id="8"/>
    </w:p>
    <w:p>
      <w:pPr>
        <w:pStyle w:val="Normal"/>
        <w:jc w:val="both"/>
        <w:rPr>
          <w:lang w:val="en-US" w:eastAsia="en-US"/>
          <w:ins w:id="2521" w:author="SZTE AOK" w:date="2003-01-01T17:48:00Z"/>
        </w:rPr>
      </w:pPr>
      <w:ins w:id="2499" w:author="SZTE AOK" w:date="2003-01-01T17:48:00Z">
        <w:r>
          <w:rPr>
            <w:lang w:val="en-US" w:eastAsia="en-US"/>
          </w:rPr>
          <w:t xml:space="preserve">Az irányelv </w:t>
        </w:r>
      </w:ins>
      <w:ins w:id="2500" w:author="SZTE AOK" w:date="2003-01-02T15:42:00Z">
        <w:r>
          <w:rPr>
            <w:lang w:val="en-US" w:eastAsia="en-US"/>
          </w:rPr>
          <w:t>nemzetközi, bizonyítékokon alapuló</w:t>
        </w:r>
      </w:ins>
      <w:ins w:id="2501" w:author="SZTE AOK" w:date="2003-01-01T17:48:00Z">
        <w:r>
          <w:rPr>
            <w:lang w:val="en-US" w:eastAsia="en-US"/>
          </w:rPr>
          <w:t xml:space="preserve"> </w:t>
        </w:r>
      </w:ins>
      <w:ins w:id="2502" w:author="SZTE AOK" w:date="2003-01-02T15:43:00Z">
        <w:r>
          <w:rPr>
            <w:lang w:val="en-US" w:eastAsia="en-US"/>
          </w:rPr>
          <w:t xml:space="preserve">irányelvek ajánlásainak </w:t>
        </w:r>
      </w:ins>
      <w:ins w:id="2503" w:author="SZTE AOK" w:date="2003-01-01T17:48:00Z">
        <w:r>
          <w:rPr>
            <w:lang w:val="en-US" w:eastAsia="en-US"/>
          </w:rPr>
          <w:t>adaptáció</w:t>
        </w:r>
      </w:ins>
      <w:ins w:id="2504" w:author="SZTE AOK" w:date="2003-01-02T15:43:00Z">
        <w:r>
          <w:rPr>
            <w:lang w:val="en-US" w:eastAsia="en-US"/>
          </w:rPr>
          <w:t>já</w:t>
        </w:r>
      </w:ins>
      <w:ins w:id="2505" w:author="SZTE AOK" w:date="2003-01-01T17:48:00Z">
        <w:r>
          <w:rPr>
            <w:lang w:val="en-US" w:eastAsia="en-US"/>
          </w:rPr>
          <w:t xml:space="preserve">val, </w:t>
        </w:r>
      </w:ins>
      <w:ins w:id="2506" w:author="SZTE AOK" w:date="2003-01-02T15:44:00Z">
        <w:r>
          <w:rPr>
            <w:lang w:val="en-US" w:eastAsia="en-US"/>
          </w:rPr>
          <w:t>és -</w:t>
        </w:r>
      </w:ins>
      <w:ins w:id="2507" w:author="SZTE AOK" w:date="2003-01-01T17:48:00Z">
        <w:r>
          <w:rPr>
            <w:lang w:val="en-US" w:eastAsia="en-US"/>
          </w:rPr>
          <w:t xml:space="preserve"> ahol ez nem volt lehetséges </w:t>
        </w:r>
      </w:ins>
      <w:ins w:id="2508" w:author="SZTE AOK" w:date="2003-01-02T15:44:00Z">
        <w:r>
          <w:rPr>
            <w:lang w:val="en-US" w:eastAsia="en-US"/>
          </w:rPr>
          <w:t xml:space="preserve">- </w:t>
        </w:r>
      </w:ins>
      <w:ins w:id="2509" w:author="SZTE AOK" w:date="2003-01-01T17:48:00Z">
        <w:r>
          <w:rPr>
            <w:lang w:val="en-US" w:eastAsia="en-US"/>
          </w:rPr>
          <w:t xml:space="preserve">új bizonyítékok </w:t>
        </w:r>
      </w:ins>
      <w:ins w:id="2510" w:author="SZTE AOK" w:date="2003-01-02T15:44:00Z">
        <w:r>
          <w:rPr>
            <w:lang w:val="en-US" w:eastAsia="en-US"/>
          </w:rPr>
          <w:t xml:space="preserve">szisztematikus </w:t>
        </w:r>
      </w:ins>
      <w:ins w:id="2511" w:author="SZTE AOK" w:date="2003-01-01T17:48:00Z">
        <w:r>
          <w:rPr>
            <w:lang w:val="en-US" w:eastAsia="en-US"/>
          </w:rPr>
          <w:t xml:space="preserve">felkutatásával </w:t>
        </w:r>
      </w:ins>
      <w:ins w:id="2512" w:author="SZTE AOK" w:date="2003-01-02T15:44:00Z">
        <w:r>
          <w:rPr>
            <w:lang w:val="en-US" w:eastAsia="en-US"/>
          </w:rPr>
          <w:t xml:space="preserve">és értékelésével </w:t>
        </w:r>
      </w:ins>
      <w:ins w:id="2513" w:author="SZTE AOK" w:date="2003-01-01T17:48:00Z">
        <w:r>
          <w:rPr>
            <w:lang w:val="en-US" w:eastAsia="en-US"/>
          </w:rPr>
          <w:t>készült.</w:t>
        </w:r>
      </w:ins>
      <w:ins w:id="2514" w:author="SZTE AOK" w:date="2003-01-02T15:45:00Z">
        <w:r>
          <w:rPr>
            <w:lang w:val="en-US" w:eastAsia="en-US"/>
          </w:rPr>
          <w:t xml:space="preserve"> Az irányelv készítésekor a bizonyítékokon alapuló irányelvfejlesztés szisztematikus módszertanát alkalmaztuk az </w:t>
        </w:r>
      </w:ins>
      <w:ins w:id="2515" w:author="SZTE AOK" w:date="2003-01-02T15:47:00Z">
        <w:r>
          <w:rPr>
            <w:lang w:val="en-US" w:eastAsia="en-US"/>
          </w:rPr>
          <w:t>Egészségügyi-Szociális- és Családügyi Minisztérium, valamint az országos TUDOR hálózat útmutatása</w:t>
        </w:r>
      </w:ins>
      <w:ins w:id="2516" w:author="Gábriel Orsolya" w:date="2003-02-10T18:54:00Z">
        <w:r>
          <w:rPr>
            <w:lang w:val="en-US" w:eastAsia="en-US"/>
          </w:rPr>
          <w:t>i</w:t>
        </w:r>
      </w:ins>
      <w:ins w:id="2517" w:author="SZTE AOK" w:date="2003-01-04T09:19:00Z">
        <w:del w:id="2518" w:author="Gábriel Orsolya" w:date="2003-02-10T18:54:00Z">
          <w:r>
            <w:rPr>
              <w:lang w:val="en-US" w:eastAsia="en-US"/>
            </w:rPr>
            <w:delText>I</w:delText>
          </w:r>
        </w:del>
      </w:ins>
      <w:ins w:id="2519" w:author="SZTE AOK" w:date="2003-01-02T15:47:00Z">
        <w:r>
          <w:rPr>
            <w:lang w:val="en-US" w:eastAsia="en-US"/>
          </w:rPr>
          <w:t xml:space="preserve"> szerint. Az irányelvfejlesztés folyamata az </w:t>
        </w:r>
      </w:ins>
      <w:ins w:id="2520" w:author="SZTE AOK" w:date="2003-01-02T15:45:00Z">
        <w:r>
          <w:rPr>
            <w:lang w:val="en-US" w:eastAsia="en-US"/>
          </w:rPr>
          <w:t>alábbi lépésekből állt:</w:t>
        </w:r>
      </w:ins>
    </w:p>
    <w:p>
      <w:pPr>
        <w:pStyle w:val="Normal"/>
        <w:rPr>
          <w:lang w:val="en-US" w:eastAsia="en-US"/>
        </w:rPr>
      </w:pPr>
      <w:r>
        <w:rPr>
          <w:lang w:val="en-US" w:eastAsia="en-US"/>
        </w:rPr>
      </w:r>
    </w:p>
    <w:p>
      <w:pPr>
        <w:pStyle w:val="Heading3"/>
        <w:numPr>
          <w:ilvl w:val="2"/>
          <w:numId w:val="23"/>
        </w:numPr>
        <w:ind w:left="360" w:hanging="360"/>
        <w:rPr/>
      </w:pPr>
      <w:ins w:id="2522" w:author="Gábriel Orsolya" w:date="2003-03-24T15:31:00Z">
        <w:r>
          <w:rPr/>
          <w:t xml:space="preserve"> </w:t>
        </w:r>
      </w:ins>
      <w:ins w:id="2523" w:author="SZTE AOK" w:date="2003-01-02T15:49:00Z">
        <w:del w:id="2524" w:author="Gábriel Orsolya" w:date="2003-03-24T15:30:00Z">
          <w:r>
            <w:rPr/>
            <w:delText xml:space="preserve">II.2.1. </w:delText>
          </w:r>
        </w:del>
      </w:ins>
      <w:ins w:id="2525" w:author="SZTE AOK" w:date="2003-01-02T16:29:00Z">
        <w:bookmarkStart w:id="9" w:name="__RefHeading___Toc107716001"/>
        <w:r>
          <w:rPr/>
          <w:t>Bizonyítékok felkutatása</w:t>
        </w:r>
      </w:ins>
      <w:del w:id="2526" w:author="SZTE AOK" w:date="2003-01-02T16:21:00Z">
        <w:bookmarkEnd w:id="9"/>
        <w:r>
          <w:rPr/>
          <w:delText>I</w:delText>
        </w:r>
      </w:del>
      <w:del w:id="2527" w:author="SZTE AOK" w:date="2003-01-02T16:29:00Z">
        <w:r>
          <w:rPr/>
          <w:delText>rodalomkeresés</w:delText>
        </w:r>
      </w:del>
      <w:del w:id="2528" w:author="SZTE AOK" w:date="2003-01-02T15:49:00Z">
        <w:r>
          <w:rPr/>
          <w:delText xml:space="preserve"> általános és konkrét lépései</w:delText>
        </w:r>
      </w:del>
      <w:del w:id="2529" w:author="Gábriel Orsolya" w:date="2003-05-14T21:08:00Z">
        <w:r>
          <w:rPr/>
          <w:delText>:</w:delText>
          <w:rPrChange w:id="0" w:author="sinmik" w:date="2005-05-06T07:53:00Z"/>
        </w:r>
      </w:del>
    </w:p>
    <w:p>
      <w:pPr>
        <w:pStyle w:val="Normal"/>
        <w:rPr>
          <w:lang w:val="en-US" w:eastAsia="en-US"/>
          <w:del w:id="2531" w:author="sinmik" w:date="2005-05-06T07:53:00Z"/>
        </w:rPr>
      </w:pPr>
      <w:del w:id="2530" w:author="sinmik" w:date="2005-05-06T07:53:00Z">
        <w:r>
          <w:rPr>
            <w:lang w:val="en-US" w:eastAsia="en-US"/>
          </w:rPr>
        </w:r>
      </w:del>
    </w:p>
    <w:p>
      <w:pPr>
        <w:pStyle w:val="Normal"/>
        <w:jc w:val="both"/>
        <w:rPr>
          <w:ins w:id="2579" w:author="SZTE AOK" w:date="2003-01-02T16:11:00Z"/>
        </w:rPr>
      </w:pPr>
      <w:del w:id="2532" w:author="SZTE AOK" w:date="2003-01-01T17:48:00Z">
        <w:r>
          <w:rPr>
            <w:lang w:val="en-US" w:eastAsia="en-US"/>
          </w:rPr>
          <w:delText xml:space="preserve">Az irányelv részben adaptációval, részben ahol ez nem volt lehetséges új bizonyítékok felkutatásával készült. </w:delText>
        </w:r>
      </w:del>
      <w:del w:id="2533" w:author="SZTE AOK" w:date="2003-01-02T15:50:00Z">
        <w:r>
          <w:rPr>
            <w:lang w:val="en-US" w:eastAsia="en-US"/>
          </w:rPr>
          <w:delText>Az adaptációhoz részletes</w:delText>
        </w:r>
      </w:del>
      <w:ins w:id="2534" w:author="SZTE AOK" w:date="2003-01-02T15:50:00Z">
        <w:r>
          <w:rPr>
            <w:lang w:val="en-US" w:eastAsia="en-US"/>
          </w:rPr>
          <w:t>Szisztematikus irodalom</w:t>
        </w:r>
      </w:ins>
      <w:del w:id="2535" w:author="SZTE AOK" w:date="2003-01-02T15:50:00Z">
        <w:r>
          <w:rPr>
            <w:lang w:val="en-US" w:eastAsia="en-US"/>
          </w:rPr>
          <w:delText xml:space="preserve"> </w:delText>
        </w:r>
      </w:del>
      <w:r>
        <w:rPr>
          <w:lang w:val="en-US" w:eastAsia="en-US"/>
        </w:rPr>
        <w:t>keresést végeztünk a felle</w:t>
      </w:r>
      <w:ins w:id="2536" w:author="SZTE AOK" w:date="2003-01-02T15:51:00Z">
        <w:r>
          <w:rPr>
            <w:lang w:val="en-US" w:eastAsia="en-US"/>
          </w:rPr>
          <w:t>l</w:t>
        </w:r>
      </w:ins>
      <w:r>
        <w:rPr>
          <w:lang w:val="en-US" w:eastAsia="en-US"/>
        </w:rPr>
        <w:t>hető nemzetközi irányelv</w:t>
      </w:r>
      <w:ins w:id="2537" w:author="SZTE AOK" w:date="2003-01-02T15:50:00Z">
        <w:r>
          <w:rPr>
            <w:lang w:val="en-US" w:eastAsia="en-US"/>
          </w:rPr>
          <w:t xml:space="preserve"> adatbázisokban</w:t>
        </w:r>
      </w:ins>
      <w:del w:id="2538" w:author="SZTE AOK" w:date="2003-01-02T15:50:00Z">
        <w:r>
          <w:rPr>
            <w:lang w:val="en-US" w:eastAsia="en-US"/>
          </w:rPr>
          <w:delText>ek felkutatásához</w:delText>
        </w:r>
      </w:del>
      <w:r>
        <w:rPr>
          <w:lang w:val="en-US" w:eastAsia="en-US"/>
        </w:rPr>
        <w:t xml:space="preserve">. A keresés az elmúlt 5 évben </w:t>
      </w:r>
      <w:ins w:id="2539" w:author="SZTE AOK" w:date="2003-01-02T15:52:00Z">
        <w:r>
          <w:rPr>
            <w:lang w:val="en-US" w:eastAsia="en-US"/>
          </w:rPr>
          <w:t>(199</w:t>
        </w:r>
      </w:ins>
      <w:ins w:id="2540" w:author="Gábriel Orsolya" w:date="2003-02-10T18:54:00Z">
        <w:r>
          <w:rPr>
            <w:lang w:val="en-US" w:eastAsia="en-US"/>
          </w:rPr>
          <w:t>8</w:t>
        </w:r>
      </w:ins>
      <w:ins w:id="2541" w:author="SZTE AOK" w:date="2003-01-02T15:52:00Z">
        <w:del w:id="2542" w:author="Gábriel Orsolya" w:date="2003-02-10T18:54:00Z">
          <w:r>
            <w:rPr>
              <w:lang w:val="en-US" w:eastAsia="en-US"/>
            </w:rPr>
            <w:delText>7</w:delText>
          </w:r>
        </w:del>
      </w:ins>
      <w:ins w:id="2543" w:author="SZTE AOK" w:date="2003-01-02T15:52:00Z">
        <w:r>
          <w:rPr>
            <w:lang w:val="en-US" w:eastAsia="en-US"/>
          </w:rPr>
          <w:t xml:space="preserve">-2002) </w:t>
        </w:r>
      </w:ins>
      <w:r>
        <w:rPr>
          <w:lang w:val="en-US" w:eastAsia="en-US"/>
        </w:rPr>
        <w:t xml:space="preserve">született </w:t>
      </w:r>
      <w:ins w:id="2544" w:author="SZTE AOK" w:date="2003-01-02T15:58:00Z">
        <w:del w:id="2545" w:author="Gábriel Orsolya" w:date="2003-02-10T18:55:00Z">
          <w:r>
            <w:rPr>
              <w:lang w:val="en-US" w:eastAsia="en-US"/>
            </w:rPr>
            <w:delText xml:space="preserve">angol és német nyelvű (?? kérem pontostani!) </w:delText>
          </w:r>
        </w:del>
      </w:ins>
      <w:r>
        <w:rPr>
          <w:lang w:val="en-US" w:eastAsia="en-US"/>
        </w:rPr>
        <w:t>irányelvekre irányult. A</w:t>
      </w:r>
      <w:ins w:id="2546" w:author="SZTE AOK" w:date="2003-01-02T15:51:00Z">
        <w:r>
          <w:rPr>
            <w:lang w:val="en-US" w:eastAsia="en-US"/>
          </w:rPr>
          <w:t>z irodalom</w:t>
        </w:r>
      </w:ins>
      <w:del w:id="2547" w:author="SZTE AOK" w:date="2003-01-02T15:51:00Z">
        <w:r>
          <w:rPr>
            <w:lang w:val="en-US" w:eastAsia="en-US"/>
          </w:rPr>
          <w:delText xml:space="preserve"> </w:delText>
        </w:r>
      </w:del>
      <w:r>
        <w:rPr>
          <w:lang w:val="en-US" w:eastAsia="en-US"/>
        </w:rPr>
        <w:t>keresést a Medline és a Cochran</w:t>
      </w:r>
      <w:ins w:id="2548" w:author="SZTE AOK" w:date="2003-01-02T15:51:00Z">
        <w:r>
          <w:rPr>
            <w:lang w:val="en-US" w:eastAsia="en-US"/>
          </w:rPr>
          <w:t>e</w:t>
        </w:r>
      </w:ins>
      <w:r>
        <w:rPr>
          <w:lang w:val="en-US" w:eastAsia="en-US"/>
        </w:rPr>
        <w:t xml:space="preserve"> </w:t>
      </w:r>
      <w:ins w:id="2549" w:author="SZTE AOK" w:date="2003-01-02T15:53:00Z">
        <w:r>
          <w:rPr>
            <w:lang w:val="en-US" w:eastAsia="en-US"/>
          </w:rPr>
          <w:t xml:space="preserve">Library </w:t>
        </w:r>
      </w:ins>
      <w:r>
        <w:rPr>
          <w:lang w:val="en-US" w:eastAsia="en-US"/>
        </w:rPr>
        <w:t>adatbázisokban vég</w:t>
      </w:r>
      <w:ins w:id="2550" w:author="SZTE AOK" w:date="2003-01-02T15:53:00Z">
        <w:r>
          <w:rPr>
            <w:lang w:val="en-US" w:eastAsia="en-US"/>
          </w:rPr>
          <w:t xml:space="preserve">zett, </w:t>
        </w:r>
      </w:ins>
      <w:ins w:id="2551" w:author="SZTE AOK" w:date="2003-01-02T15:55:00Z">
        <w:r>
          <w:rPr>
            <w:lang w:val="en-US" w:eastAsia="en-US"/>
          </w:rPr>
          <w:t>a felnőttkori katara</w:t>
        </w:r>
      </w:ins>
      <w:ins w:id="2552" w:author="Gábriel Orsolya" w:date="2003-08-11T20:21:00Z">
        <w:r>
          <w:rPr>
            <w:lang w:val="en-US" w:eastAsia="en-US"/>
          </w:rPr>
          <w:t>k</w:t>
        </w:r>
      </w:ins>
      <w:ins w:id="2553" w:author="SZTE AOK" w:date="2003-01-02T15:55:00Z">
        <w:del w:id="2554" w:author="Gábriel Orsolya" w:date="2003-08-11T20:21:00Z">
          <w:r>
            <w:rPr>
              <w:lang w:val="en-US" w:eastAsia="en-US"/>
            </w:rPr>
            <w:delText>c</w:delText>
          </w:r>
        </w:del>
      </w:ins>
      <w:ins w:id="2555" w:author="SZTE AOK" w:date="2003-01-02T15:55:00Z">
        <w:r>
          <w:rPr>
            <w:lang w:val="en-US" w:eastAsia="en-US"/>
          </w:rPr>
          <w:t xml:space="preserve">tával kapcsolatos </w:t>
        </w:r>
      </w:ins>
      <w:ins w:id="2556" w:author="SZTE AOK" w:date="2003-01-02T15:53:00Z">
        <w:r>
          <w:rPr>
            <w:lang w:val="en-US" w:eastAsia="en-US"/>
          </w:rPr>
          <w:t xml:space="preserve">rendszerezett irodalmi áttekintésekre (systematic review), meta-analízisekre </w:t>
        </w:r>
      </w:ins>
      <w:ins w:id="2557" w:author="SZTE AOK" w:date="2003-01-02T15:56:00Z">
        <w:r>
          <w:rPr>
            <w:lang w:val="en-US" w:eastAsia="en-US"/>
          </w:rPr>
          <w:t xml:space="preserve">vagy randomizált vizsgálatokra </w:t>
        </w:r>
      </w:ins>
      <w:ins w:id="2558" w:author="SZTE AOK" w:date="2003-01-02T15:54:00Z">
        <w:r>
          <w:rPr>
            <w:lang w:val="en-US" w:eastAsia="en-US"/>
          </w:rPr>
          <w:t>vonatkozó keresés egészítette ki.</w:t>
        </w:r>
      </w:ins>
      <w:del w:id="2559" w:author="SZTE AOK" w:date="2003-01-02T15:53:00Z">
        <w:r>
          <w:rPr>
            <w:lang w:val="en-US" w:eastAsia="en-US"/>
          </w:rPr>
          <w:delText>eztük</w:delText>
        </w:r>
      </w:del>
      <w:del w:id="2560" w:author="Gábriel Orsolya" w:date="2003-05-14T12:09:00Z">
        <w:r>
          <w:rPr>
            <w:lang w:val="en-US" w:eastAsia="en-US"/>
          </w:rPr>
          <w:delText>.</w:delText>
        </w:r>
      </w:del>
      <w:r>
        <w:rPr>
          <w:lang w:val="en-US" w:eastAsia="en-US"/>
        </w:rPr>
        <w:t xml:space="preserve"> </w:t>
      </w:r>
      <w:del w:id="2561" w:author="SZTE AOK" w:date="2003-01-02T15:59:00Z">
        <w:r>
          <w:rPr>
            <w:lang w:val="en-US" w:eastAsia="en-US"/>
          </w:rPr>
          <w:delText>2</w:delText>
        </w:r>
      </w:del>
      <w:del w:id="2562" w:author="Gábriel Orsolya" w:date="2003-02-10T18:55:00Z">
        <w:r>
          <w:rPr>
            <w:lang w:val="en-US" w:eastAsia="en-US"/>
          </w:rPr>
          <w:delText xml:space="preserve"> </w:delText>
        </w:r>
      </w:del>
      <w:ins w:id="2563" w:author="SZTE AOK" w:date="2003-01-02T15:59:00Z">
        <w:r>
          <w:rPr>
            <w:lang w:val="en-US" w:eastAsia="en-US"/>
          </w:rPr>
          <w:t xml:space="preserve">Szisztematikus irodalomkereséssel </w:t>
        </w:r>
      </w:ins>
      <w:ins w:id="2564" w:author="Gábriel Orsolya" w:date="2003-02-10T18:57:00Z">
        <w:r>
          <w:rPr>
            <w:lang w:val="en-US" w:eastAsia="en-US"/>
          </w:rPr>
          <w:t>5</w:t>
        </w:r>
      </w:ins>
      <w:ins w:id="2565" w:author="SZTE AOK" w:date="2003-01-02T16:05:00Z">
        <w:del w:id="2566" w:author="Gábriel Orsolya" w:date="2003-02-10T18:56:00Z">
          <w:r>
            <w:rPr>
              <w:lang w:val="en-US" w:eastAsia="en-US"/>
            </w:rPr>
            <w:delText>n (kérem pontosítani!)</w:delText>
          </w:r>
        </w:del>
      </w:ins>
      <w:ins w:id="2567" w:author="SZTE AOK" w:date="2003-01-02T16:05:00Z">
        <w:r>
          <w:rPr>
            <w:lang w:val="en-US" w:eastAsia="en-US"/>
          </w:rPr>
          <w:t xml:space="preserve"> irányelvet, </w:t>
        </w:r>
      </w:ins>
      <w:ins w:id="2568" w:author="Gábriel Orsolya" w:date="2003-03-25T06:08:00Z">
        <w:r>
          <w:rPr>
            <w:lang w:val="en-US" w:eastAsia="en-US"/>
          </w:rPr>
          <w:t>8</w:t>
        </w:r>
      </w:ins>
      <w:ins w:id="2569" w:author="SZTE AOK" w:date="2003-01-02T16:05:00Z">
        <w:del w:id="2570" w:author="Gábriel Orsolya" w:date="2003-03-25T06:08:00Z">
          <w:r>
            <w:rPr>
              <w:lang w:val="en-US" w:eastAsia="en-US"/>
            </w:rPr>
            <w:delText>n (kérem pontosítani!)</w:delText>
          </w:r>
        </w:del>
      </w:ins>
      <w:ins w:id="2571" w:author="SZTE AOK" w:date="2003-01-02T16:05:00Z">
        <w:r>
          <w:rPr>
            <w:lang w:val="en-US" w:eastAsia="en-US"/>
          </w:rPr>
          <w:t xml:space="preserve"> rendszerezett irodalmi áttekintést és meta-analízist, továbbá </w:t>
        </w:r>
      </w:ins>
      <w:ins w:id="2572" w:author="Gábriel Orsolya" w:date="2003-03-25T06:08:00Z">
        <w:r>
          <w:rPr>
            <w:lang w:val="en-US" w:eastAsia="en-US"/>
          </w:rPr>
          <w:t>12</w:t>
        </w:r>
      </w:ins>
      <w:ins w:id="2573" w:author="SZTE AOK" w:date="2003-01-02T16:06:00Z">
        <w:del w:id="2574" w:author="Gábriel Orsolya" w:date="2003-03-25T06:08:00Z">
          <w:r>
            <w:rPr>
              <w:lang w:val="en-US" w:eastAsia="en-US"/>
            </w:rPr>
            <w:delText>n (kérem pontosítani!)</w:delText>
          </w:r>
        </w:del>
      </w:ins>
      <w:ins w:id="2575" w:author="SZTE AOK" w:date="2003-01-02T16:06:00Z">
        <w:r>
          <w:rPr>
            <w:lang w:val="en-US" w:eastAsia="en-US"/>
          </w:rPr>
          <w:t xml:space="preserve"> irodalmi összefoglalót találtunk. A fellelt </w:t>
        </w:r>
      </w:ins>
      <w:ins w:id="2576" w:author="SZTE AOK" w:date="2003-01-02T16:10:00Z">
        <w:r>
          <w:rPr>
            <w:lang w:val="en-US" w:eastAsia="en-US"/>
          </w:rPr>
          <w:t>szakirodalomból csak azokat az anyagokat választottuk ki, melyek teljes</w:t>
        </w:r>
      </w:ins>
      <w:ins w:id="2577" w:author="SZTE AOK" w:date="2003-01-02T16:17:00Z">
        <w:r>
          <w:rPr>
            <w:lang w:val="en-US" w:eastAsia="en-US"/>
          </w:rPr>
          <w:t>í</w:t>
        </w:r>
      </w:ins>
      <w:ins w:id="2578" w:author="SZTE AOK" w:date="2003-01-02T16:11:00Z">
        <w:r>
          <w:rPr>
            <w:lang w:val="en-US" w:eastAsia="en-US"/>
          </w:rPr>
          <w:t>tették az alábbi kritériumokat:</w:t>
        </w:r>
      </w:ins>
    </w:p>
    <w:p>
      <w:pPr>
        <w:pStyle w:val="Normal"/>
        <w:jc w:val="both"/>
        <w:rPr>
          <w:lang w:val="en-US" w:eastAsia="en-US"/>
          <w:ins w:id="2585" w:author="SZTE AOK" w:date="2003-01-02T16:11:00Z"/>
        </w:rPr>
      </w:pPr>
      <w:ins w:id="2580" w:author="SZTE AOK" w:date="2003-01-02T16:11:00Z">
        <w:r>
          <w:rPr>
            <w:lang w:val="en-US" w:eastAsia="en-US"/>
          </w:rPr>
          <w:t xml:space="preserve">Klinikai relevancia, azaz a felnőttkori </w:t>
        </w:r>
      </w:ins>
      <w:ins w:id="2581" w:author="SZTE AOK" w:date="2003-01-02T16:11:00Z">
        <w:del w:id="2582" w:author="Gábriel Orsolya" w:date="2003-03-18T15:54:00Z">
          <w:r>
            <w:rPr>
              <w:lang w:val="en-US" w:eastAsia="en-US"/>
            </w:rPr>
            <w:delText>kataracta</w:delText>
          </w:r>
        </w:del>
      </w:ins>
      <w:ins w:id="2583" w:author="Gábriel Orsolya" w:date="2003-03-18T15:54:00Z">
        <w:r>
          <w:rPr>
            <w:lang w:val="en-US" w:eastAsia="en-US"/>
          </w:rPr>
          <w:t>katarakta</w:t>
        </w:r>
      </w:ins>
      <w:ins w:id="2584" w:author="SZTE AOK" w:date="2003-01-02T16:11:00Z">
        <w:r>
          <w:rPr>
            <w:lang w:val="en-US" w:eastAsia="en-US"/>
          </w:rPr>
          <w:t xml:space="preserve"> sebészi kezelése (az egy-napos sebészeti kezelés kivételével)</w:t>
        </w:r>
      </w:ins>
    </w:p>
    <w:p>
      <w:pPr>
        <w:pStyle w:val="Normal"/>
        <w:jc w:val="both"/>
        <w:rPr>
          <w:lang w:val="en-US" w:eastAsia="en-US"/>
          <w:ins w:id="2587" w:author="SZTE AOK" w:date="2003-01-02T16:17:00Z"/>
        </w:rPr>
      </w:pPr>
      <w:ins w:id="2586" w:author="SZTE AOK" w:date="2003-01-02T16:17:00Z">
        <w:r>
          <w:rPr>
            <w:lang w:val="en-US" w:eastAsia="en-US"/>
          </w:rPr>
          <w:t>Magas rangú bizonyíték támasztja alá az ajánlásokat</w:t>
        </w:r>
      </w:ins>
    </w:p>
    <w:p>
      <w:pPr>
        <w:pStyle w:val="Normal"/>
        <w:jc w:val="both"/>
        <w:rPr>
          <w:lang w:val="en-US" w:eastAsia="en-US"/>
          <w:ins w:id="2590" w:author="SZTE AOK" w:date="2003-01-02T16:12:00Z"/>
        </w:rPr>
      </w:pPr>
      <w:ins w:id="2588" w:author="SZTE AOK" w:date="2003-01-02T16:17:00Z">
        <w:r>
          <w:rPr>
            <w:lang w:val="en-US" w:eastAsia="en-US"/>
          </w:rPr>
          <w:t>Explicit - lehetőség szerint bizonyítékokon alapuló - módszertan</w:t>
        </w:r>
      </w:ins>
      <w:ins w:id="2589" w:author="SZTE AOK" w:date="2003-01-02T16:19:00Z">
        <w:r>
          <w:rPr>
            <w:lang w:val="en-US" w:eastAsia="en-US"/>
          </w:rPr>
          <w:t xml:space="preserve"> az ajánlások alátámasztására</w:t>
        </w:r>
      </w:ins>
    </w:p>
    <w:p>
      <w:pPr>
        <w:pStyle w:val="Normal"/>
        <w:jc w:val="both"/>
        <w:rPr>
          <w:lang w:val="en-US" w:eastAsia="en-US"/>
          <w:ins w:id="2617" w:author="SZTE AOK" w:date="2003-01-02T16:03:00Z"/>
        </w:rPr>
      </w:pPr>
      <w:ins w:id="2591" w:author="SZTE AOK" w:date="2003-01-02T16:20:00Z">
        <w:r>
          <w:rPr>
            <w:lang w:val="en-US" w:eastAsia="en-US"/>
          </w:rPr>
          <w:t xml:space="preserve">Ezek alapján, a fellelt </w:t>
        </w:r>
      </w:ins>
      <w:ins w:id="2592" w:author="SZTE AOK" w:date="2003-01-02T16:06:00Z">
        <w:r>
          <w:rPr>
            <w:lang w:val="en-US" w:eastAsia="en-US"/>
          </w:rPr>
          <w:t xml:space="preserve">irányelvek közül </w:t>
        </w:r>
      </w:ins>
      <w:ins w:id="2593" w:author="SZTE AOK" w:date="2003-01-02T16:00:00Z">
        <w:r>
          <w:rPr>
            <w:lang w:val="en-US" w:eastAsia="en-US"/>
          </w:rPr>
          <w:t>két</w:t>
        </w:r>
      </w:ins>
      <w:ins w:id="2594" w:author="SZTE AOK" w:date="2003-01-02T16:00:00Z">
        <w:del w:id="2595" w:author="Gábriel Orsolya" w:date="2003-03-25T06:09:00Z">
          <w:r>
            <w:rPr>
              <w:lang w:val="en-US" w:eastAsia="en-US"/>
            </w:rPr>
            <w:delText xml:space="preserve">, </w:delText>
          </w:r>
        </w:del>
      </w:ins>
      <w:del w:id="2596" w:author="SZTE AOK" w:date="2003-01-02T16:07:00Z">
        <w:r>
          <w:rPr>
            <w:lang w:val="en-US" w:eastAsia="en-US"/>
          </w:rPr>
          <w:delText>részben adaptálható</w:delText>
        </w:r>
      </w:del>
      <w:ins w:id="2597" w:author="SZTE AOK" w:date="2003-01-02T16:01:00Z">
        <w:del w:id="2598" w:author="Gábriel Orsolya" w:date="2003-03-25T06:09:00Z">
          <w:r>
            <w:rPr>
              <w:lang w:val="en-US" w:eastAsia="en-US"/>
            </w:rPr>
            <w:delText xml:space="preserve">, </w:delText>
          </w:r>
        </w:del>
      </w:ins>
      <w:del w:id="2599" w:author="SZTE AOK" w:date="2003-01-02T16:21:00Z">
        <w:r>
          <w:rPr>
            <w:lang w:val="en-US" w:eastAsia="en-US"/>
          </w:rPr>
          <w:delText xml:space="preserve"> irányelv</w:delText>
        </w:r>
      </w:del>
      <w:del w:id="2600" w:author="SZTE AOK" w:date="2003-01-02T16:07:00Z">
        <w:r>
          <w:rPr>
            <w:lang w:val="en-US" w:eastAsia="en-US"/>
          </w:rPr>
          <w:delText>et</w:delText>
        </w:r>
      </w:del>
      <w:r>
        <w:rPr>
          <w:lang w:val="en-US" w:eastAsia="en-US"/>
        </w:rPr>
        <w:t xml:space="preserve"> </w:t>
      </w:r>
      <w:del w:id="2601" w:author="SZTE AOK" w:date="2003-01-02T16:07:00Z">
        <w:r>
          <w:rPr>
            <w:lang w:val="en-US" w:eastAsia="en-US"/>
          </w:rPr>
          <w:delText>találtunk</w:delText>
        </w:r>
      </w:del>
      <w:del w:id="2602" w:author="SZTE AOK" w:date="2003-01-02T16:00:00Z">
        <w:r>
          <w:rPr>
            <w:lang w:val="en-US" w:eastAsia="en-US"/>
          </w:rPr>
          <w:delText xml:space="preserve">, </w:delText>
        </w:r>
      </w:del>
      <w:ins w:id="2603" w:author="SZTE AOK" w:date="2003-01-02T16:00:00Z">
        <w:r>
          <w:rPr>
            <w:lang w:val="en-US" w:eastAsia="en-US"/>
          </w:rPr>
          <w:t xml:space="preserve">1) </w:t>
        </w:r>
      </w:ins>
      <w:r>
        <w:rPr>
          <w:lang w:val="en-US" w:eastAsia="en-US"/>
        </w:rPr>
        <w:t xml:space="preserve">a </w:t>
      </w:r>
      <w:ins w:id="2604" w:author="SZTE AOK" w:date="2003-01-02T16:00:00Z">
        <w:r>
          <w:rPr>
            <w:lang w:val="en-US" w:eastAsia="en-US"/>
          </w:rPr>
          <w:t xml:space="preserve">Brit </w:t>
        </w:r>
      </w:ins>
      <w:r>
        <w:rPr>
          <w:lang w:val="en-US" w:eastAsia="en-US"/>
        </w:rPr>
        <w:t>Royal College of Ophthalmologists</w:t>
      </w:r>
      <w:ins w:id="2605" w:author="SZTE AOK" w:date="2003-01-02T16:02:00Z">
        <w:r>
          <w:rPr>
            <w:lang w:val="en-US" w:eastAsia="en-US"/>
          </w:rPr>
          <w:t>,</w:t>
        </w:r>
      </w:ins>
      <w:del w:id="2606" w:author="SZTE AOK" w:date="2003-01-02T16:02:00Z">
        <w:r>
          <w:rPr>
            <w:lang w:val="en-US" w:eastAsia="en-US"/>
          </w:rPr>
          <w:delText xml:space="preserve"> </w:delText>
        </w:r>
      </w:del>
      <w:ins w:id="2607" w:author="SZTE AOK" w:date="2003-01-02T16:02:00Z">
        <w:r>
          <w:rPr>
            <w:lang w:val="en-US" w:eastAsia="en-US"/>
          </w:rPr>
          <w:t xml:space="preserve"> </w:t>
        </w:r>
      </w:ins>
      <w:r>
        <w:rPr>
          <w:lang w:val="en-US" w:eastAsia="en-US"/>
        </w:rPr>
        <w:t>és</w:t>
      </w:r>
      <w:ins w:id="2608" w:author="SZTE AOK" w:date="2003-01-02T16:00:00Z">
        <w:r>
          <w:rPr>
            <w:lang w:val="en-US" w:eastAsia="en-US"/>
          </w:rPr>
          <w:t xml:space="preserve"> 2)</w:t>
        </w:r>
      </w:ins>
      <w:r>
        <w:rPr>
          <w:lang w:val="en-US" w:eastAsia="en-US"/>
        </w:rPr>
        <w:t xml:space="preserve"> az American Academy of Ophthalmology által </w:t>
      </w:r>
      <w:ins w:id="2609" w:author="SZTE AOK" w:date="2003-01-02T16:02:00Z">
        <w:r>
          <w:rPr>
            <w:lang w:val="en-US" w:eastAsia="en-US"/>
          </w:rPr>
          <w:t xml:space="preserve">2001-ben </w:t>
        </w:r>
      </w:ins>
      <w:r>
        <w:rPr>
          <w:lang w:val="en-US" w:eastAsia="en-US"/>
        </w:rPr>
        <w:t>kiadott</w:t>
      </w:r>
      <w:ins w:id="2610" w:author="SZTE AOK" w:date="2003-01-02T16:20:00Z">
        <w:r>
          <w:rPr>
            <w:lang w:val="en-US" w:eastAsia="en-US"/>
          </w:rPr>
          <w:t>,</w:t>
        </w:r>
      </w:ins>
      <w:r>
        <w:rPr>
          <w:lang w:val="en-US" w:eastAsia="en-US"/>
        </w:rPr>
        <w:t xml:space="preserve"> </w:t>
      </w:r>
      <w:ins w:id="2611" w:author="SZTE AOK" w:date="2003-01-02T16:20:00Z">
        <w:r>
          <w:rPr>
            <w:lang w:val="en-US" w:eastAsia="en-US"/>
          </w:rPr>
          <w:t xml:space="preserve">bizonyítékokon alapuló </w:t>
        </w:r>
      </w:ins>
      <w:r>
        <w:rPr>
          <w:lang w:val="en-US" w:eastAsia="en-US"/>
        </w:rPr>
        <w:t>irányelv</w:t>
      </w:r>
      <w:del w:id="2612" w:author="SZTE AOK" w:date="2003-01-02T16:09:00Z">
        <w:r>
          <w:rPr>
            <w:lang w:val="en-US" w:eastAsia="en-US"/>
          </w:rPr>
          <w:delText>eket</w:delText>
        </w:r>
      </w:del>
      <w:ins w:id="2613" w:author="SZTE AOK" w:date="2003-01-02T16:08:00Z">
        <w:r>
          <w:rPr>
            <w:lang w:val="en-US" w:eastAsia="en-US"/>
          </w:rPr>
          <w:t xml:space="preserve"> volt releváns, illetve felelt meg a módszertani és szakmai kritériumoknak</w:t>
        </w:r>
      </w:ins>
      <w:r>
        <w:rPr>
          <w:lang w:val="en-US" w:eastAsia="en-US"/>
        </w:rPr>
        <w:t xml:space="preserve">. </w:t>
      </w:r>
      <w:del w:id="2614" w:author="SZTE AOK" w:date="2003-01-02T16:02:00Z">
        <w:r>
          <w:rPr>
            <w:lang w:val="en-US" w:eastAsia="en-US"/>
          </w:rPr>
          <w:delText xml:space="preserve">Ezen irányelveket kritikus elemzésnek vetettük alá, és a bennük foglaltakat evidenciatáblában összegeztük. </w:delText>
        </w:r>
      </w:del>
      <w:ins w:id="2615" w:author="Gábriel Orsolya" w:date="2003-02-10T19:00:00Z">
        <w:r>
          <w:rPr>
            <w:lang w:val="en-US" w:eastAsia="en-US"/>
          </w:rPr>
          <w:t xml:space="preserve">Az adaptáció megkönnyítése érdekében felkutattuk és felhasználtuk a felnőttkori szürkehályoggal foglalkozó hazai módszertani irányelvet és szakirodalmat. </w:t>
        </w:r>
      </w:ins>
      <w:del w:id="2616" w:author="Gábriel Orsolya" w:date="2003-02-10T19:00:00Z">
        <w:r>
          <w:rPr>
            <w:lang w:val="en-US" w:eastAsia="en-US"/>
          </w:rPr>
          <w:delText xml:space="preserve"> </w:delText>
        </w:r>
      </w:del>
    </w:p>
    <w:p>
      <w:pPr>
        <w:pStyle w:val="Normal"/>
        <w:rPr>
          <w:lang w:val="en-US" w:eastAsia="en-US"/>
          <w:ins w:id="2619" w:author="Gábriel Orsolya" w:date="2003-02-10T18:59:00Z"/>
        </w:rPr>
      </w:pPr>
      <w:ins w:id="2618" w:author="Gábriel Orsolya" w:date="2003-02-10T18:59:00Z">
        <w:r>
          <w:rPr>
            <w:lang w:val="en-US" w:eastAsia="en-US"/>
          </w:rPr>
        </w:r>
      </w:ins>
    </w:p>
    <w:p>
      <w:pPr>
        <w:pStyle w:val="Normal"/>
        <w:tabs>
          <w:tab w:val="clear" w:pos="708"/>
          <w:tab w:val="left" w:pos="720" w:leader="none"/>
        </w:tabs>
        <w:rPr>
          <w:lang w:val="en-US" w:eastAsia="en-US"/>
          <w:del w:id="2621" w:author="Gábriel Orsolya" w:date="2003-02-10T18:59:00Z"/>
        </w:rPr>
      </w:pPr>
      <w:del w:id="2620" w:author="Gábriel Orsolya" w:date="2003-02-10T18:59:00Z">
        <w:r>
          <w:rPr>
            <w:lang w:val="en-US" w:eastAsia="en-US"/>
          </w:rPr>
          <w:delText>(További syst.rev. vagy meta-analízis, esetleg RCT, vagy német nyelvű anyagot, esetleg primer közleményt vagy reviewt nem használtatok fel?)</w:delText>
        </w:r>
      </w:del>
    </w:p>
    <w:p>
      <w:pPr>
        <w:pStyle w:val="Normal"/>
        <w:tabs>
          <w:tab w:val="clear" w:pos="708"/>
          <w:tab w:val="left" w:pos="720" w:leader="none"/>
        </w:tabs>
        <w:rPr>
          <w:lang w:val="en-US" w:eastAsia="en-US"/>
          <w:del w:id="2623" w:author="Gábriel Orsolya" w:date="2003-02-10T18:59:00Z"/>
        </w:rPr>
      </w:pPr>
      <w:del w:id="2622" w:author="Gábriel Orsolya" w:date="2003-02-10T18:59:00Z">
        <w:r>
          <w:rPr>
            <w:lang w:val="en-US" w:eastAsia="en-US"/>
          </w:rPr>
        </w:r>
      </w:del>
    </w:p>
    <w:p>
      <w:pPr>
        <w:pStyle w:val="Normal"/>
        <w:tabs>
          <w:tab w:val="clear" w:pos="708"/>
          <w:tab w:val="left" w:pos="720" w:leader="none"/>
        </w:tabs>
        <w:rPr>
          <w:lang w:val="en-US" w:eastAsia="en-US"/>
          <w:del w:id="2625" w:author="Gábriel Orsolya" w:date="2003-02-10T18:59:00Z"/>
        </w:rPr>
      </w:pPr>
      <w:del w:id="2624" w:author="Gábriel Orsolya" w:date="2003-02-10T18:59:00Z">
        <w:r>
          <w:rPr>
            <w:lang w:val="en-US" w:eastAsia="en-US"/>
          </w:rPr>
        </w:r>
      </w:del>
    </w:p>
    <w:p>
      <w:pPr>
        <w:pStyle w:val="Normal"/>
        <w:tabs>
          <w:tab w:val="clear" w:pos="708"/>
          <w:tab w:val="left" w:pos="720" w:leader="none"/>
        </w:tabs>
        <w:rPr>
          <w:lang w:val="en-US" w:eastAsia="en-US"/>
          <w:del w:id="2627" w:author="SZTE AOK" w:date="2003-01-02T16:21:00Z"/>
        </w:rPr>
      </w:pPr>
      <w:del w:id="2626" w:author="SZTE AOK" w:date="2003-01-02T16:21:00Z">
        <w:r>
          <w:rPr>
            <w:lang w:val="en-US" w:eastAsia="en-US"/>
          </w:rPr>
          <w:delText xml:space="preserve">2.2 Gathering the evidence </w:delText>
        </w:r>
      </w:del>
    </w:p>
    <w:p>
      <w:pPr>
        <w:pStyle w:val="Normal"/>
        <w:tabs>
          <w:tab w:val="clear" w:pos="708"/>
          <w:tab w:val="left" w:pos="720" w:leader="none"/>
        </w:tabs>
        <w:rPr>
          <w:lang w:val="en-US" w:eastAsia="en-US"/>
          <w:del w:id="2629" w:author="SZTE AOK" w:date="2003-01-02T16:21:00Z"/>
        </w:rPr>
      </w:pPr>
      <w:del w:id="2628" w:author="SZTE AOK" w:date="2003-01-02T16:21:00Z">
        <w:r>
          <w:rPr>
            <w:lang w:val="en-US" w:eastAsia="en-US"/>
          </w:rPr>
          <w:delText xml:space="preserve">The approach taken by members of the guideline development group was as follows: </w:delText>
        </w:r>
      </w:del>
    </w:p>
    <w:p>
      <w:pPr>
        <w:pStyle w:val="Normal"/>
        <w:tabs>
          <w:tab w:val="clear" w:pos="708"/>
          <w:tab w:val="left" w:pos="720" w:leader="none"/>
        </w:tabs>
        <w:rPr>
          <w:lang w:val="en-US" w:eastAsia="en-US"/>
          <w:del w:id="2631" w:author="SZTE AOK" w:date="2003-01-02T16:21:00Z"/>
        </w:rPr>
      </w:pPr>
      <w:del w:id="2630" w:author="SZTE AOK" w:date="2003-01-02T16:21:00Z">
        <w:r>
          <w:rPr>
            <w:lang w:val="en-US" w:eastAsia="en-US"/>
          </w:rPr>
          <w:delText xml:space="preserve">a) A Medline literature search was conducted. The search was confined to english language reports on cataract surgery in adults. </w:delText>
        </w:r>
      </w:del>
    </w:p>
    <w:p>
      <w:pPr>
        <w:pStyle w:val="Normal"/>
        <w:tabs>
          <w:tab w:val="clear" w:pos="708"/>
          <w:tab w:val="left" w:pos="720" w:leader="none"/>
        </w:tabs>
        <w:rPr>
          <w:lang w:val="en-US" w:eastAsia="en-US"/>
          <w:del w:id="2633" w:author="SZTE AOK" w:date="2003-01-02T16:21:00Z"/>
        </w:rPr>
      </w:pPr>
      <w:del w:id="2632" w:author="SZTE AOK" w:date="2003-01-02T16:21:00Z">
        <w:r>
          <w:rPr>
            <w:lang w:val="en-US" w:eastAsia="en-US"/>
          </w:rPr>
          <w:delText xml:space="preserve">b) Studies taking place within the last 10 years were considered most important. Those most relevant to contemporary practice were included for further review. </w:delText>
        </w:r>
      </w:del>
    </w:p>
    <w:p>
      <w:pPr>
        <w:pStyle w:val="Normal"/>
        <w:tabs>
          <w:tab w:val="clear" w:pos="708"/>
          <w:tab w:val="left" w:pos="720" w:leader="none"/>
        </w:tabs>
        <w:rPr>
          <w:lang w:val="en-US" w:eastAsia="en-US"/>
          <w:del w:id="2635" w:author="SZTE AOK" w:date="2003-01-02T16:21:00Z"/>
        </w:rPr>
      </w:pPr>
      <w:del w:id="2634" w:author="SZTE AOK" w:date="2003-01-02T16:21:00Z">
        <w:r>
          <w:rPr>
            <w:lang w:val="en-US" w:eastAsia="en-US"/>
          </w:rPr>
          <w:delText xml:space="preserve">c) The following attributes were sought in all studies included in the review, that: </w:delText>
        </w:r>
      </w:del>
    </w:p>
    <w:p>
      <w:pPr>
        <w:pStyle w:val="Normal"/>
        <w:tabs>
          <w:tab w:val="clear" w:pos="708"/>
          <w:tab w:val="left" w:pos="720" w:leader="none"/>
        </w:tabs>
        <w:rPr>
          <w:lang w:val="en-US" w:eastAsia="en-US"/>
          <w:del w:id="2637" w:author="SZTE AOK" w:date="2003-01-02T16:21:00Z"/>
        </w:rPr>
      </w:pPr>
      <w:del w:id="2636" w:author="SZTE AOK" w:date="2003-01-02T16:21:00Z">
        <w:r>
          <w:rPr>
            <w:lang w:val="en-US" w:eastAsia="en-US"/>
          </w:rPr>
          <w:delText xml:space="preserve">The design and approaches taken to minimise bias should be reported </w:delText>
        </w:r>
      </w:del>
    </w:p>
    <w:p>
      <w:pPr>
        <w:pStyle w:val="Normal"/>
        <w:tabs>
          <w:tab w:val="clear" w:pos="708"/>
          <w:tab w:val="left" w:pos="720" w:leader="none"/>
        </w:tabs>
        <w:rPr>
          <w:lang w:val="en-US" w:eastAsia="en-US"/>
          <w:del w:id="2639" w:author="SZTE AOK" w:date="2003-01-02T16:21:00Z"/>
        </w:rPr>
      </w:pPr>
      <w:del w:id="2638" w:author="SZTE AOK" w:date="2003-01-02T16:21:00Z">
        <w:r>
          <w:rPr>
            <w:lang w:val="en-US" w:eastAsia="en-US"/>
          </w:rPr>
          <w:delText xml:space="preserve">The intervention of interest should be addressed - namely cataract surgery </w:delText>
        </w:r>
      </w:del>
    </w:p>
    <w:p>
      <w:pPr>
        <w:pStyle w:val="Normal"/>
        <w:tabs>
          <w:tab w:val="clear" w:pos="708"/>
          <w:tab w:val="left" w:pos="720" w:leader="none"/>
        </w:tabs>
        <w:rPr>
          <w:lang w:val="en-US" w:eastAsia="en-US"/>
          <w:del w:id="2641" w:author="SZTE AOK" w:date="2003-01-02T16:21:00Z"/>
        </w:rPr>
      </w:pPr>
      <w:del w:id="2640" w:author="SZTE AOK" w:date="2003-01-02T16:21:00Z">
        <w:r>
          <w:rPr>
            <w:lang w:val="en-US" w:eastAsia="en-US"/>
          </w:rPr>
          <w:delText xml:space="preserve">Systematic evaluation and consideration of possible confounding factors, with a description and discussion of the methods, should be used </w:delText>
        </w:r>
      </w:del>
    </w:p>
    <w:p>
      <w:pPr>
        <w:pStyle w:val="Normal"/>
        <w:tabs>
          <w:tab w:val="clear" w:pos="708"/>
          <w:tab w:val="left" w:pos="720" w:leader="none"/>
        </w:tabs>
        <w:rPr>
          <w:lang w:val="en-US" w:eastAsia="en-US"/>
          <w:del w:id="2643" w:author="SZTE AOK" w:date="2003-01-02T16:21:00Z"/>
        </w:rPr>
      </w:pPr>
      <w:del w:id="2642" w:author="SZTE AOK" w:date="2003-01-02T16:21:00Z">
        <w:r>
          <w:rPr>
            <w:lang w:val="en-US" w:eastAsia="en-US"/>
          </w:rPr>
          <w:delText xml:space="preserve">The characteristics of the study population should be provided </w:delText>
        </w:r>
      </w:del>
    </w:p>
    <w:p>
      <w:pPr>
        <w:pStyle w:val="Normal"/>
        <w:tabs>
          <w:tab w:val="clear" w:pos="708"/>
          <w:tab w:val="left" w:pos="720" w:leader="none"/>
        </w:tabs>
        <w:rPr>
          <w:lang w:val="en-US" w:eastAsia="en-US"/>
          <w:del w:id="2645" w:author="sinmik" w:date="2005-05-06T07:53:00Z"/>
        </w:rPr>
      </w:pPr>
      <w:del w:id="2644" w:author="sinmik" w:date="2005-05-06T07:53:00Z">
        <w:r>
          <w:rPr>
            <w:lang w:val="en-US" w:eastAsia="en-US"/>
          </w:rPr>
        </w:r>
      </w:del>
    </w:p>
    <w:p>
      <w:pPr>
        <w:pStyle w:val="Normal"/>
        <w:numPr>
          <w:ilvl w:val="2"/>
          <w:numId w:val="23"/>
        </w:numPr>
        <w:tabs>
          <w:tab w:val="clear" w:pos="360"/>
          <w:tab w:val="left" w:pos="720" w:leader="none"/>
          <w:tab w:val="left" w:pos="1080" w:leader="none"/>
        </w:tabs>
        <w:ind w:left="0" w:hanging="0"/>
        <w:rPr>
          <w:ins w:id="2652" w:author="SZTE AOK" w:date="2003-01-01T17:15:00Z"/>
        </w:rPr>
      </w:pPr>
      <w:ins w:id="2646" w:author="SZTE AOK" w:date="2003-01-02T16:23:00Z">
        <w:del w:id="2647" w:author="Gábriel Orsolya" w:date="2003-03-24T15:31:00Z">
          <w:r>
            <w:rPr/>
            <w:delText>II.2.2.</w:delText>
          </w:r>
        </w:del>
      </w:ins>
      <w:ins w:id="2648" w:author="Gábriel Orsolya" w:date="2003-03-24T15:31:00Z">
        <w:r>
          <w:rPr/>
          <w:t xml:space="preserve"> </w:t>
        </w:r>
      </w:ins>
      <w:ins w:id="2649" w:author="SZTE AOK" w:date="2003-01-02T16:23:00Z">
        <w:del w:id="2650" w:author="Gábriel Orsolya" w:date="2003-03-24T15:31:00Z">
          <w:r>
            <w:rPr/>
            <w:delText xml:space="preserve"> </w:delText>
          </w:r>
        </w:del>
      </w:ins>
      <w:ins w:id="2651" w:author="SZTE AOK" w:date="2003-01-01T17:15:00Z">
        <w:bookmarkStart w:id="10" w:name="__RefHeading___Toc107716002"/>
        <w:r>
          <w:rPr/>
          <w:t>Bizonyítékok értékelése</w:t>
        </w:r>
      </w:ins>
      <w:bookmarkEnd w:id="10"/>
    </w:p>
    <w:p>
      <w:pPr>
        <w:pStyle w:val="Normal"/>
        <w:jc w:val="both"/>
        <w:rPr>
          <w:lang w:val="en-US" w:eastAsia="en-US"/>
          <w:ins w:id="2666" w:author="SZTE AOK" w:date="2003-01-01T17:15:00Z"/>
        </w:rPr>
      </w:pPr>
      <w:ins w:id="2653" w:author="SZTE AOK" w:date="2003-01-02T16:24:00Z">
        <w:r>
          <w:rPr>
            <w:lang w:val="en-US" w:eastAsia="en-US"/>
          </w:rPr>
          <w:t>A kiválasztott irányelveket és szakirodalmat meghatározott szempontokat tartalmazó (TUDOR) kérdőív segítségével kritikus elemzésnek vetettük alá, és a bennük foglaltakat evidencia</w:t>
        </w:r>
      </w:ins>
      <w:ins w:id="2654" w:author="SZTE AOK" w:date="2003-01-04T09:22:00Z">
        <w:r>
          <w:rPr>
            <w:lang w:val="en-US" w:eastAsia="en-US"/>
          </w:rPr>
          <w:t xml:space="preserve"> </w:t>
        </w:r>
      </w:ins>
      <w:ins w:id="2655" w:author="SZTE AOK" w:date="2003-01-02T16:24:00Z">
        <w:r>
          <w:rPr>
            <w:lang w:val="en-US" w:eastAsia="en-US"/>
          </w:rPr>
          <w:t>táblában összegeztük</w:t>
        </w:r>
      </w:ins>
      <w:ins w:id="2656" w:author="Gábriel Orsolya" w:date="2003-03-25T06:09:00Z">
        <w:r>
          <w:rPr>
            <w:lang w:val="en-US" w:eastAsia="en-US"/>
          </w:rPr>
          <w:t>.</w:t>
        </w:r>
      </w:ins>
      <w:ins w:id="2657" w:author="SZTE AOK" w:date="2003-01-04T09:12:00Z">
        <w:r>
          <w:rPr>
            <w:lang w:val="en-US" w:eastAsia="en-US"/>
          </w:rPr>
          <w:t xml:space="preserve"> </w:t>
        </w:r>
      </w:ins>
      <w:ins w:id="2658" w:author="SZTE AOK" w:date="2003-01-04T09:12:00Z">
        <w:del w:id="2659" w:author="Gábriel Orsolya" w:date="2003-03-25T06:09:00Z">
          <w:r>
            <w:rPr>
              <w:lang w:val="en-US" w:eastAsia="en-US"/>
            </w:rPr>
            <w:delText>(HOL VAN AZ EVIDENCIA TÁBLA???)</w:delText>
          </w:r>
        </w:del>
      </w:ins>
      <w:ins w:id="2660" w:author="SZTE AOK" w:date="2003-01-02T16:24:00Z">
        <w:del w:id="2661" w:author="Gábriel Orsolya" w:date="2003-03-25T06:09:00Z">
          <w:r>
            <w:rPr>
              <w:lang w:val="en-US" w:eastAsia="en-US"/>
            </w:rPr>
            <w:delText xml:space="preserve">. </w:delText>
          </w:r>
        </w:del>
      </w:ins>
      <w:ins w:id="2662" w:author="SZTE AOK" w:date="2003-01-02T16:26:00Z">
        <w:r>
          <w:rPr>
            <w:lang w:val="en-US" w:eastAsia="en-US"/>
          </w:rPr>
          <w:t xml:space="preserve">Az egyes ajánlásokat alátámasztó bizonyítékokat rangsoroltuk, és az ajánlások erősségét a Scottish Intercollegiate Guidelines Network (SIGN) módszerei segítségével, az alábbi skálának megfelelően határoztuk </w:t>
        </w:r>
      </w:ins>
      <w:ins w:id="2663" w:author="SZTE AOK" w:date="2003-01-02T16:28:00Z">
        <w:r>
          <w:rPr>
            <w:lang w:val="en-US" w:eastAsia="en-US"/>
          </w:rPr>
          <w:t>meg:</w:t>
        </w:r>
      </w:ins>
      <w:ins w:id="2664" w:author="SZTE AOK" w:date="2003-01-04T09:10:00Z">
        <w:r>
          <w:rPr>
            <w:lang w:val="en-US" w:eastAsia="en-US"/>
          </w:rPr>
          <w:t xml:space="preserve"> </w:t>
        </w:r>
      </w:ins>
      <w:del w:id="2665" w:author="Gábriel Orsolya" w:date="2003-03-25T06:44:00Z">
        <w:r>
          <w:rPr>
            <w:lang w:val="en-US" w:eastAsia="en-US"/>
          </w:rPr>
          <w:delText>(Hogyan harmonizáltátok a 2 felhasznált irányelvben alkalmazott brit és amerikai skálákat???)</w:delText>
        </w:r>
      </w:del>
    </w:p>
    <w:p>
      <w:pPr>
        <w:pStyle w:val="Normal"/>
        <w:rPr>
          <w:del w:id="2668" w:author="Gábriel Orsolya" w:date="2003-03-24T17:02:00Z"/>
        </w:rPr>
      </w:pPr>
      <w:del w:id="2667" w:author="Gábriel Orsolya" w:date="2003-03-24T17:02:00Z">
        <w:r>
          <w:rPr>
            <w:lang w:val="en-US" w:eastAsia="en-US"/>
          </w:rPr>
          <w:delText xml:space="preserve">All studies reviewed were assessed using a framework based on guidance from the Scottish Intercollegiate Guidelines Network (SIGN) and recommendations made were graded as follows.1,2 </w:delText>
        </w:r>
      </w:del>
    </w:p>
    <w:p>
      <w:pPr>
        <w:pStyle w:val="Normal"/>
        <w:rPr>
          <w:lang w:val="en-US" w:eastAsia="en-US"/>
        </w:rPr>
      </w:pPr>
      <w:r>
        <w:rPr>
          <w:lang w:val="en-US" w:eastAsia="en-US"/>
        </w:rPr>
      </w:r>
    </w:p>
    <w:tbl>
      <w:tblPr>
        <w:tblW w:w="8529" w:type="dxa"/>
        <w:jc w:val="left"/>
        <w:tblInd w:w="-113" w:type="dxa"/>
        <w:tblLayout w:type="fixed"/>
        <w:tblCellMar>
          <w:top w:w="0" w:type="dxa"/>
          <w:left w:w="108" w:type="dxa"/>
          <w:bottom w:w="0" w:type="dxa"/>
          <w:right w:w="108" w:type="dxa"/>
        </w:tblCellMar>
      </w:tblPr>
      <w:tblGrid>
        <w:gridCol w:w="2268"/>
        <w:gridCol w:w="1260"/>
        <w:gridCol w:w="3600"/>
        <w:gridCol w:w="14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ins w:id="2669" w:author="Gábriel Orsolya" w:date="2003-02-10T17:32:00Z">
              <w:r>
                <w:rPr>
                  <w:b/>
                  <w:lang w:val="en-US" w:eastAsia="en-US"/>
                </w:rPr>
                <w:t>A bizonyít</w:t>
              </w:r>
            </w:ins>
            <w:ins w:id="2670" w:author="Gábriel Orsolya" w:date="2003-03-25T06:44:00Z">
              <w:r>
                <w:rPr>
                  <w:b/>
                  <w:lang w:val="en-US" w:eastAsia="en-US"/>
                </w:rPr>
                <w:t>ékok erőssége</w:t>
              </w:r>
            </w:ins>
          </w:p>
        </w:tc>
        <w:tc>
          <w:tcPr>
            <w:tcW w:w="1260" w:type="dxa"/>
            <w:tcBorders>
              <w:top w:val="single" w:sz="4" w:space="0" w:color="000000"/>
              <w:left w:val="single" w:sz="4" w:space="0" w:color="000000"/>
              <w:bottom w:val="single" w:sz="4" w:space="0" w:color="000000"/>
              <w:right w:val="single" w:sz="24" w:space="0" w:color="000000"/>
            </w:tcBorders>
          </w:tcPr>
          <w:p>
            <w:pPr>
              <w:pStyle w:val="Normal"/>
              <w:rPr>
                <w:b/>
                <w:b/>
                <w:lang w:val="en-US" w:eastAsia="en-US"/>
              </w:rPr>
            </w:pPr>
            <w:ins w:id="2671" w:author="Gábriel Orsolya" w:date="2003-02-10T17:32:00Z">
              <w:r>
                <w:rPr>
                  <w:b/>
                  <w:lang w:val="en-US" w:eastAsia="en-US"/>
                </w:rPr>
                <w:t>Kategória</w:t>
              </w:r>
            </w:ins>
          </w:p>
        </w:tc>
        <w:tc>
          <w:tcPr>
            <w:tcW w:w="3600" w:type="dxa"/>
            <w:tcBorders>
              <w:top w:val="single" w:sz="4" w:space="0" w:color="000000"/>
              <w:left w:val="single" w:sz="24" w:space="0" w:color="000000"/>
              <w:bottom w:val="single" w:sz="4" w:space="0" w:color="000000"/>
              <w:right w:val="single" w:sz="4" w:space="0" w:color="000000"/>
            </w:tcBorders>
          </w:tcPr>
          <w:p>
            <w:pPr>
              <w:pStyle w:val="Normal"/>
              <w:rPr>
                <w:b/>
                <w:b/>
                <w:lang w:val="en-US" w:eastAsia="en-US"/>
              </w:rPr>
            </w:pPr>
            <w:ins w:id="2672" w:author="Gábriel Orsolya" w:date="2003-03-25T06:44:00Z">
              <w:r>
                <w:rPr>
                  <w:b/>
                  <w:lang w:val="en-US" w:eastAsia="en-US"/>
                </w:rPr>
                <w:t>Ajánlási szint</w:t>
              </w:r>
            </w:ins>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ins w:id="2673" w:author="Gábriel Orsolya" w:date="2003-03-25T06:47:00Z">
              <w:r>
                <w:rPr>
                  <w:b/>
                  <w:lang w:val="en-US" w:eastAsia="en-US"/>
                </w:rPr>
                <w:t>Kategória</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ins w:id="2674" w:author="Gábriel Orsolya" w:date="2003-03-25T06:46:00Z">
              <w:r>
                <w:rPr>
                  <w:lang w:val="en-US" w:eastAsia="en-US"/>
                </w:rPr>
                <w:t xml:space="preserve">A bizonyítékok </w:t>
              </w:r>
            </w:ins>
            <w:ins w:id="2675" w:author="Gábriel Orsolya" w:date="2003-03-25T06:46:00Z">
              <w:del w:id="2676" w:author="1.sz. Szemészeti Klinika" w:date="2003-11-05T11:00:00Z">
                <w:r>
                  <w:rPr>
                    <w:lang w:val="en-US" w:eastAsia="en-US"/>
                  </w:rPr>
                  <w:delText xml:space="preserve">egy </w:delText>
                </w:r>
              </w:del>
            </w:ins>
            <w:ins w:id="2677" w:author="Gábriel Orsolya" w:date="2003-03-25T06:46:00Z">
              <w:r>
                <w:rPr>
                  <w:lang w:val="en-US" w:eastAsia="en-US"/>
                </w:rPr>
                <w:t>jól tervezett, randomizált, kontrollált klinikai tanulmányból származnak.</w:t>
              </w:r>
            </w:ins>
            <w:ins w:id="2678" w:author="Gábriel Orsolya" w:date="2003-05-14T12:10:00Z">
              <w:r>
                <w:rPr>
                  <w:lang w:val="en-US" w:eastAsia="en-US"/>
                </w:rPr>
                <w:t xml:space="preserve"> </w:t>
              </w:r>
            </w:ins>
            <w:ins w:id="2679" w:author="Gábriel Orsolya" w:date="2003-03-25T06:46:00Z">
              <w:r>
                <w:rPr>
                  <w:lang w:val="en-US" w:eastAsia="en-US"/>
                </w:rPr>
                <w:t>Id</w:t>
              </w:r>
            </w:ins>
            <w:ins w:id="2680" w:author="Gábriel Orsolya" w:date="2003-05-14T12:10:00Z">
              <w:r>
                <w:rPr>
                  <w:lang w:val="en-US" w:eastAsia="en-US"/>
                </w:rPr>
                <w:t>e</w:t>
              </w:r>
            </w:ins>
            <w:ins w:id="2681" w:author="Gábriel Orsolya" w:date="2003-03-25T06:46:00Z">
              <w:r>
                <w:rPr>
                  <w:lang w:val="en-US" w:eastAsia="en-US"/>
                </w:rPr>
                <w:t xml:space="preserve"> tartozik a randomizált tanulmányok meta-analízise is</w:t>
              </w:r>
            </w:ins>
          </w:p>
        </w:tc>
        <w:tc>
          <w:tcPr>
            <w:tcW w:w="1260" w:type="dxa"/>
            <w:tcBorders>
              <w:top w:val="single" w:sz="4" w:space="0" w:color="000000"/>
              <w:left w:val="single" w:sz="4" w:space="0" w:color="000000"/>
              <w:bottom w:val="single" w:sz="4" w:space="0" w:color="000000"/>
              <w:right w:val="single" w:sz="24" w:space="0" w:color="000000"/>
            </w:tcBorders>
          </w:tcPr>
          <w:p>
            <w:pPr>
              <w:pStyle w:val="Normal"/>
              <w:rPr>
                <w:lang w:val="en-US" w:eastAsia="en-US"/>
              </w:rPr>
            </w:pPr>
            <w:ins w:id="2682" w:author="Gábriel Orsolya" w:date="2003-03-25T06:45:00Z">
              <w:r>
                <w:rPr>
                  <w:lang w:val="en-US" w:eastAsia="en-US"/>
                </w:rPr>
                <w:t>I</w:t>
              </w:r>
            </w:ins>
          </w:p>
        </w:tc>
        <w:tc>
          <w:tcPr>
            <w:tcW w:w="3600" w:type="dxa"/>
            <w:tcBorders>
              <w:top w:val="single" w:sz="4" w:space="0" w:color="000000"/>
              <w:left w:val="single" w:sz="24" w:space="0" w:color="000000"/>
              <w:bottom w:val="single" w:sz="4" w:space="0" w:color="000000"/>
              <w:right w:val="single" w:sz="4" w:space="0" w:color="000000"/>
            </w:tcBorders>
          </w:tcPr>
          <w:p>
            <w:pPr>
              <w:pStyle w:val="Normal"/>
              <w:rPr>
                <w:lang w:val="en-US" w:eastAsia="en-US"/>
              </w:rPr>
            </w:pPr>
            <w:ins w:id="2683" w:author="Gábriel Orsolya" w:date="2003-03-25T06:49:00Z">
              <w:r>
                <w:rPr>
                  <w:lang w:val="en-US" w:eastAsia="en-US"/>
                </w:rPr>
                <w:t>Nagyon fontos ajánlás</w:t>
              </w:r>
            </w:ins>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ins w:id="2684" w:author="Gábriel Orsolya" w:date="2003-02-10T17:32:00Z">
              <w:r>
                <w:rPr>
                  <w:lang w:val="en-US" w:eastAsia="en-US"/>
                </w:rPr>
                <w:t>A</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eastAsia="en-US"/>
                <w:ins w:id="2688" w:author="Gábriel Orsolya" w:date="2003-03-25T06:47:00Z"/>
              </w:rPr>
            </w:pPr>
            <w:ins w:id="2685" w:author="Gábriel Orsolya" w:date="2003-03-25T06:47:00Z">
              <w:r>
                <w:rPr>
                  <w:lang w:val="en-US" w:eastAsia="en-US"/>
                </w:rPr>
                <w:t>Jól tervezett, kontroll</w:t>
              </w:r>
            </w:ins>
            <w:ins w:id="2686" w:author="Gábriel Orsolya" w:date="2003-05-14T21:15:00Z">
              <w:r>
                <w:rPr>
                  <w:lang w:val="en-US" w:eastAsia="en-US"/>
                </w:rPr>
                <w:t>á</w:t>
              </w:r>
            </w:ins>
            <w:ins w:id="2687" w:author="Gábriel Orsolya" w:date="2003-03-25T06:47:00Z">
              <w:r>
                <w:rPr>
                  <w:lang w:val="en-US" w:eastAsia="en-US"/>
                </w:rPr>
                <w:t>lt, de nem randomizált tanulmány</w:t>
              </w:r>
            </w:ins>
          </w:p>
          <w:p>
            <w:pPr>
              <w:pStyle w:val="Normal"/>
              <w:rPr>
                <w:lang w:val="en-US" w:eastAsia="en-US"/>
              </w:rPr>
            </w:pPr>
            <w:ins w:id="2689" w:author="Gábriel Orsolya" w:date="2003-03-25T06:47:00Z">
              <w:r>
                <w:rPr>
                  <w:lang w:val="en-US" w:eastAsia="en-US"/>
                </w:rPr>
                <w:t>Jól tervezett eset-kontroll tanulmány, lehetőleg több centrumból</w:t>
              </w:r>
            </w:ins>
          </w:p>
        </w:tc>
        <w:tc>
          <w:tcPr>
            <w:tcW w:w="1260" w:type="dxa"/>
            <w:tcBorders>
              <w:top w:val="single" w:sz="4" w:space="0" w:color="000000"/>
              <w:left w:val="single" w:sz="4" w:space="0" w:color="000000"/>
              <w:bottom w:val="single" w:sz="4" w:space="0" w:color="000000"/>
              <w:right w:val="single" w:sz="24" w:space="0" w:color="000000"/>
            </w:tcBorders>
          </w:tcPr>
          <w:p>
            <w:pPr>
              <w:pStyle w:val="Normal"/>
              <w:rPr>
                <w:lang w:val="en-US" w:eastAsia="en-US"/>
              </w:rPr>
            </w:pPr>
            <w:ins w:id="2690" w:author="Gábriel Orsolya" w:date="2003-03-25T06:45:00Z">
              <w:r>
                <w:rPr>
                  <w:lang w:val="en-US" w:eastAsia="en-US"/>
                </w:rPr>
                <w:t>II</w:t>
              </w:r>
            </w:ins>
          </w:p>
        </w:tc>
        <w:tc>
          <w:tcPr>
            <w:tcW w:w="3600" w:type="dxa"/>
            <w:tcBorders>
              <w:top w:val="single" w:sz="4" w:space="0" w:color="000000"/>
              <w:left w:val="single" w:sz="24" w:space="0" w:color="000000"/>
              <w:bottom w:val="single" w:sz="4" w:space="0" w:color="000000"/>
              <w:right w:val="single" w:sz="4" w:space="0" w:color="000000"/>
            </w:tcBorders>
          </w:tcPr>
          <w:p>
            <w:pPr>
              <w:pStyle w:val="Normal"/>
              <w:rPr>
                <w:lang w:val="en-US" w:eastAsia="en-US"/>
              </w:rPr>
            </w:pPr>
            <w:ins w:id="2691" w:author="Gábriel Orsolya" w:date="2003-03-25T06:49:00Z">
              <w:r>
                <w:rPr>
                  <w:lang w:val="en-US" w:eastAsia="en-US"/>
                </w:rPr>
                <w:t>Közepesen fontos ajánlás</w:t>
              </w:r>
            </w:ins>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ins w:id="2692" w:author="Gábriel Orsolya" w:date="2003-03-25T06:45:00Z">
              <w:r>
                <w:rPr>
                  <w:lang w:val="en-US" w:eastAsia="en-US"/>
                </w:rPr>
                <w:t>B</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eastAsia="en-US"/>
                <w:ins w:id="2694" w:author="Gábriel Orsolya" w:date="2003-03-25T06:48:00Z"/>
              </w:rPr>
            </w:pPr>
            <w:ins w:id="2693" w:author="Gábriel Orsolya" w:date="2003-03-25T06:48:00Z">
              <w:r>
                <w:rPr>
                  <w:lang w:val="en-US" w:eastAsia="en-US"/>
                </w:rPr>
                <w:t>Esettanulmányok</w:t>
              </w:r>
            </w:ins>
          </w:p>
          <w:p>
            <w:pPr>
              <w:pStyle w:val="Normal"/>
              <w:rPr>
                <w:lang w:val="en-US" w:eastAsia="en-US"/>
                <w:ins w:id="2696" w:author="Gábriel Orsolya" w:date="2003-03-25T06:48:00Z"/>
              </w:rPr>
            </w:pPr>
            <w:ins w:id="2695" w:author="Gábriel Orsolya" w:date="2003-03-25T06:48:00Z">
              <w:r>
                <w:rPr>
                  <w:lang w:val="en-US" w:eastAsia="en-US"/>
                </w:rPr>
                <w:t>Leíró tanulmányok</w:t>
              </w:r>
            </w:ins>
          </w:p>
          <w:p>
            <w:pPr>
              <w:pStyle w:val="Normal"/>
              <w:rPr>
                <w:lang w:val="en-US" w:eastAsia="en-US"/>
              </w:rPr>
            </w:pPr>
            <w:ins w:id="2697" w:author="Gábriel Orsolya" w:date="2003-03-25T06:48:00Z">
              <w:r>
                <w:rPr>
                  <w:lang w:val="en-US" w:eastAsia="en-US"/>
                </w:rPr>
                <w:t>Szakértői véleménye</w:t>
              </w:r>
            </w:ins>
            <w:ins w:id="2698" w:author="Gábriel Orsolya" w:date="2003-05-14T21:15:00Z">
              <w:r>
                <w:rPr>
                  <w:lang w:val="en-US" w:eastAsia="en-US"/>
                </w:rPr>
                <w:t>k</w:t>
              </w:r>
            </w:ins>
          </w:p>
        </w:tc>
        <w:tc>
          <w:tcPr>
            <w:tcW w:w="1260" w:type="dxa"/>
            <w:tcBorders>
              <w:top w:val="single" w:sz="4" w:space="0" w:color="000000"/>
              <w:left w:val="single" w:sz="4" w:space="0" w:color="000000"/>
              <w:bottom w:val="single" w:sz="4" w:space="0" w:color="000000"/>
              <w:right w:val="single" w:sz="24" w:space="0" w:color="000000"/>
            </w:tcBorders>
          </w:tcPr>
          <w:p>
            <w:pPr>
              <w:pStyle w:val="Normal"/>
              <w:rPr>
                <w:lang w:val="en-US" w:eastAsia="en-US"/>
              </w:rPr>
            </w:pPr>
            <w:ins w:id="2699" w:author="Gábriel Orsolya" w:date="2003-03-25T06:45:00Z">
              <w:r>
                <w:rPr>
                  <w:lang w:val="en-US" w:eastAsia="en-US"/>
                </w:rPr>
                <w:t>III</w:t>
              </w:r>
            </w:ins>
          </w:p>
        </w:tc>
        <w:tc>
          <w:tcPr>
            <w:tcW w:w="3600" w:type="dxa"/>
            <w:tcBorders>
              <w:top w:val="single" w:sz="4" w:space="0" w:color="000000"/>
              <w:left w:val="single" w:sz="24" w:space="0" w:color="000000"/>
              <w:bottom w:val="single" w:sz="4" w:space="0" w:color="000000"/>
              <w:right w:val="single" w:sz="4" w:space="0" w:color="000000"/>
            </w:tcBorders>
          </w:tcPr>
          <w:p>
            <w:pPr>
              <w:pStyle w:val="Normal"/>
              <w:rPr>
                <w:lang w:val="en-US" w:eastAsia="en-US"/>
              </w:rPr>
            </w:pPr>
            <w:ins w:id="2700" w:author="Gábriel Orsolya" w:date="2003-03-25T06:50:00Z">
              <w:r>
                <w:rPr>
                  <w:lang w:val="en-US" w:eastAsia="en-US"/>
                </w:rPr>
                <w:t>Releváns, de nem fontos ajánlás</w:t>
              </w:r>
            </w:ins>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ins w:id="2701" w:author="Gábriel Orsolya" w:date="2003-03-25T06:45:00Z">
              <w:r>
                <w:rPr>
                  <w:lang w:val="en-US" w:eastAsia="en-US"/>
                </w:rPr>
                <w:t>C</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ins w:id="2702" w:author="Gábriel Orsolya" w:date="2003-03-25T06:49:00Z">
              <w:r>
                <w:rPr>
                  <w:lang w:val="en-US" w:eastAsia="en-US"/>
                </w:rPr>
                <w:t>Konszenzuson alapuló</w:t>
              </w:r>
            </w:ins>
          </w:p>
        </w:tc>
        <w:tc>
          <w:tcPr>
            <w:tcW w:w="1260" w:type="dxa"/>
            <w:tcBorders>
              <w:top w:val="single" w:sz="4" w:space="0" w:color="000000"/>
              <w:left w:val="single" w:sz="4" w:space="0" w:color="000000"/>
              <w:bottom w:val="single" w:sz="4" w:space="0" w:color="000000"/>
              <w:right w:val="single" w:sz="24" w:space="0" w:color="000000"/>
            </w:tcBorders>
          </w:tcPr>
          <w:p>
            <w:pPr>
              <w:pStyle w:val="Normal"/>
              <w:rPr>
                <w:lang w:val="en-US" w:eastAsia="en-US"/>
              </w:rPr>
            </w:pPr>
            <w:ins w:id="2703" w:author="Gábriel Orsolya" w:date="2003-03-25T06:45:00Z">
              <w:r>
                <w:rPr>
                  <w:lang w:val="en-US" w:eastAsia="en-US"/>
                </w:rPr>
                <w:t>IV</w:t>
              </w:r>
            </w:ins>
          </w:p>
        </w:tc>
        <w:tc>
          <w:tcPr>
            <w:tcW w:w="3600" w:type="dxa"/>
            <w:tcBorders>
              <w:top w:val="single" w:sz="4" w:space="0" w:color="000000"/>
              <w:left w:val="single" w:sz="2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Header"/>
        <w:tabs>
          <w:tab w:val="clear" w:pos="4536"/>
          <w:tab w:val="clear" w:pos="9072"/>
        </w:tabs>
        <w:rPr>
          <w:lang w:val="en-US" w:eastAsia="en-US"/>
          <w:ins w:id="2705" w:author="Gábriel Orsolya" w:date="2003-02-10T17:32:00Z"/>
        </w:rPr>
      </w:pPr>
      <w:ins w:id="2704" w:author="Gábriel Orsolya" w:date="2003-02-10T17:32:00Z">
        <w:r>
          <w:rPr>
            <w:lang w:val="en-US" w:eastAsia="en-US"/>
          </w:rPr>
        </w:r>
      </w:ins>
    </w:p>
    <w:p>
      <w:pPr>
        <w:pStyle w:val="Normal"/>
        <w:rPr>
          <w:lang w:val="en-US" w:eastAsia="en-US"/>
          <w:del w:id="2707" w:author="sinmik" w:date="2005-05-06T07:57:00Z"/>
        </w:rPr>
      </w:pPr>
      <w:del w:id="2706" w:author="sinmik" w:date="2005-05-06T07:57:00Z">
        <w:r>
          <w:rPr>
            <w:lang w:val="en-US" w:eastAsia="en-US"/>
          </w:rPr>
        </w:r>
      </w:del>
    </w:p>
    <w:p>
      <w:pPr>
        <w:pStyle w:val="Normal"/>
        <w:numPr>
          <w:ilvl w:val="2"/>
          <w:numId w:val="23"/>
        </w:numPr>
        <w:ind w:left="360" w:hanging="360"/>
        <w:rPr>
          <w:del w:id="2710" w:author="Gábriel Orsolya" w:date="2003-03-25T06:45:00Z"/>
        </w:rPr>
      </w:pPr>
      <w:del w:id="2708" w:author="Gábriel Orsolya" w:date="2003-03-24T15:31:00Z">
        <w:r>
          <w:rPr/>
          <w:delText>2.3</w:delText>
        </w:r>
      </w:del>
      <w:del w:id="2709" w:author="Gábriel Orsolya" w:date="2003-03-25T06:45:00Z">
        <w:r>
          <w:rPr/>
          <w:delText xml:space="preserve"> Grades of recommendations </w:delText>
        </w:r>
      </w:del>
    </w:p>
    <w:p>
      <w:pPr>
        <w:pStyle w:val="Heading3"/>
        <w:keepNext w:val="true"/>
        <w:widowControl/>
        <w:numPr>
          <w:ilvl w:val="2"/>
          <w:numId w:val="23"/>
        </w:numPr>
        <w:bidi w:val="0"/>
        <w:ind w:left="360" w:hanging="360"/>
        <w:rPr>
          <w:del w:id="2712" w:author="Gábriel Orsolya" w:date="2003-03-25T06:45:00Z"/>
        </w:rPr>
      </w:pPr>
      <w:del w:id="2711" w:author="Gábriel Orsolya" w:date="2003-03-25T06:45:00Z">
        <w:r>
          <w:rPr/>
        </w:r>
      </w:del>
    </w:p>
    <w:p>
      <w:pPr>
        <w:pStyle w:val="Heading3"/>
        <w:keepNext w:val="true"/>
        <w:widowControl/>
        <w:numPr>
          <w:ilvl w:val="2"/>
          <w:numId w:val="23"/>
        </w:numPr>
        <w:bidi w:val="0"/>
        <w:ind w:left="360" w:hanging="360"/>
        <w:rPr>
          <w:del w:id="2714" w:author="Gábriel Orsolya" w:date="2003-03-25T06:45:00Z"/>
        </w:rPr>
      </w:pPr>
      <w:del w:id="2713" w:author="Gábriel Orsolya" w:date="2003-03-25T06:45:00Z">
        <w:r>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181610" cy="181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181610" cy="181610"/>
                      </a:xfrm>
                      <a:prstGeom prst="rect">
                        <a:avLst/>
                      </a:prstGeom>
                    </pic:spPr>
                  </pic:pic>
                </a:graphicData>
              </a:graphic>
            </wp:anchor>
          </w:drawing>
        </w:r>
      </w:del>
    </w:p>
    <w:p>
      <w:pPr>
        <w:pStyle w:val="Heading3"/>
        <w:keepNext w:val="true"/>
        <w:widowControl/>
        <w:numPr>
          <w:ilvl w:val="2"/>
          <w:numId w:val="23"/>
        </w:numPr>
        <w:bidi w:val="0"/>
        <w:ind w:left="360" w:hanging="360"/>
        <w:rPr>
          <w:del w:id="2716" w:author="Gábriel Orsolya" w:date="2003-03-25T06:45:00Z"/>
        </w:rPr>
      </w:pPr>
      <w:del w:id="2715" w:author="Gábriel Orsolya" w:date="2003-03-25T06:45:00Z">
        <w:r>
          <w:rPr/>
          <w:delText xml:space="preserve">Based on at least one randomised controlled trial as part of a body of literature of overall good quality and consistency addressing the specific recommendation. </w:delText>
        </w:r>
      </w:del>
    </w:p>
    <w:p>
      <w:pPr>
        <w:pStyle w:val="Heading3"/>
        <w:keepNext w:val="true"/>
        <w:widowControl/>
        <w:numPr>
          <w:ilvl w:val="2"/>
          <w:numId w:val="23"/>
        </w:numPr>
        <w:bidi w:val="0"/>
        <w:ind w:left="360" w:hanging="360"/>
        <w:rPr>
          <w:del w:id="2718" w:author="Gábriel Orsolya" w:date="2003-03-25T06:45:00Z"/>
        </w:rPr>
      </w:pPr>
      <w:del w:id="2717" w:author="Gábriel Orsolya" w:date="2003-03-25T06:45:00Z">
        <w:r>
          <w:rPr/>
        </w:r>
      </w:del>
    </w:p>
    <w:p>
      <w:pPr>
        <w:pStyle w:val="Heading3"/>
        <w:keepNext w:val="true"/>
        <w:widowControl/>
        <w:numPr>
          <w:ilvl w:val="2"/>
          <w:numId w:val="23"/>
        </w:numPr>
        <w:bidi w:val="0"/>
        <w:ind w:left="360" w:hanging="360"/>
        <w:rPr>
          <w:del w:id="2720" w:author="Gábriel Orsolya" w:date="2003-03-25T06:45:00Z"/>
        </w:rPr>
      </w:pPr>
      <w:del w:id="2719" w:author="Gábriel Orsolya" w:date="2003-03-25T06:45:00Z">
        <w:r>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181610" cy="1816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181610" cy="181610"/>
                      </a:xfrm>
                      <a:prstGeom prst="rect">
                        <a:avLst/>
                      </a:prstGeom>
                    </pic:spPr>
                  </pic:pic>
                </a:graphicData>
              </a:graphic>
            </wp:anchor>
          </w:drawing>
        </w:r>
      </w:del>
    </w:p>
    <w:p>
      <w:pPr>
        <w:pStyle w:val="Heading3"/>
        <w:keepNext w:val="true"/>
        <w:widowControl/>
        <w:numPr>
          <w:ilvl w:val="2"/>
          <w:numId w:val="23"/>
        </w:numPr>
        <w:bidi w:val="0"/>
        <w:ind w:left="360" w:hanging="360"/>
        <w:rPr>
          <w:del w:id="2722" w:author="Gábriel Orsolya" w:date="2003-03-25T06:45:00Z"/>
        </w:rPr>
      </w:pPr>
      <w:del w:id="2721" w:author="Gábriel Orsolya" w:date="2003-03-25T06:45:00Z">
        <w:r>
          <w:rPr/>
          <w:delText xml:space="preserve">Based on the availability of well conducted clinical studies but no randomised clinical trials on the topic of recommendation. </w:delText>
        </w:r>
      </w:del>
    </w:p>
    <w:p>
      <w:pPr>
        <w:pStyle w:val="Heading3"/>
        <w:keepNext w:val="true"/>
        <w:widowControl/>
        <w:numPr>
          <w:ilvl w:val="2"/>
          <w:numId w:val="23"/>
        </w:numPr>
        <w:bidi w:val="0"/>
        <w:ind w:left="360" w:hanging="360"/>
        <w:rPr>
          <w:del w:id="2724" w:author="Gábriel Orsolya" w:date="2003-03-25T06:45:00Z"/>
        </w:rPr>
      </w:pPr>
      <w:del w:id="2723" w:author="Gábriel Orsolya" w:date="2003-03-25T06:45:00Z">
        <w:r>
          <w:rPr/>
        </w:r>
      </w:del>
    </w:p>
    <w:p>
      <w:pPr>
        <w:pStyle w:val="Heading3"/>
        <w:keepNext w:val="true"/>
        <w:widowControl/>
        <w:numPr>
          <w:ilvl w:val="2"/>
          <w:numId w:val="23"/>
        </w:numPr>
        <w:bidi w:val="0"/>
        <w:ind w:left="360" w:hanging="360"/>
        <w:rPr>
          <w:del w:id="2726" w:author="Gábriel Orsolya" w:date="2003-03-25T06:45:00Z"/>
        </w:rPr>
      </w:pPr>
      <w:del w:id="2725" w:author="Gábriel Orsolya" w:date="2003-03-25T06:45:00Z">
        <w:r>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181610" cy="1816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181610" cy="181610"/>
                      </a:xfrm>
                      <a:prstGeom prst="rect">
                        <a:avLst/>
                      </a:prstGeom>
                    </pic:spPr>
                  </pic:pic>
                </a:graphicData>
              </a:graphic>
            </wp:anchor>
          </w:drawing>
        </w:r>
      </w:del>
    </w:p>
    <w:p>
      <w:pPr>
        <w:pStyle w:val="Heading3"/>
        <w:keepNext w:val="true"/>
        <w:widowControl/>
        <w:numPr>
          <w:ilvl w:val="2"/>
          <w:numId w:val="23"/>
        </w:numPr>
        <w:bidi w:val="0"/>
        <w:ind w:left="360" w:hanging="360"/>
        <w:rPr>
          <w:del w:id="2728" w:author="Gábriel Orsolya" w:date="2003-03-25T06:45:00Z"/>
        </w:rPr>
      </w:pPr>
      <w:del w:id="2727" w:author="Gábriel Orsolya" w:date="2003-03-25T06:45:00Z">
        <w:r>
          <w:rPr/>
          <w:delText xml:space="preserve">Based on evidence obtained from expert committee reports or opinions and / or clinical experiences of respected authorities. Indicates an absence of directly applicable clinical studies of good quality. </w:delText>
        </w:r>
      </w:del>
    </w:p>
    <w:p>
      <w:pPr>
        <w:pStyle w:val="Heading3"/>
        <w:keepNext w:val="true"/>
        <w:widowControl/>
        <w:numPr>
          <w:ilvl w:val="2"/>
          <w:numId w:val="23"/>
        </w:numPr>
        <w:bidi w:val="0"/>
        <w:ind w:left="360" w:hanging="360"/>
        <w:rPr>
          <w:del w:id="2730" w:author="Gábriel Orsolya" w:date="2003-03-25T06:45:00Z"/>
        </w:rPr>
      </w:pPr>
      <w:del w:id="2729" w:author="Gábriel Orsolya" w:date="2003-03-25T06:45:00Z">
        <w:r>
          <w:rPr/>
          <w:delText xml:space="preserve">2.4 Good practice points </w:delText>
        </w:r>
      </w:del>
    </w:p>
    <w:p>
      <w:pPr>
        <w:pStyle w:val="Heading3"/>
        <w:keepNext w:val="true"/>
        <w:widowControl/>
        <w:numPr>
          <w:ilvl w:val="2"/>
          <w:numId w:val="23"/>
        </w:numPr>
        <w:bidi w:val="0"/>
        <w:ind w:left="360" w:hanging="360"/>
        <w:rPr>
          <w:del w:id="2732" w:author="Gábriel Orsolya" w:date="2003-03-25T06:45:00Z"/>
        </w:rPr>
      </w:pPr>
      <w:del w:id="2731" w:author="Gábriel Orsolya" w:date="2003-03-25T06:45:00Z">
        <w:r>
          <w:rPr/>
        </w:r>
      </w:del>
    </w:p>
    <w:p>
      <w:pPr>
        <w:pStyle w:val="Heading3"/>
        <w:keepNext w:val="true"/>
        <w:widowControl/>
        <w:numPr>
          <w:ilvl w:val="2"/>
          <w:numId w:val="23"/>
        </w:numPr>
        <w:bidi w:val="0"/>
        <w:ind w:left="360" w:hanging="360"/>
        <w:rPr>
          <w:del w:id="2734" w:author="Gábriel Orsolya" w:date="2003-03-25T06:45:00Z"/>
        </w:rPr>
      </w:pPr>
      <w:del w:id="2733" w:author="Gábriel Orsolya" w:date="2003-03-25T06:45:00Z">
        <w:r>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181610" cy="1816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181610" cy="181610"/>
                      </a:xfrm>
                      <a:prstGeom prst="rect">
                        <a:avLst/>
                      </a:prstGeom>
                    </pic:spPr>
                  </pic:pic>
                </a:graphicData>
              </a:graphic>
            </wp:anchor>
          </w:drawing>
        </w:r>
      </w:del>
    </w:p>
    <w:p>
      <w:pPr>
        <w:pStyle w:val="Heading3"/>
        <w:keepNext w:val="true"/>
        <w:widowControl/>
        <w:numPr>
          <w:ilvl w:val="2"/>
          <w:numId w:val="23"/>
        </w:numPr>
        <w:bidi w:val="0"/>
        <w:ind w:left="360" w:hanging="360"/>
        <w:rPr>
          <w:del w:id="2736" w:author="Gábriel Orsolya" w:date="2003-03-25T06:45:00Z"/>
        </w:rPr>
      </w:pPr>
      <w:del w:id="2735" w:author="Gábriel Orsolya" w:date="2003-03-25T06:45:00Z">
        <w:r>
          <w:rPr/>
          <w:delText xml:space="preserve">Recommended best practice based on the clinical experience of the guideline development group and informed by feedback from consultant ophthalmologists in the UK during the pre-publication consultation process. </w:delText>
        </w:r>
      </w:del>
    </w:p>
    <w:p>
      <w:pPr>
        <w:pStyle w:val="Heading3"/>
        <w:keepNext w:val="true"/>
        <w:widowControl/>
        <w:numPr>
          <w:ilvl w:val="2"/>
          <w:numId w:val="23"/>
        </w:numPr>
        <w:bidi w:val="0"/>
        <w:ind w:left="360" w:hanging="360"/>
        <w:rPr>
          <w:del w:id="2738" w:author="Gábriel Orsolya" w:date="2003-03-25T06:45:00Z"/>
        </w:rPr>
      </w:pPr>
      <w:del w:id="2737" w:author="Gábriel Orsolya" w:date="2003-03-25T06:45:00Z">
        <w:r>
          <w:rPr/>
          <w:delText xml:space="preserve">2.5 Using this approach </w:delText>
        </w:r>
      </w:del>
    </w:p>
    <w:p>
      <w:pPr>
        <w:pStyle w:val="Heading3"/>
        <w:keepNext w:val="true"/>
        <w:widowControl/>
        <w:numPr>
          <w:ilvl w:val="2"/>
          <w:numId w:val="23"/>
        </w:numPr>
        <w:bidi w:val="0"/>
        <w:ind w:left="360" w:hanging="360"/>
        <w:rPr>
          <w:del w:id="2740" w:author="Gábriel Orsolya" w:date="2003-03-25T06:45:00Z"/>
        </w:rPr>
      </w:pPr>
      <w:del w:id="2739" w:author="Gábriel Orsolya" w:date="2003-03-25T06:45:00Z">
        <w:r>
          <w:rPr/>
          <w:delText xml:space="preserve">A significant limitation encountered when reviewing the existing epidemiological data on cataract (from both the aetiological and health care needs perspective), was the varying definitions of cataract that were used. In addition, much of the data was from countries with different health care settings to the UK. Consequently the data reported are predominantly UK based. </w:delText>
        </w:r>
      </w:del>
    </w:p>
    <w:p>
      <w:pPr>
        <w:pStyle w:val="Heading3"/>
        <w:keepNext w:val="true"/>
        <w:widowControl/>
        <w:numPr>
          <w:ilvl w:val="2"/>
          <w:numId w:val="23"/>
        </w:numPr>
        <w:bidi w:val="0"/>
        <w:ind w:left="360" w:hanging="360"/>
        <w:rPr>
          <w:del w:id="2742" w:author="Gábriel Orsolya" w:date="2003-03-25T06:45:00Z"/>
        </w:rPr>
      </w:pPr>
      <w:del w:id="2741" w:author="Gábriel Orsolya" w:date="2003-03-25T06:45:00Z">
        <w:r>
          <w:rPr/>
          <w:delText xml:space="preserve">The published literature identified included many studies reporting on cataract surgery that was performed more than 10 years ago. These and even some of those published within our specified time period of 1990-1999, related to surgical practice that is now considered outdated in terms of clinical management and surgical technique. These were excluded from the review and where relevant the most pertinent findings were used to provide a historical perspective rather than an evidence-base. However in some cases where no other reports were identified in the search, studies relating to earlier practice have been cited. </w:delText>
        </w:r>
      </w:del>
    </w:p>
    <w:p>
      <w:pPr>
        <w:pStyle w:val="Heading3"/>
        <w:keepNext w:val="true"/>
        <w:widowControl/>
        <w:numPr>
          <w:ilvl w:val="2"/>
          <w:numId w:val="23"/>
        </w:numPr>
        <w:bidi w:val="0"/>
        <w:ind w:left="360" w:hanging="360"/>
        <w:rPr>
          <w:del w:id="2744" w:author="Gábriel Orsolya" w:date="2003-03-25T06:45:00Z"/>
        </w:rPr>
      </w:pPr>
      <w:del w:id="2743" w:author="Gábriel Orsolya" w:date="2003-03-25T06:45:00Z">
        <w:r>
          <w:rPr/>
          <w:delText xml:space="preserve">In addition, findings of recent relevant studies, if unpublished at the time of writing, were included only if they were 'in press', indicating they had gone through the formal peer review process. </w:delText>
        </w:r>
      </w:del>
    </w:p>
    <w:p>
      <w:pPr>
        <w:pStyle w:val="Heading3"/>
        <w:keepNext w:val="true"/>
        <w:widowControl/>
        <w:numPr>
          <w:ilvl w:val="2"/>
          <w:numId w:val="23"/>
        </w:numPr>
        <w:bidi w:val="0"/>
        <w:ind w:left="360" w:hanging="360"/>
        <w:rPr>
          <w:del w:id="2746" w:author="Gábriel Orsolya" w:date="2003-03-25T06:45:00Z"/>
        </w:rPr>
      </w:pPr>
      <w:del w:id="2745" w:author="Gábriel Orsolya" w:date="2003-03-25T06:45:00Z">
        <w:r>
          <w:rPr/>
          <w:delText xml:space="preserve">There was a range of the desired study attributes defined above - some studies had all, others at least one. </w:delText>
        </w:r>
      </w:del>
    </w:p>
    <w:p>
      <w:pPr>
        <w:pStyle w:val="Heading3"/>
        <w:keepNext w:val="true"/>
        <w:widowControl/>
        <w:numPr>
          <w:ilvl w:val="2"/>
          <w:numId w:val="23"/>
        </w:numPr>
        <w:bidi w:val="0"/>
        <w:ind w:left="360" w:hanging="360"/>
        <w:rPr>
          <w:del w:id="2748" w:author="Gábriel Orsolya" w:date="2003-03-25T06:45:00Z"/>
        </w:rPr>
      </w:pPr>
      <w:del w:id="2747" w:author="Gábriel Orsolya" w:date="2003-03-25T06:45:00Z">
        <w:r>
          <w:rPr/>
          <w:delText>Finally, there are many aspects of this guideline that are based on clinical experience and clinical consensus of surgical practice</w:delText>
        </w:r>
      </w:del>
    </w:p>
    <w:p>
      <w:pPr>
        <w:pStyle w:val="Normal"/>
        <w:keepNext w:val="true"/>
        <w:widowControl/>
        <w:numPr>
          <w:ilvl w:val="2"/>
          <w:numId w:val="23"/>
        </w:numPr>
        <w:bidi w:val="0"/>
        <w:ind w:left="360" w:hanging="360"/>
        <w:rPr>
          <w:del w:id="2750" w:author="Gábriel Orsolya" w:date="2003-05-14T12:11:00Z"/>
        </w:rPr>
      </w:pPr>
      <w:del w:id="2749" w:author="Gábriel Orsolya" w:date="2003-05-14T12:11:00Z">
        <w:r>
          <w:rPr/>
        </w:r>
      </w:del>
    </w:p>
    <w:p>
      <w:pPr>
        <w:pStyle w:val="Normal"/>
        <w:numPr>
          <w:ilvl w:val="2"/>
          <w:numId w:val="23"/>
        </w:numPr>
        <w:ind w:left="360" w:hanging="360"/>
        <w:rPr>
          <w:ins w:id="2756" w:author="SZTE AOK" w:date="2003-01-02T16:44:00Z"/>
        </w:rPr>
      </w:pPr>
      <w:ins w:id="2751" w:author="SZTE AOK" w:date="2003-01-02T16:43:00Z">
        <w:del w:id="2752" w:author="Gábriel Orsolya" w:date="2003-03-24T15:32:00Z">
          <w:r>
            <w:rPr/>
            <w:delText>II.2.3.</w:delText>
          </w:r>
        </w:del>
      </w:ins>
      <w:ins w:id="2753" w:author="SZTE AOK" w:date="2003-01-02T16:43:00Z">
        <w:r>
          <w:rPr/>
          <w:t xml:space="preserve"> </w:t>
        </w:r>
      </w:ins>
      <w:ins w:id="2754" w:author="SZTE AOK" w:date="2003-01-02T16:40:00Z">
        <w:bookmarkStart w:id="11" w:name="__RefHeading___Toc107716004"/>
        <w:r>
          <w:rPr/>
          <w:t>Konszenzus</w:t>
        </w:r>
      </w:ins>
      <w:ins w:id="2755" w:author="SZTE AOK" w:date="2003-01-02T16:47:00Z">
        <w:r>
          <w:rPr/>
          <w:t>on alapuló ajánlások</w:t>
        </w:r>
      </w:ins>
      <w:bookmarkEnd w:id="11"/>
    </w:p>
    <w:p>
      <w:pPr>
        <w:pStyle w:val="Normal"/>
        <w:jc w:val="both"/>
        <w:rPr>
          <w:ins w:id="2761" w:author="SZTE AOK" w:date="2003-01-02T16:46:00Z"/>
        </w:rPr>
      </w:pPr>
      <w:ins w:id="2757" w:author="SZTE AOK" w:date="2003-01-02T16:44:00Z">
        <w:r>
          <w:rPr>
            <w:lang w:val="en-US" w:eastAsia="en-US"/>
          </w:rPr>
          <w:t xml:space="preserve">Olyan esetekben, ahol nem találtunk az ajánlásokat alátámasztó bizonyítékokat, az irányelvfejlesztő csoport konszenzus véleményeit tüntettük fel. </w:t>
        </w:r>
      </w:ins>
      <w:ins w:id="2758" w:author="SZTE AOK" w:date="2003-01-02T16:46:00Z">
        <w:r>
          <w:rPr>
            <w:lang w:val="en-US" w:eastAsia="en-US"/>
          </w:rPr>
          <w:t xml:space="preserve">A </w:t>
        </w:r>
      </w:ins>
      <w:ins w:id="2759" w:author="SZTE AOK" w:date="2003-01-04T12:34:00Z">
        <w:r>
          <w:rPr>
            <w:lang w:val="en-US" w:eastAsia="en-US"/>
          </w:rPr>
          <w:t xml:space="preserve">megkülönböztető jel nélküli, egyszerű szöveges ajánlások </w:t>
        </w:r>
      </w:ins>
      <w:ins w:id="2760" w:author="SZTE AOK" w:date="2003-01-02T16:46:00Z">
        <w:r>
          <w:rPr>
            <w:lang w:val="en-US" w:eastAsia="en-US"/>
          </w:rPr>
          <w:t>konszenzuson alapulnak.</w:t>
        </w:r>
      </w:ins>
    </w:p>
    <w:p>
      <w:pPr>
        <w:pStyle w:val="Header"/>
        <w:tabs>
          <w:tab w:val="clear" w:pos="4536"/>
          <w:tab w:val="clear" w:pos="9072"/>
        </w:tabs>
        <w:rPr>
          <w:lang w:val="en-US" w:eastAsia="en-US"/>
          <w:ins w:id="2763" w:author="SZTE AOK" w:date="2003-01-02T16:40:00Z"/>
        </w:rPr>
      </w:pPr>
      <w:ins w:id="2762" w:author="SZTE AOK" w:date="2003-01-02T16:40:00Z">
        <w:r>
          <w:rPr>
            <w:lang w:val="en-US" w:eastAsia="en-US"/>
          </w:rPr>
        </w:r>
      </w:ins>
    </w:p>
    <w:p>
      <w:pPr>
        <w:pStyle w:val="Heading3"/>
        <w:numPr>
          <w:ilvl w:val="2"/>
          <w:numId w:val="23"/>
        </w:numPr>
        <w:ind w:left="360" w:hanging="360"/>
        <w:rPr>
          <w:ins w:id="2770" w:author="SZTE AOK" w:date="2003-01-02T16:40:00Z"/>
        </w:rPr>
      </w:pPr>
      <w:ins w:id="2764" w:author="SZTE AOK" w:date="2003-01-02T16:48:00Z">
        <w:del w:id="2765" w:author="Gábriel Orsolya" w:date="2003-03-24T15:32:00Z">
          <w:r>
            <w:rPr/>
            <w:delText>II.2.4.</w:delText>
          </w:r>
        </w:del>
      </w:ins>
      <w:ins w:id="2766" w:author="SZTE AOK" w:date="2003-01-02T16:48:00Z">
        <w:r>
          <w:rPr/>
          <w:t xml:space="preserve"> </w:t>
        </w:r>
      </w:ins>
      <w:ins w:id="2767" w:author="SZTE AOK" w:date="2003-01-02T16:40:00Z">
        <w:bookmarkStart w:id="12" w:name="__RefHeading___Toc107716005"/>
        <w:r>
          <w:rPr/>
          <w:t xml:space="preserve">Konzultáció, </w:t>
        </w:r>
      </w:ins>
      <w:ins w:id="2768" w:author="Gábriel Orsolya" w:date="2003-02-10T19:08:00Z">
        <w:r>
          <w:rPr/>
          <w:t>konszenzuskialakítás társszakmákkal</w:t>
        </w:r>
      </w:ins>
      <w:del w:id="2769" w:author="Gábriel Orsolya" w:date="2003-02-10T19:07:00Z">
        <w:bookmarkEnd w:id="12"/>
        <w:r>
          <w:rPr/>
          <w:delText>peer review módszerei</w:delText>
        </w:r>
      </w:del>
    </w:p>
    <w:p>
      <w:pPr>
        <w:pStyle w:val="Normal"/>
        <w:jc w:val="both"/>
        <w:rPr>
          <w:lang w:val="en-US" w:eastAsia="en-US"/>
          <w:del w:id="2772" w:author="Gábriel Orsolya" w:date="2003-02-10T19:08:00Z"/>
        </w:rPr>
      </w:pPr>
      <w:del w:id="2771" w:author="Gábriel Orsolya" w:date="2003-02-10T19:08:00Z">
        <w:r>
          <w:rPr>
            <w:lang w:val="en-US" w:eastAsia="en-US"/>
          </w:rPr>
          <w:delText>Az irányelvet az érintett társszakmák alábbi képviselői véleményezték:</w:delText>
        </w:r>
      </w:del>
    </w:p>
    <w:p>
      <w:pPr>
        <w:pStyle w:val="Normal"/>
        <w:jc w:val="both"/>
        <w:rPr>
          <w:lang w:val="en-US" w:eastAsia="en-US"/>
          <w:del w:id="2774" w:author="Gábriel Orsolya" w:date="2003-02-10T19:07:00Z"/>
        </w:rPr>
      </w:pPr>
      <w:del w:id="2773" w:author="Gábriel Orsolya" w:date="2003-02-10T19:08:00Z">
        <w:r>
          <w:rPr>
            <w:lang w:val="en-US" w:eastAsia="en-US"/>
          </w:rPr>
          <w:delText>KÉREM FELSOROLNI!!</w:delText>
        </w:r>
      </w:del>
    </w:p>
    <w:p>
      <w:pPr>
        <w:pStyle w:val="Normal"/>
        <w:jc w:val="both"/>
        <w:rPr>
          <w:lang w:val="en-US" w:eastAsia="en-US"/>
          <w:del w:id="2776" w:author="sinmik" w:date="2005-05-06T07:55:00Z"/>
        </w:rPr>
      </w:pPr>
      <w:del w:id="2775" w:author="sinmik" w:date="2005-05-06T07:55:00Z">
        <w:r>
          <w:rPr>
            <w:lang w:val="en-US" w:eastAsia="en-US"/>
          </w:rPr>
        </w:r>
      </w:del>
    </w:p>
    <w:p>
      <w:pPr>
        <w:pStyle w:val="Normal"/>
        <w:jc w:val="both"/>
        <w:rPr>
          <w:ins w:id="2780" w:author="Németh János Dr" w:date="2005-02-16T10:35:00Z"/>
        </w:rPr>
      </w:pPr>
      <w:ins w:id="2777" w:author="Németh János Dr" w:date="2005-02-16T10:35:00Z">
        <w:del w:id="2778" w:author="sinmik" w:date="2005-05-06T07:55:00Z">
          <w:r>
            <w:rPr>
              <w:color w:val="000000"/>
              <w:lang w:val="en-US" w:eastAsia="en-US"/>
            </w:rPr>
            <w:delText xml:space="preserve">Prof. Dr. Bogár Lajos </w:delText>
          </w:r>
        </w:del>
      </w:ins>
      <w:ins w:id="2779" w:author="Németh János Dr" w:date="2005-02-16T10:35:00Z">
        <w:r>
          <w:rPr>
            <w:color w:val="000000"/>
            <w:lang w:val="en-US" w:eastAsia="en-US"/>
          </w:rPr>
          <w:t>Aneszteziológiai és Intenzív Terápiás Szakmai Kollégium elnöke</w:t>
        </w:r>
      </w:ins>
    </w:p>
    <w:p>
      <w:pPr>
        <w:pStyle w:val="Normal"/>
        <w:jc w:val="both"/>
        <w:rPr>
          <w:lang w:val="en-US" w:eastAsia="en-US"/>
          <w:del w:id="2784" w:author="Németh János Dr" w:date="2005-02-16T10:35:00Z"/>
        </w:rPr>
      </w:pPr>
      <w:ins w:id="2781" w:author="Vendég" w:date="2005-02-24T12:46:00Z">
        <w:del w:id="2782" w:author="sinmik" w:date="2005-05-06T07:55:00Z">
          <w:r>
            <w:rPr>
              <w:lang w:val="en-US" w:eastAsia="en-US"/>
            </w:rPr>
            <w:delText>Prof. Dr. Hajnal Ferenc</w:delText>
          </w:r>
        </w:del>
      </w:ins>
      <w:del w:id="2783" w:author="Németh János Dr" w:date="2005-02-16T10:35:00Z">
        <w:r>
          <w:rPr>
            <w:lang w:val="en-US" w:eastAsia="en-US"/>
          </w:rPr>
          <w:delText>Prof. Dr. Pénzes István Anaesthesiologiai és Intenzív Terápiás Szakmai Kollégium elnöke</w:delText>
        </w:r>
      </w:del>
    </w:p>
    <w:p>
      <w:pPr>
        <w:pStyle w:val="Normal"/>
        <w:jc w:val="both"/>
        <w:rPr>
          <w:lang w:val="en-US" w:eastAsia="en-US"/>
          <w:ins w:id="2796" w:author="Gábriel Orsolya" w:date="2003-03-25T06:12:00Z"/>
        </w:rPr>
      </w:pPr>
      <w:ins w:id="2785" w:author="1.sz. Szemészeti Klinika" w:date="2003-10-29T09:10:00Z">
        <w:del w:id="2786" w:author="Vendég" w:date="2005-02-24T12:46:00Z">
          <w:r>
            <w:rPr>
              <w:lang w:val="en-US" w:eastAsia="en-US"/>
            </w:rPr>
            <w:delText>… …</w:delText>
          </w:r>
        </w:del>
      </w:ins>
      <w:ins w:id="2787" w:author="1.sz. Szemészeti Klinika" w:date="2003-10-29T09:10:00Z">
        <w:del w:id="2788" w:author="Vendég" w:date="2005-02-24T12:46:00Z">
          <w:r>
            <w:rPr>
              <w:lang w:val="en-US" w:eastAsia="en-US"/>
            </w:rPr>
            <w:delText>. ………. ……………………….</w:delText>
          </w:r>
        </w:del>
      </w:ins>
      <w:ins w:id="2789" w:author="1.sz. Szemészeti Klinika" w:date="2003-10-29T09:10:00Z">
        <w:del w:id="2790" w:author="sinmik" w:date="2005-05-06T07:55:00Z">
          <w:r>
            <w:rPr>
              <w:lang w:val="en-US" w:eastAsia="en-US"/>
            </w:rPr>
            <w:delText xml:space="preserve"> </w:delText>
          </w:r>
        </w:del>
      </w:ins>
      <w:ins w:id="2791" w:author="1.sz. Szemészeti Klinika" w:date="2003-10-29T09:10:00Z">
        <w:r>
          <w:rPr>
            <w:lang w:val="en-US" w:eastAsia="en-US"/>
          </w:rPr>
          <w:t>Háziorvos</w:t>
        </w:r>
      </w:ins>
      <w:ins w:id="2792" w:author="Vendég" w:date="2005-02-24T12:46:00Z">
        <w:r>
          <w:rPr>
            <w:lang w:val="en-US" w:eastAsia="en-US"/>
          </w:rPr>
          <w:t>tani</w:t>
        </w:r>
      </w:ins>
      <w:ins w:id="2793" w:author="1.sz. Szemészeti Klinika" w:date="2003-10-29T09:10:00Z">
        <w:del w:id="2794" w:author="Vendég" w:date="2005-02-24T12:46:00Z">
          <w:r>
            <w:rPr>
              <w:lang w:val="en-US" w:eastAsia="en-US"/>
            </w:rPr>
            <w:delText>i</w:delText>
          </w:r>
        </w:del>
      </w:ins>
      <w:ins w:id="2795" w:author="1.sz. Szemészeti Klinika" w:date="2003-10-29T09:10:00Z">
        <w:r>
          <w:rPr>
            <w:lang w:val="en-US" w:eastAsia="en-US"/>
          </w:rPr>
          <w:t xml:space="preserve"> Szakmai Kollégium elnöke</w:t>
        </w:r>
      </w:ins>
    </w:p>
    <w:p>
      <w:pPr>
        <w:pStyle w:val="Normal"/>
        <w:jc w:val="both"/>
        <w:rPr>
          <w:lang w:val="en-US" w:eastAsia="en-US"/>
          <w:ins w:id="2802" w:author="sinmik" w:date="2005-05-06T07:57:00Z"/>
        </w:rPr>
      </w:pPr>
      <w:ins w:id="2797" w:author="Gábriel Orsolya" w:date="2003-05-14T21:15:00Z">
        <w:del w:id="2798" w:author="sinmik" w:date="2005-05-06T07:55:00Z">
          <w:r>
            <w:rPr>
              <w:lang w:val="en-US" w:eastAsia="en-US"/>
            </w:rPr>
            <w:delText xml:space="preserve">Dr. </w:delText>
          </w:r>
        </w:del>
      </w:ins>
      <w:ins w:id="2799" w:author="Gábriel Orsolya" w:date="2003-03-25T06:12:00Z">
        <w:del w:id="2800" w:author="sinmik" w:date="2005-05-06T07:55:00Z">
          <w:r>
            <w:rPr>
              <w:lang w:val="en-US" w:eastAsia="en-US"/>
            </w:rPr>
            <w:delText xml:space="preserve">Szabó János Háziorvos Heves, </w:delText>
          </w:r>
        </w:del>
      </w:ins>
      <w:ins w:id="2801" w:author="Gábriel Orsolya" w:date="2003-03-25T06:12:00Z">
        <w:r>
          <w:rPr>
            <w:lang w:val="en-US" w:eastAsia="en-US"/>
          </w:rPr>
          <w:t>Országos Alapellátási Intézet</w:t>
        </w:r>
      </w:ins>
    </w:p>
    <w:p>
      <w:pPr>
        <w:pStyle w:val="Normal"/>
        <w:jc w:val="both"/>
        <w:rPr>
          <w:lang w:val="en-US" w:eastAsia="en-US"/>
          <w:ins w:id="2807" w:author="Gábriel Orsolya" w:date="2003-03-25T06:12:00Z"/>
        </w:rPr>
      </w:pPr>
      <w:ins w:id="2803" w:author="sinmik" w:date="2005-05-06T07:57:00Z">
        <w:r>
          <w:rPr>
            <w:lang w:val="en-US" w:eastAsia="en-US"/>
          </w:rPr>
          <w:t>Szemészeti Szakmai Kollégium</w:t>
        </w:r>
      </w:ins>
      <w:ins w:id="2804" w:author="Gábriel Orsolya" w:date="2003-03-25T06:12:00Z">
        <w:del w:id="2805" w:author="sinmik" w:date="2005-05-06T07:55:00Z">
          <w:r>
            <w:rPr>
              <w:b/>
              <w:lang w:val="en-US" w:eastAsia="en-US"/>
            </w:rPr>
            <w:delText xml:space="preserve"> </w:delText>
          </w:r>
        </w:del>
      </w:ins>
      <w:del w:id="2806" w:author="sinmik" w:date="2005-05-06T07:55:00Z">
        <w:r>
          <w:rPr>
            <w:lang w:val="en-US" w:eastAsia="en-US"/>
          </w:rPr>
          <w:delText>delegált szakértő</w:delText>
        </w:r>
      </w:del>
    </w:p>
    <w:p>
      <w:pPr>
        <w:pStyle w:val="Normal"/>
        <w:jc w:val="both"/>
        <w:rPr>
          <w:del w:id="2809" w:author="Gábriel Orsolya" w:date="2003-02-10T19:08:00Z"/>
        </w:rPr>
      </w:pPr>
      <w:del w:id="2808" w:author="Gábriel Orsolya" w:date="2003-02-10T19:08:00Z">
        <w:r>
          <w:rPr>
            <w:lang w:val="en-US" w:eastAsia="en-US"/>
          </w:rPr>
          <w:delText>Szemészek: dr. Bíró Zsolt (egyetemi docens) Pécsi Tudományegyetem, Szemklinika</w:delText>
        </w:r>
      </w:del>
    </w:p>
    <w:p>
      <w:pPr>
        <w:pStyle w:val="Normal"/>
        <w:jc w:val="both"/>
        <w:rPr>
          <w:lang w:val="en-US" w:eastAsia="en-US"/>
          <w:del w:id="2811" w:author="Gábriel Orsolya" w:date="2003-02-10T19:08:00Z"/>
        </w:rPr>
      </w:pPr>
      <w:del w:id="2810" w:author="Gábriel Orsolya" w:date="2003-02-10T19:08:00Z">
        <w:r>
          <w:rPr>
            <w:lang w:val="en-US" w:eastAsia="en-US"/>
          </w:rPr>
          <w:delText>Dr. Szalczer Lajos (kórházi főorvos) ???Zala Megyei Kórház ???, Szemészeti Osztály</w:delText>
        </w:r>
      </w:del>
    </w:p>
    <w:p>
      <w:pPr>
        <w:pStyle w:val="Normal"/>
        <w:jc w:val="both"/>
        <w:rPr>
          <w:lang w:val="en-US" w:eastAsia="en-US"/>
          <w:del w:id="2815" w:author="Gábriel Orsolya" w:date="2003-03-25T06:12:00Z"/>
        </w:rPr>
      </w:pPr>
      <w:ins w:id="2812" w:author="1.sz. Szemészeti Klinika" w:date="2003-01-22T22:48:00Z">
        <w:del w:id="2813" w:author="Gábriel Orsolya" w:date="2003-03-25T06:12:00Z">
          <w:r>
            <w:rPr>
              <w:lang w:val="en-US" w:eastAsia="en-US"/>
            </w:rPr>
            <w:delText>…………………</w:delText>
          </w:r>
        </w:del>
      </w:ins>
      <w:del w:id="2814" w:author="Gábriel Orsolya" w:date="2003-03-25T06:12:00Z">
        <w:r>
          <w:rPr>
            <w:lang w:val="en-US" w:eastAsia="en-US"/>
          </w:rPr>
          <w:delText>..</w:delText>
        </w:r>
      </w:del>
    </w:p>
    <w:p>
      <w:pPr>
        <w:pStyle w:val="Normal"/>
        <w:jc w:val="both"/>
        <w:rPr>
          <w:lang w:val="en-US" w:eastAsia="en-US"/>
          <w:del w:id="2817" w:author="Gábriel Orsolya" w:date="2003-03-25T06:12:00Z"/>
        </w:rPr>
      </w:pPr>
      <w:del w:id="2816" w:author="Gábriel Orsolya" w:date="2003-03-25T06:12:00Z">
        <w:r>
          <w:rPr>
            <w:lang w:val="en-US" w:eastAsia="en-US"/>
          </w:rPr>
          <w:delText>Anesteziológus …: ???</w:delText>
        </w:r>
      </w:del>
    </w:p>
    <w:p>
      <w:pPr>
        <w:pStyle w:val="Normal"/>
        <w:jc w:val="both"/>
        <w:rPr>
          <w:lang w:val="en-US" w:eastAsia="en-US"/>
          <w:ins w:id="2819" w:author="Gábriel Orsolya" w:date="2003-02-10T19:08:00Z"/>
        </w:rPr>
      </w:pPr>
      <w:del w:id="2818" w:author="Gábriel Orsolya" w:date="2003-03-25T06:12:00Z">
        <w:r>
          <w:rPr>
            <w:lang w:val="en-US" w:eastAsia="en-US"/>
          </w:rPr>
          <w:delText>Háziorvos …. : ???</w:delText>
        </w:r>
      </w:del>
    </w:p>
    <w:p>
      <w:pPr>
        <w:pStyle w:val="Normal"/>
        <w:tabs>
          <w:tab w:val="clear" w:pos="708"/>
          <w:tab w:val="left" w:pos="720" w:leader="none"/>
        </w:tabs>
        <w:jc w:val="both"/>
        <w:rPr>
          <w:lang w:val="en-US" w:eastAsia="en-US"/>
          <w:del w:id="2821" w:author="sinmik" w:date="2005-05-06T07:57:00Z"/>
        </w:rPr>
      </w:pPr>
      <w:del w:id="2820" w:author="sinmik" w:date="2005-05-06T07:57:00Z">
        <w:r>
          <w:rPr>
            <w:lang w:val="en-US" w:eastAsia="en-US"/>
          </w:rPr>
          <w:delText>Szemészeti lektorálás:</w:delText>
        </w:r>
      </w:del>
    </w:p>
    <w:p>
      <w:pPr>
        <w:pStyle w:val="Normal"/>
        <w:tabs>
          <w:tab w:val="clear" w:pos="708"/>
          <w:tab w:val="left" w:pos="720" w:leader="none"/>
        </w:tabs>
        <w:jc w:val="both"/>
        <w:rPr>
          <w:lang w:val="en-US" w:eastAsia="en-US"/>
          <w:del w:id="2831" w:author="sinmik" w:date="2005-05-06T07:57:00Z"/>
        </w:rPr>
      </w:pPr>
      <w:ins w:id="2822" w:author="Gábriel Orsolya" w:date="2003-02-10T19:08:00Z">
        <w:del w:id="2823" w:author="sinmik" w:date="2005-05-06T07:57:00Z">
          <w:r>
            <w:rPr>
              <w:lang w:val="en-US" w:eastAsia="en-US"/>
            </w:rPr>
            <w:delText>Szemészek: dr. B</w:delText>
          </w:r>
        </w:del>
      </w:ins>
      <w:ins w:id="2824" w:author="1.sz. Szemészeti Klinika" w:date="2003-10-29T09:11:00Z">
        <w:del w:id="2825" w:author="sinmik" w:date="2005-05-06T07:57:00Z">
          <w:r>
            <w:rPr>
              <w:lang w:val="en-US" w:eastAsia="en-US"/>
            </w:rPr>
            <w:delText>í</w:delText>
          </w:r>
        </w:del>
      </w:ins>
      <w:ins w:id="2826" w:author="Gábriel Orsolya" w:date="2003-08-11T20:21:00Z">
        <w:del w:id="2827" w:author="1.sz. Szemészeti Klinika" w:date="2003-10-29T09:11:00Z">
          <w:r>
            <w:rPr>
              <w:lang w:val="en-US" w:eastAsia="en-US"/>
            </w:rPr>
            <w:delText>i</w:delText>
          </w:r>
        </w:del>
      </w:ins>
      <w:ins w:id="2828" w:author="Gábriel Orsolya" w:date="2003-02-10T19:08:00Z">
        <w:del w:id="2829" w:author="sinmik" w:date="2005-05-06T07:57:00Z">
          <w:r>
            <w:rPr>
              <w:lang w:val="en-US" w:eastAsia="en-US"/>
            </w:rPr>
            <w:delText>ró Zsolt (egyetemi docens) SHIOL titkár, Pécsi Tudományegyetem, Szemklinika, Szemészeti Szakmai kollégium tagja</w:delText>
          </w:r>
        </w:del>
      </w:ins>
      <w:del w:id="2830" w:author="sinmik" w:date="2005-05-06T07:57:00Z">
        <w:r>
          <w:rPr>
            <w:lang w:val="en-US" w:eastAsia="en-US"/>
          </w:rPr>
          <w:delText xml:space="preserve"> </w:delText>
        </w:r>
      </w:del>
    </w:p>
    <w:p>
      <w:pPr>
        <w:pStyle w:val="Normal"/>
        <w:tabs>
          <w:tab w:val="clear" w:pos="708"/>
          <w:tab w:val="left" w:pos="720" w:leader="none"/>
        </w:tabs>
        <w:jc w:val="both"/>
        <w:rPr>
          <w:lang w:val="en-US" w:eastAsia="en-US"/>
          <w:del w:id="2839" w:author="sinmik" w:date="2005-05-06T07:57:00Z"/>
        </w:rPr>
      </w:pPr>
      <w:ins w:id="2832" w:author="Gábriel Orsolya" w:date="2003-02-10T19:08:00Z">
        <w:del w:id="2833" w:author="sinmik" w:date="2005-05-06T07:57:00Z">
          <w:r>
            <w:rPr>
              <w:lang w:val="en-US" w:eastAsia="en-US"/>
            </w:rPr>
            <w:delText xml:space="preserve">Dr. Szalczer Lajos Zala Megyei Kórház, Zalaegerszeg, </w:delText>
          </w:r>
        </w:del>
      </w:ins>
      <w:ins w:id="2834" w:author="Gábriel Orsolya" w:date="2003-05-14T12:28:00Z">
        <w:del w:id="2835" w:author="sinmik" w:date="2005-05-06T07:57:00Z">
          <w:r>
            <w:rPr>
              <w:lang w:val="en-US" w:eastAsia="en-US"/>
            </w:rPr>
            <w:delText>Szemészeti Osztály o</w:delText>
          </w:r>
        </w:del>
      </w:ins>
      <w:ins w:id="2836" w:author="Gábriel Orsolya" w:date="2003-02-10T19:09:00Z">
        <w:del w:id="2837" w:author="sinmik" w:date="2005-05-06T07:57:00Z">
          <w:r>
            <w:rPr>
              <w:lang w:val="en-US" w:eastAsia="en-US"/>
            </w:rPr>
            <w:delText>sztályvezető főorvos, SHIOL vezetőségi tag, Szakmai kollégium</w:delText>
          </w:r>
        </w:del>
      </w:ins>
      <w:del w:id="2838" w:author="sinmik" w:date="2005-05-06T07:57:00Z">
        <w:r>
          <w:rPr>
            <w:lang w:val="en-US" w:eastAsia="en-US"/>
          </w:rPr>
          <w:delText xml:space="preserve"> tagja</w:delText>
        </w:r>
      </w:del>
    </w:p>
    <w:p>
      <w:pPr>
        <w:pStyle w:val="Normal"/>
        <w:tabs>
          <w:tab w:val="clear" w:pos="708"/>
          <w:tab w:val="left" w:pos="720" w:leader="none"/>
        </w:tabs>
        <w:jc w:val="both"/>
        <w:rPr>
          <w:lang w:val="en-US" w:eastAsia="en-US"/>
          <w:del w:id="2849" w:author="sinmik" w:date="2005-05-06T07:57:00Z"/>
        </w:rPr>
      </w:pPr>
      <w:ins w:id="2840" w:author="Gábriel Orsolya" w:date="2003-05-14T21:15:00Z">
        <w:del w:id="2841" w:author="sinmik" w:date="2005-05-06T07:57:00Z">
          <w:r>
            <w:rPr>
              <w:lang w:val="en-US" w:eastAsia="en-US"/>
            </w:rPr>
            <w:delText xml:space="preserve">Dr. </w:delText>
          </w:r>
        </w:del>
      </w:ins>
      <w:ins w:id="2842" w:author="Gábriel Orsolya" w:date="2003-02-10T19:10:00Z">
        <w:del w:id="2843" w:author="sinmik" w:date="2005-05-06T07:57:00Z">
          <w:r>
            <w:rPr>
              <w:lang w:val="en-US" w:eastAsia="en-US"/>
            </w:rPr>
            <w:delText xml:space="preserve">Sziklai Pál Bács-Kiskun megyei Kórház, Kecskemét, </w:delText>
          </w:r>
        </w:del>
      </w:ins>
      <w:ins w:id="2844" w:author="Gábriel Orsolya" w:date="2003-05-14T12:28:00Z">
        <w:del w:id="2845" w:author="sinmik" w:date="2005-05-06T07:57:00Z">
          <w:r>
            <w:rPr>
              <w:lang w:val="en-US" w:eastAsia="en-US"/>
            </w:rPr>
            <w:delText>Szemészeti Osztály o</w:delText>
          </w:r>
        </w:del>
      </w:ins>
      <w:ins w:id="2846" w:author="Gábriel Orsolya" w:date="2003-02-10T19:10:00Z">
        <w:del w:id="2847" w:author="sinmik" w:date="2005-05-06T07:57:00Z">
          <w:r>
            <w:rPr>
              <w:lang w:val="en-US" w:eastAsia="en-US"/>
            </w:rPr>
            <w:delText>sztályvezető főorvos, Szakmai kollégium</w:delText>
          </w:r>
        </w:del>
      </w:ins>
      <w:del w:id="2848" w:author="sinmik" w:date="2005-05-06T07:57:00Z">
        <w:r>
          <w:rPr>
            <w:lang w:val="en-US" w:eastAsia="en-US"/>
          </w:rPr>
          <w:delText xml:space="preserve"> tagja</w:delText>
        </w:r>
      </w:del>
    </w:p>
    <w:p>
      <w:pPr>
        <w:pStyle w:val="Normal"/>
        <w:tabs>
          <w:tab w:val="clear" w:pos="708"/>
          <w:tab w:val="left" w:pos="720" w:leader="none"/>
        </w:tabs>
        <w:jc w:val="both"/>
        <w:rPr>
          <w:lang w:val="en-US" w:eastAsia="en-US"/>
          <w:del w:id="2867" w:author="sinmik" w:date="2005-05-06T07:57:00Z"/>
        </w:rPr>
      </w:pPr>
      <w:ins w:id="2850" w:author="Gábriel Orsolya" w:date="2003-05-14T21:15:00Z">
        <w:del w:id="2851" w:author="sinmik" w:date="2005-05-06T07:57:00Z">
          <w:r>
            <w:rPr>
              <w:lang w:val="en-US" w:eastAsia="en-US"/>
            </w:rPr>
            <w:delText xml:space="preserve">Dr. </w:delText>
          </w:r>
        </w:del>
      </w:ins>
      <w:ins w:id="2852" w:author="1.sz. Szemészeti Klinika" w:date="2003-10-29T08:51:00Z">
        <w:del w:id="2853" w:author="sinmik" w:date="2005-05-06T07:57:00Z">
          <w:r>
            <w:rPr>
              <w:lang w:val="en-US" w:eastAsia="en-US"/>
            </w:rPr>
            <w:delText>Vastag Oszkár  Tolna M</w:delText>
          </w:r>
        </w:del>
      </w:ins>
      <w:ins w:id="2854" w:author="Gábriel Orsolya" w:date="2003-02-10T19:11:00Z">
        <w:del w:id="2855" w:author="1.sz. Szemészeti Klinika" w:date="2003-10-29T08:51:00Z">
          <w:r>
            <w:rPr>
              <w:lang w:val="en-US" w:eastAsia="en-US"/>
            </w:rPr>
            <w:delText>Tornai Ildikó, Borsod Abaúj Zemplén m</w:delText>
          </w:r>
        </w:del>
      </w:ins>
      <w:ins w:id="2856" w:author="Gábriel Orsolya" w:date="2003-02-10T19:11:00Z">
        <w:del w:id="2857" w:author="sinmik" w:date="2005-05-06T07:57:00Z">
          <w:r>
            <w:rPr>
              <w:lang w:val="en-US" w:eastAsia="en-US"/>
            </w:rPr>
            <w:delText xml:space="preserve">egyei </w:delText>
          </w:r>
        </w:del>
      </w:ins>
      <w:ins w:id="2858" w:author="1.sz. Szemészeti Klinika" w:date="2003-10-29T08:53:00Z">
        <w:del w:id="2859" w:author="sinmik" w:date="2005-05-06T07:57:00Z">
          <w:r>
            <w:rPr>
              <w:lang w:val="en-US" w:eastAsia="en-US"/>
            </w:rPr>
            <w:delText xml:space="preserve">Önkormányzat </w:delText>
          </w:r>
        </w:del>
      </w:ins>
      <w:ins w:id="2860" w:author="Gábriel Orsolya" w:date="2003-02-10T19:12:00Z">
        <w:del w:id="2861" w:author="sinmik" w:date="2005-05-06T07:57:00Z">
          <w:r>
            <w:rPr>
              <w:lang w:val="en-US" w:eastAsia="en-US"/>
            </w:rPr>
            <w:delText xml:space="preserve">Kórház, </w:delText>
          </w:r>
        </w:del>
      </w:ins>
      <w:ins w:id="2862" w:author="1.sz. Szemészeti Klinika" w:date="2003-10-29T08:51:00Z">
        <w:del w:id="2863" w:author="sinmik" w:date="2005-05-06T07:57:00Z">
          <w:r>
            <w:rPr>
              <w:lang w:val="en-US" w:eastAsia="en-US"/>
            </w:rPr>
            <w:delText xml:space="preserve">Szekszárd, </w:delText>
          </w:r>
        </w:del>
      </w:ins>
      <w:ins w:id="2864" w:author="Gábriel Orsolya" w:date="2003-05-14T13:10:00Z">
        <w:del w:id="2865" w:author="sinmik" w:date="2005-05-06T07:57:00Z">
          <w:r>
            <w:rPr>
              <w:lang w:val="en-US" w:eastAsia="en-US"/>
            </w:rPr>
            <w:delText xml:space="preserve">Szemészeti Osztály </w:delText>
          </w:r>
        </w:del>
      </w:ins>
      <w:del w:id="2866" w:author="sinmik" w:date="2005-05-06T07:57:00Z">
        <w:r>
          <w:rPr>
            <w:lang w:val="en-US" w:eastAsia="en-US"/>
          </w:rPr>
          <w:delText xml:space="preserve">osztályvezető főorvos. </w:delText>
        </w:r>
      </w:del>
    </w:p>
    <w:p>
      <w:pPr>
        <w:pStyle w:val="Normal"/>
        <w:widowControl/>
        <w:tabs>
          <w:tab w:val="clear" w:pos="708"/>
          <w:tab w:val="left" w:pos="720" w:leader="none"/>
        </w:tabs>
        <w:bidi w:val="0"/>
        <w:jc w:val="both"/>
        <w:rPr>
          <w:lang w:val="en-US" w:eastAsia="en-US"/>
          <w:del w:id="2869" w:author="sinmik" w:date="2005-05-06T07:57:00Z"/>
        </w:rPr>
      </w:pPr>
      <w:del w:id="2868" w:author="sinmik" w:date="2005-05-06T07:57:00Z">
        <w:r>
          <w:rPr>
            <w:lang w:val="en-US" w:eastAsia="en-US"/>
          </w:rPr>
        </w:r>
      </w:del>
    </w:p>
    <w:p>
      <w:pPr>
        <w:pStyle w:val="Normal"/>
        <w:tabs>
          <w:tab w:val="clear" w:pos="708"/>
          <w:tab w:val="left" w:pos="720" w:leader="none"/>
        </w:tabs>
        <w:rPr>
          <w:lang w:val="en-US" w:eastAsia="en-US"/>
          <w:del w:id="2871" w:author="Gábriel Orsolya" w:date="2003-02-10T19:12:00Z"/>
        </w:rPr>
      </w:pPr>
      <w:del w:id="2870" w:author="Gábriel Orsolya" w:date="2003-02-10T19:12:00Z">
        <w:r>
          <w:rPr>
            <w:lang w:val="en-US" w:eastAsia="en-US"/>
          </w:rPr>
        </w:r>
      </w:del>
    </w:p>
    <w:p>
      <w:pPr>
        <w:pStyle w:val="Normal"/>
        <w:tabs>
          <w:tab w:val="clear" w:pos="708"/>
          <w:tab w:val="left" w:pos="720" w:leader="none"/>
        </w:tabs>
        <w:rPr>
          <w:lang w:val="en-US" w:eastAsia="en-US"/>
          <w:del w:id="2873" w:author="1.sz. Szemészeti Klinika" w:date="2003-11-05T11:02:00Z"/>
        </w:rPr>
      </w:pPr>
      <w:del w:id="2872" w:author="1.sz. Szemészeti Klinika" w:date="2003-11-05T11:02:00Z">
        <w:r>
          <w:rPr>
            <w:lang w:val="en-US" w:eastAsia="en-US"/>
          </w:rPr>
        </w:r>
      </w:del>
    </w:p>
    <w:p>
      <w:pPr>
        <w:pStyle w:val="Normal"/>
        <w:tabs>
          <w:tab w:val="clear" w:pos="708"/>
          <w:tab w:val="left" w:pos="720" w:leader="none"/>
        </w:tabs>
        <w:rPr>
          <w:lang w:val="en-US" w:eastAsia="en-US"/>
          <w:del w:id="2875" w:author="1.sz. Szemészeti Klinika" w:date="2003-11-05T11:02:00Z"/>
        </w:rPr>
      </w:pPr>
      <w:del w:id="2874" w:author="1.sz. Szemészeti Klinika" w:date="2003-11-05T11:02:00Z">
        <w:r>
          <w:rPr>
            <w:lang w:val="en-US" w:eastAsia="en-US"/>
          </w:rPr>
        </w:r>
      </w:del>
    </w:p>
    <w:p>
      <w:pPr>
        <w:pStyle w:val="Normal"/>
        <w:numPr>
          <w:ilvl w:val="2"/>
          <w:numId w:val="23"/>
        </w:numPr>
        <w:tabs>
          <w:tab w:val="clear" w:pos="360"/>
          <w:tab w:val="left" w:pos="720" w:leader="none"/>
          <w:tab w:val="left" w:pos="1080" w:leader="none"/>
        </w:tabs>
        <w:ind w:left="0" w:hanging="0"/>
        <w:rPr>
          <w:color w:val="FF6600"/>
          <w:del w:id="2881" w:author="1.sz. Szemészeti Klinika" w:date="2003-11-05T11:02:00Z"/>
        </w:rPr>
      </w:pPr>
      <w:ins w:id="2876" w:author="SZTE AOK" w:date="2003-01-02T16:48:00Z">
        <w:del w:id="2877" w:author="Gábriel Orsolya" w:date="2003-03-24T15:32:00Z">
          <w:r>
            <w:rPr/>
            <w:delText>II.2.5.</w:delText>
          </w:r>
        </w:del>
      </w:ins>
      <w:ins w:id="2878" w:author="SZTE AOK" w:date="2003-01-02T16:48:00Z">
        <w:del w:id="2879" w:author="1.sz. Szemészeti Klinika" w:date="2003-11-05T11:02:00Z">
          <w:r>
            <w:rPr/>
            <w:delText xml:space="preserve"> </w:delText>
          </w:r>
        </w:del>
      </w:ins>
      <w:del w:id="2880" w:author="1.sz. Szemészeti Klinika" w:date="2003-11-05T11:02:00Z">
        <w:r>
          <w:rPr>
            <w:color w:val="FF6600"/>
          </w:rPr>
          <w:delText>Pilot tesztelés körülményei, módszerei</w:delText>
        </w:r>
      </w:del>
    </w:p>
    <w:p>
      <w:pPr>
        <w:pStyle w:val="Heading3"/>
        <w:keepNext w:val="true"/>
        <w:widowControl/>
        <w:numPr>
          <w:ilvl w:val="2"/>
          <w:numId w:val="23"/>
        </w:numPr>
        <w:tabs>
          <w:tab w:val="clear" w:pos="360"/>
          <w:tab w:val="left" w:pos="720" w:leader="none"/>
          <w:tab w:val="left" w:pos="1080" w:leader="none"/>
        </w:tabs>
        <w:bidi w:val="0"/>
        <w:ind w:left="0" w:hanging="0"/>
        <w:rPr>
          <w:del w:id="2883" w:author="1.sz. Szemészeti Klinika" w:date="2003-11-05T11:02:00Z"/>
        </w:rPr>
      </w:pPr>
      <w:del w:id="2882" w:author="1.sz. Szemészeti Klinika" w:date="2003-11-05T11:02:00Z">
        <w:r>
          <w:rPr>
            <w:color w:val="FF6600"/>
            <w:lang w:val="en-US" w:eastAsia="en-US"/>
          </w:rPr>
          <w:delText>Kiadás előtt az irányelv ajánlásainak alkalmazhatóságát klinikai körülmények között az alábbi betegellátó intézményekben teszteltük:</w:delText>
        </w:r>
      </w:del>
    </w:p>
    <w:p>
      <w:pPr>
        <w:pStyle w:val="Normal"/>
        <w:tabs>
          <w:tab w:val="clear" w:pos="708"/>
          <w:tab w:val="left" w:pos="720" w:leader="none"/>
        </w:tabs>
        <w:jc w:val="both"/>
        <w:rPr>
          <w:color w:val="FF6600"/>
          <w:lang w:val="en-US" w:eastAsia="en-US"/>
          <w:del w:id="2885" w:author="Gábriel Orsolya" w:date="2003-03-25T06:12:00Z"/>
        </w:rPr>
      </w:pPr>
      <w:del w:id="2884" w:author="Gábriel Orsolya" w:date="2003-03-25T06:12:00Z">
        <w:r>
          <w:rPr>
            <w:color w:val="FF6600"/>
            <w:lang w:val="en-US" w:eastAsia="en-US"/>
          </w:rPr>
          <w:delText>KÉREM FELSOROLNI!!</w:delText>
        </w:r>
      </w:del>
    </w:p>
    <w:p>
      <w:pPr>
        <w:pStyle w:val="Normal"/>
        <w:tabs>
          <w:tab w:val="clear" w:pos="708"/>
          <w:tab w:val="left" w:pos="720" w:leader="none"/>
        </w:tabs>
        <w:jc w:val="both"/>
        <w:rPr>
          <w:color w:val="FF6600"/>
          <w:lang w:val="en-US" w:eastAsia="en-US"/>
          <w:del w:id="2887" w:author="1.sz. Szemészeti Klinika" w:date="2003-11-05T11:02:00Z"/>
        </w:rPr>
      </w:pPr>
      <w:del w:id="2886" w:author="1.sz. Szemészeti Klinika" w:date="2003-11-05T11:02:00Z">
        <w:r>
          <w:rPr>
            <w:color w:val="FF6600"/>
            <w:lang w:val="en-US" w:eastAsia="en-US"/>
          </w:rPr>
        </w:r>
      </w:del>
    </w:p>
    <w:p>
      <w:pPr>
        <w:pStyle w:val="Normal"/>
        <w:tabs>
          <w:tab w:val="clear" w:pos="708"/>
          <w:tab w:val="left" w:pos="720" w:leader="none"/>
        </w:tabs>
        <w:jc w:val="both"/>
        <w:rPr>
          <w:color w:val="FF6600"/>
          <w:lang w:val="en-US" w:eastAsia="en-US"/>
          <w:del w:id="2889" w:author="sinmik" w:date="2005-05-06T07:57:00Z"/>
        </w:rPr>
      </w:pPr>
      <w:del w:id="2888" w:author="sinmik" w:date="2005-05-06T07:57:00Z">
        <w:r>
          <w:rPr>
            <w:color w:val="FF6600"/>
            <w:lang w:val="en-US" w:eastAsia="en-US"/>
          </w:rPr>
        </w:r>
      </w:del>
    </w:p>
    <w:p>
      <w:pPr>
        <w:pStyle w:val="Normal"/>
        <w:numPr>
          <w:ilvl w:val="2"/>
          <w:numId w:val="23"/>
        </w:numPr>
        <w:tabs>
          <w:tab w:val="clear" w:pos="360"/>
          <w:tab w:val="left" w:pos="720" w:leader="none"/>
          <w:tab w:val="left" w:pos="1080" w:leader="none"/>
        </w:tabs>
        <w:ind w:left="0" w:hanging="0"/>
        <w:rPr>
          <w:ins w:id="2896" w:author="SZTE AOK" w:date="2003-01-02T16:54:00Z"/>
        </w:rPr>
      </w:pPr>
      <w:ins w:id="2890" w:author="SZTE AOK" w:date="2003-01-02T16:52:00Z">
        <w:del w:id="2891" w:author="Gábriel Orsolya" w:date="2003-03-24T15:32:00Z">
          <w:r>
            <w:rPr/>
            <w:delText>II.2.6.</w:delText>
          </w:r>
        </w:del>
      </w:ins>
      <w:ins w:id="2892" w:author="SZTE AOK" w:date="2003-01-02T16:52:00Z">
        <w:r>
          <w:rPr/>
          <w:t xml:space="preserve"> </w:t>
        </w:r>
      </w:ins>
      <w:ins w:id="2893" w:author="SZTE AOK" w:date="2003-01-02T16:40:00Z">
        <w:bookmarkStart w:id="13" w:name="__RefHeading___Toc107716007"/>
        <w:r>
          <w:rPr/>
          <w:t>Az irányelv hatásának értékelés</w:t>
        </w:r>
      </w:ins>
      <w:ins w:id="2894" w:author="SZTE AOK" w:date="2003-01-04T09:02:00Z">
        <w:r>
          <w:rPr/>
          <w:t>e</w:t>
        </w:r>
      </w:ins>
      <w:del w:id="2895" w:author="sinmik" w:date="2005-05-06T07:57:00Z">
        <w:bookmarkEnd w:id="13"/>
        <w:r>
          <w:rPr/>
          <w:delText xml:space="preserve"> </w:delText>
        </w:r>
      </w:del>
    </w:p>
    <w:p>
      <w:pPr>
        <w:pStyle w:val="Normal"/>
        <w:jc w:val="both"/>
        <w:rPr>
          <w:lang w:val="en-US" w:eastAsia="en-US"/>
          <w:ins w:id="2913" w:author="SZTE AOK" w:date="2003-01-02T16:57:00Z"/>
        </w:rPr>
      </w:pPr>
      <w:ins w:id="2897" w:author="SZTE AOK" w:date="2003-01-02T16:54:00Z">
        <w:r>
          <w:rPr>
            <w:lang w:val="en-US" w:eastAsia="en-US"/>
          </w:rPr>
          <w:t xml:space="preserve">Az irányelv hatásának vizsgálata helyi körülmények között, klinikai audit ciklusokban javasolt. </w:t>
        </w:r>
      </w:ins>
      <w:ins w:id="2898" w:author="SZTE AOK" w:date="2003-01-04T13:11:00Z">
        <w:del w:id="2899" w:author="1.sz. Szemészeti Klinika" w:date="2003-11-06T15:17:00Z">
          <w:r>
            <w:rPr>
              <w:color w:val="FF6600"/>
              <w:lang w:val="en-US" w:eastAsia="en-US"/>
            </w:rPr>
            <w:delText xml:space="preserve">Az irányelv bevezetésének hatását mérő audit során javasoljuk a </w:delText>
          </w:r>
        </w:del>
      </w:ins>
      <w:ins w:id="2900" w:author="Gábriel Orsolya" w:date="2003-05-14T14:02:00Z">
        <w:del w:id="2901" w:author="1.sz. Szemészeti Klinika" w:date="2003-11-06T15:17:00Z">
          <w:r>
            <w:rPr>
              <w:color w:val="FF6600"/>
              <w:lang w:val="en-US" w:eastAsia="en-US"/>
            </w:rPr>
            <w:delText>m</w:delText>
          </w:r>
        </w:del>
      </w:ins>
      <w:ins w:id="2902" w:author="SZTE AOK" w:date="2003-01-04T13:12:00Z">
        <w:del w:id="2903" w:author="Gábriel Orsolya" w:date="2003-05-14T14:02:00Z">
          <w:r>
            <w:rPr>
              <w:color w:val="FF6600"/>
              <w:lang w:val="en-US" w:eastAsia="en-US"/>
            </w:rPr>
            <w:delText>M</w:delText>
          </w:r>
        </w:del>
      </w:ins>
      <w:ins w:id="2904" w:author="SZTE AOK" w:date="2003-01-04T13:12:00Z">
        <w:del w:id="2905" w:author="1.sz. Szemészeti Klinika" w:date="2003-11-06T15:17:00Z">
          <w:r>
            <w:rPr>
              <w:color w:val="FF6600"/>
              <w:lang w:val="en-US" w:eastAsia="en-US"/>
            </w:rPr>
            <w:delText>ellékletben található standardok, kritériumok és indikátorok alkalmazását.</w:delText>
          </w:r>
        </w:del>
      </w:ins>
      <w:ins w:id="2906" w:author="SZTE AOK" w:date="2003-01-04T13:12:00Z">
        <w:del w:id="2907" w:author="1.sz. Szemészeti Klinika" w:date="2003-11-06T15:17:00Z">
          <w:r>
            <w:rPr>
              <w:lang w:val="en-US" w:eastAsia="en-US"/>
            </w:rPr>
            <w:delText xml:space="preserve"> </w:delText>
          </w:r>
        </w:del>
      </w:ins>
      <w:ins w:id="2908" w:author="SZTE AOK" w:date="2003-01-02T16:55:00Z">
        <w:r>
          <w:rPr>
            <w:lang w:val="en-US" w:eastAsia="en-US"/>
          </w:rPr>
          <w:t>Az irányelv használata során szerzett tapasztalatokat és észrevételeket az irányelv frissítésekor figyelembe vesszük. Ezért a szakmai észrevételeket kérjük a Szemészeti Szakmai Kollégiumnak</w:t>
        </w:r>
      </w:ins>
      <w:ins w:id="2909" w:author="SZTE AOK" w:date="2003-01-04T09:22:00Z">
        <w:r>
          <w:rPr>
            <w:lang w:val="en-US" w:eastAsia="en-US"/>
          </w:rPr>
          <w:t xml:space="preserve"> </w:t>
        </w:r>
      </w:ins>
      <w:ins w:id="2910" w:author="SZTE AOK" w:date="2003-01-02T16:57:00Z">
        <w:del w:id="2911" w:author="Gábriel Orsolya" w:date="2003-03-25T06:14:00Z">
          <w:r>
            <w:rPr>
              <w:lang w:val="en-US" w:eastAsia="en-US"/>
            </w:rPr>
            <w:delText xml:space="preserve">(??) </w:delText>
          </w:r>
        </w:del>
      </w:ins>
      <w:ins w:id="2912" w:author="SZTE AOK" w:date="2003-01-02T16:57:00Z">
        <w:r>
          <w:rPr>
            <w:lang w:val="en-US" w:eastAsia="en-US"/>
          </w:rPr>
          <w:t xml:space="preserve">hivatalosan megküldeni.  </w:t>
        </w:r>
      </w:ins>
    </w:p>
    <w:p>
      <w:pPr>
        <w:pStyle w:val="Normal"/>
        <w:rPr>
          <w:lang w:val="en-US" w:eastAsia="en-US"/>
          <w:del w:id="2915" w:author="sinmik" w:date="2005-05-06T07:57:00Z"/>
        </w:rPr>
      </w:pPr>
      <w:del w:id="2914" w:author="sinmik" w:date="2005-05-06T07:57:00Z">
        <w:r>
          <w:rPr>
            <w:lang w:val="en-US" w:eastAsia="en-US"/>
          </w:rPr>
        </w:r>
      </w:del>
    </w:p>
    <w:p>
      <w:pPr>
        <w:pStyle w:val="Normal"/>
        <w:rPr>
          <w:color w:val="FF6600"/>
          <w:lang w:val="en-US" w:eastAsia="en-US"/>
          <w:del w:id="2917" w:author="Vendég" w:date="2005-02-24T12:39:00Z"/>
        </w:rPr>
      </w:pPr>
      <w:del w:id="2916" w:author="Vendég" w:date="2005-02-24T12:39:00Z">
        <w:r>
          <w:rPr>
            <w:color w:val="FF6600"/>
            <w:lang w:val="en-US" w:eastAsia="en-US"/>
          </w:rPr>
          <w:delText>II.2.7. Köszönetnyilvánítás (EZ LEHET ITT VAGY A LEGVÉGÉN IS!)</w:delText>
        </w:r>
      </w:del>
    </w:p>
    <w:p>
      <w:pPr>
        <w:pStyle w:val="Normal"/>
        <w:rPr>
          <w:color w:val="FF6600"/>
          <w:lang w:val="en-US" w:eastAsia="en-US"/>
          <w:del w:id="2920" w:author="Vendég" w:date="2005-02-24T12:39:00Z"/>
        </w:rPr>
      </w:pPr>
      <w:del w:id="2918" w:author="Vendég" w:date="2005-02-24T12:39:00Z">
        <w:r>
          <w:rPr>
            <w:color w:val="FF6600"/>
            <w:lang w:val="en-US" w:eastAsia="en-US"/>
          </w:rPr>
          <w:delText>Irodalom</w:delText>
        </w:r>
      </w:del>
      <w:del w:id="2919" w:author="Vendég" w:date="2005-02-24T12:39:00Z">
        <w:r>
          <w:rPr>
            <w:color w:val="FF6600"/>
            <w:lang w:val="en-US" w:eastAsia="en-US"/>
          </w:rPr>
          <w:delText xml:space="preserve"> (EZ MEHET A VÉGÉRE IS, NEM KELL ITT FELTÜNTETNI, MERT MEGZAVARHATJA AZ IRÁYNELV OLVASHATÓSÁGÁT)</w:delText>
        </w:r>
      </w:del>
    </w:p>
    <w:p>
      <w:pPr>
        <w:pStyle w:val="Normal"/>
        <w:widowControl/>
        <w:bidi w:val="0"/>
        <w:rPr>
          <w:color w:val="FF6600"/>
          <w:lang w:val="en-US" w:eastAsia="en-US"/>
          <w:del w:id="2922" w:author="Vendég" w:date="2005-02-24T12:39:00Z"/>
        </w:rPr>
      </w:pPr>
      <w:del w:id="2921" w:author="Vendég" w:date="2005-02-24T12:39:00Z">
        <w:r>
          <w:rPr>
            <w:color w:val="FF6600"/>
            <w:lang w:val="en-US" w:eastAsia="en-US"/>
          </w:rPr>
          <w:delText>???</w:delText>
        </w:r>
      </w:del>
    </w:p>
    <w:p>
      <w:pPr>
        <w:pStyle w:val="Normal"/>
        <w:widowControl/>
        <w:bidi w:val="0"/>
        <w:rPr>
          <w:color w:val="FF6600"/>
          <w:lang w:val="en-US" w:eastAsia="en-US"/>
          <w:del w:id="2924" w:author="Vendég" w:date="2005-02-24T12:39:00Z"/>
        </w:rPr>
      </w:pPr>
      <w:del w:id="2923" w:author="Vendég" w:date="2005-02-24T12:39:00Z">
        <w:r>
          <w:rPr>
            <w:color w:val="FF6600"/>
            <w:lang w:val="en-US" w:eastAsia="en-US"/>
          </w:rPr>
        </w:r>
      </w:del>
    </w:p>
    <w:p>
      <w:pPr>
        <w:pStyle w:val="Normal"/>
        <w:widowControl/>
        <w:bidi w:val="0"/>
        <w:rPr>
          <w:color w:val="FF6600"/>
          <w:lang w:val="en-US" w:eastAsia="en-US"/>
          <w:del w:id="2926" w:author="sinmik" w:date="2005-05-06T07:57:00Z"/>
        </w:rPr>
      </w:pPr>
      <w:del w:id="2925" w:author="sinmik" w:date="2005-05-06T07:57:00Z">
        <w:r>
          <w:rPr>
            <w:color w:val="FF6600"/>
            <w:lang w:val="en-US" w:eastAsia="en-US"/>
          </w:rPr>
        </w:r>
      </w:del>
    </w:p>
    <w:p>
      <w:pPr>
        <w:pStyle w:val="Normal"/>
        <w:rPr>
          <w:lang w:val="en-US" w:eastAsia="en-US"/>
          <w:del w:id="2928" w:author="sinmik" w:date="2005-05-06T07:57:00Z"/>
        </w:rPr>
      </w:pPr>
      <w:del w:id="2927" w:author="sinmik" w:date="2005-05-06T07:57:00Z">
        <w:r>
          <w:rPr>
            <w:lang w:val="en-US" w:eastAsia="en-US"/>
          </w:rPr>
        </w:r>
      </w:del>
      <w:r>
        <w:br w:type="page"/>
      </w:r>
    </w:p>
    <w:p>
      <w:pPr>
        <w:pStyle w:val="Normal"/>
        <w:rPr>
          <w:lang w:val="en-US" w:eastAsia="en-US"/>
          <w:del w:id="2930" w:author="SZTE AOK" w:date="2003-01-04T09:40:00Z"/>
        </w:rPr>
      </w:pPr>
      <w:del w:id="2929" w:author="SZTE AOK" w:date="2003-01-04T09:40:00Z">
        <w:r>
          <w:rPr>
            <w:lang w:val="en-US" w:eastAsia="en-US"/>
          </w:rPr>
        </w:r>
      </w:del>
    </w:p>
    <w:p>
      <w:pPr>
        <w:pStyle w:val="Normal"/>
        <w:rPr>
          <w:lang w:val="en-US" w:eastAsia="en-US"/>
        </w:rPr>
      </w:pPr>
      <w:r>
        <w:rPr>
          <w:lang w:val="en-US" w:eastAsia="en-US"/>
        </w:rPr>
      </w:r>
    </w:p>
    <w:p>
      <w:pPr>
        <w:pStyle w:val="Heading1"/>
        <w:numPr>
          <w:ilvl w:val="0"/>
          <w:numId w:val="23"/>
        </w:numPr>
        <w:tabs>
          <w:tab w:val="clear" w:pos="708"/>
          <w:tab w:val="left" w:pos="360" w:leader="none"/>
        </w:tabs>
        <w:ind w:left="360" w:hanging="360"/>
        <w:rPr/>
      </w:pPr>
      <w:ins w:id="2931" w:author="SZTE AOK" w:date="2003-01-04T09:51:00Z">
        <w:del w:id="2932" w:author="Gábriel Orsolya" w:date="2003-03-24T15:33:00Z">
          <w:r>
            <w:rPr/>
            <w:delText xml:space="preserve">III. </w:delText>
          </w:r>
        </w:del>
      </w:ins>
      <w:bookmarkStart w:id="14" w:name="__RefHeading___Toc107716008"/>
      <w:r>
        <w:rPr>
          <w:rPrChange w:id="0" w:author="sinmik" w:date="2005-05-06T07:58:00Z"/>
        </w:rPr>
        <w:t>A főbb ajánlások összefoglalása</w:t>
        <w:rPrChange w:id="0" w:author="sinmik" w:date="2005-05-06T07:58:00Z"/>
      </w:r>
      <w:bookmarkEnd w:id="14"/>
    </w:p>
    <w:p>
      <w:pPr>
        <w:pStyle w:val="Normal"/>
        <w:ind w:left="1416" w:hanging="0"/>
        <w:rPr>
          <w:lang w:val="en-US" w:eastAsia="en-US"/>
          <w:del w:id="2935" w:author="Gábriel Orsolya" w:date="2003-03-18T15:52:00Z"/>
        </w:rPr>
      </w:pPr>
      <w:del w:id="2934" w:author="Gábriel Orsolya" w:date="2003-03-18T15:52:00Z">
        <w:r>
          <w:rPr>
            <w:lang w:val="en-US" w:eastAsia="en-US"/>
          </w:rPr>
          <w:delText>………………………………</w:delText>
        </w:r>
      </w:del>
    </w:p>
    <w:p>
      <w:pPr>
        <w:pStyle w:val="Normal"/>
        <w:rPr>
          <w:b/>
          <w:b/>
          <w:lang w:val="en-US" w:eastAsia="en-US"/>
          <w:del w:id="2937" w:author="sinmik" w:date="2005-05-06T07:57:00Z"/>
        </w:rPr>
      </w:pPr>
      <w:del w:id="2936" w:author="sinmik" w:date="2005-05-06T07:57:00Z">
        <w:r>
          <w:rPr>
            <w:b/>
            <w:lang w:val="en-US" w:eastAsia="en-US"/>
          </w:rPr>
        </w:r>
      </w:del>
    </w:p>
    <w:p>
      <w:pPr>
        <w:pStyle w:val="Normal"/>
        <w:rPr>
          <w:b/>
          <w:b/>
          <w:color w:val="FF0000"/>
          <w:lang w:val="en-US" w:eastAsia="en-US"/>
          <w:del w:id="2941" w:author="Gábriel Orsolya" w:date="2003-03-25T06:14:00Z"/>
        </w:rPr>
      </w:pPr>
      <w:ins w:id="2938" w:author="SZTE AOK" w:date="2003-01-04T09:23:00Z">
        <w:del w:id="2939" w:author="Gábriel Orsolya" w:date="2003-03-25T06:14:00Z">
          <w:r>
            <w:rPr>
              <w:b/>
              <w:color w:val="FF0000"/>
              <w:lang w:val="en-US" w:eastAsia="en-US"/>
            </w:rPr>
            <w:delText>EZT CÉLSZERŰ TÁBLÁZATOS FORMÁBAN FELTÜNTETNI!</w:delText>
          </w:r>
        </w:del>
      </w:ins>
      <w:del w:id="2940" w:author="Gábriel Orsolya" w:date="2003-03-25T06:14:00Z">
        <w:r>
          <w:rPr>
            <w:b/>
            <w:color w:val="FF0000"/>
            <w:lang w:val="en-US" w:eastAsia="en-US"/>
          </w:rPr>
          <w:delText xml:space="preserve"> NB. MEGVÁLTOZTATTAM A FEJEZETEK SORRENDJÉT IS!!!</w:delText>
        </w:r>
      </w:del>
    </w:p>
    <w:p>
      <w:pPr>
        <w:pStyle w:val="Normal"/>
        <w:widowControl/>
        <w:bidi w:val="0"/>
        <w:rPr>
          <w:b/>
          <w:b/>
          <w:color w:val="FF0000"/>
          <w:lang w:val="en-US" w:eastAsia="en-US"/>
        </w:rPr>
      </w:pPr>
      <w:r>
        <w:rPr>
          <w:b/>
          <w:color w:val="FF0000"/>
          <w:lang w:val="en-US" w:eastAsia="en-US"/>
        </w:rPr>
      </w:r>
    </w:p>
    <w:tbl>
      <w:tblPr>
        <w:tblW w:w="7819" w:type="dxa"/>
        <w:jc w:val="left"/>
        <w:tblInd w:w="-75" w:type="dxa"/>
        <w:tblLayout w:type="fixed"/>
        <w:tblCellMar>
          <w:top w:w="0" w:type="dxa"/>
          <w:left w:w="70" w:type="dxa"/>
          <w:bottom w:w="0" w:type="dxa"/>
          <w:right w:w="70" w:type="dxa"/>
        </w:tblCellMar>
      </w:tblPr>
      <w:tblGrid>
        <w:gridCol w:w="7819"/>
      </w:tblGrid>
      <w:tr>
        <w:trPr>
          <w:trHeight w:val="435" w:hRule="atLeast"/>
        </w:trPr>
        <w:tc>
          <w:tcPr>
            <w:tcW w:w="7819" w:type="dxa"/>
            <w:tcBorders>
              <w:top w:val="single" w:sz="4" w:space="0" w:color="000000"/>
              <w:left w:val="single" w:sz="4" w:space="0" w:color="000000"/>
              <w:bottom w:val="single" w:sz="4" w:space="0" w:color="000000"/>
              <w:right w:val="single" w:sz="4" w:space="0" w:color="000000"/>
            </w:tcBorders>
          </w:tcPr>
          <w:p>
            <w:pPr>
              <w:pStyle w:val="Normal"/>
              <w:rPr>
                <w:del w:id="2943" w:author="Gábriel Orsolya" w:date="2003-10-31T07:32:00Z"/>
              </w:rPr>
            </w:pPr>
            <w:del w:id="2942" w:author="Gábriel Orsolya" w:date="2003-10-31T07:32:00Z">
              <w:r>
                <w:rPr/>
                <w:delText>Főbb ajánlások</w:delText>
              </w:r>
            </w:del>
          </w:p>
          <w:p>
            <w:pPr>
              <w:pStyle w:val="Normal"/>
              <w:rPr>
                <w:del w:id="2945" w:author="Gábriel Orsolya" w:date="2003-10-31T07:32:00Z"/>
              </w:rPr>
            </w:pPr>
            <w:del w:id="2944" w:author="Gábriel Orsolya" w:date="2003-10-31T07:32:00Z">
              <w:r>
                <w:rPr/>
                <w:delText>Ajánlás erőssége</w:delText>
              </w:r>
            </w:del>
          </w:p>
          <w:p>
            <w:pPr>
              <w:pStyle w:val="Normal"/>
              <w:rPr>
                <w:del w:id="2955" w:author="Gábriel Orsolya" w:date="2003-10-31T07:32:00Z"/>
              </w:rPr>
            </w:pPr>
            <w:ins w:id="2946" w:author="SZTE AOK" w:date="2003-01-04T09:33:00Z">
              <w:del w:id="2947" w:author="Gábriel Orsolya" w:date="2003-10-31T07:32:00Z">
                <w:r>
                  <w:rPr/>
                  <w:delText xml:space="preserve">A </w:delText>
                </w:r>
              </w:del>
            </w:ins>
            <w:ins w:id="2948" w:author="SZTE AOK" w:date="2003-01-04T09:33:00Z">
              <w:del w:id="2949" w:author="Gábriel Orsolya" w:date="2003-03-18T15:54:00Z">
                <w:r>
                  <w:rPr/>
                  <w:delText>cataracta</w:delText>
                </w:r>
              </w:del>
            </w:ins>
            <w:ins w:id="2950" w:author="SZTE AOK" w:date="2003-01-04T09:33:00Z">
              <w:del w:id="2951" w:author="Gábriel Orsolya" w:date="2003-10-31T07:32:00Z">
                <w:r>
                  <w:rPr/>
                  <w:delText xml:space="preserve"> </w:delText>
                </w:r>
              </w:del>
            </w:ins>
            <w:ins w:id="2952" w:author="SZTE AOK" w:date="2003-01-04T09:36:00Z">
              <w:del w:id="2953" w:author="Gábriel Orsolya" w:date="2003-10-31T07:32:00Z">
                <w:r>
                  <w:rPr/>
                  <w:delText xml:space="preserve">preoperatív </w:delText>
                </w:r>
              </w:del>
            </w:ins>
            <w:del w:id="2954" w:author="Gábriel Orsolya" w:date="2003-10-31T07:32:00Z">
              <w:r>
                <w:rPr/>
                <w:delText>diagnosztikája</w:delText>
              </w:r>
            </w:del>
          </w:p>
          <w:p>
            <w:pPr>
              <w:pStyle w:val="Normal"/>
              <w:rPr>
                <w:del w:id="2957" w:author="Gábriel Orsolya" w:date="2003-10-31T07:32:00Z"/>
              </w:rPr>
            </w:pPr>
            <w:del w:id="2956" w:author="Gábriel Orsolya" w:date="2003-10-31T07:32:00Z">
              <w:r>
                <w:rPr/>
                <w:delText>itt soroljuk fel az ezzel kapcsolatos fő ajánlásokat</w:delText>
              </w:r>
            </w:del>
          </w:p>
          <w:p>
            <w:pPr>
              <w:pStyle w:val="Normal"/>
              <w:rPr>
                <w:del w:id="2963" w:author="Gábriel Orsolya" w:date="2003-10-31T07:32:00Z"/>
              </w:rPr>
            </w:pPr>
            <w:ins w:id="2958" w:author="SZTE AOK" w:date="2003-01-04T09:36:00Z">
              <w:del w:id="2959" w:author="Gábriel Orsolya" w:date="2003-10-31T07:32:00Z">
                <w:r>
                  <w:rPr/>
                  <w:delText xml:space="preserve">A </w:delText>
                </w:r>
              </w:del>
            </w:ins>
            <w:ins w:id="2960" w:author="SZTE AOK" w:date="2003-01-04T09:36:00Z">
              <w:del w:id="2961" w:author="Gábriel Orsolya" w:date="2003-03-18T15:54:00Z">
                <w:r>
                  <w:rPr/>
                  <w:delText>cataracta</w:delText>
                </w:r>
              </w:del>
            </w:ins>
            <w:del w:id="2962" w:author="Gábriel Orsolya" w:date="2003-10-31T07:32:00Z">
              <w:r>
                <w:rPr/>
                <w:delText xml:space="preserve"> műtéti kezelése</w:delText>
              </w:r>
            </w:del>
          </w:p>
          <w:p>
            <w:pPr>
              <w:pStyle w:val="Normal"/>
              <w:rPr>
                <w:del w:id="2965" w:author="Gábriel Orsolya" w:date="2003-10-31T07:32:00Z"/>
              </w:rPr>
            </w:pPr>
            <w:del w:id="2964" w:author="Gábriel Orsolya" w:date="2003-10-31T07:32:00Z">
              <w:r>
                <w:rPr/>
                <w:delText>itt soroljuk fel az ezzel kapcsolatos fő ajánlásokat</w:delText>
              </w:r>
            </w:del>
          </w:p>
          <w:p>
            <w:pPr>
              <w:pStyle w:val="Normal"/>
              <w:rPr>
                <w:del w:id="2967" w:author="Gábriel Orsolya" w:date="2003-10-31T07:32:00Z"/>
              </w:rPr>
            </w:pPr>
            <w:del w:id="2966" w:author="Gábriel Orsolya" w:date="2003-10-31T07:32:00Z">
              <w:r>
                <w:rPr/>
                <w:delText>Intraoperatív és korai postoperatív komplikációk</w:delText>
              </w:r>
            </w:del>
          </w:p>
          <w:p>
            <w:pPr>
              <w:pStyle w:val="Normal"/>
              <w:rPr>
                <w:del w:id="2969" w:author="Gábriel Orsolya" w:date="2003-10-31T07:32:00Z"/>
              </w:rPr>
            </w:pPr>
            <w:del w:id="2968" w:author="Gábriel Orsolya" w:date="2003-10-31T07:32:00Z">
              <w:r>
                <w:rPr/>
                <w:delText>itt soroljuk fel az ezzel kapcsolatos fő ajánlásokat</w:delText>
              </w:r>
            </w:del>
          </w:p>
          <w:p>
            <w:pPr>
              <w:pStyle w:val="Normal"/>
              <w:rPr>
                <w:del w:id="2971" w:author="Gábriel Orsolya" w:date="2003-10-31T07:32:00Z"/>
              </w:rPr>
            </w:pPr>
            <w:del w:id="2970" w:author="Gábriel Orsolya" w:date="2003-10-31T07:32:00Z">
              <w:r>
                <w:rPr/>
                <w:delText xml:space="preserve">Késői postoperatív komplikációk </w:delText>
              </w:r>
            </w:del>
          </w:p>
          <w:p>
            <w:pPr>
              <w:pStyle w:val="Normal"/>
              <w:rPr>
                <w:del w:id="2973" w:author="Gábriel Orsolya" w:date="2003-10-31T07:32:00Z"/>
              </w:rPr>
            </w:pPr>
            <w:del w:id="2972" w:author="Gábriel Orsolya" w:date="2003-10-31T07:32:00Z">
              <w:r>
                <w:rPr/>
                <w:delText xml:space="preserve">itt soroljuk fel a hátsó tok homályosodásának/ opálosodásának kezelésével kapcsolatos fő ajánlásokat </w:delText>
              </w:r>
            </w:del>
          </w:p>
          <w:p>
            <w:pPr>
              <w:pStyle w:val="Normal"/>
              <w:rPr>
                <w:del w:id="2975" w:author="Gábriel Orsolya" w:date="2003-10-31T07:32:00Z"/>
              </w:rPr>
            </w:pPr>
            <w:del w:id="2974" w:author="Gábriel Orsolya" w:date="2003-10-31T07:32:00Z">
              <w:r>
                <w:rPr/>
                <w:delText>Postoperatív követés</w:delText>
              </w:r>
            </w:del>
          </w:p>
          <w:p>
            <w:pPr>
              <w:pStyle w:val="Normal"/>
              <w:rPr>
                <w:del w:id="2977" w:author="Gábriel Orsolya" w:date="2003-10-31T07:32:00Z"/>
              </w:rPr>
            </w:pPr>
            <w:del w:id="2976" w:author="Gábriel Orsolya" w:date="2003-10-31T07:32:00Z">
              <w:r>
                <w:rPr/>
                <w:delText>itt soroljuk fel az ezzel kapcsolatos fő ajánlásokat</w:delText>
              </w:r>
            </w:del>
          </w:p>
          <w:p>
            <w:pPr>
              <w:pStyle w:val="Normal"/>
              <w:rPr>
                <w:del w:id="2979" w:author="Gábriel Orsolya" w:date="2003-10-31T07:32:00Z"/>
              </w:rPr>
            </w:pPr>
            <w:del w:id="2978" w:author="Gábriel Orsolya" w:date="2003-10-31T07:32:00Z">
              <w:r>
                <w:rPr/>
                <w:delText>Műtéti sikeresség (outcome)</w:delText>
              </w:r>
            </w:del>
          </w:p>
          <w:p>
            <w:pPr>
              <w:pStyle w:val="Normal"/>
              <w:rPr/>
            </w:pPr>
            <w:del w:id="2980" w:author="Gábriel Orsolya" w:date="2003-10-31T07:32:00Z">
              <w:r>
                <w:rPr/>
                <w:delText>itt soroljuk fel az ezzel kapcsolatos fő ajánlásokat</w:delText>
              </w:r>
            </w:del>
          </w:p>
        </w:tc>
      </w:tr>
    </w:tbl>
    <w:p>
      <w:pPr>
        <w:pStyle w:val="Normal"/>
        <w:jc w:val="both"/>
        <w:rPr>
          <w:lang w:val="en-US" w:eastAsia="en-US"/>
          <w:ins w:id="2983" w:author="Gábriel Orsolya" w:date="2003-10-31T07:25:00Z"/>
        </w:rPr>
      </w:pPr>
      <w:ins w:id="2981" w:author="Gábriel Orsolya" w:date="2003-10-31T07:25:00Z">
        <w:r>
          <w:rPr>
            <w:lang w:val="en-US" w:eastAsia="en-US"/>
          </w:rPr>
          <w:t xml:space="preserve">Ismeretes, hogy bizonyos rizikófaktorok megléte/tartós fennállása összefüggésbe hozható a szürkehályog kialakulásával. </w:t>
        </w:r>
      </w:ins>
      <w:ins w:id="2982" w:author="Gábriel Orsolya" w:date="2003-10-31T07:25:00Z">
        <w:r>
          <w:rPr>
            <w:b/>
            <w:lang w:val="en-US" w:eastAsia="en-US"/>
          </w:rPr>
          <w:t>AII</w:t>
        </w:r>
      </w:ins>
    </w:p>
    <w:p>
      <w:pPr>
        <w:pStyle w:val="Normal"/>
        <w:jc w:val="both"/>
        <w:rPr>
          <w:ins w:id="2986" w:author="Gábriel Orsolya" w:date="2003-10-31T07:25:00Z"/>
        </w:rPr>
      </w:pPr>
      <w:ins w:id="2984" w:author="Gábriel Orsolya" w:date="2003-10-31T07:25:00Z">
        <w:r>
          <w:rPr>
            <w:lang w:val="en-US" w:eastAsia="en-US"/>
          </w:rPr>
          <w:t xml:space="preserve">A szürkehályog multifaktoriális megbetegedés, kialakulásában szerepet játszik a kor, a nem, táplálkozási szokások, szociális körülmények, alkohol fogyasztás, dohányzás, egyes betegségek, mint DM, hypertonia, UV sugárzás stb. </w:t>
        </w:r>
      </w:ins>
      <w:ins w:id="2985" w:author="Gábriel Orsolya" w:date="2003-10-31T07:25:00Z">
        <w:r>
          <w:rPr>
            <w:b/>
            <w:lang w:val="en-US" w:eastAsia="en-US"/>
          </w:rPr>
          <w:t>AII</w:t>
        </w:r>
      </w:ins>
    </w:p>
    <w:p>
      <w:pPr>
        <w:pStyle w:val="Normal"/>
        <w:jc w:val="both"/>
        <w:rPr>
          <w:lang w:val="en-US" w:eastAsia="en-US"/>
          <w:ins w:id="2989" w:author="Gábriel Orsolya" w:date="2003-10-31T07:25:00Z"/>
        </w:rPr>
      </w:pPr>
      <w:ins w:id="2987" w:author="Gábriel Orsolya" w:date="2003-10-31T07:25:00Z">
        <w:r>
          <w:rPr>
            <w:lang w:val="en-US" w:eastAsia="en-US"/>
          </w:rPr>
          <w:t xml:space="preserve">Az operatőrnek tájékozódni kell a páciens általános állapotáról, esetleges allergiás epizódokról a család és/vagy kezelőorvos véleménye alapján is. Fontos a szemészeti anamnezis. </w:t>
        </w:r>
      </w:ins>
      <w:ins w:id="2988" w:author="Gábriel Orsolya" w:date="2003-10-31T07:25:00Z">
        <w:r>
          <w:rPr>
            <w:b/>
            <w:lang w:val="en-US" w:eastAsia="en-US"/>
          </w:rPr>
          <w:t>AIII</w:t>
        </w:r>
      </w:ins>
    </w:p>
    <w:p>
      <w:pPr>
        <w:pStyle w:val="Normal"/>
        <w:jc w:val="both"/>
        <w:rPr>
          <w:lang w:val="en-US" w:eastAsia="en-US"/>
          <w:ins w:id="2992" w:author="Gábriel Orsolya" w:date="2003-10-31T07:25:00Z"/>
        </w:rPr>
      </w:pPr>
      <w:ins w:id="2990" w:author="Gábriel Orsolya" w:date="2003-10-31T07:25:00Z">
        <w:r>
          <w:rPr>
            <w:lang w:val="en-US" w:eastAsia="en-US"/>
          </w:rPr>
          <w:t xml:space="preserve">Nincs speciális teszt arra vonatkozóan, hogy a praeoperativ látáséélességből következtetni lehessen a postoperativ funkcionális eredményre. Ezért a látóélesség nem lehet alapja a műtéti indikációnak. </w:t>
        </w:r>
      </w:ins>
      <w:ins w:id="2991" w:author="Gábriel Orsolya" w:date="2003-10-31T07:25:00Z">
        <w:r>
          <w:rPr>
            <w:b/>
            <w:lang w:val="en-US" w:eastAsia="en-US"/>
          </w:rPr>
          <w:t>AIII</w:t>
        </w:r>
      </w:ins>
    </w:p>
    <w:p>
      <w:pPr>
        <w:pStyle w:val="Normal"/>
        <w:jc w:val="both"/>
        <w:rPr>
          <w:lang w:val="en-US" w:eastAsia="en-US"/>
          <w:ins w:id="2995" w:author="Gábriel Orsolya" w:date="2003-10-31T07:25:00Z"/>
        </w:rPr>
      </w:pPr>
      <w:ins w:id="2993" w:author="Gábriel Orsolya" w:date="2003-10-31T07:25:00Z">
        <w:r>
          <w:rPr>
            <w:lang w:val="en-US" w:eastAsia="en-US"/>
          </w:rPr>
          <w:t xml:space="preserve">Az AAO különböző speciális teszteket javasol a szubjektiv potenciális látóélesség (sztenopeikus lyuk, Maddox ereszt stb.), és az objektiv potenciális látóélesség felmérésére (elektroretinographia), de egyik sem szolgáltat jellemző adatokat a katarakta műtét eredményére vonatkozóan. </w:t>
        </w:r>
      </w:ins>
      <w:ins w:id="2994" w:author="Gábriel Orsolya" w:date="2003-10-31T07:25:00Z">
        <w:r>
          <w:rPr>
            <w:b/>
            <w:lang w:val="en-US" w:eastAsia="en-US"/>
          </w:rPr>
          <w:t>AIII</w:t>
        </w:r>
      </w:ins>
    </w:p>
    <w:p>
      <w:pPr>
        <w:pStyle w:val="Normal"/>
        <w:rPr>
          <w:ins w:id="2998" w:author="Gábriel Orsolya" w:date="2003-10-31T07:25:00Z"/>
        </w:rPr>
      </w:pPr>
      <w:ins w:id="2996" w:author="Gábriel Orsolya" w:date="2003-10-31T07:25:00Z">
        <w:r>
          <w:rPr>
            <w:lang w:val="en-US" w:eastAsia="en-US"/>
          </w:rPr>
          <w:t xml:space="preserve">A páciens távoli, közeli látása, fényérzékelése lényeges az aktivitáshoz. </w:t>
        </w:r>
      </w:ins>
      <w:ins w:id="2997" w:author="Gábriel Orsolya" w:date="2003-10-31T07:25:00Z">
        <w:r>
          <w:rPr>
            <w:b/>
            <w:lang w:val="en-US" w:eastAsia="en-US"/>
          </w:rPr>
          <w:t>AIII</w:t>
        </w:r>
      </w:ins>
    </w:p>
    <w:p>
      <w:pPr>
        <w:pStyle w:val="Normal"/>
        <w:jc w:val="both"/>
        <w:rPr>
          <w:lang w:val="en-US" w:eastAsia="en-US"/>
          <w:ins w:id="3001" w:author="Gábriel Orsolya" w:date="2003-10-31T07:25:00Z"/>
        </w:rPr>
      </w:pPr>
      <w:ins w:id="2999" w:author="Gábriel Orsolya" w:date="2003-10-31T07:25:00Z">
        <w:r>
          <w:rPr>
            <w:lang w:val="en-US" w:eastAsia="en-US"/>
          </w:rPr>
          <w:t xml:space="preserve">A műtétre váró páciensnek jelezni kell, ha a praeoperativ vizsgálatok és a műtét között vizuális változás alakult ki. </w:t>
        </w:r>
      </w:ins>
      <w:ins w:id="3000" w:author="Gábriel Orsolya" w:date="2003-10-31T07:25:00Z">
        <w:r>
          <w:rPr>
            <w:b/>
            <w:lang w:val="en-US" w:eastAsia="en-US"/>
          </w:rPr>
          <w:t>AIII</w:t>
        </w:r>
      </w:ins>
    </w:p>
    <w:p>
      <w:pPr>
        <w:pStyle w:val="Normal"/>
        <w:jc w:val="both"/>
        <w:rPr>
          <w:lang w:val="en-US" w:eastAsia="en-US"/>
          <w:ins w:id="3004" w:author="Gábriel Orsolya" w:date="2003-10-31T07:25:00Z"/>
        </w:rPr>
      </w:pPr>
      <w:ins w:id="3002" w:author="Gábriel Orsolya" w:date="2003-10-31T07:25:00Z">
        <w:r>
          <w:rPr>
            <w:lang w:val="en-US" w:eastAsia="en-US"/>
          </w:rPr>
          <w:t xml:space="preserve">Egyrészt a műtét elvégzésének esetleges anatómiai adottságok miatti nehezítettségét kell felmérni, másrészt az endophthalmitis rizikó faktoraira kell figyelmet fordítani (blepharitis, könnyszervek  elváltozásai, könnyutak átjárhatósága stb.). </w:t>
        </w:r>
      </w:ins>
      <w:ins w:id="3003" w:author="Gábriel Orsolya" w:date="2003-10-31T07:25:00Z">
        <w:r>
          <w:rPr>
            <w:b/>
            <w:lang w:val="en-US" w:eastAsia="en-US"/>
          </w:rPr>
          <w:t>AIII</w:t>
        </w:r>
      </w:ins>
    </w:p>
    <w:p>
      <w:pPr>
        <w:pStyle w:val="Normal"/>
        <w:jc w:val="both"/>
        <w:rPr>
          <w:lang w:val="en-US" w:eastAsia="en-US"/>
          <w:ins w:id="3007" w:author="Gábriel Orsolya" w:date="2003-10-31T07:25:00Z"/>
        </w:rPr>
      </w:pPr>
      <w:ins w:id="3005" w:author="Gábriel Orsolya" w:date="2003-10-31T07:25:00Z">
        <w:r>
          <w:rPr>
            <w:lang w:val="en-US" w:eastAsia="en-US"/>
          </w:rPr>
          <w:t xml:space="preserve">Nystagmus, esetleges szemizom bénulások esetén az anaesthesia módját kell megtervezni. </w:t>
        </w:r>
      </w:ins>
      <w:ins w:id="3006" w:author="Gábriel Orsolya" w:date="2003-10-31T07:25:00Z">
        <w:r>
          <w:rPr>
            <w:b/>
            <w:lang w:val="en-US" w:eastAsia="en-US"/>
          </w:rPr>
          <w:t>AIII</w:t>
        </w:r>
      </w:ins>
    </w:p>
    <w:p>
      <w:pPr>
        <w:pStyle w:val="Normal"/>
        <w:jc w:val="both"/>
        <w:rPr>
          <w:lang w:val="en-US" w:eastAsia="en-US"/>
          <w:ins w:id="3010" w:author="Gábriel Orsolya" w:date="2003-10-31T07:25:00Z"/>
        </w:rPr>
      </w:pPr>
      <w:ins w:id="3008" w:author="Gábriel Orsolya" w:date="2003-10-31T07:25:00Z">
        <w:r>
          <w:rPr>
            <w:lang w:val="en-US" w:eastAsia="en-US"/>
          </w:rPr>
          <w:t xml:space="preserve">Pupilla tágítás előtt az elülső szegment állapotáról ill. esetleges kóros elváltozásairól ad felvilágosítást (Cornea, csarnok,iris, pupilla, lencse helyzete, állapota). </w:t>
        </w:r>
      </w:ins>
      <w:ins w:id="3009" w:author="Gábriel Orsolya" w:date="2003-10-31T07:25:00Z">
        <w:r>
          <w:rPr>
            <w:b/>
            <w:lang w:val="en-US" w:eastAsia="en-US"/>
          </w:rPr>
          <w:t>AIII</w:t>
        </w:r>
      </w:ins>
    </w:p>
    <w:p>
      <w:pPr>
        <w:pStyle w:val="Normal"/>
        <w:jc w:val="both"/>
        <w:rPr>
          <w:lang w:val="en-US" w:eastAsia="en-US"/>
          <w:ins w:id="3013" w:author="Gábriel Orsolya" w:date="2003-10-31T07:25:00Z"/>
        </w:rPr>
      </w:pPr>
      <w:ins w:id="3011" w:author="Gábriel Orsolya" w:date="2003-10-31T07:25:00Z">
        <w:r>
          <w:rPr>
            <w:lang w:val="en-US" w:eastAsia="en-US"/>
          </w:rPr>
          <w:t xml:space="preserve">Pupilla tágítás után vizsgálandó a lencse, üvegtest, valamint előtét lencsével vagy direkt szemtükörrel a retina, különösen a macula állapota. </w:t>
        </w:r>
      </w:ins>
      <w:ins w:id="3012" w:author="Gábriel Orsolya" w:date="2003-10-31T07:25:00Z">
        <w:r>
          <w:rPr>
            <w:b/>
            <w:lang w:val="en-US" w:eastAsia="en-US"/>
          </w:rPr>
          <w:t>AIII</w:t>
        </w:r>
      </w:ins>
    </w:p>
    <w:p>
      <w:pPr>
        <w:pStyle w:val="Normal"/>
        <w:jc w:val="both"/>
        <w:rPr>
          <w:u w:val="single"/>
          <w:lang w:val="en-US" w:eastAsia="en-US"/>
          <w:ins w:id="3016" w:author="Gábriel Orsolya" w:date="2003-10-31T07:25:00Z"/>
        </w:rPr>
      </w:pPr>
      <w:ins w:id="3014" w:author="Gábriel Orsolya" w:date="2003-10-31T07:25:00Z">
        <w:r>
          <w:rPr>
            <w:lang w:val="en-US" w:eastAsia="en-US"/>
          </w:rPr>
          <w:t xml:space="preserve">A vizsgálatok elvégzése után minden esetben az operatőrnek kell felvilágosítást adni a tervezett műtét menetéről, az esetleges szövődményekről, a postoperativ kezelésről és életmódról valamint meg kell beszélni az érzéstelenítés lehetséges módjait. </w:t>
        </w:r>
      </w:ins>
      <w:ins w:id="3015" w:author="Gábriel Orsolya" w:date="2003-10-31T07:25:00Z">
        <w:r>
          <w:rPr>
            <w:b/>
            <w:lang w:val="en-US" w:eastAsia="en-US"/>
          </w:rPr>
          <w:t>AIV</w:t>
        </w:r>
      </w:ins>
    </w:p>
    <w:p>
      <w:pPr>
        <w:pStyle w:val="Normal"/>
        <w:jc w:val="both"/>
        <w:rPr>
          <w:lang w:val="en-US" w:eastAsia="en-US"/>
          <w:ins w:id="3019" w:author="Gábriel Orsolya" w:date="2003-10-31T07:25:00Z"/>
        </w:rPr>
      </w:pPr>
      <w:ins w:id="3017" w:author="Gábriel Orsolya" w:date="2003-10-31T07:25:00Z">
        <w:r>
          <w:rPr>
            <w:lang w:val="en-US" w:eastAsia="en-US"/>
          </w:rPr>
          <w:t xml:space="preserve">Phakoemulsifikació után a visus szignifikánsan jobb és stabilabb, kevesebb a komplikació, kisebb a postoperativ indukált astigmia, mint ECCE utan. /össszehasonlító randomizált tanulmány 1 éves követési idő. </w:t>
        </w:r>
      </w:ins>
      <w:ins w:id="3018" w:author="Gábriel Orsolya" w:date="2003-10-31T07:25:00Z">
        <w:r>
          <w:rPr>
            <w:b/>
            <w:lang w:val="en-US" w:eastAsia="en-US"/>
          </w:rPr>
          <w:t>AI</w:t>
        </w:r>
      </w:ins>
    </w:p>
    <w:p>
      <w:pPr>
        <w:pStyle w:val="Normal"/>
        <w:numPr>
          <w:ilvl w:val="0"/>
          <w:numId w:val="31"/>
        </w:numPr>
        <w:jc w:val="both"/>
        <w:rPr>
          <w:lang w:val="en-US" w:eastAsia="en-US"/>
          <w:ins w:id="3022" w:author="Gábriel Orsolya" w:date="2003-10-31T07:25:00Z"/>
        </w:rPr>
      </w:pPr>
      <w:ins w:id="3020" w:author="Gábriel Orsolya" w:date="2003-10-31T07:25:00Z">
        <w:r>
          <w:rPr>
            <w:lang w:val="en-US" w:eastAsia="en-US"/>
          </w:rPr>
          <w:t xml:space="preserve">a lehető legkisebb, jól konstruált, kisfokú astigmiát indukáló seb készitése </w:t>
        </w:r>
      </w:ins>
      <w:ins w:id="3021" w:author="Gábriel Orsolya" w:date="2003-10-31T07:25:00Z">
        <w:r>
          <w:rPr>
            <w:b/>
            <w:lang w:val="en-US" w:eastAsia="en-US"/>
          </w:rPr>
          <w:t>AI</w:t>
        </w:r>
      </w:ins>
    </w:p>
    <w:p>
      <w:pPr>
        <w:pStyle w:val="Normal"/>
        <w:jc w:val="both"/>
        <w:rPr>
          <w:ins w:id="3026" w:author="Gábriel Orsolya" w:date="2003-10-31T07:25:00Z"/>
        </w:rPr>
      </w:pPr>
      <w:ins w:id="3023" w:author="Gábriel Orsolya" w:date="2003-10-31T07:25:00Z">
        <w:r>
          <w:rPr>
            <w:lang w:val="en-US" w:eastAsia="en-US"/>
          </w:rPr>
          <w:t xml:space="preserve">A sebész a beteg szemészeti és általános  betegségeit figyelembe véve választja meg a lencse típusát. </w:t>
        </w:r>
      </w:ins>
      <w:ins w:id="3024" w:author="Gábriel Orsolya" w:date="2003-10-31T07:25:00Z">
        <w:r>
          <w:rPr>
            <w:b/>
            <w:lang w:val="en-US" w:eastAsia="en-US"/>
          </w:rPr>
          <w:t>AIII</w:t>
        </w:r>
      </w:ins>
      <w:ins w:id="3025" w:author="Gábriel Orsolya" w:date="2003-10-31T07:25:00Z">
        <w:r>
          <w:rPr>
            <w:lang w:val="en-US" w:eastAsia="en-US"/>
          </w:rPr>
          <w:t xml:space="preserve"> </w:t>
        </w:r>
      </w:ins>
    </w:p>
    <w:p>
      <w:pPr>
        <w:pStyle w:val="Normal"/>
        <w:tabs>
          <w:tab w:val="clear" w:pos="708"/>
          <w:tab w:val="left" w:pos="720" w:leader="none"/>
        </w:tabs>
        <w:ind w:left="360" w:hanging="0"/>
        <w:jc w:val="both"/>
        <w:rPr>
          <w:lang w:val="en-US" w:eastAsia="en-US"/>
          <w:ins w:id="3030" w:author="Gábriel Orsolya" w:date="2003-10-31T07:25:00Z"/>
        </w:rPr>
      </w:pPr>
      <w:ins w:id="3027" w:author="Gábriel Orsolya" w:date="2003-10-31T07:25:00Z">
        <w:r>
          <w:rPr>
            <w:u w:val="single"/>
            <w:lang w:val="en-US" w:eastAsia="en-US"/>
          </w:rPr>
          <w:t>Szürkehályog műtét indokolt:</w:t>
        </w:r>
      </w:ins>
      <w:ins w:id="3028" w:author="Gábriel Orsolya" w:date="2003-10-31T07:25:00Z">
        <w:r>
          <w:rPr>
            <w:lang w:val="en-US" w:eastAsia="en-US"/>
          </w:rPr>
          <w:t xml:space="preserve">  </w:t>
        </w:r>
      </w:ins>
      <w:ins w:id="3029" w:author="Gábriel Orsolya" w:date="2003-10-31T07:25:00Z">
        <w:r>
          <w:rPr>
            <w:b/>
            <w:lang w:val="en-US" w:eastAsia="en-US"/>
          </w:rPr>
          <w:t>AIII</w:t>
        </w:r>
      </w:ins>
    </w:p>
    <w:p>
      <w:pPr>
        <w:pStyle w:val="Normal"/>
        <w:numPr>
          <w:ilvl w:val="0"/>
          <w:numId w:val="21"/>
        </w:numPr>
        <w:tabs>
          <w:tab w:val="clear" w:pos="708"/>
          <w:tab w:val="left" w:pos="1440" w:leader="none"/>
        </w:tabs>
        <w:jc w:val="both"/>
        <w:rPr>
          <w:ins w:id="3032" w:author="Gábriel Orsolya" w:date="2003-10-31T07:25:00Z"/>
        </w:rPr>
      </w:pPr>
      <w:ins w:id="3031" w:author="Gábriel Orsolya" w:date="2003-10-31T07:25:00Z">
        <w:r>
          <w:rPr>
            <w:lang w:val="en-US" w:eastAsia="en-US"/>
          </w:rPr>
          <w:t>ha a hályog a beteg vizuális funkcióit olyan mértékben rontja, hogy az  a megszokott életvitelében zavarja.</w:t>
        </w:r>
      </w:ins>
    </w:p>
    <w:p>
      <w:pPr>
        <w:pStyle w:val="Normal"/>
        <w:numPr>
          <w:ilvl w:val="0"/>
          <w:numId w:val="21"/>
        </w:numPr>
        <w:tabs>
          <w:tab w:val="clear" w:pos="708"/>
          <w:tab w:val="left" w:pos="1440" w:leader="none"/>
        </w:tabs>
        <w:jc w:val="both"/>
        <w:rPr>
          <w:lang w:val="en-US" w:eastAsia="en-US"/>
          <w:ins w:id="3034" w:author="Gábriel Orsolya" w:date="2003-10-31T07:29:00Z"/>
        </w:rPr>
      </w:pPr>
      <w:ins w:id="3033" w:author="Gábriel Orsolya" w:date="2003-10-31T07:25:00Z">
        <w:r>
          <w:rPr>
            <w:lang w:val="en-US" w:eastAsia="en-US"/>
          </w:rPr>
          <w:t xml:space="preserve">Ha a hályog a szemfenék megítélését akadályozza vagy a feltételezett  szemfenéki betegség gyógyítását gátolja. </w:t>
        </w:r>
      </w:ins>
    </w:p>
    <w:p>
      <w:pPr>
        <w:pStyle w:val="Normal"/>
        <w:numPr>
          <w:ilvl w:val="0"/>
          <w:numId w:val="21"/>
        </w:numPr>
        <w:tabs>
          <w:tab w:val="clear" w:pos="708"/>
          <w:tab w:val="left" w:pos="1440" w:leader="none"/>
        </w:tabs>
        <w:jc w:val="both"/>
        <w:rPr>
          <w:lang w:val="en-US" w:eastAsia="en-US"/>
          <w:ins w:id="3037" w:author="Gábriel Orsolya" w:date="2003-10-31T07:25:00Z"/>
        </w:rPr>
      </w:pPr>
      <w:ins w:id="3035" w:author="Gábriel Orsolya" w:date="2003-10-31T07:29:00Z">
        <w:r>
          <w:rPr>
            <w:lang w:val="en-US" w:eastAsia="en-US"/>
          </w:rPr>
          <w:t xml:space="preserve">ha a lencsehomályok a szemfenéki elváltozások pontos diagnózisát vagy kezelését akadályozzák. </w:t>
        </w:r>
      </w:ins>
      <w:ins w:id="3036" w:author="Gábriel Orsolya" w:date="2003-10-31T07:29:00Z">
        <w:r>
          <w:rPr>
            <w:b/>
            <w:lang w:val="en-US" w:eastAsia="en-US"/>
          </w:rPr>
          <w:t>AIII</w:t>
        </w:r>
      </w:ins>
    </w:p>
    <w:p>
      <w:pPr>
        <w:pStyle w:val="Normal"/>
        <w:ind w:firstLine="360"/>
        <w:jc w:val="both"/>
        <w:rPr>
          <w:lang w:val="en-US" w:eastAsia="en-US"/>
          <w:ins w:id="3041" w:author="Gábriel Orsolya" w:date="2003-10-31T07:25:00Z"/>
        </w:rPr>
      </w:pPr>
      <w:ins w:id="3038" w:author="Gábriel Orsolya" w:date="2003-10-31T07:25:00Z">
        <w:r>
          <w:rPr>
            <w:u w:val="single"/>
            <w:lang w:val="en-US" w:eastAsia="en-US"/>
          </w:rPr>
          <w:t>Szürkehályog műtét kontraindikált:</w:t>
        </w:r>
      </w:ins>
      <w:ins w:id="3039" w:author="Gábriel Orsolya" w:date="2003-10-31T07:25:00Z">
        <w:r>
          <w:rPr>
            <w:lang w:val="en-US" w:eastAsia="en-US"/>
          </w:rPr>
          <w:t xml:space="preserve">  </w:t>
        </w:r>
      </w:ins>
      <w:ins w:id="3040" w:author="Gábriel Orsolya" w:date="2003-10-31T07:25:00Z">
        <w:r>
          <w:rPr>
            <w:b/>
            <w:lang w:val="en-US" w:eastAsia="en-US"/>
          </w:rPr>
          <w:t>AIII</w:t>
        </w:r>
      </w:ins>
    </w:p>
    <w:p>
      <w:pPr>
        <w:pStyle w:val="Normal"/>
        <w:numPr>
          <w:ilvl w:val="0"/>
          <w:numId w:val="11"/>
        </w:numPr>
        <w:tabs>
          <w:tab w:val="clear" w:pos="708"/>
          <w:tab w:val="left" w:pos="1440" w:leader="none"/>
        </w:tabs>
        <w:ind w:left="1440" w:hanging="360"/>
        <w:jc w:val="both"/>
        <w:rPr>
          <w:lang w:val="en-US" w:eastAsia="en-US"/>
          <w:ins w:id="3043" w:author="Gábriel Orsolya" w:date="2003-10-31T07:25:00Z"/>
        </w:rPr>
      </w:pPr>
      <w:ins w:id="3042" w:author="Gábriel Orsolya" w:date="2003-10-31T07:25:00Z">
        <w:r>
          <w:rPr>
            <w:lang w:val="en-US" w:eastAsia="en-US"/>
          </w:rPr>
          <w:t>ha a beteg nem akarja</w:t>
        </w:r>
      </w:ins>
    </w:p>
    <w:p>
      <w:pPr>
        <w:pStyle w:val="Normal"/>
        <w:numPr>
          <w:ilvl w:val="0"/>
          <w:numId w:val="11"/>
        </w:numPr>
        <w:tabs>
          <w:tab w:val="clear" w:pos="708"/>
          <w:tab w:val="left" w:pos="1440" w:leader="none"/>
        </w:tabs>
        <w:ind w:left="1440" w:hanging="360"/>
        <w:jc w:val="both"/>
        <w:rPr>
          <w:lang w:val="en-US" w:eastAsia="en-US"/>
          <w:ins w:id="3045" w:author="Gábriel Orsolya" w:date="2003-10-31T07:25:00Z"/>
        </w:rPr>
      </w:pPr>
      <w:ins w:id="3044" w:author="Gábriel Orsolya" w:date="2003-10-31T07:25:00Z">
        <w:r>
          <w:rPr>
            <w:lang w:val="en-US" w:eastAsia="en-US"/>
          </w:rPr>
          <w:t>ha a beteg általános állapota nem teszi lehetővé a műtétet</w:t>
        </w:r>
      </w:ins>
    </w:p>
    <w:p>
      <w:pPr>
        <w:pStyle w:val="Normal"/>
        <w:tabs>
          <w:tab w:val="clear" w:pos="708"/>
          <w:tab w:val="left" w:pos="720" w:leader="none"/>
        </w:tabs>
        <w:jc w:val="both"/>
        <w:rPr>
          <w:lang w:val="en-US" w:eastAsia="en-US"/>
          <w:ins w:id="3048" w:author="Gábriel Orsolya" w:date="2003-10-31T07:25:00Z"/>
        </w:rPr>
      </w:pPr>
      <w:ins w:id="3046" w:author="Gábriel Orsolya" w:date="2003-10-31T07:25:00Z">
        <w:r>
          <w:rPr>
            <w:lang w:val="en-US" w:eastAsia="en-US"/>
          </w:rPr>
          <w:t xml:space="preserve">A katarakta műtét előtt antibiotikum cseppnek nincs bizonyítottan profilaktikus hatása. </w:t>
        </w:r>
      </w:ins>
      <w:ins w:id="3047" w:author="Gábriel Orsolya" w:date="2003-10-31T07:25:00Z">
        <w:r>
          <w:rPr>
            <w:b/>
            <w:lang w:val="en-US" w:eastAsia="en-US"/>
          </w:rPr>
          <w:t>CII</w:t>
        </w:r>
      </w:ins>
    </w:p>
    <w:p>
      <w:pPr>
        <w:pStyle w:val="Normal"/>
        <w:tabs>
          <w:tab w:val="clear" w:pos="708"/>
          <w:tab w:val="left" w:pos="720" w:leader="none"/>
        </w:tabs>
        <w:jc w:val="both"/>
        <w:rPr>
          <w:lang w:val="en-US" w:eastAsia="en-US"/>
          <w:ins w:id="3051" w:author="Gábriel Orsolya" w:date="2003-10-31T07:25:00Z"/>
        </w:rPr>
      </w:pPr>
      <w:ins w:id="3049" w:author="Gábriel Orsolya" w:date="2003-10-31T07:25:00Z">
        <w:r>
          <w:rPr>
            <w:lang w:val="en-US" w:eastAsia="en-US"/>
          </w:rPr>
          <w:t xml:space="preserve">A szemhéj vagy a kötőhártyazsák leoltása csak bizonyos esetekben lehet indokolt műtét előtt. (pl. blepharitis, conjunctivitis). </w:t>
        </w:r>
      </w:ins>
      <w:ins w:id="3050" w:author="Gábriel Orsolya" w:date="2003-10-31T07:25:00Z">
        <w:r>
          <w:rPr>
            <w:b/>
            <w:lang w:val="en-US" w:eastAsia="en-US"/>
          </w:rPr>
          <w:t>CII</w:t>
        </w:r>
      </w:ins>
    </w:p>
    <w:p>
      <w:pPr>
        <w:pStyle w:val="Normal"/>
        <w:tabs>
          <w:tab w:val="clear" w:pos="708"/>
          <w:tab w:val="left" w:pos="720" w:leader="none"/>
        </w:tabs>
        <w:jc w:val="both"/>
        <w:rPr>
          <w:lang w:val="en-US" w:eastAsia="en-US"/>
          <w:ins w:id="3054" w:author="Gábriel Orsolya" w:date="2003-10-31T07:25:00Z"/>
        </w:rPr>
      </w:pPr>
      <w:ins w:id="3052" w:author="Gábriel Orsolya" w:date="2003-10-31T07:25:00Z">
        <w:r>
          <w:rPr>
            <w:lang w:val="en-US" w:eastAsia="en-US"/>
          </w:rPr>
          <w:t xml:space="preserve">Műtét előtt a szemöldök és a szemhéjak valamint  a szempillák 10 %-os Povidone iodine-nal való lemosása javasolt. A kötőhártya zsákot a műtét előtt 5 %-os Povidone iodine-nal kell átöblíteni két alkalommal. </w:t>
        </w:r>
      </w:ins>
      <w:ins w:id="3053" w:author="Gábriel Orsolya" w:date="2003-10-31T07:25:00Z">
        <w:r>
          <w:rPr>
            <w:b/>
            <w:lang w:val="en-US" w:eastAsia="en-US"/>
          </w:rPr>
          <w:t>AII</w:t>
        </w:r>
      </w:ins>
    </w:p>
    <w:p>
      <w:pPr>
        <w:pStyle w:val="Normal"/>
        <w:jc w:val="both"/>
        <w:rPr>
          <w:ins w:id="3058" w:author="Gábriel Orsolya" w:date="2003-10-31T07:25:00Z"/>
        </w:rPr>
      </w:pPr>
      <w:ins w:id="3055" w:author="Gábriel Orsolya" w:date="2003-10-31T07:25:00Z">
        <w:r>
          <w:rPr>
            <w:lang w:val="en-US" w:eastAsia="en-US"/>
          </w:rPr>
          <w:t xml:space="preserve">Ennél hígabb oldatban való alkalmazása csökkenti a baktérium colonizációt a postoperative periodusban ha a műtét végén cseppentjük. Alkalmazása meggondolandó </w:t>
        </w:r>
      </w:ins>
      <w:ins w:id="3056" w:author="Gábriel Orsolya" w:date="2003-10-31T07:25:00Z">
        <w:r>
          <w:rPr>
            <w:b/>
            <w:lang w:val="en-US" w:eastAsia="en-US"/>
          </w:rPr>
          <w:t>BII</w:t>
        </w:r>
      </w:ins>
      <w:ins w:id="3057" w:author="Gábriel Orsolya" w:date="2003-10-31T07:25:00Z">
        <w:r>
          <w:rPr>
            <w:lang w:val="en-US" w:eastAsia="en-US"/>
          </w:rPr>
          <w:t>.</w:t>
        </w:r>
      </w:ins>
    </w:p>
    <w:p>
      <w:pPr>
        <w:pStyle w:val="Normal"/>
        <w:tabs>
          <w:tab w:val="clear" w:pos="708"/>
          <w:tab w:val="left" w:pos="720" w:leader="none"/>
        </w:tabs>
        <w:jc w:val="both"/>
        <w:rPr>
          <w:lang w:val="en-US" w:eastAsia="en-US"/>
          <w:ins w:id="3061" w:author="Gábriel Orsolya" w:date="2003-10-31T07:25:00Z"/>
        </w:rPr>
      </w:pPr>
      <w:ins w:id="3059" w:author="Gábriel Orsolya" w:date="2003-10-31T07:25:00Z">
        <w:r>
          <w:rPr>
            <w:lang w:val="en-US" w:eastAsia="en-US"/>
          </w:rPr>
          <w:t xml:space="preserve">A műtét végén subconjunctiválisan adott antibiotikumnak nincs bizonyítottan profilaktikus hatása az esetleges endophthalmitis kivédésében. </w:t>
        </w:r>
      </w:ins>
      <w:ins w:id="3060" w:author="Gábriel Orsolya" w:date="2003-10-31T07:25:00Z">
        <w:r>
          <w:rPr>
            <w:b/>
            <w:lang w:val="en-US" w:eastAsia="en-US"/>
          </w:rPr>
          <w:t>CII</w:t>
        </w:r>
      </w:ins>
    </w:p>
    <w:p>
      <w:pPr>
        <w:pStyle w:val="Normal"/>
        <w:rPr>
          <w:ins w:id="3064" w:author="Gábriel Orsolya" w:date="2003-10-31T07:25:00Z"/>
        </w:rPr>
      </w:pPr>
      <w:ins w:id="3062" w:author="Gábriel Orsolya" w:date="2003-10-31T07:25:00Z">
        <w:r>
          <w:rPr>
            <w:lang w:val="en-US" w:eastAsia="en-US"/>
          </w:rPr>
          <w:t xml:space="preserve">Egy randomizált tanulmány adatai szerint  phakoemulsificatio után az iris prolapsus előfordulása 0%, míg ECCE után 7.0 %. l éves követés után signifikánsan kevesebb  komplikációt észleltek phakoemulsificatio után mint ECCE után. </w:t>
        </w:r>
      </w:ins>
      <w:ins w:id="3063" w:author="Gábriel Orsolya" w:date="2003-10-31T07:25:00Z">
        <w:r>
          <w:rPr>
            <w:b/>
            <w:lang w:val="en-US" w:eastAsia="en-US"/>
          </w:rPr>
          <w:t>AI</w:t>
        </w:r>
      </w:ins>
    </w:p>
    <w:p>
      <w:pPr>
        <w:pStyle w:val="Normal"/>
        <w:tabs>
          <w:tab w:val="clear" w:pos="708"/>
          <w:tab w:val="left" w:pos="3261" w:leader="none"/>
        </w:tabs>
        <w:jc w:val="both"/>
        <w:rPr>
          <w:lang w:val="en-US" w:eastAsia="en-US"/>
          <w:ins w:id="3067" w:author="Gábriel Orsolya" w:date="2003-10-31T07:25:00Z"/>
        </w:rPr>
      </w:pPr>
      <w:ins w:id="3065" w:author="Gábriel Orsolya" w:date="2003-10-31T07:25:00Z">
        <w:r>
          <w:rPr>
            <w:lang w:val="en-US" w:eastAsia="en-US"/>
          </w:rPr>
          <w:t xml:space="preserve">Azon lencséknél, melyeknek optikája  un. vágott szélű, a PCO előfordulási aránya kisebb, viszont számolni kell nem kívánatos optikai jelenségek fellépésével. </w:t>
        </w:r>
      </w:ins>
      <w:ins w:id="3066" w:author="Gábriel Orsolya" w:date="2003-10-31T07:25:00Z">
        <w:r>
          <w:rPr>
            <w:b/>
            <w:lang w:val="en-US" w:eastAsia="en-US"/>
          </w:rPr>
          <w:t>AIII</w:t>
        </w:r>
      </w:ins>
    </w:p>
    <w:p>
      <w:pPr>
        <w:pStyle w:val="Normal"/>
        <w:jc w:val="both"/>
        <w:rPr>
          <w:ins w:id="3071" w:author="Gábriel Orsolya" w:date="2003-10-31T07:25:00Z"/>
        </w:rPr>
      </w:pPr>
      <w:ins w:id="3068" w:author="Gábriel Orsolya" w:date="2003-10-31T07:25:00Z">
        <w:r>
          <w:rPr>
            <w:lang w:val="en-US" w:eastAsia="en-US"/>
          </w:rPr>
          <w:t xml:space="preserve">A hátulsó tok homályosodásának effektív  kezelése a YAG capsulotomia, melynek célja a látási funkció helyreállítása és a kontrasztérzékenység javítása. </w:t>
        </w:r>
      </w:ins>
      <w:ins w:id="3069" w:author="Gábriel Orsolya" w:date="2003-10-31T07:25:00Z">
        <w:r>
          <w:rPr>
            <w:b/>
            <w:lang w:val="en-US" w:eastAsia="en-US"/>
          </w:rPr>
          <w:t>AIII</w:t>
        </w:r>
      </w:ins>
      <w:ins w:id="3070" w:author="Gábriel Orsolya" w:date="2003-10-31T07:25:00Z">
        <w:r>
          <w:rPr>
            <w:lang w:val="en-US" w:eastAsia="en-US"/>
          </w:rPr>
          <w:t xml:space="preserve"> </w:t>
        </w:r>
      </w:ins>
    </w:p>
    <w:p>
      <w:pPr>
        <w:pStyle w:val="Normal"/>
        <w:jc w:val="both"/>
        <w:rPr>
          <w:lang w:val="en-US" w:eastAsia="en-US"/>
          <w:ins w:id="3074" w:author="Gábriel Orsolya" w:date="2003-10-31T07:25:00Z"/>
        </w:rPr>
      </w:pPr>
      <w:ins w:id="3072" w:author="Gábriel Orsolya" w:date="2003-10-31T07:25:00Z">
        <w:r>
          <w:rPr>
            <w:lang w:val="en-US" w:eastAsia="en-US"/>
          </w:rPr>
          <w:t xml:space="preserve">A katarakta műtétet végző orvosnak kötelessége tájékoztatni a beteget a lehetséges komplikációk tüneteiről, a szem védelméről, a cseppentések módjáról, a kontrollok idejéről, és arról, hogy sürgős esetben hol látják el. </w:t>
        </w:r>
      </w:ins>
      <w:ins w:id="3073" w:author="Gábriel Orsolya" w:date="2003-10-31T07:25:00Z">
        <w:r>
          <w:rPr>
            <w:b/>
            <w:lang w:val="en-US" w:eastAsia="en-US"/>
          </w:rPr>
          <w:t>AIII</w:t>
        </w:r>
      </w:ins>
    </w:p>
    <w:p>
      <w:pPr>
        <w:pStyle w:val="Normal"/>
        <w:jc w:val="both"/>
        <w:rPr>
          <w:lang w:val="en-US" w:eastAsia="en-US"/>
          <w:ins w:id="3077" w:author="Gábriel Orsolya" w:date="2003-10-31T07:25:00Z"/>
        </w:rPr>
      </w:pPr>
      <w:ins w:id="3075" w:author="Gábriel Orsolya" w:date="2003-10-31T07:25:00Z">
        <w:r>
          <w:rPr>
            <w:lang w:val="en-US" w:eastAsia="en-US"/>
          </w:rPr>
          <w:t xml:space="preserve">Az endophtalmitis jeleiről ( látóélesség csökkenés, növekvő fájdalom, fokozódó szemvörösség, szemkörüli duzzanat, váladékozás, új úszkáló homályok, fényérzékenység) fel kell világosítani a beteget, és ha ilyet észlel, azonnal forduljon szemészhez. </w:t>
        </w:r>
      </w:ins>
      <w:ins w:id="3076" w:author="Gábriel Orsolya" w:date="2003-10-31T07:25:00Z">
        <w:r>
          <w:rPr>
            <w:b/>
            <w:lang w:val="en-US" w:eastAsia="en-US"/>
          </w:rPr>
          <w:t>AIII</w:t>
        </w:r>
      </w:ins>
    </w:p>
    <w:p>
      <w:pPr>
        <w:pStyle w:val="Normal"/>
        <w:jc w:val="both"/>
        <w:rPr>
          <w:ins w:id="3081" w:author="Gábriel Orsolya" w:date="2003-10-31T07:25:00Z"/>
        </w:rPr>
      </w:pPr>
      <w:ins w:id="3078" w:author="Gábriel Orsolya" w:date="2003-10-31T07:25:00Z">
        <w:r>
          <w:rPr>
            <w:lang w:val="en-US" w:eastAsia="en-US"/>
          </w:rPr>
          <w:t xml:space="preserve">Az orvos tájékoztassa a beteget a beteg felelősségéről, hogy kövesse az orvos tanácsait és utasításait a postoperatív időszakban, és ha problémája van, azonnal értesítsen szemészt. </w:t>
        </w:r>
      </w:ins>
      <w:ins w:id="3079" w:author="Gábriel Orsolya" w:date="2003-10-31T07:25:00Z">
        <w:r>
          <w:rPr>
            <w:b/>
            <w:lang w:val="en-US" w:eastAsia="en-US"/>
          </w:rPr>
          <w:t>AIII</w:t>
        </w:r>
      </w:ins>
      <w:ins w:id="3080" w:author="Gábriel Orsolya" w:date="2003-10-31T07:25:00Z">
        <w:r>
          <w:rPr>
            <w:lang w:val="en-US" w:eastAsia="en-US"/>
          </w:rPr>
          <w:t xml:space="preserve"> </w:t>
        </w:r>
      </w:ins>
    </w:p>
    <w:p>
      <w:pPr>
        <w:pStyle w:val="Normal"/>
        <w:jc w:val="both"/>
        <w:rPr>
          <w:lang w:val="en-US" w:eastAsia="en-US"/>
          <w:ins w:id="3084" w:author="Gábriel Orsolya" w:date="2003-10-31T07:25:00Z"/>
        </w:rPr>
      </w:pPr>
      <w:ins w:id="3082" w:author="Gábriel Orsolya" w:date="2003-10-31T07:25:00Z">
        <w:r>
          <w:rPr>
            <w:lang w:val="en-US" w:eastAsia="en-US"/>
          </w:rPr>
          <w:t xml:space="preserve">Javasolt phacoemulsificatio után 4 hétig, extracapsularis katarakta extractio (ECCE) után 6 hétig 1%-os prednisolon acetetat használata csökkenő adagban. </w:t>
        </w:r>
      </w:ins>
      <w:ins w:id="3083" w:author="Gábriel Orsolya" w:date="2003-10-31T07:25:00Z">
        <w:r>
          <w:rPr>
            <w:b/>
            <w:lang w:val="en-US" w:eastAsia="en-US"/>
          </w:rPr>
          <w:t>CIII</w:t>
        </w:r>
      </w:ins>
    </w:p>
    <w:p>
      <w:pPr>
        <w:pStyle w:val="Normal"/>
        <w:jc w:val="both"/>
        <w:rPr>
          <w:lang w:val="en-US" w:eastAsia="en-US"/>
          <w:ins w:id="3087" w:author="Gábriel Orsolya" w:date="2003-10-31T07:25:00Z"/>
        </w:rPr>
      </w:pPr>
      <w:ins w:id="3085" w:author="Gábriel Orsolya" w:date="2003-10-31T07:25:00Z">
        <w:r>
          <w:rPr>
            <w:lang w:val="en-US" w:eastAsia="en-US"/>
          </w:rPr>
          <w:t xml:space="preserve">A kontrollok idejét az operáló, illetve azt helyettesítő orvos határozza meg. </w:t>
        </w:r>
      </w:ins>
      <w:ins w:id="3086" w:author="Gábriel Orsolya" w:date="2003-10-31T07:25:00Z">
        <w:r>
          <w:rPr>
            <w:b/>
            <w:lang w:val="en-US" w:eastAsia="en-US"/>
          </w:rPr>
          <w:t>AIII</w:t>
        </w:r>
      </w:ins>
    </w:p>
    <w:p>
      <w:pPr>
        <w:pStyle w:val="Normal"/>
        <w:jc w:val="both"/>
        <w:rPr>
          <w:lang w:val="en-US" w:eastAsia="en-US"/>
          <w:ins w:id="3089" w:author="Gábriel Orsolya" w:date="2003-10-31T07:25:00Z"/>
        </w:rPr>
      </w:pPr>
      <w:ins w:id="3088" w:author="Gábriel Orsolya" w:date="2003-10-31T07:25:00Z">
        <w:r>
          <w:rPr>
            <w:lang w:val="en-US" w:eastAsia="en-US"/>
          </w:rPr>
        </w:r>
      </w:ins>
    </w:p>
    <w:p>
      <w:pPr>
        <w:pStyle w:val="Normal"/>
        <w:jc w:val="both"/>
        <w:rPr>
          <w:lang w:val="en-US" w:eastAsia="en-US"/>
          <w:ins w:id="3092" w:author="Gábriel Orsolya" w:date="2003-10-31T07:25:00Z"/>
        </w:rPr>
      </w:pPr>
      <w:ins w:id="3090" w:author="Gábriel Orsolya" w:date="2003-10-31T07:25:00Z">
        <w:r>
          <w:rPr>
            <w:lang w:val="en-US" w:eastAsia="en-US"/>
          </w:rPr>
          <w:t xml:space="preserve">Katarakta műtétet követően első kontroll 24 órán belül, második kontroll a 7-10. napon. </w:t>
        </w:r>
      </w:ins>
      <w:ins w:id="3091" w:author="Gábriel Orsolya" w:date="2003-10-31T07:25:00Z">
        <w:r>
          <w:rPr>
            <w:b/>
            <w:lang w:val="en-US" w:eastAsia="en-US"/>
          </w:rPr>
          <w:t>CIII</w:t>
        </w:r>
      </w:ins>
    </w:p>
    <w:p>
      <w:pPr>
        <w:pStyle w:val="Normal"/>
        <w:jc w:val="both"/>
        <w:rPr>
          <w:lang w:val="en-US" w:eastAsia="en-US"/>
          <w:ins w:id="3094" w:author="Gábriel Orsolya" w:date="2003-10-31T07:25:00Z"/>
        </w:rPr>
      </w:pPr>
      <w:ins w:id="3093" w:author="Gábriel Orsolya" w:date="2003-10-31T07:25:00Z">
        <w:r>
          <w:rPr>
            <w:lang w:val="en-US" w:eastAsia="en-US"/>
          </w:rPr>
        </w:r>
      </w:ins>
    </w:p>
    <w:p>
      <w:pPr>
        <w:pStyle w:val="Normal"/>
        <w:jc w:val="both"/>
        <w:rPr>
          <w:ins w:id="3098" w:author="Gábriel Orsolya" w:date="2003-10-31T07:25:00Z"/>
        </w:rPr>
      </w:pPr>
      <w:ins w:id="3095" w:author="Gábriel Orsolya" w:date="2003-10-31T07:25:00Z">
        <w:r>
          <w:rPr>
            <w:lang w:val="en-US" w:eastAsia="en-US"/>
          </w:rPr>
          <w:t xml:space="preserve">Ha a műtét közben komplikáció lépett fel, akkor minden esetben egyedi elbírálás alapján történik a kontroll vizsgálatok idejének megállapítása. </w:t>
        </w:r>
      </w:ins>
      <w:ins w:id="3096" w:author="Gábriel Orsolya" w:date="2003-10-31T07:25:00Z">
        <w:r>
          <w:rPr>
            <w:b/>
            <w:lang w:val="en-US" w:eastAsia="en-US"/>
          </w:rPr>
          <w:t>CIII</w:t>
        </w:r>
      </w:ins>
      <w:ins w:id="3097" w:author="Gábriel Orsolya" w:date="2003-10-31T07:25:00Z">
        <w:r>
          <w:rPr>
            <w:lang w:val="en-US" w:eastAsia="en-US"/>
          </w:rPr>
          <w:t xml:space="preserve"> </w:t>
        </w:r>
      </w:ins>
    </w:p>
    <w:p>
      <w:pPr>
        <w:pStyle w:val="Normal"/>
        <w:jc w:val="both"/>
        <w:rPr>
          <w:lang w:val="en-US" w:eastAsia="en-US"/>
          <w:ins w:id="3100" w:author="Gábriel Orsolya" w:date="2003-10-31T07:25:00Z"/>
        </w:rPr>
      </w:pPr>
      <w:ins w:id="3099" w:author="Gábriel Orsolya" w:date="2003-10-31T07:25:00Z">
        <w:r>
          <w:rPr>
            <w:lang w:val="en-US" w:eastAsia="en-US"/>
          </w:rPr>
        </w:r>
      </w:ins>
    </w:p>
    <w:p>
      <w:pPr>
        <w:pStyle w:val="Normal"/>
        <w:jc w:val="both"/>
        <w:rPr>
          <w:lang w:val="en-US" w:eastAsia="en-US"/>
          <w:ins w:id="3103" w:author="Gábriel Orsolya" w:date="2003-10-31T07:25:00Z"/>
        </w:rPr>
      </w:pPr>
      <w:ins w:id="3101" w:author="Gábriel Orsolya" w:date="2003-10-31T07:25:00Z">
        <w:r>
          <w:rPr>
            <w:lang w:val="en-US" w:eastAsia="en-US"/>
          </w:rPr>
          <w:t xml:space="preserve">Minden postoperativ kontroll tartalmazza a következőket: </w:t>
        </w:r>
      </w:ins>
      <w:ins w:id="3102" w:author="Gábriel Orsolya" w:date="2003-10-31T07:25:00Z">
        <w:r>
          <w:rPr>
            <w:b/>
            <w:lang w:val="en-US" w:eastAsia="en-US"/>
          </w:rPr>
          <w:t>AIII</w:t>
        </w:r>
      </w:ins>
    </w:p>
    <w:p>
      <w:pPr>
        <w:pStyle w:val="Normal"/>
        <w:numPr>
          <w:ilvl w:val="0"/>
          <w:numId w:val="18"/>
        </w:numPr>
        <w:jc w:val="both"/>
        <w:rPr>
          <w:lang w:val="en-US" w:eastAsia="en-US"/>
          <w:ins w:id="3105" w:author="Gábriel Orsolya" w:date="2003-10-31T07:25:00Z"/>
        </w:rPr>
      </w:pPr>
      <w:ins w:id="3104" w:author="Gábriel Orsolya" w:date="2003-10-31T07:25:00Z">
        <w:r>
          <w:rPr>
            <w:lang w:val="en-US" w:eastAsia="en-US"/>
          </w:rPr>
          <w:t>Előző találkozás óta történt szemészeti események, a beteg panaszai</w:t>
        </w:r>
      </w:ins>
    </w:p>
    <w:p>
      <w:pPr>
        <w:pStyle w:val="Normal"/>
        <w:numPr>
          <w:ilvl w:val="0"/>
          <w:numId w:val="18"/>
        </w:numPr>
        <w:jc w:val="both"/>
        <w:rPr>
          <w:color w:val="000000"/>
          <w:lang w:val="en-US" w:eastAsia="en-US"/>
          <w:ins w:id="3107" w:author="Gábriel Orsolya" w:date="2003-10-31T07:25:00Z"/>
        </w:rPr>
      </w:pPr>
      <w:ins w:id="3106" w:author="Gábriel Orsolya" w:date="2003-10-31T07:25:00Z">
        <w:r>
          <w:rPr>
            <w:color w:val="000000"/>
            <w:lang w:val="en-US" w:eastAsia="en-US"/>
          </w:rPr>
          <w:t>Funkcionális látás megítélése (tesztek)</w:t>
        </w:r>
      </w:ins>
    </w:p>
    <w:p>
      <w:pPr>
        <w:pStyle w:val="Normal"/>
        <w:numPr>
          <w:ilvl w:val="0"/>
          <w:numId w:val="18"/>
        </w:numPr>
        <w:jc w:val="both"/>
        <w:rPr>
          <w:lang w:val="en-US" w:eastAsia="en-US"/>
          <w:ins w:id="3109" w:author="Gábriel Orsolya" w:date="2003-10-31T07:25:00Z"/>
        </w:rPr>
      </w:pPr>
      <w:ins w:id="3108" w:author="Gábriel Orsolya" w:date="2003-10-31T07:25:00Z">
        <w:r>
          <w:rPr>
            <w:lang w:val="en-US" w:eastAsia="en-US"/>
          </w:rPr>
          <w:t>Látási funkció mérése (nyers és korrigált látóélesség)</w:t>
        </w:r>
      </w:ins>
    </w:p>
    <w:p>
      <w:pPr>
        <w:pStyle w:val="Normal"/>
        <w:numPr>
          <w:ilvl w:val="0"/>
          <w:numId w:val="18"/>
        </w:numPr>
        <w:jc w:val="both"/>
        <w:rPr>
          <w:lang w:val="en-US" w:eastAsia="en-US"/>
          <w:ins w:id="3111" w:author="Gábriel Orsolya" w:date="2003-10-31T07:25:00Z"/>
        </w:rPr>
      </w:pPr>
      <w:ins w:id="3110" w:author="Gábriel Orsolya" w:date="2003-10-31T07:25:00Z">
        <w:r>
          <w:rPr>
            <w:lang w:val="en-US" w:eastAsia="en-US"/>
          </w:rPr>
          <w:t>Réslámpás vizsgálat</w:t>
        </w:r>
      </w:ins>
    </w:p>
    <w:p>
      <w:pPr>
        <w:pStyle w:val="Normal"/>
        <w:numPr>
          <w:ilvl w:val="0"/>
          <w:numId w:val="18"/>
        </w:numPr>
        <w:jc w:val="both"/>
        <w:rPr>
          <w:ins w:id="3113" w:author="Gábriel Orsolya" w:date="2003-10-31T07:25:00Z"/>
        </w:rPr>
      </w:pPr>
      <w:ins w:id="3112" w:author="Gábriel Orsolya" w:date="2003-10-31T07:25:00Z">
        <w:r>
          <w:rPr>
            <w:lang w:val="en-US" w:eastAsia="en-US"/>
          </w:rPr>
          <w:t xml:space="preserve">Szemnyomás mérése </w:t>
        </w:r>
      </w:ins>
    </w:p>
    <w:p>
      <w:pPr>
        <w:pStyle w:val="Normal"/>
        <w:numPr>
          <w:ilvl w:val="0"/>
          <w:numId w:val="18"/>
        </w:numPr>
        <w:jc w:val="both"/>
        <w:rPr>
          <w:lang w:val="en-US" w:eastAsia="en-US"/>
          <w:ins w:id="3115" w:author="Gábriel Orsolya" w:date="2003-10-31T07:25:00Z"/>
        </w:rPr>
      </w:pPr>
      <w:ins w:id="3114" w:author="Gábriel Orsolya" w:date="2003-10-31T07:25:00Z">
        <w:r>
          <w:rPr>
            <w:lang w:val="en-US" w:eastAsia="en-US"/>
          </w:rPr>
          <w:t>Postoperativ követési terv és gyógyszerelés megbeszélése.</w:t>
        </w:r>
      </w:ins>
    </w:p>
    <w:p>
      <w:pPr>
        <w:pStyle w:val="Normal"/>
        <w:jc w:val="both"/>
        <w:rPr>
          <w:lang w:val="en-US" w:eastAsia="en-US"/>
          <w:ins w:id="3117" w:author="Gábriel Orsolya" w:date="2003-10-31T07:25:00Z"/>
        </w:rPr>
      </w:pPr>
      <w:ins w:id="3116" w:author="Gábriel Orsolya" w:date="2003-10-31T07:25:00Z">
        <w:r>
          <w:rPr>
            <w:lang w:val="en-US" w:eastAsia="en-US"/>
          </w:rPr>
        </w:r>
      </w:ins>
    </w:p>
    <w:p>
      <w:pPr>
        <w:pStyle w:val="Normal"/>
        <w:jc w:val="both"/>
        <w:rPr>
          <w:lang w:val="en-US" w:eastAsia="en-US"/>
          <w:ins w:id="3120" w:author="Gábriel Orsolya" w:date="2003-10-31T07:25:00Z"/>
        </w:rPr>
      </w:pPr>
      <w:ins w:id="3118" w:author="Gábriel Orsolya" w:date="2003-10-31T07:25:00Z">
        <w:r>
          <w:rPr>
            <w:lang w:val="en-US" w:eastAsia="en-US"/>
          </w:rPr>
          <w:t xml:space="preserve">A postoperativ astigmatismus csökkenthető az esetleges varrat átvágásával, vagy eltávolításával a postoperativ 4. héten. </w:t>
        </w:r>
      </w:ins>
      <w:ins w:id="3119" w:author="Gábriel Orsolya" w:date="2003-10-31T07:25:00Z">
        <w:r>
          <w:rPr>
            <w:b/>
            <w:lang w:val="en-US" w:eastAsia="en-US"/>
          </w:rPr>
          <w:t>CIII</w:t>
        </w:r>
      </w:ins>
    </w:p>
    <w:p>
      <w:pPr>
        <w:pStyle w:val="Normal"/>
        <w:jc w:val="both"/>
        <w:rPr>
          <w:lang w:val="en-US" w:eastAsia="en-US"/>
          <w:ins w:id="3122" w:author="Gábriel Orsolya" w:date="2003-10-31T07:25:00Z"/>
        </w:rPr>
      </w:pPr>
      <w:ins w:id="3121" w:author="Gábriel Orsolya" w:date="2003-10-31T07:25:00Z">
        <w:r>
          <w:rPr>
            <w:lang w:val="en-US" w:eastAsia="en-US"/>
          </w:rPr>
        </w:r>
      </w:ins>
    </w:p>
    <w:p>
      <w:pPr>
        <w:pStyle w:val="Normal"/>
        <w:jc w:val="both"/>
        <w:rPr>
          <w:lang w:val="en-US" w:eastAsia="en-US"/>
          <w:ins w:id="3125" w:author="Gábriel Orsolya" w:date="2003-10-31T07:25:00Z"/>
        </w:rPr>
      </w:pPr>
      <w:ins w:id="3123" w:author="Gábriel Orsolya" w:date="2003-10-31T07:25:00Z">
        <w:r>
          <w:rPr>
            <w:lang w:val="en-US" w:eastAsia="en-US"/>
          </w:rPr>
          <w:t xml:space="preserve">Soron kívüli vizsgálat akkor szükséges, ha szokatlan tünet, látásromlás, jelentkezik az esetleges késői szövődmények diagnosztizálására és kezelésére, vagy ha beteg bármit kérdezni akar. </w:t>
        </w:r>
      </w:ins>
      <w:ins w:id="3124" w:author="Gábriel Orsolya" w:date="2003-10-31T07:25:00Z">
        <w:r>
          <w:rPr>
            <w:b/>
            <w:lang w:val="en-US" w:eastAsia="en-US"/>
          </w:rPr>
          <w:t>CIII</w:t>
        </w:r>
      </w:ins>
    </w:p>
    <w:p>
      <w:pPr>
        <w:pStyle w:val="Normal"/>
        <w:rPr>
          <w:lang w:val="en-US" w:eastAsia="en-US"/>
          <w:del w:id="3127" w:author="Vendég" w:date="2005-02-24T12:47:00Z"/>
        </w:rPr>
      </w:pPr>
      <w:del w:id="3126" w:author="Vendég" w:date="2005-02-24T12:47:00Z">
        <w:r>
          <w:rPr>
            <w:lang w:val="en-US" w:eastAsia="en-US"/>
          </w:rPr>
        </w:r>
      </w:del>
    </w:p>
    <w:p>
      <w:pPr>
        <w:pStyle w:val="Normal"/>
        <w:rPr>
          <w:lang w:val="en-US" w:eastAsia="en-US"/>
          <w:del w:id="3129" w:author="Vendég" w:date="2005-02-24T12:47:00Z"/>
        </w:rPr>
      </w:pPr>
      <w:del w:id="3128" w:author="Vendég" w:date="2005-02-24T12:47:00Z">
        <w:r>
          <w:rPr>
            <w:lang w:val="en-US" w:eastAsia="en-US"/>
          </w:rPr>
        </w:r>
      </w:del>
      <w:r>
        <w:br w:type="page"/>
      </w:r>
    </w:p>
    <w:p>
      <w:pPr>
        <w:pStyle w:val="Normal"/>
        <w:rPr>
          <w:lang w:val="en-US" w:eastAsia="en-US"/>
        </w:rPr>
      </w:pPr>
      <w:r>
        <w:rPr>
          <w:lang w:val="en-US" w:eastAsia="en-US"/>
        </w:rPr>
      </w:r>
    </w:p>
    <w:p>
      <w:pPr>
        <w:pStyle w:val="Heading1"/>
        <w:numPr>
          <w:ilvl w:val="0"/>
          <w:numId w:val="23"/>
        </w:numPr>
        <w:tabs>
          <w:tab w:val="clear" w:pos="708"/>
          <w:tab w:val="left" w:pos="360" w:leader="none"/>
        </w:tabs>
        <w:ind w:left="360" w:hanging="360"/>
        <w:rPr/>
      </w:pPr>
      <w:ins w:id="3130" w:author="SZTE AOK" w:date="2003-01-04T09:52:00Z">
        <w:del w:id="3131" w:author="Gábriel Orsolya" w:date="2003-03-24T15:33:00Z">
          <w:r>
            <w:rPr/>
            <w:delText xml:space="preserve">IV. </w:delText>
          </w:r>
        </w:del>
      </w:ins>
      <w:ins w:id="3132" w:author="SZTE AOK" w:date="2003-01-04T13:34:00Z">
        <w:bookmarkStart w:id="15" w:name="__RefHeading___Toc107716009"/>
        <w:r>
          <w:rPr/>
          <w:t xml:space="preserve">Klinikai háttér, </w:t>
        </w:r>
      </w:ins>
      <w:del w:id="3133" w:author="SZTE AOK" w:date="2003-01-04T13:34:00Z">
        <w:r>
          <w:rPr/>
          <w:delText>E</w:delText>
        </w:r>
      </w:del>
      <w:ins w:id="3134" w:author="SZTE AOK" w:date="2003-01-04T13:34:00Z">
        <w:r>
          <w:rPr/>
          <w:t>e</w:t>
        </w:r>
      </w:ins>
      <w:r>
        <w:rPr>
          <w:rPrChange w:id="0" w:author="sinmik" w:date="2005-05-06T08:12:00Z"/>
        </w:rPr>
        <w:t>pidemiológia</w:t>
      </w:r>
      <w:del w:id="3136" w:author="Gábriel Orsolya" w:date="2003-03-25T06:15:00Z">
        <w:bookmarkEnd w:id="15"/>
        <w:r>
          <w:rPr/>
          <w:delText xml:space="preserve"> (Bausz M._2)</w:delText>
          <w:rPrChange w:id="0" w:author="sinmik" w:date="2005-05-06T08:12:00Z"/>
        </w:r>
      </w:del>
    </w:p>
    <w:p>
      <w:pPr>
        <w:pStyle w:val="Normal"/>
        <w:rPr>
          <w:lang w:val="en-US" w:eastAsia="en-US"/>
        </w:rPr>
      </w:pPr>
      <w:r>
        <w:rPr>
          <w:lang w:val="en-US" w:eastAsia="en-US"/>
        </w:rPr>
      </w:r>
    </w:p>
    <w:p>
      <w:pPr>
        <w:pStyle w:val="Normal"/>
        <w:jc w:val="both"/>
        <w:rPr/>
      </w:pPr>
      <w:r>
        <w:rPr>
          <w:lang w:val="en-US" w:eastAsia="en-US"/>
        </w:rPr>
        <w:t>A szürkehályog olyan lencsebor</w:t>
      </w:r>
      <w:ins w:id="3137" w:author="Gábriel Orsolya" w:date="2003-05-14T21:15:00Z">
        <w:r>
          <w:rPr>
            <w:lang w:val="en-US" w:eastAsia="en-US"/>
          </w:rPr>
          <w:t>ú</w:t>
        </w:r>
      </w:ins>
      <w:del w:id="3138" w:author="Gábriel Orsolya" w:date="2003-05-14T21:15:00Z">
        <w:r>
          <w:rPr>
            <w:lang w:val="en-US" w:eastAsia="en-US"/>
          </w:rPr>
          <w:delText>u</w:delText>
        </w:r>
      </w:del>
      <w:r>
        <w:rPr>
          <w:lang w:val="en-US" w:eastAsia="en-US"/>
        </w:rPr>
        <w:t xml:space="preserve">sság, amely a </w:t>
      </w:r>
      <w:del w:id="3139" w:author="Gábriel Orsolya" w:date="2003-05-14T19:42:00Z">
        <w:r>
          <w:rPr>
            <w:lang w:val="en-US" w:eastAsia="en-US"/>
          </w:rPr>
          <w:delText>látásélesség</w:delText>
        </w:r>
      </w:del>
      <w:ins w:id="3140" w:author="Gábriel Orsolya" w:date="2003-05-14T19:42:00Z">
        <w:r>
          <w:rPr>
            <w:lang w:val="en-US" w:eastAsia="en-US"/>
          </w:rPr>
          <w:t>látóélesség</w:t>
        </w:r>
      </w:ins>
      <w:r>
        <w:rPr>
          <w:lang w:val="en-US" w:eastAsia="en-US"/>
        </w:rPr>
        <w:t>et 0,6-re vagy ennél jelentősebb mértékben rontja (WHO definíció</w:t>
      </w:r>
      <w:ins w:id="3141" w:author="Gábriel Orsolya" w:date="2003-05-14T14:03:00Z">
        <w:r>
          <w:rPr>
            <w:lang w:val="en-US" w:eastAsia="en-US"/>
          </w:rPr>
          <w:t>,</w:t>
        </w:r>
      </w:ins>
      <w:ins w:id="3142" w:author="Gábriel Orsolya" w:date="2003-02-10T19:28:00Z">
        <w:r>
          <w:rPr>
            <w:lang w:val="en-US" w:eastAsia="en-US"/>
          </w:rPr>
          <w:t xml:space="preserve"> OSZI 1999</w:t>
        </w:r>
      </w:ins>
      <w:r>
        <w:rPr>
          <w:lang w:val="en-US" w:eastAsia="en-US"/>
        </w:rPr>
        <w:t>).</w:t>
      </w:r>
    </w:p>
    <w:p>
      <w:pPr>
        <w:pStyle w:val="Normal"/>
        <w:jc w:val="both"/>
        <w:rPr>
          <w:lang w:val="en-US" w:eastAsia="en-US"/>
        </w:rPr>
      </w:pPr>
      <w:r>
        <w:rPr>
          <w:lang w:val="en-US" w:eastAsia="en-US"/>
        </w:rPr>
        <w:t>A szürkehályog az életkor előrehaladtával egyre gyakoribb, általában kétszemes betegség.</w:t>
      </w:r>
    </w:p>
    <w:p>
      <w:pPr>
        <w:pStyle w:val="Normal"/>
        <w:jc w:val="both"/>
        <w:rPr/>
      </w:pPr>
      <w:r>
        <w:rPr>
          <w:lang w:val="en-US" w:eastAsia="en-US"/>
        </w:rPr>
        <w:t>A szürkehályog műtéti megoldása az egyik legeredményesebb sebészeti beavatkozás. Magyarországon a teljes populációra nézve nincsen értékelhető statisztikai adat a szürkehályog előfordulási gyakoriságát illetően. A rendelkezésre álló vaksági statisztikákban nincsenek külön feltüntetve a katara</w:t>
      </w:r>
      <w:ins w:id="3143" w:author="Gábriel Orsolya" w:date="2003-05-14T14:03:00Z">
        <w:r>
          <w:rPr>
            <w:lang w:val="en-US" w:eastAsia="en-US"/>
          </w:rPr>
          <w:t>k</w:t>
        </w:r>
      </w:ins>
      <w:del w:id="3144" w:author="Gábriel Orsolya" w:date="2003-05-14T14:03:00Z">
        <w:r>
          <w:rPr>
            <w:lang w:val="en-US" w:eastAsia="en-US"/>
          </w:rPr>
          <w:delText>c</w:delText>
        </w:r>
      </w:del>
      <w:r>
        <w:rPr>
          <w:lang w:val="en-US" w:eastAsia="en-US"/>
        </w:rPr>
        <w:t>tás betegekre vonatkozó adatok.</w:t>
      </w:r>
    </w:p>
    <w:p>
      <w:pPr>
        <w:pStyle w:val="Normal"/>
        <w:jc w:val="both"/>
        <w:rPr>
          <w:lang w:val="en-US" w:eastAsia="en-US"/>
          <w:del w:id="3148" w:author="Gábriel Orsolya" w:date="2003-05-14T14:03:00Z"/>
        </w:rPr>
      </w:pPr>
      <w:r>
        <w:rPr>
          <w:lang w:val="en-US" w:eastAsia="en-US"/>
        </w:rPr>
        <w:t>Magyarországon az 1990-ben Beregi szerkesztésében jelent meg a „Centenariens in Hungary” című könyv, amelynek szemészeti fejezete Fürjes Éva munkája (</w:t>
      </w:r>
      <w:del w:id="3145" w:author="Gábriel Orsolya" w:date="2003-02-10T19:26:00Z">
        <w:r>
          <w:rPr>
            <w:lang w:val="en-US" w:eastAsia="en-US"/>
          </w:rPr>
          <w:delText>irodalom</w:delText>
        </w:r>
      </w:del>
      <w:ins w:id="3146" w:author="Gábriel Orsolya" w:date="2003-02-10T19:26:00Z">
        <w:r>
          <w:rPr>
            <w:lang w:val="en-US" w:eastAsia="en-US"/>
          </w:rPr>
          <w:t>Beregi, 1990</w:t>
        </w:r>
      </w:ins>
      <w:r>
        <w:rPr>
          <w:lang w:val="en-US" w:eastAsia="en-US"/>
        </w:rPr>
        <w:t xml:space="preserve">). </w:t>
      </w:r>
      <w:del w:id="3147" w:author="Gábriel Orsolya" w:date="2003-02-10T19:25:00Z">
        <w:r>
          <w:rPr>
            <w:lang w:val="en-US" w:eastAsia="en-US"/>
          </w:rPr>
          <w:delText>A könyv az 1987-ben elvégzett  szociológiai, egészségügyi és demográfiai felmérés  adatait tartalmazza a 100 éves lakosokra vonatkozóan. Ennek adatai szerint a 123  100 éves  emberből 31 férfi  és 92 nő volt. 16 beteg 19 szemén történt korábban kataracta műtét</w:delText>
        </w:r>
      </w:del>
    </w:p>
    <w:p>
      <w:pPr>
        <w:pStyle w:val="Normal"/>
        <w:jc w:val="both"/>
        <w:rPr>
          <w:lang w:val="en-US" w:eastAsia="en-US"/>
          <w:del w:id="3160" w:author="Gábriel Orsolya" w:date="2003-02-10T19:25:00Z"/>
        </w:rPr>
      </w:pPr>
      <w:r>
        <w:rPr>
          <w:lang w:val="en-US" w:eastAsia="en-US"/>
        </w:rPr>
        <w:t xml:space="preserve">Egyetlen 100 éves betegnek sem volt teljesen tiszta </w:t>
      </w:r>
      <w:del w:id="3149" w:author="Gábriel Orsolya" w:date="2003-02-10T19:25:00Z">
        <w:r>
          <w:rPr>
            <w:lang w:val="en-US" w:eastAsia="en-US"/>
          </w:rPr>
          <w:delText>a  szemlencséje</w:delText>
        </w:r>
      </w:del>
      <w:ins w:id="3150" w:author="Gábriel Orsolya" w:date="2003-02-10T19:25:00Z">
        <w:r>
          <w:rPr>
            <w:lang w:val="en-US" w:eastAsia="en-US"/>
          </w:rPr>
          <w:t>a szemlencséje</w:t>
        </w:r>
      </w:ins>
      <w:r>
        <w:rPr>
          <w:lang w:val="en-US" w:eastAsia="en-US"/>
        </w:rPr>
        <w:t xml:space="preserve">. </w:t>
      </w:r>
      <w:del w:id="3151" w:author="Gábriel Orsolya" w:date="2003-05-14T14:03:00Z">
        <w:r>
          <w:rPr>
            <w:lang w:val="en-US" w:eastAsia="en-US"/>
          </w:rPr>
          <w:delText xml:space="preserve"> </w:delText>
        </w:r>
      </w:del>
      <w:del w:id="3152" w:author="Gábriel Orsolya" w:date="2003-03-18T15:54:00Z">
        <w:r>
          <w:rPr>
            <w:lang w:val="en-US" w:eastAsia="en-US"/>
          </w:rPr>
          <w:delText>Kataracta</w:delText>
        </w:r>
      </w:del>
      <w:ins w:id="3153" w:author="Gábriel Orsolya" w:date="2003-03-18T15:54:00Z">
        <w:r>
          <w:rPr>
            <w:lang w:val="en-US" w:eastAsia="en-US"/>
          </w:rPr>
          <w:t>Katarakta</w:t>
        </w:r>
      </w:ins>
      <w:r>
        <w:rPr>
          <w:lang w:val="en-US" w:eastAsia="en-US"/>
        </w:rPr>
        <w:t xml:space="preserve"> nuclearis  fordult elő leggyakrabban 77/126</w:t>
      </w:r>
      <w:del w:id="3154" w:author="Gábriel Orsolya" w:date="2003-05-14T14:03:00Z">
        <w:r>
          <w:rPr>
            <w:lang w:val="en-US" w:eastAsia="en-US"/>
          </w:rPr>
          <w:delText>-</w:delText>
        </w:r>
      </w:del>
      <w:r>
        <w:rPr>
          <w:lang w:val="en-US" w:eastAsia="en-US"/>
        </w:rPr>
        <w:t xml:space="preserve"> betegből. Nondummatur v. matur katara</w:t>
      </w:r>
      <w:ins w:id="3155" w:author="Gábriel Orsolya" w:date="2003-05-14T14:03:00Z">
        <w:r>
          <w:rPr>
            <w:lang w:val="en-US" w:eastAsia="en-US"/>
          </w:rPr>
          <w:t>k</w:t>
        </w:r>
      </w:ins>
      <w:del w:id="3156" w:author="Gábriel Orsolya" w:date="2003-05-14T14:03:00Z">
        <w:r>
          <w:rPr>
            <w:lang w:val="en-US" w:eastAsia="en-US"/>
          </w:rPr>
          <w:delText>c</w:delText>
        </w:r>
      </w:del>
      <w:r>
        <w:rPr>
          <w:lang w:val="en-US" w:eastAsia="en-US"/>
        </w:rPr>
        <w:t>tát találtak 41 beteg 50 szemén, ebből 9 betegnél teljes vakságot</w:t>
      </w:r>
      <w:ins w:id="3157" w:author="Gábriel Orsolya" w:date="2003-05-14T14:03:00Z">
        <w:r>
          <w:rPr>
            <w:lang w:val="en-US" w:eastAsia="en-US"/>
          </w:rPr>
          <w:t>………………</w:t>
        </w:r>
      </w:ins>
      <w:del w:id="3158" w:author="Gábriel Orsolya" w:date="2003-02-10T19:25:00Z">
        <w:r>
          <w:rPr>
            <w:lang w:val="en-US" w:eastAsia="en-US"/>
          </w:rPr>
          <w:delText>.</w:delText>
        </w:r>
      </w:del>
      <w:del w:id="3159" w:author="Gábriel Orsolya" w:date="2003-02-10T19:25:00Z">
        <w:r>
          <w:rPr>
            <w:b/>
            <w:lang w:val="en-US" w:eastAsia="en-US"/>
          </w:rPr>
          <w:delText xml:space="preserve"> (EZT LEHETNE EGY KICSIT TÖMÖREBBEN TALÁN)</w:delText>
        </w:r>
      </w:del>
    </w:p>
    <w:p>
      <w:pPr>
        <w:pStyle w:val="Normal"/>
        <w:jc w:val="both"/>
        <w:rPr>
          <w:lang w:val="en-US" w:eastAsia="en-US"/>
          <w:del w:id="3162" w:author="Gábriel Orsolya" w:date="2003-02-10T19:25:00Z"/>
        </w:rPr>
      </w:pPr>
      <w:del w:id="3161" w:author="Gábriel Orsolya" w:date="2003-02-10T19:25:00Z">
        <w:r>
          <w:rPr>
            <w:lang w:val="en-US" w:eastAsia="en-US"/>
          </w:rPr>
        </w:r>
      </w:del>
    </w:p>
    <w:p>
      <w:pPr>
        <w:pStyle w:val="Normal"/>
        <w:jc w:val="both"/>
        <w:rPr>
          <w:lang w:val="en-US" w:eastAsia="en-US"/>
          <w:ins w:id="3164" w:author="Gábriel Orsolya" w:date="2003-02-10T19:25:00Z"/>
        </w:rPr>
      </w:pPr>
      <w:ins w:id="3163" w:author="Gábriel Orsolya" w:date="2003-02-10T19:25:00Z">
        <w:r>
          <w:rPr>
            <w:lang w:val="en-US" w:eastAsia="en-US"/>
          </w:rPr>
        </w:r>
      </w:ins>
    </w:p>
    <w:p>
      <w:pPr>
        <w:pStyle w:val="Normal"/>
        <w:jc w:val="both"/>
        <w:rPr>
          <w:lang w:val="en-US" w:eastAsia="en-US"/>
          <w:ins w:id="3166" w:author="Gábriel Orsolya" w:date="2003-02-10T19:25:00Z"/>
        </w:rPr>
      </w:pPr>
      <w:ins w:id="3165" w:author="Gábriel Orsolya" w:date="2003-02-10T19:25:00Z">
        <w:r>
          <w:rPr>
            <w:lang w:val="en-US" w:eastAsia="en-US"/>
          </w:rPr>
        </w:r>
      </w:ins>
    </w:p>
    <w:p>
      <w:pPr>
        <w:pStyle w:val="Normal"/>
        <w:jc w:val="both"/>
        <w:rPr>
          <w:lang w:val="en-US" w:eastAsia="en-US"/>
        </w:rPr>
      </w:pPr>
      <w:r>
        <w:rPr>
          <w:lang w:val="en-US" w:eastAsia="en-US"/>
        </w:rPr>
        <w:t xml:space="preserve">Az AAO epidemiologiai adatai szerint az </w:t>
      </w:r>
      <w:del w:id="3167" w:author="Gábriel Orsolya" w:date="2003-02-10T19:28:00Z">
        <w:r>
          <w:rPr>
            <w:lang w:val="en-US" w:eastAsia="en-US"/>
          </w:rPr>
          <w:delText>USA-ban  az</w:delText>
        </w:r>
      </w:del>
      <w:ins w:id="3168" w:author="Gábriel Orsolya" w:date="2003-02-10T19:28:00Z">
        <w:r>
          <w:rPr>
            <w:lang w:val="en-US" w:eastAsia="en-US"/>
          </w:rPr>
          <w:t>USA-ban az</w:t>
        </w:r>
      </w:ins>
      <w:r>
        <w:rPr>
          <w:lang w:val="en-US" w:eastAsia="en-US"/>
        </w:rPr>
        <w:t xml:space="preserve"> 55-64 év közötti nők 10</w:t>
      </w:r>
      <w:ins w:id="3169" w:author="Gábriel Orsolya" w:date="2003-05-14T14:03:00Z">
        <w:r>
          <w:rPr>
            <w:lang w:val="en-US" w:eastAsia="en-US"/>
          </w:rPr>
          <w:t>%-nak</w:t>
        </w:r>
      </w:ins>
      <w:r>
        <w:rPr>
          <w:lang w:val="en-US" w:eastAsia="en-US"/>
        </w:rPr>
        <w:t>,</w:t>
      </w:r>
      <w:del w:id="3170" w:author="Gábriel Orsolya" w:date="2003-05-14T14:04:00Z">
        <w:r>
          <w:rPr>
            <w:lang w:val="en-US" w:eastAsia="en-US"/>
          </w:rPr>
          <w:delText xml:space="preserve">   </w:delText>
        </w:r>
      </w:del>
      <w:ins w:id="3171" w:author="Gábriel Orsolya" w:date="2003-05-14T14:04:00Z">
        <w:r>
          <w:rPr>
            <w:lang w:val="en-US" w:eastAsia="en-US"/>
          </w:rPr>
          <w:t xml:space="preserve"> </w:t>
        </w:r>
      </w:ins>
      <w:r>
        <w:rPr>
          <w:lang w:val="en-US" w:eastAsia="en-US"/>
        </w:rPr>
        <w:t xml:space="preserve">a férfiak 3,9 %-nak van </w:t>
      </w:r>
      <w:ins w:id="3172" w:author="Gábriel Orsolya" w:date="2003-05-14T14:04:00Z">
        <w:r>
          <w:rPr>
            <w:lang w:val="en-US" w:eastAsia="en-US"/>
          </w:rPr>
          <w:t>k</w:t>
        </w:r>
      </w:ins>
      <w:del w:id="3173" w:author="Gábriel Orsolya" w:date="2003-05-14T14:04:00Z">
        <w:r>
          <w:rPr>
            <w:lang w:val="en-US" w:eastAsia="en-US"/>
          </w:rPr>
          <w:delText>c</w:delText>
        </w:r>
      </w:del>
      <w:r>
        <w:rPr>
          <w:lang w:val="en-US" w:eastAsia="en-US"/>
        </w:rPr>
        <w:t>atara</w:t>
      </w:r>
      <w:ins w:id="3174" w:author="Gábriel Orsolya" w:date="2003-05-14T14:04:00Z">
        <w:r>
          <w:rPr>
            <w:lang w:val="en-US" w:eastAsia="en-US"/>
          </w:rPr>
          <w:t>k</w:t>
        </w:r>
      </w:ins>
      <w:del w:id="3175" w:author="Gábriel Orsolya" w:date="2003-05-14T14:04:00Z">
        <w:r>
          <w:rPr>
            <w:lang w:val="en-US" w:eastAsia="en-US"/>
          </w:rPr>
          <w:delText>c</w:delText>
        </w:r>
      </w:del>
      <w:r>
        <w:rPr>
          <w:lang w:val="en-US" w:eastAsia="en-US"/>
        </w:rPr>
        <w:t>tája. A 65</w:t>
      </w:r>
      <w:del w:id="3176" w:author="Gábriel Orsolya" w:date="2003-05-14T14:04:00Z">
        <w:r>
          <w:rPr>
            <w:lang w:val="en-US" w:eastAsia="en-US"/>
          </w:rPr>
          <w:delText xml:space="preserve"> </w:delText>
        </w:r>
      </w:del>
      <w:r>
        <w:rPr>
          <w:lang w:val="en-US" w:eastAsia="en-US"/>
        </w:rPr>
        <w:t>-74 év közötti nők 23,5</w:t>
      </w:r>
      <w:ins w:id="3177" w:author="Gábriel Orsolya" w:date="2003-05-14T14:04:00Z">
        <w:r>
          <w:rPr>
            <w:lang w:val="en-US" w:eastAsia="en-US"/>
          </w:rPr>
          <w:t>%</w:t>
        </w:r>
      </w:ins>
      <w:r>
        <w:rPr>
          <w:lang w:val="en-US" w:eastAsia="en-US"/>
        </w:rPr>
        <w:t>, a férfiak 14,3</w:t>
      </w:r>
      <w:del w:id="3178" w:author="Gábriel Orsolya" w:date="2003-05-14T14:04:00Z">
        <w:r>
          <w:rPr>
            <w:lang w:val="en-US" w:eastAsia="en-US"/>
          </w:rPr>
          <w:delText xml:space="preserve"> </w:delText>
        </w:r>
      </w:del>
      <w:r>
        <w:rPr>
          <w:lang w:val="en-US" w:eastAsia="en-US"/>
        </w:rPr>
        <w:t>%-nak, mig a 75 év fölötti populációt tekintve a nők 45,9</w:t>
      </w:r>
      <w:ins w:id="3179" w:author="Gábriel Orsolya" w:date="2003-05-14T14:04:00Z">
        <w:r>
          <w:rPr>
            <w:lang w:val="en-US" w:eastAsia="en-US"/>
          </w:rPr>
          <w:t>%</w:t>
        </w:r>
      </w:ins>
      <w:r>
        <w:rPr>
          <w:lang w:val="en-US" w:eastAsia="en-US"/>
        </w:rPr>
        <w:t xml:space="preserve"> és a férfiak 38,8%-nak volt katara</w:t>
      </w:r>
      <w:ins w:id="3180" w:author="Gábriel Orsolya" w:date="2003-05-14T14:04:00Z">
        <w:r>
          <w:rPr>
            <w:lang w:val="en-US" w:eastAsia="en-US"/>
          </w:rPr>
          <w:t>k</w:t>
        </w:r>
      </w:ins>
      <w:del w:id="3181" w:author="Gábriel Orsolya" w:date="2003-05-14T14:04:00Z">
        <w:r>
          <w:rPr>
            <w:lang w:val="en-US" w:eastAsia="en-US"/>
          </w:rPr>
          <w:delText>c</w:delText>
        </w:r>
      </w:del>
      <w:r>
        <w:rPr>
          <w:lang w:val="en-US" w:eastAsia="en-US"/>
        </w:rPr>
        <w:t>tája (</w:t>
      </w:r>
      <w:del w:id="3182" w:author="Gábriel Orsolya" w:date="2003-02-10T19:27:00Z">
        <w:r>
          <w:rPr>
            <w:lang w:val="en-US" w:eastAsia="en-US"/>
          </w:rPr>
          <w:delText>6</w:delText>
        </w:r>
      </w:del>
      <w:ins w:id="3183" w:author="Gábriel Orsolya" w:date="2003-02-10T19:27:00Z">
        <w:r>
          <w:rPr>
            <w:lang w:val="en-US" w:eastAsia="en-US"/>
          </w:rPr>
          <w:t>Klein, 1992</w:t>
        </w:r>
      </w:ins>
      <w:r>
        <w:rPr>
          <w:lang w:val="en-US" w:eastAsia="en-US"/>
        </w:rPr>
        <w:t>)</w:t>
      </w:r>
      <w:ins w:id="3184" w:author="Gábriel Orsolya" w:date="2003-05-14T21:55:00Z">
        <w:r>
          <w:rPr>
            <w:lang w:val="en-US" w:eastAsia="en-US"/>
          </w:rPr>
          <w:t>.</w:t>
        </w:r>
      </w:ins>
    </w:p>
    <w:p>
      <w:pPr>
        <w:pStyle w:val="Normal"/>
        <w:jc w:val="both"/>
        <w:rPr/>
      </w:pPr>
      <w:r>
        <w:rPr>
          <w:lang w:val="en-US" w:eastAsia="en-US"/>
        </w:rPr>
        <w:t xml:space="preserve">Salacz szürkehályog műtéttel </w:t>
      </w:r>
      <w:del w:id="3185" w:author="Gábriel Orsolya" w:date="2003-02-10T19:28:00Z">
        <w:r>
          <w:rPr>
            <w:lang w:val="en-US" w:eastAsia="en-US"/>
          </w:rPr>
          <w:delText>kapcsolatos  több</w:delText>
        </w:r>
      </w:del>
      <w:ins w:id="3186" w:author="Gábriel Orsolya" w:date="2003-02-10T19:28:00Z">
        <w:r>
          <w:rPr>
            <w:lang w:val="en-US" w:eastAsia="en-US"/>
          </w:rPr>
          <w:t>kapcsolatos több</w:t>
        </w:r>
      </w:ins>
      <w:r>
        <w:rPr>
          <w:lang w:val="en-US" w:eastAsia="en-US"/>
        </w:rPr>
        <w:t xml:space="preserve"> évet felölelő statsztikai adatai szerint Magyarországon 1993-ban 22 398, 2001-ben 44 488 hályogműtét volt (</w:t>
      </w:r>
      <w:del w:id="3187" w:author="Gábriel Orsolya" w:date="2003-02-10T19:27:00Z">
        <w:r>
          <w:rPr>
            <w:lang w:val="en-US" w:eastAsia="en-US"/>
          </w:rPr>
          <w:delText>irodalom</w:delText>
        </w:r>
      </w:del>
      <w:ins w:id="3188" w:author="Gábriel Orsolya" w:date="2003-02-10T19:27:00Z">
        <w:r>
          <w:rPr>
            <w:lang w:val="en-US" w:eastAsia="en-US"/>
          </w:rPr>
          <w:t>Salacz, 199</w:t>
        </w:r>
      </w:ins>
      <w:ins w:id="3189" w:author="Gábriel Orsolya" w:date="2003-02-26T15:17:00Z">
        <w:r>
          <w:rPr>
            <w:lang w:val="en-US" w:eastAsia="en-US"/>
          </w:rPr>
          <w:t>4</w:t>
        </w:r>
      </w:ins>
      <w:ins w:id="3190" w:author="Gábriel Orsolya" w:date="2003-02-10T19:27:00Z">
        <w:r>
          <w:rPr>
            <w:lang w:val="en-US" w:eastAsia="en-US"/>
          </w:rPr>
          <w:t>, 1997, 2000, 200</w:t>
        </w:r>
      </w:ins>
      <w:ins w:id="3191" w:author="Gábriel Orsolya" w:date="2003-02-26T15:17:00Z">
        <w:r>
          <w:rPr>
            <w:lang w:val="en-US" w:eastAsia="en-US"/>
          </w:rPr>
          <w:t>2</w:t>
        </w:r>
      </w:ins>
      <w:r>
        <w:rPr>
          <w:lang w:val="en-US" w:eastAsia="en-US"/>
        </w:rPr>
        <w:t>).</w:t>
      </w:r>
      <w:ins w:id="3192" w:author="Gábriel Orsolya" w:date="2003-02-10T19:28:00Z">
        <w:r>
          <w:rPr>
            <w:lang w:val="en-US" w:eastAsia="en-US"/>
          </w:rPr>
          <w:t xml:space="preserve"> </w:t>
        </w:r>
      </w:ins>
      <w:r>
        <w:rPr>
          <w:lang w:val="en-US" w:eastAsia="en-US"/>
        </w:rPr>
        <w:t xml:space="preserve">Ezen adatok mögött nem feltétlenül a szürkehályog ilyen mértékű szaporodása áll, hanem a műtéti technika változásával a korábban, fiatalabb életkorban </w:t>
      </w:r>
      <w:del w:id="3193" w:author="Gábriel Orsolya" w:date="2003-05-14T21:16:00Z">
        <w:r>
          <w:rPr>
            <w:lang w:val="en-US" w:eastAsia="en-US"/>
          </w:rPr>
          <w:delText xml:space="preserve">elhatározott és </w:delText>
        </w:r>
      </w:del>
      <w:r>
        <w:rPr>
          <w:lang w:val="en-US" w:eastAsia="en-US"/>
        </w:rPr>
        <w:t>elvégzett műtétek állnak.</w:t>
      </w:r>
    </w:p>
    <w:p>
      <w:pPr>
        <w:pStyle w:val="Normal"/>
        <w:rPr>
          <w:lang w:val="en-US" w:eastAsia="en-US"/>
        </w:rPr>
      </w:pPr>
      <w:r>
        <w:rPr>
          <w:lang w:val="en-US" w:eastAsia="en-US"/>
        </w:rPr>
      </w:r>
    </w:p>
    <w:p>
      <w:pPr>
        <w:pStyle w:val="Heading2"/>
        <w:numPr>
          <w:ilvl w:val="1"/>
          <w:numId w:val="23"/>
        </w:numPr>
        <w:ind w:left="360" w:hanging="360"/>
        <w:rPr/>
      </w:pPr>
      <w:ins w:id="3194" w:author="SZTE AOK" w:date="2003-01-04T09:52:00Z">
        <w:del w:id="3195" w:author="Gábriel Orsolya" w:date="2003-03-24T15:33:00Z">
          <w:r>
            <w:rPr/>
            <w:delText xml:space="preserve">IV.1. </w:delText>
          </w:r>
        </w:del>
      </w:ins>
      <w:bookmarkStart w:id="16" w:name="__RefHeading___Toc107716010"/>
      <w:r>
        <w:rPr/>
        <w:t>Rizikófaktorok</w:t>
      </w:r>
      <w:del w:id="3196" w:author="Gábriel Orsolya" w:date="2003-05-14T21:08:00Z">
        <w:bookmarkEnd w:id="16"/>
        <w:r>
          <w:rPr/>
          <w:delText>:</w:delText>
        </w:r>
      </w:del>
    </w:p>
    <w:p>
      <w:pPr>
        <w:pStyle w:val="Normal"/>
        <w:rPr>
          <w:lang w:val="en-US" w:eastAsia="en-US"/>
          <w:del w:id="3198" w:author="sinmik" w:date="2005-05-06T08:12:00Z"/>
        </w:rPr>
      </w:pPr>
      <w:del w:id="3197" w:author="sinmik" w:date="2005-05-06T08:12:00Z">
        <w:r>
          <w:rPr>
            <w:lang w:val="en-US" w:eastAsia="en-US"/>
          </w:rPr>
        </w:r>
      </w:del>
    </w:p>
    <w:p>
      <w:pPr>
        <w:pStyle w:val="Normal"/>
        <w:jc w:val="both"/>
        <w:rPr>
          <w:lang w:val="en-US" w:eastAsia="en-US"/>
          <w:ins w:id="3202" w:author="Gábriel Orsolya" w:date="2003-02-10T20:01:00Z"/>
        </w:rPr>
      </w:pPr>
      <w:ins w:id="3199" w:author="Gábriel Orsolya" w:date="2003-02-10T20:01:00Z">
        <w:r>
          <w:rPr>
            <w:lang w:val="en-US" w:eastAsia="en-US"/>
          </w:rPr>
          <w:t>Ismeretes, hogy bizonyos rizikófaktorok megléte/tartós fennállása összefüggésbe hozható a szürkehályog kialakulásával</w:t>
        </w:r>
      </w:ins>
      <w:ins w:id="3200" w:author="Gábriel Orsolya" w:date="2003-05-14T21:37:00Z">
        <w:r>
          <w:rPr>
            <w:lang w:val="en-US" w:eastAsia="en-US"/>
          </w:rPr>
          <w:t xml:space="preserve">. </w:t>
        </w:r>
      </w:ins>
      <w:ins w:id="3201" w:author="Gábriel Orsolya" w:date="2003-02-10T20:01:00Z">
        <w:r>
          <w:rPr>
            <w:b/>
            <w:lang w:val="en-US" w:eastAsia="en-US"/>
          </w:rPr>
          <w:t>AII</w:t>
        </w:r>
      </w:ins>
    </w:p>
    <w:p>
      <w:pPr>
        <w:pStyle w:val="Normal"/>
        <w:jc w:val="both"/>
        <w:rPr>
          <w:lang w:val="en-US" w:eastAsia="en-US"/>
          <w:del w:id="3204" w:author="Gábriel Orsolya" w:date="2003-03-18T15:59:00Z"/>
        </w:rPr>
      </w:pPr>
      <w:del w:id="3203" w:author="Gábriel Orsolya" w:date="2003-03-18T15:59:00Z">
        <w:r>
          <w:rPr>
            <w:lang w:val="en-US" w:eastAsia="en-US"/>
          </w:rPr>
        </w:r>
      </w:del>
    </w:p>
    <w:p>
      <w:pPr>
        <w:pStyle w:val="Normal"/>
        <w:jc w:val="both"/>
        <w:rPr>
          <w:lang w:val="en-US" w:eastAsia="en-US"/>
          <w:del w:id="3206" w:author="Gábriel Orsolya" w:date="2003-03-18T15:59:00Z"/>
        </w:rPr>
      </w:pPr>
      <w:del w:id="3205" w:author="Gábriel Orsolya" w:date="2003-03-18T15:59:00Z">
        <w:r>
          <w:rPr>
            <w:lang w:val="en-US" w:eastAsia="en-US"/>
          </w:rPr>
        </w:r>
      </w:del>
    </w:p>
    <w:p>
      <w:pPr>
        <w:pStyle w:val="Normal"/>
        <w:jc w:val="both"/>
        <w:rPr>
          <w:b/>
          <w:b/>
          <w:lang w:val="en-US" w:eastAsia="en-US"/>
        </w:rPr>
      </w:pPr>
      <w:r>
        <w:rPr>
          <w:lang w:val="en-US" w:eastAsia="en-US"/>
        </w:rPr>
        <w:t xml:space="preserve">A szürkehályog multifaktoriális megbetegedés, kialakulásában szerepet játszik </w:t>
      </w:r>
      <w:del w:id="3207" w:author="Gábriel Orsolya" w:date="2003-02-10T19:29:00Z">
        <w:r>
          <w:rPr>
            <w:lang w:val="en-US" w:eastAsia="en-US"/>
          </w:rPr>
          <w:delText xml:space="preserve">(játszhat) </w:delText>
        </w:r>
      </w:del>
      <w:r>
        <w:rPr>
          <w:lang w:val="en-US" w:eastAsia="en-US"/>
        </w:rPr>
        <w:t>a kor, a nem, táplálkozási szokások, szociális körülmények, alkohol fogyasztás, dohányzás, egyes betegségek, mint DM, hypertonia, UV sugárzás stb. (</w:t>
      </w:r>
      <w:ins w:id="3208" w:author="Gábriel Orsolya" w:date="2003-02-10T19:29:00Z">
        <w:r>
          <w:rPr>
            <w:lang w:val="en-US" w:eastAsia="en-US"/>
          </w:rPr>
          <w:t xml:space="preserve">Facskó 1992, Christen 2001, Leske 1999, Delcourt 2000, Mchkarthy 1999, Hammond </w:t>
        </w:r>
      </w:ins>
      <w:ins w:id="3209" w:author="Gábriel Orsolya" w:date="2003-02-10T19:31:00Z">
        <w:r>
          <w:rPr>
            <w:lang w:val="en-US" w:eastAsia="en-US"/>
          </w:rPr>
          <w:t>2001, Taylor 1999</w:t>
        </w:r>
      </w:ins>
      <w:ins w:id="3210" w:author="Gábriel Orsolya" w:date="2003-02-26T15:18:00Z">
        <w:r>
          <w:rPr>
            <w:lang w:val="en-US" w:eastAsia="en-US"/>
          </w:rPr>
          <w:t>, West 1989</w:t>
        </w:r>
      </w:ins>
      <w:ins w:id="3211" w:author="Gábriel Orsolya" w:date="2003-02-10T19:31:00Z">
        <w:r>
          <w:rPr>
            <w:lang w:val="en-US" w:eastAsia="en-US"/>
          </w:rPr>
          <w:t>)</w:t>
        </w:r>
      </w:ins>
      <w:ins w:id="3212" w:author="Gábriel Orsolya" w:date="2003-05-14T21:55:00Z">
        <w:r>
          <w:rPr>
            <w:lang w:val="en-US" w:eastAsia="en-US"/>
          </w:rPr>
          <w:t>.</w:t>
        </w:r>
      </w:ins>
      <w:del w:id="3213" w:author="Gábriel Orsolya" w:date="2003-02-10T19:32:00Z">
        <w:r>
          <w:rPr>
            <w:lang w:val="en-US" w:eastAsia="en-US"/>
          </w:rPr>
          <w:delText>15, 18, 19, 20, 23, 29,37).</w:delText>
        </w:r>
      </w:del>
      <w:ins w:id="3214" w:author="SZTE AOK" w:date="2003-01-04T09:49:00Z">
        <w:del w:id="3215" w:author="Gábriel Orsolya" w:date="2003-02-10T19:32:00Z">
          <w:r>
            <w:rPr>
              <w:b/>
              <w:lang w:val="en-US" w:eastAsia="en-US"/>
            </w:rPr>
            <w:delText>HA NEM EGYÉRTELMŰ, AKKOR JOBB A FELTÉTELES MÓD…</w:delText>
          </w:r>
        </w:del>
      </w:ins>
      <w:ins w:id="3216" w:author="SZTE AOK" w:date="2003-01-04T10:23:00Z">
        <w:del w:id="3217" w:author="Gábriel Orsolya" w:date="2003-02-10T19:32:00Z">
          <w:r>
            <w:rPr>
              <w:b/>
              <w:lang w:val="en-US" w:eastAsia="en-US"/>
            </w:rPr>
            <w:delText>AZ V.3.-BAN AZONBAN EVIDENCIA SZINTTEL VAN ELLÁTVA</w:delText>
          </w:r>
        </w:del>
      </w:ins>
      <w:ins w:id="3218" w:author="SZTE AOK" w:date="2003-01-04T10:25:00Z">
        <w:del w:id="3219" w:author="Gábriel Orsolya" w:date="2003-02-10T19:32:00Z">
          <w:r>
            <w:rPr>
              <w:b/>
              <w:lang w:val="en-US" w:eastAsia="en-US"/>
            </w:rPr>
            <w:delText xml:space="preserve"> UGYANEZ AZ ÁLLíTÁS</w:delText>
          </w:r>
        </w:del>
      </w:ins>
      <w:ins w:id="3220" w:author="SZTE AOK" w:date="2003-01-04T10:23:00Z">
        <w:del w:id="3221" w:author="Gábriel Orsolya" w:date="2003-02-10T19:32:00Z">
          <w:r>
            <w:rPr>
              <w:b/>
              <w:lang w:val="en-US" w:eastAsia="en-US"/>
            </w:rPr>
            <w:delText>:</w:delText>
          </w:r>
        </w:del>
      </w:ins>
      <w:ins w:id="3222" w:author="SZTE AOK" w:date="2003-01-04T10:23:00Z">
        <w:r>
          <w:rPr>
            <w:b/>
            <w:lang w:val="en-US" w:eastAsia="en-US"/>
          </w:rPr>
          <w:t xml:space="preserve"> </w:t>
        </w:r>
      </w:ins>
      <w:ins w:id="3223" w:author="SZTE AOK" w:date="2003-01-04T10:23:00Z">
        <w:del w:id="3224" w:author="Gábriel Orsolya" w:date="2003-05-14T21:37:00Z">
          <w:r>
            <w:rPr>
              <w:b/>
              <w:lang w:val="en-US" w:eastAsia="en-US"/>
            </w:rPr>
            <w:delText>/</w:delText>
          </w:r>
        </w:del>
      </w:ins>
      <w:ins w:id="3225" w:author="SZTE AOK" w:date="2003-01-04T10:23:00Z">
        <w:r>
          <w:rPr>
            <w:b/>
            <w:lang w:val="en-US" w:eastAsia="en-US"/>
          </w:rPr>
          <w:t>A</w:t>
        </w:r>
      </w:ins>
      <w:ins w:id="3226" w:author="SZTE AOK" w:date="2003-01-04T10:23:00Z">
        <w:del w:id="3227" w:author="Gábriel Orsolya" w:date="2003-05-14T21:37:00Z">
          <w:r>
            <w:rPr>
              <w:b/>
              <w:lang w:val="en-US" w:eastAsia="en-US"/>
            </w:rPr>
            <w:delText>:</w:delText>
          </w:r>
        </w:del>
      </w:ins>
      <w:ins w:id="3228" w:author="SZTE AOK" w:date="2003-01-04T10:23:00Z">
        <w:r>
          <w:rPr>
            <w:b/>
            <w:lang w:val="en-US" w:eastAsia="en-US"/>
          </w:rPr>
          <w:t>II</w:t>
        </w:r>
      </w:ins>
      <w:ins w:id="3229" w:author="SZTE AOK" w:date="2003-01-04T10:23:00Z">
        <w:del w:id="3230" w:author="Gábriel Orsolya" w:date="2003-05-14T21:37:00Z">
          <w:r>
            <w:rPr>
              <w:b/>
              <w:lang w:val="en-US" w:eastAsia="en-US"/>
            </w:rPr>
            <w:delText xml:space="preserve">/ </w:delText>
          </w:r>
        </w:del>
      </w:ins>
      <w:ins w:id="3231" w:author="SZTE AOK" w:date="2003-01-04T10:23:00Z">
        <w:del w:id="3232" w:author="Gábriel Orsolya" w:date="2003-02-10T19:32:00Z">
          <w:r>
            <w:rPr>
              <w:b/>
              <w:lang w:val="en-US" w:eastAsia="en-US"/>
            </w:rPr>
            <w:delText>(Am 21-23), EZÉRT EL KELL DÖNTENI A</w:delText>
          </w:r>
        </w:del>
      </w:ins>
      <w:del w:id="3233" w:author="Gábriel Orsolya" w:date="2003-02-10T19:32:00Z">
        <w:r>
          <w:rPr>
            <w:b/>
            <w:lang w:val="en-US" w:eastAsia="en-US"/>
          </w:rPr>
          <w:delText xml:space="preserve"> HELYES SZÓHASZNÁLATOT!</w:delText>
        </w:r>
      </w:del>
    </w:p>
    <w:p>
      <w:pPr>
        <w:pStyle w:val="Normal"/>
        <w:jc w:val="both"/>
        <w:rPr>
          <w:ins w:id="3239" w:author="Gábriel Orsolya" w:date="2003-02-10T20:01:00Z"/>
        </w:rPr>
      </w:pPr>
      <w:r>
        <w:rPr>
          <w:lang w:val="en-US" w:eastAsia="en-US"/>
        </w:rPr>
        <w:t>Noha ezen rizikófaktorok szerepe ismert, hatásos prevencióval manapság még nem rendelkezünk.</w:t>
      </w:r>
      <w:ins w:id="3234" w:author="Gábriel Orsolya" w:date="2003-02-10T20:01:00Z">
        <w:r>
          <w:rPr>
            <w:lang w:val="en-US" w:eastAsia="en-US"/>
          </w:rPr>
          <w:t xml:space="preserve"> Jelenlegi tudásunk szerint nincs olyan gyógyszer</w:t>
        </w:r>
      </w:ins>
      <w:ins w:id="3235" w:author="Gábriel Orsolya" w:date="2003-05-14T21:37:00Z">
        <w:r>
          <w:rPr>
            <w:lang w:val="en-US" w:eastAsia="en-US"/>
          </w:rPr>
          <w:t>,</w:t>
        </w:r>
      </w:ins>
      <w:ins w:id="3236" w:author="Gábriel Orsolya" w:date="2003-02-10T20:01:00Z">
        <w:r>
          <w:rPr>
            <w:lang w:val="en-US" w:eastAsia="en-US"/>
          </w:rPr>
          <w:t xml:space="preserve"> amely a szürkehályog kialakulását</w:t>
        </w:r>
      </w:ins>
      <w:ins w:id="3237" w:author="Gábriel Orsolya" w:date="2003-05-14T21:37:00Z">
        <w:r>
          <w:rPr>
            <w:lang w:val="en-US" w:eastAsia="en-US"/>
          </w:rPr>
          <w:t>,</w:t>
        </w:r>
      </w:ins>
      <w:ins w:id="3238" w:author="Gábriel Orsolya" w:date="2003-02-10T20:01:00Z">
        <w:r>
          <w:rPr>
            <w:lang w:val="en-US" w:eastAsia="en-US"/>
          </w:rPr>
          <w:t xml:space="preserve"> biztosan megelőzné vagy a kezdeti stádiumban levő korhoz köthető szürkehályogot megszüntetné vagy a progressziót bizonyítottan megakadályozná. </w:t>
        </w:r>
      </w:ins>
    </w:p>
    <w:p>
      <w:pPr>
        <w:pStyle w:val="Normal"/>
        <w:jc w:val="both"/>
        <w:rPr>
          <w:lang w:val="en-US" w:eastAsia="en-US"/>
          <w:del w:id="3241" w:author="Gábriel Orsolya" w:date="2003-05-14T19:40:00Z"/>
        </w:rPr>
      </w:pPr>
      <w:ins w:id="3240" w:author="Gábriel Orsolya" w:date="2003-02-10T20:01:00Z">
        <w:r>
          <w:rPr>
            <w:lang w:val="en-US" w:eastAsia="en-US"/>
          </w:rPr>
          <w:t xml:space="preserve">A szürkehályog gyógyítása műtéti. </w:t>
        </w:r>
      </w:ins>
    </w:p>
    <w:p>
      <w:pPr>
        <w:pStyle w:val="Normal"/>
        <w:jc w:val="both"/>
        <w:rPr>
          <w:lang w:val="en-US" w:eastAsia="en-US"/>
          <w:del w:id="3243" w:author="Gábriel Orsolya" w:date="2003-02-10T19:32:00Z"/>
        </w:rPr>
      </w:pPr>
      <w:del w:id="3242" w:author="Gábriel Orsolya" w:date="2003-02-10T19:32:00Z">
        <w:r>
          <w:rPr>
            <w:lang w:val="en-US" w:eastAsia="en-US"/>
          </w:rPr>
        </w:r>
      </w:del>
    </w:p>
    <w:p>
      <w:pPr>
        <w:pStyle w:val="Normal"/>
        <w:jc w:val="both"/>
        <w:rPr>
          <w:lang w:val="en-US" w:eastAsia="en-US"/>
          <w:del w:id="3245" w:author="Gábriel Orsolya" w:date="2003-02-10T20:01:00Z"/>
        </w:rPr>
      </w:pPr>
      <w:del w:id="3244" w:author="Gábriel Orsolya" w:date="2003-02-10T20:01:00Z">
        <w:r>
          <w:rPr>
            <w:lang w:val="en-US" w:eastAsia="en-US"/>
          </w:rPr>
          <w:delText>A szürkehályog gyógyítása műtéti.</w:delText>
        </w:r>
      </w:del>
    </w:p>
    <w:p>
      <w:pPr>
        <w:pStyle w:val="Normal"/>
        <w:jc w:val="both"/>
        <w:rPr>
          <w:lang w:val="en-US" w:eastAsia="en-US"/>
          <w:del w:id="3247" w:author="Gábriel Orsolya" w:date="2003-02-10T20:01:00Z"/>
        </w:rPr>
      </w:pPr>
      <w:del w:id="3246" w:author="Gábriel Orsolya" w:date="2003-02-10T20:01:00Z">
        <w:r>
          <w:rPr>
            <w:lang w:val="en-US" w:eastAsia="en-US"/>
          </w:rPr>
        </w:r>
      </w:del>
    </w:p>
    <w:p>
      <w:pPr>
        <w:pStyle w:val="Normal"/>
        <w:jc w:val="both"/>
        <w:rPr>
          <w:lang w:val="en-US" w:eastAsia="en-US"/>
        </w:rPr>
      </w:pPr>
      <w:r>
        <w:rPr>
          <w:lang w:val="en-US" w:eastAsia="en-US"/>
        </w:rPr>
        <w:t>A mikrosebészeti technikák fejlődése, a műanyag szemlencsék széles skálája, a várható jó optikai rehabilitáció és nem utolsó sorban a betegek elvárása vitathatatlanul előbbre hozta a műtéti indikáció felállításának időpontját</w:t>
      </w:r>
      <w:ins w:id="3248" w:author="Gábriel Orsolya" w:date="2003-02-10T19:35:00Z">
        <w:r>
          <w:rPr>
            <w:lang w:val="en-US" w:eastAsia="en-US"/>
          </w:rPr>
          <w:t>.</w:t>
        </w:r>
      </w:ins>
      <w:del w:id="3249" w:author="Gábriel Orsolya" w:date="2003-03-25T06:15:00Z">
        <w:r>
          <w:rPr>
            <w:lang w:val="en-US" w:eastAsia="en-US"/>
          </w:rPr>
          <w:delText xml:space="preserve">         </w:delText>
        </w:r>
      </w:del>
    </w:p>
    <w:p>
      <w:pPr>
        <w:pStyle w:val="Normal"/>
        <w:rPr>
          <w:lang w:val="en-US" w:eastAsia="en-US"/>
          <w:del w:id="3251" w:author="1.sz. Szemészeti Klinika" w:date="2003-10-29T08:57:00Z"/>
        </w:rPr>
      </w:pPr>
      <w:del w:id="3250" w:author="1.sz. Szemészeti Klinika" w:date="2003-10-29T08:57:00Z">
        <w:r>
          <w:rPr>
            <w:lang w:val="en-US" w:eastAsia="en-US"/>
          </w:rPr>
        </w:r>
      </w:del>
    </w:p>
    <w:p>
      <w:pPr>
        <w:pStyle w:val="Normal"/>
        <w:rPr>
          <w:lang w:val="en-US" w:eastAsia="en-US"/>
          <w:ins w:id="3253" w:author="1.sz. Szemészeti Klinika" w:date="2003-11-06T15:24:00Z"/>
        </w:rPr>
      </w:pPr>
      <w:ins w:id="3252" w:author="1.sz. Szemészeti Klinika" w:date="2003-11-06T15:24:00Z">
        <w:r>
          <w:rPr>
            <w:lang w:val="en-US" w:eastAsia="en-US"/>
          </w:rPr>
        </w:r>
      </w:ins>
    </w:p>
    <w:p>
      <w:pPr>
        <w:pStyle w:val="Normal"/>
        <w:tabs>
          <w:tab w:val="clear" w:pos="708"/>
          <w:tab w:val="left" w:pos="360" w:leader="none"/>
        </w:tabs>
        <w:ind w:left="360" w:hanging="360"/>
        <w:rPr>
          <w:lang w:val="en-US" w:eastAsia="en-US"/>
          <w:del w:id="3255" w:author="Vendég" w:date="2005-02-24T12:47:00Z"/>
        </w:rPr>
      </w:pPr>
      <w:del w:id="3254" w:author="Vendég" w:date="2005-02-24T12:47:00Z">
        <w:r>
          <w:rPr>
            <w:lang w:val="en-US" w:eastAsia="en-US"/>
          </w:rPr>
        </w:r>
      </w:del>
    </w:p>
    <w:p>
      <w:pPr>
        <w:pStyle w:val="Normal"/>
        <w:tabs>
          <w:tab w:val="clear" w:pos="708"/>
          <w:tab w:val="left" w:pos="360" w:leader="none"/>
        </w:tabs>
        <w:ind w:left="360" w:hanging="360"/>
        <w:rPr>
          <w:rFonts w:ascii="Times New Roman" w:hAnsi="Times New Roman" w:cs="Times New Roman"/>
          <w:del w:id="3260" w:author="1.sz. Szemészeti Klinika" w:date="2003-10-29T08:55:00Z"/>
        </w:rPr>
      </w:pPr>
      <w:del w:id="3256" w:author="1.sz. Szemészeti Klinika" w:date="2003-10-29T08:55:00Z">
        <w:r>
          <w:rPr>
            <w:rFonts w:cs="Times New Roman" w:ascii="Times New Roman" w:hAnsi="Times New Roman"/>
          </w:rPr>
          <w:delText>Irodalom</w:delText>
        </w:r>
      </w:del>
      <w:ins w:id="3257" w:author="SZTE AOK" w:date="2003-01-04T09:50:00Z">
        <w:del w:id="3258" w:author="1.sz. Szemészeti Klinika" w:date="2003-10-29T08:55:00Z">
          <w:r>
            <w:rPr>
              <w:rFonts w:cs="Times New Roman" w:ascii="Times New Roman" w:hAnsi="Times New Roman"/>
            </w:rPr>
            <w:delText xml:space="preserve"> </w:delText>
          </w:r>
        </w:del>
      </w:ins>
      <w:del w:id="3259" w:author="Gábriel Orsolya" w:date="2003-02-10T19:35:00Z">
        <w:r>
          <w:rPr>
            <w:rFonts w:cs="Times New Roman" w:ascii="Times New Roman" w:hAnsi="Times New Roman"/>
          </w:rPr>
          <w:delText>(NEM VILÁGOS, HOGY A SZÖVEGBEN AZ IRODALMI HIVATKOZÁSOK SZÁMA MIRE UTAL?)</w:delText>
        </w:r>
      </w:del>
    </w:p>
    <w:p>
      <w:pPr>
        <w:pStyle w:val="Normal"/>
        <w:keepNext w:val="true"/>
        <w:widowControl/>
        <w:numPr>
          <w:ilvl w:val="0"/>
          <w:numId w:val="0"/>
        </w:numPr>
        <w:tabs>
          <w:tab w:val="clear" w:pos="708"/>
          <w:tab w:val="left" w:pos="360" w:leader="none"/>
        </w:tabs>
        <w:bidi w:val="0"/>
        <w:spacing w:before="120" w:after="0"/>
        <w:ind w:left="360" w:hanging="360"/>
        <w:rPr>
          <w:rFonts w:ascii="Times New Roman" w:hAnsi="Times New Roman" w:cs="Times New Roman"/>
          <w:lang w:val="en-US" w:eastAsia="en-US"/>
          <w:del w:id="3267" w:author="1.sz. Szemészeti Klinika" w:date="2003-10-29T08:55:00Z"/>
        </w:rPr>
      </w:pPr>
      <w:del w:id="3261" w:author="1.sz. Szemészeti Klinika" w:date="2003-10-29T08:55:00Z">
        <w:r>
          <w:rPr>
            <w:rFonts w:cs="Times New Roman" w:ascii="Times New Roman" w:hAnsi="Times New Roman"/>
            <w:lang w:val="en-US" w:eastAsia="en-US"/>
          </w:rPr>
          <w:delText xml:space="preserve">Facskó Andrea, Süveges Ildikó: A </w:delText>
        </w:r>
      </w:del>
      <w:del w:id="3262" w:author="Gábriel Orsolya" w:date="2003-03-18T15:54:00Z">
        <w:r>
          <w:rPr>
            <w:rFonts w:cs="Times New Roman" w:ascii="Times New Roman" w:hAnsi="Times New Roman"/>
            <w:lang w:val="en-US" w:eastAsia="en-US"/>
          </w:rPr>
          <w:delText>kataracta</w:delText>
        </w:r>
      </w:del>
      <w:ins w:id="3263" w:author="Gábriel Orsolya" w:date="2003-03-18T15:54:00Z">
        <w:del w:id="3264" w:author="1.sz. Szemészeti Klinika" w:date="2003-10-29T08:55:00Z">
          <w:r>
            <w:rPr>
              <w:rFonts w:cs="Times New Roman" w:ascii="Times New Roman" w:hAnsi="Times New Roman"/>
              <w:lang w:val="en-US" w:eastAsia="en-US"/>
            </w:rPr>
            <w:delText>katarakta</w:delText>
          </w:r>
        </w:del>
      </w:ins>
      <w:del w:id="3265" w:author="1.sz. Szemészeti Klinika" w:date="2003-10-29T08:55:00Z">
        <w:r>
          <w:rPr>
            <w:rFonts w:cs="Times New Roman" w:ascii="Times New Roman" w:hAnsi="Times New Roman"/>
            <w:lang w:val="en-US" w:eastAsia="en-US"/>
          </w:rPr>
          <w:delText xml:space="preserve"> műtétre került betegek  életkorának változása klinikánk 10 éves beteganyagában: A környezeti hatások feltételezett szerepe a szürkehályog kialakulásában. Szemészet. 129:24-26. 1992.</w:delText>
        </w:r>
      </w:del>
      <w:del w:id="3266" w:author="Gábriel Orsolya" w:date="2003-03-25T06:15:00Z">
        <w:r>
          <w:rPr>
            <w:rFonts w:cs="Times New Roman" w:ascii="Times New Roman" w:hAnsi="Times New Roman"/>
            <w:lang w:val="en-US" w:eastAsia="en-US"/>
          </w:rPr>
          <w:delText xml:space="preserve">        </w:delText>
        </w:r>
      </w:del>
    </w:p>
    <w:p>
      <w:pPr>
        <w:pStyle w:val="Irodalom"/>
        <w:keepNext w:val="true"/>
        <w:widowControl/>
        <w:numPr>
          <w:ilvl w:val="0"/>
          <w:numId w:val="0"/>
        </w:numPr>
        <w:tabs>
          <w:tab w:val="clear" w:pos="708"/>
          <w:tab w:val="left" w:pos="360" w:leader="none"/>
        </w:tabs>
        <w:bidi w:val="0"/>
        <w:spacing w:before="120" w:after="0"/>
        <w:ind w:left="360" w:hanging="360"/>
        <w:rPr>
          <w:del w:id="3269" w:author="1.sz. Szemészeti Klinika" w:date="2003-10-29T08:55:00Z"/>
        </w:rPr>
      </w:pPr>
      <w:del w:id="3268" w:author="1.sz. Szemészeti Klinika" w:date="2003-10-29T08:55:00Z">
        <w:r>
          <w:rPr/>
          <w:delText>Salacz György: A hályogműtét hazai állása 1993-ban. Szemészet. 132:193-195. 1994</w:delText>
        </w:r>
      </w:del>
    </w:p>
    <w:p>
      <w:pPr>
        <w:pStyle w:val="Irodalom"/>
        <w:keepNext w:val="true"/>
        <w:widowControl/>
        <w:numPr>
          <w:ilvl w:val="0"/>
          <w:numId w:val="0"/>
        </w:numPr>
        <w:tabs>
          <w:tab w:val="clear" w:pos="708"/>
          <w:tab w:val="left" w:pos="360" w:leader="none"/>
        </w:tabs>
        <w:bidi w:val="0"/>
        <w:spacing w:before="120" w:after="0"/>
        <w:ind w:left="360" w:hanging="360"/>
        <w:rPr>
          <w:del w:id="3271" w:author="1.sz. Szemészeti Klinika" w:date="2003-10-29T08:55:00Z"/>
        </w:rPr>
      </w:pPr>
      <w:del w:id="3270" w:author="1.sz. Szemészeti Klinika" w:date="2003-10-29T08:55:00Z">
        <w:r>
          <w:rPr>
            <w:rFonts w:cs="Times New Roman" w:ascii="Times New Roman" w:hAnsi="Times New Roman"/>
            <w:lang w:val="en-US" w:eastAsia="en-US"/>
          </w:rPr>
          <w:delText>Salacz György, Ferencz Mária: A hályogműtét technikájának változása Magyarországon az 1995-ös felmérés szerint. Szemészet. 134:135-138. 1997.</w:delText>
        </w:r>
      </w:del>
    </w:p>
    <w:p>
      <w:pPr>
        <w:pStyle w:val="Irodalom"/>
        <w:keepNext w:val="true"/>
        <w:widowControl/>
        <w:numPr>
          <w:ilvl w:val="0"/>
          <w:numId w:val="0"/>
        </w:numPr>
        <w:tabs>
          <w:tab w:val="clear" w:pos="708"/>
          <w:tab w:val="left" w:pos="360" w:leader="none"/>
        </w:tabs>
        <w:bidi w:val="0"/>
        <w:spacing w:before="120" w:after="0"/>
        <w:ind w:left="360" w:hanging="360"/>
        <w:rPr>
          <w:del w:id="3273" w:author="1.sz. Szemészeti Klinika" w:date="2003-10-29T08:55:00Z"/>
        </w:rPr>
      </w:pPr>
      <w:del w:id="3272" w:author="1.sz. Szemészeti Klinika" w:date="2003-10-29T08:55:00Z">
        <w:r>
          <w:rPr/>
          <w:delText>Salacz György, Ferencz Mária, Papp Melitta: A hályogműtétek és a refraktív sebészet helyzete Magyarországon az ezredfordulón. Szemészet. 138:213-217. 2000.</w:delText>
        </w:r>
      </w:del>
    </w:p>
    <w:p>
      <w:pPr>
        <w:pStyle w:val="Normal"/>
        <w:keepNext w:val="true"/>
        <w:widowControl/>
        <w:numPr>
          <w:ilvl w:val="0"/>
          <w:numId w:val="0"/>
        </w:numPr>
        <w:tabs>
          <w:tab w:val="clear" w:pos="708"/>
          <w:tab w:val="left" w:pos="360" w:leader="none"/>
        </w:tabs>
        <w:bidi w:val="0"/>
        <w:spacing w:before="120" w:after="0"/>
        <w:ind w:left="360" w:hanging="360"/>
        <w:rPr>
          <w:del w:id="3279" w:author="1.sz. Szemészeti Klinika" w:date="2003-10-29T08:55:00Z"/>
        </w:rPr>
      </w:pPr>
      <w:del w:id="3274" w:author="1.sz. Szemészeti Klinika" w:date="2003-10-29T08:55:00Z">
        <w:r>
          <w:rPr>
            <w:rFonts w:cs="Times New Roman" w:ascii="Times New Roman" w:hAnsi="Times New Roman"/>
            <w:lang w:val="en-US" w:eastAsia="en-US"/>
          </w:rPr>
          <w:delText xml:space="preserve">Salacz György: A </w:delText>
        </w:r>
      </w:del>
      <w:del w:id="3275" w:author="Gábriel Orsolya" w:date="2003-03-18T15:54:00Z">
        <w:r>
          <w:rPr>
            <w:rFonts w:cs="Times New Roman" w:ascii="Times New Roman" w:hAnsi="Times New Roman"/>
            <w:lang w:val="en-US" w:eastAsia="en-US"/>
          </w:rPr>
          <w:delText>kataracta</w:delText>
        </w:r>
      </w:del>
      <w:ins w:id="3276" w:author="Gábriel Orsolya" w:date="2003-03-18T15:54:00Z">
        <w:del w:id="3277" w:author="1.sz. Szemészeti Klinika" w:date="2003-10-29T08:55:00Z">
          <w:r>
            <w:rPr>
              <w:rFonts w:cs="Times New Roman" w:ascii="Times New Roman" w:hAnsi="Times New Roman"/>
              <w:lang w:val="en-US" w:eastAsia="en-US"/>
            </w:rPr>
            <w:delText>katarakta</w:delText>
          </w:r>
        </w:del>
      </w:ins>
      <w:del w:id="3278" w:author="1.sz. Szemészeti Klinika" w:date="2003-10-29T08:55:00Z">
        <w:r>
          <w:rPr>
            <w:rFonts w:cs="Times New Roman" w:ascii="Times New Roman" w:hAnsi="Times New Roman"/>
            <w:lang w:val="en-US" w:eastAsia="en-US"/>
          </w:rPr>
          <w:delText xml:space="preserve"> és refraktív sebészet helyzete az évezred első évében Magyarországon. (2001-es felmérés adatai). SHIOL Kongresszus. 2002. Keszthely. Absztrakt.</w:delText>
        </w:r>
      </w:del>
    </w:p>
    <w:p>
      <w:pPr>
        <w:pStyle w:val="Irodalom"/>
        <w:keepNext w:val="true"/>
        <w:widowControl/>
        <w:numPr>
          <w:ilvl w:val="0"/>
          <w:numId w:val="0"/>
        </w:numPr>
        <w:tabs>
          <w:tab w:val="clear" w:pos="708"/>
          <w:tab w:val="left" w:pos="360" w:leader="none"/>
        </w:tabs>
        <w:bidi w:val="0"/>
        <w:spacing w:before="120" w:after="0"/>
        <w:ind w:left="360" w:hanging="360"/>
        <w:rPr>
          <w:del w:id="3281" w:author="1.sz. Szemészeti Klinika" w:date="2003-10-29T08:55:00Z"/>
        </w:rPr>
      </w:pPr>
      <w:del w:id="3280" w:author="1.sz. Szemészeti Klinika" w:date="2003-10-29T08:55:00Z">
        <w:r>
          <w:rPr/>
          <w:delText>OSZI módszertani útmutatója. Szürkehályogműtét és  műlencse. I. köt. 77-83. 1999.</w:delText>
        </w:r>
      </w:del>
    </w:p>
    <w:p>
      <w:pPr>
        <w:pStyle w:val="Irodalom"/>
        <w:keepNext w:val="true"/>
        <w:widowControl/>
        <w:numPr>
          <w:ilvl w:val="0"/>
          <w:numId w:val="0"/>
        </w:numPr>
        <w:tabs>
          <w:tab w:val="clear" w:pos="708"/>
          <w:tab w:val="left" w:pos="360" w:leader="none"/>
        </w:tabs>
        <w:bidi w:val="0"/>
        <w:spacing w:before="120" w:after="0"/>
        <w:ind w:left="360" w:hanging="360"/>
        <w:rPr>
          <w:del w:id="3283" w:author="1.sz. Szemészeti Klinika" w:date="2003-10-29T08:55:00Z"/>
        </w:rPr>
      </w:pPr>
      <w:del w:id="3282" w:author="1.sz. Szemészeti Klinika" w:date="2003-10-29T08:55:00Z">
        <w:r>
          <w:rPr>
            <w:rFonts w:cs="Times New Roman" w:ascii="Times New Roman" w:hAnsi="Times New Roman"/>
            <w:lang w:val="en-US" w:eastAsia="en-US"/>
          </w:rPr>
          <w:delText xml:space="preserve">Beregi Edit (Edit.): Centenarians in Hungary. Sociomedical and Demographic Study. Interdiscipl. Top Gerontol.  Ophthalmological examinations of Centenarians: Éva Fürjes.  Basel, Kargel. Vol. 27. pp. 65-82.  1990. </w:delText>
        </w:r>
      </w:del>
    </w:p>
    <w:p>
      <w:pPr>
        <w:pStyle w:val="Irodalom"/>
        <w:keepNext w:val="true"/>
        <w:widowControl/>
        <w:numPr>
          <w:ilvl w:val="0"/>
          <w:numId w:val="0"/>
        </w:numPr>
        <w:tabs>
          <w:tab w:val="clear" w:pos="708"/>
          <w:tab w:val="left" w:pos="360" w:leader="none"/>
        </w:tabs>
        <w:bidi w:val="0"/>
        <w:spacing w:before="120" w:after="0"/>
        <w:ind w:left="360" w:hanging="360"/>
        <w:rPr>
          <w:del w:id="3285" w:author="1.sz. Szemészeti Klinika" w:date="2003-10-29T08:55:00Z"/>
        </w:rPr>
      </w:pPr>
      <w:del w:id="3284" w:author="1.sz. Szemészeti Klinika" w:date="2003-10-29T08:55:00Z">
        <w:r>
          <w:rPr/>
          <w:delText>Klein BE, Klein R, Linton KL. Prevalence of age-related lens opacities in a population. The Beaver Dam Eye Study.  Ophthalmology, 1992; 99:546-52.</w:delText>
        </w:r>
      </w:del>
    </w:p>
    <w:p>
      <w:pPr>
        <w:pStyle w:val="Irodalom"/>
        <w:keepNext w:val="true"/>
        <w:widowControl/>
        <w:numPr>
          <w:ilvl w:val="0"/>
          <w:numId w:val="0"/>
        </w:numPr>
        <w:tabs>
          <w:tab w:val="clear" w:pos="708"/>
          <w:tab w:val="left" w:pos="360" w:leader="none"/>
        </w:tabs>
        <w:bidi w:val="0"/>
        <w:spacing w:before="120" w:after="0"/>
        <w:ind w:left="360" w:hanging="360"/>
        <w:rPr>
          <w:del w:id="3287" w:author="1.sz. Szemészeti Klinika" w:date="2003-10-29T08:55:00Z"/>
        </w:rPr>
      </w:pPr>
      <w:del w:id="3286" w:author="1.sz. Szemészeti Klinika" w:date="2003-10-29T08:55:00Z">
        <w:r>
          <w:rPr/>
          <w:delText>Christen WG, Ayani UA, Schaumberg DA, at al. Aspirin use  and risk of cataract in postrial follow-up of  Physicians Health Study I. Arch Ophthalmol 2001;119:405-12</w:delText>
        </w:r>
      </w:del>
    </w:p>
    <w:p>
      <w:pPr>
        <w:pStyle w:val="Irodalom"/>
        <w:keepNext w:val="true"/>
        <w:widowControl/>
        <w:numPr>
          <w:ilvl w:val="0"/>
          <w:numId w:val="0"/>
        </w:numPr>
        <w:tabs>
          <w:tab w:val="clear" w:pos="708"/>
          <w:tab w:val="left" w:pos="360" w:leader="none"/>
        </w:tabs>
        <w:bidi w:val="0"/>
        <w:spacing w:before="120" w:after="0"/>
        <w:ind w:left="360" w:hanging="360"/>
        <w:rPr>
          <w:del w:id="3289" w:author="1.sz. Szemészeti Klinika" w:date="2003-10-29T08:55:00Z"/>
        </w:rPr>
      </w:pPr>
      <w:del w:id="3288" w:author="1.sz. Szemészeti Klinika" w:date="2003-10-29T08:55:00Z">
        <w:r>
          <w:rPr/>
          <w:delText>Leske MC, Wu SY, Hennis A, et al. Diabetes, hypertension and central obesity as cataract risk factors in a black population. The Barbados Eye Study. Ophthalmology 1999; 106:35-41.</w:delText>
        </w:r>
      </w:del>
    </w:p>
    <w:p>
      <w:pPr>
        <w:pStyle w:val="Irodalom"/>
        <w:keepNext w:val="true"/>
        <w:widowControl/>
        <w:numPr>
          <w:ilvl w:val="0"/>
          <w:numId w:val="0"/>
        </w:numPr>
        <w:tabs>
          <w:tab w:val="clear" w:pos="708"/>
          <w:tab w:val="left" w:pos="360" w:leader="none"/>
        </w:tabs>
        <w:bidi w:val="0"/>
        <w:spacing w:before="120" w:after="0"/>
        <w:ind w:left="360" w:hanging="360"/>
        <w:rPr>
          <w:del w:id="3291" w:author="1.sz. Szemészeti Klinika" w:date="2003-10-29T08:55:00Z"/>
        </w:rPr>
      </w:pPr>
      <w:del w:id="3290" w:author="1.sz. Szemészeti Klinika" w:date="2003-10-29T08:55:00Z">
        <w:r>
          <w:rPr/>
          <w:delText>Delcourt C, Carriere I, Ponton – Sanchez A, et al. Light exposure and the risk of cortical, nuclear and posterior subcapsular cataracts:  The Patologies Oculaires Liees a l’Age (POLA) Study. Arch Ophthalmol. 2000;118:385-92.</w:delText>
        </w:r>
      </w:del>
    </w:p>
    <w:p>
      <w:pPr>
        <w:pStyle w:val="Irodalom"/>
        <w:keepNext w:val="true"/>
        <w:widowControl/>
        <w:numPr>
          <w:ilvl w:val="0"/>
          <w:numId w:val="0"/>
        </w:numPr>
        <w:tabs>
          <w:tab w:val="clear" w:pos="708"/>
          <w:tab w:val="left" w:pos="360" w:leader="none"/>
        </w:tabs>
        <w:bidi w:val="0"/>
        <w:spacing w:before="120" w:after="0"/>
        <w:ind w:left="360" w:hanging="360"/>
        <w:rPr>
          <w:del w:id="3293" w:author="1.sz. Szemészeti Klinika" w:date="2003-10-29T08:55:00Z"/>
        </w:rPr>
      </w:pPr>
      <w:del w:id="3292" w:author="1.sz. Szemészeti Klinika" w:date="2003-10-29T08:55:00Z">
        <w:r>
          <w:rPr/>
          <w:delText>McCharty CA, Mukesh BN, Fu CL, Taylor HR. The epidemiology of cataract in Australia. Am J Ophthalmol 1999;128:446-635.</w:delText>
        </w:r>
      </w:del>
    </w:p>
    <w:p>
      <w:pPr>
        <w:pStyle w:val="Irodalom"/>
        <w:keepNext w:val="true"/>
        <w:widowControl/>
        <w:numPr>
          <w:ilvl w:val="0"/>
          <w:numId w:val="0"/>
        </w:numPr>
        <w:tabs>
          <w:tab w:val="clear" w:pos="708"/>
          <w:tab w:val="left" w:pos="360" w:leader="none"/>
        </w:tabs>
        <w:bidi w:val="0"/>
        <w:spacing w:before="120" w:after="0"/>
        <w:ind w:left="360" w:hanging="360"/>
        <w:rPr>
          <w:del w:id="3295" w:author="1.sz. Szemészeti Klinika" w:date="2003-10-29T08:55:00Z"/>
        </w:rPr>
      </w:pPr>
      <w:del w:id="3294" w:author="1.sz. Szemészeti Klinika" w:date="2003-10-29T08:55:00Z">
        <w:r>
          <w:rPr/>
          <w:delText>Christen WG, Glynn RJ, Ayani UA, et al. Smoking cessation and risk of age-related catract in men. JAMA. 2000;284:713-16.</w:delText>
        </w:r>
      </w:del>
    </w:p>
    <w:p>
      <w:pPr>
        <w:pStyle w:val="Irodalom"/>
        <w:keepNext w:val="true"/>
        <w:widowControl/>
        <w:numPr>
          <w:ilvl w:val="0"/>
          <w:numId w:val="0"/>
        </w:numPr>
        <w:tabs>
          <w:tab w:val="clear" w:pos="708"/>
          <w:tab w:val="left" w:pos="360" w:leader="none"/>
        </w:tabs>
        <w:bidi w:val="0"/>
        <w:spacing w:before="120" w:after="0"/>
        <w:ind w:left="360" w:hanging="360"/>
        <w:rPr>
          <w:del w:id="3297" w:author="1.sz. Szemészeti Klinika" w:date="2003-10-29T08:55:00Z"/>
        </w:rPr>
      </w:pPr>
      <w:del w:id="3296" w:author="1.sz. Szemészeti Klinika" w:date="2003-10-29T08:55:00Z">
        <w:r>
          <w:rPr/>
          <w:delText>Hammond CJ, Duncan DD, Snieder H, et al. The heritability of age-related cortical cataract: the twin eye study. Invest Ophthalmol  Vis Sci. 2001;42:601-5.</w:delText>
        </w:r>
      </w:del>
    </w:p>
    <w:p>
      <w:pPr>
        <w:pStyle w:val="Irodalom"/>
        <w:keepNext w:val="true"/>
        <w:widowControl/>
        <w:numPr>
          <w:ilvl w:val="0"/>
          <w:numId w:val="0"/>
        </w:numPr>
        <w:tabs>
          <w:tab w:val="clear" w:pos="708"/>
          <w:tab w:val="left" w:pos="360" w:leader="none"/>
        </w:tabs>
        <w:bidi w:val="0"/>
        <w:spacing w:before="120" w:after="0"/>
        <w:ind w:left="360" w:hanging="360"/>
        <w:rPr>
          <w:del w:id="3299" w:author="1.sz. Szemészeti Klinika" w:date="2003-10-29T08:55:00Z"/>
        </w:rPr>
      </w:pPr>
      <w:del w:id="3298" w:author="1.sz. Szemészeti Klinika" w:date="2003-10-29T08:55:00Z">
        <w:r>
          <w:rPr/>
          <w:delText>Taylor HR. Epidemiology of age-related cataract. Eye. 1999;13:445-8.</w:delText>
        </w:r>
      </w:del>
    </w:p>
    <w:p>
      <w:pPr>
        <w:pStyle w:val="Normal"/>
        <w:keepNext w:val="true"/>
        <w:widowControl/>
        <w:numPr>
          <w:ilvl w:val="0"/>
          <w:numId w:val="0"/>
        </w:numPr>
        <w:tabs>
          <w:tab w:val="clear" w:pos="708"/>
          <w:tab w:val="left" w:pos="360" w:leader="none"/>
        </w:tabs>
        <w:bidi w:val="0"/>
        <w:spacing w:before="120" w:after="0"/>
        <w:ind w:left="360" w:hanging="360"/>
        <w:rPr>
          <w:del w:id="3301" w:author="Gábriel Orsolya" w:date="2003-02-26T15:21:00Z"/>
        </w:rPr>
      </w:pPr>
      <w:del w:id="3300" w:author="Gábriel Orsolya" w:date="2003-02-26T15:21:00Z">
        <w:r>
          <w:rPr/>
        </w:r>
      </w:del>
    </w:p>
    <w:p>
      <w:pPr>
        <w:pStyle w:val="Normal"/>
        <w:tabs>
          <w:tab w:val="clear" w:pos="708"/>
          <w:tab w:val="left" w:pos="360" w:leader="none"/>
        </w:tabs>
        <w:ind w:left="360" w:hanging="360"/>
        <w:rPr>
          <w:rFonts w:ascii="Times New Roman" w:hAnsi="Times New Roman" w:cs="Times New Roman"/>
          <w:lang w:val="en-US" w:eastAsia="en-US"/>
          <w:del w:id="3303" w:author="1.sz. Szemészeti Klinika" w:date="2003-10-29T08:55:00Z"/>
        </w:rPr>
      </w:pPr>
      <w:del w:id="3302" w:author="1.sz. Szemészeti Klinika" w:date="2003-10-29T08:55:00Z">
        <w:r>
          <w:rPr>
            <w:rFonts w:cs="Times New Roman" w:ascii="Times New Roman" w:hAnsi="Times New Roman"/>
            <w:lang w:val="en-US" w:eastAsia="en-US"/>
          </w:rPr>
          <w:delText>West S., Munos B., Emmet E.A., Taylor H.R.: Cigarette smoking and risk of nuclear cataracts Arch. Ophthalmol 1989; 107; 1166-9.</w:delText>
        </w:r>
      </w:del>
    </w:p>
    <w:p>
      <w:pPr>
        <w:pStyle w:val="Normal"/>
        <w:widowControl/>
        <w:tabs>
          <w:tab w:val="clear" w:pos="708"/>
          <w:tab w:val="left" w:pos="360" w:leader="none"/>
        </w:tabs>
        <w:bidi w:val="0"/>
        <w:spacing w:before="120" w:after="0"/>
        <w:ind w:left="360" w:hanging="360"/>
        <w:rPr>
          <w:del w:id="3305" w:author="1.sz. Szemészeti Klinika" w:date="2003-10-29T08:57:00Z"/>
        </w:rPr>
      </w:pPr>
      <w:del w:id="3304" w:author="1.sz. Szemészeti Klinika" w:date="2003-10-29T08:57:00Z">
        <w:r>
          <w:rPr/>
        </w:r>
      </w:del>
      <w:r>
        <w:br w:type="page"/>
      </w:r>
    </w:p>
    <w:p>
      <w:pPr>
        <w:pStyle w:val="Normal"/>
        <w:tabs>
          <w:tab w:val="clear" w:pos="708"/>
          <w:tab w:val="left" w:pos="360" w:leader="none"/>
        </w:tabs>
        <w:ind w:left="360" w:hanging="360"/>
        <w:rPr>
          <w:lang w:val="en-US" w:eastAsia="en-US"/>
          <w:del w:id="3307" w:author="sinmik" w:date="2005-05-06T08:13:00Z"/>
        </w:rPr>
      </w:pPr>
      <w:del w:id="3306" w:author="sinmik" w:date="2005-05-06T08:13:00Z">
        <w:r>
          <w:rPr>
            <w:lang w:val="en-US" w:eastAsia="en-US"/>
          </w:rPr>
        </w:r>
      </w:del>
    </w:p>
    <w:p>
      <w:pPr>
        <w:pStyle w:val="Normal"/>
        <w:numPr>
          <w:ilvl w:val="0"/>
          <w:numId w:val="23"/>
        </w:numPr>
        <w:tabs>
          <w:tab w:val="clear" w:pos="708"/>
          <w:tab w:val="left" w:pos="360" w:leader="none"/>
        </w:tabs>
        <w:ind w:left="360" w:hanging="360"/>
        <w:rPr>
          <w:del w:id="3323" w:author="Gábriel Orsolya" w:date="2003-02-10T19:42:00Z"/>
        </w:rPr>
      </w:pPr>
      <w:ins w:id="3308" w:author="SZTE AOK" w:date="2003-01-04T09:52:00Z">
        <w:del w:id="3309" w:author="Gábriel Orsolya" w:date="2003-03-24T15:33:00Z">
          <w:r>
            <w:rPr/>
            <w:delText xml:space="preserve">V. </w:delText>
          </w:r>
        </w:del>
      </w:ins>
      <w:del w:id="3310" w:author="SZTE AOK" w:date="2003-01-04T09:54:00Z">
        <w:r>
          <w:rPr/>
          <w:delText xml:space="preserve">A cataractás beteg műthetőségének elbírálása </w:delText>
        </w:r>
      </w:del>
      <w:del w:id="3311" w:author="Gábriel Orsolya" w:date="2003-03-25T06:15:00Z">
        <w:r>
          <w:rPr/>
          <w:delText>(Anda L._2)</w:delText>
        </w:r>
      </w:del>
      <w:ins w:id="3312" w:author="SZTE AOK" w:date="2003-01-04T09:53:00Z">
        <w:del w:id="3313" w:author="1.sz. Szemészeti Klinika" w:date="2003-10-29T08:44:00Z">
          <w:r>
            <w:rPr/>
            <w:delText xml:space="preserve">A </w:delText>
          </w:r>
        </w:del>
      </w:ins>
      <w:ins w:id="3314" w:author="SZTE AOK" w:date="2003-01-04T09:53:00Z">
        <w:del w:id="3315" w:author="Gábriel Orsolya" w:date="2003-03-18T15:54:00Z">
          <w:r>
            <w:rPr/>
            <w:delText>cataracta</w:delText>
          </w:r>
        </w:del>
      </w:ins>
      <w:ins w:id="3316" w:author="Gábriel Orsolya" w:date="2003-03-18T15:54:00Z">
        <w:del w:id="3317" w:author="1.sz. Szemészeti Klinika" w:date="2003-10-29T08:44:00Z">
          <w:r>
            <w:rPr/>
            <w:delText>katarakta</w:delText>
          </w:r>
        </w:del>
      </w:ins>
      <w:ins w:id="3318" w:author="SZTE AOK" w:date="2003-01-04T09:53:00Z">
        <w:del w:id="3319" w:author="1.sz. Szemészeti Klinika" w:date="2003-10-29T08:44:00Z">
          <w:r>
            <w:rPr/>
            <w:delText xml:space="preserve"> preoperatív diagnosztikája</w:delText>
          </w:r>
        </w:del>
      </w:ins>
      <w:ins w:id="3320" w:author="SZTE AOK" w:date="2003-01-04T09:53:00Z">
        <w:del w:id="3321" w:author="Gábriel Orsolya" w:date="2003-08-11T20:04:00Z">
          <w:r>
            <w:rPr/>
            <w:delText xml:space="preserve"> </w:delText>
          </w:r>
        </w:del>
      </w:ins>
      <w:del w:id="3322" w:author="Gábriel Orsolya" w:date="2003-02-10T19:42:00Z">
        <w:r>
          <w:rPr/>
          <w:delText>(talán ez jobb főcím lehet???)</w:delText>
        </w:r>
      </w:del>
    </w:p>
    <w:p>
      <w:pPr>
        <w:pStyle w:val="Normal"/>
        <w:numPr>
          <w:ilvl w:val="0"/>
          <w:numId w:val="23"/>
        </w:numPr>
        <w:tabs>
          <w:tab w:val="clear" w:pos="708"/>
          <w:tab w:val="left" w:pos="360" w:leader="none"/>
        </w:tabs>
        <w:ind w:left="360" w:hanging="360"/>
        <w:rPr/>
      </w:pPr>
      <w:ins w:id="3324" w:author="1.sz. Szemészeti Klinika" w:date="2003-10-29T08:44:00Z">
        <w:bookmarkStart w:id="17" w:name="__RefHeading___Toc107716012"/>
        <w:bookmarkEnd w:id="17"/>
        <w:r>
          <w:rPr/>
          <w:t>A katarakta preoperatív diagnosztikája</w:t>
          <w:rPrChange w:id="0" w:author="sinmik" w:date="2005-05-06T08:13:00Z"/>
        </w:r>
      </w:ins>
    </w:p>
    <w:p>
      <w:pPr>
        <w:pStyle w:val="Normal"/>
        <w:tabs>
          <w:tab w:val="clear" w:pos="708"/>
          <w:tab w:val="left" w:pos="360" w:leader="none"/>
        </w:tabs>
        <w:ind w:left="360" w:hanging="360"/>
        <w:rPr>
          <w:b/>
          <w:b/>
          <w:u w:val="single"/>
          <w:lang w:val="en-US" w:eastAsia="en-US"/>
          <w:ins w:id="3326" w:author="Gábriel Orsolya" w:date="2003-02-10T19:42:00Z"/>
        </w:rPr>
      </w:pPr>
      <w:ins w:id="3325" w:author="Gábriel Orsolya" w:date="2003-02-10T19:42:00Z">
        <w:r>
          <w:rPr>
            <w:b/>
            <w:u w:val="single"/>
            <w:lang w:val="en-US" w:eastAsia="en-US"/>
          </w:rPr>
        </w:r>
      </w:ins>
    </w:p>
    <w:p>
      <w:pPr>
        <w:pStyle w:val="Heading2"/>
        <w:numPr>
          <w:ilvl w:val="1"/>
          <w:numId w:val="23"/>
        </w:numPr>
        <w:ind w:left="360" w:hanging="360"/>
        <w:rPr>
          <w:ins w:id="3328" w:author="Gábriel Orsolya" w:date="2003-03-24T15:35:00Z"/>
        </w:rPr>
      </w:pPr>
      <w:ins w:id="3327" w:author="Gábriel Orsolya" w:date="2003-03-24T15:35:00Z">
        <w:bookmarkStart w:id="18" w:name="__RefHeading___Toc107716013"/>
        <w:bookmarkEnd w:id="18"/>
        <w:r>
          <w:rPr/>
          <w:t>A katarakta felismerése és elsődleges diagnosztikája</w:t>
        </w:r>
      </w:ins>
    </w:p>
    <w:p>
      <w:pPr>
        <w:pStyle w:val="Normal"/>
        <w:rPr>
          <w:lang w:val="en-US" w:eastAsia="en-US"/>
          <w:del w:id="3330" w:author="sinmik" w:date="2005-05-06T08:13:00Z"/>
        </w:rPr>
      </w:pPr>
      <w:del w:id="3329" w:author="sinmik" w:date="2005-05-06T08:13:00Z">
        <w:r>
          <w:rPr>
            <w:lang w:val="en-US" w:eastAsia="en-US"/>
          </w:rPr>
        </w:r>
      </w:del>
    </w:p>
    <w:p>
      <w:pPr>
        <w:pStyle w:val="Normal"/>
        <w:jc w:val="both"/>
        <w:rPr>
          <w:ins w:id="3344" w:author="Gábriel Orsolya" w:date="2003-02-13T21:00:00Z"/>
        </w:rPr>
      </w:pPr>
      <w:ins w:id="3331" w:author="Gábriel Orsolya" w:date="2003-02-13T21:00:00Z">
        <w:r>
          <w:rPr>
            <w:lang w:val="en-US" w:eastAsia="en-US"/>
          </w:rPr>
          <w:t xml:space="preserve">A </w:t>
        </w:r>
      </w:ins>
      <w:ins w:id="3332" w:author="Gábriel Orsolya" w:date="2003-03-18T15:54:00Z">
        <w:r>
          <w:rPr>
            <w:lang w:val="en-US" w:eastAsia="en-US"/>
          </w:rPr>
          <w:t>katarakta</w:t>
        </w:r>
      </w:ins>
      <w:ins w:id="3333" w:author="Gábriel Orsolya" w:date="2003-02-13T21:00:00Z">
        <w:r>
          <w:rPr>
            <w:lang w:val="en-US" w:eastAsia="en-US"/>
          </w:rPr>
          <w:t xml:space="preserve"> műtét </w:t>
        </w:r>
      </w:ins>
      <w:ins w:id="3334" w:author="Gábriel Orsolya" w:date="2003-05-14T12:34:00Z">
        <w:r>
          <w:rPr>
            <w:lang w:val="en-US" w:eastAsia="en-US"/>
          </w:rPr>
          <w:t xml:space="preserve">olyan </w:t>
        </w:r>
      </w:ins>
      <w:ins w:id="3335" w:author="Gábriel Orsolya" w:date="2003-02-13T21:00:00Z">
        <w:r>
          <w:rPr>
            <w:lang w:val="en-US" w:eastAsia="en-US"/>
          </w:rPr>
          <w:t>beavatkozás, mely az operatőrön kivűl szükségessé teszi a háziorvos véleményét a páciens általános állapotáról, gyógyszereléséről és intratracheális narkózis esetén az anaesthesiológus közreműködését is.</w:t>
        </w:r>
      </w:ins>
      <w:ins w:id="3336" w:author="Gábriel Orsolya" w:date="2003-05-14T12:34:00Z">
        <w:r>
          <w:rPr>
            <w:lang w:val="en-US" w:eastAsia="en-US"/>
          </w:rPr>
          <w:t xml:space="preserve"> </w:t>
        </w:r>
      </w:ins>
      <w:ins w:id="3337" w:author="Gábriel Orsolya" w:date="2003-02-13T21:00:00Z">
        <w:r>
          <w:rPr>
            <w:lang w:val="en-US" w:eastAsia="en-US"/>
          </w:rPr>
          <w:t>Ezenkivül természetesen az operáló team tagjai a kellően képzett műtő személyzet és a prae</w:t>
        </w:r>
      </w:ins>
      <w:ins w:id="3338" w:author="Gábriel Orsolya" w:date="2003-05-14T12:34:00Z">
        <w:r>
          <w:rPr>
            <w:lang w:val="en-US" w:eastAsia="en-US"/>
          </w:rPr>
          <w:t>-</w:t>
        </w:r>
      </w:ins>
      <w:ins w:id="3339" w:author="Gábriel Orsolya" w:date="2003-02-13T21:00:00Z">
        <w:r>
          <w:rPr>
            <w:lang w:val="en-US" w:eastAsia="en-US"/>
          </w:rPr>
          <w:t xml:space="preserve"> ill.</w:t>
        </w:r>
      </w:ins>
      <w:ins w:id="3340" w:author="Gábriel Orsolya" w:date="2003-05-14T12:34:00Z">
        <w:r>
          <w:rPr>
            <w:lang w:val="en-US" w:eastAsia="en-US"/>
          </w:rPr>
          <w:t xml:space="preserve"> </w:t>
        </w:r>
      </w:ins>
      <w:ins w:id="3341" w:author="Gábriel Orsolya" w:date="2003-02-13T21:00:00Z">
        <w:r>
          <w:rPr>
            <w:lang w:val="en-US" w:eastAsia="en-US"/>
          </w:rPr>
          <w:t>postoperativ sz</w:t>
        </w:r>
      </w:ins>
      <w:ins w:id="3342" w:author="Gábriel Orsolya" w:date="2003-05-14T12:34:00Z">
        <w:r>
          <w:rPr>
            <w:lang w:val="en-US" w:eastAsia="en-US"/>
          </w:rPr>
          <w:t>a</w:t>
        </w:r>
      </w:ins>
      <w:ins w:id="3343" w:author="Gábriel Orsolya" w:date="2003-02-13T21:00:00Z">
        <w:r>
          <w:rPr>
            <w:lang w:val="en-US" w:eastAsia="en-US"/>
          </w:rPr>
          <w:t>kban a fekvőbeteg részlegen dolgozó nővérek.</w:t>
        </w:r>
      </w:ins>
    </w:p>
    <w:p>
      <w:pPr>
        <w:pStyle w:val="Normal"/>
        <w:jc w:val="both"/>
        <w:rPr>
          <w:ins w:id="3354" w:author="Gábriel Orsolya" w:date="2003-02-13T21:00:00Z"/>
        </w:rPr>
      </w:pPr>
      <w:ins w:id="3345" w:author="Gábriel Orsolya" w:date="2003-02-13T21:00:00Z">
        <w:r>
          <w:rPr>
            <w:lang w:val="en-US" w:eastAsia="en-US"/>
          </w:rPr>
          <w:t xml:space="preserve">A </w:t>
        </w:r>
      </w:ins>
      <w:ins w:id="3346" w:author="Gábriel Orsolya" w:date="2003-03-18T15:54:00Z">
        <w:r>
          <w:rPr>
            <w:lang w:val="en-US" w:eastAsia="en-US"/>
          </w:rPr>
          <w:t>katarakta</w:t>
        </w:r>
      </w:ins>
      <w:ins w:id="3347" w:author="Gábriel Orsolya" w:date="2003-02-13T21:00:00Z">
        <w:r>
          <w:rPr>
            <w:lang w:val="en-US" w:eastAsia="en-US"/>
          </w:rPr>
          <w:t xml:space="preserve"> műtét elvégzésének egyetlen indikációja a páciens életminőségének romlása. A jelenlegi megnövekedett vizuális ingerekkel és igénnyel teli környezetben nem lehet megvonni a határt</w:t>
        </w:r>
      </w:ins>
      <w:ins w:id="3348" w:author="Gábriel Orsolya" w:date="2003-05-14T19:41:00Z">
        <w:r>
          <w:rPr>
            <w:lang w:val="en-US" w:eastAsia="en-US"/>
          </w:rPr>
          <w:t xml:space="preserve"> a</w:t>
        </w:r>
      </w:ins>
      <w:ins w:id="3349" w:author="Gábriel Orsolya" w:date="2003-02-13T21:00:00Z">
        <w:r>
          <w:rPr>
            <w:lang w:val="en-US" w:eastAsia="en-US"/>
          </w:rPr>
          <w:t xml:space="preserve"> műtét indikációját jelentő </w:t>
        </w:r>
      </w:ins>
      <w:ins w:id="3350" w:author="Gábriel Orsolya" w:date="2003-05-14T19:42:00Z">
        <w:r>
          <w:rPr>
            <w:lang w:val="en-US" w:eastAsia="en-US"/>
          </w:rPr>
          <w:t>látóélesség</w:t>
        </w:r>
      </w:ins>
      <w:ins w:id="3351" w:author="Gábriel Orsolya" w:date="2003-02-13T21:00:00Z">
        <w:r>
          <w:rPr>
            <w:lang w:val="en-US" w:eastAsia="en-US"/>
          </w:rPr>
          <w:t xml:space="preserve">ben, annak ellenére, hogy a WHO definició szerint 0,6 </w:t>
        </w:r>
      </w:ins>
      <w:ins w:id="3352" w:author="Gábriel Orsolya" w:date="2003-05-14T19:42:00Z">
        <w:r>
          <w:rPr>
            <w:lang w:val="en-US" w:eastAsia="en-US"/>
          </w:rPr>
          <w:t>látóélesség</w:t>
        </w:r>
      </w:ins>
      <w:ins w:id="3353" w:author="Gábriel Orsolya" w:date="2003-02-13T21:00:00Z">
        <w:r>
          <w:rPr>
            <w:lang w:val="en-US" w:eastAsia="en-US"/>
          </w:rPr>
          <w:t>et vagy ennél rosszabb  értéket okozó lencseborusság esetén beszélünk szürkehályogról.</w:t>
        </w:r>
      </w:ins>
    </w:p>
    <w:p>
      <w:pPr>
        <w:pStyle w:val="Normal"/>
        <w:rPr>
          <w:lang w:val="en-US" w:eastAsia="en-US"/>
          <w:ins w:id="3356" w:author="Gábriel Orsolya" w:date="2003-02-13T21:00:00Z"/>
        </w:rPr>
      </w:pPr>
      <w:ins w:id="3355" w:author="Gábriel Orsolya" w:date="2003-02-13T21:00:00Z">
        <w:r>
          <w:rPr>
            <w:lang w:val="en-US" w:eastAsia="en-US"/>
          </w:rPr>
        </w:r>
      </w:ins>
    </w:p>
    <w:p>
      <w:pPr>
        <w:pStyle w:val="Heading3"/>
        <w:numPr>
          <w:ilvl w:val="2"/>
          <w:numId w:val="23"/>
        </w:numPr>
        <w:ind w:left="360" w:hanging="360"/>
        <w:rPr>
          <w:ins w:id="3359" w:author="Gábriel Orsolya" w:date="2003-02-13T21:00:00Z"/>
        </w:rPr>
      </w:pPr>
      <w:ins w:id="3357" w:author="Gábriel Orsolya" w:date="2003-02-13T21:00:00Z">
        <w:r>
          <w:rPr/>
          <w:t xml:space="preserve"> </w:t>
        </w:r>
      </w:ins>
      <w:ins w:id="3358" w:author="Gábriel Orsolya" w:date="2003-02-13T21:00:00Z">
        <w:bookmarkStart w:id="19" w:name="__RefHeading___Toc107716014"/>
        <w:r>
          <w:rPr/>
          <w:t>Anamnezis</w:t>
        </w:r>
      </w:ins>
      <w:bookmarkEnd w:id="19"/>
    </w:p>
    <w:p>
      <w:pPr>
        <w:pStyle w:val="Normal"/>
        <w:rPr>
          <w:lang w:val="en-US" w:eastAsia="en-US"/>
          <w:del w:id="3361" w:author="sinmik" w:date="2005-05-06T08:13:00Z"/>
        </w:rPr>
      </w:pPr>
      <w:del w:id="3360" w:author="sinmik" w:date="2005-05-06T08:13:00Z">
        <w:r>
          <w:rPr>
            <w:lang w:val="en-US" w:eastAsia="en-US"/>
          </w:rPr>
        </w:r>
      </w:del>
    </w:p>
    <w:p>
      <w:pPr>
        <w:pStyle w:val="Normal"/>
        <w:jc w:val="both"/>
        <w:rPr>
          <w:lang w:val="en-US" w:eastAsia="en-US"/>
          <w:ins w:id="3367" w:author="Gábriel Orsolya" w:date="2003-02-13T21:00:00Z"/>
        </w:rPr>
      </w:pPr>
      <w:ins w:id="3362" w:author="Gábriel Orsolya" w:date="2003-02-13T21:00:00Z">
        <w:r>
          <w:rPr>
            <w:lang w:val="en-US" w:eastAsia="en-US"/>
          </w:rPr>
          <w:t>Az operatőrnek tájékozódni kell a páciens általános állapotáról, esetleges allergiás epizódokról a család és/vagy kezelőorvos véleménye alapján is</w:t>
        </w:r>
      </w:ins>
      <w:ins w:id="3363" w:author="Gábriel Orsolya" w:date="2003-05-14T19:41:00Z">
        <w:r>
          <w:rPr>
            <w:lang w:val="en-US" w:eastAsia="en-US"/>
          </w:rPr>
          <w:t xml:space="preserve">. Fontos </w:t>
        </w:r>
      </w:ins>
      <w:ins w:id="3364" w:author="Gábriel Orsolya" w:date="2003-02-13T21:00:00Z">
        <w:r>
          <w:rPr>
            <w:lang w:val="en-US" w:eastAsia="en-US"/>
          </w:rPr>
          <w:t>a szemészeti anamnezis.</w:t>
        </w:r>
      </w:ins>
      <w:ins w:id="3365" w:author="Gábriel Orsolya" w:date="2003-05-14T21:55:00Z">
        <w:r>
          <w:rPr>
            <w:lang w:val="en-US" w:eastAsia="en-US"/>
          </w:rPr>
          <w:t xml:space="preserve"> </w:t>
        </w:r>
      </w:ins>
      <w:ins w:id="3366" w:author="Gábriel Orsolya" w:date="2003-02-13T21:00:00Z">
        <w:r>
          <w:rPr>
            <w:b/>
            <w:lang w:val="en-US" w:eastAsia="en-US"/>
          </w:rPr>
          <w:t>AIII</w:t>
        </w:r>
      </w:ins>
    </w:p>
    <w:p>
      <w:pPr>
        <w:pStyle w:val="Normal"/>
        <w:jc w:val="both"/>
        <w:rPr>
          <w:ins w:id="3376" w:author="Gábriel Orsolya" w:date="2003-02-13T21:00:00Z"/>
        </w:rPr>
      </w:pPr>
      <w:ins w:id="3368" w:author="Gábriel Orsolya" w:date="2003-02-13T21:00:00Z">
        <w:r>
          <w:rPr>
            <w:lang w:val="en-US" w:eastAsia="en-US"/>
          </w:rPr>
          <w:t xml:space="preserve">Milyen volt a két szem látása, </w:t>
        </w:r>
      </w:ins>
      <w:ins w:id="3369" w:author="Gábriel Orsolya" w:date="2003-05-14T19:41:00Z">
        <w:r>
          <w:rPr>
            <w:lang w:val="en-US" w:eastAsia="en-US"/>
          </w:rPr>
          <w:t>k</w:t>
        </w:r>
      </w:ins>
      <w:ins w:id="3370" w:author="Gábriel Orsolya" w:date="2003-02-13T21:00:00Z">
        <w:r>
          <w:rPr>
            <w:lang w:val="en-US" w:eastAsia="en-US"/>
          </w:rPr>
          <w:t>orre</w:t>
        </w:r>
      </w:ins>
      <w:ins w:id="3371" w:author="Gábriel Orsolya" w:date="2003-05-14T19:41:00Z">
        <w:r>
          <w:rPr>
            <w:lang w:val="en-US" w:eastAsia="en-US"/>
          </w:rPr>
          <w:t>kc</w:t>
        </w:r>
      </w:ins>
      <w:ins w:id="3372" w:author="Gábriel Orsolya" w:date="2003-02-13T21:00:00Z">
        <w:r>
          <w:rPr>
            <w:lang w:val="en-US" w:eastAsia="en-US"/>
          </w:rPr>
          <w:t>iója, amblyopiára utaló tünetek feltárása</w:t>
        </w:r>
      </w:ins>
      <w:ins w:id="3373" w:author="Gábriel Orsolya" w:date="2003-02-13T21:00:00Z">
        <w:del w:id="3374" w:author="sinmik" w:date="2005-05-06T08:14:00Z">
          <w:r>
            <w:rPr>
              <w:lang w:val="en-US" w:eastAsia="en-US"/>
            </w:rPr>
            <w:delText xml:space="preserve"> </w:delText>
          </w:r>
        </w:del>
      </w:ins>
      <w:ins w:id="3375" w:author="Gábriel Orsolya" w:date="2003-02-13T21:00:00Z">
        <w:r>
          <w:rPr>
            <w:lang w:val="en-US" w:eastAsia="en-US"/>
          </w:rPr>
          <w:t>?</w:t>
        </w:r>
      </w:ins>
    </w:p>
    <w:p>
      <w:pPr>
        <w:pStyle w:val="Normal"/>
        <w:jc w:val="both"/>
        <w:rPr>
          <w:ins w:id="3381" w:author="Gábriel Orsolya" w:date="2003-02-13T21:00:00Z"/>
        </w:rPr>
      </w:pPr>
      <w:ins w:id="3377" w:author="Gábriel Orsolya" w:date="2003-02-13T21:00:00Z">
        <w:r>
          <w:rPr>
            <w:lang w:val="en-US" w:eastAsia="en-US"/>
          </w:rPr>
          <w:t>Mikor vette észre látásromlását</w:t>
        </w:r>
      </w:ins>
      <w:ins w:id="3378" w:author="Gábriel Orsolya" w:date="2003-02-13T21:00:00Z">
        <w:del w:id="3379" w:author="sinmik" w:date="2005-05-06T08:14:00Z">
          <w:r>
            <w:rPr>
              <w:lang w:val="en-US" w:eastAsia="en-US"/>
            </w:rPr>
            <w:delText xml:space="preserve"> </w:delText>
          </w:r>
        </w:del>
      </w:ins>
      <w:ins w:id="3380" w:author="Gábriel Orsolya" w:date="2003-02-13T21:00:00Z">
        <w:r>
          <w:rPr>
            <w:lang w:val="en-US" w:eastAsia="en-US"/>
          </w:rPr>
          <w:t>?</w:t>
        </w:r>
      </w:ins>
    </w:p>
    <w:p>
      <w:pPr>
        <w:pStyle w:val="Normal"/>
        <w:rPr>
          <w:lang w:val="en-US" w:eastAsia="en-US"/>
          <w:ins w:id="3383" w:author="Gábriel Orsolya" w:date="2003-05-14T19:41:00Z"/>
        </w:rPr>
      </w:pPr>
      <w:ins w:id="3382" w:author="Gábriel Orsolya" w:date="2003-05-14T19:41:00Z">
        <w:r>
          <w:rPr>
            <w:lang w:val="en-US" w:eastAsia="en-US"/>
          </w:rPr>
          <w:t>Korábbi szembetegségek, kezelés, műtét?</w:t>
        </w:r>
      </w:ins>
    </w:p>
    <w:p>
      <w:pPr>
        <w:pStyle w:val="Normal"/>
        <w:rPr>
          <w:lang w:val="en-US" w:eastAsia="en-US"/>
          <w:ins w:id="3385" w:author="Gábriel Orsolya" w:date="2003-05-14T19:41:00Z"/>
        </w:rPr>
      </w:pPr>
      <w:ins w:id="3384" w:author="Gábriel Orsolya" w:date="2003-05-14T19:41:00Z">
        <w:r>
          <w:rPr>
            <w:lang w:val="en-US" w:eastAsia="en-US"/>
          </w:rPr>
          <w:t>Szemüveg, kontakt lencse, refraktív sebészeti beavatkozás?</w:t>
        </w:r>
      </w:ins>
    </w:p>
    <w:p>
      <w:pPr>
        <w:pStyle w:val="Normal"/>
        <w:rPr>
          <w:lang w:val="en-US" w:eastAsia="en-US"/>
          <w:ins w:id="3387" w:author="Gábriel Orsolya" w:date="2003-02-13T21:00:00Z"/>
        </w:rPr>
      </w:pPr>
      <w:ins w:id="3386" w:author="Gábriel Orsolya" w:date="2003-02-13T21:00:00Z">
        <w:r>
          <w:rPr>
            <w:lang w:val="en-US" w:eastAsia="en-US"/>
          </w:rPr>
        </w:r>
      </w:ins>
    </w:p>
    <w:p>
      <w:pPr>
        <w:pStyle w:val="Heading3"/>
        <w:numPr>
          <w:ilvl w:val="2"/>
          <w:numId w:val="23"/>
        </w:numPr>
        <w:ind w:left="360" w:hanging="360"/>
        <w:rPr>
          <w:ins w:id="3390" w:author="Gábriel Orsolya" w:date="2003-02-13T21:00:00Z"/>
        </w:rPr>
      </w:pPr>
      <w:ins w:id="3388" w:author="Gábriel Orsolya" w:date="2003-02-13T21:00:00Z">
        <w:r>
          <w:rPr/>
          <w:t xml:space="preserve"> </w:t>
        </w:r>
      </w:ins>
      <w:ins w:id="3389" w:author="Gábriel Orsolya" w:date="2003-05-14T19:42:00Z">
        <w:bookmarkStart w:id="20" w:name="__RefHeading___Toc107716015"/>
        <w:r>
          <w:rPr/>
          <w:t>Látóélesség</w:t>
        </w:r>
      </w:ins>
      <w:bookmarkEnd w:id="20"/>
    </w:p>
    <w:p>
      <w:pPr>
        <w:pStyle w:val="Normal"/>
        <w:rPr>
          <w:b/>
          <w:b/>
          <w:u w:val="single"/>
          <w:lang w:val="en-US" w:eastAsia="en-US"/>
          <w:del w:id="3392" w:author="sinmik" w:date="2005-05-06T08:14:00Z"/>
        </w:rPr>
      </w:pPr>
      <w:del w:id="3391" w:author="sinmik" w:date="2005-05-06T08:14:00Z">
        <w:r>
          <w:rPr>
            <w:b/>
            <w:u w:val="single"/>
            <w:lang w:val="en-US" w:eastAsia="en-US"/>
          </w:rPr>
        </w:r>
      </w:del>
    </w:p>
    <w:p>
      <w:pPr>
        <w:pStyle w:val="Normal"/>
        <w:jc w:val="both"/>
        <w:rPr>
          <w:lang w:val="en-US" w:eastAsia="en-US"/>
          <w:ins w:id="3397" w:author="Gábriel Orsolya" w:date="2003-02-13T21:00:00Z"/>
        </w:rPr>
      </w:pPr>
      <w:ins w:id="3393" w:author="Gábriel Orsolya" w:date="2003-02-13T21:00:00Z">
        <w:r>
          <w:rPr>
            <w:lang w:val="en-US" w:eastAsia="en-US"/>
          </w:rPr>
          <w:t xml:space="preserve">Nincs speciális teszt arra vonatkozóan, hogy a praeoperativ látáséélességből következtetni lehessen a postoperativ funkcionális eredményre. Ezért a </w:t>
        </w:r>
      </w:ins>
      <w:ins w:id="3394" w:author="Gábriel Orsolya" w:date="2003-05-14T19:42:00Z">
        <w:r>
          <w:rPr>
            <w:lang w:val="en-US" w:eastAsia="en-US"/>
          </w:rPr>
          <w:t>látóélesség</w:t>
        </w:r>
      </w:ins>
      <w:ins w:id="3395" w:author="Gábriel Orsolya" w:date="2003-02-13T21:00:00Z">
        <w:r>
          <w:rPr>
            <w:lang w:val="en-US" w:eastAsia="en-US"/>
          </w:rPr>
          <w:t xml:space="preserve"> nem lehet alapja a műtéti indikációnak. </w:t>
        </w:r>
      </w:ins>
      <w:ins w:id="3396" w:author="Gábriel Orsolya" w:date="2003-02-13T21:00:00Z">
        <w:r>
          <w:rPr>
            <w:b/>
            <w:lang w:val="en-US" w:eastAsia="en-US"/>
          </w:rPr>
          <w:t>AIII</w:t>
        </w:r>
      </w:ins>
    </w:p>
    <w:p>
      <w:pPr>
        <w:pStyle w:val="Normal"/>
        <w:jc w:val="both"/>
        <w:rPr>
          <w:lang w:val="en-US" w:eastAsia="en-US"/>
          <w:ins w:id="3409" w:author="Gábriel Orsolya" w:date="2003-02-13T21:00:00Z"/>
        </w:rPr>
      </w:pPr>
      <w:ins w:id="3398" w:author="Gábriel Orsolya" w:date="2003-02-13T21:00:00Z">
        <w:r>
          <w:rPr>
            <w:lang w:val="en-US" w:eastAsia="en-US"/>
          </w:rPr>
          <w:t xml:space="preserve">Az AAO különböző speciális teszteket javasol a szubjektiv potenciális </w:t>
        </w:r>
      </w:ins>
      <w:ins w:id="3399" w:author="Gábriel Orsolya" w:date="2003-05-14T19:43:00Z">
        <w:r>
          <w:rPr>
            <w:lang w:val="en-US" w:eastAsia="en-US"/>
          </w:rPr>
          <w:t>látó</w:t>
        </w:r>
      </w:ins>
      <w:ins w:id="3400" w:author="Gábriel Orsolya" w:date="2003-02-13T21:00:00Z">
        <w:r>
          <w:rPr>
            <w:lang w:val="en-US" w:eastAsia="en-US"/>
          </w:rPr>
          <w:t xml:space="preserve">élesség (sztenopeikus lyuk, Maddox </w:t>
        </w:r>
      </w:ins>
      <w:ins w:id="3401" w:author="Gábriel Orsolya" w:date="2003-08-11T20:22:00Z">
        <w:r>
          <w:rPr>
            <w:lang w:val="en-US" w:eastAsia="en-US"/>
          </w:rPr>
          <w:t>k</w:t>
        </w:r>
      </w:ins>
      <w:ins w:id="3402" w:author="Gábriel Orsolya" w:date="2003-02-13T21:00:00Z">
        <w:r>
          <w:rPr>
            <w:lang w:val="en-US" w:eastAsia="en-US"/>
          </w:rPr>
          <w:t xml:space="preserve">ereszt stb.), és az objektiv potenciális </w:t>
        </w:r>
      </w:ins>
      <w:ins w:id="3403" w:author="Gábriel Orsolya" w:date="2003-05-14T19:43:00Z">
        <w:r>
          <w:rPr>
            <w:lang w:val="en-US" w:eastAsia="en-US"/>
          </w:rPr>
          <w:t>látó</w:t>
        </w:r>
      </w:ins>
      <w:ins w:id="3404" w:author="Gábriel Orsolya" w:date="2003-02-13T21:00:00Z">
        <w:r>
          <w:rPr>
            <w:lang w:val="en-US" w:eastAsia="en-US"/>
          </w:rPr>
          <w:t xml:space="preserve">élesség felmérésére (elektroretinographia), de egyik sem szolgáltat jellemző adatokat a </w:t>
        </w:r>
      </w:ins>
      <w:ins w:id="3405" w:author="Gábriel Orsolya" w:date="2003-03-18T15:54:00Z">
        <w:r>
          <w:rPr>
            <w:lang w:val="en-US" w:eastAsia="en-US"/>
          </w:rPr>
          <w:t>katarakta</w:t>
        </w:r>
      </w:ins>
      <w:ins w:id="3406" w:author="Gábriel Orsolya" w:date="2003-02-13T21:00:00Z">
        <w:r>
          <w:rPr>
            <w:lang w:val="en-US" w:eastAsia="en-US"/>
          </w:rPr>
          <w:t xml:space="preserve"> műtét eredményére vonatkozóan.</w:t>
        </w:r>
      </w:ins>
      <w:ins w:id="3407" w:author="Gábriel Orsolya" w:date="2003-05-14T21:39:00Z">
        <w:r>
          <w:rPr>
            <w:lang w:val="en-US" w:eastAsia="en-US"/>
          </w:rPr>
          <w:t xml:space="preserve"> </w:t>
        </w:r>
      </w:ins>
      <w:ins w:id="3408" w:author="Gábriel Orsolya" w:date="2003-02-13T21:00:00Z">
        <w:r>
          <w:rPr>
            <w:b/>
            <w:lang w:val="en-US" w:eastAsia="en-US"/>
          </w:rPr>
          <w:t>AIII</w:t>
        </w:r>
      </w:ins>
    </w:p>
    <w:p>
      <w:pPr>
        <w:pStyle w:val="Normal"/>
        <w:jc w:val="both"/>
        <w:rPr>
          <w:ins w:id="3418" w:author="Gábriel Orsolya" w:date="2003-02-13T21:00:00Z"/>
        </w:rPr>
      </w:pPr>
      <w:ins w:id="3410" w:author="Gábriel Orsolya" w:date="2003-02-13T21:00:00Z">
        <w:r>
          <w:rPr>
            <w:lang w:val="en-US" w:eastAsia="en-US"/>
          </w:rPr>
          <w:t xml:space="preserve"> </w:t>
        </w:r>
      </w:ins>
      <w:ins w:id="3411" w:author="Gábriel Orsolya" w:date="2003-02-13T21:00:00Z">
        <w:r>
          <w:rPr>
            <w:lang w:val="en-US" w:eastAsia="en-US"/>
          </w:rPr>
          <w:t>A páciens távoli, közeli látása, fényérzékelése lényeges az aktivitáshoz</w:t>
        </w:r>
      </w:ins>
      <w:ins w:id="3412" w:author="Gábriel Orsolya" w:date="2003-05-14T21:39:00Z">
        <w:r>
          <w:rPr>
            <w:lang w:val="en-US" w:eastAsia="en-US"/>
          </w:rPr>
          <w:t>.</w:t>
        </w:r>
      </w:ins>
      <w:ins w:id="3413" w:author="Gábriel Orsolya" w:date="2003-02-13T21:00:00Z">
        <w:r>
          <w:rPr>
            <w:lang w:val="en-US" w:eastAsia="en-US"/>
          </w:rPr>
          <w:t xml:space="preserve"> </w:t>
        </w:r>
      </w:ins>
      <w:ins w:id="3414" w:author="Gábriel Orsolya" w:date="2003-02-13T21:00:00Z">
        <w:r>
          <w:rPr>
            <w:b/>
            <w:lang w:val="en-US" w:eastAsia="en-US"/>
          </w:rPr>
          <w:t>AIII</w:t>
        </w:r>
      </w:ins>
      <w:ins w:id="3415" w:author="Gábriel Orsolya" w:date="2003-02-13T21:00:00Z">
        <w:r>
          <w:rPr>
            <w:lang w:val="en-US" w:eastAsia="en-US"/>
          </w:rPr>
          <w:t xml:space="preserve"> A vizuális aktivitás felmérését a Visual Activities Questionnaire, AVD és VF14 tesztekkel végez</w:t>
        </w:r>
      </w:ins>
      <w:ins w:id="3416" w:author="Gábriel Orsolya" w:date="2003-05-14T19:43:00Z">
        <w:r>
          <w:rPr>
            <w:lang w:val="en-US" w:eastAsia="en-US"/>
          </w:rPr>
          <w:t>hetők</w:t>
        </w:r>
      </w:ins>
      <w:ins w:id="3417" w:author="Gábriel Orsolya" w:date="2003-02-13T21:00:00Z">
        <w:r>
          <w:rPr>
            <w:lang w:val="en-US" w:eastAsia="en-US"/>
          </w:rPr>
          <w:t>.</w:t>
        </w:r>
      </w:ins>
    </w:p>
    <w:p>
      <w:pPr>
        <w:pStyle w:val="Normal"/>
        <w:jc w:val="both"/>
        <w:rPr>
          <w:lang w:val="en-US" w:eastAsia="en-US"/>
          <w:ins w:id="3423" w:author="Gábriel Orsolya" w:date="2003-02-13T21:00:00Z"/>
        </w:rPr>
      </w:pPr>
      <w:ins w:id="3419" w:author="Gábriel Orsolya" w:date="2003-02-13T21:00:00Z">
        <w:r>
          <w:rPr>
            <w:lang w:val="en-US" w:eastAsia="en-US"/>
          </w:rPr>
          <w:t xml:space="preserve">A műtétre váró páciensnek jelezni kell, ha a praeoperativ vizsgálatok és a műtét </w:t>
        </w:r>
      </w:ins>
      <w:ins w:id="3420" w:author="Gábriel Orsolya" w:date="2003-05-14T21:38:00Z">
        <w:r>
          <w:rPr>
            <w:lang w:val="en-US" w:eastAsia="en-US"/>
          </w:rPr>
          <w:t>k</w:t>
        </w:r>
      </w:ins>
      <w:ins w:id="3421" w:author="Gábriel Orsolya" w:date="2003-02-13T21:00:00Z">
        <w:r>
          <w:rPr>
            <w:lang w:val="en-US" w:eastAsia="en-US"/>
          </w:rPr>
          <w:t xml:space="preserve">özött vizuális változás alakult ki. </w:t>
        </w:r>
      </w:ins>
      <w:ins w:id="3422" w:author="Gábriel Orsolya" w:date="2003-02-13T21:00:00Z">
        <w:r>
          <w:rPr>
            <w:b/>
            <w:lang w:val="en-US" w:eastAsia="en-US"/>
          </w:rPr>
          <w:t>AIII</w:t>
        </w:r>
      </w:ins>
    </w:p>
    <w:p>
      <w:pPr>
        <w:pStyle w:val="Header"/>
        <w:tabs>
          <w:tab w:val="clear" w:pos="4536"/>
          <w:tab w:val="clear" w:pos="9072"/>
        </w:tabs>
        <w:rPr>
          <w:lang w:val="en-US" w:eastAsia="en-US"/>
          <w:ins w:id="3425" w:author="Gábriel Orsolya" w:date="2003-02-13T21:00:00Z"/>
        </w:rPr>
      </w:pPr>
      <w:ins w:id="3424" w:author="Gábriel Orsolya" w:date="2003-02-13T21:00:00Z">
        <w:r>
          <w:rPr>
            <w:lang w:val="en-US" w:eastAsia="en-US"/>
          </w:rPr>
        </w:r>
      </w:ins>
    </w:p>
    <w:p>
      <w:pPr>
        <w:pStyle w:val="Heading3"/>
        <w:numPr>
          <w:ilvl w:val="2"/>
          <w:numId w:val="23"/>
        </w:numPr>
        <w:ind w:left="360" w:hanging="360"/>
        <w:rPr>
          <w:ins w:id="3431" w:author="Gábriel Orsolya" w:date="2003-02-13T21:00:00Z"/>
        </w:rPr>
      </w:pPr>
      <w:ins w:id="3426" w:author="Gábriel Orsolya" w:date="2003-02-13T21:00:00Z">
        <w:r>
          <w:rPr/>
          <w:t xml:space="preserve"> </w:t>
        </w:r>
      </w:ins>
      <w:ins w:id="3427" w:author="Gábriel Orsolya" w:date="2003-02-13T21:00:00Z">
        <w:bookmarkStart w:id="21" w:name="__RefHeading___Toc107716016"/>
        <w:r>
          <w:rPr/>
          <w:t xml:space="preserve">Védőszervek </w:t>
        </w:r>
      </w:ins>
      <w:ins w:id="3428" w:author="Gábriel Orsolya" w:date="2003-02-13T21:00:00Z">
        <w:del w:id="3429" w:author="sinmik" w:date="2005-05-06T08:15:00Z">
          <w:r>
            <w:rPr/>
            <w:delText xml:space="preserve"> </w:delText>
          </w:r>
        </w:del>
      </w:ins>
      <w:ins w:id="3430" w:author="Gábriel Orsolya" w:date="2003-02-13T21:00:00Z">
        <w:r>
          <w:rPr/>
          <w:t>vizsgálata</w:t>
        </w:r>
      </w:ins>
      <w:bookmarkEnd w:id="21"/>
    </w:p>
    <w:p>
      <w:pPr>
        <w:pStyle w:val="Normal"/>
        <w:rPr>
          <w:lang w:val="en-US" w:eastAsia="en-US"/>
          <w:del w:id="3433" w:author="sinmik" w:date="2005-05-06T08:14:00Z"/>
        </w:rPr>
      </w:pPr>
      <w:del w:id="3432" w:author="sinmik" w:date="2005-05-06T08:14:00Z">
        <w:r>
          <w:rPr>
            <w:lang w:val="en-US" w:eastAsia="en-US"/>
          </w:rPr>
        </w:r>
      </w:del>
    </w:p>
    <w:p>
      <w:pPr>
        <w:pStyle w:val="Normal"/>
        <w:jc w:val="both"/>
        <w:rPr>
          <w:lang w:val="en-US" w:eastAsia="en-US"/>
          <w:ins w:id="3440" w:author="Gábriel Orsolya" w:date="2003-02-13T21:00:00Z"/>
        </w:rPr>
      </w:pPr>
      <w:ins w:id="3434" w:author="Gábriel Orsolya" w:date="2003-02-13T21:00:00Z">
        <w:r>
          <w:rPr>
            <w:lang w:val="en-US" w:eastAsia="en-US"/>
          </w:rPr>
          <w:t>Egyrészt a műtét elvégzésének esetleges anatómiai adottságok miatti nehezítettségét kell felmérni, másrészt az endophthalmitis rizikó faktoraira kell figyelmet fordítani</w:t>
        </w:r>
      </w:ins>
      <w:ins w:id="3435" w:author="Gábriel Orsolya" w:date="2003-05-14T19:43:00Z">
        <w:r>
          <w:rPr>
            <w:lang w:val="en-US" w:eastAsia="en-US"/>
          </w:rPr>
          <w:t xml:space="preserve"> </w:t>
        </w:r>
      </w:ins>
      <w:ins w:id="3436" w:author="Gábriel Orsolya" w:date="2003-02-13T21:00:00Z">
        <w:r>
          <w:rPr>
            <w:lang w:val="en-US" w:eastAsia="en-US"/>
          </w:rPr>
          <w:t>(blepharitis, könnyszervek  elváltozásai, könnyutak átjárhatósága stb.)</w:t>
        </w:r>
      </w:ins>
      <w:ins w:id="3437" w:author="Gábriel Orsolya" w:date="2003-05-14T19:43:00Z">
        <w:r>
          <w:rPr>
            <w:lang w:val="en-US" w:eastAsia="en-US"/>
          </w:rPr>
          <w:t>.</w:t>
        </w:r>
      </w:ins>
      <w:ins w:id="3438" w:author="Gábriel Orsolya" w:date="2003-02-13T21:00:00Z">
        <w:r>
          <w:rPr>
            <w:lang w:val="en-US" w:eastAsia="en-US"/>
          </w:rPr>
          <w:t xml:space="preserve"> </w:t>
        </w:r>
      </w:ins>
      <w:ins w:id="3439" w:author="Gábriel Orsolya" w:date="2003-02-13T21:00:00Z">
        <w:r>
          <w:rPr>
            <w:b/>
            <w:lang w:val="en-US" w:eastAsia="en-US"/>
          </w:rPr>
          <w:t>AIII</w:t>
        </w:r>
      </w:ins>
    </w:p>
    <w:p>
      <w:pPr>
        <w:pStyle w:val="Normal"/>
        <w:rPr>
          <w:lang w:val="en-US" w:eastAsia="en-US"/>
          <w:ins w:id="3442" w:author="Gábriel Orsolya" w:date="2003-02-13T21:00:00Z"/>
        </w:rPr>
      </w:pPr>
      <w:ins w:id="3441" w:author="Gábriel Orsolya" w:date="2003-02-13T21:00:00Z">
        <w:r>
          <w:rPr>
            <w:lang w:val="en-US" w:eastAsia="en-US"/>
          </w:rPr>
        </w:r>
      </w:ins>
    </w:p>
    <w:p>
      <w:pPr>
        <w:pStyle w:val="Heading3"/>
        <w:numPr>
          <w:ilvl w:val="2"/>
          <w:numId w:val="23"/>
        </w:numPr>
        <w:ind w:left="360" w:hanging="360"/>
        <w:rPr>
          <w:ins w:id="3445" w:author="Gábriel Orsolya" w:date="2003-02-13T21:00:00Z"/>
        </w:rPr>
      </w:pPr>
      <w:ins w:id="3443" w:author="Gábriel Orsolya" w:date="2003-02-13T21:00:00Z">
        <w:r>
          <w:rPr/>
          <w:t xml:space="preserve"> </w:t>
        </w:r>
      </w:ins>
      <w:ins w:id="3444" w:author="Gábriel Orsolya" w:date="2003-02-13T21:00:00Z">
        <w:bookmarkStart w:id="22" w:name="__RefHeading___Toc107716017"/>
        <w:r>
          <w:rPr/>
          <w:t>Szemmozgások</w:t>
        </w:r>
      </w:ins>
      <w:bookmarkEnd w:id="22"/>
    </w:p>
    <w:p>
      <w:pPr>
        <w:pStyle w:val="Normal"/>
        <w:rPr>
          <w:b/>
          <w:b/>
          <w:lang w:val="en-US" w:eastAsia="en-US"/>
          <w:del w:id="3447" w:author="sinmik" w:date="2005-05-06T08:14:00Z"/>
        </w:rPr>
      </w:pPr>
      <w:del w:id="3446" w:author="sinmik" w:date="2005-05-06T08:14:00Z">
        <w:r>
          <w:rPr>
            <w:b/>
            <w:lang w:val="en-US" w:eastAsia="en-US"/>
          </w:rPr>
        </w:r>
      </w:del>
    </w:p>
    <w:p>
      <w:pPr>
        <w:pStyle w:val="Normal"/>
        <w:jc w:val="both"/>
        <w:rPr>
          <w:lang w:val="en-US" w:eastAsia="en-US"/>
          <w:ins w:id="3451" w:author="Gábriel Orsolya" w:date="2003-02-13T21:00:00Z"/>
        </w:rPr>
      </w:pPr>
      <w:ins w:id="3448" w:author="Gábriel Orsolya" w:date="2003-02-13T21:00:00Z">
        <w:r>
          <w:rPr>
            <w:lang w:val="en-US" w:eastAsia="en-US"/>
          </w:rPr>
          <w:t>Nystagmus, esetleges szemizom bénulások esetén az anaesthesia módját kell megtervezni.</w:t>
        </w:r>
      </w:ins>
      <w:ins w:id="3449" w:author="Gábriel Orsolya" w:date="2003-05-14T21:39:00Z">
        <w:r>
          <w:rPr>
            <w:lang w:val="en-US" w:eastAsia="en-US"/>
          </w:rPr>
          <w:t xml:space="preserve"> </w:t>
        </w:r>
      </w:ins>
      <w:ins w:id="3450" w:author="Gábriel Orsolya" w:date="2003-02-13T21:00:00Z">
        <w:r>
          <w:rPr>
            <w:b/>
            <w:lang w:val="en-US" w:eastAsia="en-US"/>
          </w:rPr>
          <w:t>AIII</w:t>
        </w:r>
      </w:ins>
    </w:p>
    <w:p>
      <w:pPr>
        <w:pStyle w:val="Normal"/>
        <w:rPr>
          <w:lang w:val="en-US" w:eastAsia="en-US"/>
          <w:ins w:id="3453" w:author="Gábriel Orsolya" w:date="2003-02-13T21:00:00Z"/>
        </w:rPr>
      </w:pPr>
      <w:ins w:id="3452" w:author="Gábriel Orsolya" w:date="2003-02-13T21:00:00Z">
        <w:r>
          <w:rPr>
            <w:lang w:val="en-US" w:eastAsia="en-US"/>
          </w:rPr>
        </w:r>
      </w:ins>
    </w:p>
    <w:p>
      <w:pPr>
        <w:pStyle w:val="Heading3"/>
        <w:numPr>
          <w:ilvl w:val="2"/>
          <w:numId w:val="23"/>
        </w:numPr>
        <w:ind w:left="360" w:hanging="360"/>
        <w:rPr>
          <w:ins w:id="3456" w:author="Gábriel Orsolya" w:date="2003-02-13T21:00:00Z"/>
        </w:rPr>
      </w:pPr>
      <w:ins w:id="3454" w:author="Gábriel Orsolya" w:date="2003-02-13T21:00:00Z">
        <w:r>
          <w:rPr/>
          <w:t xml:space="preserve"> </w:t>
        </w:r>
      </w:ins>
      <w:ins w:id="3455" w:author="Gábriel Orsolya" w:date="2003-02-13T21:00:00Z">
        <w:bookmarkStart w:id="23" w:name="__RefHeading___Toc107716018"/>
        <w:r>
          <w:rPr/>
          <w:t>Szemnyomás mérés</w:t>
        </w:r>
      </w:ins>
      <w:bookmarkEnd w:id="23"/>
    </w:p>
    <w:p>
      <w:pPr>
        <w:pStyle w:val="Normal"/>
        <w:rPr>
          <w:b/>
          <w:b/>
          <w:lang w:val="en-US" w:eastAsia="en-US"/>
          <w:del w:id="3458" w:author="sinmik" w:date="2005-05-06T08:14:00Z"/>
        </w:rPr>
      </w:pPr>
      <w:del w:id="3457" w:author="sinmik" w:date="2005-05-06T08:14:00Z">
        <w:r>
          <w:rPr>
            <w:b/>
            <w:lang w:val="en-US" w:eastAsia="en-US"/>
          </w:rPr>
        </w:r>
      </w:del>
    </w:p>
    <w:p>
      <w:pPr>
        <w:pStyle w:val="Normal"/>
        <w:jc w:val="both"/>
        <w:rPr>
          <w:lang w:val="en-US" w:eastAsia="en-US"/>
          <w:ins w:id="3460" w:author="Gábriel Orsolya" w:date="2003-02-13T21:00:00Z"/>
        </w:rPr>
      </w:pPr>
      <w:ins w:id="3459" w:author="Gábriel Orsolya" w:date="2003-02-13T21:00:00Z">
        <w:r>
          <w:rPr>
            <w:lang w:val="en-US" w:eastAsia="en-US"/>
          </w:rPr>
          <w:t>A fel nem fedezett glaucoma és az ismert, kezelt zöldhályog minden esetben rizikó faktort jelent a műtét eredményességének szempontjából.</w:t>
        </w:r>
      </w:ins>
    </w:p>
    <w:p>
      <w:pPr>
        <w:pStyle w:val="Normal"/>
        <w:rPr>
          <w:lang w:val="en-US" w:eastAsia="en-US"/>
          <w:ins w:id="3462" w:author="Gábriel Orsolya" w:date="2003-02-13T21:00:00Z"/>
        </w:rPr>
      </w:pPr>
      <w:ins w:id="3461" w:author="Gábriel Orsolya" w:date="2003-02-13T21:00:00Z">
        <w:r>
          <w:rPr>
            <w:lang w:val="en-US" w:eastAsia="en-US"/>
          </w:rPr>
        </w:r>
      </w:ins>
    </w:p>
    <w:p>
      <w:pPr>
        <w:pStyle w:val="Heading3"/>
        <w:numPr>
          <w:ilvl w:val="2"/>
          <w:numId w:val="23"/>
        </w:numPr>
        <w:ind w:left="360" w:hanging="360"/>
        <w:rPr>
          <w:ins w:id="3465" w:author="Gábriel Orsolya" w:date="2003-02-13T21:00:00Z"/>
        </w:rPr>
      </w:pPr>
      <w:ins w:id="3463" w:author="Gábriel Orsolya" w:date="2003-02-13T21:00:00Z">
        <w:r>
          <w:rPr/>
          <w:t xml:space="preserve"> </w:t>
        </w:r>
      </w:ins>
      <w:ins w:id="3464" w:author="Gábriel Orsolya" w:date="2003-02-13T21:00:00Z">
        <w:bookmarkStart w:id="24" w:name="__RefHeading___Toc107716019"/>
        <w:r>
          <w:rPr/>
          <w:t>Pupilla funkciók</w:t>
        </w:r>
      </w:ins>
      <w:bookmarkEnd w:id="24"/>
    </w:p>
    <w:p>
      <w:pPr>
        <w:pStyle w:val="Normal"/>
        <w:rPr>
          <w:b/>
          <w:b/>
          <w:lang w:val="en-US" w:eastAsia="en-US"/>
          <w:del w:id="3467" w:author="sinmik" w:date="2005-05-06T08:14:00Z"/>
        </w:rPr>
      </w:pPr>
      <w:del w:id="3466" w:author="sinmik" w:date="2005-05-06T08:14:00Z">
        <w:r>
          <w:rPr>
            <w:b/>
            <w:lang w:val="en-US" w:eastAsia="en-US"/>
          </w:rPr>
        </w:r>
      </w:del>
    </w:p>
    <w:p>
      <w:pPr>
        <w:pStyle w:val="Normal"/>
        <w:jc w:val="both"/>
        <w:rPr>
          <w:lang w:val="en-US" w:eastAsia="en-US"/>
          <w:ins w:id="3473" w:author="Gábriel Orsolya" w:date="2003-02-13T21:00:00Z"/>
        </w:rPr>
      </w:pPr>
      <w:ins w:id="3468" w:author="Gábriel Orsolya" w:date="2003-02-13T21:00:00Z">
        <w:r>
          <w:rPr>
            <w:lang w:val="en-US" w:eastAsia="en-US"/>
          </w:rPr>
          <w:t>A pupilla megfelelő tágassága alap feltétel</w:t>
        </w:r>
      </w:ins>
      <w:ins w:id="3469" w:author="Gábriel Orsolya" w:date="2003-05-14T21:16:00Z">
        <w:r>
          <w:rPr>
            <w:lang w:val="en-US" w:eastAsia="en-US"/>
          </w:rPr>
          <w:t>e</w:t>
        </w:r>
      </w:ins>
      <w:ins w:id="3470" w:author="Gábriel Orsolya" w:date="2003-02-13T21:00:00Z">
        <w:r>
          <w:rPr>
            <w:lang w:val="en-US" w:eastAsia="en-US"/>
          </w:rPr>
          <w:t xml:space="preserve"> a jól elvégezhető beavatkozásnak minden műtéti technikánál. Ezért ennek elvégezhetősége ill. akadályozásának tisztázása műtét előtt kell, hogy megtörténjen.</w:t>
        </w:r>
      </w:ins>
      <w:ins w:id="3471" w:author="Gábriel Orsolya" w:date="2003-05-14T21:39:00Z">
        <w:r>
          <w:rPr>
            <w:lang w:val="en-US" w:eastAsia="en-US"/>
          </w:rPr>
          <w:t xml:space="preserve"> </w:t>
        </w:r>
      </w:ins>
      <w:ins w:id="3472" w:author="Gábriel Orsolya" w:date="2003-02-13T21:00:00Z">
        <w:r>
          <w:rPr>
            <w:b/>
            <w:lang w:val="en-US" w:eastAsia="en-US"/>
          </w:rPr>
          <w:t>AIII</w:t>
        </w:r>
      </w:ins>
    </w:p>
    <w:p>
      <w:pPr>
        <w:pStyle w:val="Normal"/>
        <w:rPr>
          <w:b/>
          <w:b/>
          <w:u w:val="single"/>
          <w:lang w:val="en-US" w:eastAsia="en-US"/>
          <w:ins w:id="3475" w:author="Gábriel Orsolya" w:date="2003-02-13T21:00:00Z"/>
        </w:rPr>
      </w:pPr>
      <w:ins w:id="3474" w:author="Gábriel Orsolya" w:date="2003-02-13T21:00:00Z">
        <w:r>
          <w:rPr>
            <w:b/>
            <w:u w:val="single"/>
            <w:lang w:val="en-US" w:eastAsia="en-US"/>
          </w:rPr>
        </w:r>
      </w:ins>
    </w:p>
    <w:p>
      <w:pPr>
        <w:pStyle w:val="Heading3"/>
        <w:numPr>
          <w:ilvl w:val="2"/>
          <w:numId w:val="23"/>
        </w:numPr>
        <w:ind w:left="360" w:hanging="360"/>
        <w:rPr>
          <w:ins w:id="3479" w:author="Gábriel Orsolya" w:date="2003-02-13T21:00:00Z"/>
        </w:rPr>
      </w:pPr>
      <w:ins w:id="3476" w:author="Gábriel Orsolya" w:date="2003-02-13T21:00:00Z">
        <w:r>
          <w:rPr/>
          <w:t xml:space="preserve"> </w:t>
        </w:r>
      </w:ins>
      <w:ins w:id="3477" w:author="Gábriel Orsolya" w:date="2003-02-13T21:00:00Z">
        <w:bookmarkStart w:id="25" w:name="__RefHeading___Toc107716020"/>
        <w:r>
          <w:rPr/>
          <w:t>Réslámpás vizsgálat</w:t>
        </w:r>
      </w:ins>
      <w:ins w:id="3478" w:author="Gábriel Orsolya" w:date="2003-02-13T21:00:00Z">
        <w:bookmarkEnd w:id="25"/>
        <w:r>
          <w:rPr/>
          <w:t xml:space="preserve"> </w:t>
        </w:r>
      </w:ins>
    </w:p>
    <w:p>
      <w:pPr>
        <w:pStyle w:val="Normal"/>
        <w:rPr>
          <w:b/>
          <w:b/>
          <w:u w:val="single"/>
          <w:lang w:val="en-US" w:eastAsia="en-US"/>
          <w:del w:id="3481" w:author="sinmik" w:date="2005-05-06T08:23:00Z"/>
        </w:rPr>
      </w:pPr>
      <w:del w:id="3480" w:author="sinmik" w:date="2005-05-06T08:23:00Z">
        <w:r>
          <w:rPr>
            <w:b/>
            <w:u w:val="single"/>
            <w:lang w:val="en-US" w:eastAsia="en-US"/>
          </w:rPr>
        </w:r>
      </w:del>
    </w:p>
    <w:p>
      <w:pPr>
        <w:pStyle w:val="Normal"/>
        <w:jc w:val="both"/>
        <w:rPr>
          <w:lang w:val="en-US" w:eastAsia="en-US"/>
          <w:ins w:id="3489" w:author="Gábriel Orsolya" w:date="2003-02-13T21:00:00Z"/>
        </w:rPr>
      </w:pPr>
      <w:ins w:id="3482" w:author="Gábriel Orsolya" w:date="2003-02-13T21:00:00Z">
        <w:r>
          <w:rPr>
            <w:lang w:val="en-US" w:eastAsia="en-US"/>
          </w:rPr>
          <w:t>Pupilla tágítás előtt az elülső szegment állapotáról ill. esetleges kóros elváltozásairól ad felvilágosítást</w:t>
        </w:r>
      </w:ins>
      <w:ins w:id="3483" w:author="Gábriel Orsolya" w:date="2003-05-14T19:44:00Z">
        <w:r>
          <w:rPr>
            <w:lang w:val="en-US" w:eastAsia="en-US"/>
          </w:rPr>
          <w:t xml:space="preserve"> </w:t>
        </w:r>
      </w:ins>
      <w:ins w:id="3484" w:author="Gábriel Orsolya" w:date="2003-02-13T21:00:00Z">
        <w:r>
          <w:rPr>
            <w:lang w:val="en-US" w:eastAsia="en-US"/>
          </w:rPr>
          <w:t>(Cornea, csarnok,</w:t>
        </w:r>
      </w:ins>
      <w:ins w:id="3485" w:author="Gábriel Orsolya" w:date="2003-08-11T20:22:00Z">
        <w:r>
          <w:rPr>
            <w:lang w:val="en-US" w:eastAsia="en-US"/>
          </w:rPr>
          <w:t xml:space="preserve"> </w:t>
        </w:r>
      </w:ins>
      <w:ins w:id="3486" w:author="Gábriel Orsolya" w:date="2003-02-13T21:00:00Z">
        <w:r>
          <w:rPr>
            <w:lang w:val="en-US" w:eastAsia="en-US"/>
          </w:rPr>
          <w:t>iris, pupilla, lencse helyzete, állapota)</w:t>
        </w:r>
      </w:ins>
      <w:ins w:id="3487" w:author="Gábriel Orsolya" w:date="2003-05-14T19:44:00Z">
        <w:r>
          <w:rPr>
            <w:lang w:val="en-US" w:eastAsia="en-US"/>
          </w:rPr>
          <w:t xml:space="preserve">. </w:t>
        </w:r>
      </w:ins>
      <w:ins w:id="3488" w:author="Gábriel Orsolya" w:date="2003-02-13T21:00:00Z">
        <w:r>
          <w:rPr>
            <w:b/>
            <w:lang w:val="en-US" w:eastAsia="en-US"/>
          </w:rPr>
          <w:t>AIII</w:t>
        </w:r>
      </w:ins>
    </w:p>
    <w:p>
      <w:pPr>
        <w:pStyle w:val="Normal"/>
        <w:rPr>
          <w:lang w:val="en-US" w:eastAsia="en-US"/>
          <w:ins w:id="3491" w:author="Gábriel Orsolya" w:date="2003-02-13T21:00:00Z"/>
        </w:rPr>
      </w:pPr>
      <w:ins w:id="3490" w:author="Gábriel Orsolya" w:date="2003-02-13T21:00:00Z">
        <w:r>
          <w:rPr>
            <w:lang w:val="en-US" w:eastAsia="en-US"/>
          </w:rPr>
        </w:r>
      </w:ins>
    </w:p>
    <w:p>
      <w:pPr>
        <w:pStyle w:val="Heading3"/>
        <w:numPr>
          <w:ilvl w:val="2"/>
          <w:numId w:val="23"/>
        </w:numPr>
        <w:ind w:left="360" w:hanging="360"/>
        <w:rPr>
          <w:ins w:id="3494" w:author="Gábriel Orsolya" w:date="2003-02-13T21:00:00Z"/>
        </w:rPr>
      </w:pPr>
      <w:ins w:id="3492" w:author="Gábriel Orsolya" w:date="2003-02-13T21:00:00Z">
        <w:r>
          <w:rPr/>
          <w:t xml:space="preserve"> </w:t>
        </w:r>
      </w:ins>
      <w:ins w:id="3493" w:author="Gábriel Orsolya" w:date="2003-02-13T21:00:00Z">
        <w:bookmarkStart w:id="26" w:name="__RefHeading___Toc107716021"/>
        <w:r>
          <w:rPr/>
          <w:t>Szemfenék vizsgálat</w:t>
        </w:r>
      </w:ins>
      <w:bookmarkEnd w:id="26"/>
    </w:p>
    <w:p>
      <w:pPr>
        <w:pStyle w:val="Normal"/>
        <w:rPr>
          <w:b/>
          <w:b/>
          <w:u w:val="single"/>
          <w:lang w:val="en-US" w:eastAsia="en-US"/>
          <w:del w:id="3496" w:author="sinmik" w:date="2005-05-06T08:23:00Z"/>
        </w:rPr>
      </w:pPr>
      <w:del w:id="3495" w:author="sinmik" w:date="2005-05-06T08:23:00Z">
        <w:r>
          <w:rPr>
            <w:b/>
            <w:u w:val="single"/>
            <w:lang w:val="en-US" w:eastAsia="en-US"/>
          </w:rPr>
        </w:r>
      </w:del>
    </w:p>
    <w:p>
      <w:pPr>
        <w:pStyle w:val="Normal"/>
        <w:jc w:val="both"/>
        <w:rPr>
          <w:lang w:val="en-US" w:eastAsia="en-US"/>
          <w:ins w:id="3500" w:author="Gábriel Orsolya" w:date="2003-02-13T21:00:00Z"/>
        </w:rPr>
      </w:pPr>
      <w:ins w:id="3497" w:author="Gábriel Orsolya" w:date="2003-02-13T21:00:00Z">
        <w:r>
          <w:rPr>
            <w:lang w:val="en-US" w:eastAsia="en-US"/>
          </w:rPr>
          <w:t>Pupilla tágítás után vizsgálandó a lencse, üvegtest, valamint előtét lencsével vagy direkt szemtükörrel a retina, különösen a macula állapota.</w:t>
        </w:r>
      </w:ins>
      <w:ins w:id="3498" w:author="Gábriel Orsolya" w:date="2003-05-14T21:40:00Z">
        <w:r>
          <w:rPr>
            <w:lang w:val="en-US" w:eastAsia="en-US"/>
          </w:rPr>
          <w:t xml:space="preserve"> </w:t>
        </w:r>
      </w:ins>
      <w:ins w:id="3499" w:author="Gábriel Orsolya" w:date="2003-02-13T21:00:00Z">
        <w:r>
          <w:rPr>
            <w:b/>
            <w:lang w:val="en-US" w:eastAsia="en-US"/>
          </w:rPr>
          <w:t>AIII</w:t>
        </w:r>
      </w:ins>
    </w:p>
    <w:p>
      <w:pPr>
        <w:pStyle w:val="Normal"/>
        <w:rPr>
          <w:lang w:val="en-US" w:eastAsia="en-US"/>
          <w:ins w:id="3502" w:author="Gábriel Orsolya" w:date="2003-02-13T21:00:00Z"/>
        </w:rPr>
      </w:pPr>
      <w:ins w:id="3501" w:author="Gábriel Orsolya" w:date="2003-02-13T21:00:00Z">
        <w:r>
          <w:rPr>
            <w:lang w:val="en-US" w:eastAsia="en-US"/>
          </w:rPr>
        </w:r>
      </w:ins>
    </w:p>
    <w:p>
      <w:pPr>
        <w:pStyle w:val="Heading3"/>
        <w:numPr>
          <w:ilvl w:val="2"/>
          <w:numId w:val="23"/>
        </w:numPr>
        <w:ind w:left="360" w:hanging="360"/>
        <w:rPr>
          <w:ins w:id="3505" w:author="Gábriel Orsolya" w:date="2003-02-13T21:00:00Z"/>
        </w:rPr>
      </w:pPr>
      <w:ins w:id="3503" w:author="Gábriel Orsolya" w:date="2003-02-13T21:00:00Z">
        <w:r>
          <w:rPr/>
          <w:t xml:space="preserve"> </w:t>
        </w:r>
      </w:ins>
      <w:ins w:id="3504" w:author="Gábriel Orsolya" w:date="2003-02-13T21:00:00Z">
        <w:bookmarkStart w:id="27" w:name="__RefHeading___Toc107716022"/>
        <w:r>
          <w:rPr/>
          <w:t>Fakultatív vizsgálatok</w:t>
        </w:r>
      </w:ins>
      <w:bookmarkEnd w:id="27"/>
    </w:p>
    <w:p>
      <w:pPr>
        <w:pStyle w:val="Normal"/>
        <w:rPr>
          <w:b/>
          <w:b/>
          <w:u w:val="single"/>
          <w:lang w:val="en-US" w:eastAsia="en-US"/>
          <w:del w:id="3507" w:author="sinmik" w:date="2005-05-06T08:23:00Z"/>
        </w:rPr>
      </w:pPr>
      <w:del w:id="3506" w:author="sinmik" w:date="2005-05-06T08:23:00Z">
        <w:r>
          <w:rPr>
            <w:b/>
            <w:u w:val="single"/>
            <w:lang w:val="en-US" w:eastAsia="en-US"/>
          </w:rPr>
        </w:r>
      </w:del>
    </w:p>
    <w:p>
      <w:pPr>
        <w:pStyle w:val="Normal"/>
        <w:jc w:val="both"/>
        <w:rPr>
          <w:ins w:id="3515" w:author="Gábriel Orsolya" w:date="2003-02-13T21:00:00Z"/>
        </w:rPr>
      </w:pPr>
      <w:ins w:id="3508" w:author="Gábriel Orsolya" w:date="2003-02-13T21:00:00Z">
        <w:r>
          <w:rPr>
            <w:b/>
            <w:lang w:val="en-US" w:eastAsia="en-US"/>
          </w:rPr>
          <w:t>Spekular</w:t>
        </w:r>
      </w:ins>
      <w:ins w:id="3509" w:author="Gábriel Orsolya" w:date="2003-02-13T21:00:00Z">
        <w:del w:id="3510" w:author="1.sz. Szemészeti Klinika" w:date="2003-10-29T08:57:00Z">
          <w:r>
            <w:rPr>
              <w:b/>
              <w:lang w:val="en-US" w:eastAsia="en-US"/>
            </w:rPr>
            <w:delText xml:space="preserve"> </w:delText>
          </w:r>
        </w:del>
      </w:ins>
      <w:ins w:id="3511" w:author="Gábriel Orsolya" w:date="2003-02-13T21:00:00Z">
        <w:r>
          <w:rPr>
            <w:b/>
            <w:lang w:val="en-US" w:eastAsia="en-US"/>
          </w:rPr>
          <w:t xml:space="preserve"> mikroszkóp, pachymetria </w:t>
        </w:r>
      </w:ins>
      <w:ins w:id="3512" w:author="Gábriel Orsolya" w:date="2003-02-13T21:00:00Z">
        <w:r>
          <w:rPr>
            <w:lang w:val="en-US" w:eastAsia="en-US"/>
          </w:rPr>
          <w:t>csak corne</w:t>
        </w:r>
      </w:ins>
      <w:ins w:id="3513" w:author="Gábriel Orsolya" w:date="2003-05-14T19:44:00Z">
        <w:r>
          <w:rPr>
            <w:lang w:val="en-US" w:eastAsia="en-US"/>
          </w:rPr>
          <w:t>a</w:t>
        </w:r>
      </w:ins>
      <w:ins w:id="3514" w:author="Gábriel Orsolya" w:date="2003-02-13T21:00:00Z">
        <w:r>
          <w:rPr>
            <w:lang w:val="en-US" w:eastAsia="en-US"/>
          </w:rPr>
          <w:t xml:space="preserve"> betegség esetén vagy idős korban végzendő</w:t>
        </w:r>
      </w:ins>
    </w:p>
    <w:p>
      <w:pPr>
        <w:pStyle w:val="Normal"/>
        <w:jc w:val="both"/>
        <w:rPr>
          <w:lang w:val="en-US" w:eastAsia="en-US"/>
          <w:ins w:id="3517" w:author="Gábriel Orsolya" w:date="2003-02-13T21:00:00Z"/>
        </w:rPr>
      </w:pPr>
      <w:ins w:id="3516" w:author="Gábriel Orsolya" w:date="2003-02-13T21:00:00Z">
        <w:r>
          <w:rPr>
            <w:lang w:val="en-US" w:eastAsia="en-US"/>
          </w:rPr>
        </w:r>
      </w:ins>
    </w:p>
    <w:p>
      <w:pPr>
        <w:pStyle w:val="Normal"/>
        <w:jc w:val="both"/>
        <w:rPr>
          <w:lang w:val="en-US" w:eastAsia="en-US"/>
          <w:ins w:id="3521" w:author="Gábriel Orsolya" w:date="2003-02-13T21:00:00Z"/>
        </w:rPr>
      </w:pPr>
      <w:ins w:id="3518" w:author="Gábriel Orsolya" w:date="2003-02-13T21:00:00Z">
        <w:r>
          <w:rPr>
            <w:b/>
            <w:lang w:val="en-US" w:eastAsia="en-US"/>
          </w:rPr>
          <w:t xml:space="preserve">Cornea topographia </w:t>
        </w:r>
      </w:ins>
      <w:ins w:id="3519" w:author="Gábriel Orsolya" w:date="2003-02-13T21:00:00Z">
        <w:r>
          <w:rPr>
            <w:lang w:val="en-US" w:eastAsia="en-US"/>
          </w:rPr>
          <w:t xml:space="preserve"> irregularis asztigmia észlelésekor</w:t>
        </w:r>
      </w:ins>
      <w:ins w:id="3520" w:author="Gábriel Orsolya" w:date="2003-05-14T21:17:00Z">
        <w:r>
          <w:rPr>
            <w:lang w:val="en-US" w:eastAsia="en-US"/>
          </w:rPr>
          <w:t>.</w:t>
        </w:r>
      </w:ins>
    </w:p>
    <w:p>
      <w:pPr>
        <w:pStyle w:val="Normal"/>
        <w:jc w:val="both"/>
        <w:rPr>
          <w:lang w:val="en-US" w:eastAsia="en-US"/>
          <w:ins w:id="3523" w:author="Gábriel Orsolya" w:date="2003-02-13T21:00:00Z"/>
        </w:rPr>
      </w:pPr>
      <w:ins w:id="3522" w:author="Gábriel Orsolya" w:date="2003-02-13T21:00:00Z">
        <w:r>
          <w:rPr>
            <w:lang w:val="en-US" w:eastAsia="en-US"/>
          </w:rPr>
        </w:r>
      </w:ins>
    </w:p>
    <w:p>
      <w:pPr>
        <w:pStyle w:val="Normal"/>
        <w:jc w:val="both"/>
        <w:rPr>
          <w:ins w:id="3526" w:author="Gábriel Orsolya" w:date="2003-02-13T21:00:00Z"/>
        </w:rPr>
      </w:pPr>
      <w:ins w:id="3524" w:author="Gábriel Orsolya" w:date="2003-02-13T21:00:00Z">
        <w:r>
          <w:rPr>
            <w:b/>
            <w:lang w:val="en-US" w:eastAsia="en-US"/>
          </w:rPr>
          <w:t>Fluorescein angiographia</w:t>
        </w:r>
      </w:ins>
      <w:ins w:id="3525" w:author="Gábriel Orsolya" w:date="2003-02-13T21:00:00Z">
        <w:r>
          <w:rPr>
            <w:lang w:val="en-US" w:eastAsia="en-US"/>
          </w:rPr>
          <w:t xml:space="preserve"> diabetes mellitus, macula betegségek, retinalis vagy subretinalis neovascularisatio előfordulásakor vagy feltételezésekor</w:t>
        </w:r>
      </w:ins>
    </w:p>
    <w:p>
      <w:pPr>
        <w:pStyle w:val="Normal"/>
        <w:jc w:val="both"/>
        <w:rPr>
          <w:lang w:val="en-US" w:eastAsia="en-US"/>
          <w:ins w:id="3528" w:author="Gábriel Orsolya" w:date="2003-02-13T21:00:00Z"/>
        </w:rPr>
      </w:pPr>
      <w:ins w:id="3527" w:author="Gábriel Orsolya" w:date="2003-02-13T21:00:00Z">
        <w:r>
          <w:rPr>
            <w:lang w:val="en-US" w:eastAsia="en-US"/>
          </w:rPr>
        </w:r>
      </w:ins>
    </w:p>
    <w:p>
      <w:pPr>
        <w:pStyle w:val="Normal"/>
        <w:jc w:val="both"/>
        <w:rPr>
          <w:lang w:val="en-US" w:eastAsia="en-US"/>
          <w:ins w:id="3536" w:author="Gábriel Orsolya" w:date="2003-02-13T21:00:00Z"/>
        </w:rPr>
      </w:pPr>
      <w:ins w:id="3529" w:author="Gábriel Orsolya" w:date="2003-02-13T21:00:00Z">
        <w:r>
          <w:rPr>
            <w:b/>
            <w:lang w:val="en-US" w:eastAsia="en-US"/>
          </w:rPr>
          <w:t xml:space="preserve">Ultrahang B-scan </w:t>
        </w:r>
      </w:ins>
      <w:ins w:id="3530" w:author="Gábriel Orsolya" w:date="2003-02-13T21:00:00Z">
        <w:r>
          <w:rPr>
            <w:lang w:val="en-US" w:eastAsia="en-US"/>
          </w:rPr>
          <w:t>vizsgálat javasolt nagyfokú myopia, staphyloma ill</w:t>
        </w:r>
      </w:ins>
      <w:ins w:id="3531" w:author="Gábriel Orsolya" w:date="2003-05-14T21:17:00Z">
        <w:r>
          <w:rPr>
            <w:lang w:val="en-US" w:eastAsia="en-US"/>
          </w:rPr>
          <w:t>etve</w:t>
        </w:r>
      </w:ins>
      <w:ins w:id="3532" w:author="Gábriel Orsolya" w:date="2003-02-13T21:00:00Z">
        <w:r>
          <w:rPr>
            <w:lang w:val="en-US" w:eastAsia="en-US"/>
          </w:rPr>
          <w:t xml:space="preserve"> nem </w:t>
        </w:r>
      </w:ins>
      <w:ins w:id="3533" w:author="Gábriel Orsolya" w:date="2003-08-11T20:22:00Z">
        <w:r>
          <w:rPr>
            <w:lang w:val="en-US" w:eastAsia="en-US"/>
          </w:rPr>
          <w:t>vizsgálható</w:t>
        </w:r>
      </w:ins>
      <w:ins w:id="3534" w:author="Gábriel Orsolya" w:date="2003-02-13T21:00:00Z">
        <w:r>
          <w:rPr>
            <w:lang w:val="en-US" w:eastAsia="en-US"/>
          </w:rPr>
          <w:t xml:space="preserve"> szemfenék esetén</w:t>
        </w:r>
      </w:ins>
      <w:ins w:id="3535" w:author="Gábriel Orsolya" w:date="2003-05-14T21:17:00Z">
        <w:r>
          <w:rPr>
            <w:lang w:val="en-US" w:eastAsia="en-US"/>
          </w:rPr>
          <w:t>.</w:t>
        </w:r>
      </w:ins>
    </w:p>
    <w:p>
      <w:pPr>
        <w:pStyle w:val="Normal"/>
        <w:jc w:val="both"/>
        <w:rPr>
          <w:lang w:val="en-US" w:eastAsia="en-US"/>
          <w:ins w:id="3538" w:author="Gábriel Orsolya" w:date="2003-02-13T21:00:00Z"/>
        </w:rPr>
      </w:pPr>
      <w:ins w:id="3537" w:author="Gábriel Orsolya" w:date="2003-02-13T21:00:00Z">
        <w:r>
          <w:rPr>
            <w:lang w:val="en-US" w:eastAsia="en-US"/>
          </w:rPr>
        </w:r>
      </w:ins>
    </w:p>
    <w:p>
      <w:pPr>
        <w:pStyle w:val="Normal"/>
        <w:jc w:val="both"/>
        <w:rPr>
          <w:ins w:id="3541" w:author="Gábriel Orsolya" w:date="2003-02-13T21:00:00Z"/>
        </w:rPr>
      </w:pPr>
      <w:ins w:id="3539" w:author="Gábriel Orsolya" w:date="2003-02-13T21:00:00Z">
        <w:r>
          <w:rPr>
            <w:b/>
            <w:lang w:val="en-US" w:eastAsia="en-US"/>
          </w:rPr>
          <w:t xml:space="preserve">Látótér vizsgálat </w:t>
        </w:r>
      </w:ins>
      <w:ins w:id="3540" w:author="Gábriel Orsolya" w:date="2003-02-13T21:00:00Z">
        <w:r>
          <w:rPr>
            <w:lang w:val="en-US" w:eastAsia="en-US"/>
          </w:rPr>
          <w:t>elvégzése glaucomás páciens esetében felvilágosítást  adhat a várható eredményről is.</w:t>
        </w:r>
      </w:ins>
    </w:p>
    <w:p>
      <w:pPr>
        <w:pStyle w:val="Normal"/>
        <w:jc w:val="both"/>
        <w:rPr>
          <w:lang w:val="en-US" w:eastAsia="en-US"/>
          <w:ins w:id="3543" w:author="Gábriel Orsolya" w:date="2003-02-13T21:00:00Z"/>
        </w:rPr>
      </w:pPr>
      <w:ins w:id="3542" w:author="Gábriel Orsolya" w:date="2003-02-13T21:00:00Z">
        <w:r>
          <w:rPr>
            <w:lang w:val="en-US" w:eastAsia="en-US"/>
          </w:rPr>
        </w:r>
      </w:ins>
    </w:p>
    <w:p>
      <w:pPr>
        <w:pStyle w:val="Normal"/>
        <w:jc w:val="both"/>
        <w:rPr>
          <w:u w:val="single"/>
          <w:lang w:val="en-US" w:eastAsia="en-US"/>
          <w:ins w:id="3546" w:author="Gábriel Orsolya" w:date="2003-02-13T21:00:00Z"/>
        </w:rPr>
      </w:pPr>
      <w:ins w:id="3544" w:author="Gábriel Orsolya" w:date="2003-02-13T21:00:00Z">
        <w:r>
          <w:rPr>
            <w:lang w:val="en-US" w:eastAsia="en-US"/>
          </w:rPr>
          <w:t xml:space="preserve">A vizsgálatok elvégzése után minden esetben az operatőrnek kell felvilágosítást adni a tervezett műtét menetéről, az esetleges szövődményekről, a postoperativ kezelésről és életmódról valamint meg kell beszélni az érzéstelenítés lehetséges módjait. </w:t>
        </w:r>
      </w:ins>
      <w:ins w:id="3545" w:author="Gábriel Orsolya" w:date="2003-02-13T21:00:00Z">
        <w:r>
          <w:rPr>
            <w:b/>
            <w:lang w:val="en-US" w:eastAsia="en-US"/>
          </w:rPr>
          <w:t>AIV</w:t>
        </w:r>
      </w:ins>
    </w:p>
    <w:p>
      <w:pPr>
        <w:pStyle w:val="Normal"/>
        <w:rPr>
          <w:u w:val="single"/>
          <w:lang w:val="en-US" w:eastAsia="en-US"/>
          <w:ins w:id="3548" w:author="Gábriel Orsolya" w:date="2003-02-13T21:00:00Z"/>
        </w:rPr>
      </w:pPr>
      <w:ins w:id="3547" w:author="Gábriel Orsolya" w:date="2003-02-13T21:00:00Z">
        <w:r>
          <w:rPr>
            <w:u w:val="single"/>
            <w:lang w:val="en-US" w:eastAsia="en-US"/>
          </w:rPr>
        </w:r>
      </w:ins>
    </w:p>
    <w:p>
      <w:pPr>
        <w:pStyle w:val="Normal"/>
        <w:tabs>
          <w:tab w:val="clear" w:pos="708"/>
          <w:tab w:val="left" w:pos="360" w:leader="none"/>
        </w:tabs>
        <w:ind w:left="360" w:hanging="360"/>
        <w:rPr>
          <w:u w:val="single"/>
          <w:lang w:val="en-US" w:eastAsia="en-US"/>
          <w:del w:id="3550" w:author="sinmik" w:date="2005-05-06T08:23:00Z"/>
        </w:rPr>
      </w:pPr>
      <w:del w:id="3549" w:author="sinmik" w:date="2005-05-06T08:23:00Z">
        <w:r>
          <w:rPr>
            <w:u w:val="single"/>
            <w:lang w:val="en-US" w:eastAsia="en-US"/>
          </w:rPr>
        </w:r>
      </w:del>
    </w:p>
    <w:p>
      <w:pPr>
        <w:pStyle w:val="Normal"/>
        <w:tabs>
          <w:tab w:val="clear" w:pos="708"/>
          <w:tab w:val="left" w:pos="360" w:leader="none"/>
        </w:tabs>
        <w:ind w:left="360" w:hanging="360"/>
        <w:rPr>
          <w:b/>
          <w:b/>
          <w:u w:val="single"/>
          <w:lang w:val="en-US" w:eastAsia="en-US"/>
          <w:del w:id="3552" w:author="Gábriel Orsolya" w:date="2003-02-13T21:00:00Z"/>
        </w:rPr>
      </w:pPr>
      <w:del w:id="3551" w:author="Gábriel Orsolya" w:date="2003-02-13T21:00:00Z">
        <w:r>
          <w:rPr>
            <w:b/>
            <w:u w:val="single"/>
            <w:lang w:val="en-US" w:eastAsia="en-US"/>
          </w:rPr>
        </w:r>
      </w:del>
    </w:p>
    <w:p>
      <w:pPr>
        <w:pStyle w:val="Normal"/>
        <w:numPr>
          <w:ilvl w:val="0"/>
          <w:numId w:val="0"/>
        </w:numPr>
        <w:ind w:left="360" w:hanging="360"/>
        <w:rPr>
          <w:del w:id="3561" w:author="Gábriel Orsolya" w:date="2003-03-24T15:35:00Z"/>
        </w:rPr>
      </w:pPr>
      <w:ins w:id="3553" w:author="SZTE AOK" w:date="2003-01-04T09:54:00Z">
        <w:del w:id="3554" w:author="Gábriel Orsolya" w:date="2003-03-24T15:35:00Z">
          <w:r>
            <w:rPr/>
            <w:delText xml:space="preserve">V.1. </w:delText>
          </w:r>
        </w:del>
      </w:ins>
      <w:del w:id="3555" w:author="Gábriel Orsolya" w:date="2003-03-24T15:35:00Z">
        <w:r>
          <w:rPr/>
          <w:delText>A családorvos és/vagy a gondozást végző orvos feladatai</w:delText>
        </w:r>
      </w:del>
      <w:ins w:id="3556" w:author="SZTE AOK" w:date="2003-01-04T09:55:00Z">
        <w:del w:id="3557" w:author="Gábriel Orsolya" w:date="2003-03-24T15:35:00Z">
          <w:r>
            <w:rPr/>
            <w:delText xml:space="preserve"> A </w:delText>
          </w:r>
        </w:del>
      </w:ins>
      <w:ins w:id="3558" w:author="SZTE AOK" w:date="2003-01-04T09:55:00Z">
        <w:del w:id="3559" w:author="Gábriel Orsolya" w:date="2003-03-18T15:54:00Z">
          <w:r>
            <w:rPr/>
            <w:delText>cataracta</w:delText>
          </w:r>
        </w:del>
      </w:ins>
      <w:del w:id="3560" w:author="Gábriel Orsolya" w:date="2003-03-24T15:35:00Z">
        <w:r>
          <w:rPr/>
          <w:delText xml:space="preserve"> felismerése és elsődleges diagnosztikája</w:delText>
        </w:r>
      </w:del>
    </w:p>
    <w:p>
      <w:pPr>
        <w:pStyle w:val="Normal"/>
        <w:keepNext w:val="true"/>
        <w:widowControl/>
        <w:numPr>
          <w:ilvl w:val="0"/>
          <w:numId w:val="0"/>
        </w:numPr>
        <w:bidi w:val="0"/>
        <w:ind w:left="360" w:hanging="360"/>
        <w:rPr>
          <w:del w:id="3563" w:author="sinmik" w:date="2005-05-06T08:23:00Z"/>
        </w:rPr>
      </w:pPr>
      <w:del w:id="3562" w:author="sinmik" w:date="2005-05-06T08:23:00Z">
        <w:r>
          <w:rPr/>
        </w:r>
      </w:del>
    </w:p>
    <w:p>
      <w:pPr>
        <w:pStyle w:val="Normal"/>
        <w:numPr>
          <w:ilvl w:val="1"/>
          <w:numId w:val="23"/>
        </w:numPr>
        <w:ind w:left="360" w:hanging="360"/>
        <w:rPr>
          <w:b w:val="false"/>
          <w:b w:val="false"/>
          <w:lang w:val="en-US" w:eastAsia="en-US"/>
          <w:del w:id="3565" w:author="Gábriel Orsolya" w:date="2003-02-10T19:56:00Z"/>
        </w:rPr>
      </w:pPr>
      <w:del w:id="3564" w:author="Gábriel Orsolya" w:date="2003-02-10T19:56:00Z">
        <w:r>
          <w:rPr>
            <w:b w:val="false"/>
            <w:lang w:val="en-US" w:eastAsia="en-US"/>
          </w:rPr>
        </w:r>
      </w:del>
    </w:p>
    <w:p>
      <w:pPr>
        <w:pStyle w:val="Normal"/>
        <w:numPr>
          <w:ilvl w:val="1"/>
          <w:numId w:val="23"/>
        </w:numPr>
        <w:ind w:left="360" w:hanging="360"/>
        <w:rPr>
          <w:del w:id="3568" w:author="Gábriel Orsolya" w:date="2003-02-10T19:56:00Z"/>
        </w:rPr>
      </w:pPr>
      <w:del w:id="3566" w:author="Gábriel Orsolya" w:date="2003-02-10T19:56:00Z">
        <w:r>
          <w:rPr/>
          <w:delText>(EZ ISMÉTLŐDIK MÁS FORMÁBAN A IV.6.-ban is) – megbeszélendő !!</w:delText>
        </w:r>
      </w:del>
      <w:del w:id="3567" w:author="Gábriel Orsolya" w:date="2003-02-10T19:56:00Z">
        <w:r>
          <w:rPr/>
          <w:delText xml:space="preserve"> NEM TUDOM, DE TALÁN AKKOR ITT CÉLSZERŰ LENNE AZ ISMÉTLÉS HELYETT INKÁBB A FELISMERÉSRŐL ÉS PRIMER DG-RÓL BESZÉLNI?</w:delText>
        </w:r>
      </w:del>
    </w:p>
    <w:p>
      <w:pPr>
        <w:pStyle w:val="Normal"/>
        <w:numPr>
          <w:ilvl w:val="1"/>
          <w:numId w:val="23"/>
        </w:numPr>
        <w:ind w:left="360" w:hanging="360"/>
        <w:rPr>
          <w:del w:id="3570" w:author="Gábriel Orsolya" w:date="2003-02-10T19:56:00Z"/>
        </w:rPr>
      </w:pPr>
      <w:del w:id="3569" w:author="Gábriel Orsolya" w:date="2003-02-10T19:56:00Z">
        <w:r>
          <w:rPr/>
        </w:r>
      </w:del>
    </w:p>
    <w:p>
      <w:pPr>
        <w:pStyle w:val="Normal"/>
        <w:numPr>
          <w:ilvl w:val="1"/>
          <w:numId w:val="23"/>
        </w:numPr>
        <w:ind w:left="360" w:hanging="360"/>
        <w:rPr>
          <w:del w:id="3576" w:author="Gábriel Orsolya" w:date="2003-02-10T19:56:00Z"/>
        </w:rPr>
      </w:pPr>
      <w:ins w:id="3571" w:author="SZTE AOK" w:date="2003-01-04T09:55:00Z">
        <w:del w:id="3572" w:author="Gábriel Orsolya" w:date="2003-02-10T19:56:00Z">
          <w:r>
            <w:rPr/>
            <w:delText>A cataracta felismerése és elsődleges diagnosztikája a családorvos és/vagy a gondozást végző orvos feladata. Cataracta gyanúja esetén az alábbi teendők elvégzése ajánlott</w:delText>
          </w:r>
        </w:del>
      </w:ins>
      <w:ins w:id="3573" w:author="SZTE AOK" w:date="2003-01-04T09:57:00Z">
        <w:del w:id="3574" w:author="Gábriel Orsolya" w:date="2003-02-10T19:56:00Z">
          <w:r>
            <w:rPr/>
            <w:delText xml:space="preserve"> a beteg műthetőségének elbírálása érdekében</w:delText>
          </w:r>
        </w:del>
      </w:ins>
      <w:del w:id="3575" w:author="Gábriel Orsolya" w:date="2003-02-10T19:56:00Z">
        <w:r>
          <w:rPr/>
          <w:delText>:</w:delText>
        </w:r>
      </w:del>
    </w:p>
    <w:p>
      <w:pPr>
        <w:pStyle w:val="Heading2"/>
        <w:numPr>
          <w:ilvl w:val="1"/>
          <w:numId w:val="23"/>
        </w:numPr>
        <w:ind w:left="360" w:hanging="360"/>
        <w:rPr>
          <w:del w:id="3578" w:author="Gábriel Orsolya" w:date="2003-02-10T19:56:00Z"/>
        </w:rPr>
      </w:pPr>
      <w:del w:id="3577" w:author="Gábriel Orsolya" w:date="2003-02-10T19:56:00Z">
        <w:r>
          <w:rPr/>
        </w:r>
      </w:del>
    </w:p>
    <w:p>
      <w:pPr>
        <w:pStyle w:val="Normal"/>
        <w:numPr>
          <w:ilvl w:val="1"/>
          <w:numId w:val="23"/>
        </w:numPr>
        <w:ind w:left="360" w:hanging="360"/>
        <w:rPr>
          <w:del w:id="3580" w:author="Gábriel Orsolya" w:date="2003-02-10T19:56:00Z"/>
        </w:rPr>
      </w:pPr>
      <w:del w:id="3579" w:author="Gábriel Orsolya" w:date="2003-02-10T19:56:00Z">
        <w:r>
          <w:rPr/>
          <w:delText>Anamnesis</w:delText>
        </w:r>
      </w:del>
    </w:p>
    <w:p>
      <w:pPr>
        <w:pStyle w:val="Heading2"/>
        <w:numPr>
          <w:ilvl w:val="1"/>
          <w:numId w:val="23"/>
        </w:numPr>
        <w:ind w:left="360" w:hanging="360"/>
        <w:rPr>
          <w:del w:id="3582" w:author="Gábriel Orsolya" w:date="2003-02-10T19:56:00Z"/>
        </w:rPr>
      </w:pPr>
      <w:del w:id="3581" w:author="Gábriel Orsolya" w:date="2003-02-10T19:56:00Z">
        <w:r>
          <w:rPr/>
          <w:delText>Családi anamnesis:    információ szerzés öröklődő vérképzőszervi betegségekről</w:delText>
        </w:r>
      </w:del>
    </w:p>
    <w:p>
      <w:pPr>
        <w:pStyle w:val="Heading2"/>
        <w:numPr>
          <w:ilvl w:val="1"/>
          <w:numId w:val="23"/>
        </w:numPr>
        <w:ind w:left="360" w:hanging="360"/>
        <w:rPr>
          <w:del w:id="3584" w:author="Gábriel Orsolya" w:date="2003-02-10T19:56:00Z"/>
        </w:rPr>
      </w:pPr>
      <w:del w:id="3583" w:author="Gábriel Orsolya" w:date="2003-02-10T19:56:00Z">
        <w:r>
          <w:rPr/>
          <w:delText>Korábbi betegségek, műtétek: betegműtéti terhelhetőségének megitélése, korábbi műtétek szövődményei</w:delText>
        </w:r>
      </w:del>
    </w:p>
    <w:p>
      <w:pPr>
        <w:pStyle w:val="Heading2"/>
        <w:numPr>
          <w:ilvl w:val="1"/>
          <w:numId w:val="23"/>
        </w:numPr>
        <w:ind w:left="360" w:hanging="360"/>
        <w:rPr>
          <w:del w:id="3586" w:author="Gábriel Orsolya" w:date="2003-02-10T19:56:00Z"/>
        </w:rPr>
      </w:pPr>
      <w:del w:id="3585" w:author="Gábriel Orsolya" w:date="2003-02-10T19:56:00Z">
        <w:r>
          <w:rPr/>
          <w:delText>Krónikus betegsége: asthma, tüdőbetegség, bronchitis, diabetes mellitus, hypertonia, krónikus izületi betegségek, szívritmus zavarok, antikoaguláns therápia</w:delText>
        </w:r>
      </w:del>
    </w:p>
    <w:p>
      <w:pPr>
        <w:pStyle w:val="Heading2"/>
        <w:numPr>
          <w:ilvl w:val="1"/>
          <w:numId w:val="23"/>
        </w:numPr>
        <w:ind w:left="360" w:hanging="360"/>
        <w:rPr>
          <w:del w:id="3588" w:author="Gábriel Orsolya" w:date="2003-02-10T19:56:00Z"/>
        </w:rPr>
      </w:pPr>
      <w:del w:id="3587" w:author="Gábriel Orsolya" w:date="2003-02-10T19:56:00Z">
        <w:r>
          <w:rPr/>
          <w:delText>Allergia, gyógyszerérzékenység</w:delText>
        </w:r>
      </w:del>
    </w:p>
    <w:p>
      <w:pPr>
        <w:pStyle w:val="Heading2"/>
        <w:numPr>
          <w:ilvl w:val="1"/>
          <w:numId w:val="23"/>
        </w:numPr>
        <w:ind w:left="360" w:hanging="360"/>
        <w:rPr>
          <w:del w:id="3590" w:author="Gábriel Orsolya" w:date="2003-02-10T19:56:00Z"/>
        </w:rPr>
      </w:pPr>
      <w:del w:id="3589" w:author="Gábriel Orsolya" w:date="2003-02-10T19:56:00Z">
        <w:r>
          <w:rPr/>
          <w:delText>Rendszeresen szedett gyógyszerek</w:delText>
        </w:r>
      </w:del>
    </w:p>
    <w:p>
      <w:pPr>
        <w:pStyle w:val="Heading2"/>
        <w:numPr>
          <w:ilvl w:val="1"/>
          <w:numId w:val="23"/>
        </w:numPr>
        <w:ind w:left="360" w:hanging="360"/>
        <w:rPr>
          <w:del w:id="3592" w:author="Gábriel Orsolya" w:date="2003-02-10T19:56:00Z"/>
        </w:rPr>
      </w:pPr>
      <w:del w:id="3591" w:author="Gábriel Orsolya" w:date="2003-02-10T19:56:00Z">
        <w:r>
          <w:rPr/>
        </w:r>
      </w:del>
    </w:p>
    <w:p>
      <w:pPr>
        <w:pStyle w:val="Heading2"/>
        <w:numPr>
          <w:ilvl w:val="1"/>
          <w:numId w:val="23"/>
        </w:numPr>
        <w:ind w:left="360" w:hanging="360"/>
        <w:rPr>
          <w:del w:id="3594" w:author="Gábriel Orsolya" w:date="2003-02-10T19:56:00Z"/>
        </w:rPr>
      </w:pPr>
      <w:del w:id="3593" w:author="Gábriel Orsolya" w:date="2003-02-10T19:56:00Z">
        <w:r>
          <w:rPr/>
          <w:delText>Rizikó faktor</w:delText>
        </w:r>
      </w:del>
    </w:p>
    <w:p>
      <w:pPr>
        <w:pStyle w:val="Heading2"/>
        <w:numPr>
          <w:ilvl w:val="1"/>
          <w:numId w:val="23"/>
        </w:numPr>
        <w:ind w:left="360" w:hanging="360"/>
        <w:rPr>
          <w:del w:id="3596" w:author="Gábriel Orsolya" w:date="2003-02-10T19:56:00Z"/>
        </w:rPr>
      </w:pPr>
      <w:del w:id="3595" w:author="Gábriel Orsolya" w:date="2003-02-10T19:56:00Z">
        <w:r>
          <w:rPr/>
          <w:tab/>
          <w:delText>- Alkohol</w:delText>
        </w:r>
      </w:del>
    </w:p>
    <w:p>
      <w:pPr>
        <w:pStyle w:val="Heading2"/>
        <w:numPr>
          <w:ilvl w:val="1"/>
          <w:numId w:val="23"/>
        </w:numPr>
        <w:ind w:left="360" w:hanging="360"/>
        <w:rPr>
          <w:del w:id="3598" w:author="Gábriel Orsolya" w:date="2003-02-10T19:56:00Z"/>
        </w:rPr>
      </w:pPr>
      <w:del w:id="3597" w:author="Gábriel Orsolya" w:date="2003-02-10T19:56:00Z">
        <w:r>
          <w:rPr/>
          <w:delText xml:space="preserve">- Drog </w:delText>
        </w:r>
      </w:del>
    </w:p>
    <w:p>
      <w:pPr>
        <w:pStyle w:val="Heading2"/>
        <w:numPr>
          <w:ilvl w:val="1"/>
          <w:numId w:val="23"/>
        </w:numPr>
        <w:ind w:left="360" w:hanging="360"/>
        <w:rPr>
          <w:del w:id="3600" w:author="Gábriel Orsolya" w:date="2003-02-10T19:56:00Z"/>
        </w:rPr>
      </w:pPr>
      <w:del w:id="3599" w:author="Gábriel Orsolya" w:date="2003-02-10T19:56:00Z">
        <w:r>
          <w:rPr/>
          <w:delText>Mindkettő az intra és postoperatív esetleges delirózus állapot miatt</w:delText>
        </w:r>
      </w:del>
    </w:p>
    <w:p>
      <w:pPr>
        <w:pStyle w:val="Heading2"/>
        <w:numPr>
          <w:ilvl w:val="1"/>
          <w:numId w:val="23"/>
        </w:numPr>
        <w:ind w:left="360" w:hanging="360"/>
        <w:rPr>
          <w:del w:id="3602" w:author="Gábriel Orsolya" w:date="2003-02-10T19:56:00Z"/>
        </w:rPr>
      </w:pPr>
      <w:del w:id="3601" w:author="Gábriel Orsolya" w:date="2003-02-10T19:56:00Z">
        <w:r>
          <w:rPr/>
        </w:r>
      </w:del>
    </w:p>
    <w:p>
      <w:pPr>
        <w:pStyle w:val="Heading2"/>
        <w:numPr>
          <w:ilvl w:val="1"/>
          <w:numId w:val="23"/>
        </w:numPr>
        <w:ind w:left="360" w:hanging="360"/>
        <w:rPr>
          <w:del w:id="3604" w:author="Gábriel Orsolya" w:date="2003-02-10T19:56:00Z"/>
        </w:rPr>
      </w:pPr>
      <w:del w:id="3603" w:author="Gábriel Orsolya" w:date="2003-02-10T19:56:00Z">
        <w:r>
          <w:rPr/>
          <w:delText>Vizsgálatok</w:delText>
        </w:r>
      </w:del>
    </w:p>
    <w:p>
      <w:pPr>
        <w:pStyle w:val="Heading2"/>
        <w:numPr>
          <w:ilvl w:val="1"/>
          <w:numId w:val="23"/>
        </w:numPr>
        <w:ind w:left="360" w:hanging="360"/>
        <w:rPr>
          <w:del w:id="3606" w:author="Gábriel Orsolya" w:date="2003-02-10T19:56:00Z"/>
        </w:rPr>
      </w:pPr>
      <w:del w:id="3605" w:author="Gábriel Orsolya" w:date="2003-02-10T19:56:00Z">
        <w:r>
          <w:rPr/>
          <w:delText>Kötelező:</w:delText>
        </w:r>
      </w:del>
    </w:p>
    <w:p>
      <w:pPr>
        <w:pStyle w:val="Heading2"/>
        <w:numPr>
          <w:ilvl w:val="1"/>
          <w:numId w:val="23"/>
        </w:numPr>
        <w:ind w:left="360" w:hanging="360"/>
        <w:rPr>
          <w:del w:id="3608" w:author="Gábriel Orsolya" w:date="2003-02-10T19:56:00Z"/>
        </w:rPr>
      </w:pPr>
      <w:del w:id="3607" w:author="Gábriel Orsolya" w:date="2003-02-10T19:56:00Z">
        <w:r>
          <w:rPr/>
          <w:tab/>
          <w:delText>Labor:</w:delText>
        </w:r>
      </w:del>
    </w:p>
    <w:p>
      <w:pPr>
        <w:pStyle w:val="Heading2"/>
        <w:numPr>
          <w:ilvl w:val="1"/>
          <w:numId w:val="23"/>
        </w:numPr>
        <w:ind w:left="360" w:hanging="360"/>
        <w:rPr>
          <w:del w:id="3610" w:author="Gábriel Orsolya" w:date="2003-02-10T19:56:00Z"/>
        </w:rPr>
      </w:pPr>
      <w:del w:id="3609" w:author="Gábriel Orsolya" w:date="2003-02-10T19:56:00Z">
        <w:r>
          <w:rPr/>
          <w:delText>éhgyomri vércukor, vérkép, alkalikus foszfatáz, prothrombin</w:delText>
        </w:r>
      </w:del>
    </w:p>
    <w:p>
      <w:pPr>
        <w:pStyle w:val="Heading2"/>
        <w:numPr>
          <w:ilvl w:val="1"/>
          <w:numId w:val="23"/>
        </w:numPr>
        <w:ind w:left="360" w:hanging="360"/>
        <w:rPr>
          <w:del w:id="3612" w:author="Gábriel Orsolya" w:date="2003-02-10T19:56:00Z"/>
        </w:rPr>
      </w:pPr>
      <w:del w:id="3611" w:author="Gábriel Orsolya" w:date="2003-02-10T19:56:00Z">
        <w:r>
          <w:rPr/>
          <w:delText>teljes vizelet</w:delText>
        </w:r>
      </w:del>
    </w:p>
    <w:p>
      <w:pPr>
        <w:pStyle w:val="Heading2"/>
        <w:numPr>
          <w:ilvl w:val="1"/>
          <w:numId w:val="23"/>
        </w:numPr>
        <w:ind w:left="360" w:hanging="360"/>
        <w:rPr>
          <w:del w:id="3614" w:author="Gábriel Orsolya" w:date="2003-02-10T19:56:00Z"/>
        </w:rPr>
      </w:pPr>
      <w:del w:id="3613" w:author="Gábriel Orsolya" w:date="2003-02-10T19:56:00Z">
        <w:r>
          <w:rPr/>
          <w:delText>EKG  50 év felett és krónikus betegség esetén</w:delText>
        </w:r>
      </w:del>
    </w:p>
    <w:p>
      <w:pPr>
        <w:pStyle w:val="Heading2"/>
        <w:numPr>
          <w:ilvl w:val="1"/>
          <w:numId w:val="23"/>
        </w:numPr>
        <w:ind w:left="360" w:hanging="360"/>
        <w:rPr>
          <w:del w:id="3616" w:author="Gábriel Orsolya" w:date="2003-02-10T19:56:00Z"/>
        </w:rPr>
      </w:pPr>
      <w:del w:id="3615" w:author="Gábriel Orsolya" w:date="2003-02-10T19:56:00Z">
        <w:r>
          <w:rPr/>
          <w:delText>Vérnyomás</w:delText>
        </w:r>
      </w:del>
    </w:p>
    <w:p>
      <w:pPr>
        <w:pStyle w:val="Heading2"/>
        <w:numPr>
          <w:ilvl w:val="1"/>
          <w:numId w:val="23"/>
        </w:numPr>
        <w:ind w:left="360" w:hanging="360"/>
        <w:rPr>
          <w:del w:id="3618" w:author="Gábriel Orsolya" w:date="2003-02-10T19:56:00Z"/>
        </w:rPr>
      </w:pPr>
      <w:del w:id="3617" w:author="Gábriel Orsolya" w:date="2003-02-10T19:56:00Z">
        <w:r>
          <w:rPr/>
        </w:r>
      </w:del>
    </w:p>
    <w:p>
      <w:pPr>
        <w:pStyle w:val="Heading2"/>
        <w:numPr>
          <w:ilvl w:val="1"/>
          <w:numId w:val="23"/>
        </w:numPr>
        <w:ind w:left="360" w:hanging="360"/>
        <w:rPr>
          <w:del w:id="3620" w:author="Gábriel Orsolya" w:date="2003-02-10T19:56:00Z"/>
        </w:rPr>
      </w:pPr>
      <w:del w:id="3619" w:author="Gábriel Orsolya" w:date="2003-02-10T19:56:00Z">
        <w:r>
          <w:rPr/>
          <w:delText>Fakultatív:</w:delText>
        </w:r>
      </w:del>
    </w:p>
    <w:p>
      <w:pPr>
        <w:pStyle w:val="Heading2"/>
        <w:numPr>
          <w:ilvl w:val="1"/>
          <w:numId w:val="23"/>
        </w:numPr>
        <w:ind w:left="360" w:hanging="360"/>
        <w:rPr>
          <w:del w:id="3622" w:author="Gábriel Orsolya" w:date="2003-02-10T19:56:00Z"/>
        </w:rPr>
      </w:pPr>
      <w:del w:id="3621" w:author="Gábriel Orsolya" w:date="2003-02-10T19:56:00Z">
        <w:r>
          <w:rPr/>
          <w:delText>EKG  50 év alatt  és tudottan egészséges, tünetmentes páciensnél</w:delText>
        </w:r>
      </w:del>
    </w:p>
    <w:p>
      <w:pPr>
        <w:pStyle w:val="Heading2"/>
        <w:numPr>
          <w:ilvl w:val="1"/>
          <w:numId w:val="23"/>
        </w:numPr>
        <w:ind w:left="360" w:hanging="360"/>
        <w:rPr>
          <w:del w:id="3624" w:author="Gábriel Orsolya" w:date="2003-02-10T19:56:00Z"/>
        </w:rPr>
      </w:pPr>
      <w:del w:id="3623" w:author="Gábriel Orsolya" w:date="2003-02-10T19:56:00Z">
        <w:r>
          <w:rPr/>
          <w:delText>INR   folyamatos anticoagulans therápiában részesülő betegnél</w:delText>
        </w:r>
      </w:del>
    </w:p>
    <w:p>
      <w:pPr>
        <w:pStyle w:val="Normal"/>
        <w:numPr>
          <w:ilvl w:val="1"/>
          <w:numId w:val="23"/>
        </w:numPr>
        <w:ind w:left="360" w:hanging="360"/>
        <w:rPr>
          <w:del w:id="3627" w:author="Gábriel Orsolya" w:date="2003-02-10T19:56:00Z"/>
        </w:rPr>
      </w:pPr>
      <w:del w:id="3625" w:author="Gábriel Orsolya" w:date="2003-02-10T19:56:00Z">
        <w:r>
          <w:rPr/>
          <w:delText>Mellkas röntgen anaesthesiológus kérésére tervezett ITN  esetében</w:delText>
        </w:r>
      </w:del>
      <w:del w:id="3626" w:author="Gábriel Orsolya" w:date="2003-02-10T19:56:00Z">
        <w:r>
          <w:rPr/>
          <w:delText xml:space="preserve"> (rövidítés??? legyen egy jegyzék valahol majd!)</w:delText>
        </w:r>
      </w:del>
    </w:p>
    <w:p>
      <w:pPr>
        <w:pStyle w:val="Heading2"/>
        <w:numPr>
          <w:ilvl w:val="1"/>
          <w:numId w:val="23"/>
        </w:numPr>
        <w:ind w:left="360" w:hanging="360"/>
        <w:rPr>
          <w:del w:id="3629" w:author="Gábriel Orsolya" w:date="2003-02-10T19:56:00Z"/>
        </w:rPr>
      </w:pPr>
      <w:del w:id="3628" w:author="Gábriel Orsolya" w:date="2003-02-10T19:56:00Z">
        <w:r>
          <w:rPr/>
        </w:r>
      </w:del>
    </w:p>
    <w:p>
      <w:pPr>
        <w:pStyle w:val="Heading2"/>
        <w:numPr>
          <w:ilvl w:val="1"/>
          <w:numId w:val="23"/>
        </w:numPr>
        <w:ind w:left="360" w:hanging="360"/>
        <w:rPr>
          <w:del w:id="3631" w:author="Gábriel Orsolya" w:date="2003-02-10T19:56:00Z"/>
        </w:rPr>
      </w:pPr>
      <w:del w:id="3630" w:author="Gábriel Orsolya" w:date="2003-02-10T19:56:00Z">
        <w:r>
          <w:rPr/>
          <w:delText>A praeoperatív vizsgálatok közül legfontosabbnak az operatőrrel való személyes kontaktust, az általa felvett anamnezist és a műtét együttes tervezését tartják. Ennek alapján indikálhat a szemész kontaktust felvételt ill.kiegészítő vizsgálatokat. /American Ac.of Ophthalmol.San Fransisco 1998./ (A:III)</w:delText>
        </w:r>
      </w:del>
    </w:p>
    <w:p>
      <w:pPr>
        <w:pStyle w:val="Heading2"/>
        <w:numPr>
          <w:ilvl w:val="1"/>
          <w:numId w:val="23"/>
        </w:numPr>
        <w:ind w:left="360" w:hanging="360"/>
        <w:rPr>
          <w:del w:id="3633" w:author="Gábriel Orsolya" w:date="2003-02-10T19:56:00Z"/>
        </w:rPr>
      </w:pPr>
      <w:del w:id="3632" w:author="Gábriel Orsolya" w:date="2003-02-10T19:56:00Z">
        <w:r>
          <w:rPr/>
          <w:delText>A szemész, anaesthesiológus és belgyógyász által használt tesztek kielégítőek a krónikus obsztruktiv tüdőbetegségben, infarctuson átesett, anginás, rosszul kontrollált diabeteses szorosabb kontrollálására.(A:II) / Bass EB, Steinberg EP,Luthra R, et al. Arch.Ophthlamol.1995; 113:1248-56. Lee Th,Marcantonio ER,Mangione CM, et al.Circulation,1999;1001043-9/</w:delText>
        </w:r>
      </w:del>
    </w:p>
    <w:p>
      <w:pPr>
        <w:pStyle w:val="Heading2"/>
        <w:numPr>
          <w:ilvl w:val="1"/>
          <w:numId w:val="23"/>
        </w:numPr>
        <w:ind w:left="360" w:hanging="360"/>
        <w:rPr>
          <w:del w:id="3635" w:author="Gábriel Orsolya" w:date="2003-02-10T19:56:00Z"/>
        </w:rPr>
      </w:pPr>
      <w:del w:id="3634" w:author="Gábriel Orsolya" w:date="2003-02-10T19:56:00Z">
        <w:r>
          <w:rPr/>
          <w:delText>A Study of Medical Testing for Cataract Surgery  igazolta, hogy a perioperativ morbiditás és mortalitas növekedését nem befolyásolta a 12 elvezetéses EKG , serum nagy rutin, elektrolytek, vércukor stb., vizelet vizsgálatok elvégzése</w:delText>
        </w:r>
      </w:del>
    </w:p>
    <w:p>
      <w:pPr>
        <w:pStyle w:val="Heading2"/>
        <w:numPr>
          <w:ilvl w:val="1"/>
          <w:numId w:val="23"/>
        </w:numPr>
        <w:ind w:left="360" w:hanging="360"/>
        <w:rPr>
          <w:del w:id="3637" w:author="Gábriel Orsolya" w:date="2003-02-10T19:56:00Z"/>
        </w:rPr>
      </w:pPr>
      <w:del w:id="3636" w:author="Gábriel Orsolya" w:date="2003-02-10T19:56:00Z">
        <w:r>
          <w:rPr/>
          <w:delText>Tehát a rutin orvosi vizsgálatok  elvégzése nem szükséges cataracta műtét előtt, mert nem növelik a műtét elvégzésének biztonságát. Az operációt végző orvosnak egyénileg kell eldönteni minden esetben, hogy mely  társszakma segítségét kéri a műtét előtt. (A:I) . /Schein OD,Katz J,Bass EB, et al.N.Engl.J.Med.2000;342:168-75/</w:delText>
        </w:r>
      </w:del>
    </w:p>
    <w:p>
      <w:pPr>
        <w:pStyle w:val="Normal"/>
        <w:numPr>
          <w:ilvl w:val="1"/>
          <w:numId w:val="23"/>
        </w:numPr>
        <w:ind w:left="360" w:hanging="360"/>
        <w:rPr>
          <w:del w:id="3641" w:author="Gábriel Orsolya" w:date="2003-02-10T19:56:00Z"/>
        </w:rPr>
      </w:pPr>
      <w:ins w:id="3638" w:author="SZTE AOK" w:date="2003-01-04T10:09:00Z">
        <w:del w:id="3639" w:author="Gábriel Orsolya" w:date="2003-02-10T19:56:00Z">
          <w:r>
            <w:rPr/>
            <w:delText>(Ezzel teljesen egyetértek mint laboros! kiváló HTA reportok vannak erről a témáról. Ha viszont ezt ajánljuk, akkor ennek ellentmond a fenti felsorolás, illetve az eredeti IV.6. pont. Ezért mindenképpen</w:delText>
          </w:r>
        </w:del>
      </w:ins>
      <w:del w:id="3640" w:author="Gábriel Orsolya" w:date="2003-02-10T19:56:00Z">
        <w:r>
          <w:rPr/>
          <w:delText xml:space="preserve"> konszenzusra kell jutni, és ha eltér a vélemény a bizonytékoktól, akkor meg kell indokolni, hogy mi miért mégis ezt ajánljuk!</w:delText>
        </w:r>
      </w:del>
    </w:p>
    <w:p>
      <w:pPr>
        <w:pStyle w:val="Heading2"/>
        <w:numPr>
          <w:ilvl w:val="1"/>
          <w:numId w:val="23"/>
        </w:numPr>
        <w:ind w:left="360" w:hanging="360"/>
        <w:rPr>
          <w:del w:id="3643" w:author="Gábriel Orsolya" w:date="2003-02-10T19:56:00Z"/>
        </w:rPr>
      </w:pPr>
      <w:del w:id="3642" w:author="Gábriel Orsolya" w:date="2003-02-10T19:56:00Z">
        <w:r>
          <w:rPr/>
        </w:r>
      </w:del>
    </w:p>
    <w:p>
      <w:pPr>
        <w:pStyle w:val="Normal"/>
        <w:numPr>
          <w:ilvl w:val="1"/>
          <w:numId w:val="23"/>
        </w:numPr>
        <w:ind w:left="360" w:hanging="360"/>
        <w:rPr>
          <w:del w:id="3649" w:author="Gábriel Orsolya" w:date="2003-02-10T19:56:00Z"/>
        </w:rPr>
      </w:pPr>
      <w:ins w:id="3644" w:author="SZTE AOK" w:date="2003-01-04T10:11:00Z">
        <w:del w:id="3645" w:author="Gábriel Orsolya" w:date="2003-02-10T19:56:00Z">
          <w:r>
            <w:rPr/>
            <w:delText xml:space="preserve">Én a fenti passzust az ezt megelőző kivonatos felsorolás releváns fejezeteibe </w:delText>
          </w:r>
        </w:del>
      </w:ins>
      <w:ins w:id="3646" w:author="SZTE AOK" w:date="2003-01-04T10:14:00Z">
        <w:del w:id="3647" w:author="Gábriel Orsolya" w:date="2003-02-10T19:56:00Z">
          <w:r>
            <w:rPr/>
            <w:delText>integrálnám, és a kettőt mindenképpen harmonizálnám!</w:delText>
          </w:r>
        </w:del>
      </w:ins>
      <w:del w:id="3648" w:author="Gábriel Orsolya" w:date="2003-02-10T19:56:00Z">
        <w:r>
          <w:rPr/>
          <w:delText xml:space="preserve"> </w:delText>
        </w:r>
      </w:del>
    </w:p>
    <w:p>
      <w:pPr>
        <w:pStyle w:val="Heading2"/>
        <w:numPr>
          <w:ilvl w:val="1"/>
          <w:numId w:val="23"/>
        </w:numPr>
        <w:ind w:left="360" w:hanging="360"/>
        <w:rPr>
          <w:del w:id="3651" w:author="Gábriel Orsolya" w:date="2003-02-10T19:56:00Z"/>
        </w:rPr>
      </w:pPr>
      <w:del w:id="3650" w:author="Gábriel Orsolya" w:date="2003-02-10T19:56:00Z">
        <w:r>
          <w:rPr/>
          <w:delText xml:space="preserve">Irodalom </w:delText>
        </w:r>
      </w:del>
    </w:p>
    <w:p>
      <w:pPr>
        <w:pStyle w:val="Heading2"/>
        <w:numPr>
          <w:ilvl w:val="1"/>
          <w:numId w:val="23"/>
        </w:numPr>
        <w:ind w:left="360" w:hanging="360"/>
        <w:rPr>
          <w:del w:id="3653" w:author="Gábriel Orsolya" w:date="2003-02-10T19:56:00Z"/>
        </w:rPr>
      </w:pPr>
      <w:del w:id="3652" w:author="Gábriel Orsolya" w:date="2003-02-10T19:56:00Z">
        <w:r>
          <w:rPr/>
          <w:delText>American Academy of Ophthalmology.Policy Statement: An Ophthalmologist’s Duties Concerning Postoperatív Care.San Fransisco: American Academy of Ophthalmology,1998.</w:delText>
        </w:r>
      </w:del>
    </w:p>
    <w:p>
      <w:pPr>
        <w:pStyle w:val="Heading2"/>
        <w:numPr>
          <w:ilvl w:val="1"/>
          <w:numId w:val="23"/>
        </w:numPr>
        <w:ind w:left="360" w:hanging="360"/>
        <w:rPr>
          <w:del w:id="3655" w:author="Gábriel Orsolya" w:date="2003-02-10T19:56:00Z"/>
        </w:rPr>
      </w:pPr>
      <w:del w:id="3654" w:author="Gábriel Orsolya" w:date="2003-02-10T19:56:00Z">
        <w:r>
          <w:rPr/>
          <w:delText>Bass EB,Steinberg EP,Luthra R, et al.Do ophthalmologists, anaesthesiologists and internists agree about praeoperatíve testing in healthy pateints undergoing cataract surgery? Arch.Ophthalmol.1995;113:1248-56.</w:delText>
        </w:r>
      </w:del>
    </w:p>
    <w:p>
      <w:pPr>
        <w:pStyle w:val="Heading2"/>
        <w:numPr>
          <w:ilvl w:val="1"/>
          <w:numId w:val="23"/>
        </w:numPr>
        <w:ind w:left="360" w:hanging="360"/>
        <w:rPr>
          <w:del w:id="3657" w:author="Gábriel Orsolya" w:date="2003-02-10T19:56:00Z"/>
        </w:rPr>
      </w:pPr>
      <w:del w:id="3656" w:author="Gábriel Orsolya" w:date="2003-02-10T19:56:00Z">
        <w:r>
          <w:rPr/>
          <w:delText>Lee TH, Marcantonio ER,Mngione CM, et al.Derivation and prospective  validation of a simple index for prediction of cardiac risk of major noncardiac surgery. Circulation 1999;100:1043-9</w:delText>
        </w:r>
      </w:del>
    </w:p>
    <w:p>
      <w:pPr>
        <w:pStyle w:val="Normal"/>
        <w:numPr>
          <w:ilvl w:val="1"/>
          <w:numId w:val="23"/>
        </w:numPr>
        <w:ind w:left="360" w:hanging="360"/>
        <w:rPr>
          <w:del w:id="3662" w:author="Gábriel Orsolya" w:date="2003-02-10T19:56:00Z"/>
        </w:rPr>
      </w:pPr>
      <w:del w:id="3658" w:author="Gábriel Orsolya" w:date="2003-02-10T19:56:00Z">
        <w:r>
          <w:rPr/>
          <w:delText>Schein OD,Katz J,Bass EB, et al. The</w:delText>
        </w:r>
      </w:del>
      <w:ins w:id="3659" w:author="SZTE AOK" w:date="2003-01-04T10:14:00Z">
        <w:del w:id="3660" w:author="Gábriel Orsolya" w:date="2003-02-10T19:56:00Z">
          <w:r>
            <w:rPr/>
            <w:delText>The</w:delText>
          </w:r>
        </w:del>
      </w:ins>
      <w:del w:id="3661" w:author="Gábriel Orsolya" w:date="2003-02-10T19:56:00Z">
        <w:r>
          <w:rPr/>
          <w:delText xml:space="preserve"> value of routine preoperativ medical testong before cataract surgery. Study of Medical Testing for Cataract Surgery. N.Engl.J.Med.2000;342:168-75.</w:delText>
        </w:r>
      </w:del>
    </w:p>
    <w:p>
      <w:pPr>
        <w:pStyle w:val="Heading2"/>
        <w:numPr>
          <w:ilvl w:val="1"/>
          <w:numId w:val="23"/>
        </w:numPr>
        <w:ind w:left="360" w:hanging="360"/>
        <w:rPr>
          <w:del w:id="3664" w:author="Gábriel Orsolya" w:date="2003-02-10T19:56:00Z"/>
        </w:rPr>
      </w:pPr>
      <w:del w:id="3663" w:author="Gábriel Orsolya" w:date="2003-02-10T19:56:00Z">
        <w:r>
          <w:rPr/>
        </w:r>
      </w:del>
    </w:p>
    <w:p>
      <w:pPr>
        <w:pStyle w:val="Heading2"/>
        <w:numPr>
          <w:ilvl w:val="1"/>
          <w:numId w:val="23"/>
        </w:numPr>
        <w:ind w:left="360" w:hanging="360"/>
        <w:rPr>
          <w:del w:id="3666" w:author="Gábriel Orsolya" w:date="2003-02-10T19:56:00Z"/>
        </w:rPr>
      </w:pPr>
      <w:del w:id="3665" w:author="Gábriel Orsolya" w:date="2003-02-10T19:56:00Z">
        <w:r>
          <w:rPr/>
        </w:r>
      </w:del>
    </w:p>
    <w:p>
      <w:pPr>
        <w:pStyle w:val="Heading2"/>
        <w:numPr>
          <w:ilvl w:val="1"/>
          <w:numId w:val="23"/>
        </w:numPr>
        <w:ind w:left="360" w:hanging="360"/>
        <w:rPr>
          <w:del w:id="3668" w:author="Gábriel Orsolya" w:date="2003-02-10T19:56:00Z"/>
        </w:rPr>
      </w:pPr>
      <w:del w:id="3667" w:author="Gábriel Orsolya" w:date="2003-02-10T19:56:00Z">
        <w:r>
          <w:rPr/>
        </w:r>
      </w:del>
    </w:p>
    <w:p>
      <w:pPr>
        <w:pStyle w:val="Normal"/>
        <w:numPr>
          <w:ilvl w:val="1"/>
          <w:numId w:val="23"/>
        </w:numPr>
        <w:ind w:left="360" w:hanging="360"/>
        <w:rPr>
          <w:del w:id="3672" w:author="Gábriel Orsolya" w:date="2003-02-10T19:56:00Z"/>
        </w:rPr>
      </w:pPr>
      <w:ins w:id="3669" w:author="SZTE AOK" w:date="2003-01-04T10:14:00Z">
        <w:del w:id="3670" w:author="Gábriel Orsolya" w:date="2003-02-10T19:56:00Z">
          <w:r>
            <w:rPr/>
            <w:delText xml:space="preserve">V.2. </w:delText>
          </w:r>
        </w:del>
      </w:ins>
      <w:del w:id="3671" w:author="Gábriel Orsolya" w:date="2003-02-10T19:56:00Z">
        <w:r>
          <w:rPr/>
          <w:delText>Cataracta műtét előtti szemészeti vizsgálatok (Anda L. 1)</w:delText>
        </w:r>
      </w:del>
    </w:p>
    <w:p>
      <w:pPr>
        <w:pStyle w:val="Heading2"/>
        <w:numPr>
          <w:ilvl w:val="1"/>
          <w:numId w:val="23"/>
        </w:numPr>
        <w:ind w:left="360" w:hanging="360"/>
        <w:rPr>
          <w:u w:val="single"/>
          <w:del w:id="3674" w:author="Gábriel Orsolya" w:date="2003-02-10T19:56:00Z"/>
        </w:rPr>
      </w:pPr>
      <w:del w:id="3673" w:author="Gábriel Orsolya" w:date="2003-02-10T19:56:00Z">
        <w:r>
          <w:rPr>
            <w:u w:val="single"/>
          </w:rPr>
        </w:r>
      </w:del>
    </w:p>
    <w:p>
      <w:pPr>
        <w:pStyle w:val="Heading2"/>
        <w:numPr>
          <w:ilvl w:val="1"/>
          <w:numId w:val="23"/>
        </w:numPr>
        <w:ind w:left="360" w:hanging="360"/>
        <w:rPr>
          <w:u w:val="single"/>
          <w:del w:id="3676" w:author="Gábriel Orsolya" w:date="2003-02-10T19:56:00Z"/>
        </w:rPr>
      </w:pPr>
      <w:del w:id="3675" w:author="Gábriel Orsolya" w:date="2003-02-10T19:56:00Z">
        <w:r>
          <w:rPr>
            <w:u w:val="single"/>
          </w:rPr>
        </w:r>
      </w:del>
    </w:p>
    <w:p>
      <w:pPr>
        <w:pStyle w:val="Normal"/>
        <w:numPr>
          <w:ilvl w:val="1"/>
          <w:numId w:val="23"/>
        </w:numPr>
        <w:ind w:left="360" w:hanging="360"/>
        <w:rPr>
          <w:del w:id="3680" w:author="Gábriel Orsolya" w:date="2003-02-10T19:56:00Z"/>
        </w:rPr>
      </w:pPr>
      <w:ins w:id="3677" w:author="SZTE AOK" w:date="2003-01-04T10:15:00Z">
        <w:del w:id="3678" w:author="Gábriel Orsolya" w:date="2003-02-10T19:56:00Z">
          <w:r>
            <w:rPr/>
            <w:delText xml:space="preserve">V.2.1. </w:delText>
          </w:r>
        </w:del>
      </w:ins>
      <w:del w:id="3679" w:author="Gábriel Orsolya" w:date="2003-02-10T19:56:00Z">
        <w:r>
          <w:rPr/>
          <w:delText>Látásélesség</w:delText>
        </w:r>
      </w:del>
    </w:p>
    <w:p>
      <w:pPr>
        <w:pStyle w:val="Heading2"/>
        <w:numPr>
          <w:ilvl w:val="1"/>
          <w:numId w:val="23"/>
        </w:numPr>
        <w:ind w:left="360" w:hanging="360"/>
        <w:rPr>
          <w:del w:id="3682" w:author="Gábriel Orsolya" w:date="2003-02-10T19:56:00Z"/>
        </w:rPr>
      </w:pPr>
      <w:del w:id="3681" w:author="Gábriel Orsolya" w:date="2003-02-10T19:56:00Z">
        <w:r>
          <w:rPr/>
          <w:delText>There is no single test that adequetly describes the effect of cataract on a patient’s visual status or functional abillity. (AAO 12. oldal</w:delText>
        </w:r>
      </w:del>
    </w:p>
    <w:p>
      <w:pPr>
        <w:pStyle w:val="Heading2"/>
        <w:numPr>
          <w:ilvl w:val="1"/>
          <w:numId w:val="23"/>
        </w:numPr>
        <w:ind w:left="360" w:hanging="360"/>
        <w:rPr>
          <w:del w:id="3684" w:author="Gábriel Orsolya" w:date="2003-02-10T19:56:00Z"/>
        </w:rPr>
      </w:pPr>
      <w:del w:id="3683" w:author="Gábriel Orsolya" w:date="2003-02-10T19:56:00Z">
        <w:r>
          <w:rPr/>
        </w:r>
      </w:del>
    </w:p>
    <w:p>
      <w:pPr>
        <w:pStyle w:val="Heading2"/>
        <w:numPr>
          <w:ilvl w:val="1"/>
          <w:numId w:val="23"/>
        </w:numPr>
        <w:ind w:left="360" w:hanging="360"/>
        <w:rPr>
          <w:del w:id="3686" w:author="Gábriel Orsolya" w:date="2003-02-10T19:56:00Z"/>
        </w:rPr>
      </w:pPr>
      <w:del w:id="3685" w:author="Gábriel Orsolya" w:date="2003-02-10T19:56:00Z">
        <w:r>
          <w:rPr/>
          <w:delText>No special tests of visual function, other than visual acuity with best spectacle correction, are required prior to referral for cataract surgery (Royal College of Ophth.10.oldal)</w:delText>
        </w:r>
      </w:del>
    </w:p>
    <w:p>
      <w:pPr>
        <w:pStyle w:val="Heading2"/>
        <w:numPr>
          <w:ilvl w:val="1"/>
          <w:numId w:val="23"/>
        </w:numPr>
        <w:ind w:left="360" w:hanging="360"/>
        <w:rPr>
          <w:del w:id="3688" w:author="Gábriel Orsolya" w:date="2003-02-10T19:56:00Z"/>
        </w:rPr>
      </w:pPr>
      <w:del w:id="3687" w:author="Gábriel Orsolya" w:date="2003-02-10T19:56:00Z">
        <w:r>
          <w:rPr/>
        </w:r>
      </w:del>
    </w:p>
    <w:p>
      <w:pPr>
        <w:pStyle w:val="Heading2"/>
        <w:numPr>
          <w:ilvl w:val="1"/>
          <w:numId w:val="23"/>
        </w:numPr>
        <w:ind w:left="360" w:hanging="360"/>
        <w:rPr>
          <w:del w:id="3690" w:author="Gábriel Orsolya" w:date="2003-02-10T19:56:00Z"/>
        </w:rPr>
      </w:pPr>
      <w:del w:id="3689" w:author="Gábriel Orsolya" w:date="2003-02-10T19:56:00Z">
        <w:r>
          <w:rPr/>
          <w:delText>A látásélesség foka nem alapvető tényező a cataracta műtét indikációjának felállításában, a döntő a paciens életminőségének romlása.</w:delText>
        </w:r>
      </w:del>
    </w:p>
    <w:p>
      <w:pPr>
        <w:pStyle w:val="Heading2"/>
        <w:numPr>
          <w:ilvl w:val="1"/>
          <w:numId w:val="23"/>
        </w:numPr>
        <w:ind w:left="360" w:hanging="360"/>
        <w:rPr>
          <w:del w:id="3692" w:author="Gábriel Orsolya" w:date="2003-02-10T19:56:00Z"/>
        </w:rPr>
      </w:pPr>
      <w:del w:id="3691" w:author="Gábriel Orsolya" w:date="2003-02-10T19:56:00Z">
        <w:r>
          <w:rPr/>
          <w:delText>(konszenzus alapján)</w:delText>
        </w:r>
      </w:del>
    </w:p>
    <w:p>
      <w:pPr>
        <w:pStyle w:val="Heading2"/>
        <w:numPr>
          <w:ilvl w:val="1"/>
          <w:numId w:val="23"/>
        </w:numPr>
        <w:ind w:left="360" w:hanging="360"/>
        <w:rPr>
          <w:del w:id="3694" w:author="Gábriel Orsolya" w:date="2003-02-10T19:56:00Z"/>
        </w:rPr>
      </w:pPr>
      <w:del w:id="3693" w:author="Gábriel Orsolya" w:date="2003-02-10T19:56:00Z">
        <w:r>
          <w:rPr/>
        </w:r>
      </w:del>
    </w:p>
    <w:p>
      <w:pPr>
        <w:pStyle w:val="Normal"/>
        <w:numPr>
          <w:ilvl w:val="1"/>
          <w:numId w:val="23"/>
        </w:numPr>
        <w:ind w:left="360" w:hanging="360"/>
        <w:rPr>
          <w:del w:id="3700" w:author="Gábriel Orsolya" w:date="2003-02-10T19:56:00Z"/>
        </w:rPr>
      </w:pPr>
      <w:ins w:id="3695" w:author="SZTE AOK" w:date="2003-01-04T10:15:00Z">
        <w:del w:id="3696" w:author="Gábriel Orsolya" w:date="2003-02-10T19:56:00Z">
          <w:r>
            <w:rPr/>
            <w:delText xml:space="preserve">V.2.2. </w:delText>
          </w:r>
        </w:del>
      </w:ins>
      <w:del w:id="3697" w:author="Gábriel Orsolya" w:date="2003-02-10T19:56:00Z">
        <w:r>
          <w:rPr/>
          <w:delText xml:space="preserve">Műtét előtti </w:delText>
        </w:r>
      </w:del>
      <w:del w:id="3698" w:author="Gábriel Orsolya" w:date="2003-02-10T19:56:00Z">
        <w:r>
          <w:rPr>
            <w:i/>
          </w:rPr>
          <w:delText>egyéb???</w:delText>
        </w:r>
      </w:del>
      <w:del w:id="3699" w:author="Gábriel Orsolya" w:date="2003-02-10T19:56:00Z">
        <w:r>
          <w:rPr/>
          <w:delText xml:space="preserve"> szemészeti vizsgálatok ---- ????</w:delText>
        </w:r>
      </w:del>
    </w:p>
    <w:p>
      <w:pPr>
        <w:pStyle w:val="Heading2"/>
        <w:numPr>
          <w:ilvl w:val="1"/>
          <w:numId w:val="23"/>
        </w:numPr>
        <w:ind w:left="360" w:hanging="360"/>
        <w:rPr>
          <w:del w:id="3702" w:author="Gábriel Orsolya" w:date="2003-02-10T19:56:00Z"/>
        </w:rPr>
      </w:pPr>
      <w:del w:id="3701" w:author="Gábriel Orsolya" w:date="2003-02-10T19:56:00Z">
        <w:r>
          <w:rPr/>
          <w:delText>The comprehensive evaluation (history and physical examination) includes the following components of the comprehensive adult medical eye evaluation with special attention to those factors that paritcularly beat upon the diagnosis and treatment of cataract. (AAO 13. oldal)Anamnesis, látásélesség, refractio, védőszervek és könnyszervek vizsgálata, pupilla functio, IOP, réslámpa pupilla tágítás után szemfenék  vizsgálat, valamint a páciens mentális és fizikai állapota. A III.</w:delText>
        </w:r>
      </w:del>
    </w:p>
    <w:p>
      <w:pPr>
        <w:pStyle w:val="Heading2"/>
        <w:numPr>
          <w:ilvl w:val="1"/>
          <w:numId w:val="23"/>
        </w:numPr>
        <w:ind w:left="360" w:hanging="360"/>
        <w:rPr>
          <w:del w:id="3704" w:author="Gábriel Orsolya" w:date="2003-02-10T19:56:00Z"/>
        </w:rPr>
      </w:pPr>
      <w:del w:id="3703" w:author="Gábriel Orsolya" w:date="2003-02-10T19:56:00Z">
        <w:r>
          <w:rPr/>
          <w:delText>Corrected visual function, factors  suspectible to endophthalmitis, any anatomical problems, pupillary defect, intra ocular pressure significant vitreous opacities (Royal</w:delText>
        </w:r>
      </w:del>
    </w:p>
    <w:p>
      <w:pPr>
        <w:pStyle w:val="Heading2"/>
        <w:numPr>
          <w:ilvl w:val="1"/>
          <w:numId w:val="23"/>
        </w:numPr>
        <w:ind w:left="360" w:hanging="360"/>
        <w:rPr>
          <w:del w:id="3706" w:author="Gábriel Orsolya" w:date="2003-02-10T19:56:00Z"/>
        </w:rPr>
      </w:pPr>
      <w:del w:id="3705" w:author="Gábriel Orsolya" w:date="2003-02-10T19:56:00Z">
        <w:r>
          <w:rPr/>
        </w:r>
      </w:del>
    </w:p>
    <w:p>
      <w:pPr>
        <w:pStyle w:val="Heading2"/>
        <w:numPr>
          <w:ilvl w:val="1"/>
          <w:numId w:val="23"/>
        </w:numPr>
        <w:ind w:left="360" w:hanging="360"/>
        <w:rPr>
          <w:del w:id="3708" w:author="Gábriel Orsolya" w:date="2003-02-10T19:56:00Z"/>
        </w:rPr>
      </w:pPr>
      <w:del w:id="3707" w:author="Gábriel Orsolya" w:date="2003-02-10T19:56:00Z">
        <w:r>
          <w:rPr/>
          <w:delText>A rutin szemészeti vizsgálatok elvégzése felvilágosítást ad a páciens szemészeti statusáról és további fakultativ vizsgálatok elvégzésének szükségességét is felvetheti.</w:delText>
        </w:r>
      </w:del>
    </w:p>
    <w:p>
      <w:pPr>
        <w:pStyle w:val="Heading2"/>
        <w:numPr>
          <w:ilvl w:val="1"/>
          <w:numId w:val="23"/>
        </w:numPr>
        <w:ind w:left="360" w:hanging="360"/>
        <w:rPr>
          <w:del w:id="3710" w:author="Gábriel Orsolya" w:date="2003-02-10T19:56:00Z"/>
        </w:rPr>
      </w:pPr>
      <w:del w:id="3709" w:author="Gábriel Orsolya" w:date="2003-02-10T19:56:00Z">
        <w:r>
          <w:rPr/>
          <w:delText>Mindez lényeges a postoperativ várható eredmény megítélésében. (konszenzus)</w:delText>
        </w:r>
      </w:del>
    </w:p>
    <w:p>
      <w:pPr>
        <w:pStyle w:val="Heading2"/>
        <w:numPr>
          <w:ilvl w:val="1"/>
          <w:numId w:val="23"/>
        </w:numPr>
        <w:ind w:left="360" w:hanging="360"/>
        <w:rPr>
          <w:del w:id="3712" w:author="Gábriel Orsolya" w:date="2003-02-10T19:56:00Z"/>
        </w:rPr>
      </w:pPr>
      <w:del w:id="3711" w:author="Gábriel Orsolya" w:date="2003-02-10T19:56:00Z">
        <w:r>
          <w:rPr/>
        </w:r>
      </w:del>
    </w:p>
    <w:p>
      <w:pPr>
        <w:pStyle w:val="Heading2"/>
        <w:numPr>
          <w:ilvl w:val="1"/>
          <w:numId w:val="23"/>
        </w:numPr>
        <w:ind w:left="360" w:hanging="360"/>
        <w:rPr>
          <w:del w:id="3714" w:author="Gábriel Orsolya" w:date="2003-02-10T19:56:00Z"/>
        </w:rPr>
      </w:pPr>
      <w:del w:id="3713" w:author="Gábriel Orsolya" w:date="2003-02-10T19:56:00Z">
        <w:r>
          <w:rPr/>
          <w:delText>Therefore, routin medical tests performed on patients before cataract surgery are unnecessary because they do not increase the safety of the procedure.  However, laboratory testing indicated by individual needs is appropriate. (AAO 17 oldal) A I)</w:delText>
        </w:r>
      </w:del>
    </w:p>
    <w:p>
      <w:pPr>
        <w:pStyle w:val="Normal"/>
        <w:numPr>
          <w:ilvl w:val="1"/>
          <w:numId w:val="23"/>
        </w:numPr>
        <w:ind w:left="360" w:hanging="360"/>
        <w:rPr>
          <w:del w:id="3728" w:author="Gábriel Orsolya" w:date="2003-02-10T19:56:00Z"/>
        </w:rPr>
      </w:pPr>
      <w:ins w:id="3715" w:author="SZTE AOK" w:date="2003-01-04T10:16:00Z">
        <w:del w:id="3716" w:author="Gábriel Orsolya" w:date="2003-02-10T19:56:00Z">
          <w:r>
            <w:rPr/>
            <w:delText xml:space="preserve">(Ez ismétlődik az V.1. fejezetben. </w:delText>
          </w:r>
        </w:del>
      </w:ins>
      <w:ins w:id="3717" w:author="SZTE AOK" w:date="2003-01-04T10:27:00Z">
        <w:del w:id="3718" w:author="Gábriel Orsolya" w:date="2003-02-10T19:56:00Z">
          <w:r>
            <w:rPr/>
            <w:delText xml:space="preserve">Az itt leírt angol ajánlás nekem szimpatikusabb, mert óvatosabban fogalmaz, és hagy teret az egyéni elbírálásnak. </w:delText>
          </w:r>
        </w:del>
      </w:ins>
      <w:ins w:id="3719" w:author="SZTE AOK" w:date="2003-01-04T10:16:00Z">
        <w:del w:id="3720" w:author="Gábriel Orsolya" w:date="2003-02-10T19:56:00Z">
          <w:r>
            <w:rPr/>
            <w:delText>El kell dönteni hova való</w:delText>
          </w:r>
        </w:del>
      </w:ins>
      <w:ins w:id="3721" w:author="SZTE AOK" w:date="2003-01-04T10:27:00Z">
        <w:del w:id="3722" w:author="Gábriel Orsolya" w:date="2003-02-10T19:56:00Z">
          <w:r>
            <w:rPr/>
            <w:delText xml:space="preserve"> ez az ajánlás</w:delText>
          </w:r>
        </w:del>
      </w:ins>
      <w:ins w:id="3723" w:author="SZTE AOK" w:date="2003-01-04T10:16:00Z">
        <w:del w:id="3724" w:author="Gábriel Orsolya" w:date="2003-02-10T19:56:00Z">
          <w:r>
            <w:rPr/>
            <w:delText xml:space="preserve"> – vagy ha mindkét fejezethez, akkor úgy is OK</w:delText>
          </w:r>
        </w:del>
      </w:ins>
      <w:ins w:id="3725" w:author="SZTE AOK" w:date="2003-01-04T10:28:00Z">
        <w:del w:id="3726" w:author="Gábriel Orsolya" w:date="2003-02-10T19:56:00Z">
          <w:r>
            <w:rPr/>
            <w:delText>, de a kettő akkor pontosan ugyanazt mondja a végén.</w:delText>
          </w:r>
        </w:del>
      </w:ins>
      <w:del w:id="3727" w:author="Gábriel Orsolya" w:date="2003-02-10T19:56:00Z">
        <w:r>
          <w:rPr/>
          <w:delText>)</w:delText>
        </w:r>
      </w:del>
    </w:p>
    <w:p>
      <w:pPr>
        <w:pStyle w:val="Heading2"/>
        <w:numPr>
          <w:ilvl w:val="1"/>
          <w:numId w:val="23"/>
        </w:numPr>
        <w:ind w:left="360" w:hanging="360"/>
        <w:rPr>
          <w:del w:id="3730" w:author="Gábriel Orsolya" w:date="2003-02-10T19:56:00Z"/>
        </w:rPr>
      </w:pPr>
      <w:del w:id="3729" w:author="Gábriel Orsolya" w:date="2003-02-10T19:56:00Z">
        <w:r>
          <w:rPr/>
          <w:delText>The ophthalmologist should make an assesment of the patient’s general health and establish the refractive aims of the surgery before discussing the risks and benefits with the patient. (Royal 9. oldal)</w:delText>
        </w:r>
      </w:del>
    </w:p>
    <w:p>
      <w:pPr>
        <w:pStyle w:val="Heading2"/>
        <w:numPr>
          <w:ilvl w:val="1"/>
          <w:numId w:val="23"/>
        </w:numPr>
        <w:ind w:left="360" w:hanging="360"/>
        <w:rPr>
          <w:del w:id="3732" w:author="Gábriel Orsolya" w:date="2003-02-10T19:56:00Z"/>
        </w:rPr>
      </w:pPr>
      <w:del w:id="3731" w:author="Gábriel Orsolya" w:date="2003-02-10T19:56:00Z">
        <w:r>
          <w:rPr/>
        </w:r>
      </w:del>
    </w:p>
    <w:p>
      <w:pPr>
        <w:pStyle w:val="Normal"/>
        <w:numPr>
          <w:ilvl w:val="1"/>
          <w:numId w:val="23"/>
        </w:numPr>
        <w:ind w:left="360" w:hanging="360"/>
        <w:rPr>
          <w:del w:id="3734" w:author="Gábriel Orsolya" w:date="2003-02-10T19:56:00Z"/>
        </w:rPr>
      </w:pPr>
      <w:del w:id="3733" w:author="Gábriel Orsolya" w:date="2003-02-10T19:56:00Z">
        <w:r>
          <w:rPr/>
          <w:delText>Az operatőrnek tájékozódni kell a páciens általános egészségi állapotáról, gyógyszereléséről, krónikus tüdőbetegségéről, allergiájáról a család orvosok ajánlása alapján. A háziorvosi ajánlásban felsorolt kötelező vizsgálatok végzendők el minden esetben. (konszenzus)</w:delText>
        </w:r>
      </w:del>
    </w:p>
    <w:p>
      <w:pPr>
        <w:pStyle w:val="Normal"/>
        <w:numPr>
          <w:ilvl w:val="1"/>
          <w:numId w:val="23"/>
        </w:numPr>
        <w:ind w:left="360" w:hanging="360"/>
        <w:rPr>
          <w:del w:id="3740" w:author="Gábriel Orsolya" w:date="2003-02-10T19:56:00Z"/>
        </w:rPr>
      </w:pPr>
      <w:ins w:id="3735" w:author="SZTE AOK" w:date="2003-01-04T10:18:00Z">
        <w:del w:id="3736" w:author="Gábriel Orsolya" w:date="2003-02-10T19:56:00Z">
          <w:r>
            <w:rPr/>
            <w:delText xml:space="preserve">(Ha már a primer ellátó elvégezte és úgy utalja tovább a beteget, akkor is újra el kell végezni ezeket a vizsgálatokat? Mennyi időn belül nem szükséges az ismétlés? Ugyanis ez fölösleges duplikációnak </w:delText>
          </w:r>
        </w:del>
      </w:ins>
      <w:ins w:id="3737" w:author="SZTE AOK" w:date="2003-01-04T10:29:00Z">
        <w:del w:id="3738" w:author="Gábriel Orsolya" w:date="2003-02-10T19:56:00Z">
          <w:r>
            <w:rPr/>
            <w:delText xml:space="preserve">és költségnek </w:delText>
          </w:r>
        </w:del>
      </w:ins>
      <w:del w:id="3739" w:author="Gábriel Orsolya" w:date="2003-02-10T19:56:00Z">
        <w:r>
          <w:rPr/>
          <w:delText>tűnik nekem!)</w:delText>
        </w:r>
      </w:del>
    </w:p>
    <w:p>
      <w:pPr>
        <w:pStyle w:val="Normal"/>
        <w:numPr>
          <w:ilvl w:val="1"/>
          <w:numId w:val="23"/>
        </w:numPr>
        <w:ind w:left="360" w:hanging="360"/>
        <w:rPr>
          <w:del w:id="3742" w:author="Gábriel Orsolya" w:date="2003-02-10T19:56:00Z"/>
        </w:rPr>
      </w:pPr>
      <w:del w:id="3741" w:author="Gábriel Orsolya" w:date="2003-02-10T19:56:00Z">
        <w:r>
          <w:rPr/>
          <w:delText>Le kell írni, hogy a preoperatív laboratóriumi vizsgálatokat a műtét elött 6 héten belül kell elvégezni, és a felvételkor ezeket nem kell megismételni.</w:delText>
        </w:r>
      </w:del>
    </w:p>
    <w:p>
      <w:pPr>
        <w:pStyle w:val="Heading2"/>
        <w:numPr>
          <w:ilvl w:val="1"/>
          <w:numId w:val="23"/>
        </w:numPr>
        <w:ind w:left="360" w:hanging="360"/>
        <w:rPr>
          <w:del w:id="3744" w:author="Gábriel Orsolya" w:date="2003-02-10T19:56:00Z"/>
        </w:rPr>
      </w:pPr>
      <w:del w:id="3743" w:author="Gábriel Orsolya" w:date="2003-02-10T19:56:00Z">
        <w:r>
          <w:rPr/>
        </w:r>
      </w:del>
    </w:p>
    <w:p>
      <w:pPr>
        <w:pStyle w:val="Heading2"/>
        <w:numPr>
          <w:ilvl w:val="1"/>
          <w:numId w:val="23"/>
        </w:numPr>
        <w:ind w:left="360" w:hanging="360"/>
        <w:rPr>
          <w:del w:id="3746" w:author="Gábriel Orsolya" w:date="2003-02-10T19:56:00Z"/>
        </w:rPr>
      </w:pPr>
      <w:del w:id="3745" w:author="Gábriel Orsolya" w:date="2003-02-10T19:56:00Z">
        <w:r>
          <w:rPr/>
        </w:r>
      </w:del>
    </w:p>
    <w:p>
      <w:pPr>
        <w:pStyle w:val="Heading2"/>
        <w:numPr>
          <w:ilvl w:val="1"/>
          <w:numId w:val="23"/>
        </w:numPr>
        <w:ind w:left="360" w:hanging="360"/>
        <w:rPr>
          <w:del w:id="3748" w:author="Gábriel Orsolya" w:date="2003-02-10T19:56:00Z"/>
        </w:rPr>
      </w:pPr>
      <w:del w:id="3747" w:author="Gábriel Orsolya" w:date="2003-02-10T19:56:00Z">
        <w:r>
          <w:rPr/>
        </w:r>
      </w:del>
    </w:p>
    <w:p>
      <w:pPr>
        <w:pStyle w:val="Normal"/>
        <w:numPr>
          <w:ilvl w:val="1"/>
          <w:numId w:val="23"/>
        </w:numPr>
        <w:ind w:left="360" w:hanging="360"/>
        <w:rPr/>
      </w:pPr>
      <w:ins w:id="3749" w:author="SZTE AOK" w:date="2003-01-04T10:22:00Z">
        <w:del w:id="3750" w:author="Gábriel Orsolya" w:date="2003-03-24T15:35:00Z">
          <w:r>
            <w:rPr/>
            <w:delText>V.</w:delText>
          </w:r>
        </w:del>
      </w:ins>
      <w:ins w:id="3751" w:author="SZTE AOK" w:date="2003-01-04T10:22:00Z">
        <w:del w:id="3752" w:author="Gábriel Orsolya" w:date="2003-02-10T19:57:00Z">
          <w:r>
            <w:rPr/>
            <w:delText>3</w:delText>
          </w:r>
        </w:del>
      </w:ins>
      <w:ins w:id="3753" w:author="SZTE AOK" w:date="2003-01-04T10:22:00Z">
        <w:del w:id="3754" w:author="Gábriel Orsolya" w:date="2003-03-24T15:35:00Z">
          <w:r>
            <w:rPr/>
            <w:delText xml:space="preserve">. </w:delText>
          </w:r>
        </w:del>
      </w:ins>
      <w:bookmarkStart w:id="28" w:name="__RefHeading___Toc107716096"/>
      <w:r>
        <w:rPr/>
        <w:t>Műtéti indikáció</w:t>
      </w:r>
      <w:del w:id="3755" w:author="Gábriel Orsolya" w:date="2003-03-25T06:16:00Z">
        <w:bookmarkEnd w:id="28"/>
        <w:r>
          <w:rPr/>
          <w:delText xml:space="preserve"> (Bausz M. 1)</w:delText>
        </w:r>
      </w:del>
    </w:p>
    <w:p>
      <w:pPr>
        <w:pStyle w:val="Normal"/>
        <w:rPr>
          <w:lang w:val="en-US" w:eastAsia="en-US"/>
          <w:del w:id="3757" w:author="sinmik" w:date="2005-05-06T08:24:00Z"/>
        </w:rPr>
      </w:pPr>
      <w:del w:id="3756" w:author="sinmik" w:date="2005-05-06T08:24:00Z">
        <w:r>
          <w:rPr>
            <w:lang w:val="en-US" w:eastAsia="en-US"/>
          </w:rPr>
        </w:r>
      </w:del>
    </w:p>
    <w:p>
      <w:pPr>
        <w:pStyle w:val="Normal"/>
        <w:jc w:val="both"/>
        <w:rPr>
          <w:lang w:val="en-US" w:eastAsia="en-US"/>
          <w:del w:id="3759" w:author="Gábriel Orsolya" w:date="2003-02-10T19:59:00Z"/>
        </w:rPr>
      </w:pPr>
      <w:del w:id="3758" w:author="Gábriel Orsolya" w:date="2003-02-10T19:59:00Z">
        <w:r>
          <w:rPr>
            <w:lang w:val="en-US" w:eastAsia="en-US"/>
          </w:rPr>
          <w:delText>A  szürkehályog gyógyítása műtéti.</w:delText>
        </w:r>
      </w:del>
    </w:p>
    <w:p>
      <w:pPr>
        <w:pStyle w:val="Normal"/>
        <w:jc w:val="both"/>
        <w:rPr>
          <w:b/>
          <w:b/>
          <w:lang w:val="en-US" w:eastAsia="en-US"/>
          <w:del w:id="3768" w:author="Gábriel Orsolya" w:date="2003-02-10T20:01:00Z"/>
        </w:rPr>
      </w:pPr>
      <w:del w:id="3760" w:author="Gábriel Orsolya" w:date="2003-02-10T20:01:00Z">
        <w:r>
          <w:rPr>
            <w:lang w:val="en-US" w:eastAsia="en-US"/>
          </w:rPr>
          <w:delText>Ismeretes, hogy bizonyos rizikófaktorok megléte/tartós fennállása összefüggésbe hozható a szürkehályog kialakulásával /A:II/ (Am 21-23)</w:delText>
        </w:r>
      </w:del>
      <w:ins w:id="3761" w:author="SZTE AOK" w:date="2003-01-04T10:20:00Z">
        <w:del w:id="3762" w:author="Gábriel Orsolya" w:date="2003-02-10T20:01:00Z">
          <w:r>
            <w:rPr>
              <w:lang w:val="en-US" w:eastAsia="en-US"/>
            </w:rPr>
            <w:delText xml:space="preserve"> </w:delText>
          </w:r>
        </w:del>
      </w:ins>
      <w:ins w:id="3763" w:author="SZTE AOK" w:date="2003-01-04T10:20:00Z">
        <w:del w:id="3764" w:author="Gábriel Orsolya" w:date="2003-02-10T20:01:00Z">
          <w:r>
            <w:rPr>
              <w:b/>
              <w:lang w:val="en-US" w:eastAsia="en-US"/>
            </w:rPr>
            <w:delText>(Ezt az epidemiológiánál már mondtuk</w:delText>
          </w:r>
        </w:del>
      </w:ins>
      <w:ins w:id="3765" w:author="SZTE AOK" w:date="2003-01-04T10:22:00Z">
        <w:del w:id="3766" w:author="Gábriel Orsolya" w:date="2003-02-10T20:01:00Z">
          <w:r>
            <w:rPr>
              <w:b/>
              <w:lang w:val="en-US" w:eastAsia="en-US"/>
            </w:rPr>
            <w:delText xml:space="preserve"> – ld. IV.1</w:delText>
          </w:r>
        </w:del>
      </w:ins>
      <w:del w:id="3767" w:author="Gábriel Orsolya" w:date="2003-02-10T20:01:00Z">
        <w:r>
          <w:rPr>
            <w:b/>
            <w:lang w:val="en-US" w:eastAsia="en-US"/>
          </w:rPr>
          <w:delText>. Döntsük el hol van a legjobb helye)</w:delText>
        </w:r>
      </w:del>
    </w:p>
    <w:p>
      <w:pPr>
        <w:pStyle w:val="Normal"/>
        <w:jc w:val="both"/>
        <w:rPr>
          <w:lang w:val="en-US" w:eastAsia="en-US"/>
          <w:del w:id="3771" w:author="Gábriel Orsolya" w:date="2003-02-10T20:01:00Z"/>
        </w:rPr>
      </w:pPr>
      <w:del w:id="3769" w:author="Gábriel Orsolya" w:date="2003-02-10T20:01:00Z">
        <w:r>
          <w:rPr>
            <w:lang w:val="en-US" w:eastAsia="en-US"/>
          </w:rPr>
          <w:delText>Jelenlegi tudásunk szerint nincs olyan gyógyszer amely a szürkehályog  kialakulását biztosan megelőzné vagy a kezdeti stádiumban levő korhoz köthető szürkehályog ot megszüntetné vagy a progressziót bizonyítottan megakadályozná</w:delText>
        </w:r>
      </w:del>
      <w:del w:id="3770" w:author="Gábriel Orsolya" w:date="2003-02-10T20:01:00Z">
        <w:r>
          <w:rPr>
            <w:lang w:val="en-US" w:eastAsia="en-US"/>
          </w:rPr>
          <w:delText>.</w:delText>
        </w:r>
      </w:del>
    </w:p>
    <w:p>
      <w:pPr>
        <w:pStyle w:val="Normal"/>
        <w:widowControl/>
        <w:bidi w:val="0"/>
        <w:jc w:val="both"/>
        <w:rPr>
          <w:del w:id="3773" w:author="Gábriel Orsolya" w:date="2003-02-10T20:01:00Z"/>
        </w:rPr>
      </w:pPr>
      <w:del w:id="3772" w:author="Gábriel Orsolya" w:date="2003-02-10T20:01:00Z">
        <w:r>
          <w:rPr/>
        </w:r>
      </w:del>
    </w:p>
    <w:p>
      <w:pPr>
        <w:pStyle w:val="Normal"/>
        <w:jc w:val="both"/>
        <w:rPr/>
      </w:pPr>
      <w:r>
        <w:rPr>
          <w:u w:val="single"/>
          <w:lang w:val="en-US" w:eastAsia="en-US"/>
        </w:rPr>
        <w:t>A műtét indokolt:</w:t>
      </w:r>
      <w:r>
        <w:rPr>
          <w:lang w:val="en-US" w:eastAsia="en-US"/>
        </w:rPr>
        <w:t xml:space="preserve"> </w:t>
      </w:r>
    </w:p>
    <w:p>
      <w:pPr>
        <w:pStyle w:val="Normal"/>
        <w:numPr>
          <w:ilvl w:val="0"/>
          <w:numId w:val="13"/>
        </w:numPr>
        <w:jc w:val="both"/>
        <w:rPr>
          <w:lang w:val="en-US" w:eastAsia="en-US"/>
          <w:ins w:id="3777" w:author="Gábriel Orsolya" w:date="2003-05-14T19:44:00Z"/>
        </w:rPr>
      </w:pPr>
      <w:r>
        <w:rPr>
          <w:lang w:val="en-US" w:eastAsia="en-US"/>
        </w:rPr>
        <w:t xml:space="preserve">ha a szürkehályog a </w:t>
      </w:r>
      <w:del w:id="3774" w:author="Gábriel Orsolya" w:date="2003-05-14T19:42:00Z">
        <w:r>
          <w:rPr>
            <w:lang w:val="en-US" w:eastAsia="en-US"/>
          </w:rPr>
          <w:delText>látásélesség</w:delText>
        </w:r>
      </w:del>
      <w:ins w:id="3775" w:author="Gábriel Orsolya" w:date="2003-05-14T19:42:00Z">
        <w:r>
          <w:rPr>
            <w:lang w:val="en-US" w:eastAsia="en-US"/>
          </w:rPr>
          <w:t>látóélesség</w:t>
        </w:r>
      </w:ins>
      <w:r>
        <w:rPr>
          <w:lang w:val="en-US" w:eastAsia="en-US"/>
        </w:rPr>
        <w:t>et 0,6-re vagy annál nagyobb mértékben rontja</w:t>
      </w:r>
      <w:del w:id="3776" w:author="Gábriel Orsolya" w:date="2003-05-14T19:44:00Z">
        <w:r>
          <w:rPr>
            <w:lang w:val="en-US" w:eastAsia="en-US"/>
          </w:rPr>
          <w:delText xml:space="preserve">, </w:delText>
          <w:br/>
        </w:r>
      </w:del>
    </w:p>
    <w:p>
      <w:pPr>
        <w:pStyle w:val="Normal"/>
        <w:numPr>
          <w:ilvl w:val="0"/>
          <w:numId w:val="13"/>
        </w:numPr>
        <w:jc w:val="both"/>
        <w:rPr>
          <w:lang w:val="en-US" w:eastAsia="en-US"/>
          <w:ins w:id="3782" w:author="Gábriel Orsolya" w:date="2003-05-14T19:44:00Z"/>
        </w:rPr>
      </w:pPr>
      <w:ins w:id="3778" w:author="Gábriel Orsolya" w:date="2003-05-14T19:44:00Z">
        <w:r>
          <w:rPr>
            <w:lang w:val="en-US" w:eastAsia="en-US"/>
          </w:rPr>
          <w:t>ha a lencsehomályok a szemfenéki elváltozások pontos diagnózisát vagy kezelését akadályozzák</w:t>
        </w:r>
      </w:ins>
      <w:ins w:id="3779" w:author="Gábriel Orsolya" w:date="2003-05-14T21:40:00Z">
        <w:r>
          <w:rPr>
            <w:lang w:val="en-US" w:eastAsia="en-US"/>
          </w:rPr>
          <w:t>.</w:t>
        </w:r>
      </w:ins>
      <w:ins w:id="3780" w:author="Gábriel Orsolya" w:date="2003-05-14T19:44:00Z">
        <w:r>
          <w:rPr>
            <w:lang w:val="en-US" w:eastAsia="en-US"/>
          </w:rPr>
          <w:t xml:space="preserve"> </w:t>
        </w:r>
      </w:ins>
      <w:ins w:id="3781" w:author="Gábriel Orsolya" w:date="2003-05-14T19:44:00Z">
        <w:r>
          <w:rPr>
            <w:b/>
            <w:lang w:val="en-US" w:eastAsia="en-US"/>
          </w:rPr>
          <w:t>AIII</w:t>
        </w:r>
      </w:ins>
    </w:p>
    <w:p>
      <w:pPr>
        <w:pStyle w:val="Normal"/>
        <w:numPr>
          <w:ilvl w:val="0"/>
          <w:numId w:val="13"/>
        </w:numPr>
        <w:jc w:val="both"/>
        <w:rPr>
          <w:lang w:val="en-US" w:eastAsia="en-US"/>
        </w:rPr>
      </w:pPr>
      <w:r>
        <w:rPr>
          <w:lang w:val="en-US" w:eastAsia="en-US"/>
        </w:rPr>
        <w:t>ha a szürkehályog gyulladást vagy másodlagos glaucomát okoz</w:t>
      </w:r>
    </w:p>
    <w:p>
      <w:pPr>
        <w:pStyle w:val="Normal"/>
        <w:numPr>
          <w:ilvl w:val="0"/>
          <w:numId w:val="13"/>
        </w:numPr>
        <w:jc w:val="both"/>
        <w:rPr>
          <w:lang w:val="en-US" w:eastAsia="en-US"/>
        </w:rPr>
      </w:pPr>
      <w:r>
        <w:rPr>
          <w:lang w:val="en-US" w:eastAsia="en-US"/>
        </w:rPr>
        <w:t>ha a beteg ragaszkodik a mütéthez, a visusa jobb 0,6-nál de  mindennapi megszokott tevékenységét</w:t>
      </w:r>
      <w:del w:id="3783" w:author="Gábriel Orsolya" w:date="2003-02-10T20:04:00Z">
        <w:r>
          <w:rPr>
            <w:lang w:val="en-US" w:eastAsia="en-US"/>
          </w:rPr>
          <w:delText xml:space="preserve"> </w:delText>
        </w:r>
      </w:del>
      <w:r>
        <w:rPr>
          <w:lang w:val="en-US" w:eastAsia="en-US"/>
        </w:rPr>
        <w:t>,</w:t>
      </w:r>
      <w:ins w:id="3784" w:author="Gábriel Orsolya" w:date="2003-05-14T19:45:00Z">
        <w:r>
          <w:rPr>
            <w:lang w:val="en-US" w:eastAsia="en-US"/>
          </w:rPr>
          <w:t xml:space="preserve"> </w:t>
        </w:r>
      </w:ins>
      <w:r>
        <w:rPr>
          <w:lang w:val="en-US" w:eastAsia="en-US"/>
        </w:rPr>
        <w:t xml:space="preserve">munkáját nem tudja ellátni </w:t>
      </w:r>
      <w:ins w:id="3785" w:author="Gábriel Orsolya" w:date="2003-05-14T19:45:00Z">
        <w:r>
          <w:rPr>
            <w:lang w:val="en-US" w:eastAsia="en-US"/>
          </w:rPr>
          <w:t>(</w:t>
        </w:r>
      </w:ins>
      <w:del w:id="3786" w:author="Gábriel Orsolya" w:date="2003-05-14T19:45:00Z">
        <w:r>
          <w:rPr>
            <w:lang w:val="en-US" w:eastAsia="en-US"/>
          </w:rPr>
          <w:delText>/</w:delText>
        </w:r>
      </w:del>
      <w:ins w:id="3787" w:author="Gábriel Orsolya" w:date="2003-02-10T20:04:00Z">
        <w:r>
          <w:rPr>
            <w:lang w:val="en-US" w:eastAsia="en-US"/>
          </w:rPr>
          <w:t>kontraszt érzékenység</w:t>
        </w:r>
      </w:ins>
      <w:del w:id="3788" w:author="Gábriel Orsolya" w:date="2003-02-10T20:04:00Z">
        <w:r>
          <w:rPr>
            <w:lang w:val="en-US" w:eastAsia="en-US"/>
          </w:rPr>
          <w:delText>KE</w:delText>
        </w:r>
      </w:del>
      <w:r>
        <w:rPr>
          <w:lang w:val="en-US" w:eastAsia="en-US"/>
        </w:rPr>
        <w:t>, glare test végzése</w:t>
      </w:r>
      <w:ins w:id="3789" w:author="Gábriel Orsolya" w:date="2003-05-14T19:45:00Z">
        <w:r>
          <w:rPr>
            <w:lang w:val="en-US" w:eastAsia="en-US"/>
          </w:rPr>
          <w:t>)</w:t>
        </w:r>
      </w:ins>
      <w:ins w:id="3790" w:author="Gábriel Orsolya" w:date="2003-02-10T20:04:00Z">
        <w:r>
          <w:rPr>
            <w:lang w:val="en-US" w:eastAsia="en-US"/>
          </w:rPr>
          <w:t>.</w:t>
        </w:r>
      </w:ins>
      <w:del w:id="3791" w:author="Gábriel Orsolya" w:date="2003-02-10T20:04:00Z">
        <w:r>
          <w:rPr>
            <w:lang w:val="en-US" w:eastAsia="en-US"/>
          </w:rPr>
          <w:delText>?/</w:delText>
        </w:r>
      </w:del>
      <w:ins w:id="3792" w:author="SZTE AOK" w:date="2003-01-04T10:30:00Z">
        <w:del w:id="3793" w:author="Gábriel Orsolya" w:date="2003-02-10T20:04:00Z">
          <w:r>
            <w:rPr>
              <w:lang w:val="en-US" w:eastAsia="en-US"/>
            </w:rPr>
            <w:delText xml:space="preserve"> (</w:delText>
          </w:r>
        </w:del>
      </w:ins>
      <w:del w:id="3794" w:author="Gábriel Orsolya" w:date="2003-02-10T20:04:00Z">
        <w:r>
          <w:rPr>
            <w:b/>
            <w:lang w:val="en-US" w:eastAsia="en-US"/>
          </w:rPr>
          <w:delText>Konszenzust igényel?)</w:delText>
        </w:r>
      </w:del>
    </w:p>
    <w:p>
      <w:pPr>
        <w:pStyle w:val="Normal"/>
        <w:numPr>
          <w:ilvl w:val="0"/>
          <w:numId w:val="13"/>
        </w:numPr>
        <w:jc w:val="both"/>
        <w:rPr>
          <w:lang w:val="en-US" w:eastAsia="en-US"/>
        </w:rPr>
      </w:pPr>
      <w:r>
        <w:rPr>
          <w:lang w:val="en-US" w:eastAsia="en-US"/>
        </w:rPr>
        <w:t xml:space="preserve">ha a mütét refraktív céllal történik </w:t>
      </w:r>
      <w:ins w:id="3795" w:author="Gábriel Orsolya" w:date="2003-05-14T19:45:00Z">
        <w:r>
          <w:rPr>
            <w:lang w:val="en-US" w:eastAsia="en-US"/>
          </w:rPr>
          <w:t>(</w:t>
        </w:r>
      </w:ins>
      <w:del w:id="3796" w:author="Gábriel Orsolya" w:date="2003-05-14T19:45:00Z">
        <w:r>
          <w:rPr>
            <w:lang w:val="en-US" w:eastAsia="en-US"/>
          </w:rPr>
          <w:delText>/</w:delText>
        </w:r>
      </w:del>
      <w:r>
        <w:rPr>
          <w:lang w:val="en-US" w:eastAsia="en-US"/>
        </w:rPr>
        <w:t>nagyfoku myopiás, nagyfoku hypermetropiás betegekben</w:t>
      </w:r>
      <w:ins w:id="3797" w:author="Gábriel Orsolya" w:date="2003-05-14T19:45:00Z">
        <w:r>
          <w:rPr>
            <w:lang w:val="en-US" w:eastAsia="en-US"/>
          </w:rPr>
          <w:t>)</w:t>
        </w:r>
      </w:ins>
      <w:del w:id="3798" w:author="Gábriel Orsolya" w:date="2003-05-14T19:45:00Z">
        <w:r>
          <w:rPr>
            <w:lang w:val="en-US" w:eastAsia="en-US"/>
          </w:rPr>
          <w:delText>/</w:delText>
        </w:r>
      </w:del>
      <w:ins w:id="3799" w:author="Gábriel Orsolya" w:date="2003-02-10T20:06:00Z">
        <w:del w:id="3800" w:author="Vendég" w:date="2005-02-24T12:48:00Z">
          <w:r>
            <w:rPr>
              <w:b/>
              <w:lang w:val="en-US" w:eastAsia="en-US"/>
            </w:rPr>
            <w:delText xml:space="preserve"> </w:delText>
          </w:r>
        </w:del>
      </w:ins>
      <w:ins w:id="3801" w:author="Gábriel Orsolya" w:date="2003-02-26T15:28:00Z">
        <w:del w:id="3802" w:author="Vendég" w:date="2005-02-24T12:48:00Z">
          <w:r>
            <w:rPr>
              <w:b/>
              <w:lang w:val="en-US" w:eastAsia="en-US"/>
            </w:rPr>
            <w:delText>(</w:delText>
          </w:r>
        </w:del>
      </w:ins>
      <w:ins w:id="3803" w:author="Gábriel Orsolya" w:date="2003-02-10T20:06:00Z">
        <w:del w:id="3804" w:author="Vendég" w:date="2005-02-24T12:48:00Z">
          <w:r>
            <w:rPr>
              <w:b/>
              <w:lang w:val="en-US" w:eastAsia="en-US"/>
            </w:rPr>
            <w:delText>Konsz</w:delText>
          </w:r>
        </w:del>
      </w:ins>
      <w:ins w:id="3805" w:author="Gábriel Orsolya" w:date="2003-05-14T19:45:00Z">
        <w:del w:id="3806" w:author="Vendég" w:date="2005-02-24T12:48:00Z">
          <w:r>
            <w:rPr>
              <w:b/>
              <w:lang w:val="en-US" w:eastAsia="en-US"/>
            </w:rPr>
            <w:delText>enzust igényel</w:delText>
          </w:r>
        </w:del>
      </w:ins>
      <w:ins w:id="3807" w:author="Gábriel Orsolya" w:date="2003-02-10T20:06:00Z">
        <w:del w:id="3808" w:author="Vendég" w:date="2005-02-24T12:48:00Z">
          <w:r>
            <w:rPr>
              <w:b/>
              <w:lang w:val="en-US" w:eastAsia="en-US"/>
            </w:rPr>
            <w:delText>)</w:delText>
          </w:r>
        </w:del>
      </w:ins>
      <w:ins w:id="3809" w:author="Gábriel Orsolya" w:date="2003-02-26T15:27:00Z">
        <w:r>
          <w:rPr>
            <w:b/>
            <w:lang w:val="en-US" w:eastAsia="en-US"/>
          </w:rPr>
          <w:t xml:space="preserve"> </w:t>
        </w:r>
      </w:ins>
      <w:ins w:id="3810" w:author="Gábriel Orsolya" w:date="2003-02-26T15:27:00Z">
        <w:r>
          <w:rPr>
            <w:lang w:val="en-US" w:eastAsia="en-US"/>
          </w:rPr>
          <w:t xml:space="preserve">(West 1999, Christen 1992, AREDS report No. 5 2001, Cuming 1997) </w:t>
        </w:r>
      </w:ins>
      <w:ins w:id="3811" w:author="Gábriel Orsolya" w:date="2003-05-14T21:56:00Z">
        <w:r>
          <w:rPr>
            <w:lang w:val="en-US" w:eastAsia="en-US"/>
          </w:rPr>
          <w:t>.</w:t>
        </w:r>
      </w:ins>
    </w:p>
    <w:p>
      <w:pPr>
        <w:pStyle w:val="Normal"/>
        <w:jc w:val="both"/>
        <w:rPr>
          <w:lang w:val="en-US" w:eastAsia="en-US"/>
        </w:rPr>
      </w:pPr>
      <w:r>
        <w:rPr>
          <w:lang w:val="en-US" w:eastAsia="en-US"/>
        </w:rPr>
      </w:r>
    </w:p>
    <w:p>
      <w:pPr>
        <w:pStyle w:val="Normal"/>
        <w:jc w:val="both"/>
        <w:rPr/>
      </w:pPr>
      <w:r>
        <w:rPr>
          <w:b/>
          <w:lang w:val="en-US" w:eastAsia="en-US"/>
        </w:rPr>
        <w:t xml:space="preserve">A műtét kontraindikált: /A:III/ </w:t>
      </w:r>
    </w:p>
    <w:p>
      <w:pPr>
        <w:pStyle w:val="Normal"/>
        <w:numPr>
          <w:ilvl w:val="0"/>
          <w:numId w:val="22"/>
        </w:numPr>
        <w:jc w:val="both"/>
        <w:rPr>
          <w:lang w:val="en-US" w:eastAsia="en-US"/>
        </w:rPr>
      </w:pPr>
      <w:r>
        <w:rPr>
          <w:lang w:val="en-US" w:eastAsia="en-US"/>
        </w:rPr>
        <w:t>ha a beteg nem akarja</w:t>
      </w:r>
    </w:p>
    <w:p>
      <w:pPr>
        <w:pStyle w:val="Normal"/>
        <w:numPr>
          <w:ilvl w:val="0"/>
          <w:numId w:val="22"/>
        </w:numPr>
        <w:jc w:val="both"/>
        <w:rPr/>
      </w:pPr>
      <w:r>
        <w:rPr>
          <w:lang w:val="en-US" w:eastAsia="en-US"/>
        </w:rPr>
        <w:t xml:space="preserve">ha szemüveggel a </w:t>
      </w:r>
      <w:del w:id="3812" w:author="Gábriel Orsolya" w:date="2003-05-14T19:42:00Z">
        <w:r>
          <w:rPr>
            <w:lang w:val="en-US" w:eastAsia="en-US"/>
          </w:rPr>
          <w:delText>látásélesség</w:delText>
        </w:r>
      </w:del>
      <w:ins w:id="3813" w:author="Gábriel Orsolya" w:date="2003-05-14T19:42:00Z">
        <w:r>
          <w:rPr>
            <w:lang w:val="en-US" w:eastAsia="en-US"/>
          </w:rPr>
          <w:t>látóélesség</w:t>
        </w:r>
      </w:ins>
      <w:r>
        <w:rPr>
          <w:lang w:val="en-US" w:eastAsia="en-US"/>
        </w:rPr>
        <w:t xml:space="preserve"> megfelelően korrigálható és ezzel a beteg elégedett</w:t>
      </w:r>
    </w:p>
    <w:p>
      <w:pPr>
        <w:pStyle w:val="Normal"/>
        <w:numPr>
          <w:ilvl w:val="0"/>
          <w:numId w:val="22"/>
        </w:numPr>
        <w:jc w:val="both"/>
        <w:rPr>
          <w:lang w:val="en-US" w:eastAsia="en-US"/>
          <w:del w:id="3818" w:author="Gábriel Orsolya" w:date="2003-02-10T20:12:00Z"/>
        </w:rPr>
      </w:pPr>
      <w:del w:id="3814" w:author="Gábriel Orsolya" w:date="2003-02-10T20:12:00Z">
        <w:r>
          <w:rPr>
            <w:lang w:val="en-US" w:eastAsia="en-US"/>
          </w:rPr>
          <w:delText>ha a műtéttől látásjavulás nem várható???</w:delText>
        </w:r>
      </w:del>
      <w:ins w:id="3815" w:author="SZTE AOK" w:date="2003-01-04T10:31:00Z">
        <w:del w:id="3816" w:author="Gábriel Orsolya" w:date="2003-02-10T20:12:00Z">
          <w:r>
            <w:rPr>
              <w:lang w:val="en-US" w:eastAsia="en-US"/>
            </w:rPr>
            <w:delText xml:space="preserve"> (</w:delText>
          </w:r>
        </w:del>
      </w:ins>
      <w:del w:id="3817" w:author="Gábriel Orsolya" w:date="2003-02-10T20:12:00Z">
        <w:r>
          <w:rPr>
            <w:b/>
            <w:lang w:val="en-US" w:eastAsia="en-US"/>
          </w:rPr>
          <w:delText>Konszenzust igényel?)</w:delText>
        </w:r>
      </w:del>
    </w:p>
    <w:p>
      <w:pPr>
        <w:pStyle w:val="Normal"/>
        <w:numPr>
          <w:ilvl w:val="0"/>
          <w:numId w:val="22"/>
        </w:numPr>
        <w:jc w:val="both"/>
        <w:rPr/>
      </w:pPr>
      <w:r>
        <w:rPr>
          <w:lang w:val="en-US" w:eastAsia="en-US"/>
        </w:rPr>
        <w:t>ha a beteg általános állapota nem teszi lehetővé a mütétet</w:t>
      </w:r>
    </w:p>
    <w:p>
      <w:pPr>
        <w:pStyle w:val="Normal"/>
        <w:numPr>
          <w:ilvl w:val="0"/>
          <w:numId w:val="22"/>
        </w:numPr>
        <w:rPr>
          <w:lang w:val="en-US" w:eastAsia="en-US"/>
          <w:del w:id="3823" w:author="Gábriel Orsolya" w:date="2003-02-10T20:11:00Z"/>
        </w:rPr>
      </w:pPr>
      <w:del w:id="3819" w:author="Gábriel Orsolya" w:date="2003-02-10T20:11:00Z">
        <w:r>
          <w:rPr>
            <w:lang w:val="en-US" w:eastAsia="en-US"/>
          </w:rPr>
          <w:delText>ha a postoperativ gondozás nem megoldott??</w:delText>
        </w:r>
      </w:del>
      <w:ins w:id="3820" w:author="SZTE AOK" w:date="2003-01-04T10:31:00Z">
        <w:del w:id="3821" w:author="Gábriel Orsolya" w:date="2003-02-10T20:11:00Z">
          <w:r>
            <w:rPr>
              <w:lang w:val="en-US" w:eastAsia="en-US"/>
            </w:rPr>
            <w:delText xml:space="preserve"> (</w:delText>
          </w:r>
        </w:del>
      </w:ins>
      <w:del w:id="3822" w:author="Gábriel Orsolya" w:date="2003-02-10T20:11:00Z">
        <w:r>
          <w:rPr>
            <w:b/>
            <w:lang w:val="en-US" w:eastAsia="en-US"/>
          </w:rPr>
          <w:delText>Konszenzust igényel?)</w:delText>
        </w:r>
      </w:del>
    </w:p>
    <w:p>
      <w:pPr>
        <w:pStyle w:val="Normal"/>
        <w:widowControl/>
        <w:numPr>
          <w:ilvl w:val="0"/>
          <w:numId w:val="22"/>
        </w:numPr>
        <w:bidi w:val="0"/>
        <w:rPr>
          <w:lang w:val="en-US" w:eastAsia="en-US"/>
        </w:rPr>
      </w:pPr>
      <w:r>
        <w:rPr>
          <w:lang w:val="en-US" w:eastAsia="en-US"/>
        </w:rPr>
      </w:r>
    </w:p>
    <w:p>
      <w:pPr>
        <w:pStyle w:val="Heading2"/>
        <w:numPr>
          <w:ilvl w:val="1"/>
          <w:numId w:val="23"/>
        </w:numPr>
        <w:tabs>
          <w:tab w:val="left" w:pos="360" w:leader="none"/>
          <w:tab w:val="left" w:pos="540" w:leader="none"/>
        </w:tabs>
        <w:ind w:left="360" w:hanging="360"/>
        <w:rPr/>
      </w:pPr>
      <w:ins w:id="3824" w:author="SZTE AOK" w:date="2003-01-04T10:32:00Z">
        <w:del w:id="3825" w:author="Gábriel Orsolya" w:date="2003-03-24T15:36:00Z">
          <w:r>
            <w:rPr/>
            <w:delText xml:space="preserve">V.4. </w:delText>
          </w:r>
        </w:del>
      </w:ins>
      <w:bookmarkStart w:id="29" w:name="__RefHeading___Toc107716097"/>
      <w:r>
        <w:rPr/>
        <w:t xml:space="preserve">Az operáló orvos műtét </w:t>
      </w:r>
      <w:del w:id="3826" w:author="Gábriel Orsolya" w:date="2003-02-10T20:13:00Z">
        <w:r>
          <w:rPr/>
          <w:delText>előtti  teendői</w:delText>
        </w:r>
      </w:del>
      <w:ins w:id="3827" w:author="Gábriel Orsolya" w:date="2003-02-10T20:13:00Z">
        <w:r>
          <w:rPr/>
          <w:t>előtti teendői</w:t>
        </w:r>
      </w:ins>
      <w:del w:id="3828" w:author="Gábriel Orsolya" w:date="2003-05-14T21:09:00Z">
        <w:bookmarkEnd w:id="29"/>
        <w:r>
          <w:rPr/>
          <w:delText>:</w:delText>
        </w:r>
      </w:del>
      <w:del w:id="3829" w:author="Gábriel Orsolya" w:date="2003-03-25T06:16:00Z">
        <w:r>
          <w:rPr/>
          <w:delText xml:space="preserve">  </w:delText>
        </w:r>
      </w:del>
    </w:p>
    <w:p>
      <w:pPr>
        <w:pStyle w:val="Normal"/>
        <w:rPr>
          <w:lang w:val="en-US" w:eastAsia="en-US"/>
          <w:del w:id="3831" w:author="sinmik" w:date="2005-05-06T08:25:00Z"/>
        </w:rPr>
      </w:pPr>
      <w:del w:id="3830" w:author="sinmik" w:date="2005-05-06T08:25:00Z">
        <w:r>
          <w:rPr>
            <w:lang w:val="en-US" w:eastAsia="en-US"/>
          </w:rPr>
        </w:r>
      </w:del>
    </w:p>
    <w:p>
      <w:pPr>
        <w:pStyle w:val="Normal"/>
        <w:numPr>
          <w:ilvl w:val="0"/>
          <w:numId w:val="24"/>
        </w:numPr>
        <w:jc w:val="both"/>
        <w:rPr>
          <w:lang w:val="en-US" w:eastAsia="en-US"/>
        </w:rPr>
      </w:pPr>
      <w:r>
        <w:rPr>
          <w:lang w:val="en-US" w:eastAsia="en-US"/>
        </w:rPr>
        <w:t>Az operáló orvosnak meg kell vizsgálni a beteget.</w:t>
      </w:r>
    </w:p>
    <w:p>
      <w:pPr>
        <w:pStyle w:val="Normal"/>
        <w:numPr>
          <w:ilvl w:val="0"/>
          <w:numId w:val="24"/>
        </w:numPr>
        <w:jc w:val="both"/>
        <w:rPr>
          <w:lang w:val="en-US" w:eastAsia="en-US"/>
        </w:rPr>
      </w:pPr>
      <w:r>
        <w:rPr>
          <w:lang w:val="en-US" w:eastAsia="en-US"/>
        </w:rPr>
        <w:t>Meg kell bizonyosodnia a dokumentáció megfelelő voltáról és a műtéti indikáció helyességéről.</w:t>
      </w:r>
    </w:p>
    <w:p>
      <w:pPr>
        <w:pStyle w:val="Normal"/>
        <w:numPr>
          <w:ilvl w:val="0"/>
          <w:numId w:val="24"/>
        </w:numPr>
        <w:jc w:val="both"/>
        <w:rPr/>
      </w:pPr>
      <w:r>
        <w:rPr>
          <w:lang w:val="en-US" w:eastAsia="en-US"/>
        </w:rPr>
        <w:t>Informálnia kell a beteget a mütét szükségességéről, annak előnyéről</w:t>
      </w:r>
      <w:del w:id="3832" w:author="Gábriel Orsolya" w:date="2003-05-14T19:45:00Z">
        <w:r>
          <w:rPr>
            <w:lang w:val="en-US" w:eastAsia="en-US"/>
          </w:rPr>
          <w:delText xml:space="preserve"> </w:delText>
        </w:r>
      </w:del>
      <w:r>
        <w:rPr>
          <w:lang w:val="en-US" w:eastAsia="en-US"/>
        </w:rPr>
        <w:t>,</w:t>
      </w:r>
      <w:ins w:id="3833" w:author="Gábriel Orsolya" w:date="2003-05-14T19:45:00Z">
        <w:r>
          <w:rPr>
            <w:lang w:val="en-US" w:eastAsia="en-US"/>
          </w:rPr>
          <w:t xml:space="preserve"> </w:t>
        </w:r>
      </w:ins>
      <w:r>
        <w:rPr>
          <w:lang w:val="en-US" w:eastAsia="en-US"/>
        </w:rPr>
        <w:t xml:space="preserve">a várható eredményről, az esetleges kockázatokról, meg kell állapodniuk a beültetendő műlencse </w:t>
      </w:r>
      <w:ins w:id="3834" w:author="Gábriel Orsolya" w:date="2003-05-14T21:17:00Z">
        <w:r>
          <w:rPr>
            <w:lang w:val="en-US" w:eastAsia="en-US"/>
          </w:rPr>
          <w:t>diotriájáról</w:t>
        </w:r>
      </w:ins>
      <w:del w:id="3835" w:author="Gábriel Orsolya" w:date="2003-05-14T21:17:00Z">
        <w:r>
          <w:rPr>
            <w:lang w:val="en-US" w:eastAsia="en-US"/>
          </w:rPr>
          <w:delText>D-ról</w:delText>
        </w:r>
      </w:del>
      <w:r>
        <w:rPr>
          <w:lang w:val="en-US" w:eastAsia="en-US"/>
        </w:rPr>
        <w:t>, közelre vagy távolra szeretne-e szemüveg nélkül</w:t>
      </w:r>
      <w:del w:id="3836" w:author="Gábriel Orsolya" w:date="2003-05-14T21:17:00Z">
        <w:r>
          <w:rPr>
            <w:lang w:val="en-US" w:eastAsia="en-US"/>
          </w:rPr>
          <w:delText xml:space="preserve"> </w:delText>
        </w:r>
      </w:del>
      <w:r>
        <w:rPr>
          <w:lang w:val="en-US" w:eastAsia="en-US"/>
        </w:rPr>
        <w:t xml:space="preserve"> jól látni.</w:t>
      </w:r>
    </w:p>
    <w:p>
      <w:pPr>
        <w:pStyle w:val="Normal"/>
        <w:numPr>
          <w:ilvl w:val="0"/>
          <w:numId w:val="24"/>
        </w:numPr>
        <w:jc w:val="both"/>
        <w:rPr>
          <w:lang w:val="en-US" w:eastAsia="en-US"/>
        </w:rPr>
      </w:pPr>
      <w:r>
        <w:rPr>
          <w:lang w:val="en-US" w:eastAsia="en-US"/>
        </w:rPr>
        <w:t>Válaszolni kell a beteg minden kérdésére</w:t>
      </w:r>
    </w:p>
    <w:p>
      <w:pPr>
        <w:pStyle w:val="Normal"/>
        <w:numPr>
          <w:ilvl w:val="0"/>
          <w:numId w:val="24"/>
        </w:numPr>
        <w:jc w:val="both"/>
        <w:rPr>
          <w:lang w:val="en-US" w:eastAsia="en-US"/>
        </w:rPr>
      </w:pPr>
      <w:r>
        <w:rPr>
          <w:lang w:val="en-US" w:eastAsia="en-US"/>
        </w:rPr>
        <w:t>A beleegyező nyilatkozatot a beteg megkapja az első vizit alkalmával, azt hazaviheti, otthon tanulmányozza, vagy aláírva hozza vissza vagy a felmerülő kérdésekre még választ kap a műtét előtt.</w:t>
      </w:r>
    </w:p>
    <w:p>
      <w:pPr>
        <w:pStyle w:val="Normal"/>
        <w:numPr>
          <w:ilvl w:val="0"/>
          <w:numId w:val="24"/>
        </w:numPr>
        <w:jc w:val="both"/>
        <w:rPr>
          <w:lang w:val="en-US" w:eastAsia="en-US"/>
        </w:rPr>
      </w:pPr>
      <w:r>
        <w:rPr>
          <w:lang w:val="en-US" w:eastAsia="en-US"/>
        </w:rPr>
        <w:t>Az orvos és a beteg megállapodik a postoperatív vizitek és kezelés rendjében</w:t>
      </w:r>
      <w:del w:id="3837" w:author="Gábriel Orsolya" w:date="2003-05-14T21:56:00Z">
        <w:r>
          <w:rPr>
            <w:lang w:val="en-US" w:eastAsia="en-US"/>
          </w:rPr>
          <w:delText>.</w:delText>
        </w:r>
      </w:del>
      <w:r>
        <w:rPr>
          <w:lang w:val="en-US" w:eastAsia="en-US"/>
        </w:rPr>
        <w:t xml:space="preserve"> (</w:t>
      </w:r>
      <w:ins w:id="3838" w:author="Gábriel Orsolya" w:date="2003-02-26T15:29:00Z">
        <w:r>
          <w:rPr>
            <w:lang w:val="en-US" w:eastAsia="en-US"/>
          </w:rPr>
          <w:t>AAO Policy statement 1998, Bass 1995,</w:t>
        </w:r>
      </w:ins>
      <w:del w:id="3839" w:author="Gábriel Orsolya" w:date="2003-02-26T15:29:00Z">
        <w:r>
          <w:rPr>
            <w:lang w:val="en-US" w:eastAsia="en-US"/>
          </w:rPr>
          <w:delText>A102-103</w:delText>
        </w:r>
      </w:del>
      <w:r>
        <w:rPr>
          <w:lang w:val="en-US" w:eastAsia="en-US"/>
        </w:rPr>
        <w:t>)</w:t>
      </w:r>
      <w:ins w:id="3840" w:author="Gábriel Orsolya" w:date="2003-05-14T21:56:00Z">
        <w:r>
          <w:rPr>
            <w:lang w:val="en-US" w:eastAsia="en-US"/>
          </w:rPr>
          <w:t>.</w:t>
        </w:r>
      </w:ins>
    </w:p>
    <w:p>
      <w:pPr>
        <w:pStyle w:val="Normal"/>
        <w:numPr>
          <w:ilvl w:val="0"/>
          <w:numId w:val="24"/>
        </w:numPr>
        <w:jc w:val="both"/>
        <w:rPr>
          <w:lang w:val="en-US" w:eastAsia="en-US"/>
        </w:rPr>
      </w:pPr>
      <w:r>
        <w:rPr>
          <w:lang w:val="en-US" w:eastAsia="en-US"/>
        </w:rPr>
        <w:t>A beteg</w:t>
      </w:r>
      <w:del w:id="3841" w:author="Gábriel Orsolya" w:date="2003-02-10T20:18:00Z">
        <w:r>
          <w:rPr>
            <w:lang w:val="en-US" w:eastAsia="en-US"/>
          </w:rPr>
          <w:delText>/kezelő orvosa/ az</w:delText>
        </w:r>
      </w:del>
      <w:r>
        <w:rPr>
          <w:lang w:val="en-US" w:eastAsia="en-US"/>
        </w:rPr>
        <w:t xml:space="preserve"> általános állapotá</w:t>
      </w:r>
      <w:ins w:id="3842" w:author="Gábriel Orsolya" w:date="2003-02-10T20:18:00Z">
        <w:r>
          <w:rPr>
            <w:lang w:val="en-US" w:eastAsia="en-US"/>
          </w:rPr>
          <w:t>ról ill</w:t>
        </w:r>
      </w:ins>
      <w:ins w:id="3843" w:author="Gábriel Orsolya" w:date="2003-05-14T21:17:00Z">
        <w:r>
          <w:rPr>
            <w:lang w:val="en-US" w:eastAsia="en-US"/>
          </w:rPr>
          <w:t>etve</w:t>
        </w:r>
      </w:ins>
      <w:ins w:id="3844" w:author="Gábriel Orsolya" w:date="2003-02-10T20:18:00Z">
        <w:r>
          <w:rPr>
            <w:lang w:val="en-US" w:eastAsia="en-US"/>
          </w:rPr>
          <w:t xml:space="preserve"> műthetőségéről írásos véleményt kér</w:t>
        </w:r>
      </w:ins>
      <w:ins w:id="3845" w:author="Gábriel Orsolya" w:date="2003-05-14T21:56:00Z">
        <w:r>
          <w:rPr>
            <w:lang w:val="en-US" w:eastAsia="en-US"/>
          </w:rPr>
          <w:t xml:space="preserve"> (Lee 1999)</w:t>
        </w:r>
      </w:ins>
      <w:ins w:id="3846" w:author="Gábriel Orsolya" w:date="2003-02-10T20:18:00Z">
        <w:r>
          <w:rPr>
            <w:lang w:val="en-US" w:eastAsia="en-US"/>
          </w:rPr>
          <w:t xml:space="preserve">. </w:t>
        </w:r>
      </w:ins>
      <w:del w:id="3847" w:author="Gábriel Orsolya" w:date="2003-02-10T20:18:00Z">
        <w:r>
          <w:rPr>
            <w:b/>
            <w:lang w:val="en-US" w:eastAsia="en-US"/>
          </w:rPr>
          <w:delText xml:space="preserve">t rendben tartja műtét előtt, RR,DM </w:delText>
        </w:r>
      </w:del>
      <w:del w:id="3848" w:author="Gábriel Orsolya" w:date="2003-05-14T19:46:00Z">
        <w:r>
          <w:rPr>
            <w:b/>
            <w:lang w:val="en-US" w:eastAsia="en-US"/>
          </w:rPr>
          <w:delText>/</w:delText>
        </w:r>
      </w:del>
      <w:r>
        <w:rPr>
          <w:b/>
          <w:lang w:val="en-US" w:eastAsia="en-US"/>
        </w:rPr>
        <w:t>A</w:t>
      </w:r>
      <w:del w:id="3849" w:author="Gábriel Orsolya" w:date="2003-05-14T21:56:00Z">
        <w:r>
          <w:rPr>
            <w:b/>
            <w:lang w:val="en-US" w:eastAsia="en-US"/>
          </w:rPr>
          <w:delText>:</w:delText>
        </w:r>
      </w:del>
      <w:r>
        <w:rPr>
          <w:b/>
          <w:lang w:val="en-US" w:eastAsia="en-US"/>
        </w:rPr>
        <w:t>II</w:t>
      </w:r>
      <w:del w:id="3850" w:author="Gábriel Orsolya" w:date="2003-05-14T21:56:00Z">
        <w:r>
          <w:rPr>
            <w:b/>
            <w:lang w:val="en-US" w:eastAsia="en-US"/>
          </w:rPr>
          <w:delText>.</w:delText>
        </w:r>
      </w:del>
      <w:r>
        <w:rPr>
          <w:lang w:val="en-US" w:eastAsia="en-US"/>
        </w:rPr>
        <w:t xml:space="preserve"> </w:t>
      </w:r>
      <w:del w:id="3851" w:author="Gábriel Orsolya" w:date="2003-02-26T15:29:00Z">
        <w:r>
          <w:rPr>
            <w:lang w:val="en-US" w:eastAsia="en-US"/>
          </w:rPr>
          <w:delText>104.</w:delText>
        </w:r>
      </w:del>
    </w:p>
    <w:p>
      <w:pPr>
        <w:pStyle w:val="Header"/>
        <w:tabs>
          <w:tab w:val="clear" w:pos="4536"/>
          <w:tab w:val="clear" w:pos="9072"/>
        </w:tabs>
        <w:rPr>
          <w:lang w:val="en-US" w:eastAsia="en-US"/>
          <w:ins w:id="3853" w:author="Gábriel Orsolya" w:date="2003-02-10T20:19:00Z"/>
        </w:rPr>
      </w:pPr>
      <w:ins w:id="3852" w:author="Gábriel Orsolya" w:date="2003-02-10T20:19:00Z">
        <w:r>
          <w:rPr>
            <w:lang w:val="en-US" w:eastAsia="en-US"/>
          </w:rPr>
        </w:r>
      </w:ins>
    </w:p>
    <w:p>
      <w:pPr>
        <w:pStyle w:val="Normal"/>
        <w:numPr>
          <w:ilvl w:val="0"/>
          <w:numId w:val="24"/>
        </w:numPr>
        <w:tabs>
          <w:tab w:val="clear" w:pos="708"/>
          <w:tab w:val="left" w:pos="0" w:leader="none"/>
          <w:tab w:val="left" w:pos="540" w:leader="none"/>
        </w:tabs>
        <w:ind w:left="540" w:hanging="540"/>
        <w:rPr>
          <w:b/>
          <w:b/>
          <w:lang w:val="en-US" w:eastAsia="en-US"/>
          <w:del w:id="3858" w:author="Gábriel Orsolya" w:date="2003-02-10T20:16:00Z"/>
        </w:rPr>
      </w:pPr>
      <w:del w:id="3854" w:author="Gábriel Orsolya" w:date="2003-02-10T20:16:00Z">
        <w:r>
          <w:rPr>
            <w:lang w:val="en-US" w:eastAsia="en-US"/>
          </w:rPr>
          <w:delText>Randomizált  kontroll tanulmány eredménye szerint nem szükséges rutin nagylabor,12 elv EKG, mert ezek nem növelik a cataracta műtétek biztonságát /A:I 105/. Ugyanakkor egyénre szabottan kell dönteni a szükséges laboratóriumi vizsgálatokról.</w:delText>
        </w:r>
      </w:del>
      <w:ins w:id="3855" w:author="SZTE AOK" w:date="2003-01-04T10:32:00Z">
        <w:del w:id="3856" w:author="Gábriel Orsolya" w:date="2003-02-10T20:16:00Z">
          <w:r>
            <w:rPr>
              <w:lang w:val="en-US" w:eastAsia="en-US"/>
            </w:rPr>
            <w:delText xml:space="preserve"> </w:delText>
          </w:r>
        </w:del>
      </w:ins>
      <w:del w:id="3857" w:author="Gábriel Orsolya" w:date="2003-02-10T20:16:00Z">
        <w:r>
          <w:rPr>
            <w:b/>
            <w:lang w:val="en-US" w:eastAsia="en-US"/>
          </w:rPr>
          <w:delText>(Ismétlődik több helyen!)</w:delText>
        </w:r>
      </w:del>
    </w:p>
    <w:p>
      <w:pPr>
        <w:pStyle w:val="Normal"/>
        <w:widowControl/>
        <w:numPr>
          <w:ilvl w:val="0"/>
          <w:numId w:val="24"/>
        </w:numPr>
        <w:tabs>
          <w:tab w:val="clear" w:pos="708"/>
          <w:tab w:val="left" w:pos="0" w:leader="none"/>
          <w:tab w:val="left" w:pos="540" w:leader="none"/>
        </w:tabs>
        <w:bidi w:val="0"/>
        <w:ind w:left="540" w:hanging="540"/>
        <w:rPr>
          <w:del w:id="3860" w:author="sinmik" w:date="2005-05-06T08:25:00Z"/>
        </w:rPr>
      </w:pPr>
      <w:del w:id="3859" w:author="sinmik" w:date="2005-05-06T08:25:00Z">
        <w:r>
          <w:rPr/>
        </w:r>
      </w:del>
    </w:p>
    <w:p>
      <w:pPr>
        <w:pStyle w:val="Normal"/>
        <w:numPr>
          <w:ilvl w:val="1"/>
          <w:numId w:val="23"/>
        </w:numPr>
        <w:tabs>
          <w:tab w:val="left" w:pos="0" w:leader="none"/>
          <w:tab w:val="left" w:pos="360" w:leader="none"/>
          <w:tab w:val="left" w:pos="540" w:leader="none"/>
        </w:tabs>
        <w:ind w:left="540" w:hanging="540"/>
        <w:rPr>
          <w:lang w:val="en-US" w:eastAsia="en-US"/>
          <w:del w:id="3862" w:author="Gábriel Orsolya" w:date="2003-02-10T19:58:00Z"/>
        </w:rPr>
      </w:pPr>
      <w:del w:id="3861" w:author="Gábriel Orsolya" w:date="2003-02-10T19:58:00Z">
        <w:r>
          <w:rPr>
            <w:lang w:val="en-US" w:eastAsia="en-US"/>
          </w:rPr>
        </w:r>
      </w:del>
    </w:p>
    <w:p>
      <w:pPr>
        <w:pStyle w:val="Normal"/>
        <w:numPr>
          <w:ilvl w:val="1"/>
          <w:numId w:val="23"/>
        </w:numPr>
        <w:tabs>
          <w:tab w:val="left" w:pos="0" w:leader="none"/>
          <w:tab w:val="left" w:pos="360" w:leader="none"/>
          <w:tab w:val="left" w:pos="540" w:leader="none"/>
        </w:tabs>
        <w:ind w:left="540" w:hanging="540"/>
        <w:rPr/>
      </w:pPr>
      <w:ins w:id="3863" w:author="SZTE AOK" w:date="2003-01-04T10:33:00Z">
        <w:del w:id="3864" w:author="Gábriel Orsolya" w:date="2003-03-24T15:36:00Z">
          <w:r>
            <w:rPr/>
            <w:delText xml:space="preserve">V.5. </w:delText>
          </w:r>
        </w:del>
      </w:ins>
      <w:bookmarkStart w:id="30" w:name="__RefHeading___Toc107716099"/>
      <w:r>
        <w:rPr/>
        <w:t>A beültetendő műlencse törőerejének megállapítása (Echo</w:t>
      </w:r>
      <w:del w:id="3865" w:author="Gábriel Orsolya" w:date="2003-02-10T20:21:00Z">
        <w:r>
          <w:rPr/>
          <w:delText>biometria</w:delText>
        </w:r>
      </w:del>
      <w:ins w:id="3866" w:author="Gábriel Orsolya" w:date="2003-02-10T20:21:00Z">
        <w:r>
          <w:rPr/>
          <w:t>biometria</w:t>
        </w:r>
      </w:ins>
      <w:r>
        <w:rPr/>
        <w:t>)</w:t>
      </w:r>
      <w:del w:id="3867" w:author="Gábriel Orsolya" w:date="2003-03-25T06:17:00Z">
        <w:bookmarkEnd w:id="30"/>
        <w:r>
          <w:rPr/>
          <w:delText xml:space="preserve"> (Nagymihály A.)</w:delText>
        </w:r>
      </w:del>
    </w:p>
    <w:p>
      <w:pPr>
        <w:pStyle w:val="Normal"/>
        <w:tabs>
          <w:tab w:val="clear" w:pos="708"/>
          <w:tab w:val="left" w:pos="0" w:leader="none"/>
        </w:tabs>
        <w:ind w:left="360" w:hanging="360"/>
        <w:jc w:val="both"/>
        <w:rPr>
          <w:b/>
          <w:b/>
          <w:lang w:val="en-US" w:eastAsia="en-US"/>
          <w:del w:id="3869" w:author="Gábriel Orsolya" w:date="2003-02-10T20:20:00Z"/>
        </w:rPr>
      </w:pPr>
      <w:del w:id="3868" w:author="Gábriel Orsolya" w:date="2003-02-10T20:20:00Z">
        <w:r>
          <w:rPr>
            <w:b/>
            <w:lang w:val="en-US" w:eastAsia="en-US"/>
          </w:rPr>
          <w:delText>(AZ EGÉSZ FEJEZETBEN HIÁNYZIK AZ AJÁNLÁSOK ERŐSSÉGÉNEK FELTÜNTETÉSE)</w:delText>
        </w:r>
      </w:del>
    </w:p>
    <w:p>
      <w:pPr>
        <w:pStyle w:val="Normal"/>
        <w:tabs>
          <w:tab w:val="clear" w:pos="708"/>
          <w:tab w:val="left" w:pos="0" w:leader="none"/>
        </w:tabs>
        <w:ind w:left="360" w:hanging="360"/>
        <w:jc w:val="both"/>
        <w:rPr>
          <w:b/>
          <w:b/>
          <w:lang w:val="en-US" w:eastAsia="en-US"/>
          <w:ins w:id="3871" w:author="Gábriel Orsolya" w:date="2003-02-10T20:20:00Z"/>
        </w:rPr>
      </w:pPr>
      <w:ins w:id="3870" w:author="Gábriel Orsolya" w:date="2003-02-10T20:20:00Z">
        <w:r>
          <w:rPr>
            <w:b/>
            <w:lang w:val="en-US" w:eastAsia="en-US"/>
          </w:rPr>
        </w:r>
      </w:ins>
    </w:p>
    <w:p>
      <w:pPr>
        <w:pStyle w:val="Heading3"/>
        <w:numPr>
          <w:ilvl w:val="2"/>
          <w:numId w:val="23"/>
        </w:numPr>
        <w:tabs>
          <w:tab w:val="left" w:pos="0" w:leader="none"/>
          <w:tab w:val="left" w:pos="360" w:leader="none"/>
        </w:tabs>
        <w:ind w:left="360" w:hanging="360"/>
        <w:rPr/>
      </w:pPr>
      <w:ins w:id="3872" w:author="SZTE AOK" w:date="2003-01-04T10:35:00Z">
        <w:del w:id="3873" w:author="Gábriel Orsolya" w:date="2003-03-24T15:36:00Z">
          <w:r>
            <w:rPr/>
            <w:delText xml:space="preserve">V.5.1. </w:delText>
          </w:r>
        </w:del>
      </w:ins>
      <w:ins w:id="3874" w:author="Gábriel Orsolya" w:date="2003-03-24T15:36:00Z">
        <w:r>
          <w:rPr/>
          <w:t xml:space="preserve"> </w:t>
        </w:r>
      </w:ins>
      <w:bookmarkStart w:id="31" w:name="__RefHeading___Toc107716100"/>
      <w:r>
        <w:rPr>
          <w:rPrChange w:id="0" w:author="sinmik" w:date="2005-05-06T08:26:00Z"/>
        </w:rPr>
        <w:t>A</w:t>
      </w:r>
      <w:ins w:id="3876" w:author="Gábriel Orsolya" w:date="2003-08-11T20:08:00Z">
        <w:r>
          <w:rPr/>
          <w:t>z</w:t>
        </w:r>
      </w:ins>
      <w:r>
        <w:rPr>
          <w:rPrChange w:id="0" w:author="sinmik" w:date="2005-05-06T08:26:00Z"/>
        </w:rPr>
        <w:t xml:space="preserve"> </w:t>
      </w:r>
      <w:del w:id="3878" w:author="Gábriel Orsolya" w:date="2003-02-10T20:21:00Z">
        <w:r>
          <w:rPr/>
          <w:delText>biometria</w:delText>
        </w:r>
      </w:del>
      <w:ins w:id="3879" w:author="Gábriel Orsolya" w:date="2003-02-10T20:21:00Z">
        <w:r>
          <w:rPr/>
          <w:t>echobiometria</w:t>
        </w:r>
      </w:ins>
      <w:r>
        <w:rPr>
          <w:rPrChange w:id="0" w:author="sinmik" w:date="2005-05-06T08:26:00Z"/>
        </w:rPr>
        <w:t xml:space="preserve"> célja</w:t>
      </w:r>
      <w:bookmarkEnd w:id="31"/>
      <w:r>
        <w:rPr>
          <w:rPrChange w:id="0" w:author="sinmik" w:date="2005-05-06T08:26:00Z"/>
        </w:rPr>
        <w:t xml:space="preserve"> </w:t>
      </w:r>
    </w:p>
    <w:p>
      <w:pPr>
        <w:pStyle w:val="Normal"/>
        <w:numPr>
          <w:ilvl w:val="0"/>
          <w:numId w:val="32"/>
        </w:numPr>
        <w:tabs>
          <w:tab w:val="clear" w:pos="708"/>
          <w:tab w:val="left" w:pos="0" w:leader="none"/>
        </w:tabs>
        <w:ind w:left="360" w:hanging="360"/>
        <w:jc w:val="both"/>
        <w:rPr/>
      </w:pPr>
      <w:r>
        <w:rPr>
          <w:lang w:val="en-US" w:eastAsia="en-US"/>
        </w:rPr>
        <w:t>A</w:t>
      </w:r>
      <w:ins w:id="3882" w:author="Gábriel Orsolya" w:date="2003-08-11T20:22:00Z">
        <w:r>
          <w:rPr>
            <w:lang w:val="en-US" w:eastAsia="en-US"/>
          </w:rPr>
          <w:t>z</w:t>
        </w:r>
      </w:ins>
      <w:r>
        <w:rPr>
          <w:lang w:val="en-US" w:eastAsia="en-US"/>
        </w:rPr>
        <w:t xml:space="preserve"> </w:t>
      </w:r>
      <w:del w:id="3883" w:author="Gábriel Orsolya" w:date="2003-02-10T20:21:00Z">
        <w:r>
          <w:rPr>
            <w:lang w:val="en-US" w:eastAsia="en-US"/>
          </w:rPr>
          <w:delText>biometria</w:delText>
        </w:r>
      </w:del>
      <w:ins w:id="3884" w:author="Gábriel Orsolya" w:date="2003-02-10T20:21:00Z">
        <w:r>
          <w:rPr>
            <w:lang w:val="en-US" w:eastAsia="en-US"/>
          </w:rPr>
          <w:t>echobiometria</w:t>
        </w:r>
      </w:ins>
      <w:r>
        <w:rPr>
          <w:lang w:val="en-US" w:eastAsia="en-US"/>
        </w:rPr>
        <w:t xml:space="preserve"> elengedhetetlen lépés a szürkehályog</w:t>
      </w:r>
      <w:ins w:id="3885" w:author="SZTE AOK" w:date="2003-01-04T10:36:00Z">
        <w:r>
          <w:rPr>
            <w:lang w:val="en-US" w:eastAsia="en-US"/>
          </w:rPr>
          <w:t xml:space="preserve"> </w:t>
        </w:r>
      </w:ins>
      <w:r>
        <w:rPr>
          <w:lang w:val="en-US" w:eastAsia="en-US"/>
        </w:rPr>
        <w:t xml:space="preserve">műtét előtt </w:t>
      </w:r>
    </w:p>
    <w:p>
      <w:pPr>
        <w:pStyle w:val="Normal"/>
        <w:numPr>
          <w:ilvl w:val="0"/>
          <w:numId w:val="32"/>
        </w:numPr>
        <w:tabs>
          <w:tab w:val="clear" w:pos="708"/>
          <w:tab w:val="left" w:pos="0" w:leader="none"/>
        </w:tabs>
        <w:ind w:left="360" w:hanging="360"/>
        <w:jc w:val="both"/>
        <w:rPr/>
      </w:pPr>
      <w:r>
        <w:rPr>
          <w:lang w:val="en-US" w:eastAsia="en-US"/>
        </w:rPr>
        <w:t>A</w:t>
      </w:r>
      <w:ins w:id="3886" w:author="Gábriel Orsolya" w:date="2003-08-11T20:22:00Z">
        <w:r>
          <w:rPr>
            <w:lang w:val="en-US" w:eastAsia="en-US"/>
          </w:rPr>
          <w:t>z</w:t>
        </w:r>
      </w:ins>
      <w:r>
        <w:rPr>
          <w:lang w:val="en-US" w:eastAsia="en-US"/>
        </w:rPr>
        <w:t xml:space="preserve"> </w:t>
      </w:r>
      <w:del w:id="3887" w:author="Gábriel Orsolya" w:date="2003-02-10T20:21:00Z">
        <w:r>
          <w:rPr>
            <w:lang w:val="en-US" w:eastAsia="en-US"/>
          </w:rPr>
          <w:delText>biometria</w:delText>
        </w:r>
      </w:del>
      <w:ins w:id="3888" w:author="Gábriel Orsolya" w:date="2003-02-10T20:21:00Z">
        <w:r>
          <w:rPr>
            <w:lang w:val="en-US" w:eastAsia="en-US"/>
          </w:rPr>
          <w:t>echobiometria</w:t>
        </w:r>
      </w:ins>
      <w:r>
        <w:rPr>
          <w:lang w:val="en-US" w:eastAsia="en-US"/>
        </w:rPr>
        <w:t xml:space="preserve"> célja a</w:t>
      </w:r>
      <w:del w:id="3889" w:author="Gábriel Orsolya" w:date="2003-05-14T19:46:00Z">
        <w:r>
          <w:rPr>
            <w:lang w:val="en-US" w:eastAsia="en-US"/>
          </w:rPr>
          <w:delText>z egyes</w:delText>
        </w:r>
      </w:del>
      <w:r>
        <w:rPr>
          <w:lang w:val="en-US" w:eastAsia="en-US"/>
        </w:rPr>
        <w:t xml:space="preserve"> beteg egyéni refrakciós igényének megfelelő beültetendő lencse kiválasztása </w:t>
      </w:r>
    </w:p>
    <w:p>
      <w:pPr>
        <w:pStyle w:val="Normal"/>
        <w:tabs>
          <w:tab w:val="clear" w:pos="708"/>
          <w:tab w:val="left" w:pos="0" w:leader="none"/>
        </w:tabs>
        <w:ind w:left="360" w:hanging="360"/>
        <w:rPr>
          <w:lang w:val="en-US" w:eastAsia="en-US"/>
        </w:rPr>
      </w:pPr>
      <w:r>
        <w:rPr>
          <w:lang w:val="en-US" w:eastAsia="en-US"/>
        </w:rPr>
      </w:r>
    </w:p>
    <w:p>
      <w:pPr>
        <w:pStyle w:val="Heading3"/>
        <w:numPr>
          <w:ilvl w:val="2"/>
          <w:numId w:val="23"/>
        </w:numPr>
        <w:tabs>
          <w:tab w:val="clear" w:pos="360"/>
          <w:tab w:val="left" w:pos="0" w:leader="none"/>
          <w:tab w:val="left" w:pos="720" w:leader="none"/>
        </w:tabs>
        <w:ind w:left="360" w:hanging="360"/>
        <w:rPr/>
      </w:pPr>
      <w:ins w:id="3890" w:author="SZTE AOK" w:date="2003-01-04T10:36:00Z">
        <w:del w:id="3891" w:author="Gábriel Orsolya" w:date="2003-03-24T15:36:00Z">
          <w:r>
            <w:rPr/>
            <w:delText>V.5.2.</w:delText>
          </w:r>
        </w:del>
      </w:ins>
      <w:ins w:id="3892" w:author="SZTE AOK" w:date="2003-01-04T10:36:00Z">
        <w:r>
          <w:rPr/>
          <w:t xml:space="preserve"> </w:t>
        </w:r>
      </w:ins>
      <w:bookmarkStart w:id="32" w:name="__RefHeading___Toc107716101"/>
      <w:r>
        <w:rPr>
          <w:rPrChange w:id="0" w:author="sinmik" w:date="2005-05-06T08:26:00Z"/>
        </w:rPr>
        <w:t>A</w:t>
      </w:r>
      <w:ins w:id="3894" w:author="Gábriel Orsolya" w:date="2003-08-11T20:08:00Z">
        <w:r>
          <w:rPr/>
          <w:t>z</w:t>
        </w:r>
      </w:ins>
      <w:r>
        <w:rPr>
          <w:rPrChange w:id="0" w:author="sinmik" w:date="2005-05-06T08:26:00Z"/>
        </w:rPr>
        <w:t xml:space="preserve"> </w:t>
      </w:r>
      <w:del w:id="3896" w:author="Gábriel Orsolya" w:date="2003-02-10T20:21:00Z">
        <w:r>
          <w:rPr/>
          <w:delText>biometria</w:delText>
        </w:r>
      </w:del>
      <w:ins w:id="3897" w:author="Gábriel Orsolya" w:date="2003-02-10T20:21:00Z">
        <w:r>
          <w:rPr/>
          <w:t>echobiometria</w:t>
        </w:r>
      </w:ins>
      <w:r>
        <w:rPr>
          <w:rPrChange w:id="0" w:author="sinmik" w:date="2005-05-06T08:26:00Z"/>
        </w:rPr>
        <w:t xml:space="preserve"> részei</w:t>
      </w:r>
      <w:bookmarkEnd w:id="32"/>
      <w:r>
        <w:rPr>
          <w:rPrChange w:id="0" w:author="sinmik" w:date="2005-05-06T08:26:00Z"/>
        </w:rPr>
        <w:t xml:space="preserve"> </w:t>
      </w:r>
    </w:p>
    <w:p>
      <w:pPr>
        <w:pStyle w:val="Normal"/>
        <w:jc w:val="both"/>
        <w:rPr/>
      </w:pPr>
      <w:r>
        <w:rPr>
          <w:lang w:val="en-US" w:eastAsia="en-US"/>
        </w:rPr>
        <w:t xml:space="preserve">A </w:t>
      </w:r>
      <w:del w:id="3900" w:author="Gábriel Orsolya" w:date="2003-02-10T20:21:00Z">
        <w:r>
          <w:rPr>
            <w:lang w:val="en-US" w:eastAsia="en-US"/>
          </w:rPr>
          <w:delText>biometria</w:delText>
        </w:r>
      </w:del>
      <w:ins w:id="3901" w:author="Gábriel Orsolya" w:date="2003-02-10T20:21:00Z">
        <w:r>
          <w:rPr>
            <w:lang w:val="en-US" w:eastAsia="en-US"/>
          </w:rPr>
          <w:t>echobiometria</w:t>
        </w:r>
      </w:ins>
      <w:r>
        <w:rPr>
          <w:lang w:val="en-US" w:eastAsia="en-US"/>
        </w:rPr>
        <w:t xml:space="preserve"> alaplépései: </w:t>
      </w:r>
    </w:p>
    <w:p>
      <w:pPr>
        <w:pStyle w:val="Normal"/>
        <w:numPr>
          <w:ilvl w:val="0"/>
          <w:numId w:val="32"/>
        </w:numPr>
        <w:jc w:val="both"/>
        <w:rPr>
          <w:lang w:val="en-US" w:eastAsia="en-US"/>
        </w:rPr>
      </w:pPr>
      <w:r>
        <w:rPr>
          <w:lang w:val="en-US" w:eastAsia="en-US"/>
        </w:rPr>
        <w:t xml:space="preserve">A szem tengelyhossza (AL), melyet ultrahangos vagy optikai biometriával mérünk </w:t>
      </w:r>
    </w:p>
    <w:p>
      <w:pPr>
        <w:pStyle w:val="Normal"/>
        <w:numPr>
          <w:ilvl w:val="0"/>
          <w:numId w:val="32"/>
        </w:numPr>
        <w:jc w:val="both"/>
        <w:rPr>
          <w:lang w:val="en-US" w:eastAsia="en-US"/>
          <w:ins w:id="3902" w:author="SZTE AOK" w:date="2003-01-04T10:43:00Z"/>
        </w:rPr>
      </w:pPr>
      <w:r>
        <w:rPr>
          <w:lang w:val="en-US" w:eastAsia="en-US"/>
        </w:rPr>
        <w:t>A központi szaruhártyagörbület értékei (K1 és K2)</w:t>
      </w:r>
    </w:p>
    <w:p>
      <w:pPr>
        <w:pStyle w:val="Normal"/>
        <w:ind w:left="360" w:hanging="0"/>
        <w:jc w:val="both"/>
        <w:rPr>
          <w:lang w:val="en-US" w:eastAsia="en-US"/>
          <w:ins w:id="3904" w:author="SZTE AOK" w:date="2003-01-04T10:43:00Z"/>
        </w:rPr>
      </w:pPr>
      <w:ins w:id="3903" w:author="SZTE AOK" w:date="2003-01-04T10:43:00Z">
        <w:r>
          <w:rPr>
            <w:lang w:val="en-US" w:eastAsia="en-US"/>
          </w:rPr>
          <w:t xml:space="preserve"> </w:t>
        </w:r>
      </w:ins>
    </w:p>
    <w:p>
      <w:pPr>
        <w:pStyle w:val="Normal"/>
        <w:jc w:val="both"/>
        <w:rPr>
          <w:ins w:id="3912" w:author="SZTE AOK" w:date="2003-01-04T10:43:00Z"/>
        </w:rPr>
      </w:pPr>
      <w:ins w:id="3905" w:author="SZTE AOK" w:date="2003-01-04T10:43:00Z">
        <w:del w:id="3906" w:author="Gábriel Orsolya" w:date="2003-03-25T06:17:00Z">
          <w:r>
            <w:rPr>
              <w:b/>
              <w:lang w:val="en-US" w:eastAsia="en-US"/>
            </w:rPr>
            <w:delText xml:space="preserve">*** </w:delText>
          </w:r>
        </w:del>
      </w:ins>
      <w:ins w:id="3907" w:author="SZTE AOK" w:date="2003-01-04T10:43:00Z">
        <w:r>
          <w:rPr>
            <w:b/>
            <w:lang w:val="en-US" w:eastAsia="en-US"/>
          </w:rPr>
          <w:t xml:space="preserve">A </w:t>
        </w:r>
      </w:ins>
      <w:ins w:id="3908" w:author="SZTE AOK" w:date="2003-01-04T10:43:00Z">
        <w:del w:id="3909" w:author="Gábriel Orsolya" w:date="2003-02-10T20:21:00Z">
          <w:r>
            <w:rPr>
              <w:b/>
              <w:lang w:val="en-US" w:eastAsia="en-US"/>
            </w:rPr>
            <w:delText>biometria</w:delText>
          </w:r>
        </w:del>
      </w:ins>
      <w:ins w:id="3910" w:author="Gábriel Orsolya" w:date="2003-02-10T20:21:00Z">
        <w:r>
          <w:rPr>
            <w:b/>
            <w:lang w:val="en-US" w:eastAsia="en-US"/>
          </w:rPr>
          <w:t>echobiometria</w:t>
        </w:r>
      </w:ins>
      <w:ins w:id="3911" w:author="SZTE AOK" w:date="2003-01-04T10:43:00Z">
        <w:r>
          <w:rPr>
            <w:b/>
            <w:lang w:val="en-US" w:eastAsia="en-US"/>
          </w:rPr>
          <w:t xml:space="preserve"> eredményét a beteg kórlapjában kell tartani, és rajta fel kell pontosan tüntetni a beteg nevét és a megfelelő szemet. </w:t>
        </w:r>
      </w:ins>
    </w:p>
    <w:p>
      <w:pPr>
        <w:pStyle w:val="Normal"/>
        <w:rPr>
          <w:b/>
          <w:b/>
          <w:lang w:val="en-US" w:eastAsia="en-US"/>
        </w:rPr>
      </w:pPr>
      <w:r>
        <w:rPr>
          <w:b/>
          <w:lang w:val="en-US" w:eastAsia="en-US"/>
        </w:rPr>
      </w:r>
    </w:p>
    <w:p>
      <w:pPr>
        <w:pStyle w:val="Heading3"/>
        <w:numPr>
          <w:ilvl w:val="2"/>
          <w:numId w:val="23"/>
        </w:numPr>
        <w:ind w:left="360" w:hanging="360"/>
        <w:rPr/>
      </w:pPr>
      <w:ins w:id="3913" w:author="SZTE AOK" w:date="2003-01-04T10:36:00Z">
        <w:del w:id="3914" w:author="Gábriel Orsolya" w:date="2003-03-24T15:36:00Z">
          <w:r>
            <w:rPr/>
            <w:delText xml:space="preserve">V.5.3. </w:delText>
          </w:r>
        </w:del>
      </w:ins>
      <w:ins w:id="3915" w:author="Gábriel Orsolya" w:date="2003-03-24T15:36:00Z">
        <w:r>
          <w:rPr/>
          <w:t xml:space="preserve"> </w:t>
        </w:r>
      </w:ins>
      <w:bookmarkStart w:id="33" w:name="__RefHeading___Toc107716102"/>
      <w:r>
        <w:rPr>
          <w:rPrChange w:id="0" w:author="sinmik" w:date="2005-05-06T08:26:00Z"/>
        </w:rPr>
        <w:t>Pontosság</w:t>
      </w:r>
      <w:bookmarkEnd w:id="33"/>
      <w:r>
        <w:rPr>
          <w:rPrChange w:id="0" w:author="sinmik" w:date="2005-05-06T08:26:00Z"/>
        </w:rPr>
        <w:t xml:space="preserve"> </w:t>
      </w:r>
    </w:p>
    <w:p>
      <w:pPr>
        <w:pStyle w:val="Normal"/>
        <w:jc w:val="both"/>
        <w:rPr>
          <w:ins w:id="3926" w:author="1.sz. Szemészeti Klinika" w:date="2003-01-23T22:37:00Z"/>
        </w:rPr>
      </w:pPr>
      <w:r>
        <w:rPr>
          <w:lang w:val="en-US" w:eastAsia="en-US"/>
        </w:rPr>
        <w:t>A sebésznek biztosnak kell lennie abban, hogy a kapott adatok megbízhatóak, azokat nem befolyásolja a műszerek elégtelen működéséből vagy a rossz</w:t>
      </w:r>
      <w:del w:id="3918" w:author="SZTE AOK" w:date="2003-01-04T10:37:00Z">
        <w:r>
          <w:rPr>
            <w:lang w:val="en-US" w:eastAsia="en-US"/>
          </w:rPr>
          <w:delText>s</w:delText>
        </w:r>
      </w:del>
      <w:ins w:id="3919" w:author="SZTE AOK" w:date="2003-01-04T10:37:00Z">
        <w:r>
          <w:rPr>
            <w:lang w:val="en-US" w:eastAsia="en-US"/>
          </w:rPr>
          <w:t xml:space="preserve"> </w:t>
        </w:r>
      </w:ins>
      <w:r>
        <w:rPr>
          <w:lang w:val="en-US" w:eastAsia="en-US"/>
        </w:rPr>
        <w:t>mérési technik</w:t>
      </w:r>
      <w:del w:id="3920" w:author="SZTE AOK" w:date="2003-01-04T10:40:00Z">
        <w:r>
          <w:rPr>
            <w:lang w:val="en-US" w:eastAsia="en-US"/>
          </w:rPr>
          <w:delText>é</w:delText>
        </w:r>
      </w:del>
      <w:r>
        <w:rPr>
          <w:lang w:val="en-US" w:eastAsia="en-US"/>
        </w:rPr>
        <w:t xml:space="preserve">ából eredő pontatlanság. </w:t>
      </w:r>
      <w:ins w:id="3921" w:author="1.sz. Szemészeti Klinika" w:date="2003-01-23T22:37:00Z">
        <w:r>
          <w:rPr>
            <w:lang w:val="en-US" w:eastAsia="en-US"/>
          </w:rPr>
          <w:t xml:space="preserve">A </w:t>
        </w:r>
      </w:ins>
      <w:ins w:id="3922" w:author="1.sz. Szemészeti Klinika" w:date="2003-01-23T22:37:00Z">
        <w:del w:id="3923" w:author="Gábriel Orsolya" w:date="2003-02-10T20:21:00Z">
          <w:r>
            <w:rPr>
              <w:lang w:val="en-US" w:eastAsia="en-US"/>
            </w:rPr>
            <w:delText>biometria</w:delText>
          </w:r>
        </w:del>
      </w:ins>
      <w:ins w:id="3924" w:author="Gábriel Orsolya" w:date="2003-02-10T20:21:00Z">
        <w:r>
          <w:rPr>
            <w:lang w:val="en-US" w:eastAsia="en-US"/>
          </w:rPr>
          <w:t>echobiometria</w:t>
        </w:r>
      </w:ins>
      <w:ins w:id="3925" w:author="1.sz. Szemészeti Klinika" w:date="2003-01-23T22:37:00Z">
        <w:r>
          <w:rPr>
            <w:lang w:val="en-US" w:eastAsia="en-US"/>
          </w:rPr>
          <w:t xml:space="preserve"> pontosságát folyamatosan ellenőrizni kell, úgy, hogy a tervezett spherikus equivalenst és az elért spherikus equivalenst összehasonlítják. </w:t>
        </w:r>
      </w:ins>
    </w:p>
    <w:p>
      <w:pPr>
        <w:pStyle w:val="Normal"/>
        <w:rPr>
          <w:lang w:val="en-US" w:eastAsia="en-US"/>
        </w:rPr>
      </w:pPr>
      <w:r>
        <w:rPr>
          <w:lang w:val="en-US" w:eastAsia="en-US"/>
        </w:rPr>
      </w:r>
    </w:p>
    <w:p>
      <w:pPr>
        <w:pStyle w:val="Normal"/>
        <w:rPr>
          <w:b/>
          <w:b/>
          <w:lang w:val="en-US" w:eastAsia="en-US"/>
          <w:del w:id="3928" w:author="Gábriel Orsolya" w:date="2003-05-14T21:41:00Z"/>
        </w:rPr>
      </w:pPr>
      <w:del w:id="3927" w:author="Gábriel Orsolya" w:date="2003-05-14T21:41:00Z">
        <w:r>
          <w:rPr>
            <w:b/>
            <w:lang w:val="en-US" w:eastAsia="en-US"/>
          </w:rPr>
        </w:r>
      </w:del>
    </w:p>
    <w:p>
      <w:pPr>
        <w:pStyle w:val="Normal"/>
        <w:rPr>
          <w:b/>
          <w:b/>
          <w:lang w:val="en-US" w:eastAsia="en-US"/>
          <w:del w:id="3930" w:author="SZTE AOK" w:date="2003-01-04T10:43:00Z"/>
        </w:rPr>
      </w:pPr>
      <w:del w:id="3929" w:author="SZTE AOK" w:date="2003-01-04T10:43:00Z">
        <w:r>
          <w:rPr>
            <w:b/>
            <w:lang w:val="en-US" w:eastAsia="en-US"/>
          </w:rPr>
          <w:delText xml:space="preserve">*** A biometria eredményét a beteg kórlapjában kell tartani, és rajta fel kell pontosan tüntetni a beteg nevét és a megfelelő szemet. </w:delText>
        </w:r>
      </w:del>
    </w:p>
    <w:p>
      <w:pPr>
        <w:pStyle w:val="Normal"/>
        <w:rPr>
          <w:b/>
          <w:b/>
          <w:lang w:val="en-US" w:eastAsia="en-US"/>
          <w:del w:id="3932" w:author="sinmik" w:date="2005-05-06T08:27:00Z"/>
        </w:rPr>
      </w:pPr>
      <w:del w:id="3931" w:author="sinmik" w:date="2005-05-06T08:27:00Z">
        <w:r>
          <w:rPr>
            <w:b/>
            <w:lang w:val="en-US" w:eastAsia="en-US"/>
          </w:rPr>
        </w:r>
      </w:del>
    </w:p>
    <w:p>
      <w:pPr>
        <w:pStyle w:val="Normal"/>
        <w:numPr>
          <w:ilvl w:val="2"/>
          <w:numId w:val="23"/>
        </w:numPr>
        <w:ind w:left="360" w:hanging="360"/>
        <w:rPr/>
      </w:pPr>
      <w:ins w:id="3933" w:author="SZTE AOK" w:date="2003-01-04T10:37:00Z">
        <w:del w:id="3934" w:author="Gábriel Orsolya" w:date="2003-03-24T15:36:00Z">
          <w:r>
            <w:rPr/>
            <w:delText>V.5.4.</w:delText>
          </w:r>
        </w:del>
      </w:ins>
      <w:ins w:id="3935" w:author="SZTE AOK" w:date="2003-01-04T10:37:00Z">
        <w:r>
          <w:rPr/>
          <w:t xml:space="preserve"> </w:t>
        </w:r>
      </w:ins>
      <w:bookmarkStart w:id="34" w:name="__RefHeading___Toc107716103"/>
      <w:r>
        <w:rPr>
          <w:rPrChange w:id="0" w:author="sinmik" w:date="2005-05-06T08:26:00Z"/>
        </w:rPr>
        <w:t>Műszerezettség</w:t>
      </w:r>
      <w:bookmarkEnd w:id="34"/>
      <w:r>
        <w:rPr>
          <w:rPrChange w:id="0" w:author="sinmik" w:date="2005-05-06T08:26:00Z"/>
        </w:rPr>
        <w:t xml:space="preserve"> </w:t>
        <w:rPrChange w:id="0" w:author="sinmik" w:date="2005-05-06T08:26:00Z"/>
      </w:r>
    </w:p>
    <w:p>
      <w:pPr>
        <w:pStyle w:val="Normal"/>
        <w:jc w:val="both"/>
        <w:rPr/>
      </w:pPr>
      <w:ins w:id="3938" w:author="SZTE AOK" w:date="2003-01-04T10:49:00Z">
        <w:del w:id="3939" w:author="Gábriel Orsolya" w:date="2003-03-25T06:17:00Z">
          <w:r>
            <w:rPr>
              <w:b/>
              <w:lang w:val="en-US" w:eastAsia="en-US"/>
            </w:rPr>
            <w:delText xml:space="preserve">*** </w:delText>
          </w:r>
        </w:del>
      </w:ins>
      <w:ins w:id="3940" w:author="SZTE AOK" w:date="2003-01-04T10:49:00Z">
        <w:r>
          <w:rPr>
            <w:b/>
            <w:lang w:val="en-US" w:eastAsia="en-US"/>
          </w:rPr>
          <w:t xml:space="preserve">A megfelelő műszerekkel végzett pontos </w:t>
        </w:r>
      </w:ins>
      <w:ins w:id="3941" w:author="SZTE AOK" w:date="2003-01-04T10:49:00Z">
        <w:del w:id="3942" w:author="Gábriel Orsolya" w:date="2003-02-10T20:21:00Z">
          <w:r>
            <w:rPr>
              <w:b/>
              <w:lang w:val="en-US" w:eastAsia="en-US"/>
            </w:rPr>
            <w:delText>biometria</w:delText>
          </w:r>
        </w:del>
      </w:ins>
      <w:ins w:id="3943" w:author="Gábriel Orsolya" w:date="2003-02-10T20:21:00Z">
        <w:r>
          <w:rPr>
            <w:b/>
            <w:lang w:val="en-US" w:eastAsia="en-US"/>
          </w:rPr>
          <w:t>echobiometria</w:t>
        </w:r>
      </w:ins>
      <w:ins w:id="3944" w:author="SZTE AOK" w:date="2003-01-04T10:49:00Z">
        <w:r>
          <w:rPr>
            <w:b/>
            <w:lang w:val="en-US" w:eastAsia="en-US"/>
          </w:rPr>
          <w:t xml:space="preserve"> elengedhetetlen a </w:t>
        </w:r>
      </w:ins>
      <w:ins w:id="3945" w:author="SZTE AOK" w:date="2003-01-04T10:49:00Z">
        <w:del w:id="3946" w:author="Gábriel Orsolya" w:date="2003-03-18T15:54:00Z">
          <w:r>
            <w:rPr>
              <w:b/>
              <w:lang w:val="en-US" w:eastAsia="en-US"/>
            </w:rPr>
            <w:delText>kataracta</w:delText>
          </w:r>
        </w:del>
      </w:ins>
      <w:ins w:id="3947" w:author="Gábriel Orsolya" w:date="2003-03-18T15:54:00Z">
        <w:r>
          <w:rPr>
            <w:b/>
            <w:lang w:val="en-US" w:eastAsia="en-US"/>
          </w:rPr>
          <w:t>katarakta</w:t>
        </w:r>
      </w:ins>
      <w:ins w:id="3948" w:author="SZTE AOK" w:date="2003-01-04T10:49:00Z">
        <w:r>
          <w:rPr>
            <w:b/>
            <w:lang w:val="en-US" w:eastAsia="en-US"/>
          </w:rPr>
          <w:t xml:space="preserve"> műtét előtt.</w:t>
        </w:r>
      </w:ins>
      <w:ins w:id="3949" w:author="SZTE AOK" w:date="2003-01-04T10:49:00Z">
        <w:r>
          <w:rPr>
            <w:lang w:val="en-US" w:eastAsia="en-US"/>
          </w:rPr>
          <w:t xml:space="preserve"> </w:t>
        </w:r>
      </w:ins>
      <w:ins w:id="3950" w:author="Gábriel Orsolya" w:date="2003-05-14T19:46:00Z">
        <w:r>
          <w:rPr>
            <w:lang w:val="en-US" w:eastAsia="en-US"/>
          </w:rPr>
          <w:t>M</w:t>
        </w:r>
      </w:ins>
      <w:del w:id="3951" w:author="Gábriel Orsolya" w:date="2003-05-14T19:46:00Z">
        <w:r>
          <w:rPr>
            <w:lang w:val="en-US" w:eastAsia="en-US"/>
          </w:rPr>
          <w:delText>Egy m</w:delText>
        </w:r>
      </w:del>
      <w:r>
        <w:rPr>
          <w:lang w:val="en-US" w:eastAsia="en-US"/>
        </w:rPr>
        <w:t xml:space="preserve">egfelelő A-módú ultrahang berendezés (vagy lézer interferometer az optikai </w:t>
      </w:r>
      <w:del w:id="3952" w:author="Gábriel Orsolya" w:date="2003-02-10T20:21:00Z">
        <w:r>
          <w:rPr>
            <w:lang w:val="en-US" w:eastAsia="en-US"/>
          </w:rPr>
          <w:delText>biometria</w:delText>
        </w:r>
      </w:del>
      <w:ins w:id="3953" w:author="Gábriel Orsolya" w:date="2003-02-10T20:21:00Z">
        <w:r>
          <w:rPr>
            <w:lang w:val="en-US" w:eastAsia="en-US"/>
          </w:rPr>
          <w:t>echobiometria</w:t>
        </w:r>
      </w:ins>
      <w:r>
        <w:rPr>
          <w:lang w:val="en-US" w:eastAsia="en-US"/>
        </w:rPr>
        <w:t xml:space="preserve"> elvégzéséhez) </w:t>
      </w:r>
      <w:del w:id="3954" w:author="Gábriel Orsolya" w:date="2003-05-14T19:46:00Z">
        <w:r>
          <w:rPr>
            <w:lang w:val="en-US" w:eastAsia="en-US"/>
          </w:rPr>
          <w:delText xml:space="preserve"> </w:delText>
        </w:r>
      </w:del>
      <w:r>
        <w:rPr>
          <w:lang w:val="en-US" w:eastAsia="en-US"/>
        </w:rPr>
        <w:t xml:space="preserve">valamint </w:t>
      </w:r>
      <w:del w:id="3955" w:author="Gábriel Orsolya" w:date="2003-05-14T19:46:00Z">
        <w:r>
          <w:rPr>
            <w:lang w:val="en-US" w:eastAsia="en-US"/>
          </w:rPr>
          <w:delText xml:space="preserve">egy </w:delText>
        </w:r>
      </w:del>
      <w:r>
        <w:rPr>
          <w:lang w:val="en-US" w:eastAsia="en-US"/>
        </w:rPr>
        <w:t xml:space="preserve">keratométer szükségesek a vizsgálathoz. Minden osztály saját feladata a műszerek megfelelő szervízelése és kalibrálása. </w:t>
      </w:r>
    </w:p>
    <w:p>
      <w:pPr>
        <w:pStyle w:val="Normal"/>
        <w:rPr>
          <w:lang w:val="en-US" w:eastAsia="en-US"/>
        </w:rPr>
      </w:pPr>
      <w:r>
        <w:rPr>
          <w:lang w:val="en-US" w:eastAsia="en-US"/>
        </w:rPr>
      </w:r>
    </w:p>
    <w:p>
      <w:pPr>
        <w:pStyle w:val="Heading3"/>
        <w:numPr>
          <w:ilvl w:val="2"/>
          <w:numId w:val="23"/>
        </w:numPr>
        <w:ind w:left="360" w:hanging="360"/>
        <w:rPr/>
      </w:pPr>
      <w:ins w:id="3956" w:author="SZTE AOK" w:date="2003-01-04T10:38:00Z">
        <w:del w:id="3957" w:author="Gábriel Orsolya" w:date="2003-03-24T15:37:00Z">
          <w:r>
            <w:rPr/>
            <w:delText>V.5.5.</w:delText>
          </w:r>
        </w:del>
      </w:ins>
      <w:ins w:id="3958" w:author="SZTE AOK" w:date="2003-01-04T10:38:00Z">
        <w:r>
          <w:rPr/>
          <w:t xml:space="preserve"> </w:t>
        </w:r>
      </w:ins>
      <w:del w:id="3959" w:author="Gábriel Orsolya" w:date="2003-02-10T20:21:00Z">
        <w:r>
          <w:rPr/>
          <w:delText>Biometria</w:delText>
        </w:r>
      </w:del>
      <w:ins w:id="3960" w:author="Gábriel Orsolya" w:date="2003-02-10T20:21:00Z">
        <w:bookmarkStart w:id="35" w:name="__RefHeading___Toc107716104"/>
        <w:r>
          <w:rPr/>
          <w:t>Echobiometria</w:t>
        </w:r>
      </w:ins>
      <w:r>
        <w:rPr>
          <w:rPrChange w:id="0" w:author="sinmik" w:date="2005-05-06T08:27:00Z"/>
        </w:rPr>
        <w:t>i adatok</w:t>
      </w:r>
      <w:bookmarkEnd w:id="35"/>
      <w:r>
        <w:rPr>
          <w:rPrChange w:id="0" w:author="sinmik" w:date="2005-05-06T08:27:00Z"/>
        </w:rPr>
        <w:t xml:space="preserve"> </w:t>
      </w:r>
    </w:p>
    <w:p>
      <w:pPr>
        <w:pStyle w:val="Normal"/>
        <w:numPr>
          <w:ilvl w:val="0"/>
          <w:numId w:val="32"/>
        </w:numPr>
        <w:jc w:val="both"/>
        <w:rPr>
          <w:lang w:val="en-US" w:eastAsia="en-US"/>
        </w:rPr>
      </w:pPr>
      <w:r>
        <w:rPr>
          <w:lang w:val="en-US" w:eastAsia="en-US"/>
        </w:rPr>
        <w:t>A tengelyhossz eredmények 96%-a 21.0 és 25.5 mm közé esik, 60%-a pedig 22.5 és 24.5 mm</w:t>
      </w:r>
      <w:del w:id="3963" w:author="Gábriel Orsolya" w:date="2003-05-14T21:41:00Z">
        <w:r>
          <w:rPr>
            <w:vertAlign w:val="superscript"/>
            <w:lang w:val="en-US" w:eastAsia="en-US"/>
          </w:rPr>
          <w:delText>1,2</w:delText>
        </w:r>
      </w:del>
      <w:del w:id="3964" w:author="Gábriel Orsolya" w:date="2003-05-14T21:41:00Z">
        <w:r>
          <w:rPr>
            <w:lang w:val="en-US" w:eastAsia="en-US"/>
          </w:rPr>
          <w:delText xml:space="preserve"> </w:delText>
        </w:r>
      </w:del>
      <w:r>
        <w:rPr>
          <w:lang w:val="en-US" w:eastAsia="en-US"/>
        </w:rPr>
        <w:t xml:space="preserve"> közé</w:t>
      </w:r>
      <w:ins w:id="3965" w:author="Gábriel Orsolya" w:date="2003-05-14T21:18:00Z">
        <w:r>
          <w:rPr>
            <w:lang w:val="en-US" w:eastAsia="en-US"/>
          </w:rPr>
          <w:t>.</w:t>
        </w:r>
      </w:ins>
    </w:p>
    <w:p>
      <w:pPr>
        <w:pStyle w:val="Normal"/>
        <w:numPr>
          <w:ilvl w:val="0"/>
          <w:numId w:val="32"/>
        </w:numPr>
        <w:jc w:val="both"/>
        <w:rPr>
          <w:lang w:val="en-US" w:eastAsia="en-US"/>
        </w:rPr>
      </w:pPr>
      <w:r>
        <w:rPr>
          <w:lang w:val="en-US" w:eastAsia="en-US"/>
        </w:rPr>
        <w:t>A K-eredmények 98%-a 40 és 48D közé esik, 68%-a pedig 42 és 45D</w:t>
      </w:r>
      <w:del w:id="3966" w:author="Gábriel Orsolya" w:date="2003-05-14T21:41:00Z">
        <w:r>
          <w:rPr>
            <w:vertAlign w:val="superscript"/>
            <w:lang w:val="en-US" w:eastAsia="en-US"/>
          </w:rPr>
          <w:delText>2</w:delText>
        </w:r>
      </w:del>
      <w:r>
        <w:rPr>
          <w:lang w:val="en-US" w:eastAsia="en-US"/>
        </w:rPr>
        <w:t xml:space="preserve"> közé</w:t>
      </w:r>
      <w:ins w:id="3967" w:author="Gábriel Orsolya" w:date="2003-05-14T21:18:00Z">
        <w:r>
          <w:rPr>
            <w:lang w:val="en-US" w:eastAsia="en-US"/>
          </w:rPr>
          <w:t>.</w:t>
        </w:r>
      </w:ins>
    </w:p>
    <w:p>
      <w:pPr>
        <w:pStyle w:val="Normal"/>
        <w:numPr>
          <w:ilvl w:val="0"/>
          <w:numId w:val="32"/>
        </w:numPr>
        <w:jc w:val="both"/>
        <w:rPr>
          <w:lang w:val="en-US" w:eastAsia="en-US"/>
        </w:rPr>
      </w:pPr>
      <w:r>
        <w:rPr>
          <w:lang w:val="en-US" w:eastAsia="en-US"/>
        </w:rPr>
        <w:t xml:space="preserve">Hacsak nincs valamilyen patológiás eltérés, amely a szem méretét befolyásolja, (pl. egyoldali refrakciós hiba, coloboma, vagy staphyloma), a legtöbb emberben a két szem tengelyhossza közel azonos. </w:t>
      </w:r>
    </w:p>
    <w:p>
      <w:pPr>
        <w:pStyle w:val="Normal"/>
        <w:numPr>
          <w:ilvl w:val="0"/>
          <w:numId w:val="32"/>
        </w:numPr>
        <w:jc w:val="both"/>
        <w:rPr>
          <w:lang w:val="en-US" w:eastAsia="en-US"/>
        </w:rPr>
      </w:pPr>
      <w:r>
        <w:rPr>
          <w:lang w:val="en-US" w:eastAsia="en-US"/>
        </w:rPr>
        <w:t>A legtöbb cornea szabályos görbületű, és a két szem esetében hasonló nagyságú</w:t>
      </w:r>
      <w:ins w:id="3968" w:author="Gábriel Orsolya" w:date="2003-05-14T21:18:00Z">
        <w:r>
          <w:rPr>
            <w:lang w:val="en-US" w:eastAsia="en-US"/>
          </w:rPr>
          <w:t>.</w:t>
        </w:r>
      </w:ins>
      <w:del w:id="3969" w:author="Gábriel Orsolya" w:date="2003-05-14T21:18:00Z">
        <w:r>
          <w:rPr>
            <w:lang w:val="en-US" w:eastAsia="en-US"/>
          </w:rPr>
          <w:delText xml:space="preserve"> </w:delText>
        </w:r>
      </w:del>
    </w:p>
    <w:p>
      <w:pPr>
        <w:pStyle w:val="Normal"/>
        <w:numPr>
          <w:ilvl w:val="0"/>
          <w:numId w:val="32"/>
        </w:numPr>
        <w:jc w:val="both"/>
        <w:rPr>
          <w:lang w:val="en-US" w:eastAsia="en-US"/>
        </w:rPr>
      </w:pPr>
      <w:r>
        <w:rPr>
          <w:lang w:val="en-US" w:eastAsia="en-US"/>
        </w:rPr>
        <w:t>Ha a két szem közötti tengelyhosszkülönbség nag</w:t>
      </w:r>
      <w:del w:id="3970" w:author="Gábriel Orsolya" w:date="2003-05-14T19:46:00Z">
        <w:r>
          <w:rPr>
            <w:lang w:val="en-US" w:eastAsia="en-US"/>
          </w:rPr>
          <w:delText>o</w:delText>
        </w:r>
      </w:del>
      <w:r>
        <w:rPr>
          <w:lang w:val="en-US" w:eastAsia="en-US"/>
        </w:rPr>
        <w:t>y</w:t>
      </w:r>
      <w:ins w:id="3971" w:author="Gábriel Orsolya" w:date="2003-05-14T19:46:00Z">
        <w:r>
          <w:rPr>
            <w:lang w:val="en-US" w:eastAsia="en-US"/>
          </w:rPr>
          <w:t>o</w:t>
        </w:r>
      </w:ins>
      <w:r>
        <w:rPr>
          <w:lang w:val="en-US" w:eastAsia="en-US"/>
        </w:rPr>
        <w:t xml:space="preserve">bb mint 0,3 mm, vagy a </w:t>
      </w:r>
      <w:del w:id="3972" w:author="Gábriel Orsolya" w:date="2003-05-14T19:47:00Z">
        <w:r>
          <w:rPr>
            <w:lang w:val="en-US" w:eastAsia="en-US"/>
          </w:rPr>
          <w:delText>K</w:delText>
        </w:r>
      </w:del>
      <w:ins w:id="3973" w:author="Gábriel Orsolya" w:date="2003-05-14T19:47:00Z">
        <w:r>
          <w:rPr>
            <w:lang w:val="en-US" w:eastAsia="en-US"/>
          </w:rPr>
          <w:t>K</w:t>
        </w:r>
      </w:ins>
      <w:r>
        <w:rPr>
          <w:lang w:val="en-US" w:eastAsia="en-US"/>
        </w:rPr>
        <w:t xml:space="preserve"> értékek között egy dioptriát meghaladó eltérés van, akkor ezt ellenőrizni kell. Ezeket az eredményeket csak akkor szabad elfogadni, ha az ismételt mérések megerősítik az eredményeket</w:t>
      </w:r>
      <w:ins w:id="3974" w:author="Gábriel Orsolya" w:date="2003-05-14T21:18:00Z">
        <w:r>
          <w:rPr>
            <w:lang w:val="en-US" w:eastAsia="en-US"/>
          </w:rPr>
          <w:t>.</w:t>
        </w:r>
      </w:ins>
      <w:del w:id="3975" w:author="Gábriel Orsolya" w:date="2003-05-14T21:18:00Z">
        <w:r>
          <w:rPr>
            <w:lang w:val="en-US" w:eastAsia="en-US"/>
          </w:rPr>
          <w:delText xml:space="preserve"> </w:delText>
        </w:r>
      </w:del>
    </w:p>
    <w:p>
      <w:pPr>
        <w:pStyle w:val="Normal"/>
        <w:numPr>
          <w:ilvl w:val="0"/>
          <w:numId w:val="32"/>
        </w:numPr>
        <w:jc w:val="both"/>
        <w:rPr>
          <w:lang w:val="en-US" w:eastAsia="en-US"/>
          <w:del w:id="3977" w:author="Gábriel Orsolya" w:date="2003-03-25T06:17:00Z"/>
        </w:rPr>
      </w:pPr>
      <w:r>
        <w:rPr>
          <w:lang w:val="en-US" w:eastAsia="en-US"/>
        </w:rPr>
        <w:t>Ha túl nagy különbség van a K értékek és/vagy a tengelyhossz értékek között, akkor gondolni kell az amblyopia vagy az olyan üvegtesti homályok, mint az asteroid hyalosis jelenlétére. Az ambyopiáról a beteg elfeledkezhet, és esetleg a szemüvegkorrekciója nem tartalmazza a kívánt diopriát</w:t>
      </w:r>
      <w:ins w:id="3976" w:author="Gábriel Orsolya" w:date="2003-05-14T21:18:00Z">
        <w:r>
          <w:rPr>
            <w:lang w:val="en-US" w:eastAsia="en-US"/>
          </w:rPr>
          <w:t>.</w:t>
        </w:r>
      </w:ins>
    </w:p>
    <w:p>
      <w:pPr>
        <w:pStyle w:val="Normal"/>
        <w:numPr>
          <w:ilvl w:val="0"/>
          <w:numId w:val="32"/>
        </w:numPr>
        <w:jc w:val="both"/>
        <w:rPr>
          <w:lang w:val="en-US" w:eastAsia="en-US"/>
          <w:ins w:id="3979" w:author="Gábriel Orsolya" w:date="2003-03-25T06:18:00Z"/>
        </w:rPr>
      </w:pPr>
      <w:ins w:id="3978" w:author="Gábriel Orsolya" w:date="2003-03-25T06:18:00Z">
        <w:r>
          <w:rPr>
            <w:lang w:val="en-US" w:eastAsia="en-US"/>
          </w:rPr>
        </w:r>
      </w:ins>
    </w:p>
    <w:p>
      <w:pPr>
        <w:pStyle w:val="Normal"/>
        <w:jc w:val="both"/>
        <w:rPr>
          <w:lang w:val="en-US" w:eastAsia="en-US"/>
          <w:ins w:id="3981" w:author="Gábriel Orsolya" w:date="2003-03-25T06:18:00Z"/>
        </w:rPr>
      </w:pPr>
      <w:ins w:id="3980" w:author="Gábriel Orsolya" w:date="2003-03-25T06:18:00Z">
        <w:r>
          <w:rPr>
            <w:lang w:val="en-US" w:eastAsia="en-US"/>
          </w:rPr>
        </w:r>
      </w:ins>
    </w:p>
    <w:p>
      <w:pPr>
        <w:pStyle w:val="Normal"/>
        <w:jc w:val="both"/>
        <w:rPr>
          <w:lang w:val="en-US" w:eastAsia="en-US"/>
          <w:del w:id="3983" w:author="sinmik" w:date="2005-05-06T08:27:00Z"/>
        </w:rPr>
      </w:pPr>
      <w:del w:id="3982" w:author="sinmik" w:date="2005-05-06T08:27:00Z">
        <w:r>
          <w:rPr>
            <w:lang w:val="en-US" w:eastAsia="en-US"/>
          </w:rPr>
        </w:r>
      </w:del>
    </w:p>
    <w:p>
      <w:pPr>
        <w:pStyle w:val="Normal"/>
        <w:numPr>
          <w:ilvl w:val="2"/>
          <w:numId w:val="23"/>
        </w:numPr>
        <w:tabs>
          <w:tab w:val="clear" w:pos="360"/>
          <w:tab w:val="left" w:pos="1080" w:leader="none"/>
        </w:tabs>
        <w:ind w:left="0" w:hanging="0"/>
        <w:rPr/>
      </w:pPr>
      <w:ins w:id="3984" w:author="SZTE AOK" w:date="2003-01-04T10:38:00Z">
        <w:del w:id="3985" w:author="Gábriel Orsolya" w:date="2003-03-24T15:37:00Z">
          <w:r>
            <w:rPr/>
            <w:delText>V.5.6.</w:delText>
          </w:r>
        </w:del>
      </w:ins>
      <w:ins w:id="3986" w:author="SZTE AOK" w:date="2003-01-04T10:38:00Z">
        <w:r>
          <w:rPr/>
          <w:t xml:space="preserve"> </w:t>
        </w:r>
      </w:ins>
      <w:bookmarkStart w:id="36" w:name="__RefHeading___Toc107716105"/>
      <w:r>
        <w:rPr>
          <w:rPrChange w:id="0" w:author="sinmik" w:date="2005-05-06T08:27:00Z"/>
        </w:rPr>
        <w:t>A</w:t>
      </w:r>
      <w:ins w:id="3988" w:author="Gábriel Orsolya" w:date="2003-08-11T20:08:00Z">
        <w:r>
          <w:rPr/>
          <w:t>z</w:t>
        </w:r>
      </w:ins>
      <w:r>
        <w:rPr>
          <w:rPrChange w:id="0" w:author="sinmik" w:date="2005-05-06T08:27:00Z"/>
        </w:rPr>
        <w:t xml:space="preserve"> </w:t>
      </w:r>
      <w:del w:id="3990" w:author="Gábriel Orsolya" w:date="2003-02-10T20:21:00Z">
        <w:r>
          <w:rPr/>
          <w:delText>biometria</w:delText>
        </w:r>
      </w:del>
      <w:ins w:id="3991" w:author="Gábriel Orsolya" w:date="2003-02-10T20:21:00Z">
        <w:r>
          <w:rPr/>
          <w:t>echobiometria</w:t>
        </w:r>
      </w:ins>
      <w:r>
        <w:rPr>
          <w:rPrChange w:id="0" w:author="sinmik" w:date="2005-05-06T08:27:00Z"/>
        </w:rPr>
        <w:t xml:space="preserve"> elvégzése és az eredmény értékelése</w:t>
      </w:r>
      <w:bookmarkEnd w:id="36"/>
      <w:r>
        <w:rPr>
          <w:rPrChange w:id="0" w:author="sinmik" w:date="2005-05-06T08:27:00Z"/>
        </w:rPr>
        <w:t xml:space="preserve"> </w:t>
        <w:rPrChange w:id="0" w:author="sinmik" w:date="2005-05-06T08:27:00Z"/>
      </w:r>
    </w:p>
    <w:p>
      <w:pPr>
        <w:pStyle w:val="Normal"/>
        <w:rPr>
          <w:lang w:val="en-US" w:eastAsia="en-US"/>
          <w:del w:id="3995" w:author="sinmik" w:date="2005-05-06T08:27:00Z"/>
        </w:rPr>
      </w:pPr>
      <w:del w:id="3994" w:author="sinmik" w:date="2005-05-06T08:27:00Z">
        <w:r>
          <w:rPr>
            <w:lang w:val="en-US" w:eastAsia="en-US"/>
          </w:rPr>
        </w:r>
      </w:del>
    </w:p>
    <w:p>
      <w:pPr>
        <w:pStyle w:val="Normal"/>
        <w:jc w:val="both"/>
        <w:rPr>
          <w:lang w:val="en-US" w:eastAsia="en-US"/>
        </w:rPr>
      </w:pPr>
      <w:r>
        <w:rPr>
          <w:lang w:val="en-US" w:eastAsia="en-US"/>
        </w:rPr>
        <w:t xml:space="preserve">Minden szem esetében el kell végezni a </w:t>
      </w:r>
    </w:p>
    <w:p>
      <w:pPr>
        <w:pStyle w:val="Normal"/>
        <w:numPr>
          <w:ilvl w:val="0"/>
          <w:numId w:val="32"/>
        </w:numPr>
        <w:jc w:val="both"/>
        <w:rPr>
          <w:lang w:val="en-US" w:eastAsia="en-US"/>
        </w:rPr>
      </w:pPr>
      <w:r>
        <w:rPr>
          <w:lang w:val="en-US" w:eastAsia="en-US"/>
        </w:rPr>
        <w:t xml:space="preserve">Tengelyhossz (3 mérés) és a </w:t>
      </w:r>
    </w:p>
    <w:p>
      <w:pPr>
        <w:pStyle w:val="Normal"/>
        <w:numPr>
          <w:ilvl w:val="0"/>
          <w:numId w:val="32"/>
        </w:numPr>
        <w:jc w:val="both"/>
        <w:rPr>
          <w:lang w:val="en-US" w:eastAsia="en-US"/>
        </w:rPr>
      </w:pPr>
      <w:r>
        <w:rPr>
          <w:lang w:val="en-US" w:eastAsia="en-US"/>
        </w:rPr>
        <w:t xml:space="preserve">K érték </w:t>
      </w:r>
    </w:p>
    <w:p>
      <w:pPr>
        <w:pStyle w:val="Normal"/>
        <w:jc w:val="both"/>
        <w:rPr>
          <w:lang w:val="en-US" w:eastAsia="en-US"/>
        </w:rPr>
      </w:pPr>
      <w:r>
        <w:rPr>
          <w:lang w:val="en-US" w:eastAsia="en-US"/>
        </w:rPr>
        <w:t xml:space="preserve">meghatározását. Ha a mérések nem konzisztensek egy szemen belül vagy a két szem között, akkor az ok lehet műszerhiba, rossz mérési technika, vagy ocularis </w:t>
      </w:r>
      <w:del w:id="3996" w:author="Gábriel Orsolya" w:date="2003-05-14T21:18:00Z">
        <w:r>
          <w:rPr>
            <w:lang w:val="en-US" w:eastAsia="en-US"/>
          </w:rPr>
          <w:delText>pathologia</w:delText>
        </w:r>
      </w:del>
      <w:ins w:id="3997" w:author="Gábriel Orsolya" w:date="2003-05-14T21:18:00Z">
        <w:r>
          <w:rPr>
            <w:lang w:val="en-US" w:eastAsia="en-US"/>
          </w:rPr>
          <w:t>kórfolyamat</w:t>
        </w:r>
      </w:ins>
      <w:r>
        <w:rPr>
          <w:lang w:val="en-US" w:eastAsia="en-US"/>
        </w:rPr>
        <w:t>.</w:t>
      </w:r>
      <w:del w:id="3998" w:author="Gábriel Orsolya" w:date="2003-05-14T21:18:00Z">
        <w:r>
          <w:rPr>
            <w:lang w:val="en-US" w:eastAsia="en-US"/>
          </w:rPr>
          <w:delText xml:space="preserve"> </w:delText>
        </w:r>
      </w:del>
    </w:p>
    <w:p>
      <w:pPr>
        <w:pStyle w:val="Normal"/>
        <w:jc w:val="both"/>
        <w:rPr>
          <w:b/>
          <w:b/>
          <w:lang w:val="en-US" w:eastAsia="en-US"/>
          <w:del w:id="4000" w:author="Gábriel Orsolya" w:date="2003-03-25T06:19:00Z"/>
        </w:rPr>
      </w:pPr>
      <w:del w:id="3999" w:author="Gábriel Orsolya" w:date="2003-03-25T06:19:00Z">
        <w:r>
          <w:rPr>
            <w:b/>
            <w:lang w:val="en-US" w:eastAsia="en-US"/>
          </w:rPr>
        </w:r>
      </w:del>
    </w:p>
    <w:p>
      <w:pPr>
        <w:pStyle w:val="Normal"/>
        <w:jc w:val="both"/>
        <w:rPr>
          <w:b/>
          <w:b/>
          <w:lang w:val="en-US" w:eastAsia="en-US"/>
        </w:rPr>
      </w:pPr>
      <w:del w:id="4001" w:author="Gábriel Orsolya" w:date="2003-03-25T06:19:00Z">
        <w:r>
          <w:rPr>
            <w:b/>
            <w:lang w:val="en-US" w:eastAsia="en-US"/>
          </w:rPr>
          <w:delText xml:space="preserve">*** </w:delText>
        </w:r>
      </w:del>
      <w:del w:id="4002" w:author="Gábriel Orsolya" w:date="2003-05-14T21:18:00Z">
        <w:r>
          <w:rPr>
            <w:b/>
            <w:lang w:val="en-US" w:eastAsia="en-US"/>
          </w:rPr>
          <w:delText>H</w:delText>
        </w:r>
      </w:del>
      <w:ins w:id="4003" w:author="Gábriel Orsolya" w:date="2003-05-14T21:18:00Z">
        <w:r>
          <w:rPr>
            <w:b/>
            <w:lang w:val="en-US" w:eastAsia="en-US"/>
          </w:rPr>
          <w:t>H</w:t>
        </w:r>
      </w:ins>
      <w:r>
        <w:rPr>
          <w:b/>
          <w:lang w:val="en-US" w:eastAsia="en-US"/>
        </w:rPr>
        <w:t>a a</w:t>
      </w:r>
      <w:ins w:id="4004" w:author="Gábriel Orsolya" w:date="2003-05-14T21:18:00Z">
        <w:r>
          <w:rPr>
            <w:b/>
            <w:lang w:val="en-US" w:eastAsia="en-US"/>
          </w:rPr>
          <w:t>z</w:t>
        </w:r>
      </w:ins>
      <w:r>
        <w:rPr>
          <w:b/>
          <w:lang w:val="en-US" w:eastAsia="en-US"/>
        </w:rPr>
        <w:t xml:space="preserve"> </w:t>
      </w:r>
      <w:del w:id="4005" w:author="Gábriel Orsolya" w:date="2003-02-10T20:21:00Z">
        <w:r>
          <w:rPr>
            <w:b/>
            <w:lang w:val="en-US" w:eastAsia="en-US"/>
          </w:rPr>
          <w:delText>biometria</w:delText>
        </w:r>
      </w:del>
      <w:ins w:id="4006" w:author="Gábriel Orsolya" w:date="2003-02-10T20:21:00Z">
        <w:r>
          <w:rPr>
            <w:b/>
            <w:lang w:val="en-US" w:eastAsia="en-US"/>
          </w:rPr>
          <w:t>echobiometria</w:t>
        </w:r>
      </w:ins>
      <w:r>
        <w:rPr>
          <w:b/>
          <w:lang w:val="en-US" w:eastAsia="en-US"/>
        </w:rPr>
        <w:t xml:space="preserve"> során bármilyen nehézség adódik, azt fel kell jegyezni a kó</w:t>
      </w:r>
      <w:ins w:id="4007" w:author="SZTE AOK" w:date="2003-01-04T10:38:00Z">
        <w:r>
          <w:rPr>
            <w:b/>
            <w:lang w:val="en-US" w:eastAsia="en-US"/>
          </w:rPr>
          <w:t>r</w:t>
        </w:r>
      </w:ins>
      <w:del w:id="4008" w:author="SZTE AOK" w:date="2003-01-04T10:38:00Z">
        <w:r>
          <w:rPr>
            <w:b/>
            <w:lang w:val="en-US" w:eastAsia="en-US"/>
          </w:rPr>
          <w:delText>p</w:delText>
        </w:r>
      </w:del>
      <w:r>
        <w:rPr>
          <w:b/>
          <w:lang w:val="en-US" w:eastAsia="en-US"/>
        </w:rPr>
        <w:t>lapba, és a betegnek ezt el kell magyarázni</w:t>
      </w:r>
      <w:ins w:id="4009" w:author="Gábriel Orsolya" w:date="2003-05-14T21:41:00Z">
        <w:r>
          <w:rPr>
            <w:b/>
            <w:lang w:val="en-US" w:eastAsia="en-US"/>
          </w:rPr>
          <w:t>.</w:t>
        </w:r>
      </w:ins>
    </w:p>
    <w:p>
      <w:pPr>
        <w:pStyle w:val="Normal"/>
        <w:rPr>
          <w:b/>
          <w:b/>
          <w:lang w:val="en-US" w:eastAsia="en-US"/>
        </w:rPr>
      </w:pPr>
      <w:r>
        <w:rPr>
          <w:b/>
          <w:lang w:val="en-US" w:eastAsia="en-US"/>
        </w:rPr>
      </w:r>
    </w:p>
    <w:p>
      <w:pPr>
        <w:pStyle w:val="Heading3"/>
        <w:numPr>
          <w:ilvl w:val="2"/>
          <w:numId w:val="23"/>
        </w:numPr>
        <w:ind w:left="360" w:hanging="360"/>
        <w:rPr/>
      </w:pPr>
      <w:ins w:id="4010" w:author="SZTE AOK" w:date="2003-01-04T10:39:00Z">
        <w:del w:id="4011" w:author="Gábriel Orsolya" w:date="2003-03-24T15:37:00Z">
          <w:r>
            <w:rPr/>
            <w:delText>V.5.7.</w:delText>
          </w:r>
        </w:del>
      </w:ins>
      <w:ins w:id="4012" w:author="SZTE AOK" w:date="2003-01-04T10:39:00Z">
        <w:r>
          <w:rPr/>
          <w:t xml:space="preserve"> </w:t>
        </w:r>
      </w:ins>
      <w:bookmarkStart w:id="37" w:name="__RefHeading___Toc107716106"/>
      <w:r>
        <w:rPr>
          <w:rPrChange w:id="0" w:author="sinmik" w:date="2005-05-06T08:28:00Z"/>
        </w:rPr>
        <w:t>Formulák</w:t>
        <w:rPrChange w:id="0" w:author="sinmik" w:date="2005-05-06T08:28:00Z"/>
      </w:r>
      <w:bookmarkEnd w:id="37"/>
    </w:p>
    <w:p>
      <w:pPr>
        <w:pStyle w:val="Normal"/>
        <w:ind w:left="720" w:hanging="360"/>
        <w:jc w:val="both"/>
        <w:rPr>
          <w:lang w:val="en-US" w:eastAsia="en-US"/>
          <w:del w:id="4015" w:author="sinmik" w:date="2005-05-06T08:27:00Z"/>
        </w:rPr>
      </w:pPr>
      <w:del w:id="4014" w:author="sinmik" w:date="2005-05-06T08:27:00Z">
        <w:r>
          <w:rPr>
            <w:lang w:val="en-US" w:eastAsia="en-US"/>
          </w:rPr>
        </w:r>
      </w:del>
    </w:p>
    <w:p>
      <w:pPr>
        <w:pStyle w:val="Normal"/>
        <w:ind w:left="720" w:hanging="360"/>
        <w:jc w:val="both"/>
        <w:rPr>
          <w:b/>
          <w:b/>
          <w:bCs/>
          <w:color w:val="FF0000"/>
          <w:lang w:val="en-US" w:eastAsia="en-US"/>
          <w:del w:id="4018" w:author="Vendég" w:date="2005-02-24T12:40:00Z"/>
        </w:rPr>
      </w:pPr>
      <w:del w:id="4016" w:author="Vendég" w:date="2005-02-24T12:40:00Z">
        <w:r>
          <w:rPr>
            <w:b/>
            <w:bCs/>
            <w:color w:val="FF0000"/>
            <w:lang w:val="en-US" w:eastAsia="en-US"/>
          </w:rPr>
          <w:delText>Több lehetőség is van.</w:delText>
        </w:r>
      </w:del>
      <w:del w:id="4017" w:author="Vendég" w:date="2005-02-24T12:40:00Z">
        <w:r>
          <w:rPr>
            <w:b/>
            <w:bCs/>
            <w:color w:val="FF0000"/>
            <w:lang w:val="en-US" w:eastAsia="en-US"/>
          </w:rPr>
          <w:delText xml:space="preserve"> (Ajánlások erőssége???)</w:delText>
        </w:r>
      </w:del>
    </w:p>
    <w:p>
      <w:pPr>
        <w:pStyle w:val="Normal"/>
        <w:widowControl/>
        <w:numPr>
          <w:ilvl w:val="0"/>
          <w:numId w:val="0"/>
        </w:numPr>
        <w:bidi w:val="0"/>
        <w:ind w:left="720" w:hanging="360"/>
        <w:jc w:val="both"/>
        <w:rPr/>
      </w:pPr>
      <w:r>
        <w:rPr>
          <w:lang w:val="en-US" w:eastAsia="en-US"/>
        </w:rPr>
        <w:t>Több mint 900 szem vizsgálata során összehasonlították az SRK I, SRK II, SRK/T, Holladay, Hoffer és Binkhorst II formulákat és az SRK/T és a Holladay formula adták a legjobb eredményeket</w:t>
      </w:r>
      <w:del w:id="4019" w:author="Gábriel Orsolya" w:date="2003-05-14T21:41:00Z">
        <w:r>
          <w:rPr>
            <w:vertAlign w:val="superscript"/>
            <w:lang w:val="en-US" w:eastAsia="en-US"/>
          </w:rPr>
          <w:delText>3</w:delText>
        </w:r>
      </w:del>
      <w:r>
        <w:rPr>
          <w:lang w:val="en-US" w:eastAsia="en-US"/>
        </w:rPr>
        <w:t xml:space="preserve"> </w:t>
      </w:r>
    </w:p>
    <w:p>
      <w:pPr>
        <w:pStyle w:val="Normal"/>
        <w:numPr>
          <w:ilvl w:val="0"/>
          <w:numId w:val="32"/>
        </w:numPr>
        <w:jc w:val="both"/>
        <w:rPr>
          <w:lang w:val="en-US" w:eastAsia="en-US"/>
        </w:rPr>
      </w:pPr>
      <w:r>
        <w:rPr>
          <w:lang w:val="en-US" w:eastAsia="en-US"/>
        </w:rPr>
        <w:t xml:space="preserve">Másik tanulmányban 1993-ban 450 szem vizsgálata során a regressziót és a elméleti formulákat hasonlították össze, és azt találták, hogy az SRKI és SRK II a legpontatlanabb. Ezért ezeket nem javasolt használni. </w:t>
      </w:r>
      <w:del w:id="4020" w:author="Gábriel Orsolya" w:date="2003-05-14T21:42:00Z">
        <w:r>
          <w:rPr>
            <w:vertAlign w:val="superscript"/>
            <w:lang w:val="en-US" w:eastAsia="en-US"/>
          </w:rPr>
          <w:delText>4</w:delText>
        </w:r>
      </w:del>
      <w:del w:id="4021" w:author="Gábriel Orsolya" w:date="2003-05-14T21:42:00Z">
        <w:r>
          <w:rPr>
            <w:lang w:val="en-US" w:eastAsia="en-US"/>
          </w:rPr>
          <w:delText xml:space="preserve"> </w:delText>
        </w:r>
      </w:del>
    </w:p>
    <w:p>
      <w:pPr>
        <w:pStyle w:val="Normal"/>
        <w:numPr>
          <w:ilvl w:val="0"/>
          <w:numId w:val="32"/>
        </w:numPr>
        <w:jc w:val="both"/>
        <w:rPr/>
      </w:pPr>
      <w:r>
        <w:rPr>
          <w:lang w:val="en-US" w:eastAsia="en-US"/>
        </w:rPr>
        <w:t xml:space="preserve">Ugyanebben a tanulmányban nem volt statisztikai különbség az SRK/T, Hoffer Q és a Holladay formulák között. A meglévő bizonyítékok alapján a következő ajánlás adható: </w:t>
      </w:r>
    </w:p>
    <w:p>
      <w:pPr>
        <w:pStyle w:val="Normal"/>
        <w:jc w:val="both"/>
        <w:rPr>
          <w:lang w:val="en-US" w:eastAsia="en-US"/>
          <w:del w:id="4023" w:author="sinmik" w:date="2005-05-06T08:28:00Z"/>
        </w:rPr>
      </w:pPr>
      <w:del w:id="4022" w:author="sinmik" w:date="2005-05-06T08:28:00Z">
        <w:r>
          <w:rPr>
            <w:lang w:val="en-US" w:eastAsia="en-US"/>
          </w:rPr>
        </w:r>
      </w:del>
    </w:p>
    <w:p>
      <w:pPr>
        <w:pStyle w:val="Normal"/>
        <w:jc w:val="both"/>
        <w:rPr>
          <w:lang w:val="en-US" w:eastAsia="en-US"/>
        </w:rPr>
      </w:pPr>
      <w:r>
        <w:rPr>
          <w:lang w:val="en-US" w:eastAsia="en-US"/>
        </w:rPr>
      </w:r>
    </w:p>
    <w:tbl>
      <w:tblPr>
        <w:tblW w:w="5999" w:type="dxa"/>
        <w:jc w:val="left"/>
        <w:tblInd w:w="-113" w:type="dxa"/>
        <w:tblLayout w:type="fixed"/>
        <w:tblCellMar>
          <w:top w:w="0" w:type="dxa"/>
          <w:left w:w="67" w:type="dxa"/>
          <w:bottom w:w="0" w:type="dxa"/>
          <w:right w:w="67" w:type="dxa"/>
        </w:tblCellMar>
      </w:tblPr>
      <w:tblGrid>
        <w:gridCol w:w="1846"/>
        <w:gridCol w:w="4153"/>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engelyhossz (mm)</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del w:id="4024" w:author="Gábriel Orsolya" w:date="2003-02-10T20:22:00Z">
              <w:r>
                <w:rPr>
                  <w:lang w:val="en-US" w:eastAsia="en-US"/>
                </w:rPr>
                <w:delText xml:space="preserve">Formula </w:delText>
              </w:r>
            </w:del>
            <w:ins w:id="4025" w:author="Gábriel Orsolya" w:date="2003-02-10T20:22:00Z">
              <w:r>
                <w:rPr>
                  <w:lang w:val="en-US" w:eastAsia="en-US"/>
                </w:rPr>
                <w:t xml:space="preserve">Képlet </w:t>
              </w:r>
            </w:ins>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lt;22mm</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Hoffer Q</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2-24.5mm</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del w:id="4026" w:author="Gábriel Orsolya" w:date="2003-02-10T20:21:00Z">
              <w:r>
                <w:rPr>
                  <w:lang w:val="en-US" w:eastAsia="en-US"/>
                </w:rPr>
                <w:delText xml:space="preserve">Average </w:delText>
              </w:r>
            </w:del>
            <w:ins w:id="4027" w:author="Gábriel Orsolya" w:date="2003-02-10T20:21:00Z">
              <w:r>
                <w:rPr>
                  <w:lang w:val="en-US" w:eastAsia="en-US"/>
                </w:rPr>
                <w:t>A</w:t>
              </w:r>
            </w:ins>
            <w:del w:id="4028" w:author="Gábriel Orsolya" w:date="2003-02-10T20:21:00Z">
              <w:r>
                <w:rPr>
                  <w:lang w:val="en-US" w:eastAsia="en-US"/>
                </w:rPr>
                <w:delText>of</w:delText>
              </w:r>
            </w:del>
            <w:r>
              <w:rPr>
                <w:lang w:val="en-US" w:eastAsia="en-US"/>
              </w:rPr>
              <w:t xml:space="preserve"> Hoffer Q, Holladay </w:t>
            </w:r>
            <w:ins w:id="4029" w:author="Gábriel Orsolya" w:date="2003-02-10T20:21:00Z">
              <w:r>
                <w:rPr>
                  <w:lang w:val="en-US" w:eastAsia="en-US"/>
                </w:rPr>
                <w:t>és</w:t>
              </w:r>
            </w:ins>
            <w:del w:id="4030" w:author="Gábriel Orsolya" w:date="2003-02-10T20:22:00Z">
              <w:r>
                <w:rPr>
                  <w:lang w:val="en-US" w:eastAsia="en-US"/>
                </w:rPr>
                <w:delText xml:space="preserve">and </w:delText>
              </w:r>
            </w:del>
            <w:ins w:id="4031" w:author="Gábriel Orsolya" w:date="2003-02-10T20:22:00Z">
              <w:r>
                <w:rPr>
                  <w:lang w:val="en-US" w:eastAsia="en-US"/>
                </w:rPr>
                <w:t xml:space="preserve"> </w:t>
              </w:r>
            </w:ins>
            <w:r>
              <w:rPr>
                <w:lang w:val="en-US" w:eastAsia="en-US"/>
              </w:rPr>
              <w:t>SRK/T</w:t>
            </w:r>
            <w:ins w:id="4032" w:author="Gábriel Orsolya" w:date="2003-02-10T20:22:00Z">
              <w:r>
                <w:rPr>
                  <w:lang w:val="en-US" w:eastAsia="en-US"/>
                </w:rPr>
                <w:t xml:space="preserve"> képletek átlaga</w:t>
              </w:r>
            </w:ins>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4.6-26mm</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Holladay</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gt;26mm</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SRK/T</w:t>
            </w:r>
          </w:p>
        </w:tc>
      </w:tr>
    </w:tbl>
    <w:p>
      <w:pPr>
        <w:pStyle w:val="Normal"/>
        <w:rPr>
          <w:b/>
          <w:b/>
          <w:lang w:val="en-US" w:eastAsia="en-US"/>
          <w:ins w:id="4034" w:author="Gábriel Orsolya" w:date="2003-02-10T20:22:00Z"/>
        </w:rPr>
      </w:pPr>
      <w:ins w:id="4033" w:author="Gábriel Orsolya" w:date="2003-02-10T20:22:00Z">
        <w:r>
          <w:rPr>
            <w:b/>
            <w:lang w:val="en-US" w:eastAsia="en-US"/>
          </w:rPr>
        </w:r>
      </w:ins>
    </w:p>
    <w:p>
      <w:pPr>
        <w:pStyle w:val="Normal"/>
        <w:rPr>
          <w:ins w:id="4047" w:author="1.sz. Szemészeti Klinika" w:date="2003-11-06T15:18:00Z"/>
        </w:rPr>
      </w:pPr>
      <w:ins w:id="4035" w:author="Gábriel Orsolya" w:date="2003-03-25T06:19:00Z">
        <w:r>
          <w:rPr>
            <w:b/>
            <w:lang w:val="en-US" w:eastAsia="en-US"/>
          </w:rPr>
          <w:t>R</w:t>
        </w:r>
      </w:ins>
      <w:ins w:id="4036" w:author="Gábriel Orsolya" w:date="2003-02-10T20:22:00Z">
        <w:r>
          <w:rPr>
            <w:b/>
            <w:lang w:val="en-US" w:eastAsia="en-US"/>
          </w:rPr>
          <w:t xml:space="preserve">efraktív sebészeti beavatkozás után </w:t>
        </w:r>
      </w:ins>
      <w:ins w:id="4037" w:author="1.sz. Szemészeti Klinika" w:date="2003-11-06T15:18:00Z">
        <w:r>
          <w:rPr>
            <w:b/>
            <w:lang w:val="en-US" w:eastAsia="en-US"/>
          </w:rPr>
          <w:t xml:space="preserve">a műlencsetervezés megfelelő </w:t>
        </w:r>
      </w:ins>
      <w:ins w:id="4038" w:author="Gábriel Orsolya" w:date="2003-02-10T20:22:00Z">
        <w:r>
          <w:rPr>
            <w:b/>
            <w:lang w:val="en-US" w:eastAsia="en-US"/>
          </w:rPr>
          <w:t>módosít</w:t>
        </w:r>
      </w:ins>
      <w:ins w:id="4039" w:author="Gábriel Orsolya" w:date="2003-03-25T06:19:00Z">
        <w:r>
          <w:rPr>
            <w:b/>
            <w:lang w:val="en-US" w:eastAsia="en-US"/>
          </w:rPr>
          <w:t>á</w:t>
        </w:r>
      </w:ins>
      <w:ins w:id="4040" w:author="Gábriel Orsolya" w:date="2003-02-10T20:23:00Z">
        <w:r>
          <w:rPr>
            <w:b/>
            <w:lang w:val="en-US" w:eastAsia="en-US"/>
          </w:rPr>
          <w:t>s</w:t>
        </w:r>
      </w:ins>
      <w:ins w:id="4041" w:author="1.sz. Szemészeti Klinika" w:date="2003-11-06T15:18:00Z">
        <w:r>
          <w:rPr>
            <w:b/>
            <w:lang w:val="en-US" w:eastAsia="en-US"/>
          </w:rPr>
          <w:t>a</w:t>
        </w:r>
      </w:ins>
      <w:ins w:id="4042" w:author="Gábriel Orsolya" w:date="2003-02-10T20:23:00Z">
        <w:r>
          <w:rPr>
            <w:b/>
            <w:lang w:val="en-US" w:eastAsia="en-US"/>
          </w:rPr>
          <w:t xml:space="preserve"> </w:t>
        </w:r>
      </w:ins>
      <w:ins w:id="4043" w:author="1.sz. Szemészeti Klinika" w:date="2003-11-06T15:18:00Z">
        <w:r>
          <w:rPr>
            <w:b/>
            <w:lang w:val="en-US" w:eastAsia="en-US"/>
          </w:rPr>
          <w:t>elengedhetetlen</w:t>
        </w:r>
      </w:ins>
      <w:ins w:id="4044" w:author="Gábriel Orsolya" w:date="2003-02-10T20:23:00Z">
        <w:del w:id="4045" w:author="1.sz. Szemészeti Klinika" w:date="2003-11-06T15:18:00Z">
          <w:r>
            <w:rPr>
              <w:b/>
              <w:lang w:val="en-US" w:eastAsia="en-US"/>
            </w:rPr>
            <w:delText>szükséges</w:delText>
          </w:r>
        </w:del>
      </w:ins>
      <w:ins w:id="4046" w:author="1.sz. Szemészeti Klinika" w:date="2003-11-06T15:18:00Z">
        <w:r>
          <w:rPr>
            <w:b/>
            <w:lang w:val="en-US" w:eastAsia="en-US"/>
          </w:rPr>
          <w:t>.</w:t>
        </w:r>
      </w:ins>
    </w:p>
    <w:p>
      <w:pPr>
        <w:pStyle w:val="Normal"/>
        <w:rPr>
          <w:b/>
          <w:b/>
          <w:lang w:val="en-US" w:eastAsia="en-US"/>
          <w:del w:id="4049" w:author="1.sz. Szemészeti Klinika" w:date="2003-11-06T15:18:00Z"/>
        </w:rPr>
      </w:pPr>
      <w:del w:id="4048" w:author="1.sz. Szemészeti Klinika" w:date="2003-11-06T15:18:00Z">
        <w:r>
          <w:rPr>
            <w:b/>
            <w:lang w:val="en-US" w:eastAsia="en-US"/>
          </w:rPr>
        </w:r>
      </w:del>
    </w:p>
    <w:p>
      <w:pPr>
        <w:pStyle w:val="Normal"/>
        <w:rPr>
          <w:b/>
          <w:b/>
          <w:lang w:val="en-US" w:eastAsia="en-US"/>
        </w:rPr>
      </w:pPr>
      <w:r>
        <w:rPr>
          <w:b/>
          <w:lang w:val="en-US" w:eastAsia="en-US"/>
        </w:rPr>
      </w:r>
    </w:p>
    <w:p>
      <w:pPr>
        <w:pStyle w:val="Heading3"/>
        <w:numPr>
          <w:ilvl w:val="2"/>
          <w:numId w:val="23"/>
        </w:numPr>
        <w:ind w:left="360" w:hanging="360"/>
        <w:rPr/>
      </w:pPr>
      <w:ins w:id="4050" w:author="SZTE AOK" w:date="2003-01-04T10:40:00Z">
        <w:del w:id="4051" w:author="Gábriel Orsolya" w:date="2003-03-24T15:37:00Z">
          <w:r>
            <w:rPr/>
            <w:delText>V.5.8.</w:delText>
          </w:r>
        </w:del>
      </w:ins>
      <w:ins w:id="4052" w:author="SZTE AOK" w:date="2003-01-04T10:40:00Z">
        <w:r>
          <w:rPr/>
          <w:t xml:space="preserve"> </w:t>
        </w:r>
      </w:ins>
      <w:bookmarkStart w:id="38" w:name="__RefHeading___Toc107716107"/>
      <w:r>
        <w:rPr>
          <w:rPrChange w:id="0" w:author="sinmik" w:date="2005-05-06T08:28:00Z"/>
        </w:rPr>
        <w:t>Ki végezze a biometriát?</w:t>
        <w:rPrChange w:id="0" w:author="sinmik" w:date="2005-05-06T08:28:00Z"/>
      </w:r>
      <w:bookmarkEnd w:id="38"/>
    </w:p>
    <w:p>
      <w:pPr>
        <w:pStyle w:val="Normal"/>
        <w:rPr>
          <w:lang w:val="en-US" w:eastAsia="en-US"/>
          <w:del w:id="4055" w:author="sinmik" w:date="2005-05-06T08:28:00Z"/>
        </w:rPr>
      </w:pPr>
      <w:del w:id="4054" w:author="sinmik" w:date="2005-05-06T08:28:00Z">
        <w:r>
          <w:rPr>
            <w:lang w:val="en-US" w:eastAsia="en-US"/>
          </w:rPr>
        </w:r>
      </w:del>
    </w:p>
    <w:p>
      <w:pPr>
        <w:pStyle w:val="Normal"/>
        <w:jc w:val="both"/>
        <w:rPr>
          <w:lang w:val="en-US" w:eastAsia="en-US"/>
        </w:rPr>
      </w:pPr>
      <w:r>
        <w:rPr>
          <w:lang w:val="en-US" w:eastAsia="en-US"/>
          <w:rPrChange w:id="0" w:author="sinmik" w:date="2005-05-06T08:28:00Z"/>
        </w:rPr>
        <w:t xml:space="preserve">A </w:t>
      </w:r>
      <w:del w:id="4057" w:author="Gábriel Orsolya" w:date="2003-02-10T20:21:00Z">
        <w:r>
          <w:rPr>
            <w:lang w:val="en-US" w:eastAsia="en-US"/>
          </w:rPr>
          <w:delText>biometria</w:delText>
        </w:r>
      </w:del>
      <w:ins w:id="4058" w:author="Gábriel Orsolya" w:date="2003-02-10T20:21:00Z">
        <w:r>
          <w:rPr>
            <w:lang w:val="en-US" w:eastAsia="en-US"/>
          </w:rPr>
          <w:t>echobiometria</w:t>
        </w:r>
      </w:ins>
      <w:r>
        <w:rPr>
          <w:lang w:val="en-US" w:eastAsia="en-US"/>
          <w:rPrChange w:id="0" w:author="sinmik" w:date="2005-05-06T08:28:00Z"/>
        </w:rPr>
        <w:t xml:space="preserve"> nehéz feladat, melynek eredménye létfontosságú a műtét sikeréhez. A helyi előírásoknak megfelelően </w:t>
      </w:r>
      <w:del w:id="4060" w:author="Gábriel Orsolya" w:date="2003-05-14T21:19:00Z">
        <w:r>
          <w:rPr>
            <w:lang w:val="en-US" w:eastAsia="en-US"/>
          </w:rPr>
          <w:delText xml:space="preserve">megfeleleően </w:delText>
        </w:r>
      </w:del>
      <w:r>
        <w:rPr>
          <w:lang w:val="en-US" w:eastAsia="en-US"/>
          <w:rPrChange w:id="0" w:author="sinmik" w:date="2005-05-06T08:28:00Z"/>
        </w:rPr>
        <w:t>képzett szakemberek végezhetik a vizsgálatot.</w:t>
      </w:r>
      <w:del w:id="4062" w:author="Gábriel Orsolya" w:date="2003-05-14T12:36:00Z">
        <w:r>
          <w:rPr>
            <w:lang w:val="en-US" w:eastAsia="en-US"/>
          </w:rPr>
          <w:delText xml:space="preserve"> </w:delText>
          <w:rPrChange w:id="0" w:author="sinmik" w:date="2005-05-06T08:28:00Z"/>
        </w:r>
      </w:del>
    </w:p>
    <w:p>
      <w:pPr>
        <w:pStyle w:val="Normal"/>
        <w:jc w:val="both"/>
        <w:rPr>
          <w:color w:val="FF0000"/>
          <w:lang w:val="en-US" w:eastAsia="en-US"/>
          <w:del w:id="4068" w:author="Gábriel Orsolya" w:date="2003-05-14T12:37:00Z"/>
        </w:rPr>
      </w:pPr>
      <w:r>
        <w:rPr>
          <w:lang w:val="en-US" w:eastAsia="en-US"/>
          <w:rPrChange w:id="0" w:author="sinmik" w:date="2005-05-06T08:28:00Z"/>
        </w:rPr>
        <w:t xml:space="preserve">A szakképzés alatt lévő szemészeknek meg kell tanulni a vizsgálatot elvégezni, azt jól ismerni, </w:t>
      </w:r>
      <w:ins w:id="4064" w:author="Gábriel Orsolya" w:date="2003-05-14T12:37:00Z">
        <w:r>
          <w:rPr>
            <w:lang w:val="en-US" w:eastAsia="en-US"/>
          </w:rPr>
          <w:t>és alkalmazni.</w:t>
        </w:r>
      </w:ins>
      <w:del w:id="4065" w:author="Gábriel Orsolya" w:date="2003-05-14T12:37:00Z">
        <w:r>
          <w:rPr>
            <w:color w:val="FF0000"/>
            <w:lang w:val="en-US" w:eastAsia="en-US"/>
          </w:rPr>
          <w:delText xml:space="preserve">de nem javasolt rutin </w:delText>
        </w:r>
      </w:del>
      <w:del w:id="4066" w:author="Gábriel Orsolya" w:date="2003-02-10T20:21:00Z">
        <w:r>
          <w:rPr>
            <w:color w:val="FF0000"/>
            <w:lang w:val="en-US" w:eastAsia="en-US"/>
          </w:rPr>
          <w:delText>biometria</w:delText>
        </w:r>
      </w:del>
      <w:del w:id="4067" w:author="Gábriel Orsolya" w:date="2003-05-14T12:37:00Z">
        <w:r>
          <w:rPr>
            <w:color w:val="FF0000"/>
            <w:lang w:val="en-US" w:eastAsia="en-US"/>
          </w:rPr>
          <w:delText xml:space="preserve"> vizsgálatot végezni. </w:delText>
        </w:r>
      </w:del>
    </w:p>
    <w:p>
      <w:pPr>
        <w:pStyle w:val="Normal"/>
        <w:jc w:val="both"/>
        <w:rPr>
          <w:color w:val="FF0000"/>
          <w:lang w:val="en-US" w:eastAsia="en-US"/>
          <w:ins w:id="4070" w:author="Gábriel Orsolya" w:date="2003-05-14T12:37:00Z"/>
        </w:rPr>
      </w:pPr>
      <w:ins w:id="4069" w:author="Gábriel Orsolya" w:date="2003-05-14T12:37:00Z">
        <w:r>
          <w:rPr>
            <w:color w:val="FF0000"/>
            <w:lang w:val="en-US" w:eastAsia="en-US"/>
          </w:rPr>
        </w:r>
      </w:ins>
    </w:p>
    <w:p>
      <w:pPr>
        <w:pStyle w:val="Normal"/>
        <w:jc w:val="both"/>
        <w:rPr/>
      </w:pPr>
      <w:r>
        <w:rPr>
          <w:lang w:val="en-US" w:eastAsia="en-US"/>
          <w:rPrChange w:id="0" w:author="sinmik" w:date="2005-05-06T08:28:00Z"/>
        </w:rPr>
        <w:t>A betegeket tá</w:t>
      </w:r>
      <w:ins w:id="4072" w:author="Gábriel Orsolya" w:date="2003-05-14T12:37:00Z">
        <w:r>
          <w:rPr>
            <w:lang w:val="en-US" w:eastAsia="en-US"/>
          </w:rPr>
          <w:t>j</w:t>
        </w:r>
      </w:ins>
      <w:del w:id="4073" w:author="Gábriel Orsolya" w:date="2003-05-14T12:37:00Z">
        <w:r>
          <w:rPr>
            <w:lang w:val="en-US" w:eastAsia="en-US"/>
          </w:rPr>
          <w:delText>n</w:delText>
        </w:r>
      </w:del>
      <w:r>
        <w:rPr>
          <w:lang w:val="en-US" w:eastAsia="en-US"/>
          <w:rPrChange w:id="0" w:author="sinmik" w:date="2005-05-06T08:28:00Z"/>
        </w:rPr>
        <w:t xml:space="preserve">ékoztatni kell a </w:t>
      </w:r>
      <w:del w:id="4075" w:author="Gábriel Orsolya" w:date="2003-02-10T20:21:00Z">
        <w:r>
          <w:rPr>
            <w:lang w:val="en-US" w:eastAsia="en-US"/>
          </w:rPr>
          <w:delText>biometria</w:delText>
        </w:r>
      </w:del>
      <w:ins w:id="4076" w:author="Gábriel Orsolya" w:date="2003-02-10T20:21:00Z">
        <w:r>
          <w:rPr>
            <w:lang w:val="en-US" w:eastAsia="en-US"/>
          </w:rPr>
          <w:t>echobiometria</w:t>
        </w:r>
      </w:ins>
      <w:r>
        <w:rPr>
          <w:lang w:val="en-US" w:eastAsia="en-US"/>
          <w:rPrChange w:id="0" w:author="sinmik" w:date="2005-05-06T08:28:00Z"/>
        </w:rPr>
        <w:t>i vizsgálatok korlátairól.</w:t>
      </w:r>
    </w:p>
    <w:p>
      <w:pPr>
        <w:pStyle w:val="Normal"/>
        <w:rPr>
          <w:lang w:val="en-US" w:eastAsia="en-US"/>
        </w:rPr>
      </w:pPr>
      <w:r>
        <w:rPr>
          <w:lang w:val="en-US" w:eastAsia="en-US"/>
          <w:rPrChange w:id="0" w:author="sinmik" w:date="2005-05-06T08:28:00Z"/>
        </w:rPr>
      </w:r>
    </w:p>
    <w:p>
      <w:pPr>
        <w:pStyle w:val="Heading3"/>
        <w:numPr>
          <w:ilvl w:val="2"/>
          <w:numId w:val="23"/>
        </w:numPr>
        <w:ind w:left="360" w:hanging="360"/>
        <w:rPr/>
      </w:pPr>
      <w:ins w:id="4079" w:author="SZTE AOK" w:date="2003-01-04T10:42:00Z">
        <w:del w:id="4080" w:author="Gábriel Orsolya" w:date="2003-03-24T15:37:00Z">
          <w:r>
            <w:rPr/>
            <w:delText>V.5.9.</w:delText>
          </w:r>
        </w:del>
      </w:ins>
      <w:ins w:id="4081" w:author="SZTE AOK" w:date="2003-01-04T10:42:00Z">
        <w:r>
          <w:rPr/>
          <w:t xml:space="preserve"> </w:t>
        </w:r>
      </w:ins>
      <w:bookmarkStart w:id="39" w:name="__RefHeading___Toc107716108"/>
      <w:r>
        <w:rPr>
          <w:rPrChange w:id="0" w:author="sinmik" w:date="2005-05-06T08:28:00Z"/>
        </w:rPr>
        <w:t>Mikor kell a biometriát elvégezni</w:t>
      </w:r>
      <w:ins w:id="4083" w:author="Gábriel Orsolya" w:date="2003-05-14T21:42:00Z">
        <w:r>
          <w:rPr/>
          <w:t>?</w:t>
          <w:rPrChange w:id="0" w:author="sinmik" w:date="2005-05-06T08:28:00Z"/>
        </w:r>
      </w:ins>
      <w:bookmarkEnd w:id="39"/>
    </w:p>
    <w:p>
      <w:pPr>
        <w:pStyle w:val="Normal"/>
        <w:jc w:val="both"/>
        <w:rPr>
          <w:lang w:val="en-US" w:eastAsia="en-US"/>
          <w:del w:id="4085" w:author="sinmik" w:date="2005-05-06T08:28:00Z"/>
        </w:rPr>
      </w:pPr>
      <w:del w:id="4084" w:author="sinmik" w:date="2005-05-06T08:28:00Z">
        <w:r>
          <w:rPr>
            <w:lang w:val="en-US" w:eastAsia="en-US"/>
          </w:rPr>
        </w:r>
      </w:del>
    </w:p>
    <w:p>
      <w:pPr>
        <w:pStyle w:val="Normal"/>
        <w:jc w:val="both"/>
        <w:rPr/>
      </w:pPr>
      <w:r>
        <w:rPr>
          <w:lang w:val="en-US" w:eastAsia="en-US"/>
          <w:rPrChange w:id="0" w:author="sinmik" w:date="2005-05-06T08:28:00Z"/>
        </w:rPr>
        <w:t>Minden szürkehályog beavatkozás előtt szükséges a vizsgálatot elvégezni</w:t>
      </w:r>
      <w:ins w:id="4087" w:author="Gábriel Orsolya" w:date="2003-05-14T19:48:00Z">
        <w:r>
          <w:rPr>
            <w:lang w:val="en-US" w:eastAsia="en-US"/>
          </w:rPr>
          <w:t xml:space="preserve"> mindkét szemen</w:t>
        </w:r>
      </w:ins>
      <w:r>
        <w:rPr>
          <w:lang w:val="en-US" w:eastAsia="en-US"/>
          <w:rPrChange w:id="0" w:author="sinmik" w:date="2005-05-06T08:28:00Z"/>
        </w:rPr>
        <w:t xml:space="preserve">. Fontos, hogy a műtétet végző orvos a műtét előtt annyi idővel lássa az adatokat, hogy a műtét jól tervezhető legyen, és ha szükséges a speciális IOL is megrendelhető legyen. </w:t>
        <w:rPrChange w:id="0" w:author="sinmik" w:date="2005-05-06T08:28:00Z"/>
      </w:r>
    </w:p>
    <w:p>
      <w:pPr>
        <w:pStyle w:val="Header"/>
        <w:tabs>
          <w:tab w:val="clear" w:pos="4536"/>
          <w:tab w:val="clear" w:pos="9072"/>
        </w:tabs>
        <w:rPr>
          <w:lang w:val="en-US" w:eastAsia="en-US"/>
          <w:del w:id="4090" w:author="1.sz. Szemészeti Klinika" w:date="2003-01-23T22:37:00Z"/>
        </w:rPr>
      </w:pPr>
      <w:del w:id="4089" w:author="1.sz. Szemészeti Klinika" w:date="2003-01-23T22:37:00Z">
        <w:r>
          <w:rPr>
            <w:lang w:val="en-US" w:eastAsia="en-US"/>
          </w:rPr>
        </w:r>
      </w:del>
    </w:p>
    <w:p>
      <w:pPr>
        <w:pStyle w:val="Header"/>
        <w:numPr>
          <w:ilvl w:val="0"/>
          <w:numId w:val="0"/>
        </w:numPr>
        <w:ind w:left="0" w:hanging="0"/>
        <w:rPr>
          <w:del w:id="4094" w:author="1.sz. Szemészeti Klinika" w:date="2003-01-23T22:37:00Z"/>
        </w:rPr>
      </w:pPr>
      <w:ins w:id="4091" w:author="SZTE AOK" w:date="2003-01-04T10:42:00Z">
        <w:del w:id="4092" w:author="1.sz. Szemészeti Klinika" w:date="2003-01-23T22:37:00Z">
          <w:r>
            <w:rPr/>
            <w:delText xml:space="preserve">V.5.10. </w:delText>
          </w:r>
        </w:del>
      </w:ins>
      <w:del w:id="4093" w:author="1.sz. Szemészeti Klinika" w:date="2003-01-23T22:37:00Z">
        <w:r>
          <w:rPr/>
          <w:delText>Minőségbiztosítás</w:delText>
        </w:r>
      </w:del>
    </w:p>
    <w:p>
      <w:pPr>
        <w:pStyle w:val="Header"/>
        <w:keepNext w:val="true"/>
        <w:widowControl/>
        <w:numPr>
          <w:ilvl w:val="0"/>
          <w:numId w:val="0"/>
        </w:numPr>
        <w:bidi w:val="0"/>
        <w:ind w:left="0" w:hanging="0"/>
        <w:rPr>
          <w:lang w:val="en-US" w:eastAsia="en-US"/>
          <w:del w:id="4096" w:author="1.sz. Szemészeti Klinika" w:date="2003-01-23T22:37:00Z"/>
        </w:rPr>
      </w:pPr>
      <w:del w:id="4095" w:author="1.sz. Szemészeti Klinika" w:date="2003-01-23T22:37:00Z">
        <w:r>
          <w:rPr>
            <w:lang w:val="en-US" w:eastAsia="en-US"/>
          </w:rPr>
          <w:delText xml:space="preserve">A biometria pontosságát folyamatosan ellenőrizni kell, úgy, hogy a tervezett spherikus equivalenst és az elért spherikus equivalenst összehasonlítják. </w:delText>
        </w:r>
      </w:del>
    </w:p>
    <w:p>
      <w:pPr>
        <w:pStyle w:val="Header"/>
        <w:keepNext w:val="true"/>
        <w:widowControl/>
        <w:numPr>
          <w:ilvl w:val="0"/>
          <w:numId w:val="0"/>
        </w:numPr>
        <w:bidi w:val="0"/>
        <w:ind w:left="0" w:hanging="0"/>
        <w:rPr>
          <w:lang w:val="en-US" w:eastAsia="en-US"/>
          <w:del w:id="4098" w:author="1.sz. Szemészeti Klinika" w:date="2003-01-23T22:37:00Z"/>
        </w:rPr>
      </w:pPr>
      <w:del w:id="4097" w:author="1.sz. Szemészeti Klinika" w:date="2003-01-23T22:37:00Z">
        <w:r>
          <w:rPr/>
          <w:delText>(LD. MÉG. V.5.3. TALÁN CÉLSZERŰ LENNE A 2 FEJEZET ÖSSZEVONÁSA)</w:delText>
        </w:r>
      </w:del>
    </w:p>
    <w:p>
      <w:pPr>
        <w:pStyle w:val="Header"/>
        <w:keepNext w:val="true"/>
        <w:widowControl/>
        <w:numPr>
          <w:ilvl w:val="0"/>
          <w:numId w:val="0"/>
        </w:numPr>
        <w:bidi w:val="0"/>
        <w:ind w:left="0" w:hanging="0"/>
        <w:rPr/>
      </w:pPr>
      <w:r>
        <w:rPr>
          <w:rPrChange w:id="0" w:author="sinmik" w:date="2005-05-06T08:28:00Z"/>
        </w:rPr>
        <w:rPrChange w:id="0" w:author="sinmik" w:date="2005-05-06T08:28:00Z"/>
      </w:r>
    </w:p>
    <w:p>
      <w:pPr>
        <w:pStyle w:val="Heading3"/>
        <w:numPr>
          <w:ilvl w:val="2"/>
          <w:numId w:val="23"/>
        </w:numPr>
        <w:ind w:left="360" w:hanging="360"/>
        <w:rPr/>
      </w:pPr>
      <w:ins w:id="4100" w:author="Gábriel Orsolya" w:date="2003-08-11T20:09:00Z">
        <w:bookmarkStart w:id="40" w:name="__RefHeading___Toc107716109"/>
        <w:bookmarkEnd w:id="40"/>
        <w:r>
          <w:rPr/>
          <w:t>Mi a teendő h</w:t>
        </w:r>
      </w:ins>
      <w:ins w:id="4101" w:author="SZTE AOK" w:date="2003-01-04T10:45:00Z">
        <w:del w:id="4102" w:author="Gábriel Orsolya" w:date="2003-03-24T15:37:00Z">
          <w:r>
            <w:rPr/>
            <w:delText>V.5.1</w:delText>
          </w:r>
        </w:del>
      </w:ins>
      <w:ins w:id="4103" w:author="1.sz. Szemészeti Klinika" w:date="2003-01-23T22:38:00Z">
        <w:del w:id="4104" w:author="Gábriel Orsolya" w:date="2003-03-24T15:37:00Z">
          <w:r>
            <w:rPr/>
            <w:delText>0</w:delText>
          </w:r>
        </w:del>
      </w:ins>
      <w:ins w:id="4105" w:author="SZTE AOK" w:date="2003-01-04T10:45:00Z">
        <w:del w:id="4106" w:author="1.sz. Szemészeti Klinika" w:date="2003-01-23T22:38:00Z">
          <w:r>
            <w:rPr/>
            <w:delText>1</w:delText>
          </w:r>
        </w:del>
      </w:ins>
      <w:ins w:id="4107" w:author="SZTE AOK" w:date="2003-01-04T10:45:00Z">
        <w:del w:id="4108" w:author="Gábriel Orsolya" w:date="2003-03-24T15:37:00Z">
          <w:r>
            <w:rPr/>
            <w:delText xml:space="preserve">. </w:delText>
          </w:r>
        </w:del>
      </w:ins>
      <w:del w:id="4109" w:author="Gábriel Orsolya" w:date="2003-08-11T20:09:00Z">
        <w:r>
          <w:rPr/>
          <w:delText>H</w:delText>
        </w:r>
      </w:del>
      <w:r>
        <w:rPr>
          <w:rPrChange w:id="0" w:author="sinmik" w:date="2005-05-06T08:28:00Z"/>
        </w:rPr>
        <w:t xml:space="preserve">a megbízható </w:t>
      </w:r>
      <w:del w:id="4111" w:author="Gábriel Orsolya" w:date="2003-02-10T20:21:00Z">
        <w:r>
          <w:rPr/>
          <w:delText>biometria</w:delText>
        </w:r>
      </w:del>
      <w:ins w:id="4112" w:author="Gábriel Orsolya" w:date="2003-02-10T20:21:00Z">
        <w:r>
          <w:rPr/>
          <w:t>biometria</w:t>
        </w:r>
      </w:ins>
      <w:r>
        <w:rPr>
          <w:rPrChange w:id="0" w:author="sinmik" w:date="2005-05-06T08:28:00Z"/>
        </w:rPr>
        <w:t>i adatok nem nye</w:t>
      </w:r>
      <w:ins w:id="4114" w:author="Gábriel Orsolya" w:date="2003-05-14T21:12:00Z">
        <w:r>
          <w:rPr/>
          <w:t>r</w:t>
        </w:r>
      </w:ins>
      <w:r>
        <w:rPr>
          <w:rPrChange w:id="0" w:author="sinmik" w:date="2005-05-06T08:28:00Z"/>
        </w:rPr>
        <w:t>hetők</w:t>
      </w:r>
      <w:ins w:id="4116" w:author="Gábriel Orsolya" w:date="2003-08-11T20:09:00Z">
        <w:r>
          <w:rPr/>
          <w:t>?</w:t>
          <w:rPrChange w:id="0" w:author="sinmik" w:date="2005-05-06T08:28:00Z"/>
        </w:r>
      </w:ins>
    </w:p>
    <w:p>
      <w:pPr>
        <w:pStyle w:val="Normal"/>
        <w:rPr>
          <w:lang w:val="en-US" w:eastAsia="en-US"/>
          <w:del w:id="4118" w:author="sinmik" w:date="2005-05-06T08:28:00Z"/>
        </w:rPr>
      </w:pPr>
      <w:del w:id="4117" w:author="sinmik" w:date="2005-05-06T08:28:00Z">
        <w:r>
          <w:rPr>
            <w:lang w:val="en-US" w:eastAsia="en-US"/>
          </w:rPr>
        </w:r>
      </w:del>
    </w:p>
    <w:p>
      <w:pPr>
        <w:pStyle w:val="Normal"/>
        <w:jc w:val="both"/>
        <w:rPr/>
      </w:pPr>
      <w:r>
        <w:rPr>
          <w:lang w:val="en-US" w:eastAsia="en-US"/>
          <w:rPrChange w:id="0" w:author="sinmik" w:date="2005-05-06T08:28:00Z"/>
        </w:rPr>
        <w:t xml:space="preserve">Bizonyos esetekben a szemészeti eltérés nem teszi lehetővé pontos </w:t>
      </w:r>
      <w:del w:id="4120" w:author="Gábriel Orsolya" w:date="2003-02-10T20:21:00Z">
        <w:r>
          <w:rPr>
            <w:lang w:val="en-US" w:eastAsia="en-US"/>
          </w:rPr>
          <w:delText>biometria</w:delText>
        </w:r>
      </w:del>
      <w:ins w:id="4121" w:author="Gábriel Orsolya" w:date="2003-02-10T20:21:00Z">
        <w:r>
          <w:rPr>
            <w:lang w:val="en-US" w:eastAsia="en-US"/>
          </w:rPr>
          <w:t>echobiometria</w:t>
        </w:r>
      </w:ins>
      <w:r>
        <w:rPr>
          <w:lang w:val="en-US" w:eastAsia="en-US"/>
        </w:rPr>
        <w:t xml:space="preserve"> elvégzését. Ilyen esetben:</w:t>
      </w:r>
    </w:p>
    <w:p>
      <w:pPr>
        <w:pStyle w:val="Normal"/>
        <w:numPr>
          <w:ilvl w:val="0"/>
          <w:numId w:val="32"/>
        </w:numPr>
        <w:jc w:val="both"/>
        <w:rPr>
          <w:lang w:val="en-US" w:eastAsia="en-US"/>
        </w:rPr>
      </w:pPr>
      <w:r>
        <w:rPr>
          <w:lang w:val="en-US" w:eastAsia="en-US"/>
        </w:rPr>
        <w:t xml:space="preserve">Meg kell kérdezni, hogy volt-e korábbi refraktív beavatkozás </w:t>
      </w:r>
    </w:p>
    <w:p>
      <w:pPr>
        <w:pStyle w:val="Normal"/>
        <w:numPr>
          <w:ilvl w:val="0"/>
          <w:numId w:val="32"/>
        </w:numPr>
        <w:jc w:val="both"/>
        <w:rPr>
          <w:lang w:val="en-US" w:eastAsia="en-US"/>
        </w:rPr>
      </w:pPr>
      <w:r>
        <w:rPr>
          <w:lang w:val="en-US" w:eastAsia="en-US"/>
        </w:rPr>
        <w:t xml:space="preserve">Teljes szemészeti vizsgálatot kell végezni, beleértve mindkét szem objektív és szubjektív refrakcióját is </w:t>
      </w:r>
    </w:p>
    <w:p>
      <w:pPr>
        <w:pStyle w:val="Normal"/>
        <w:numPr>
          <w:ilvl w:val="0"/>
          <w:numId w:val="32"/>
        </w:numPr>
        <w:jc w:val="both"/>
        <w:rPr/>
      </w:pPr>
      <w:ins w:id="4122" w:author="Gábriel Orsolya" w:date="2003-05-14T21:19:00Z">
        <w:r>
          <w:rPr>
            <w:lang w:val="en-US" w:eastAsia="en-US"/>
          </w:rPr>
          <w:t>Össze kell h</w:t>
        </w:r>
      </w:ins>
      <w:del w:id="4123" w:author="Gábriel Orsolya" w:date="2003-05-14T21:19:00Z">
        <w:r>
          <w:rPr>
            <w:lang w:val="en-US" w:eastAsia="en-US"/>
          </w:rPr>
          <w:delText>H</w:delText>
        </w:r>
      </w:del>
      <w:r>
        <w:rPr>
          <w:lang w:val="en-US" w:eastAsia="en-US"/>
        </w:rPr>
        <w:t>asonlít</w:t>
      </w:r>
      <w:ins w:id="4124" w:author="Gábriel Orsolya" w:date="2003-05-14T21:19:00Z">
        <w:r>
          <w:rPr>
            <w:lang w:val="en-US" w:eastAsia="en-US"/>
          </w:rPr>
          <w:t>ani</w:t>
        </w:r>
      </w:ins>
      <w:del w:id="4125" w:author="Gábriel Orsolya" w:date="2003-05-14T21:19:00Z">
        <w:r>
          <w:rPr>
            <w:lang w:val="en-US" w:eastAsia="en-US"/>
          </w:rPr>
          <w:delText>sa össze</w:delText>
        </w:r>
      </w:del>
      <w:r>
        <w:rPr>
          <w:lang w:val="en-US" w:eastAsia="en-US"/>
        </w:rPr>
        <w:t xml:space="preserve"> a két szem ultrahang és keratometriás eredményeit </w:t>
      </w:r>
    </w:p>
    <w:p>
      <w:pPr>
        <w:pStyle w:val="Normal"/>
        <w:numPr>
          <w:ilvl w:val="0"/>
          <w:numId w:val="32"/>
        </w:numPr>
        <w:jc w:val="both"/>
        <w:rPr/>
      </w:pPr>
      <w:ins w:id="4126" w:author="Gábriel Orsolya" w:date="2003-05-14T21:19:00Z">
        <w:r>
          <w:rPr>
            <w:lang w:val="en-US" w:eastAsia="en-US"/>
          </w:rPr>
          <w:t>Meg kell p</w:t>
        </w:r>
      </w:ins>
      <w:del w:id="4127" w:author="Gábriel Orsolya" w:date="2003-05-14T21:19:00Z">
        <w:r>
          <w:rPr>
            <w:lang w:val="en-US" w:eastAsia="en-US"/>
          </w:rPr>
          <w:delText>P</w:delText>
        </w:r>
      </w:del>
      <w:r>
        <w:rPr>
          <w:lang w:val="en-US" w:eastAsia="en-US"/>
        </w:rPr>
        <w:t>róbál</w:t>
      </w:r>
      <w:ins w:id="4128" w:author="Gábriel Orsolya" w:date="2003-05-14T21:19:00Z">
        <w:r>
          <w:rPr>
            <w:lang w:val="en-US" w:eastAsia="en-US"/>
          </w:rPr>
          <w:t>ni</w:t>
        </w:r>
      </w:ins>
      <w:del w:id="4129" w:author="Gábriel Orsolya" w:date="2003-05-14T21:19:00Z">
        <w:r>
          <w:rPr>
            <w:lang w:val="en-US" w:eastAsia="en-US"/>
          </w:rPr>
          <w:delText>ja</w:delText>
        </w:r>
      </w:del>
      <w:r>
        <w:rPr>
          <w:lang w:val="en-US" w:eastAsia="en-US"/>
        </w:rPr>
        <w:t xml:space="preserve"> megszerezni a beteg korábbi refraktív adatait kezelőorvosától vagy optikusától </w:t>
      </w:r>
    </w:p>
    <w:p>
      <w:pPr>
        <w:pStyle w:val="Normal"/>
        <w:jc w:val="both"/>
        <w:rPr/>
      </w:pPr>
      <w:r>
        <w:rPr>
          <w:lang w:val="en-US" w:eastAsia="en-US"/>
        </w:rPr>
        <w:t>Ha a vizsgálat nem végezhető el, vagy hiányos, akkor az elérh</w:t>
      </w:r>
      <w:ins w:id="4130" w:author="Gábriel Orsolya" w:date="2003-02-10T18:02:00Z">
        <w:r>
          <w:rPr>
            <w:lang w:val="en-US" w:eastAsia="en-US"/>
          </w:rPr>
          <w:t>e</w:t>
        </w:r>
      </w:ins>
      <w:del w:id="4131" w:author="Gábriel Orsolya" w:date="2003-02-10T18:02:00Z">
        <w:r>
          <w:rPr>
            <w:lang w:val="en-US" w:eastAsia="en-US"/>
          </w:rPr>
          <w:delText>a</w:delText>
        </w:r>
      </w:del>
      <w:r>
        <w:rPr>
          <w:lang w:val="en-US" w:eastAsia="en-US"/>
        </w:rPr>
        <w:t>t</w:t>
      </w:r>
      <w:ins w:id="4132" w:author="SZTE AOK" w:date="2003-01-04T10:45:00Z">
        <w:r>
          <w:rPr>
            <w:lang w:val="en-US" w:eastAsia="en-US"/>
          </w:rPr>
          <w:t>ő</w:t>
        </w:r>
      </w:ins>
      <w:del w:id="4133" w:author="SZTE AOK" w:date="2003-01-04T10:45:00Z">
        <w:r>
          <w:rPr>
            <w:lang w:val="en-US" w:eastAsia="en-US"/>
          </w:rPr>
          <w:delText>ó</w:delText>
        </w:r>
      </w:del>
      <w:r>
        <w:rPr>
          <w:lang w:val="en-US" w:eastAsia="en-US"/>
        </w:rPr>
        <w:t xml:space="preserve"> adatok alapján kell választani. A másik szem adatai is segítségre lehetnek. </w:t>
      </w:r>
    </w:p>
    <w:p>
      <w:pPr>
        <w:pStyle w:val="Normal"/>
        <w:rPr>
          <w:lang w:val="en-US" w:eastAsia="en-US"/>
          <w:del w:id="4135" w:author="1.sz. Szemészeti Klinika" w:date="2003-01-23T22:46:00Z"/>
        </w:rPr>
      </w:pPr>
      <w:del w:id="4134" w:author="1.sz. Szemészeti Klinika" w:date="2003-01-23T22:46:00Z">
        <w:r>
          <w:rPr>
            <w:lang w:val="en-US" w:eastAsia="en-US"/>
          </w:rPr>
        </w:r>
      </w:del>
    </w:p>
    <w:p>
      <w:pPr>
        <w:pStyle w:val="Normal"/>
        <w:rPr>
          <w:lang w:val="en-US" w:eastAsia="en-US"/>
          <w:del w:id="4140" w:author="1.sz. Szemészeti Klinika" w:date="2003-01-23T22:46:00Z"/>
        </w:rPr>
      </w:pPr>
      <w:ins w:id="4136" w:author="SZTE AOK" w:date="2003-01-04T10:45:00Z">
        <w:del w:id="4137" w:author="1.sz. Szemészeti Klinika" w:date="2003-01-23T22:46:00Z">
          <w:r>
            <w:rPr>
              <w:lang w:val="en-US" w:eastAsia="en-US"/>
            </w:rPr>
            <w:delText xml:space="preserve">V.5.12. </w:delText>
          </w:r>
        </w:del>
      </w:ins>
      <w:del w:id="4138" w:author="1.sz. Szemészeti Klinika" w:date="2003-01-23T22:46:00Z">
        <w:r>
          <w:rPr>
            <w:lang w:val="en-US" w:eastAsia="en-US"/>
          </w:rPr>
          <w:delText>Nem várt postoperativ eredmények</w:delText>
        </w:r>
      </w:del>
      <w:del w:id="4139" w:author="1.sz. Szemészeti Klinika" w:date="2003-01-23T22:46:00Z">
        <w:r>
          <w:rPr>
            <w:lang w:val="en-US" w:eastAsia="en-US"/>
          </w:rPr>
          <w:delText xml:space="preserve"> (Ez inkább a postoperativ komplikációk, vagy a post.op. követés, vagy a műtéti sikeresség fejezethez tartozik szerintem)</w:delText>
        </w:r>
      </w:del>
    </w:p>
    <w:p>
      <w:pPr>
        <w:pStyle w:val="Normal"/>
        <w:rPr>
          <w:del w:id="4144" w:author="1.sz. Szemészeti Klinika" w:date="2003-01-23T22:46:00Z"/>
        </w:rPr>
      </w:pPr>
      <w:del w:id="4141" w:author="1.sz. Szemészeti Klinika" w:date="2003-01-23T22:46:00Z">
        <w:r>
          <w:rPr>
            <w:lang w:val="en-US" w:eastAsia="en-US"/>
          </w:rPr>
          <w:delText xml:space="preserve">HA a szürkehályog műtét után a refraktív eredmény nem várt </w:delText>
        </w:r>
      </w:del>
      <w:del w:id="4142" w:author="SZTE AOK" w:date="2003-01-04T10:49:00Z">
        <w:r>
          <w:rPr>
            <w:lang w:val="en-US" w:eastAsia="en-US"/>
          </w:rPr>
          <w:delText xml:space="preserve">nem várt </w:delText>
        </w:r>
      </w:del>
      <w:del w:id="4143" w:author="1.sz. Szemészeti Klinika" w:date="2003-01-23T22:46:00Z">
        <w:r>
          <w:rPr>
            <w:lang w:val="en-US" w:eastAsia="en-US"/>
          </w:rPr>
          <w:delText xml:space="preserve">értéket ad, akkor először ellenőrizze a spherikus equivalenst, amely esetleg közelebb áll a tervezett spherikus equivalenshez, mint az először tűnt. Ezután ellenőrizze a preoperativ tervezést, a lencse típusát és az A konstanst. </w:delText>
        </w:r>
      </w:del>
    </w:p>
    <w:p>
      <w:pPr>
        <w:pStyle w:val="Normal"/>
        <w:widowControl/>
        <w:bidi w:val="0"/>
        <w:rPr>
          <w:lang w:val="en-US" w:eastAsia="en-US"/>
          <w:del w:id="4146" w:author="1.sz. Szemészeti Klinika" w:date="2003-01-23T22:46:00Z"/>
        </w:rPr>
      </w:pPr>
      <w:del w:id="4145" w:author="1.sz. Szemészeti Klinika" w:date="2003-01-23T22:46:00Z">
        <w:r>
          <w:rPr>
            <w:lang w:val="en-US" w:eastAsia="en-US"/>
          </w:rPr>
          <w:delText>Ha az implantátum dioptriája nem megfelelő, akkor a következő lehetőségek vannak:</w:delText>
        </w:r>
      </w:del>
    </w:p>
    <w:p>
      <w:pPr>
        <w:pStyle w:val="Normal"/>
        <w:rPr>
          <w:del w:id="4148" w:author="1.sz. Szemészeti Klinika" w:date="2003-01-23T22:46:00Z"/>
        </w:rPr>
      </w:pPr>
      <w:del w:id="4147" w:author="1.sz. Szemészeti Klinika" w:date="2003-01-23T22:46:00Z">
        <w:r>
          <w:rPr>
            <w:lang w:val="en-US" w:eastAsia="en-US"/>
          </w:rPr>
          <w:delText xml:space="preserve">Hagyja a helyén a lencsét, ha a beteg tudja viselni a refrakciót </w:delText>
        </w:r>
      </w:del>
    </w:p>
    <w:p>
      <w:pPr>
        <w:pStyle w:val="Normal"/>
        <w:widowControl/>
        <w:bidi w:val="0"/>
        <w:rPr>
          <w:lang w:val="en-US" w:eastAsia="en-US"/>
          <w:del w:id="4150" w:author="1.sz. Szemészeti Klinika" w:date="2003-01-23T22:46:00Z"/>
        </w:rPr>
      </w:pPr>
      <w:del w:id="4149" w:author="1.sz. Szemészeti Klinika" w:date="2003-01-23T22:46:00Z">
        <w:r>
          <w:rPr>
            <w:lang w:val="en-US" w:eastAsia="en-US"/>
          </w:rPr>
          <w:delText xml:space="preserve">Kontakt lencse korrekció </w:delText>
        </w:r>
      </w:del>
    </w:p>
    <w:p>
      <w:pPr>
        <w:pStyle w:val="Normal"/>
        <w:widowControl/>
        <w:bidi w:val="0"/>
        <w:rPr>
          <w:lang w:val="en-US" w:eastAsia="en-US"/>
          <w:del w:id="4152" w:author="1.sz. Szemészeti Klinika" w:date="2003-01-23T22:46:00Z"/>
        </w:rPr>
      </w:pPr>
      <w:del w:id="4151" w:author="1.sz. Szemészeti Klinika" w:date="2003-01-23T22:46:00Z">
        <w:r>
          <w:rPr>
            <w:lang w:val="en-US" w:eastAsia="en-US"/>
          </w:rPr>
          <w:delText xml:space="preserve">A refrakció alapján intraocularis lencse cseréje (a szemésznek tudatában kell lennie, hogy az eredeti IOL csomagolása is lehet hibás, amely azt a lehetőséget megzavarhatja) </w:delText>
        </w:r>
      </w:del>
    </w:p>
    <w:p>
      <w:pPr>
        <w:pStyle w:val="Normal"/>
        <w:rPr>
          <w:del w:id="4154" w:author="1.sz. Szemészeti Klinika" w:date="2003-01-23T22:46:00Z"/>
        </w:rPr>
      </w:pPr>
      <w:del w:id="4153" w:author="1.sz. Szemészeti Klinika" w:date="2003-01-23T22:46:00Z">
        <w:r>
          <w:rPr>
            <w:lang w:val="en-US" w:eastAsia="en-US"/>
          </w:rPr>
          <w:delText xml:space="preserve">Másik korrekciós intraocularis lencse beültetése </w:delText>
        </w:r>
      </w:del>
    </w:p>
    <w:p>
      <w:pPr>
        <w:pStyle w:val="Normal"/>
        <w:widowControl/>
        <w:bidi w:val="0"/>
        <w:rPr>
          <w:lang w:val="en-US" w:eastAsia="en-US"/>
          <w:del w:id="4156" w:author="1.sz. Szemészeti Klinika" w:date="2003-01-23T22:46:00Z"/>
        </w:rPr>
      </w:pPr>
      <w:del w:id="4155" w:author="1.sz. Szemészeti Klinika" w:date="2003-01-23T22:46:00Z">
        <w:r>
          <w:rPr>
            <w:lang w:val="en-US" w:eastAsia="en-US"/>
          </w:rPr>
          <w:delText xml:space="preserve">Refractive sebészeti beavatkozás </w:delText>
        </w:r>
      </w:del>
    </w:p>
    <w:p>
      <w:pPr>
        <w:pStyle w:val="Normal"/>
        <w:rPr>
          <w:del w:id="4158" w:author="1.sz. Szemészeti Klinika" w:date="2003-01-23T22:46:00Z"/>
        </w:rPr>
      </w:pPr>
      <w:del w:id="4157" w:author="1.sz. Szemészeti Klinika" w:date="2003-01-23T22:46:00Z">
        <w:r>
          <w:rPr>
            <w:lang w:val="en-US" w:eastAsia="en-US"/>
          </w:rPr>
          <w:delText>Ha a másik szemen is szükség van műtétre, akkor meg kell fontolni a második szembe ültetendő lencse dioptriáját, hogy a panaszt okozó aniseikonia elkerülhető legyen. Bármilyen további műtétet a beteggel meg kell beszélni</w:delText>
        </w:r>
      </w:del>
    </w:p>
    <w:p>
      <w:pPr>
        <w:pStyle w:val="Normal"/>
        <w:widowControl/>
        <w:bidi w:val="0"/>
        <w:rPr>
          <w:b/>
          <w:b/>
          <w:lang w:val="en-US" w:eastAsia="en-US"/>
          <w:del w:id="4160" w:author="Gábriel Orsolya" w:date="2003-03-25T06:19:00Z"/>
        </w:rPr>
      </w:pPr>
      <w:del w:id="4159" w:author="Gábriel Orsolya" w:date="2003-03-25T06:19:00Z">
        <w:r>
          <w:rPr>
            <w:b/>
            <w:lang w:val="en-US" w:eastAsia="en-US"/>
          </w:rPr>
        </w:r>
      </w:del>
    </w:p>
    <w:p>
      <w:pPr>
        <w:pStyle w:val="Normal"/>
        <w:rPr>
          <w:lang w:val="en-US" w:eastAsia="en-US"/>
          <w:del w:id="4162" w:author="SZTE AOK" w:date="2003-01-04T10:48:00Z"/>
        </w:rPr>
      </w:pPr>
      <w:del w:id="4161" w:author="SZTE AOK" w:date="2003-01-04T10:48:00Z">
        <w:r>
          <w:rPr>
            <w:b/>
            <w:lang w:val="en-US" w:eastAsia="en-US"/>
          </w:rPr>
          <w:delText>*** A megfelelő műszerekkel végzett pontos biometria elengedhetetlen a kataracta műtét előtt.</w:delText>
        </w:r>
      </w:del>
    </w:p>
    <w:p>
      <w:pPr>
        <w:pStyle w:val="Normal"/>
        <w:rPr>
          <w:lang w:val="en-US" w:eastAsia="en-US"/>
        </w:rPr>
      </w:pPr>
      <w:r>
        <w:rPr>
          <w:lang w:val="en-US" w:eastAsia="en-US"/>
        </w:rPr>
      </w:r>
    </w:p>
    <w:p>
      <w:pPr>
        <w:pStyle w:val="Heading2"/>
        <w:numPr>
          <w:ilvl w:val="1"/>
          <w:numId w:val="23"/>
        </w:numPr>
        <w:tabs>
          <w:tab w:val="left" w:pos="360" w:leader="none"/>
          <w:tab w:val="left" w:pos="540" w:leader="none"/>
        </w:tabs>
        <w:ind w:left="540" w:hanging="540"/>
        <w:rPr>
          <w:lang w:val="en-US" w:eastAsia="en-US"/>
          <w:del w:id="4164" w:author="Gábriel Orsolya" w:date="2003-03-24T15:37:00Z"/>
        </w:rPr>
      </w:pPr>
      <w:del w:id="4163" w:author="Gábriel Orsolya" w:date="2003-03-24T15:37:00Z">
        <w:r>
          <w:rPr>
            <w:lang w:val="en-US" w:eastAsia="en-US"/>
          </w:rPr>
        </w:r>
      </w:del>
    </w:p>
    <w:p>
      <w:pPr>
        <w:pStyle w:val="Heading2"/>
        <w:numPr>
          <w:ilvl w:val="1"/>
          <w:numId w:val="23"/>
        </w:numPr>
        <w:tabs>
          <w:tab w:val="left" w:pos="360" w:leader="none"/>
          <w:tab w:val="left" w:pos="540" w:leader="none"/>
        </w:tabs>
        <w:ind w:left="540" w:hanging="540"/>
        <w:rPr>
          <w:del w:id="4166" w:author="Gábriel Orsolya" w:date="2003-03-24T15:37:00Z"/>
        </w:rPr>
      </w:pPr>
      <w:del w:id="4165" w:author="Gábriel Orsolya" w:date="2003-03-24T15:37:00Z">
        <w:r>
          <w:rPr/>
        </w:r>
      </w:del>
    </w:p>
    <w:p>
      <w:pPr>
        <w:pStyle w:val="Heading2"/>
        <w:numPr>
          <w:ilvl w:val="1"/>
          <w:numId w:val="23"/>
        </w:numPr>
        <w:tabs>
          <w:tab w:val="left" w:pos="360" w:leader="none"/>
          <w:tab w:val="left" w:pos="540" w:leader="none"/>
        </w:tabs>
        <w:ind w:left="540" w:hanging="540"/>
        <w:rPr>
          <w:del w:id="4168" w:author="Gábriel Orsolya" w:date="2003-02-13T21:13:00Z"/>
        </w:rPr>
      </w:pPr>
      <w:del w:id="4167" w:author="Gábriel Orsolya" w:date="2003-02-13T21:13:00Z">
        <w:r>
          <w:rPr/>
        </w:r>
      </w:del>
    </w:p>
    <w:p>
      <w:pPr>
        <w:pStyle w:val="Heading2"/>
        <w:numPr>
          <w:ilvl w:val="1"/>
          <w:numId w:val="23"/>
        </w:numPr>
        <w:tabs>
          <w:tab w:val="left" w:pos="360" w:leader="none"/>
          <w:tab w:val="left" w:pos="540" w:leader="none"/>
        </w:tabs>
        <w:ind w:left="540" w:hanging="540"/>
        <w:rPr>
          <w:ins w:id="4170" w:author="1.sz. Szemészeti Klinika" w:date="2003-04-30T11:19:00Z"/>
        </w:rPr>
      </w:pPr>
      <w:ins w:id="4169" w:author="1.sz. Szemészeti Klinika" w:date="2003-04-30T11:19:00Z">
        <w:bookmarkStart w:id="41" w:name="__RefHeading___Toc107716113"/>
        <w:bookmarkEnd w:id="41"/>
        <w:r>
          <w:rPr/>
          <w:t>Katarakta műtét előtti általános kivizsgálás</w:t>
        </w:r>
      </w:ins>
    </w:p>
    <w:p>
      <w:pPr>
        <w:pStyle w:val="Normal"/>
        <w:rPr>
          <w:b/>
          <w:b/>
          <w:sz w:val="20"/>
          <w:u w:val="single"/>
          <w:lang w:val="en-US" w:eastAsia="en-US"/>
          <w:del w:id="4172" w:author="sinmik" w:date="2005-05-06T08:29:00Z"/>
        </w:rPr>
      </w:pPr>
      <w:del w:id="4171" w:author="sinmik" w:date="2005-05-06T08:29:00Z">
        <w:r>
          <w:rPr>
            <w:b/>
            <w:sz w:val="20"/>
            <w:u w:val="single"/>
            <w:lang w:val="en-US" w:eastAsia="en-US"/>
          </w:rPr>
        </w:r>
      </w:del>
    </w:p>
    <w:p>
      <w:pPr>
        <w:pStyle w:val="Normal"/>
        <w:rPr>
          <w:b/>
          <w:b/>
          <w:sz w:val="20"/>
          <w:u w:val="single"/>
          <w:lang w:val="en-US" w:eastAsia="en-US"/>
          <w:del w:id="4174" w:author="sinmik" w:date="2005-05-06T08:29:00Z"/>
        </w:rPr>
      </w:pPr>
      <w:del w:id="4173" w:author="sinmik" w:date="2005-05-06T08:29:00Z">
        <w:r>
          <w:rPr>
            <w:b/>
            <w:sz w:val="20"/>
            <w:u w:val="single"/>
            <w:lang w:val="en-US" w:eastAsia="en-US"/>
          </w:rPr>
        </w:r>
      </w:del>
    </w:p>
    <w:p>
      <w:pPr>
        <w:pStyle w:val="Normal"/>
        <w:jc w:val="both"/>
        <w:rPr>
          <w:ins w:id="4190" w:author="1.sz. Szemészeti Klinika" w:date="2003-04-30T11:19:00Z"/>
        </w:rPr>
      </w:pPr>
      <w:ins w:id="4175" w:author="1.sz. Szemészeti Klinika" w:date="2003-04-30T11:19:00Z">
        <w:r>
          <w:rPr>
            <w:lang w:val="en-US" w:eastAsia="en-US"/>
          </w:rPr>
          <w:t xml:space="preserve">A katarakta műtét érzéstelenítésének módját az operatőr dönti el a páciens vizsgálat ill. a vele történő konzultáció alapján. A helyi érzéstelenítés előtt az operatőr kéri a családorvos </w:t>
        </w:r>
      </w:ins>
      <w:ins w:id="4176" w:author="1.sz. Szemészeti Klinika" w:date="2003-04-30T11:19:00Z">
        <w:del w:id="4177" w:author="Németh János Dr" w:date="2005-02-16T10:42:00Z">
          <w:r>
            <w:rPr>
              <w:lang w:val="en-US" w:eastAsia="en-US"/>
            </w:rPr>
            <w:delText>és/</w:delText>
          </w:r>
        </w:del>
      </w:ins>
      <w:ins w:id="4178" w:author="1.sz. Szemészeti Klinika" w:date="2003-04-30T11:19:00Z">
        <w:r>
          <w:rPr>
            <w:lang w:val="en-US" w:eastAsia="en-US"/>
          </w:rPr>
          <w:t xml:space="preserve">vagy kezelő orvos </w:t>
        </w:r>
      </w:ins>
      <w:ins w:id="4179" w:author="Németh János Dr" w:date="2005-02-16T10:42:00Z">
        <w:r>
          <w:rPr>
            <w:lang w:val="en-US" w:eastAsia="en-US"/>
          </w:rPr>
          <w:t xml:space="preserve">és/vagy aneszteziológus szakorvos </w:t>
        </w:r>
      </w:ins>
      <w:ins w:id="4180" w:author="1.sz. Szemészeti Klinika" w:date="2003-04-30T11:19:00Z">
        <w:r>
          <w:rPr>
            <w:lang w:val="en-US" w:eastAsia="en-US"/>
          </w:rPr>
          <w:t>véleményét a beteg általános állapotáról</w:t>
        </w:r>
      </w:ins>
      <w:ins w:id="4181" w:author="Németh János Dr" w:date="2005-02-16T10:43:00Z">
        <w:r>
          <w:rPr>
            <w:lang w:val="en-US" w:eastAsia="en-US"/>
          </w:rPr>
          <w:t xml:space="preserve">. </w:t>
        </w:r>
      </w:ins>
      <w:ins w:id="4182" w:author="1.sz. Szemészeti Klinika" w:date="2003-04-30T11:19:00Z">
        <w:del w:id="4183" w:author="Németh János Dr" w:date="2005-02-16T10:43:00Z">
          <w:r>
            <w:rPr>
              <w:lang w:val="en-US" w:eastAsia="en-US"/>
            </w:rPr>
            <w:delText xml:space="preserve">, ill. </w:delText>
          </w:r>
        </w:del>
      </w:ins>
      <w:ins w:id="4184" w:author="Németh János Dr" w:date="2005-02-16T10:43:00Z">
        <w:r>
          <w:rPr>
            <w:lang w:val="en-US" w:eastAsia="en-US"/>
          </w:rPr>
          <w:t>Á</w:t>
        </w:r>
      </w:ins>
      <w:ins w:id="4185" w:author="1.sz. Szemészeti Klinika" w:date="2003-04-30T11:19:00Z">
        <w:del w:id="4186" w:author="Németh János Dr" w:date="2005-02-16T10:43:00Z">
          <w:r>
            <w:rPr>
              <w:lang w:val="en-US" w:eastAsia="en-US"/>
            </w:rPr>
            <w:delText>á</w:delText>
          </w:r>
        </w:del>
      </w:ins>
      <w:ins w:id="4187" w:author="1.sz. Szemészeti Klinika" w:date="2003-04-30T11:19:00Z">
        <w:r>
          <w:rPr>
            <w:lang w:val="en-US" w:eastAsia="en-US"/>
          </w:rPr>
          <w:t>ltalános érzéstlenítés esetén az anaesthesiológus véleményét is</w:t>
        </w:r>
      </w:ins>
      <w:ins w:id="4188" w:author="Németh János Dr" w:date="2005-02-16T10:44:00Z">
        <w:r>
          <w:rPr>
            <w:lang w:val="en-US" w:eastAsia="en-US"/>
          </w:rPr>
          <w:t xml:space="preserve"> minden esetben ki kell kérni</w:t>
        </w:r>
      </w:ins>
      <w:ins w:id="4189" w:author="1.sz. Szemészeti Klinika" w:date="2003-04-30T11:19:00Z">
        <w:r>
          <w:rPr>
            <w:lang w:val="en-US" w:eastAsia="en-US"/>
          </w:rPr>
          <w:t>.</w:t>
        </w:r>
      </w:ins>
    </w:p>
    <w:p>
      <w:pPr>
        <w:pStyle w:val="Normal"/>
        <w:rPr>
          <w:sz w:val="20"/>
          <w:lang w:val="en-US" w:eastAsia="en-US"/>
          <w:ins w:id="4192" w:author="1.sz. Szemészeti Klinika" w:date="2003-04-30T11:19:00Z"/>
        </w:rPr>
      </w:pPr>
      <w:ins w:id="4191" w:author="1.sz. Szemészeti Klinika" w:date="2003-04-30T11:19:00Z">
        <w:r>
          <w:rPr>
            <w:sz w:val="20"/>
            <w:lang w:val="en-US" w:eastAsia="en-US"/>
          </w:rPr>
        </w:r>
      </w:ins>
    </w:p>
    <w:p>
      <w:pPr>
        <w:pStyle w:val="Heading3"/>
        <w:numPr>
          <w:ilvl w:val="2"/>
          <w:numId w:val="23"/>
        </w:numPr>
        <w:ind w:left="360" w:hanging="360"/>
        <w:rPr>
          <w:ins w:id="4195" w:author="1.sz. Szemészeti Klinika" w:date="2003-04-30T11:19:00Z"/>
        </w:rPr>
      </w:pPr>
      <w:ins w:id="4193" w:author="1.sz. Szemészeti Klinika" w:date="2003-04-30T11:19:00Z">
        <w:r>
          <w:rPr/>
          <w:t xml:space="preserve"> </w:t>
        </w:r>
      </w:ins>
      <w:ins w:id="4194" w:author="1.sz. Szemészeti Klinika" w:date="2003-04-30T11:19:00Z">
        <w:bookmarkStart w:id="42" w:name="__RefHeading___Toc107716114"/>
        <w:r>
          <w:rPr/>
          <w:t>A család és/vagy a kezelőorvos által végzendő vizsgálatok</w:t>
        </w:r>
      </w:ins>
      <w:bookmarkEnd w:id="42"/>
    </w:p>
    <w:p>
      <w:pPr>
        <w:pStyle w:val="Heading4"/>
        <w:rPr>
          <w:del w:id="4197" w:author="sinmik" w:date="2005-05-06T08:29:00Z"/>
        </w:rPr>
      </w:pPr>
      <w:del w:id="4196" w:author="sinmik" w:date="2005-05-06T08:29:00Z">
        <w:r>
          <w:rPr/>
        </w:r>
      </w:del>
    </w:p>
    <w:p>
      <w:pPr>
        <w:pStyle w:val="Heading4"/>
        <w:rPr>
          <w:ins w:id="4208" w:author="1.sz. Szemészeti Klinika" w:date="2003-04-30T11:19:00Z"/>
        </w:rPr>
      </w:pPr>
      <w:ins w:id="4198" w:author="1.sz. Szemészeti Klinika" w:date="2003-04-30T11:19:00Z">
        <w:r>
          <w:rPr/>
          <w:tab/>
        </w:r>
      </w:ins>
      <w:ins w:id="4199" w:author="sinmik" w:date="2005-05-06T09:29:00Z">
        <w:bookmarkStart w:id="43" w:name="__RefHeading___Toc107716115"/>
        <w:r>
          <w:rPr/>
          <w:t>5</w:t>
        </w:r>
      </w:ins>
      <w:ins w:id="4200" w:author="1.sz. Szemészeti Klinika" w:date="2003-04-30T11:19:00Z">
        <w:del w:id="4201" w:author="sinmik" w:date="2005-05-06T09:29:00Z">
          <w:r>
            <w:rPr/>
            <w:delText>V</w:delText>
          </w:r>
        </w:del>
      </w:ins>
      <w:ins w:id="4202" w:author="1.sz. Szemészeti Klinika" w:date="2003-04-30T11:19:00Z">
        <w:r>
          <w:rPr/>
          <w:t>.5.1.1. Anamn</w:t>
        </w:r>
      </w:ins>
      <w:ins w:id="4203" w:author="Gábriel Orsolya" w:date="2003-08-11T20:09:00Z">
        <w:r>
          <w:rPr/>
          <w:t>é</w:t>
        </w:r>
      </w:ins>
      <w:ins w:id="4204" w:author="1.sz. Szemészeti Klinika" w:date="2003-04-30T11:19:00Z">
        <w:del w:id="4205" w:author="Gábriel Orsolya" w:date="2003-08-11T20:09:00Z">
          <w:r>
            <w:rPr/>
            <w:delText>e</w:delText>
          </w:r>
        </w:del>
      </w:ins>
      <w:ins w:id="4206" w:author="1.sz. Szemészeti Klinika" w:date="2003-04-30T11:19:00Z">
        <w:r>
          <w:rPr/>
          <w:t>zis</w:t>
        </w:r>
      </w:ins>
      <w:ins w:id="4207" w:author="1.sz. Szemészeti Klinika" w:date="2003-04-30T11:19:00Z">
        <w:bookmarkEnd w:id="43"/>
        <w:r>
          <w:rPr/>
          <w:t xml:space="preserve"> </w:t>
        </w:r>
      </w:ins>
    </w:p>
    <w:p>
      <w:pPr>
        <w:pStyle w:val="Normal"/>
        <w:rPr>
          <w:b/>
          <w:b/>
          <w:lang w:val="en-US" w:eastAsia="en-US"/>
          <w:del w:id="4210" w:author="Németh János Dr" w:date="2005-02-16T10:38:00Z"/>
        </w:rPr>
      </w:pPr>
      <w:ins w:id="4209" w:author="1.sz. Szemészeti Klinika" w:date="2003-04-30T11:19:00Z">
        <w:r>
          <w:rPr>
            <w:b/>
            <w:lang w:val="en-US" w:eastAsia="en-US"/>
          </w:rPr>
          <w:tab/>
          <w:tab/>
        </w:r>
      </w:ins>
    </w:p>
    <w:p>
      <w:pPr>
        <w:pStyle w:val="Normal"/>
        <w:widowControl/>
        <w:bidi w:val="0"/>
        <w:rPr>
          <w:ins w:id="4216" w:author="1.sz. Szemészeti Klinika" w:date="2003-04-30T11:19:00Z"/>
        </w:rPr>
      </w:pPr>
      <w:ins w:id="4211" w:author="1.sz. Szemészeti Klinika" w:date="2003-04-30T11:19:00Z">
        <w:r>
          <w:rPr>
            <w:lang w:val="en-US" w:eastAsia="en-US"/>
          </w:rPr>
          <w:t>családi anamnézis, korábbi betegségek, műtétek műtéti terhelhetőség</w:t>
        </w:r>
      </w:ins>
      <w:ins w:id="4212" w:author="Németh János Dr" w:date="2005-02-16T10:38:00Z">
        <w:r>
          <w:rPr>
            <w:lang w:val="en-US" w:eastAsia="en-US"/>
          </w:rPr>
          <w:br/>
        </w:r>
      </w:ins>
      <w:ins w:id="4213" w:author="1.sz. Szemészeti Klinika" w:date="2003-04-30T11:19:00Z">
        <w:r>
          <w:rPr>
            <w:lang w:val="en-US" w:eastAsia="en-US"/>
          </w:rPr>
          <w:t xml:space="preserve"> </w:t>
        </w:r>
      </w:ins>
      <w:ins w:id="4214" w:author="Németh János Dr" w:date="2005-02-16T10:38:00Z">
        <w:r>
          <w:rPr>
            <w:lang w:val="en-US" w:eastAsia="en-US"/>
          </w:rPr>
          <w:tab/>
          <w:tab/>
        </w:r>
      </w:ins>
      <w:ins w:id="4215" w:author="1.sz. Szemészeti Klinika" w:date="2003-04-30T11:19:00Z">
        <w:r>
          <w:rPr>
            <w:lang w:val="en-US" w:eastAsia="en-US"/>
          </w:rPr>
          <w:t>felmérése</w:t>
        </w:r>
      </w:ins>
    </w:p>
    <w:p>
      <w:pPr>
        <w:pStyle w:val="Normal"/>
        <w:jc w:val="both"/>
        <w:rPr>
          <w:lang w:val="en-US" w:eastAsia="en-US"/>
          <w:ins w:id="4218" w:author="1.sz. Szemészeti Klinika" w:date="2003-04-30T11:19:00Z"/>
        </w:rPr>
      </w:pPr>
      <w:ins w:id="4217" w:author="1.sz. Szemészeti Klinika" w:date="2003-04-30T11:19:00Z">
        <w:r>
          <w:rPr>
            <w:lang w:val="en-US" w:eastAsia="en-US"/>
          </w:rPr>
          <w:tab/>
          <w:tab/>
          <w:t>korábbi műtétek szövődményei</w:t>
        </w:r>
      </w:ins>
    </w:p>
    <w:p>
      <w:pPr>
        <w:pStyle w:val="Normal"/>
        <w:jc w:val="both"/>
        <w:rPr>
          <w:ins w:id="4225" w:author="1.sz. Szemészeti Klinika" w:date="2003-04-30T11:19:00Z"/>
        </w:rPr>
      </w:pPr>
      <w:ins w:id="4219" w:author="1.sz. Szemészeti Klinika" w:date="2003-04-30T11:19:00Z">
        <w:r>
          <w:rPr>
            <w:lang w:val="en-US" w:eastAsia="en-US"/>
          </w:rPr>
          <w:tab/>
          <w:tab/>
          <w:t>krónikus betegségek: d</w:t>
        </w:r>
      </w:ins>
      <w:ins w:id="4220" w:author="1.sz. Szemészeti Klinika" w:date="2003-04-30T11:19:00Z">
        <w:del w:id="4221" w:author="Gábriel Orsolya" w:date="2003-08-11T20:23:00Z">
          <w:r>
            <w:rPr>
              <w:lang w:val="en-US" w:eastAsia="en-US"/>
            </w:rPr>
            <w:delText>a</w:delText>
          </w:r>
        </w:del>
      </w:ins>
      <w:ins w:id="4222" w:author="1.sz. Szemészeti Klinika" w:date="2003-04-30T11:19:00Z">
        <w:r>
          <w:rPr>
            <w:lang w:val="en-US" w:eastAsia="en-US"/>
          </w:rPr>
          <w:t>i</w:t>
        </w:r>
      </w:ins>
      <w:ins w:id="4223" w:author="Gábriel Orsolya" w:date="2003-08-11T20:23:00Z">
        <w:r>
          <w:rPr>
            <w:lang w:val="en-US" w:eastAsia="en-US"/>
          </w:rPr>
          <w:t>a</w:t>
        </w:r>
      </w:ins>
      <w:ins w:id="4224" w:author="1.sz. Szemészeti Klinika" w:date="2003-04-30T11:19:00Z">
        <w:r>
          <w:rPr>
            <w:lang w:val="en-US" w:eastAsia="en-US"/>
          </w:rPr>
          <w:t xml:space="preserve">betes mellitus, asthma, bronchitis, </w:t>
        </w:r>
      </w:ins>
    </w:p>
    <w:p>
      <w:pPr>
        <w:pStyle w:val="Normal"/>
        <w:ind w:left="708" w:firstLine="708"/>
        <w:jc w:val="both"/>
        <w:rPr>
          <w:ins w:id="4233" w:author="1.sz. Szemészeti Klinika" w:date="2003-04-30T11:19:00Z"/>
        </w:rPr>
      </w:pPr>
      <w:ins w:id="4226" w:author="1.sz. Szemészeti Klinika" w:date="2003-04-30T11:19:00Z">
        <w:r>
          <w:rPr>
            <w:lang w:val="en-US" w:eastAsia="en-US"/>
          </w:rPr>
          <w:t>hypertonia,</w:t>
        </w:r>
      </w:ins>
      <w:ins w:id="4227" w:author="Gábriel Orsolya" w:date="2003-08-11T20:23:00Z">
        <w:r>
          <w:rPr>
            <w:lang w:val="en-US" w:eastAsia="en-US"/>
          </w:rPr>
          <w:t xml:space="preserve"> </w:t>
        </w:r>
      </w:ins>
      <w:ins w:id="4228" w:author="1.sz. Szemészeti Klinika" w:date="2003-04-30T11:19:00Z">
        <w:r>
          <w:rPr>
            <w:lang w:val="en-US" w:eastAsia="en-US"/>
          </w:rPr>
          <w:t>szívritmus zavarok, antikoagul</w:t>
        </w:r>
      </w:ins>
      <w:ins w:id="4229" w:author="Gábriel Orsolya" w:date="2003-08-11T20:23:00Z">
        <w:r>
          <w:rPr>
            <w:lang w:val="en-US" w:eastAsia="en-US"/>
          </w:rPr>
          <w:t>á</w:t>
        </w:r>
      </w:ins>
      <w:ins w:id="4230" w:author="1.sz. Szemészeti Klinika" w:date="2003-04-30T11:19:00Z">
        <w:del w:id="4231" w:author="Gábriel Orsolya" w:date="2003-08-11T20:23:00Z">
          <w:r>
            <w:rPr>
              <w:lang w:val="en-US" w:eastAsia="en-US"/>
            </w:rPr>
            <w:delText>a</w:delText>
          </w:r>
        </w:del>
      </w:ins>
      <w:ins w:id="4232" w:author="1.sz. Szemészeti Klinika" w:date="2003-04-30T11:19:00Z">
        <w:r>
          <w:rPr>
            <w:lang w:val="en-US" w:eastAsia="en-US"/>
          </w:rPr>
          <w:t>ns terápia</w:t>
        </w:r>
      </w:ins>
    </w:p>
    <w:p>
      <w:pPr>
        <w:pStyle w:val="Normal"/>
        <w:ind w:left="708" w:firstLine="708"/>
        <w:jc w:val="both"/>
        <w:rPr>
          <w:lang w:val="en-US" w:eastAsia="en-US"/>
          <w:ins w:id="4235" w:author="1.sz. Szemészeti Klinika" w:date="2003-04-30T11:19:00Z"/>
        </w:rPr>
      </w:pPr>
      <w:ins w:id="4234" w:author="1.sz. Szemészeti Klinika" w:date="2003-04-30T11:19:00Z">
        <w:r>
          <w:rPr>
            <w:lang w:val="en-US" w:eastAsia="en-US"/>
          </w:rPr>
          <w:t>allergia</w:t>
        </w:r>
      </w:ins>
    </w:p>
    <w:p>
      <w:pPr>
        <w:pStyle w:val="Normal"/>
        <w:ind w:left="708" w:firstLine="708"/>
        <w:jc w:val="both"/>
        <w:rPr>
          <w:lang w:val="en-US" w:eastAsia="en-US"/>
          <w:ins w:id="4237" w:author="1.sz. Szemészeti Klinika" w:date="2003-04-30T11:19:00Z"/>
        </w:rPr>
      </w:pPr>
      <w:ins w:id="4236" w:author="1.sz. Szemészeti Klinika" w:date="2003-04-30T11:19:00Z">
        <w:r>
          <w:rPr>
            <w:lang w:val="en-US" w:eastAsia="en-US"/>
          </w:rPr>
          <w:t>gyógyszerérzékenység</w:t>
        </w:r>
      </w:ins>
    </w:p>
    <w:p>
      <w:pPr>
        <w:pStyle w:val="Normal"/>
        <w:ind w:left="708" w:firstLine="708"/>
        <w:jc w:val="both"/>
        <w:rPr>
          <w:lang w:val="en-US" w:eastAsia="en-US"/>
          <w:ins w:id="4239" w:author="1.sz. Szemészeti Klinika" w:date="2003-04-30T11:19:00Z"/>
        </w:rPr>
      </w:pPr>
      <w:ins w:id="4238" w:author="1.sz. Szemészeti Klinika" w:date="2003-04-30T11:19:00Z">
        <w:r>
          <w:rPr>
            <w:lang w:val="en-US" w:eastAsia="en-US"/>
          </w:rPr>
          <w:t>rendszeresen szedett gyógyszerek</w:t>
        </w:r>
      </w:ins>
    </w:p>
    <w:p>
      <w:pPr>
        <w:pStyle w:val="Normal"/>
        <w:ind w:left="708" w:firstLine="708"/>
        <w:jc w:val="both"/>
        <w:rPr>
          <w:lang w:val="en-US" w:eastAsia="en-US"/>
          <w:ins w:id="4241" w:author="1.sz. Szemészeti Klinika" w:date="2003-04-30T11:19:00Z"/>
        </w:rPr>
      </w:pPr>
      <w:ins w:id="4240" w:author="1.sz. Szemészeti Klinika" w:date="2003-04-30T11:19:00Z">
        <w:r>
          <w:rPr>
            <w:lang w:val="en-US" w:eastAsia="en-US"/>
          </w:rPr>
        </w:r>
      </w:ins>
    </w:p>
    <w:p>
      <w:pPr>
        <w:pStyle w:val="Heading4"/>
        <w:rPr>
          <w:ins w:id="4247" w:author="1.sz. Szemészeti Klinika" w:date="2003-04-30T11:19:00Z"/>
        </w:rPr>
      </w:pPr>
      <w:ins w:id="4242" w:author="1.sz. Szemészeti Klinika" w:date="2003-04-30T11:19:00Z">
        <w:r>
          <w:rPr/>
          <w:tab/>
        </w:r>
      </w:ins>
      <w:ins w:id="4243" w:author="sinmik" w:date="2005-05-06T09:29:00Z">
        <w:bookmarkStart w:id="44" w:name="__RefHeading___Toc107716116"/>
        <w:r>
          <w:rPr/>
          <w:t>5</w:t>
        </w:r>
      </w:ins>
      <w:ins w:id="4244" w:author="1.sz. Szemészeti Klinika" w:date="2003-04-30T11:19:00Z">
        <w:del w:id="4245" w:author="sinmik" w:date="2005-05-06T09:29:00Z">
          <w:r>
            <w:rPr/>
            <w:delText>V</w:delText>
          </w:r>
        </w:del>
      </w:ins>
      <w:ins w:id="4246" w:author="1.sz. Szemészeti Klinika" w:date="2003-04-30T11:19:00Z">
        <w:r>
          <w:rPr/>
          <w:t>.5.1.2. Általános rizikófaktorok</w:t>
        </w:r>
      </w:ins>
      <w:bookmarkEnd w:id="44"/>
    </w:p>
    <w:p>
      <w:pPr>
        <w:pStyle w:val="Normal"/>
        <w:rPr>
          <w:b/>
          <w:b/>
          <w:lang w:val="en-US" w:eastAsia="en-US"/>
          <w:del w:id="4249" w:author="sinmik" w:date="2005-05-06T08:30:00Z"/>
        </w:rPr>
      </w:pPr>
      <w:del w:id="4248" w:author="sinmik" w:date="2005-05-06T08:30:00Z">
        <w:r>
          <w:rPr>
            <w:b/>
            <w:lang w:val="en-US" w:eastAsia="en-US"/>
          </w:rPr>
          <w:tab/>
          <w:tab/>
        </w:r>
      </w:del>
    </w:p>
    <w:p>
      <w:pPr>
        <w:pStyle w:val="Normal"/>
        <w:ind w:left="708" w:firstLine="708"/>
        <w:rPr>
          <w:lang w:val="en-US" w:eastAsia="en-US"/>
          <w:ins w:id="4251" w:author="1.sz. Szemészeti Klinika" w:date="2003-04-30T11:19:00Z"/>
        </w:rPr>
      </w:pPr>
      <w:ins w:id="4250" w:author="1.sz. Szemészeti Klinika" w:date="2003-04-30T11:19:00Z">
        <w:r>
          <w:rPr>
            <w:lang w:val="en-US" w:eastAsia="en-US"/>
          </w:rPr>
          <w:t>alkohol, drog</w:t>
        </w:r>
      </w:ins>
    </w:p>
    <w:p>
      <w:pPr>
        <w:pStyle w:val="Normal"/>
        <w:ind w:left="708" w:firstLine="708"/>
        <w:rPr>
          <w:lang w:val="en-US" w:eastAsia="en-US"/>
          <w:ins w:id="4253" w:author="1.sz. Szemészeti Klinika" w:date="2003-04-30T11:19:00Z"/>
        </w:rPr>
      </w:pPr>
      <w:ins w:id="4252" w:author="1.sz. Szemészeti Klinika" w:date="2003-04-30T11:19:00Z">
        <w:r>
          <w:rPr>
            <w:lang w:val="en-US" w:eastAsia="en-US"/>
          </w:rPr>
        </w:r>
      </w:ins>
    </w:p>
    <w:p>
      <w:pPr>
        <w:pStyle w:val="Heading4"/>
        <w:ind w:firstLine="708"/>
        <w:rPr>
          <w:ins w:id="4258" w:author="1.sz. Szemészeti Klinika" w:date="2003-04-30T11:19:00Z"/>
        </w:rPr>
      </w:pPr>
      <w:ins w:id="4254" w:author="sinmik" w:date="2005-05-06T09:29:00Z">
        <w:bookmarkStart w:id="45" w:name="__RefHeading___Toc107716117"/>
        <w:bookmarkEnd w:id="45"/>
        <w:r>
          <w:rPr/>
          <w:t>5</w:t>
        </w:r>
      </w:ins>
      <w:ins w:id="4255" w:author="1.sz. Szemészeti Klinika" w:date="2003-04-30T11:19:00Z">
        <w:del w:id="4256" w:author="sinmik" w:date="2005-05-06T09:29:00Z">
          <w:r>
            <w:rPr/>
            <w:delText>V</w:delText>
          </w:r>
        </w:del>
      </w:ins>
      <w:ins w:id="4257" w:author="1.sz. Szemészeti Klinika" w:date="2003-04-30T11:19:00Z">
        <w:r>
          <w:rPr/>
          <w:t>.5.1.3. Fizikális vizsgálat</w:t>
        </w:r>
      </w:ins>
    </w:p>
    <w:p>
      <w:pPr>
        <w:pStyle w:val="Normal"/>
        <w:jc w:val="both"/>
        <w:rPr>
          <w:lang w:val="en-US" w:eastAsia="en-US"/>
          <w:del w:id="4260" w:author="sinmik" w:date="2005-05-06T08:30:00Z"/>
        </w:rPr>
      </w:pPr>
      <w:del w:id="4259" w:author="sinmik" w:date="2005-05-06T08:30:00Z">
        <w:r>
          <w:rPr>
            <w:lang w:val="en-US" w:eastAsia="en-US"/>
          </w:rPr>
        </w:r>
      </w:del>
    </w:p>
    <w:p>
      <w:pPr>
        <w:pStyle w:val="Normal"/>
        <w:jc w:val="both"/>
        <w:rPr>
          <w:lang w:val="en-US" w:eastAsia="en-US"/>
          <w:del w:id="4262" w:author="sinmik" w:date="2005-05-06T08:30:00Z"/>
        </w:rPr>
      </w:pPr>
      <w:del w:id="4261" w:author="sinmik" w:date="2005-05-06T08:30:00Z">
        <w:r>
          <w:rPr>
            <w:lang w:val="en-US" w:eastAsia="en-US"/>
          </w:rPr>
          <w:delText xml:space="preserve">. </w:delText>
        </w:r>
      </w:del>
    </w:p>
    <w:p>
      <w:pPr>
        <w:pStyle w:val="Normal"/>
        <w:rPr>
          <w:lang w:val="en-US" w:eastAsia="en-US"/>
          <w:ins w:id="4264" w:author="1.sz. Szemészeti Klinika" w:date="2003-04-30T11:19:00Z"/>
        </w:rPr>
      </w:pPr>
      <w:ins w:id="4263" w:author="1.sz. Szemészeti Klinika" w:date="2003-04-30T11:19:00Z">
        <w:r>
          <w:rPr>
            <w:lang w:val="en-US" w:eastAsia="en-US"/>
          </w:rPr>
        </w:r>
      </w:ins>
    </w:p>
    <w:p>
      <w:pPr>
        <w:pStyle w:val="Heading4"/>
        <w:rPr>
          <w:ins w:id="4270" w:author="1.sz. Szemészeti Klinika" w:date="2003-04-30T11:19:00Z"/>
        </w:rPr>
      </w:pPr>
      <w:ins w:id="4265" w:author="1.sz. Szemészeti Klinika" w:date="2003-04-30T11:19:00Z">
        <w:r>
          <w:rPr/>
          <w:tab/>
        </w:r>
      </w:ins>
      <w:ins w:id="4266" w:author="sinmik" w:date="2005-05-06T09:29:00Z">
        <w:bookmarkStart w:id="46" w:name="__RefHeading___Toc107716118"/>
        <w:r>
          <w:rPr/>
          <w:t>5</w:t>
        </w:r>
      </w:ins>
      <w:ins w:id="4267" w:author="1.sz. Szemészeti Klinika" w:date="2003-04-30T11:19:00Z">
        <w:del w:id="4268" w:author="sinmik" w:date="2005-05-06T09:29:00Z">
          <w:r>
            <w:rPr/>
            <w:delText>V</w:delText>
          </w:r>
        </w:del>
      </w:ins>
      <w:ins w:id="4269" w:author="1.sz. Szemészeti Klinika" w:date="2003-04-30T11:19:00Z">
        <w:r>
          <w:rPr/>
          <w:t>.5.1.4. Laboratóriumi vizsgálatok</w:t>
        </w:r>
      </w:ins>
      <w:bookmarkEnd w:id="46"/>
    </w:p>
    <w:p>
      <w:pPr>
        <w:pStyle w:val="Normal"/>
        <w:rPr>
          <w:ins w:id="4272" w:author="1.sz. Szemészeti Klinika" w:date="2003-04-30T11:19:00Z"/>
        </w:rPr>
      </w:pPr>
      <w:ins w:id="4271" w:author="1.sz. Szemészeti Klinika" w:date="2003-04-30T11:19:00Z">
        <w:r>
          <w:rPr/>
        </w:r>
      </w:ins>
    </w:p>
    <w:p>
      <w:pPr>
        <w:pStyle w:val="Normal"/>
        <w:rPr>
          <w:ins w:id="4274" w:author="1.sz. Szemészeti Klinika" w:date="2003-04-30T11:19:00Z"/>
        </w:rPr>
      </w:pPr>
      <w:ins w:id="4273" w:author="1.sz. Szemészeti Klinika" w:date="2003-04-30T11:19:00Z">
        <w:r>
          <w:rPr/>
          <w:t>Az Aneszteziológiai és Intenzív Terápiás Szakmai Kollégium ajánlásrendszere alapján: (2003-II)</w:t>
        </w:r>
      </w:ins>
    </w:p>
    <w:p>
      <w:pPr>
        <w:pStyle w:val="Normal"/>
        <w:rPr>
          <w:sz w:val="20"/>
        </w:rPr>
      </w:pPr>
      <w:r>
        <w:rPr>
          <w:sz w:val="20"/>
        </w:rPr>
      </w:r>
    </w:p>
    <w:tbl>
      <w:tblPr>
        <w:tblW w:w="8451" w:type="dxa"/>
        <w:jc w:val="left"/>
        <w:tblInd w:w="-75" w:type="dxa"/>
        <w:tblLayout w:type="fixed"/>
        <w:tblCellMar>
          <w:top w:w="0" w:type="dxa"/>
          <w:left w:w="70" w:type="dxa"/>
          <w:bottom w:w="0" w:type="dxa"/>
          <w:right w:w="70" w:type="dxa"/>
        </w:tblCellMar>
      </w:tblPr>
      <w:tblGrid>
        <w:gridCol w:w="2817"/>
        <w:gridCol w:w="2817"/>
        <w:gridCol w:w="2817"/>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rPr>
                <w:i/>
                <w:i/>
              </w:rPr>
            </w:pPr>
            <w:ins w:id="4275" w:author="1.sz. Szemészeti Klinika" w:date="2003-04-30T11:19:00Z">
              <w:r>
                <w:rPr>
                  <w:i/>
                </w:rPr>
                <w:t>Kor- és betegségcsoportok</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i/>
                <w:i/>
              </w:rPr>
            </w:pPr>
            <w:ins w:id="4276" w:author="1.sz. Szemészeti Klinika" w:date="2003-04-30T11:19:00Z">
              <w:r>
                <w:rPr>
                  <w:i/>
                </w:rPr>
                <w:t>Feltétlenül szükséges vizsgálatok</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277" w:author="1.sz. Szemészeti Klinika" w:date="2003-04-30T11:19:00Z">
              <w:r>
                <w:rPr>
                  <w:i/>
                </w:rPr>
                <w:t>Mérlegelendő kiegészítő vizsgálatok</w:t>
              </w:r>
            </w:ins>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278" w:author="1.sz. Szemészeti Klinika" w:date="2003-04-30T11:19:00Z">
              <w:r>
                <w:rPr/>
                <w:t>Újszülött</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279" w:author="1.sz. Szemészeti Klinika" w:date="2003-04-30T11:19:00Z">
              <w:r>
                <w:rPr/>
                <w:t>Hb, ht, vizelet</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280" w:author="1.sz. Szemészeti Klinika" w:date="2003-04-30T11:19:00Z">
              <w:r>
                <w:rPr/>
                <w:t>Vérzési idő, PI, vércukor</w:t>
              </w:r>
            </w:ins>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281" w:author="1.sz. Szemészeti Klinika" w:date="2003-04-30T11:19:00Z">
              <w:r>
                <w:rPr/>
                <w:t>Gyerek</w:t>
              </w:r>
            </w:ins>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282" w:author="1.sz. Szemészeti Klinika" w:date="2003-04-30T11:19:00Z">
              <w:r>
                <w:rPr/>
                <w:t>Hb, ht, vizelet, EKG, ionok</w:t>
              </w:r>
            </w:ins>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283" w:author="1.sz. Szemészeti Klinika" w:date="2003-04-30T11:19:00Z">
              <w:r>
                <w:rPr/>
                <w:t>Férfi 40 év alatt</w:t>
              </w:r>
            </w:ins>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284" w:author="1.sz. Szemészeti Klinika" w:date="2003-04-30T11:19:00Z">
              <w:r>
                <w:rPr/>
                <w:t>Nő 40 év alatt</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285" w:author="1.sz. Szemészeti Klinika" w:date="2003-04-30T11:19:00Z">
              <w:r>
                <w:rPr/>
                <w:t>Hb, ht, vizelet</w:t>
              </w:r>
            </w:ins>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286" w:author="1.sz. Szemészeti Klinika" w:date="2003-04-30T11:19:00Z">
              <w:r>
                <w:rPr/>
                <w:t>40-60 év</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287" w:author="1.sz. Szemészeti Klinika" w:date="2003-04-30T11:19:00Z">
              <w:r>
                <w:rPr/>
                <w:t>Hb, ht, vizelet</w:t>
              </w:r>
            </w:ins>
            <w:ins w:id="4288" w:author="SE" w:date="2004-10-13T16:37:00Z">
              <w:r>
                <w:rPr/>
                <w:t>, EKG</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del w:id="4289" w:author="SE" w:date="2004-10-13T16:37:00Z">
              <w:r>
                <w:rPr/>
                <w:delText>EKG</w:delText>
              </w:r>
            </w:del>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290" w:author="1.sz. Szemészeti Klinika" w:date="2003-04-30T11:19:00Z">
              <w:r>
                <w:rPr/>
                <w:t>60 év felett</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291" w:author="1.sz. Szemészeti Klinika" w:date="2003-04-30T11:19:00Z">
              <w:r>
                <w:rPr/>
                <w:t>Hb, ht, ionok, szérum kreatinin, vércukor, vizelet, EKG</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292" w:author="1.sz. Szemészeti Klinika" w:date="2003-04-30T11:19:00Z">
              <w:r>
                <w:rPr/>
                <w:t>(Mellkas rtg )</w:t>
              </w:r>
            </w:ins>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293" w:author="1.sz. Szemészeti Klinika" w:date="2003-04-30T11:19:00Z">
              <w:r>
                <w:rPr/>
                <w:t>Érbeteg, ISZB</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294" w:author="1.sz. Szemészeti Klinika" w:date="2003-04-30T11:19:00Z">
              <w:r>
                <w:rPr/>
                <w:t>Hb, ht, ionok, szérum kreatinin, vércukor, vizelet, mellkas rtg, EKG</w:t>
              </w:r>
            </w:ins>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295" w:author="1.sz. Szemészeti Klinika" w:date="2003-04-30T11:19:00Z">
              <w:r>
                <w:rPr/>
                <w:t>Tüdőbeteg/tartós dohányzás</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296" w:author="1.sz. Szemészeti Klinika" w:date="2003-04-30T11:19:00Z">
              <w:r>
                <w:rPr/>
                <w:t>Hb, ht, ionok, vizelet, mellkas rtg, EKG</w:t>
              </w:r>
            </w:ins>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297" w:author="1.sz. Szemészeti Klinika" w:date="2003-04-30T11:19:00Z">
              <w:r>
                <w:rPr/>
                <w:t>DM/anyagcsere</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298" w:author="1.sz. Szemészeti Klinika" w:date="2003-04-30T11:19:00Z">
              <w:r>
                <w:rPr/>
                <w:t>Hb, ht, ionok, szérum kreatinin, vércukor, szérum bilirubin, vizelet, EKG</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299" w:author="1.sz. Szemészeti Klinika" w:date="2003-04-30T11:19:00Z">
              <w:r>
                <w:rPr/>
                <w:t>Májenzimek</w:t>
              </w:r>
            </w:ins>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300" w:author="1.sz. Szemészeti Klinika" w:date="2003-04-30T11:19:00Z">
              <w:r>
                <w:rPr/>
                <w:t>Idegrendszeri beteg</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301" w:author="1.sz. Szemészeti Klinika" w:date="2003-04-30T11:19:00Z">
              <w:r>
                <w:rPr/>
                <w:t>Hb, ht, ionok, vizelet, EKG</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302" w:author="1.sz. Szemészeti Klinika" w:date="2003-04-30T11:19:00Z">
              <w:r>
                <w:rPr/>
                <w:t>Mellkas rtg</w:t>
              </w:r>
            </w:ins>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303" w:author="1.sz. Szemészeti Klinika" w:date="2003-04-30T11:19:00Z">
              <w:r>
                <w:rPr/>
                <w:t>Alkoholista, Drogfüggő</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304" w:author="1.sz. Szemészeti Klinika" w:date="2003-04-30T11:19:00Z">
              <w:r>
                <w:rPr/>
                <w:t>Hb, ht, ionok, szérum bilirubin, májenzimek, vizelet, mellkas rtg,, EKG</w:t>
              </w:r>
            </w:ins>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305" w:author="1.sz. Szemészeti Klinika" w:date="2003-04-30T11:19:00Z">
              <w:r>
                <w:rPr/>
                <w:t>Fertőző beteg</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306" w:author="1.sz. Szemészeti Klinika" w:date="2003-04-30T11:19:00Z">
              <w:r>
                <w:rPr/>
                <w:t>Vérkép, ionok, szérum kreatinin, bilirubin, májenzimek, vizelet, mellkas rtg</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307" w:author="1.sz. Szemészeti Klinika" w:date="2003-04-30T11:19:00Z">
              <w:r>
                <w:rPr/>
                <w:t>EKG</w:t>
              </w:r>
            </w:ins>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308" w:author="1.sz. Szemészeti Klinika" w:date="2003-04-30T11:19:00Z">
              <w:r>
                <w:rPr/>
                <w:t>Vesebeteg</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309" w:author="1.sz. Szemészeti Klinika" w:date="2003-04-30T11:19:00Z">
              <w:r>
                <w:rPr/>
                <w:t>Vérkép, ionok, szérum kreatinin, vizelet</w:t>
              </w:r>
            </w:ins>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4310" w:author="1.sz. Szemészeti Klinika" w:date="2003-04-30T11:19:00Z">
              <w:r>
                <w:rPr/>
                <w:t>Májbeteg</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311" w:author="1.sz. Szemészeti Klinika" w:date="2003-04-30T11:19:00Z">
              <w:r>
                <w:rPr/>
                <w:t>Vérkép, ionok, májenzimek, szérum kreatinin, bilirubin, vizelet, prothrombin/INR</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312" w:author="1.sz. Szemészeti Klinika" w:date="2003-04-30T11:19:00Z">
              <w:r>
                <w:rPr/>
                <w:t>Coagulogram, mellkas rtg, EKG</w:t>
              </w:r>
            </w:ins>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ins w:id="4314" w:author="1.sz. Szemészeti Klinika" w:date="2003-04-30T11:19:00Z"/>
              </w:rPr>
            </w:pPr>
            <w:ins w:id="4313" w:author="1.sz. Szemészeti Klinika" w:date="2003-04-30T11:19:00Z">
              <w:r>
                <w:rPr/>
                <w:t>Véralvadási zavar,</w:t>
              </w:r>
            </w:ins>
          </w:p>
          <w:p>
            <w:pPr>
              <w:pStyle w:val="Normal"/>
              <w:rPr/>
            </w:pPr>
            <w:ins w:id="4315" w:author="1.sz. Szemészeti Klinika" w:date="2003-04-30T11:19:00Z">
              <w:r>
                <w:rPr/>
                <w:t>Anti</w:t>
              </w:r>
            </w:ins>
            <w:ins w:id="4316" w:author="Gábriel Orsolya" w:date="2003-08-11T20:23:00Z">
              <w:r>
                <w:rPr/>
                <w:t>k</w:t>
              </w:r>
            </w:ins>
            <w:ins w:id="4317" w:author="1.sz. Szemészeti Klinika" w:date="2003-04-30T11:19:00Z">
              <w:del w:id="4318" w:author="Gábriel Orsolya" w:date="2003-08-11T20:23:00Z">
                <w:r>
                  <w:rPr/>
                  <w:delText>c</w:delText>
                </w:r>
              </w:del>
            </w:ins>
            <w:ins w:id="4319" w:author="1.sz. Szemészeti Klinika" w:date="2003-04-30T11:19:00Z">
              <w:r>
                <w:rPr/>
                <w:t>oagulált beteg</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320" w:author="1.sz. Szemészeti Klinika" w:date="2003-04-30T11:19:00Z">
              <w:r>
                <w:rPr/>
                <w:t>Vércsoport, vérkép, ionok, vizelet, vérzési-, alvadási idő, PTI, prothrombin/INR</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321" w:author="1.sz. Szemészeti Klinika" w:date="2003-04-30T11:19:00Z">
              <w:r>
                <w:rPr/>
                <w:t>Mellkas rtg, EKG, kvalitatív vérkép</w:t>
              </w:r>
            </w:ins>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322" w:author="1.sz. Szemészeti Klinika" w:date="2003-04-30T11:19:00Z">
              <w:r>
                <w:rPr/>
                <w:t>Daganatos beteg</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323" w:author="1.sz. Szemészeti Klinika" w:date="2003-04-30T11:19:00Z">
              <w:r>
                <w:rPr/>
                <w:t>Vérkép, vizelet, mellkas rtg, EKG</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324" w:author="1.sz. Szemészeti Klinika" w:date="2003-04-30T11:19:00Z">
              <w:r>
                <w:rPr/>
                <w:t>Kvalitatív vérkép</w:t>
              </w:r>
            </w:ins>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325" w:author="1.sz. Szemészeti Klinika" w:date="2003-04-30T11:19:00Z">
              <w:r>
                <w:rPr/>
                <w:t>Immundeprimált/ szteroid kezelt</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326" w:author="1.sz. Szemészeti Klinika" w:date="2003-04-30T11:19:00Z">
              <w:r>
                <w:rPr/>
                <w:t>Vércsoport, vérkép, ionok, vércukor, vizelet</w:t>
              </w:r>
            </w:ins>
          </w:p>
        </w:tc>
        <w:tc>
          <w:tcPr>
            <w:tcW w:w="2817" w:type="dxa"/>
            <w:tcBorders>
              <w:top w:val="single" w:sz="4" w:space="0" w:color="000000"/>
              <w:left w:val="single" w:sz="4" w:space="0" w:color="000000"/>
              <w:bottom w:val="single" w:sz="4" w:space="0" w:color="000000"/>
              <w:right w:val="single" w:sz="4" w:space="0" w:color="000000"/>
            </w:tcBorders>
          </w:tcPr>
          <w:p>
            <w:pPr>
              <w:pStyle w:val="Normal"/>
              <w:rPr/>
            </w:pPr>
            <w:ins w:id="4327" w:author="1.sz. Szemészeti Klinika" w:date="2003-04-30T11:19:00Z">
              <w:r>
                <w:rPr/>
                <w:t>Mellkas rtg, EKG, kvalitatív vérkép</w:t>
              </w:r>
            </w:ins>
          </w:p>
        </w:tc>
      </w:tr>
    </w:tbl>
    <w:p>
      <w:pPr>
        <w:pStyle w:val="Normal"/>
        <w:rPr>
          <w:sz w:val="20"/>
          <w:del w:id="4329" w:author="sinmik" w:date="2005-05-06T08:31:00Z"/>
        </w:rPr>
      </w:pPr>
      <w:del w:id="4328" w:author="sinmik" w:date="2005-05-06T08:31:00Z">
        <w:r>
          <w:rPr>
            <w:sz w:val="20"/>
          </w:rPr>
        </w:r>
      </w:del>
    </w:p>
    <w:p>
      <w:pPr>
        <w:pStyle w:val="Normal"/>
        <w:rPr>
          <w:sz w:val="20"/>
          <w:del w:id="4331" w:author="sinmik" w:date="2005-05-06T08:31:00Z"/>
        </w:rPr>
      </w:pPr>
      <w:del w:id="4330" w:author="sinmik" w:date="2005-05-06T08:31:00Z">
        <w:r>
          <w:rPr>
            <w:sz w:val="20"/>
          </w:rPr>
        </w:r>
      </w:del>
    </w:p>
    <w:p>
      <w:pPr>
        <w:pStyle w:val="Normal"/>
        <w:rPr>
          <w:sz w:val="20"/>
          <w:ins w:id="4333" w:author="1.sz. Szemészeti Klinika" w:date="2003-04-30T11:19:00Z"/>
        </w:rPr>
      </w:pPr>
      <w:ins w:id="4332" w:author="1.sz. Szemészeti Klinika" w:date="2003-04-30T11:19:00Z">
        <w:r>
          <w:rPr>
            <w:sz w:val="20"/>
          </w:rPr>
        </w:r>
      </w:ins>
    </w:p>
    <w:p>
      <w:pPr>
        <w:pStyle w:val="Heading9"/>
        <w:ind w:firstLine="720"/>
        <w:rPr>
          <w:ins w:id="4338" w:author="1.sz. Szemészeti Klinika" w:date="2003-04-30T11:19:00Z"/>
        </w:rPr>
      </w:pPr>
      <w:ins w:id="4334" w:author="sinmik" w:date="2005-05-06T09:29:00Z">
        <w:r>
          <w:rPr/>
          <w:t>5</w:t>
        </w:r>
      </w:ins>
      <w:ins w:id="4335" w:author="1.sz. Szemészeti Klinika" w:date="2003-04-30T11:19:00Z">
        <w:del w:id="4336" w:author="sinmik" w:date="2005-05-06T09:29:00Z">
          <w:r>
            <w:rPr/>
            <w:delText>V</w:delText>
          </w:r>
        </w:del>
      </w:ins>
      <w:ins w:id="4337" w:author="1.sz. Szemészeti Klinika" w:date="2003-04-30T11:19:00Z">
        <w:r>
          <w:rPr/>
          <w:t>.5.1.5. Vélemény a beteg műthetőségéről</w:t>
        </w:r>
      </w:ins>
    </w:p>
    <w:p>
      <w:pPr>
        <w:pStyle w:val="Normal"/>
        <w:ind w:left="720" w:hanging="0"/>
        <w:rPr>
          <w:lang w:val="en-US" w:eastAsia="en-US"/>
          <w:del w:id="4340" w:author="sinmik" w:date="2005-05-06T08:31:00Z"/>
        </w:rPr>
      </w:pPr>
      <w:del w:id="4339" w:author="sinmik" w:date="2005-05-06T08:31:00Z">
        <w:r>
          <w:rPr>
            <w:lang w:val="en-US" w:eastAsia="en-US"/>
          </w:rPr>
        </w:r>
      </w:del>
    </w:p>
    <w:p>
      <w:pPr>
        <w:pStyle w:val="Normal"/>
        <w:ind w:left="720" w:hanging="0"/>
        <w:rPr>
          <w:lang w:val="en-US" w:eastAsia="en-US"/>
          <w:ins w:id="4346" w:author="1.sz. Szemészeti Klinika" w:date="2003-04-30T11:19:00Z"/>
        </w:rPr>
      </w:pPr>
      <w:ins w:id="4341" w:author="Németh János Dr" w:date="2005-02-16T10:40:00Z">
        <w:r>
          <w:rPr>
            <w:lang w:val="en-US" w:eastAsia="en-US"/>
          </w:rPr>
          <w:t>Ugyan indokoltnak látszik, hogy valamennyi beteget megvizsgáljon aneszteziológus, tegyen javaslatot a műtéti előkészítésre, és döntsön arról is, hogy helyi érzéstelenítés esetén szükséges-e az aneszteziológiai betegfelügyelet</w:t>
        </w:r>
      </w:ins>
      <w:ins w:id="4342" w:author="Németh János Dr" w:date="2005-02-16T10:44:00Z">
        <w:r>
          <w:rPr>
            <w:lang w:val="en-US" w:eastAsia="en-US"/>
          </w:rPr>
          <w:t xml:space="preserve">, a szemészetben dolgozó aneszteziológusok hiánya illetve alacsony száma miatt </w:t>
        </w:r>
      </w:ins>
      <w:ins w:id="4343" w:author="Németh János Dr" w:date="2005-02-16T10:48:00Z">
        <w:r>
          <w:rPr>
            <w:lang w:val="en-US" w:eastAsia="en-US"/>
          </w:rPr>
          <w:t xml:space="preserve">elegendőnek </w:t>
        </w:r>
      </w:ins>
      <w:ins w:id="4344" w:author="Németh János Dr" w:date="2005-02-16T10:45:00Z">
        <w:r>
          <w:rPr>
            <w:lang w:val="en-US" w:eastAsia="en-US"/>
          </w:rPr>
          <w:t>elfogadható, a beteg műthetőségéről, a javasolt (elő)kezelésről és műtéti előkészítésről a háziorvos vagy kezelőorvos írásos nyilatkozata</w:t>
        </w:r>
      </w:ins>
      <w:ins w:id="4345" w:author="Németh János Dr" w:date="2005-02-16T10:41:00Z">
        <w:r>
          <w:rPr>
            <w:lang w:val="en-US" w:eastAsia="en-US"/>
          </w:rPr>
          <w:t xml:space="preserve">. </w:t>
        </w:r>
      </w:ins>
    </w:p>
    <w:p>
      <w:pPr>
        <w:pStyle w:val="Normal"/>
        <w:rPr>
          <w:del w:id="4348" w:author="Németh János Dr" w:date="2005-02-16T10:47:00Z"/>
        </w:rPr>
      </w:pPr>
      <w:del w:id="4347" w:author="Németh János Dr" w:date="2005-02-16T10:47:00Z">
        <w:r>
          <w:rPr>
            <w:color w:val="FF6600"/>
            <w:lang w:val="en-US" w:eastAsia="en-US"/>
          </w:rPr>
          <w:delText>Műthető, nem műthető, javasolt (elő)kezelés, műtéti előkészítés?</w:delText>
        </w:r>
      </w:del>
    </w:p>
    <w:p>
      <w:pPr>
        <w:pStyle w:val="Normal"/>
        <w:rPr>
          <w:b/>
          <w:b/>
          <w:color w:val="FF6600"/>
          <w:sz w:val="20"/>
          <w:lang w:val="en-US" w:eastAsia="en-US"/>
          <w:ins w:id="4350" w:author="1.sz. Szemészeti Klinika" w:date="2003-11-06T15:21:00Z"/>
        </w:rPr>
      </w:pPr>
      <w:ins w:id="4349" w:author="1.sz. Szemészeti Klinika" w:date="2003-11-06T15:21:00Z">
        <w:r>
          <w:rPr>
            <w:b/>
            <w:color w:val="FF6600"/>
            <w:sz w:val="20"/>
            <w:lang w:val="en-US" w:eastAsia="en-US"/>
          </w:rPr>
        </w:r>
      </w:ins>
    </w:p>
    <w:p>
      <w:pPr>
        <w:pStyle w:val="Normal"/>
        <w:rPr>
          <w:b/>
          <w:b/>
          <w:sz w:val="20"/>
          <w:lang w:val="en-US" w:eastAsia="en-US"/>
          <w:del w:id="4352" w:author="sinmik" w:date="2005-05-06T08:31:00Z"/>
        </w:rPr>
      </w:pPr>
      <w:del w:id="4351" w:author="sinmik" w:date="2005-05-06T08:31:00Z">
        <w:r>
          <w:rPr>
            <w:b/>
            <w:sz w:val="20"/>
            <w:lang w:val="en-US" w:eastAsia="en-US"/>
          </w:rPr>
        </w:r>
      </w:del>
    </w:p>
    <w:p>
      <w:pPr>
        <w:pStyle w:val="Normal"/>
        <w:rPr>
          <w:b/>
          <w:b/>
          <w:sz w:val="20"/>
          <w:lang w:val="en-US" w:eastAsia="en-US"/>
          <w:del w:id="4354" w:author="sinmik" w:date="2005-05-06T08:31:00Z"/>
        </w:rPr>
      </w:pPr>
      <w:del w:id="4353" w:author="sinmik" w:date="2005-05-06T08:31:00Z">
        <w:r>
          <w:rPr>
            <w:b/>
            <w:sz w:val="20"/>
            <w:lang w:val="en-US" w:eastAsia="en-US"/>
          </w:rPr>
        </w:r>
      </w:del>
    </w:p>
    <w:p>
      <w:pPr>
        <w:pStyle w:val="Normal"/>
        <w:numPr>
          <w:ilvl w:val="1"/>
          <w:numId w:val="23"/>
        </w:numPr>
        <w:ind w:left="0" w:hanging="0"/>
        <w:jc w:val="both"/>
        <w:rPr>
          <w:ins w:id="4358" w:author="1.sz. Szemészeti Klinika" w:date="2003-04-30T11:19:00Z"/>
        </w:rPr>
      </w:pPr>
      <w:ins w:id="4355" w:author="1.sz. Szemészeti Klinika" w:date="2003-04-30T11:19:00Z">
        <w:bookmarkStart w:id="47" w:name="__RefHeading___Toc107716119"/>
        <w:bookmarkEnd w:id="47"/>
        <w:r>
          <w:rPr/>
          <w:t>Az an</w:t>
        </w:r>
      </w:ins>
      <w:ins w:id="4356" w:author="Gábriel Orsolya" w:date="2003-05-14T21:12:00Z">
        <w:r>
          <w:rPr/>
          <w:t>a</w:t>
        </w:r>
      </w:ins>
      <w:ins w:id="4357" w:author="1.sz. Szemészeti Klinika" w:date="2003-04-30T11:19:00Z">
        <w:r>
          <w:rPr/>
          <w:t>esthesiológus feladata  a katarakta műtét prae - intra és postoperativ szakaszában</w:t>
        </w:r>
      </w:ins>
    </w:p>
    <w:p>
      <w:pPr>
        <w:pStyle w:val="Normal"/>
        <w:jc w:val="both"/>
        <w:rPr>
          <w:b/>
          <w:b/>
          <w:sz w:val="20"/>
          <w:lang w:val="en-US" w:eastAsia="en-US"/>
          <w:ins w:id="4360" w:author="1.sz. Szemészeti Klinika" w:date="2003-04-30T11:19:00Z"/>
        </w:rPr>
      </w:pPr>
      <w:ins w:id="4359" w:author="1.sz. Szemészeti Klinika" w:date="2003-04-30T11:19:00Z">
        <w:r>
          <w:rPr>
            <w:b/>
            <w:sz w:val="20"/>
            <w:lang w:val="en-US" w:eastAsia="en-US"/>
          </w:rPr>
        </w:r>
      </w:ins>
    </w:p>
    <w:p>
      <w:pPr>
        <w:pStyle w:val="Heading3"/>
        <w:numPr>
          <w:ilvl w:val="2"/>
          <w:numId w:val="23"/>
        </w:numPr>
        <w:ind w:left="360" w:hanging="360"/>
        <w:rPr>
          <w:ins w:id="4365" w:author="1.sz. Szemészeti Klinika" w:date="2003-04-30T11:19:00Z"/>
        </w:rPr>
      </w:pPr>
      <w:ins w:id="4361" w:author="1.sz. Szemészeti Klinika" w:date="2003-04-30T11:19:00Z">
        <w:del w:id="4362" w:author="Gábriel Orsolya" w:date="2003-08-11T20:11:00Z">
          <w:r>
            <w:rPr/>
            <w:delText>V.6.1.</w:delText>
          </w:r>
        </w:del>
      </w:ins>
      <w:ins w:id="4363" w:author="1.sz. Szemészeti Klinika" w:date="2003-04-30T11:19:00Z">
        <w:r>
          <w:rPr/>
          <w:t xml:space="preserve"> </w:t>
        </w:r>
      </w:ins>
      <w:ins w:id="4364" w:author="1.sz. Szemészeti Klinika" w:date="2003-04-30T11:19:00Z">
        <w:bookmarkStart w:id="48" w:name="__RefHeading___Toc107716120"/>
        <w:r>
          <w:rPr/>
          <w:t>Betegvizsgálat</w:t>
        </w:r>
      </w:ins>
      <w:bookmarkEnd w:id="48"/>
    </w:p>
    <w:p>
      <w:pPr>
        <w:pStyle w:val="Normal"/>
        <w:ind w:firstLine="708"/>
        <w:jc w:val="both"/>
        <w:rPr>
          <w:b/>
          <w:b/>
          <w:u w:val="single"/>
          <w:lang w:val="en-US" w:eastAsia="en-US"/>
          <w:del w:id="4367" w:author="sinmik" w:date="2005-05-06T08:32:00Z"/>
        </w:rPr>
      </w:pPr>
      <w:del w:id="4366" w:author="sinmik" w:date="2005-05-06T08:32:00Z">
        <w:r>
          <w:rPr>
            <w:b/>
            <w:u w:val="single"/>
            <w:lang w:val="en-US" w:eastAsia="en-US"/>
          </w:rPr>
        </w:r>
      </w:del>
    </w:p>
    <w:p>
      <w:pPr>
        <w:pStyle w:val="Normal"/>
        <w:jc w:val="both"/>
        <w:rPr>
          <w:ins w:id="4372" w:author="1.sz. Szemészeti Klinika" w:date="2003-04-30T11:19:00Z"/>
        </w:rPr>
      </w:pPr>
      <w:ins w:id="4368" w:author="1.sz. Szemészeti Klinika" w:date="2003-04-30T11:19:00Z">
        <w:r>
          <w:rPr>
            <w:lang w:val="en-US" w:eastAsia="en-US"/>
          </w:rPr>
          <w:t xml:space="preserve">Minden beteg preoperatív </w:t>
        </w:r>
      </w:ins>
      <w:ins w:id="4369" w:author="1.sz. Szemészeti Klinika" w:date="2003-04-30T11:19:00Z">
        <w:del w:id="4370" w:author="Gábriel Orsolya" w:date="2003-08-11T20:23:00Z">
          <w:r>
            <w:rPr>
              <w:lang w:val="en-US" w:eastAsia="en-US"/>
            </w:rPr>
            <w:delText xml:space="preserve"> </w:delText>
          </w:r>
        </w:del>
      </w:ins>
      <w:ins w:id="4371" w:author="1.sz. Szemészeti Klinika" w:date="2003-04-30T11:19:00Z">
        <w:r>
          <w:rPr>
            <w:lang w:val="en-US" w:eastAsia="en-US"/>
          </w:rPr>
          <w:t xml:space="preserve">vizsgálat után kerülhet műtétre. </w:t>
        </w:r>
      </w:ins>
    </w:p>
    <w:p>
      <w:pPr>
        <w:pStyle w:val="Normal"/>
        <w:jc w:val="both"/>
        <w:rPr>
          <w:lang w:val="en-US" w:eastAsia="en-US"/>
          <w:ins w:id="4374" w:author="1.sz. Szemészeti Klinika" w:date="2003-04-30T11:19:00Z"/>
        </w:rPr>
      </w:pPr>
      <w:ins w:id="4373" w:author="1.sz. Szemészeti Klinika" w:date="2003-04-30T11:19:00Z">
        <w:r>
          <w:rPr>
            <w:lang w:val="en-US" w:eastAsia="en-US"/>
          </w:rPr>
        </w:r>
      </w:ins>
    </w:p>
    <w:p>
      <w:pPr>
        <w:pStyle w:val="Normal"/>
        <w:tabs>
          <w:tab w:val="clear" w:pos="708"/>
          <w:tab w:val="left" w:pos="720" w:leader="none"/>
        </w:tabs>
        <w:ind w:left="720" w:hanging="720"/>
        <w:jc w:val="both"/>
        <w:rPr>
          <w:ins w:id="4381" w:author="1.sz. Szemészeti Klinika" w:date="2003-04-30T11:19:00Z"/>
        </w:rPr>
      </w:pPr>
      <w:ins w:id="4375" w:author="1.sz. Szemészeti Klinika" w:date="2003-04-30T11:19:00Z">
        <w:r>
          <w:rPr>
            <w:b/>
            <w:u w:val="single"/>
            <w:lang w:val="en-US" w:eastAsia="en-US"/>
          </w:rPr>
          <w:t>Célja</w:t>
        </w:r>
      </w:ins>
      <w:ins w:id="4376" w:author="1.sz. Szemészeti Klinika" w:date="2003-04-30T11:19:00Z">
        <w:r>
          <w:rPr>
            <w:u w:val="single"/>
            <w:lang w:val="en-US" w:eastAsia="en-US"/>
          </w:rPr>
          <w:t>:</w:t>
        </w:r>
      </w:ins>
      <w:ins w:id="4377" w:author="1.sz. Szemészeti Klinika" w:date="2003-04-30T11:19:00Z">
        <w:r>
          <w:rPr>
            <w:lang w:val="en-US" w:eastAsia="en-US"/>
          </w:rPr>
          <w:tab/>
        </w:r>
      </w:ins>
      <w:ins w:id="4378" w:author="1.sz. Szemészeti Klinika" w:date="2003-04-30T11:19:00Z">
        <w:del w:id="4379" w:author="sinmik" w:date="2005-05-06T08:32:00Z">
          <w:r>
            <w:rPr>
              <w:lang w:val="en-US" w:eastAsia="en-US"/>
            </w:rPr>
            <w:delText xml:space="preserve"> </w:delText>
          </w:r>
        </w:del>
      </w:ins>
      <w:ins w:id="4380" w:author="1.sz. Szemészeti Klinika" w:date="2003-04-30T11:19:00Z">
        <w:r>
          <w:rPr>
            <w:lang w:val="en-US" w:eastAsia="en-US"/>
          </w:rPr>
          <w:t>kórisme felderítése</w:t>
        </w:r>
      </w:ins>
    </w:p>
    <w:p>
      <w:pPr>
        <w:pStyle w:val="Normal"/>
        <w:tabs>
          <w:tab w:val="clear" w:pos="708"/>
          <w:tab w:val="left" w:pos="720" w:leader="none"/>
        </w:tabs>
        <w:ind w:left="720" w:hanging="720"/>
        <w:jc w:val="both"/>
        <w:rPr>
          <w:ins w:id="4389" w:author="1.sz. Szemészeti Klinika" w:date="2003-04-30T11:19:00Z"/>
        </w:rPr>
      </w:pPr>
      <w:ins w:id="4382" w:author="sinmik" w:date="2005-05-06T08:32:00Z">
        <w:r>
          <w:rPr>
            <w:lang w:val="en-US" w:eastAsia="en-US"/>
          </w:rPr>
          <w:tab/>
        </w:r>
      </w:ins>
      <w:ins w:id="4383" w:author="1.sz. Szemészeti Klinika" w:date="2003-04-30T11:19:00Z">
        <w:r>
          <w:rPr>
            <w:lang w:val="en-US" w:eastAsia="en-US"/>
          </w:rPr>
          <w:t xml:space="preserve">a beteg és </w:t>
        </w:r>
      </w:ins>
      <w:ins w:id="4384" w:author="SE" w:date="2004-10-13T16:37:00Z">
        <w:r>
          <w:rPr>
            <w:lang w:val="en-US" w:eastAsia="en-US"/>
          </w:rPr>
          <w:t xml:space="preserve">kísérő </w:t>
        </w:r>
      </w:ins>
      <w:ins w:id="4385" w:author="1.sz. Szemészeti Klinika" w:date="2003-04-30T11:19:00Z">
        <w:r>
          <w:rPr>
            <w:lang w:val="en-US" w:eastAsia="en-US"/>
          </w:rPr>
          <w:t>betegségeinek jobb megismerése (</w:t>
        </w:r>
      </w:ins>
      <w:ins w:id="4386" w:author="1.sz. Szemészeti Klinika" w:date="2003-04-30T11:19:00Z">
        <w:del w:id="4387" w:author="Gábriel Orsolya" w:date="2003-08-11T20:24:00Z">
          <w:r>
            <w:rPr>
              <w:lang w:val="en-US" w:eastAsia="en-US"/>
            </w:rPr>
            <w:delText xml:space="preserve"> </w:delText>
          </w:r>
        </w:del>
      </w:ins>
      <w:ins w:id="4388" w:author="1.sz. Szemészeti Klinika" w:date="2003-04-30T11:19:00Z">
        <w:r>
          <w:rPr>
            <w:lang w:val="en-US" w:eastAsia="en-US"/>
          </w:rPr>
          <w:t>sebészi és nem sebészi  kísérőbetegségek)</w:t>
        </w:r>
      </w:ins>
    </w:p>
    <w:p>
      <w:pPr>
        <w:pStyle w:val="Normal"/>
        <w:tabs>
          <w:tab w:val="clear" w:pos="708"/>
          <w:tab w:val="left" w:pos="720" w:leader="none"/>
        </w:tabs>
        <w:ind w:left="720" w:hanging="720"/>
        <w:jc w:val="both"/>
        <w:rPr>
          <w:lang w:val="en-US" w:eastAsia="en-US"/>
          <w:ins w:id="4391" w:author="1.sz. Szemészeti Klinika" w:date="2003-04-30T11:19:00Z"/>
        </w:rPr>
      </w:pPr>
      <w:ins w:id="4390" w:author="1.sz. Szemészeti Klinika" w:date="2003-04-30T11:19:00Z">
        <w:r>
          <w:rPr>
            <w:lang w:val="en-US" w:eastAsia="en-US"/>
          </w:rPr>
          <w:tab/>
          <w:t>adatok nyerése a kockázat felismeréséhez  (Benson, 1988-III)</w:t>
        </w:r>
      </w:ins>
    </w:p>
    <w:p>
      <w:pPr>
        <w:pStyle w:val="Normal"/>
        <w:jc w:val="both"/>
        <w:rPr>
          <w:lang w:val="en-US" w:eastAsia="en-US"/>
          <w:ins w:id="4393" w:author="1.sz. Szemészeti Klinika" w:date="2003-04-30T11:19:00Z"/>
        </w:rPr>
      </w:pPr>
      <w:ins w:id="4392" w:author="1.sz. Szemészeti Klinika" w:date="2003-04-30T11:19:00Z">
        <w:r>
          <w:rPr>
            <w:lang w:val="en-US" w:eastAsia="en-US"/>
          </w:rPr>
        </w:r>
      </w:ins>
    </w:p>
    <w:p>
      <w:pPr>
        <w:pStyle w:val="Normal"/>
        <w:jc w:val="both"/>
        <w:rPr>
          <w:ins w:id="4396" w:author="1.sz. Szemészeti Klinika" w:date="2003-04-30T11:19:00Z"/>
        </w:rPr>
      </w:pPr>
      <w:ins w:id="4394" w:author="1.sz. Szemészeti Klinika" w:date="2003-04-30T11:19:00Z">
        <w:r>
          <w:rPr>
            <w:b/>
            <w:u w:val="single"/>
            <w:lang w:val="en-US" w:eastAsia="en-US"/>
          </w:rPr>
          <w:t>Módszerei:</w:t>
        </w:r>
      </w:ins>
      <w:ins w:id="4395" w:author="1.sz. Szemészeti Klinika" w:date="2003-04-30T11:19:00Z">
        <w:r>
          <w:rPr>
            <w:lang w:val="en-US" w:eastAsia="en-US"/>
          </w:rPr>
          <w:tab/>
          <w:t>anamnézis</w:t>
        </w:r>
      </w:ins>
    </w:p>
    <w:p>
      <w:pPr>
        <w:pStyle w:val="Normal"/>
        <w:ind w:left="945" w:firstLine="471"/>
        <w:jc w:val="both"/>
        <w:rPr>
          <w:lang w:val="en-US" w:eastAsia="en-US"/>
          <w:ins w:id="4398" w:author="1.sz. Szemészeti Klinika" w:date="2003-04-30T11:19:00Z"/>
        </w:rPr>
      </w:pPr>
      <w:ins w:id="4397" w:author="1.sz. Szemészeti Klinika" w:date="2003-04-30T11:19:00Z">
        <w:r>
          <w:rPr>
            <w:lang w:val="en-US" w:eastAsia="en-US"/>
          </w:rPr>
          <w:t>fizikális vizsgálat</w:t>
        </w:r>
      </w:ins>
    </w:p>
    <w:p>
      <w:pPr>
        <w:pStyle w:val="Normal"/>
        <w:ind w:left="945" w:firstLine="471"/>
        <w:jc w:val="both"/>
        <w:rPr>
          <w:u w:val="single"/>
          <w:lang w:val="en-US" w:eastAsia="en-US"/>
          <w:ins w:id="4400" w:author="1.sz. Szemészeti Klinika" w:date="2003-04-30T11:19:00Z"/>
        </w:rPr>
      </w:pPr>
      <w:ins w:id="4399" w:author="1.sz. Szemészeti Klinika" w:date="2003-04-30T11:19:00Z">
        <w:r>
          <w:rPr>
            <w:lang w:val="en-US" w:eastAsia="en-US"/>
          </w:rPr>
          <w:t>laboratóriumi vizsgálatok elemzése</w:t>
        </w:r>
      </w:ins>
    </w:p>
    <w:p>
      <w:pPr>
        <w:pStyle w:val="Normal"/>
        <w:rPr>
          <w:u w:val="single"/>
          <w:lang w:val="en-US" w:eastAsia="en-US"/>
          <w:ins w:id="4402" w:author="1.sz. Szemészeti Klinika" w:date="2003-04-30T11:19:00Z"/>
        </w:rPr>
      </w:pPr>
      <w:ins w:id="4401" w:author="1.sz. Szemészeti Klinika" w:date="2003-04-30T11:19:00Z">
        <w:r>
          <w:rPr>
            <w:u w:val="single"/>
            <w:lang w:val="en-US" w:eastAsia="en-US"/>
          </w:rPr>
        </w:r>
      </w:ins>
    </w:p>
    <w:p>
      <w:pPr>
        <w:pStyle w:val="Heading3"/>
        <w:numPr>
          <w:ilvl w:val="2"/>
          <w:numId w:val="23"/>
        </w:numPr>
        <w:ind w:left="360" w:hanging="360"/>
        <w:rPr>
          <w:ins w:id="4417" w:author="1.sz. Szemészeti Klinika" w:date="2003-04-30T11:19:00Z"/>
        </w:rPr>
      </w:pPr>
      <w:ins w:id="4403" w:author="1.sz. Szemészeti Klinika" w:date="2003-04-30T11:19:00Z">
        <w:del w:id="4404" w:author="Gábriel Orsolya" w:date="2003-08-11T20:12:00Z">
          <w:r>
            <w:rPr/>
            <w:delText>V.6.2.</w:delText>
          </w:r>
        </w:del>
      </w:ins>
      <w:ins w:id="4405" w:author="1.sz. Szemészeti Klinika" w:date="2003-04-30T11:19:00Z">
        <w:r>
          <w:rPr/>
          <w:t xml:space="preserve"> </w:t>
        </w:r>
      </w:ins>
      <w:ins w:id="4406" w:author="1.sz. Szemészeti Klinika" w:date="2003-04-30T11:19:00Z">
        <w:bookmarkStart w:id="49" w:name="__RefHeading___Toc107716121"/>
        <w:r>
          <w:rPr/>
          <w:t>An</w:t>
        </w:r>
      </w:ins>
      <w:ins w:id="4407" w:author="Gábriel Orsolya" w:date="2003-08-11T20:10:00Z">
        <w:r>
          <w:rPr/>
          <w:t>aes</w:t>
        </w:r>
      </w:ins>
      <w:ins w:id="4408" w:author="1.sz. Szemészeti Klinika" w:date="2003-04-30T11:19:00Z">
        <w:del w:id="4409" w:author="Gábriel Orsolya" w:date="2003-08-11T20:10:00Z">
          <w:r>
            <w:rPr/>
            <w:delText>esz</w:delText>
          </w:r>
        </w:del>
      </w:ins>
      <w:ins w:id="4410" w:author="1.sz. Szemészeti Klinika" w:date="2003-04-30T11:19:00Z">
        <w:r>
          <w:rPr/>
          <w:t>t</w:t>
        </w:r>
      </w:ins>
      <w:ins w:id="4411" w:author="Gábriel Orsolya" w:date="2003-08-11T20:10:00Z">
        <w:r>
          <w:rPr/>
          <w:t>h</w:t>
        </w:r>
      </w:ins>
      <w:ins w:id="4412" w:author="1.sz. Szemészeti Klinika" w:date="2003-04-30T11:19:00Z">
        <w:r>
          <w:rPr/>
          <w:t>e</w:t>
        </w:r>
      </w:ins>
      <w:ins w:id="4413" w:author="Gábriel Orsolya" w:date="2003-08-11T20:10:00Z">
        <w:r>
          <w:rPr/>
          <w:t>s</w:t>
        </w:r>
      </w:ins>
      <w:ins w:id="4414" w:author="1.sz. Szemészeti Klinika" w:date="2003-04-30T11:19:00Z">
        <w:del w:id="4415" w:author="Gábriel Orsolya" w:date="2003-08-11T20:10:00Z">
          <w:r>
            <w:rPr/>
            <w:delText>z</w:delText>
          </w:r>
        </w:del>
      </w:ins>
      <w:ins w:id="4416" w:author="1.sz. Szemészeti Klinika" w:date="2003-04-30T11:19:00Z">
        <w:r>
          <w:rPr/>
          <w:t>iológiai szempontok a különböző betegség csoportokban</w:t>
        </w:r>
      </w:ins>
      <w:bookmarkEnd w:id="49"/>
    </w:p>
    <w:p>
      <w:pPr>
        <w:pStyle w:val="Normal"/>
        <w:ind w:left="708" w:firstLine="708"/>
        <w:rPr>
          <w:sz w:val="20"/>
          <w:highlight w:val="cyan"/>
          <w:lang w:val="en-US" w:eastAsia="en-US"/>
          <w:del w:id="4419" w:author="sinmik" w:date="2005-05-06T08:32:00Z"/>
        </w:rPr>
      </w:pPr>
      <w:del w:id="4418" w:author="sinmik" w:date="2005-05-06T08:32:00Z">
        <w:r>
          <w:rPr>
            <w:sz w:val="20"/>
            <w:highlight w:val="cyan"/>
            <w:lang w:val="en-US" w:eastAsia="en-US"/>
          </w:rPr>
        </w:r>
      </w:del>
    </w:p>
    <w:p>
      <w:pPr>
        <w:pStyle w:val="Normal"/>
        <w:jc w:val="both"/>
        <w:rPr>
          <w:lang w:val="en-US" w:eastAsia="en-US"/>
          <w:ins w:id="4421" w:author="1.sz. Szemészeti Klinika" w:date="2003-04-30T11:19:00Z"/>
        </w:rPr>
      </w:pPr>
      <w:ins w:id="4420" w:author="1.sz. Szemészeti Klinika" w:date="2003-04-30T11:19:00Z">
        <w:r>
          <w:rPr>
            <w:lang w:val="en-US" w:eastAsia="en-US"/>
          </w:rPr>
          <w:t>Idős beteg:</w:t>
          <w:tab/>
          <w:t>hospitalizációs idő rövid legyen</w:t>
        </w:r>
      </w:ins>
    </w:p>
    <w:p>
      <w:pPr>
        <w:pStyle w:val="Normal"/>
        <w:ind w:left="708" w:firstLine="708"/>
        <w:jc w:val="both"/>
        <w:rPr>
          <w:ins w:id="4431" w:author="1.sz. Szemészeti Klinika" w:date="2003-04-30T11:19:00Z"/>
        </w:rPr>
      </w:pPr>
      <w:ins w:id="4422" w:author="1.sz. Szemészeti Klinika" w:date="2003-04-30T11:19:00Z">
        <w:del w:id="4423" w:author="Gábriel Orsolya" w:date="2003-08-11T20:24:00Z">
          <w:r>
            <w:rPr>
              <w:lang w:val="en-US" w:eastAsia="en-US"/>
            </w:rPr>
            <w:delText>l</w:delText>
          </w:r>
        </w:del>
      </w:ins>
      <w:ins w:id="4424" w:author="1.sz. Szemészeti Klinika" w:date="2003-04-30T11:19:00Z">
        <w:r>
          <w:rPr>
            <w:lang w:val="en-US" w:eastAsia="en-US"/>
          </w:rPr>
          <w:t>helyi</w:t>
        </w:r>
      </w:ins>
      <w:ins w:id="4425" w:author="1.sz. Szemészeti Klinika" w:date="2003-04-30T11:19:00Z">
        <w:del w:id="4426" w:author="Gábriel Orsolya" w:date="2003-08-11T20:24:00Z">
          <w:r>
            <w:rPr>
              <w:lang w:val="en-US" w:eastAsia="en-US"/>
            </w:rPr>
            <w:delText>l</w:delText>
          </w:r>
        </w:del>
      </w:ins>
      <w:ins w:id="4427" w:author="1.sz. Szemészeti Klinika" w:date="2003-04-30T11:19:00Z">
        <w:r>
          <w:rPr>
            <w:lang w:val="en-US" w:eastAsia="en-US"/>
          </w:rPr>
          <w:t xml:space="preserve"> érzéstelenítés</w:t>
        </w:r>
      </w:ins>
      <w:ins w:id="4428" w:author="1.sz. Szemészeti Klinika" w:date="2003-04-30T11:19:00Z">
        <w:del w:id="4429" w:author="Gábriel Orsolya" w:date="2003-05-14T19:52:00Z">
          <w:r>
            <w:rPr>
              <w:lang w:val="en-US" w:eastAsia="en-US"/>
            </w:rPr>
            <w:delText xml:space="preserve"> </w:delText>
          </w:r>
        </w:del>
      </w:ins>
      <w:ins w:id="4430" w:author="1.sz. Szemészeti Klinika" w:date="2003-04-30T11:19:00Z">
        <w:r>
          <w:rPr>
            <w:lang w:val="en-US" w:eastAsia="en-US"/>
          </w:rPr>
          <w:t xml:space="preserve"> ajánlatos</w:t>
        </w:r>
      </w:ins>
    </w:p>
    <w:p>
      <w:pPr>
        <w:pStyle w:val="Normal"/>
        <w:ind w:left="708" w:firstLine="708"/>
        <w:jc w:val="both"/>
        <w:rPr>
          <w:lang w:val="en-US" w:eastAsia="en-US"/>
          <w:ins w:id="4437" w:author="1.sz. Szemészeti Klinika" w:date="2003-04-30T11:19:00Z"/>
        </w:rPr>
      </w:pPr>
      <w:ins w:id="4432" w:author="1.sz. Szemészeti Klinika" w:date="2003-04-30T11:19:00Z">
        <w:r>
          <w:rPr>
            <w:lang w:val="en-US" w:eastAsia="en-US"/>
          </w:rPr>
          <w:t xml:space="preserve">szükség esetén </w:t>
        </w:r>
      </w:ins>
      <w:ins w:id="4433" w:author="SE" w:date="2004-10-13T16:38:00Z">
        <w:r>
          <w:rPr>
            <w:lang w:val="en-US" w:eastAsia="en-US"/>
          </w:rPr>
          <w:t xml:space="preserve">csak </w:t>
        </w:r>
      </w:ins>
      <w:ins w:id="4434" w:author="1.sz. Szemészeti Klinika" w:date="2003-04-30T11:19:00Z">
        <w:r>
          <w:rPr>
            <w:lang w:val="en-US" w:eastAsia="en-US"/>
          </w:rPr>
          <w:t>enyhe szedációt alkalmazzun</w:t>
        </w:r>
      </w:ins>
      <w:ins w:id="4435" w:author="SE" w:date="2004-10-13T16:38:00Z">
        <w:r>
          <w:rPr>
            <w:lang w:val="en-US" w:eastAsia="en-US"/>
          </w:rPr>
          <w:t>k</w:t>
        </w:r>
      </w:ins>
      <w:del w:id="4436" w:author="SE" w:date="2004-10-13T16:38:00Z">
        <w:r>
          <w:rPr>
            <w:lang w:val="en-US" w:eastAsia="en-US"/>
          </w:rPr>
          <w:delText>k csak</w:delText>
        </w:r>
      </w:del>
    </w:p>
    <w:p>
      <w:pPr>
        <w:pStyle w:val="Normal"/>
        <w:jc w:val="both"/>
        <w:rPr>
          <w:lang w:val="en-US" w:eastAsia="en-US"/>
          <w:ins w:id="4439" w:author="1.sz. Szemészeti Klinika" w:date="2003-04-30T11:19:00Z"/>
        </w:rPr>
      </w:pPr>
      <w:ins w:id="4438" w:author="1.sz. Szemészeti Klinika" w:date="2003-04-30T11:19:00Z">
        <w:r>
          <w:rPr>
            <w:lang w:val="en-US" w:eastAsia="en-US"/>
          </w:rPr>
          <w:t>Diabeteses beteg:</w:t>
          <w:tab/>
        </w:r>
      </w:ins>
    </w:p>
    <w:p>
      <w:pPr>
        <w:pStyle w:val="Normal"/>
        <w:ind w:left="708" w:firstLine="708"/>
        <w:jc w:val="both"/>
        <w:rPr>
          <w:ins w:id="4445" w:author="1.sz. Szemészeti Klinika" w:date="2003-04-30T11:19:00Z"/>
        </w:rPr>
      </w:pPr>
      <w:ins w:id="4440" w:author="1.sz. Szemészeti Klinika" w:date="2003-04-30T11:19:00Z">
        <w:r>
          <w:rPr>
            <w:lang w:val="en-US" w:eastAsia="en-US"/>
          </w:rPr>
          <w:t>hospitali</w:t>
        </w:r>
      </w:ins>
      <w:ins w:id="4441" w:author="Gábriel Orsolya" w:date="2003-05-14T19:52:00Z">
        <w:r>
          <w:rPr>
            <w:lang w:val="en-US" w:eastAsia="en-US"/>
          </w:rPr>
          <w:t>záció</w:t>
        </w:r>
      </w:ins>
      <w:ins w:id="4442" w:author="1.sz. Szemészeti Klinika" w:date="2003-04-30T11:19:00Z">
        <w:del w:id="4443" w:author="Gábriel Orsolya" w:date="2003-05-14T19:52:00Z">
          <w:r>
            <w:rPr>
              <w:lang w:val="en-US" w:eastAsia="en-US"/>
            </w:rPr>
            <w:delText>satio</w:delText>
          </w:r>
        </w:del>
      </w:ins>
      <w:ins w:id="4444" w:author="1.sz. Szemészeti Klinika" w:date="2003-04-30T11:19:00Z">
        <w:r>
          <w:rPr>
            <w:lang w:val="en-US" w:eastAsia="en-US"/>
          </w:rPr>
          <w:t xml:space="preserve"> a műtét előtti napon történjen</w:t>
        </w:r>
      </w:ins>
    </w:p>
    <w:p>
      <w:pPr>
        <w:pStyle w:val="Normal"/>
        <w:ind w:left="1416" w:hanging="0"/>
        <w:jc w:val="both"/>
        <w:rPr>
          <w:lang w:val="en-US" w:eastAsia="en-US"/>
          <w:ins w:id="4447" w:author="1.sz. Szemészeti Klinika" w:date="2003-04-30T11:19:00Z"/>
        </w:rPr>
      </w:pPr>
      <w:ins w:id="4446" w:author="1.sz. Szemészeti Klinika" w:date="2003-04-30T11:19:00Z">
        <w:r>
          <w:rPr>
            <w:lang w:val="en-US" w:eastAsia="en-US"/>
          </w:rPr>
          <w:t>a műtét lehetőleg a reggeli órákban legyen</w:t>
        </w:r>
      </w:ins>
    </w:p>
    <w:p>
      <w:pPr>
        <w:pStyle w:val="Normal"/>
        <w:ind w:left="708" w:firstLine="708"/>
        <w:jc w:val="both"/>
        <w:rPr>
          <w:lang w:val="en-US" w:eastAsia="en-US"/>
          <w:ins w:id="4449" w:author="1.sz. Szemészeti Klinika" w:date="2003-04-30T11:19:00Z"/>
        </w:rPr>
      </w:pPr>
      <w:ins w:id="4448" w:author="1.sz. Szemészeti Klinika" w:date="2003-04-30T11:19:00Z">
        <w:r>
          <w:rPr>
            <w:lang w:val="en-US" w:eastAsia="en-US"/>
          </w:rPr>
          <w:t>a 2-es típusú cukorbeteg átállítása insulinra szükségtelen</w:t>
        </w:r>
      </w:ins>
    </w:p>
    <w:p>
      <w:pPr>
        <w:pStyle w:val="Normal"/>
        <w:ind w:left="1416" w:hanging="0"/>
        <w:jc w:val="both"/>
        <w:rPr>
          <w:lang w:val="en-US" w:eastAsia="en-US"/>
          <w:ins w:id="4453" w:author="1.sz. Szemészeti Klinika" w:date="2003-04-30T11:19:00Z"/>
        </w:rPr>
      </w:pPr>
      <w:ins w:id="4450" w:author="Gábriel Orsolya" w:date="2003-05-14T12:39:00Z">
        <w:r>
          <w:rPr>
            <w:lang w:val="en-US" w:eastAsia="en-US"/>
          </w:rPr>
          <w:t xml:space="preserve">altatás esetén az </w:t>
        </w:r>
      </w:ins>
      <w:ins w:id="4451" w:author="1.sz. Szemészeti Klinika" w:date="2003-04-30T11:19:00Z">
        <w:r>
          <w:rPr>
            <w:lang w:val="en-US" w:eastAsia="en-US"/>
          </w:rPr>
          <w:t>insulin-terápiában részesülő betegnek 150gramm CH-t adjunk isotoniás glukóz oldatban</w:t>
        </w:r>
      </w:ins>
      <w:ins w:id="4452" w:author="SE" w:date="2004-10-13T16:38:00Z">
        <w:r>
          <w:rPr>
            <w:lang w:val="en-US" w:eastAsia="en-US"/>
          </w:rPr>
          <w:t>, inzulinnal</w:t>
        </w:r>
      </w:ins>
    </w:p>
    <w:p>
      <w:pPr>
        <w:pStyle w:val="Normal"/>
        <w:ind w:left="708" w:firstLine="708"/>
        <w:jc w:val="both"/>
        <w:rPr>
          <w:ins w:id="4457" w:author="1.sz. Szemészeti Klinika" w:date="2003-04-30T11:19:00Z"/>
        </w:rPr>
      </w:pPr>
      <w:ins w:id="4454" w:author="1.sz. Szemészeti Klinika" w:date="2003-04-30T11:19:00Z">
        <w:r>
          <w:rPr>
            <w:lang w:val="en-US" w:eastAsia="en-US"/>
          </w:rPr>
          <w:t xml:space="preserve">orális táplálást korán </w:t>
        </w:r>
      </w:ins>
      <w:ins w:id="4455" w:author="Gábriel Orsolya" w:date="2003-05-14T19:52:00Z">
        <w:r>
          <w:rPr>
            <w:lang w:val="en-US" w:eastAsia="en-US"/>
          </w:rPr>
          <w:t xml:space="preserve">kell </w:t>
        </w:r>
      </w:ins>
      <w:ins w:id="4456" w:author="1.sz. Szemészeti Klinika" w:date="2003-04-30T11:19:00Z">
        <w:r>
          <w:rPr>
            <w:lang w:val="en-US" w:eastAsia="en-US"/>
          </w:rPr>
          <w:t>elkezdeni</w:t>
        </w:r>
      </w:ins>
    </w:p>
    <w:p>
      <w:pPr>
        <w:pStyle w:val="Normal"/>
        <w:ind w:left="1416" w:hanging="0"/>
        <w:jc w:val="both"/>
        <w:rPr>
          <w:ins w:id="4462" w:author="1.sz. Szemészeti Klinika" w:date="2003-04-30T11:19:00Z"/>
        </w:rPr>
      </w:pPr>
      <w:ins w:id="4458" w:author="Gábriel Orsolya" w:date="2003-05-14T19:52:00Z">
        <w:r>
          <w:rPr>
            <w:lang w:val="en-US" w:eastAsia="en-US"/>
          </w:rPr>
          <w:t>h</w:t>
        </w:r>
      </w:ins>
      <w:ins w:id="4459" w:author="1.sz. Szemészeti Klinika" w:date="2003-04-30T11:19:00Z">
        <w:del w:id="4460" w:author="Gábriel Orsolya" w:date="2003-05-14T19:52:00Z">
          <w:r>
            <w:rPr>
              <w:lang w:val="en-US" w:eastAsia="en-US"/>
            </w:rPr>
            <w:delText>H</w:delText>
          </w:r>
        </w:del>
      </w:ins>
      <w:ins w:id="4461" w:author="1.sz. Szemészeti Klinika" w:date="2003-04-30T11:19:00Z">
        <w:r>
          <w:rPr>
            <w:lang w:val="en-US" w:eastAsia="en-US"/>
          </w:rPr>
          <w:t>ypertensio, coronaria-betegség:</w:t>
          <w:tab/>
          <w:t>a beállított terápiát a műtét reggelén is adjuk</w:t>
        </w:r>
      </w:ins>
    </w:p>
    <w:p>
      <w:pPr>
        <w:pStyle w:val="Normal"/>
        <w:jc w:val="both"/>
        <w:rPr>
          <w:lang w:val="en-US" w:eastAsia="en-US"/>
          <w:ins w:id="4464" w:author="1.sz. Szemészeti Klinika" w:date="2003-04-30T11:19:00Z"/>
        </w:rPr>
      </w:pPr>
      <w:ins w:id="4463" w:author="1.sz. Szemészeti Klinika" w:date="2003-04-30T11:19:00Z">
        <w:r>
          <w:rPr>
            <w:lang w:val="en-US" w:eastAsia="en-US"/>
          </w:rPr>
        </w:r>
      </w:ins>
    </w:p>
    <w:p>
      <w:pPr>
        <w:pStyle w:val="Normal"/>
        <w:jc w:val="both"/>
        <w:rPr>
          <w:lang w:val="en-US" w:eastAsia="en-US"/>
          <w:ins w:id="4466" w:author="1.sz. Szemészeti Klinika" w:date="2003-04-30T11:19:00Z"/>
        </w:rPr>
      </w:pPr>
      <w:ins w:id="4465" w:author="1.sz. Szemészeti Klinika" w:date="2003-04-30T11:19:00Z">
        <w:r>
          <w:rPr>
            <w:lang w:val="en-US" w:eastAsia="en-US"/>
          </w:rPr>
          <w:t xml:space="preserve">Krónikus légúti betegség: </w:t>
          <w:tab/>
          <w:t>előzetes kezelést igényel</w:t>
        </w:r>
      </w:ins>
    </w:p>
    <w:p>
      <w:pPr>
        <w:pStyle w:val="Normal"/>
        <w:ind w:left="708" w:firstLine="708"/>
        <w:jc w:val="both"/>
        <w:rPr>
          <w:ins w:id="4471" w:author="1.sz. Szemészeti Klinika" w:date="2003-04-30T11:19:00Z"/>
        </w:rPr>
      </w:pPr>
      <w:ins w:id="4467" w:author="1.sz. Szemészeti Klinika" w:date="2003-04-30T11:19:00Z">
        <w:r>
          <w:rPr>
            <w:lang w:val="en-US" w:eastAsia="en-US"/>
          </w:rPr>
          <w:t>a dohányzást 4 héttel elő</w:t>
        </w:r>
      </w:ins>
      <w:ins w:id="4468" w:author="1.sz. Szemészeti Klinika" w:date="2003-04-30T11:19:00Z">
        <w:del w:id="4469" w:author="Gábriel Orsolya" w:date="2003-05-14T19:53:00Z">
          <w:r>
            <w:rPr>
              <w:lang w:val="en-US" w:eastAsia="en-US"/>
            </w:rPr>
            <w:delText>t</w:delText>
          </w:r>
        </w:del>
      </w:ins>
      <w:ins w:id="4470" w:author="1.sz. Szemészeti Klinika" w:date="2003-04-30T11:19:00Z">
        <w:r>
          <w:rPr>
            <w:lang w:val="en-US" w:eastAsia="en-US"/>
          </w:rPr>
          <w:t>bb abba kell hagyni</w:t>
        </w:r>
      </w:ins>
    </w:p>
    <w:p>
      <w:pPr>
        <w:pStyle w:val="Normal"/>
        <w:jc w:val="both"/>
        <w:rPr>
          <w:lang w:val="en-US" w:eastAsia="en-US"/>
          <w:ins w:id="4473" w:author="1.sz. Szemészeti Klinika" w:date="2003-04-30T11:19:00Z"/>
        </w:rPr>
      </w:pPr>
      <w:ins w:id="4472" w:author="1.sz. Szemészeti Klinika" w:date="2003-04-30T11:19:00Z">
        <w:r>
          <w:rPr>
            <w:lang w:val="en-US" w:eastAsia="en-US"/>
          </w:rPr>
        </w:r>
      </w:ins>
    </w:p>
    <w:p>
      <w:pPr>
        <w:pStyle w:val="Normal"/>
        <w:jc w:val="both"/>
        <w:rPr>
          <w:ins w:id="4478" w:author="1.sz. Szemészeti Klinika" w:date="2003-04-30T11:19:00Z"/>
        </w:rPr>
      </w:pPr>
      <w:ins w:id="4474" w:author="1.sz. Szemészeti Klinika" w:date="2003-04-30T11:19:00Z">
        <w:r>
          <w:rPr>
            <w:lang w:val="en-US" w:eastAsia="en-US"/>
          </w:rPr>
          <w:t xml:space="preserve">Coagulopathia: </w:t>
        </w:r>
      </w:ins>
      <w:ins w:id="4475" w:author="1.sz. Szemészeti Klinika" w:date="2003-04-30T11:19:00Z">
        <w:del w:id="4476" w:author="Gábriel Orsolya" w:date="2003-05-14T12:39:00Z">
          <w:r>
            <w:rPr>
              <w:lang w:val="en-US" w:eastAsia="en-US"/>
            </w:rPr>
            <w:delText xml:space="preserve"> </w:delText>
          </w:r>
        </w:del>
      </w:ins>
      <w:ins w:id="4477" w:author="1.sz. Szemészeti Klinika" w:date="2003-04-30T11:19:00Z">
        <w:r>
          <w:rPr>
            <w:lang w:val="en-US" w:eastAsia="en-US"/>
          </w:rPr>
          <w:t>a műtét narcosisban javallt a haematoma kialakulásának veszélye miatt</w:t>
        </w:r>
      </w:ins>
    </w:p>
    <w:p>
      <w:pPr>
        <w:pStyle w:val="Normal"/>
        <w:jc w:val="both"/>
        <w:rPr>
          <w:lang w:val="en-US" w:eastAsia="en-US"/>
          <w:ins w:id="4480" w:author="1.sz. Szemészeti Klinika" w:date="2003-04-30T11:19:00Z"/>
        </w:rPr>
      </w:pPr>
      <w:ins w:id="4479" w:author="1.sz. Szemészeti Klinika" w:date="2003-04-30T11:19:00Z">
        <w:r>
          <w:rPr>
            <w:lang w:val="en-US" w:eastAsia="en-US"/>
          </w:rPr>
        </w:r>
      </w:ins>
    </w:p>
    <w:p>
      <w:pPr>
        <w:pStyle w:val="Normal"/>
        <w:jc w:val="both"/>
        <w:rPr>
          <w:u w:val="single"/>
          <w:lang w:val="en-US" w:eastAsia="en-US"/>
          <w:ins w:id="4482" w:author="1.sz. Szemészeti Klinika" w:date="2003-04-30T11:19:00Z"/>
        </w:rPr>
      </w:pPr>
      <w:ins w:id="4481" w:author="1.sz. Szemészeti Klinika" w:date="2003-04-30T11:19:00Z">
        <w:r>
          <w:rPr>
            <w:u w:val="single"/>
            <w:lang w:val="en-US" w:eastAsia="en-US"/>
          </w:rPr>
          <w:t>Anticoagulans kezelésben részesülő beteg:</w:t>
        </w:r>
      </w:ins>
    </w:p>
    <w:p>
      <w:pPr>
        <w:pStyle w:val="Normal"/>
        <w:jc w:val="both"/>
        <w:rPr>
          <w:ins w:id="4510" w:author="1.sz. Szemészeti Klinika" w:date="2003-04-30T11:19:00Z"/>
        </w:rPr>
      </w:pPr>
      <w:ins w:id="4483" w:author="1.sz. Szemészeti Klinika" w:date="2003-04-30T11:19:00Z">
        <w:r>
          <w:rPr>
            <w:lang w:val="en-US" w:eastAsia="en-US"/>
          </w:rPr>
          <w:t>Thrombocyta-aggregatio ellenes szerek (Astrix, Ticlid, Plavix, Colfarit) szedését műtét előtt 7 nappal érdemes felfüggeszteni, mert gyakoribbak a műtét alatti és utáni vérzések.</w:t>
        </w:r>
      </w:ins>
      <w:ins w:id="4484" w:author="1.sz. Szemészeti Klinika" w:date="2003-04-30T11:19:00Z">
        <w:del w:id="4485" w:author="Gábriel Orsolya" w:date="2003-05-14T12:39:00Z">
          <w:r>
            <w:rPr>
              <w:lang w:val="en-US" w:eastAsia="en-US"/>
            </w:rPr>
            <w:delText>.</w:delText>
          </w:r>
        </w:del>
      </w:ins>
      <w:ins w:id="4486" w:author="1.sz. Szemészeti Klinika" w:date="2003-04-30T11:19:00Z">
        <w:r>
          <w:rPr>
            <w:lang w:val="en-US" w:eastAsia="en-US"/>
          </w:rPr>
          <w:t xml:space="preserve"> Ticlopidine hydrochloridot szedő betegen phacoemulsificatio végzendő kis sclerocorneális, vagy corneális seben keresztül (Saitoh, 1998-II). Syncumárt szedő betegnél a syncumár szedését műtét előtt 2 nappal javasolt abbahagyni. Fraxiparin mellett (2x0,3-0,6 ml sc.) INR 2 alatt (prothrombin 40-50%)  a műtét elvégezhető súlyos vérzéses szövődmény nélkül. A műtét napján a Fraxiparin folytatása mellett a Syncumárt el kell kezdeni </w:t>
        </w:r>
      </w:ins>
      <w:ins w:id="4487" w:author="1.sz. Szemészeti Klinika" w:date="2003-04-30T11:19:00Z">
        <w:del w:id="4488" w:author="Gábriel Orsolya" w:date="2003-05-14T19:53:00Z">
          <w:r>
            <w:rPr>
              <w:lang w:val="en-US" w:eastAsia="en-US"/>
            </w:rPr>
            <w:delText xml:space="preserve"> </w:delText>
          </w:r>
        </w:del>
      </w:ins>
      <w:ins w:id="4489" w:author="1.sz. Szemészeti Klinika" w:date="2003-04-30T11:19:00Z">
        <w:r>
          <w:rPr>
            <w:lang w:val="en-US" w:eastAsia="en-US"/>
          </w:rPr>
          <w:t>INR 2,5-3,5 eléréséig.</w:t>
        </w:r>
      </w:ins>
      <w:ins w:id="4490" w:author="Gábriel Orsolya" w:date="2003-05-14T19:53:00Z">
        <w:r>
          <w:rPr>
            <w:lang w:val="en-US" w:eastAsia="en-US"/>
          </w:rPr>
          <w:t xml:space="preserve"> Az i</w:t>
        </w:r>
      </w:ins>
      <w:ins w:id="4491" w:author="1.sz. Szemészeti Klinika" w:date="2003-04-30T11:19:00Z">
        <w:r>
          <w:rPr>
            <w:lang w:val="en-US" w:eastAsia="en-US"/>
          </w:rPr>
          <w:t xml:space="preserve">rodalomban a Syncumár terápia megtartása mellett is végeztek </w:t>
        </w:r>
      </w:ins>
      <w:ins w:id="4492" w:author="1.sz. Szemészeti Klinika" w:date="2003-04-30T11:19:00Z">
        <w:del w:id="4493" w:author="Gábriel Orsolya" w:date="2003-05-14T20:40:00Z">
          <w:r>
            <w:rPr>
              <w:lang w:val="en-US" w:eastAsia="en-US"/>
            </w:rPr>
            <w:delText>cataracta</w:delText>
          </w:r>
        </w:del>
      </w:ins>
      <w:ins w:id="4494" w:author="Gábriel Orsolya" w:date="2003-05-14T20:40:00Z">
        <w:r>
          <w:rPr>
            <w:lang w:val="en-US" w:eastAsia="en-US"/>
          </w:rPr>
          <w:t>katarakta</w:t>
        </w:r>
      </w:ins>
      <w:ins w:id="4495" w:author="1.sz. Szemészeti Klinika" w:date="2003-04-30T11:19:00Z">
        <w:r>
          <w:rPr>
            <w:lang w:val="en-US" w:eastAsia="en-US"/>
          </w:rPr>
          <w:t xml:space="preserve"> műtéteket szövődmény nélkül (Hall, 1988-III) (Lebuisson, 1991-III) (Roberts, 1991-III) (Stone, 1985-IV). Az életet veszélyeztető szisztémás komplikációk elkerülése érdekében katarakta műtét előtt nem </w:t>
        </w:r>
      </w:ins>
      <w:ins w:id="4496" w:author="1.sz. Szemészeti Klinika" w:date="2003-04-30T11:19:00Z">
        <w:del w:id="4497" w:author="Gábriel Orsolya" w:date="2003-05-14T19:53:00Z">
          <w:r>
            <w:rPr>
              <w:lang w:val="en-US" w:eastAsia="en-US"/>
            </w:rPr>
            <w:delText>szükséges</w:delText>
          </w:r>
        </w:del>
      </w:ins>
      <w:ins w:id="4498" w:author="Gábriel Orsolya" w:date="2003-05-14T19:53:00Z">
        <w:r>
          <w:rPr>
            <w:lang w:val="en-US" w:eastAsia="en-US"/>
          </w:rPr>
          <w:t>szabad</w:t>
        </w:r>
      </w:ins>
      <w:ins w:id="4499" w:author="1.sz. Szemészeti Klinika" w:date="2003-04-30T11:19:00Z">
        <w:r>
          <w:rPr>
            <w:lang w:val="en-US" w:eastAsia="en-US"/>
          </w:rPr>
          <w:t xml:space="preserve"> mindig leállítani az anticoaguláns kezelést (Saitoh, 1998-II). Ismert viszont, hogy anticoaguláns kezelésben részesülő betegek katarakta műtétje során haemorrhagiás komplikációk sokkal gyakrabban fordulnak elő, mint anticoaguláns kezelésben nem részesülő betegekben (Saitoh, 1998-II). Helyi érzéstelenítés (retro-, parabulbáris) során rövidebb tű és egyszeri injekció alkalmazása biztonságosabbnak tűnik, míg a sub-Tenon és cseppérzéstelenítés még biztonságosabb (Konstantatos, 2001-II). A retrobulbáris vérzés gyakrabban fordul elő azokban a betegekeben, akik a katarakta műtét idejére nem hagyták abba az anticoaguláns szedését (Konstantatos, 2001-II). Az operatőr és a háziorvos/ kezelőorvos együttesen döntenek a perio</w:t>
        </w:r>
      </w:ins>
      <w:ins w:id="4500" w:author="Gábriel Orsolya" w:date="2003-08-11T20:24:00Z">
        <w:r>
          <w:rPr>
            <w:lang w:val="en-US" w:eastAsia="en-US"/>
          </w:rPr>
          <w:t>p</w:t>
        </w:r>
      </w:ins>
      <w:ins w:id="4501" w:author="1.sz. Szemészeti Klinika" w:date="2003-04-30T11:19:00Z">
        <w:r>
          <w:rPr>
            <w:lang w:val="en-US" w:eastAsia="en-US"/>
          </w:rPr>
          <w:t>erativ anti</w:t>
        </w:r>
      </w:ins>
      <w:ins w:id="4502" w:author="Gábriel Orsolya" w:date="2003-08-11T20:24:00Z">
        <w:r>
          <w:rPr>
            <w:lang w:val="en-US" w:eastAsia="en-US"/>
          </w:rPr>
          <w:t>k</w:t>
        </w:r>
      </w:ins>
      <w:ins w:id="4503" w:author="1.sz. Szemészeti Klinika" w:date="2003-04-30T11:19:00Z">
        <w:del w:id="4504" w:author="Gábriel Orsolya" w:date="2003-08-11T20:24:00Z">
          <w:r>
            <w:rPr>
              <w:lang w:val="en-US" w:eastAsia="en-US"/>
            </w:rPr>
            <w:delText>c</w:delText>
          </w:r>
        </w:del>
      </w:ins>
      <w:ins w:id="4505" w:author="1.sz. Szemészeti Klinika" w:date="2003-04-30T11:19:00Z">
        <w:r>
          <w:rPr>
            <w:lang w:val="en-US" w:eastAsia="en-US"/>
          </w:rPr>
          <w:t>oagul</w:t>
        </w:r>
      </w:ins>
      <w:ins w:id="4506" w:author="Gábriel Orsolya" w:date="2003-08-11T20:24:00Z">
        <w:r>
          <w:rPr>
            <w:lang w:val="en-US" w:eastAsia="en-US"/>
          </w:rPr>
          <w:t>á</w:t>
        </w:r>
      </w:ins>
      <w:ins w:id="4507" w:author="1.sz. Szemészeti Klinika" w:date="2003-04-30T11:19:00Z">
        <w:del w:id="4508" w:author="Gábriel Orsolya" w:date="2003-08-11T20:24:00Z">
          <w:r>
            <w:rPr>
              <w:lang w:val="en-US" w:eastAsia="en-US"/>
            </w:rPr>
            <w:delText>a</w:delText>
          </w:r>
        </w:del>
      </w:ins>
      <w:ins w:id="4509" w:author="1.sz. Szemészeti Klinika" w:date="2003-04-30T11:19:00Z">
        <w:r>
          <w:rPr>
            <w:lang w:val="en-US" w:eastAsia="en-US"/>
          </w:rPr>
          <w:t>ns kezelésről.</w:t>
        </w:r>
      </w:ins>
    </w:p>
    <w:p>
      <w:pPr>
        <w:pStyle w:val="Normal"/>
        <w:ind w:firstLine="708"/>
        <w:jc w:val="both"/>
        <w:rPr>
          <w:lang w:val="en-US" w:eastAsia="en-US"/>
          <w:ins w:id="4512" w:author="1.sz. Szemészeti Klinika" w:date="2003-04-30T11:19:00Z"/>
        </w:rPr>
      </w:pPr>
      <w:ins w:id="4511" w:author="1.sz. Szemészeti Klinika" w:date="2003-04-30T11:19:00Z">
        <w:r>
          <w:rPr>
            <w:lang w:val="en-US" w:eastAsia="en-US"/>
          </w:rPr>
        </w:r>
      </w:ins>
    </w:p>
    <w:p>
      <w:pPr>
        <w:pStyle w:val="Normal"/>
        <w:jc w:val="both"/>
        <w:rPr>
          <w:ins w:id="4514" w:author="1.sz. Szemészeti Klinika" w:date="2003-04-30T11:19:00Z"/>
        </w:rPr>
      </w:pPr>
      <w:ins w:id="4513" w:author="1.sz. Szemészeti Klinika" w:date="2003-04-30T11:19:00Z">
        <w:r>
          <w:rPr>
            <w:u w:val="single"/>
            <w:lang w:val="en-US" w:eastAsia="en-US"/>
          </w:rPr>
          <w:t xml:space="preserve">Összefoglalva konszenzusos javaslatunk: </w:t>
        </w:r>
      </w:ins>
    </w:p>
    <w:p>
      <w:pPr>
        <w:pStyle w:val="Normal"/>
        <w:jc w:val="both"/>
        <w:rPr>
          <w:lang w:val="en-US" w:eastAsia="en-US"/>
          <w:ins w:id="4516" w:author="1.sz. Szemészeti Klinika" w:date="2003-04-30T11:19:00Z"/>
        </w:rPr>
      </w:pPr>
      <w:ins w:id="4515" w:author="1.sz. Szemészeti Klinika" w:date="2003-04-30T11:19:00Z">
        <w:r>
          <w:rPr>
            <w:lang w:val="en-US" w:eastAsia="en-US"/>
          </w:rPr>
          <w:t>A phacoemulsificatio elvégezthető kumarin kezelés mellett is cornealis seben keresztül, lehetőleg cseppérzéstelenítésben.</w:t>
        </w:r>
      </w:ins>
    </w:p>
    <w:p>
      <w:pPr>
        <w:pStyle w:val="Normal"/>
        <w:jc w:val="both"/>
        <w:rPr>
          <w:lang w:val="en-US" w:eastAsia="en-US"/>
          <w:ins w:id="4518" w:author="1.sz. Szemészeti Klinika" w:date="2003-04-30T11:19:00Z"/>
        </w:rPr>
      </w:pPr>
      <w:ins w:id="4517" w:author="1.sz. Szemészeti Klinika" w:date="2003-04-30T11:19:00Z">
        <w:r>
          <w:rPr>
            <w:lang w:val="en-US" w:eastAsia="en-US"/>
          </w:rPr>
          <w:t>Ha az operatőr mégis corneoscleralis behatolást választ, akkor</w:t>
        </w:r>
      </w:ins>
    </w:p>
    <w:p>
      <w:pPr>
        <w:pStyle w:val="Normal"/>
        <w:jc w:val="both"/>
        <w:rPr>
          <w:lang w:val="en-US" w:eastAsia="en-US"/>
          <w:ins w:id="4520" w:author="1.sz. Szemészeti Klinika" w:date="2003-04-30T11:19:00Z"/>
        </w:rPr>
      </w:pPr>
      <w:ins w:id="4519" w:author="1.sz. Szemészeti Klinika" w:date="2003-04-30T11:19:00Z">
        <w:r>
          <w:rPr>
            <w:lang w:val="en-US" w:eastAsia="en-US"/>
          </w:rPr>
          <w:tab/>
          <w:t>-Nagy kockázatú betegségcsoportban (műbillentyűs betegek) a műtét előtt 2 nappal a kumarin kis molekulatömegű heparinra való átállítása javasolt a műtét napján való kumarin visszaállítással,  az INR naponkénti ellenőrzése mellett.</w:t>
        </w:r>
      </w:ins>
    </w:p>
    <w:p>
      <w:pPr>
        <w:pStyle w:val="Normal"/>
        <w:jc w:val="both"/>
        <w:rPr>
          <w:lang w:val="en-US" w:eastAsia="en-US"/>
          <w:ins w:id="4522" w:author="1.sz. Szemészeti Klinika" w:date="2003-04-30T11:19:00Z"/>
        </w:rPr>
      </w:pPr>
      <w:ins w:id="4521" w:author="1.sz. Szemészeti Klinika" w:date="2003-04-30T11:19:00Z">
        <w:r>
          <w:rPr>
            <w:lang w:val="en-US" w:eastAsia="en-US"/>
          </w:rPr>
          <w:tab/>
          <w:t>-Kis kockázatú betegeknél (pitvarfibrilláció, mélyvénás thrombosis, pulmonalis embolia után stb) 2,0 és 2,5 közötti INR mellett a katarakta műtét elvégezhető.</w:t>
        </w:r>
      </w:ins>
    </w:p>
    <w:p>
      <w:pPr>
        <w:pStyle w:val="Normal"/>
        <w:jc w:val="both"/>
        <w:rPr>
          <w:lang w:val="en-US" w:eastAsia="en-US"/>
          <w:ins w:id="4524" w:author="1.sz. Szemészeti Klinika" w:date="2003-04-30T11:19:00Z"/>
        </w:rPr>
      </w:pPr>
      <w:ins w:id="4523" w:author="1.sz. Szemészeti Klinika" w:date="2003-04-30T11:19:00Z">
        <w:r>
          <w:rPr>
            <w:lang w:val="en-US" w:eastAsia="en-US"/>
          </w:rPr>
          <w:t>Thrombocyta aggregatio ellenes szer adását a műtét előtt 7 nappal érdemes felfüggeszteni, műtét után visszaadni.</w:t>
        </w:r>
      </w:ins>
    </w:p>
    <w:p>
      <w:pPr>
        <w:pStyle w:val="Normal"/>
        <w:rPr>
          <w:sz w:val="20"/>
          <w:lang w:val="en-US" w:eastAsia="en-US"/>
          <w:ins w:id="4526" w:author="1.sz. Szemészeti Klinika" w:date="2003-04-30T11:19:00Z"/>
        </w:rPr>
      </w:pPr>
      <w:ins w:id="4525" w:author="1.sz. Szemészeti Klinika" w:date="2003-04-30T11:19:00Z">
        <w:r>
          <w:rPr>
            <w:sz w:val="20"/>
            <w:lang w:val="en-US" w:eastAsia="en-US"/>
          </w:rPr>
        </w:r>
      </w:ins>
    </w:p>
    <w:p>
      <w:pPr>
        <w:pStyle w:val="Normal"/>
        <w:rPr>
          <w:sz w:val="20"/>
          <w:lang w:val="en-US" w:eastAsia="en-US"/>
          <w:ins w:id="4528" w:author="1.sz. Szemészeti Klinika" w:date="2003-04-30T11:19:00Z"/>
        </w:rPr>
      </w:pPr>
      <w:ins w:id="4527" w:author="1.sz. Szemészeti Klinika" w:date="2003-04-30T11:19:00Z">
        <w:r>
          <w:rPr>
            <w:sz w:val="20"/>
            <w:lang w:val="en-US" w:eastAsia="en-US"/>
          </w:rPr>
        </w:r>
      </w:ins>
    </w:p>
    <w:p>
      <w:pPr>
        <w:pStyle w:val="Heading3"/>
        <w:numPr>
          <w:ilvl w:val="2"/>
          <w:numId w:val="23"/>
        </w:numPr>
        <w:ind w:left="360" w:hanging="360"/>
        <w:rPr>
          <w:ins w:id="4541" w:author="1.sz. Szemészeti Klinika" w:date="2003-04-30T11:19:00Z"/>
        </w:rPr>
      </w:pPr>
      <w:ins w:id="4529" w:author="1.sz. Szemészeti Klinika" w:date="2003-04-30T11:19:00Z">
        <w:r>
          <w:rPr/>
          <w:t xml:space="preserve"> </w:t>
        </w:r>
      </w:ins>
      <w:ins w:id="4530" w:author="1.sz. Szemészeti Klinika" w:date="2003-04-30T11:19:00Z">
        <w:bookmarkStart w:id="50" w:name="__RefHeading___Toc107716122"/>
        <w:r>
          <w:rPr/>
          <w:t>D</w:t>
        </w:r>
      </w:ins>
      <w:ins w:id="4531" w:author="sinmik" w:date="2005-05-06T08:34:00Z">
        <w:r>
          <w:rPr/>
          <w:t>iagnosztikai vizsgálatok</w:t>
        </w:r>
      </w:ins>
      <w:ins w:id="4532" w:author="1.sz. Szemészeti Klinika" w:date="2003-04-30T11:19:00Z">
        <w:del w:id="4533" w:author="sinmik" w:date="2005-05-06T08:34:00Z">
          <w:r>
            <w:rPr/>
            <w:delText>IAGNOSZTIKAI VIZSGÁLATOK</w:delText>
          </w:r>
        </w:del>
      </w:ins>
      <w:ins w:id="4534" w:author="Gábriel Orsolya" w:date="2003-05-14T19:54:00Z">
        <w:r>
          <w:rPr/>
          <w:t>,</w:t>
        </w:r>
      </w:ins>
      <w:ins w:id="4535" w:author="1.sz. Szemészeti Klinika" w:date="2003-04-30T11:19:00Z">
        <w:r>
          <w:rPr/>
          <w:t xml:space="preserve"> </w:t>
        </w:r>
      </w:ins>
      <w:ins w:id="4536" w:author="sinmik" w:date="2005-05-06T08:34:00Z">
        <w:r>
          <w:rPr/>
          <w:t>általános</w:t>
        </w:r>
      </w:ins>
      <w:ins w:id="4537" w:author="1.sz. Szemészeti Klinika" w:date="2003-04-30T11:19:00Z">
        <w:del w:id="4538" w:author="sinmik" w:date="2005-05-06T08:34:00Z">
          <w:r>
            <w:rPr/>
            <w:delText>ÁLTALÁNOS</w:delText>
          </w:r>
        </w:del>
      </w:ins>
      <w:ins w:id="4539" w:author="sinmik" w:date="2005-05-06T08:34:00Z">
        <w:r>
          <w:rPr/>
          <w:t xml:space="preserve"> premedicatio</w:t>
        </w:r>
      </w:ins>
      <w:del w:id="4540" w:author="sinmik" w:date="2005-05-06T08:34:00Z">
        <w:bookmarkEnd w:id="50"/>
        <w:r>
          <w:rPr/>
          <w:delText xml:space="preserve"> PREMEDICATIO</w:delText>
        </w:r>
      </w:del>
    </w:p>
    <w:p>
      <w:pPr>
        <w:pStyle w:val="Normal"/>
        <w:rPr>
          <w:sz w:val="20"/>
          <w:lang w:val="en-US" w:eastAsia="en-US"/>
          <w:del w:id="4543" w:author="sinmik" w:date="2005-05-06T09:38:00Z"/>
        </w:rPr>
      </w:pPr>
      <w:del w:id="4542" w:author="sinmik" w:date="2005-05-06T09:38:00Z">
        <w:r>
          <w:rPr>
            <w:sz w:val="20"/>
            <w:lang w:val="en-US" w:eastAsia="en-US"/>
          </w:rPr>
        </w:r>
      </w:del>
    </w:p>
    <w:p>
      <w:pPr>
        <w:pStyle w:val="Normal"/>
        <w:jc w:val="both"/>
        <w:rPr>
          <w:lang w:val="en-US" w:eastAsia="en-US"/>
          <w:ins w:id="4545" w:author="1.sz. Szemészeti Klinika" w:date="2003-04-30T11:19:00Z"/>
        </w:rPr>
      </w:pPr>
      <w:ins w:id="4544" w:author="1.sz. Szemészeti Klinika" w:date="2003-04-30T11:19:00Z">
        <w:r>
          <w:rPr>
            <w:lang w:val="en-US" w:eastAsia="en-US"/>
          </w:rPr>
          <w:t>A premedicatio célja: anxiolysis, anélkül, hogy extrém somnolentiát idéznénk elő. (Barker, 1986) (Kumar, 1992-III) Az alábbi szerek használata javasolt helyi vagy általános érzéstelenítés előtt:</w:t>
        </w:r>
      </w:ins>
    </w:p>
    <w:p>
      <w:pPr>
        <w:pStyle w:val="Normal"/>
        <w:jc w:val="both"/>
        <w:rPr>
          <w:ins w:id="4552" w:author="1.sz. Szemészeti Klinika" w:date="2003-04-30T11:19:00Z"/>
        </w:rPr>
      </w:pPr>
      <w:ins w:id="4546" w:author="SE" w:date="2004-10-13T16:38:00Z">
        <w:r>
          <w:rPr>
            <w:b/>
            <w:lang w:val="en-US" w:eastAsia="en-US"/>
          </w:rPr>
          <w:t>Alprazolam</w:t>
        </w:r>
      </w:ins>
      <w:ins w:id="4547" w:author="SE" w:date="2004-10-13T16:38:00Z">
        <w:r>
          <w:rPr>
            <w:bCs/>
            <w:lang w:val="en-US" w:eastAsia="en-US"/>
          </w:rPr>
          <w:t xml:space="preserve"> (</w:t>
        </w:r>
      </w:ins>
      <w:ins w:id="4548" w:author="1.sz. Szemészeti Klinika" w:date="2003-04-30T11:19:00Z">
        <w:r>
          <w:rPr>
            <w:bCs/>
            <w:lang w:val="en-US" w:eastAsia="en-US"/>
          </w:rPr>
          <w:t>Xanax</w:t>
        </w:r>
      </w:ins>
      <w:ins w:id="4549" w:author="SE" w:date="2004-10-13T16:38:00Z">
        <w:r>
          <w:rPr>
            <w:bCs/>
            <w:lang w:val="en-US" w:eastAsia="en-US"/>
          </w:rPr>
          <w:t>)</w:t>
        </w:r>
      </w:ins>
      <w:ins w:id="4550" w:author="1.sz. Szemészeti Klinika" w:date="2003-04-30T11:19:00Z">
        <w:r>
          <w:rPr>
            <w:b/>
            <w:lang w:val="en-US" w:eastAsia="en-US"/>
          </w:rPr>
          <w:t xml:space="preserve"> </w:t>
        </w:r>
      </w:ins>
      <w:ins w:id="4551" w:author="1.sz. Szemészeti Klinika" w:date="2003-04-30T11:19:00Z">
        <w:r>
          <w:rPr>
            <w:lang w:val="en-US" w:eastAsia="en-US"/>
          </w:rPr>
          <w:t>– p.o. 0,25-0,5mg  műtét előtt 1 órával</w:t>
          <w:tab/>
        </w:r>
      </w:ins>
    </w:p>
    <w:p>
      <w:pPr>
        <w:pStyle w:val="Normal"/>
        <w:jc w:val="both"/>
        <w:rPr>
          <w:ins w:id="4563" w:author="1.sz. Szemészeti Klinika" w:date="2003-04-30T11:19:00Z"/>
        </w:rPr>
      </w:pPr>
      <w:ins w:id="4553" w:author="SE" w:date="2004-10-13T16:38:00Z">
        <w:r>
          <w:rPr>
            <w:b/>
            <w:lang w:val="en-US" w:eastAsia="en-US"/>
          </w:rPr>
          <w:t xml:space="preserve">Midazolam </w:t>
        </w:r>
      </w:ins>
      <w:ins w:id="4554" w:author="SE" w:date="2004-10-13T16:38:00Z">
        <w:r>
          <w:rPr>
            <w:bCs/>
            <w:lang w:val="en-US" w:eastAsia="en-US"/>
          </w:rPr>
          <w:t>(</w:t>
        </w:r>
      </w:ins>
      <w:ins w:id="4555" w:author="1.sz. Szemészeti Klinika" w:date="2003-04-30T11:19:00Z">
        <w:r>
          <w:rPr>
            <w:bCs/>
            <w:lang w:val="en-US" w:eastAsia="en-US"/>
          </w:rPr>
          <w:t>Dormicum</w:t>
        </w:r>
      </w:ins>
      <w:ins w:id="4556" w:author="SE" w:date="2004-10-13T16:38:00Z">
        <w:r>
          <w:rPr>
            <w:bCs/>
            <w:lang w:val="en-US" w:eastAsia="en-US"/>
          </w:rPr>
          <w:t>)</w:t>
        </w:r>
      </w:ins>
      <w:ins w:id="4557" w:author="1.sz. Szemészeti Klinika" w:date="2003-04-30T11:19:00Z">
        <w:r>
          <w:rPr>
            <w:lang w:val="en-US" w:eastAsia="en-US"/>
          </w:rPr>
          <w:t xml:space="preserve"> –p.o. 7,5mg –szemészetben he</w:t>
        </w:r>
      </w:ins>
      <w:ins w:id="4558" w:author="1.sz. Szemészeti Klinika" w:date="2003-04-30T11:19:00Z">
        <w:del w:id="4559" w:author="Gábriel Orsolya" w:date="2003-05-14T19:54:00Z">
          <w:r>
            <w:rPr>
              <w:lang w:val="en-US" w:eastAsia="en-US"/>
            </w:rPr>
            <w:delText>y</w:delText>
          </w:r>
        </w:del>
      </w:ins>
      <w:ins w:id="4560" w:author="1.sz. Szemészeti Klinika" w:date="2003-04-30T11:19:00Z">
        <w:r>
          <w:rPr>
            <w:lang w:val="en-US" w:eastAsia="en-US"/>
          </w:rPr>
          <w:t>l</w:t>
        </w:r>
      </w:ins>
      <w:ins w:id="4561" w:author="Gábriel Orsolya" w:date="2003-05-14T19:54:00Z">
        <w:r>
          <w:rPr>
            <w:lang w:val="en-US" w:eastAsia="en-US"/>
          </w:rPr>
          <w:t>y</w:t>
        </w:r>
      </w:ins>
      <w:ins w:id="4562" w:author="1.sz. Szemészeti Klinika" w:date="2003-04-30T11:19:00Z">
        <w:r>
          <w:rPr>
            <w:lang w:val="en-US" w:eastAsia="en-US"/>
          </w:rPr>
          <w:t>i érzéstelenítésben nem ideális szer, a cooperatiot rontja</w:t>
        </w:r>
      </w:ins>
    </w:p>
    <w:p>
      <w:pPr>
        <w:pStyle w:val="Normal"/>
        <w:jc w:val="both"/>
        <w:rPr>
          <w:ins w:id="4569" w:author="1.sz. Szemészeti Klinika" w:date="2003-04-30T11:19:00Z"/>
        </w:rPr>
      </w:pPr>
      <w:ins w:id="4564" w:author="SE" w:date="2004-10-13T16:38:00Z">
        <w:r>
          <w:rPr>
            <w:b/>
            <w:lang w:val="en-US" w:eastAsia="en-US"/>
          </w:rPr>
          <w:t xml:space="preserve">Hydroxysine </w:t>
        </w:r>
      </w:ins>
      <w:ins w:id="4565" w:author="SE" w:date="2004-10-13T16:38:00Z">
        <w:r>
          <w:rPr>
            <w:bCs/>
            <w:lang w:val="en-US" w:eastAsia="en-US"/>
          </w:rPr>
          <w:t>(</w:t>
        </w:r>
      </w:ins>
      <w:ins w:id="4566" w:author="1.sz. Szemészeti Klinika" w:date="2003-04-30T11:19:00Z">
        <w:r>
          <w:rPr>
            <w:bCs/>
            <w:lang w:val="en-US" w:eastAsia="en-US"/>
          </w:rPr>
          <w:t>Atarax</w:t>
        </w:r>
      </w:ins>
      <w:ins w:id="4567" w:author="SE" w:date="2004-10-13T16:39:00Z">
        <w:r>
          <w:rPr>
            <w:bCs/>
            <w:lang w:val="en-US" w:eastAsia="en-US"/>
          </w:rPr>
          <w:t>)</w:t>
        </w:r>
      </w:ins>
      <w:ins w:id="4568" w:author="1.sz. Szemészeti Klinika" w:date="2003-04-30T11:19:00Z">
        <w:r>
          <w:rPr>
            <w:lang w:val="en-US" w:eastAsia="en-US"/>
          </w:rPr>
          <w:t xml:space="preserve">  100-200mg i.m. beavatkozás előtt 30-45 perccel</w:t>
        </w:r>
      </w:ins>
    </w:p>
    <w:p>
      <w:pPr>
        <w:pStyle w:val="Normal"/>
        <w:jc w:val="both"/>
        <w:rPr>
          <w:ins w:id="4578" w:author="1.sz. Szemészeti Klinika" w:date="2003-04-30T11:19:00Z"/>
        </w:rPr>
      </w:pPr>
      <w:ins w:id="4570" w:author="SE" w:date="2004-10-13T16:39:00Z">
        <w:r>
          <w:rPr>
            <w:b/>
            <w:lang w:val="en-US" w:eastAsia="en-US"/>
          </w:rPr>
          <w:t xml:space="preserve">Catapressan </w:t>
        </w:r>
      </w:ins>
      <w:ins w:id="4571" w:author="SE" w:date="2004-10-13T16:39:00Z">
        <w:r>
          <w:rPr>
            <w:bCs/>
            <w:lang w:val="en-US" w:eastAsia="en-US"/>
          </w:rPr>
          <w:t>(</w:t>
        </w:r>
      </w:ins>
      <w:ins w:id="4572" w:author="1.sz. Szemészeti Klinika" w:date="2003-04-30T11:19:00Z">
        <w:r>
          <w:rPr>
            <w:bCs/>
            <w:lang w:val="en-US" w:eastAsia="en-US"/>
          </w:rPr>
          <w:t>Clonidin</w:t>
        </w:r>
      </w:ins>
      <w:ins w:id="4573" w:author="SE" w:date="2004-10-13T16:39:00Z">
        <w:r>
          <w:rPr>
            <w:bCs/>
            <w:lang w:val="en-US" w:eastAsia="en-US"/>
          </w:rPr>
          <w:t>)</w:t>
        </w:r>
      </w:ins>
      <w:ins w:id="4574" w:author="1.sz. Szemészeti Klinika" w:date="2003-04-30T11:19:00Z">
        <w:del w:id="4575" w:author="SE" w:date="2004-10-13T16:39:00Z">
          <w:r>
            <w:rPr>
              <w:bCs/>
              <w:lang w:val="en-US" w:eastAsia="en-US"/>
            </w:rPr>
            <w:delText xml:space="preserve"> </w:delText>
          </w:r>
        </w:del>
      </w:ins>
      <w:ins w:id="4576" w:author="1.sz. Szemészeti Klinika" w:date="2003-04-30T11:19:00Z">
        <w:r>
          <w:rPr>
            <w:bCs/>
            <w:lang w:val="en-US" w:eastAsia="en-US"/>
          </w:rPr>
          <w:t xml:space="preserve"> </w:t>
        </w:r>
      </w:ins>
      <w:ins w:id="4577" w:author="1.sz. Szemészeti Klinika" w:date="2003-04-30T11:19:00Z">
        <w:r>
          <w:rPr>
            <w:lang w:val="en-US" w:eastAsia="en-US"/>
          </w:rPr>
          <w:t>1-2tbl  - a szemnyomást csökkenti!!</w:t>
        </w:r>
      </w:ins>
    </w:p>
    <w:p>
      <w:pPr>
        <w:pStyle w:val="Normal"/>
        <w:jc w:val="both"/>
        <w:rPr>
          <w:ins w:id="4584" w:author="1.sz. Szemészeti Klinika" w:date="2003-04-30T11:19:00Z"/>
        </w:rPr>
      </w:pPr>
      <w:ins w:id="4579" w:author="SE" w:date="2004-10-13T16:39:00Z">
        <w:r>
          <w:rPr>
            <w:b/>
            <w:lang w:val="en-US" w:eastAsia="en-US"/>
          </w:rPr>
          <w:t xml:space="preserve">Diazepam </w:t>
        </w:r>
      </w:ins>
      <w:ins w:id="4580" w:author="SE" w:date="2004-10-13T16:39:00Z">
        <w:r>
          <w:rPr>
            <w:bCs/>
            <w:lang w:val="en-US" w:eastAsia="en-US"/>
          </w:rPr>
          <w:t>(</w:t>
        </w:r>
      </w:ins>
      <w:ins w:id="4581" w:author="1.sz. Szemészeti Klinika" w:date="2003-04-30T11:19:00Z">
        <w:r>
          <w:rPr>
            <w:bCs/>
            <w:lang w:val="en-US" w:eastAsia="en-US"/>
          </w:rPr>
          <w:t>Seduxen</w:t>
        </w:r>
      </w:ins>
      <w:ins w:id="4582" w:author="SE" w:date="2004-10-13T16:39:00Z">
        <w:r>
          <w:rPr>
            <w:bCs/>
            <w:lang w:val="en-US" w:eastAsia="en-US"/>
          </w:rPr>
          <w:t>)</w:t>
        </w:r>
      </w:ins>
      <w:ins w:id="4583" w:author="1.sz. Szemészeti Klinika" w:date="2003-04-30T11:19:00Z">
        <w:r>
          <w:rPr>
            <w:lang w:val="en-US" w:eastAsia="en-US"/>
          </w:rPr>
          <w:t xml:space="preserve"> – p.o. 0,1-0,15mg/kg  2 órával a műtét előtt  (felezési idő hosszú – elhúzódó hatás!)</w:t>
        </w:r>
      </w:ins>
    </w:p>
    <w:p>
      <w:pPr>
        <w:pStyle w:val="Normal"/>
        <w:jc w:val="both"/>
        <w:rPr>
          <w:sz w:val="20"/>
          <w:lang w:val="en-US" w:eastAsia="en-US"/>
          <w:ins w:id="4586" w:author="1.sz. Szemészeti Klinika" w:date="2003-04-30T11:19:00Z"/>
        </w:rPr>
      </w:pPr>
      <w:ins w:id="4585" w:author="1.sz. Szemészeti Klinika" w:date="2003-04-30T11:19:00Z">
        <w:r>
          <w:rPr>
            <w:sz w:val="20"/>
            <w:lang w:val="en-US" w:eastAsia="en-US"/>
          </w:rPr>
        </w:r>
      </w:ins>
    </w:p>
    <w:p>
      <w:pPr>
        <w:pStyle w:val="Normal"/>
        <w:tabs>
          <w:tab w:val="clear" w:pos="708"/>
          <w:tab w:val="left" w:pos="720" w:leader="none"/>
        </w:tabs>
        <w:jc w:val="both"/>
        <w:rPr>
          <w:sz w:val="20"/>
          <w:lang w:val="en-US" w:eastAsia="en-US"/>
          <w:del w:id="4588" w:author="sinmik" w:date="2005-05-06T08:34:00Z"/>
        </w:rPr>
      </w:pPr>
      <w:del w:id="4587" w:author="sinmik" w:date="2005-05-06T08:34:00Z">
        <w:r>
          <w:rPr>
            <w:sz w:val="20"/>
            <w:lang w:val="en-US" w:eastAsia="en-US"/>
          </w:rPr>
        </w:r>
      </w:del>
    </w:p>
    <w:p>
      <w:pPr>
        <w:pStyle w:val="Normal"/>
        <w:tabs>
          <w:tab w:val="clear" w:pos="708"/>
          <w:tab w:val="left" w:pos="720" w:leader="none"/>
        </w:tabs>
        <w:rPr>
          <w:lang w:val="en-US" w:eastAsia="en-US"/>
          <w:del w:id="4590" w:author="sinmik" w:date="2005-05-06T08:34:00Z"/>
        </w:rPr>
      </w:pPr>
      <w:del w:id="4589" w:author="sinmik" w:date="2005-05-06T08:34:00Z">
        <w:r>
          <w:rPr>
            <w:lang w:val="en-US" w:eastAsia="en-US"/>
          </w:rPr>
        </w:r>
      </w:del>
    </w:p>
    <w:p>
      <w:pPr>
        <w:pStyle w:val="Normal"/>
        <w:numPr>
          <w:ilvl w:val="2"/>
          <w:numId w:val="23"/>
        </w:numPr>
        <w:tabs>
          <w:tab w:val="clear" w:pos="360"/>
          <w:tab w:val="left" w:pos="720" w:leader="none"/>
          <w:tab w:val="left" w:pos="1080" w:leader="none"/>
        </w:tabs>
        <w:ind w:left="0" w:hanging="0"/>
        <w:rPr>
          <w:ins w:id="4596" w:author="1.sz. Szemészeti Klinika" w:date="2003-04-30T11:19:00Z"/>
        </w:rPr>
      </w:pPr>
      <w:ins w:id="4591" w:author="1.sz. Szemészeti Klinika" w:date="2003-04-30T11:19:00Z">
        <w:del w:id="4592" w:author="sinmik" w:date="2005-05-06T08:34:00Z">
          <w:r>
            <w:rPr/>
            <w:delText xml:space="preserve"> </w:delText>
          </w:r>
        </w:del>
      </w:ins>
      <w:ins w:id="4593" w:author="1.sz. Szemészeti Klinika" w:date="2003-04-30T11:19:00Z">
        <w:bookmarkStart w:id="51" w:name="__RefHeading___Toc107716123"/>
        <w:r>
          <w:rPr/>
          <w:t>H</w:t>
        </w:r>
      </w:ins>
      <w:ins w:id="4594" w:author="sinmik" w:date="2005-05-06T08:34:00Z">
        <w:r>
          <w:rPr/>
          <w:t>elyi érzéstelenítés</w:t>
        </w:r>
      </w:ins>
      <w:del w:id="4595" w:author="sinmik" w:date="2005-05-06T08:34:00Z">
        <w:bookmarkEnd w:id="51"/>
        <w:r>
          <w:rPr/>
          <w:delText>ELYI ÉRZÉSTELENÍTÉS</w:delText>
        </w:r>
      </w:del>
    </w:p>
    <w:p>
      <w:pPr>
        <w:pStyle w:val="Normal"/>
        <w:rPr>
          <w:sz w:val="20"/>
          <w:del w:id="4598" w:author="sinmik" w:date="2005-05-06T08:35:00Z"/>
        </w:rPr>
      </w:pPr>
      <w:del w:id="4597" w:author="sinmik" w:date="2005-05-06T08:35:00Z">
        <w:r>
          <w:rPr>
            <w:sz w:val="20"/>
          </w:rPr>
        </w:r>
      </w:del>
    </w:p>
    <w:p>
      <w:pPr>
        <w:pStyle w:val="Normal"/>
        <w:jc w:val="both"/>
        <w:rPr>
          <w:ins w:id="4602" w:author="1.sz. Szemészeti Klinika" w:date="2003-04-30T11:19:00Z"/>
        </w:rPr>
      </w:pPr>
      <w:ins w:id="4599" w:author="1.sz. Szemészeti Klinika" w:date="2003-04-30T11:19:00Z">
        <w:r>
          <w:rPr>
            <w:lang w:val="en-US" w:eastAsia="en-US"/>
          </w:rPr>
          <w:t xml:space="preserve">A katarakta műtétet  elsődlegesen </w:t>
        </w:r>
      </w:ins>
      <w:ins w:id="4600" w:author="1.sz. Szemészeti Klinika" w:date="2003-04-30T11:19:00Z">
        <w:r>
          <w:rPr>
            <w:i/>
            <w:lang w:val="en-US" w:eastAsia="en-US"/>
          </w:rPr>
          <w:t xml:space="preserve"> helyi érzéstelenítésben</w:t>
        </w:r>
      </w:ins>
      <w:ins w:id="4601" w:author="1.sz. Szemészeti Klinika" w:date="2003-04-30T11:19:00Z">
        <w:r>
          <w:rPr>
            <w:lang w:val="en-US" w:eastAsia="en-US"/>
          </w:rPr>
          <w:t xml:space="preserve"> végezzük. </w:t>
        </w:r>
      </w:ins>
    </w:p>
    <w:p>
      <w:pPr>
        <w:pStyle w:val="Normal"/>
        <w:jc w:val="both"/>
        <w:rPr>
          <w:b/>
          <w:b/>
          <w:lang w:val="en-US" w:eastAsia="en-US"/>
          <w:ins w:id="4604" w:author="1.sz. Szemészeti Klinika" w:date="2003-04-30T11:19:00Z"/>
        </w:rPr>
      </w:pPr>
      <w:ins w:id="4603" w:author="1.sz. Szemészeti Klinika" w:date="2003-04-30T11:19:00Z">
        <w:r>
          <w:rPr>
            <w:b/>
            <w:lang w:val="en-US" w:eastAsia="en-US"/>
          </w:rPr>
        </w:r>
      </w:ins>
    </w:p>
    <w:p>
      <w:pPr>
        <w:pStyle w:val="Normal"/>
        <w:jc w:val="both"/>
        <w:rPr>
          <w:b/>
          <w:b/>
          <w:lang w:val="en-US" w:eastAsia="en-US"/>
          <w:ins w:id="4606" w:author="1.sz. Szemészeti Klinika" w:date="2003-04-30T11:19:00Z"/>
        </w:rPr>
      </w:pPr>
      <w:ins w:id="4605" w:author="1.sz. Szemészeti Klinika" w:date="2003-04-30T11:19:00Z">
        <w:r>
          <w:rPr>
            <w:b/>
            <w:lang w:val="en-US" w:eastAsia="en-US"/>
          </w:rPr>
          <w:t>Fajtái:</w:t>
        </w:r>
      </w:ins>
    </w:p>
    <w:p>
      <w:pPr>
        <w:pStyle w:val="Normal"/>
        <w:numPr>
          <w:ilvl w:val="0"/>
          <w:numId w:val="6"/>
        </w:numPr>
        <w:tabs>
          <w:tab w:val="clear" w:pos="708"/>
          <w:tab w:val="left" w:pos="720" w:leader="none"/>
        </w:tabs>
        <w:ind w:left="720" w:hanging="360"/>
        <w:jc w:val="both"/>
        <w:rPr>
          <w:lang w:val="en-US" w:eastAsia="en-US"/>
          <w:ins w:id="4608" w:author="1.sz. Szemészeti Klinika" w:date="2003-04-30T11:19:00Z"/>
        </w:rPr>
      </w:pPr>
      <w:ins w:id="4607" w:author="1.sz. Szemészeti Klinika" w:date="2003-04-30T11:19:00Z">
        <w:r>
          <w:rPr>
            <w:lang w:val="en-US" w:eastAsia="en-US"/>
          </w:rPr>
          <w:t>retrobulbaris</w:t>
        </w:r>
      </w:ins>
    </w:p>
    <w:p>
      <w:pPr>
        <w:pStyle w:val="Normal"/>
        <w:numPr>
          <w:ilvl w:val="0"/>
          <w:numId w:val="6"/>
        </w:numPr>
        <w:tabs>
          <w:tab w:val="clear" w:pos="708"/>
          <w:tab w:val="left" w:pos="720" w:leader="none"/>
        </w:tabs>
        <w:ind w:left="720" w:hanging="360"/>
        <w:jc w:val="both"/>
        <w:rPr>
          <w:ins w:id="4610" w:author="1.sz. Szemészeti Klinika" w:date="2003-04-30T11:19:00Z"/>
        </w:rPr>
      </w:pPr>
      <w:ins w:id="4609" w:author="1.sz. Szemészeti Klinika" w:date="2003-04-30T11:19:00Z">
        <w:r>
          <w:rPr>
            <w:lang w:val="en-US" w:eastAsia="en-US"/>
          </w:rPr>
          <w:t>parabulbaris</w:t>
        </w:r>
      </w:ins>
    </w:p>
    <w:p>
      <w:pPr>
        <w:pStyle w:val="Normal"/>
        <w:numPr>
          <w:ilvl w:val="0"/>
          <w:numId w:val="6"/>
        </w:numPr>
        <w:tabs>
          <w:tab w:val="clear" w:pos="708"/>
          <w:tab w:val="left" w:pos="720" w:leader="none"/>
        </w:tabs>
        <w:ind w:left="720" w:hanging="360"/>
        <w:jc w:val="both"/>
        <w:rPr>
          <w:lang w:val="en-US" w:eastAsia="en-US"/>
          <w:ins w:id="4612" w:author="1.sz. Szemészeti Klinika" w:date="2003-04-30T11:19:00Z"/>
        </w:rPr>
      </w:pPr>
      <w:ins w:id="4611" w:author="1.sz. Szemészeti Klinika" w:date="2003-04-30T11:19:00Z">
        <w:r>
          <w:rPr>
            <w:lang w:val="en-US" w:eastAsia="en-US"/>
          </w:rPr>
          <w:t>subtenon</w:t>
        </w:r>
      </w:ins>
    </w:p>
    <w:p>
      <w:pPr>
        <w:pStyle w:val="Normal"/>
        <w:numPr>
          <w:ilvl w:val="0"/>
          <w:numId w:val="6"/>
        </w:numPr>
        <w:tabs>
          <w:tab w:val="clear" w:pos="708"/>
          <w:tab w:val="left" w:pos="720" w:leader="none"/>
        </w:tabs>
        <w:ind w:left="720" w:hanging="360"/>
        <w:jc w:val="both"/>
        <w:rPr>
          <w:lang w:val="en-US" w:eastAsia="en-US"/>
          <w:ins w:id="4614" w:author="1.sz. Szemészeti Klinika" w:date="2003-04-30T11:19:00Z"/>
        </w:rPr>
      </w:pPr>
      <w:ins w:id="4613" w:author="1.sz. Szemészeti Klinika" w:date="2003-04-30T11:19:00Z">
        <w:r>
          <w:rPr>
            <w:lang w:val="en-US" w:eastAsia="en-US"/>
          </w:rPr>
          <w:t>csepp</w:t>
        </w:r>
      </w:ins>
    </w:p>
    <w:p>
      <w:pPr>
        <w:pStyle w:val="Header"/>
        <w:tabs>
          <w:tab w:val="clear" w:pos="4536"/>
          <w:tab w:val="clear" w:pos="9072"/>
        </w:tabs>
        <w:rPr>
          <w:lang w:val="en-US" w:eastAsia="en-US"/>
          <w:ins w:id="4616" w:author="1.sz. Szemészeti Klinika" w:date="2003-04-30T11:19:00Z"/>
        </w:rPr>
      </w:pPr>
      <w:ins w:id="4615" w:author="1.sz. Szemészeti Klinika" w:date="2003-04-30T11:19:00Z">
        <w:r>
          <w:rPr>
            <w:lang w:val="en-US" w:eastAsia="en-US"/>
          </w:rPr>
        </w:r>
      </w:ins>
    </w:p>
    <w:p>
      <w:pPr>
        <w:pStyle w:val="Szvegtrzs3"/>
        <w:jc w:val="both"/>
        <w:rPr>
          <w:lang w:val="en-US" w:eastAsia="en-US"/>
          <w:ins w:id="4619" w:author="1.sz. Szemészeti Klinika" w:date="2003-04-30T11:19:00Z"/>
        </w:rPr>
      </w:pPr>
      <w:ins w:id="4617" w:author="1.sz. Szemészeti Klinika" w:date="2003-04-30T11:19:00Z">
        <w:r>
          <w:rPr>
            <w:lang w:val="en-US" w:eastAsia="en-US"/>
          </w:rPr>
          <w:t>A helyi érzéstelenítés kontraindikációja</w:t>
        </w:r>
      </w:ins>
      <w:del w:id="4618" w:author="sinmik" w:date="2005-05-06T08:35:00Z">
        <w:r>
          <w:rPr>
            <w:lang w:val="en-US" w:eastAsia="en-US"/>
          </w:rPr>
          <w:delText>:</w:delText>
        </w:r>
      </w:del>
    </w:p>
    <w:p>
      <w:pPr>
        <w:pStyle w:val="Szvegtrzs3"/>
        <w:jc w:val="both"/>
        <w:rPr>
          <w:lang w:val="en-US" w:eastAsia="en-US"/>
          <w:del w:id="4621" w:author="sinmik" w:date="2005-05-06T08:35:00Z"/>
        </w:rPr>
      </w:pPr>
      <w:del w:id="4620" w:author="sinmik" w:date="2005-05-06T08:35:00Z">
        <w:r>
          <w:rPr>
            <w:lang w:val="en-US" w:eastAsia="en-US"/>
          </w:rPr>
        </w:r>
      </w:del>
    </w:p>
    <w:p>
      <w:pPr>
        <w:pStyle w:val="Szvegtrzs3"/>
        <w:jc w:val="both"/>
        <w:rPr>
          <w:ins w:id="4624" w:author="1.sz. Szemészeti Klinika" w:date="2003-04-30T11:19:00Z"/>
        </w:rPr>
      </w:pPr>
      <w:ins w:id="4622" w:author="1.sz. Szemészeti Klinika" w:date="2003-04-30T11:19:00Z">
        <w:r>
          <w:rPr>
            <w:b w:val="false"/>
            <w:i/>
            <w:lang w:val="en-US" w:eastAsia="en-US"/>
          </w:rPr>
          <w:t>Absolut</w:t>
        </w:r>
      </w:ins>
      <w:ins w:id="4623" w:author="1.sz. Szemészeti Klinika" w:date="2003-04-30T11:19:00Z">
        <w:r>
          <w:rPr>
            <w:i/>
            <w:lang w:val="en-US" w:eastAsia="en-US"/>
          </w:rPr>
          <w:t>:</w:t>
        </w:r>
      </w:ins>
    </w:p>
    <w:p>
      <w:pPr>
        <w:pStyle w:val="Normal"/>
        <w:ind w:left="900" w:hanging="0"/>
        <w:jc w:val="both"/>
        <w:rPr>
          <w:lang w:val="en-US" w:eastAsia="en-US"/>
          <w:del w:id="4630" w:author="Gábriel Orsolya" w:date="2003-05-14T19:54:00Z"/>
        </w:rPr>
      </w:pPr>
      <w:ins w:id="4625" w:author="1.sz. Szemészeti Klinika" w:date="2003-04-30T11:19:00Z">
        <w:r>
          <w:rPr>
            <w:lang w:val="en-US" w:eastAsia="en-US"/>
          </w:rPr>
          <w:t>gyermekek esetén</w:t>
        </w:r>
      </w:ins>
      <w:ins w:id="4626" w:author="Gábriel Orsolya" w:date="2003-08-11T20:24:00Z">
        <w:r>
          <w:rPr>
            <w:lang w:val="en-US" w:eastAsia="en-US"/>
          </w:rPr>
          <w:t>,</w:t>
        </w:r>
      </w:ins>
      <w:ins w:id="4627" w:author="Gábriel Orsolya" w:date="2003-05-14T19:54:00Z">
        <w:r>
          <w:rPr>
            <w:lang w:val="en-US" w:eastAsia="en-US"/>
          </w:rPr>
          <w:t xml:space="preserve"> </w:t>
        </w:r>
      </w:ins>
      <w:ins w:id="4628" w:author="1.sz. Szemészeti Klinika" w:date="2003-04-30T11:19:00Z">
        <w:r>
          <w:rPr>
            <w:lang w:val="en-US" w:eastAsia="en-US"/>
          </w:rPr>
          <w:t>nem kooperáló, süket-néma beteg</w:t>
        </w:r>
      </w:ins>
      <w:ins w:id="4629" w:author="Gábriel Orsolya" w:date="2003-05-14T19:54:00Z">
        <w:r>
          <w:rPr>
            <w:lang w:val="en-US" w:eastAsia="en-US"/>
          </w:rPr>
          <w:t>,</w:t>
        </w:r>
      </w:ins>
    </w:p>
    <w:p>
      <w:pPr>
        <w:pStyle w:val="Normal"/>
        <w:ind w:left="900" w:hanging="0"/>
        <w:jc w:val="both"/>
        <w:rPr>
          <w:lang w:val="en-US" w:eastAsia="en-US"/>
          <w:ins w:id="4639" w:author="Gábriel Orsolya" w:date="2003-05-14T19:54:00Z"/>
        </w:rPr>
      </w:pPr>
      <w:ins w:id="4631" w:author="Gábriel Orsolya" w:date="2003-05-14T19:54:00Z">
        <w:r>
          <w:rPr>
            <w:lang w:val="en-US" w:eastAsia="en-US"/>
          </w:rPr>
          <w:t xml:space="preserve"> </w:t>
        </w:r>
      </w:ins>
      <w:ins w:id="4632" w:author="1.sz. Szemészeti Klinika" w:date="2003-04-30T11:19:00Z">
        <w:r>
          <w:rPr>
            <w:lang w:val="en-US" w:eastAsia="en-US"/>
          </w:rPr>
          <w:t>pszichiátriai beteg</w:t>
        </w:r>
      </w:ins>
      <w:ins w:id="4633" w:author="Gábriel Orsolya" w:date="2003-05-14T21:43:00Z">
        <w:r>
          <w:rPr>
            <w:lang w:val="en-US" w:eastAsia="en-US"/>
          </w:rPr>
          <w:t xml:space="preserve"> (</w:t>
        </w:r>
      </w:ins>
      <w:ins w:id="4634" w:author="1.sz. Szemészeti Klinika" w:date="2003-04-30T11:19:00Z">
        <w:del w:id="4635" w:author="Gábriel Orsolya" w:date="2003-05-14T21:43:00Z">
          <w:r>
            <w:rPr>
              <w:lang w:val="en-US" w:eastAsia="en-US"/>
            </w:rPr>
            <w:delText>/</w:delText>
          </w:r>
        </w:del>
      </w:ins>
      <w:ins w:id="4636" w:author="1.sz. Szemészeti Klinika" w:date="2003-04-30T11:19:00Z">
        <w:r>
          <w:rPr>
            <w:lang w:val="en-US" w:eastAsia="en-US"/>
          </w:rPr>
          <w:t>pánikbetegség, klausztrofóbia</w:t>
        </w:r>
      </w:ins>
      <w:ins w:id="4637" w:author="Gábriel Orsolya" w:date="2003-05-14T21:43:00Z">
        <w:r>
          <w:rPr>
            <w:lang w:val="en-US" w:eastAsia="en-US"/>
          </w:rPr>
          <w:t>)</w:t>
        </w:r>
      </w:ins>
      <w:del w:id="4638" w:author="Gábriel Orsolya" w:date="2003-05-14T21:43:00Z">
        <w:r>
          <w:rPr>
            <w:lang w:val="en-US" w:eastAsia="en-US"/>
          </w:rPr>
          <w:delText>/</w:delText>
        </w:r>
      </w:del>
    </w:p>
    <w:p>
      <w:pPr>
        <w:pStyle w:val="Normal"/>
        <w:ind w:left="900" w:hanging="0"/>
        <w:jc w:val="both"/>
        <w:rPr>
          <w:lang w:val="en-US" w:eastAsia="en-US"/>
          <w:ins w:id="4641" w:author="1.sz. Szemészeti Klinika" w:date="2003-04-30T11:19:00Z"/>
        </w:rPr>
      </w:pPr>
      <w:del w:id="4640" w:author="Gábriel Orsolya" w:date="2003-05-14T19:54:00Z">
        <w:r>
          <w:rPr>
            <w:lang w:val="en-US" w:eastAsia="en-US"/>
          </w:rPr>
          <w:tab/>
          <w:tab/>
          <w:tab/>
        </w:r>
      </w:del>
    </w:p>
    <w:p>
      <w:pPr>
        <w:pStyle w:val="Normal"/>
        <w:ind w:left="900" w:hanging="0"/>
        <w:jc w:val="both"/>
        <w:rPr>
          <w:lang w:val="en-US" w:eastAsia="en-US"/>
          <w:ins w:id="4643" w:author="1.sz. Szemészeti Klinika" w:date="2003-04-30T11:19:00Z"/>
        </w:rPr>
      </w:pPr>
      <w:ins w:id="4642" w:author="1.sz. Szemészeti Klinika" w:date="2003-04-30T11:19:00Z">
        <w:r>
          <w:rPr>
            <w:lang w:val="en-US" w:eastAsia="en-US"/>
          </w:rPr>
          <w:t>coagulopathia fennállása esetén  (Campbell, 1993-II) (Heinze, 1992-II) (Tanniéres, 1992-III)</w:t>
        </w:r>
      </w:ins>
    </w:p>
    <w:p>
      <w:pPr>
        <w:pStyle w:val="Normal"/>
        <w:jc w:val="both"/>
        <w:rPr>
          <w:lang w:val="en-US" w:eastAsia="en-US"/>
          <w:ins w:id="4645" w:author="1.sz. Szemészeti Klinika" w:date="2003-04-30T11:19:00Z"/>
        </w:rPr>
      </w:pPr>
      <w:ins w:id="4644" w:author="1.sz. Szemészeti Klinika" w:date="2003-04-30T11:19:00Z">
        <w:r>
          <w:rPr>
            <w:lang w:val="en-US" w:eastAsia="en-US"/>
          </w:rPr>
        </w:r>
      </w:ins>
    </w:p>
    <w:p>
      <w:pPr>
        <w:pStyle w:val="Normal"/>
        <w:jc w:val="both"/>
        <w:rPr>
          <w:i/>
          <w:i/>
          <w:lang w:val="en-US" w:eastAsia="en-US"/>
          <w:ins w:id="4647" w:author="1.sz. Szemészeti Klinika" w:date="2003-04-30T11:19:00Z"/>
        </w:rPr>
      </w:pPr>
      <w:ins w:id="4646" w:author="1.sz. Szemészeti Klinika" w:date="2003-04-30T11:19:00Z">
        <w:r>
          <w:rPr>
            <w:i/>
            <w:lang w:val="en-US" w:eastAsia="en-US"/>
          </w:rPr>
          <w:t>Relatív:</w:t>
        </w:r>
      </w:ins>
    </w:p>
    <w:p>
      <w:pPr>
        <w:pStyle w:val="Normal"/>
        <w:ind w:left="900" w:hanging="0"/>
        <w:jc w:val="both"/>
        <w:rPr>
          <w:lang w:val="en-US" w:eastAsia="en-US"/>
          <w:ins w:id="4649" w:author="1.sz. Szemészeti Klinika" w:date="2003-04-30T11:19:00Z"/>
        </w:rPr>
      </w:pPr>
      <w:ins w:id="4648" w:author="1.sz. Szemészeti Klinika" w:date="2003-04-30T11:19:00Z">
        <w:r>
          <w:rPr>
            <w:lang w:val="en-US" w:eastAsia="en-US"/>
          </w:rPr>
          <w:t>a beteg kéri az altatást</w:t>
        </w:r>
      </w:ins>
    </w:p>
    <w:p>
      <w:pPr>
        <w:pStyle w:val="Normal"/>
        <w:ind w:left="900" w:hanging="0"/>
        <w:jc w:val="both"/>
        <w:rPr>
          <w:ins w:id="4655" w:author="1.sz. Szemészeti Klinika" w:date="2003-04-30T11:19:00Z"/>
        </w:rPr>
      </w:pPr>
      <w:ins w:id="4650" w:author="1.sz. Szemészeti Klinika" w:date="2003-04-30T11:19:00Z">
        <w:r>
          <w:rPr>
            <w:lang w:val="en-US" w:eastAsia="en-US"/>
          </w:rPr>
          <w:t>verb</w:t>
        </w:r>
      </w:ins>
      <w:ins w:id="4651" w:author="Gábriel Orsolya" w:date="2003-05-14T19:55:00Z">
        <w:r>
          <w:rPr>
            <w:lang w:val="en-US" w:eastAsia="en-US"/>
          </w:rPr>
          <w:t>á</w:t>
        </w:r>
      </w:ins>
      <w:ins w:id="4652" w:author="1.sz. Szemészeti Klinika" w:date="2003-04-30T11:19:00Z">
        <w:del w:id="4653" w:author="Gábriel Orsolya" w:date="2003-05-14T19:55:00Z">
          <w:r>
            <w:rPr>
              <w:lang w:val="en-US" w:eastAsia="en-US"/>
            </w:rPr>
            <w:delText>a</w:delText>
          </w:r>
        </w:del>
      </w:ins>
      <w:ins w:id="4654" w:author="1.sz. Szemészeti Klinika" w:date="2003-04-30T11:19:00Z">
        <w:r>
          <w:rPr>
            <w:lang w:val="en-US" w:eastAsia="en-US"/>
          </w:rPr>
          <w:t>lis kommunikációs nehézségek</w:t>
        </w:r>
      </w:ins>
    </w:p>
    <w:p>
      <w:pPr>
        <w:pStyle w:val="Normal"/>
        <w:ind w:left="900" w:hanging="0"/>
        <w:jc w:val="both"/>
        <w:rPr>
          <w:lang w:val="en-US" w:eastAsia="en-US"/>
          <w:ins w:id="4657" w:author="1.sz. Szemészeti Klinika" w:date="2003-04-30T11:19:00Z"/>
        </w:rPr>
      </w:pPr>
      <w:ins w:id="4656" w:author="1.sz. Szemészeti Klinika" w:date="2003-04-30T11:19:00Z">
        <w:r>
          <w:rPr>
            <w:lang w:val="en-US" w:eastAsia="en-US"/>
          </w:rPr>
          <w:t>Parkinson-kór – epilepszia</w:t>
        </w:r>
      </w:ins>
    </w:p>
    <w:p>
      <w:pPr>
        <w:pStyle w:val="Normal"/>
        <w:ind w:left="900" w:hanging="0"/>
        <w:jc w:val="both"/>
        <w:rPr>
          <w:lang w:val="en-US" w:eastAsia="en-US"/>
          <w:ins w:id="4659" w:author="1.sz. Szemészeti Klinika" w:date="2003-04-30T11:19:00Z"/>
        </w:rPr>
      </w:pPr>
      <w:ins w:id="4658" w:author="1.sz. Szemészeti Klinika" w:date="2003-04-30T11:19:00Z">
        <w:r>
          <w:rPr>
            <w:lang w:val="en-US" w:eastAsia="en-US"/>
          </w:rPr>
          <w:t xml:space="preserve">osteoarticularis deformitas </w:t>
        </w:r>
      </w:ins>
    </w:p>
    <w:p>
      <w:pPr>
        <w:pStyle w:val="Normal"/>
        <w:ind w:left="900" w:hanging="0"/>
        <w:jc w:val="both"/>
        <w:rPr>
          <w:lang w:val="en-US" w:eastAsia="en-US"/>
          <w:ins w:id="4661" w:author="1.sz. Szemészeti Klinika" w:date="2003-04-30T11:19:00Z"/>
        </w:rPr>
      </w:pPr>
      <w:ins w:id="4660" w:author="1.sz. Szemészeti Klinika" w:date="2003-04-30T11:19:00Z">
        <w:r>
          <w:rPr>
            <w:lang w:val="en-US" w:eastAsia="en-US"/>
          </w:rPr>
          <w:t>krónikus bronchitis, irritatív köhögés</w:t>
        </w:r>
      </w:ins>
    </w:p>
    <w:p>
      <w:pPr>
        <w:pStyle w:val="Normal"/>
        <w:jc w:val="both"/>
        <w:rPr>
          <w:lang w:val="en-US" w:eastAsia="en-US"/>
          <w:ins w:id="4663" w:author="1.sz. Szemészeti Klinika" w:date="2003-04-30T11:19:00Z"/>
        </w:rPr>
      </w:pPr>
      <w:ins w:id="4662" w:author="1.sz. Szemészeti Klinika" w:date="2003-04-30T11:19:00Z">
        <w:r>
          <w:rPr>
            <w:lang w:val="en-US" w:eastAsia="en-US"/>
          </w:rPr>
        </w:r>
      </w:ins>
    </w:p>
    <w:p>
      <w:pPr>
        <w:pStyle w:val="Normal"/>
        <w:rPr>
          <w:lang w:val="en-US" w:eastAsia="en-US"/>
          <w:del w:id="4665" w:author="sinmik" w:date="2005-05-06T08:35:00Z"/>
        </w:rPr>
      </w:pPr>
      <w:del w:id="4664" w:author="sinmik" w:date="2005-05-06T08:35:00Z">
        <w:r>
          <w:rPr>
            <w:lang w:val="en-US" w:eastAsia="en-US"/>
          </w:rPr>
        </w:r>
      </w:del>
    </w:p>
    <w:p>
      <w:pPr>
        <w:pStyle w:val="Normal"/>
        <w:jc w:val="both"/>
        <w:rPr>
          <w:ins w:id="4671" w:author="1.sz. Szemészeti Klinika" w:date="2003-04-30T11:19:00Z"/>
        </w:rPr>
      </w:pPr>
      <w:ins w:id="4666" w:author="1.sz. Szemészeti Klinika" w:date="2003-04-30T11:19:00Z">
        <w:r>
          <w:rPr>
            <w:b/>
            <w:lang w:val="en-US" w:eastAsia="en-US"/>
          </w:rPr>
          <w:t xml:space="preserve">Műtéti előkészítés –helyi érzéstelenítés </w:t>
        </w:r>
      </w:ins>
      <w:ins w:id="4667" w:author="1.sz. Szemészeti Klinika" w:date="2003-04-30T11:19:00Z">
        <w:del w:id="4668" w:author="Gábriel Orsolya" w:date="2003-05-14T19:55:00Z">
          <w:r>
            <w:rPr>
              <w:b/>
              <w:lang w:val="en-US" w:eastAsia="en-US"/>
            </w:rPr>
            <w:delText xml:space="preserve"> </w:delText>
          </w:r>
        </w:del>
      </w:ins>
      <w:ins w:id="4669" w:author="1.sz. Szemészeti Klinika" w:date="2003-04-30T11:19:00Z">
        <w:r>
          <w:rPr>
            <w:b/>
            <w:lang w:val="en-US" w:eastAsia="en-US"/>
          </w:rPr>
          <w:t>elő</w:t>
        </w:r>
      </w:ins>
      <w:ins w:id="4670" w:author="1.sz. Szemészeti Klinika" w:date="2003-04-30T11:19:00Z">
        <w:r>
          <w:rPr>
            <w:lang w:val="en-US" w:eastAsia="en-US"/>
          </w:rPr>
          <w:t>tt</w:t>
        </w:r>
      </w:ins>
    </w:p>
    <w:p>
      <w:pPr>
        <w:pStyle w:val="Normal"/>
        <w:jc w:val="both"/>
        <w:rPr>
          <w:lang w:val="en-US" w:eastAsia="en-US"/>
          <w:del w:id="4673" w:author="sinmik" w:date="2005-05-06T08:35:00Z"/>
        </w:rPr>
      </w:pPr>
      <w:del w:id="4672" w:author="sinmik" w:date="2005-05-06T08:35:00Z">
        <w:r>
          <w:rPr>
            <w:lang w:val="en-US" w:eastAsia="en-US"/>
          </w:rPr>
        </w:r>
      </w:del>
    </w:p>
    <w:p>
      <w:pPr>
        <w:pStyle w:val="Normal"/>
        <w:ind w:left="900" w:hanging="0"/>
        <w:jc w:val="both"/>
        <w:rPr>
          <w:ins w:id="4677" w:author="1.sz. Szemészeti Klinika" w:date="2003-04-30T11:19:00Z"/>
        </w:rPr>
      </w:pPr>
      <w:ins w:id="4674" w:author="1.sz. Szemészeti Klinika" w:date="2003-04-30T11:19:00Z">
        <w:del w:id="4675" w:author="Gábriel Orsolya" w:date="2003-05-14T19:55:00Z">
          <w:r>
            <w:rPr>
              <w:lang w:val="en-US" w:eastAsia="en-US"/>
            </w:rPr>
            <w:tab/>
            <w:tab/>
          </w:r>
        </w:del>
      </w:ins>
      <w:ins w:id="4676" w:author="1.sz. Szemészeti Klinika" w:date="2003-04-30T11:19:00Z">
        <w:r>
          <w:rPr>
            <w:lang w:val="en-US" w:eastAsia="en-US"/>
          </w:rPr>
          <w:t>véna biztosítás vékony kaliberű kanüllel</w:t>
        </w:r>
      </w:ins>
    </w:p>
    <w:p>
      <w:pPr>
        <w:pStyle w:val="Normal"/>
        <w:ind w:left="900" w:hanging="0"/>
        <w:jc w:val="both"/>
        <w:rPr>
          <w:lang w:val="en-US" w:eastAsia="en-US"/>
          <w:ins w:id="4679" w:author="1.sz. Szemészeti Klinika" w:date="2003-04-30T11:19:00Z"/>
        </w:rPr>
      </w:pPr>
      <w:ins w:id="4678" w:author="1.sz. Szemészeti Klinika" w:date="2003-04-30T11:19:00Z">
        <w:r>
          <w:rPr>
            <w:lang w:val="en-US" w:eastAsia="en-US"/>
          </w:rPr>
          <w:t>vérnyomás mérés</w:t>
        </w:r>
      </w:ins>
    </w:p>
    <w:p>
      <w:pPr>
        <w:pStyle w:val="Normal"/>
        <w:ind w:left="900" w:hanging="0"/>
        <w:jc w:val="both"/>
        <w:rPr>
          <w:lang w:val="en-US" w:eastAsia="en-US"/>
          <w:ins w:id="4681" w:author="1.sz. Szemészeti Klinika" w:date="2003-04-30T11:19:00Z"/>
        </w:rPr>
      </w:pPr>
      <w:ins w:id="4680" w:author="1.sz. Szemészeti Klinika" w:date="2003-04-30T11:19:00Z">
        <w:r>
          <w:rPr>
            <w:lang w:val="en-US" w:eastAsia="en-US"/>
          </w:rPr>
          <w:t>pulsoxymeter</w:t>
        </w:r>
      </w:ins>
    </w:p>
    <w:p>
      <w:pPr>
        <w:pStyle w:val="Normal"/>
        <w:ind w:left="900" w:hanging="0"/>
        <w:jc w:val="both"/>
        <w:rPr>
          <w:lang w:val="en-US" w:eastAsia="en-US"/>
          <w:ins w:id="4683" w:author="1.sz. Szemészeti Klinika" w:date="2003-04-30T11:19:00Z"/>
        </w:rPr>
      </w:pPr>
      <w:ins w:id="4682" w:author="1.sz. Szemészeti Klinika" w:date="2003-04-30T11:19:00Z">
        <w:r>
          <w:rPr>
            <w:lang w:val="en-US" w:eastAsia="en-US"/>
          </w:rPr>
          <w:t>hemodinamikai és légzési reanimáció lehetőségét kell biztosítani</w:t>
        </w:r>
      </w:ins>
    </w:p>
    <w:p>
      <w:pPr>
        <w:pStyle w:val="Normal"/>
        <w:ind w:left="900" w:hanging="0"/>
        <w:jc w:val="both"/>
        <w:rPr>
          <w:lang w:val="en-US" w:eastAsia="en-US"/>
          <w:ins w:id="4685" w:author="1.sz. Szemészeti Klinika" w:date="2003-04-30T11:19:00Z"/>
        </w:rPr>
      </w:pPr>
      <w:ins w:id="4684" w:author="1.sz. Szemészeti Klinika" w:date="2003-04-30T11:19:00Z">
        <w:r>
          <w:rPr>
            <w:lang w:val="en-US" w:eastAsia="en-US"/>
          </w:rPr>
          <w:t>retrobulbaris érzéstelenítő beadása után a beteg tudatát verbális kontaktussal ellenőrizni kell.</w:t>
        </w:r>
      </w:ins>
    </w:p>
    <w:p>
      <w:pPr>
        <w:pStyle w:val="Normal"/>
        <w:rPr>
          <w:lang w:val="en-US" w:eastAsia="en-US"/>
          <w:ins w:id="4687" w:author="1.sz. Szemészeti Klinika" w:date="2003-04-30T11:19:00Z"/>
        </w:rPr>
      </w:pPr>
      <w:del w:id="4686" w:author="Gábriel Orsolya" w:date="2003-05-14T19:55:00Z">
        <w:r>
          <w:rPr>
            <w:lang w:val="en-US" w:eastAsia="en-US"/>
          </w:rPr>
          <w:delText xml:space="preserve">      </w:delText>
        </w:r>
      </w:del>
    </w:p>
    <w:p>
      <w:pPr>
        <w:pStyle w:val="Normal"/>
        <w:tabs>
          <w:tab w:val="clear" w:pos="708"/>
          <w:tab w:val="left" w:pos="0" w:leader="none"/>
        </w:tabs>
        <w:rPr>
          <w:b/>
          <w:b/>
          <w:lang w:val="en-US" w:eastAsia="en-US"/>
          <w:ins w:id="4698" w:author="1.sz. Szemészeti Klinika" w:date="2003-04-30T11:19:00Z"/>
        </w:rPr>
      </w:pPr>
      <w:ins w:id="4688" w:author="1.sz. Szemészeti Klinika" w:date="2003-04-30T11:19:00Z">
        <w:del w:id="4689" w:author="Gábriel Orsolya" w:date="2003-05-14T19:55:00Z">
          <w:r>
            <w:rPr>
              <w:lang w:val="en-US" w:eastAsia="en-US"/>
            </w:rPr>
            <w:delText xml:space="preserve"> </w:delText>
          </w:r>
        </w:del>
      </w:ins>
      <w:ins w:id="4690" w:author="1.sz. Szemészeti Klinika" w:date="2003-04-30T11:19:00Z">
        <w:r>
          <w:rPr>
            <w:b/>
            <w:lang w:val="en-US" w:eastAsia="en-US"/>
          </w:rPr>
          <w:t>Műtét alatti teendők</w:t>
        </w:r>
      </w:ins>
      <w:ins w:id="4691" w:author="1.sz. Szemészeti Klinika" w:date="2003-04-30T11:19:00Z">
        <w:del w:id="4692" w:author="sinmik" w:date="2005-05-06T08:35:00Z">
          <w:r>
            <w:rPr>
              <w:b/>
              <w:lang w:val="en-US" w:eastAsia="en-US"/>
            </w:rPr>
            <w:delText>:</w:delText>
          </w:r>
        </w:del>
      </w:ins>
      <w:ins w:id="4693" w:author="1.sz. Szemészeti Klinika" w:date="2003-04-30T11:19:00Z">
        <w:del w:id="4694" w:author="Gábriel Orsolya" w:date="2003-05-14T19:55:00Z">
          <w:r>
            <w:rPr>
              <w:b/>
              <w:lang w:val="en-US" w:eastAsia="en-US"/>
            </w:rPr>
            <w:delText xml:space="preserve"> </w:delText>
          </w:r>
        </w:del>
      </w:ins>
      <w:ins w:id="4695" w:author="1.sz. Szemészeti Klinika" w:date="2003-04-30T11:19:00Z">
        <w:del w:id="4696" w:author="Gábriel Orsolya" w:date="2003-05-14T19:55:00Z">
          <w:r>
            <w:rPr>
              <w:lang w:val="en-US" w:eastAsia="en-US"/>
            </w:rPr>
            <w:delText xml:space="preserve"> </w:delText>
          </w:r>
        </w:del>
      </w:ins>
      <w:del w:id="4697" w:author="Gábriel Orsolya" w:date="2003-05-14T12:41:00Z">
        <w:r>
          <w:rPr>
            <w:lang w:val="en-US" w:eastAsia="en-US"/>
          </w:rPr>
          <w:delText xml:space="preserve">                                              </w:delText>
        </w:r>
      </w:del>
    </w:p>
    <w:p>
      <w:pPr>
        <w:pStyle w:val="Normal"/>
        <w:ind w:left="900" w:hanging="0"/>
        <w:jc w:val="both"/>
        <w:rPr>
          <w:lang w:val="en-US" w:eastAsia="en-US"/>
          <w:ins w:id="4700" w:author="1.sz. Szemészeti Klinika" w:date="2003-04-30T11:19:00Z"/>
        </w:rPr>
      </w:pPr>
      <w:ins w:id="4699" w:author="1.sz. Szemészeti Klinika" w:date="2003-04-30T11:19:00Z">
        <w:r>
          <w:rPr>
            <w:lang w:val="en-US" w:eastAsia="en-US"/>
          </w:rPr>
          <w:t>monitorizálás - riasztóval ellátott pulsoxymeter, szükség esetén EKG CM5-ös elvezetés, vérnyomás mérés</w:t>
        </w:r>
      </w:ins>
    </w:p>
    <w:p>
      <w:pPr>
        <w:pStyle w:val="Normal"/>
        <w:ind w:left="900" w:hanging="0"/>
        <w:jc w:val="both"/>
        <w:rPr>
          <w:ins w:id="4705" w:author="1.sz. Szemészeti Klinika" w:date="2003-04-30T11:19:00Z"/>
        </w:rPr>
      </w:pPr>
      <w:ins w:id="4701" w:author="1.sz. Szemészeti Klinika" w:date="2003-04-30T11:19:00Z">
        <w:r>
          <w:rPr>
            <w:i/>
            <w:lang w:val="en-US" w:eastAsia="en-US"/>
          </w:rPr>
          <w:t>(FELTÉTLENÜL</w:t>
        </w:r>
      </w:ins>
      <w:ins w:id="4702" w:author="1.sz. Szemészeti Klinika" w:date="2003-04-30T11:19:00Z">
        <w:r>
          <w:rPr>
            <w:lang w:val="en-US" w:eastAsia="en-US"/>
          </w:rPr>
          <w:t xml:space="preserve"> monitorizálni kell: mitralis stenosis, hipe</w:t>
        </w:r>
      </w:ins>
      <w:ins w:id="4703" w:author="Gábriel Orsolya" w:date="2003-08-11T20:24:00Z">
        <w:r>
          <w:rPr>
            <w:lang w:val="en-US" w:eastAsia="en-US"/>
          </w:rPr>
          <w:t>r</w:t>
        </w:r>
      </w:ins>
      <w:ins w:id="4704" w:author="1.sz. Szemészeti Klinika" w:date="2003-04-30T11:19:00Z">
        <w:r>
          <w:rPr>
            <w:lang w:val="en-US" w:eastAsia="en-US"/>
          </w:rPr>
          <w:t>trófiás obstruktív kardiomiopátiás betegeket) (Sulpicio, 1989-III)</w:t>
        </w:r>
      </w:ins>
    </w:p>
    <w:p>
      <w:pPr>
        <w:pStyle w:val="Normal"/>
        <w:ind w:left="900" w:hanging="0"/>
        <w:jc w:val="both"/>
        <w:rPr>
          <w:lang w:val="en-US" w:eastAsia="en-US"/>
          <w:ins w:id="4707" w:author="1.sz. Szemészeti Klinika" w:date="2003-04-30T11:19:00Z"/>
        </w:rPr>
      </w:pPr>
      <w:ins w:id="4706" w:author="1.sz. Szemészeti Klinika" w:date="2003-04-30T11:19:00Z">
        <w:r>
          <w:rPr>
            <w:lang w:val="en-US" w:eastAsia="en-US"/>
          </w:rPr>
          <w:t xml:space="preserve">oxigén biztosítása orrszondán vagy maszkon keresztül </w:t>
        </w:r>
      </w:ins>
    </w:p>
    <w:p>
      <w:pPr>
        <w:pStyle w:val="Normal"/>
        <w:ind w:left="900" w:hanging="0"/>
        <w:jc w:val="both"/>
        <w:rPr>
          <w:ins w:id="4712" w:author="1.sz. Szemészeti Klinika" w:date="2003-04-30T11:19:00Z"/>
        </w:rPr>
      </w:pPr>
      <w:ins w:id="4708" w:author="1.sz. Szemészeti Klinika" w:date="2003-04-30T11:19:00Z">
        <w:r>
          <w:rPr>
            <w:lang w:val="en-US" w:eastAsia="en-US"/>
          </w:rPr>
          <w:t xml:space="preserve">műtét alatti szedálás kiegészítése – </w:t>
        </w:r>
      </w:ins>
      <w:ins w:id="4709" w:author="1.sz. Szemészeti Klinika" w:date="2003-04-30T11:19:00Z">
        <w:del w:id="4710" w:author="Gábriel Orsolya" w:date="2003-05-14T12:40:00Z">
          <w:r>
            <w:rPr>
              <w:lang w:val="en-US" w:eastAsia="en-US"/>
            </w:rPr>
            <w:delText xml:space="preserve"> </w:delText>
          </w:r>
        </w:del>
      </w:ins>
      <w:ins w:id="4711" w:author="1.sz. Szemészeti Klinika" w:date="2003-04-30T11:19:00Z">
        <w:r>
          <w:rPr>
            <w:lang w:val="en-US" w:eastAsia="en-US"/>
          </w:rPr>
          <w:t>(Barker, 1986-III) (Debaillon-Vesque, 1989-III) (Nizzia, 1991-III)</w:t>
        </w:r>
      </w:ins>
    </w:p>
    <w:p>
      <w:pPr>
        <w:pStyle w:val="Normal"/>
        <w:ind w:left="900" w:hanging="0"/>
        <w:jc w:val="both"/>
        <w:rPr>
          <w:ins w:id="4718" w:author="1.sz. Szemészeti Klinika" w:date="2003-04-30T11:19:00Z"/>
        </w:rPr>
      </w:pPr>
      <w:ins w:id="4713" w:author="1.sz. Szemészeti Klinika" w:date="2003-04-30T11:19:00Z">
        <w:del w:id="4714" w:author="Gábriel Orsolya" w:date="2003-05-14T12:40:00Z">
          <w:r>
            <w:rPr>
              <w:lang w:val="en-US" w:eastAsia="en-US"/>
            </w:rPr>
            <w:delText xml:space="preserve">                                 </w:delText>
          </w:r>
        </w:del>
      </w:ins>
      <w:ins w:id="4715" w:author="1.sz. Szemészeti Klinika" w:date="2003-04-30T11:19:00Z">
        <w:del w:id="4716" w:author="Gábriel Orsolya" w:date="2003-05-14T19:56:00Z">
          <w:r>
            <w:rPr>
              <w:lang w:val="en-US" w:eastAsia="en-US"/>
            </w:rPr>
            <w:tab/>
            <w:tab/>
          </w:r>
        </w:del>
      </w:ins>
      <w:ins w:id="4717" w:author="1.sz. Szemészeti Klinika" w:date="2003-04-30T11:19:00Z">
        <w:r>
          <w:rPr>
            <w:lang w:val="en-US" w:eastAsia="en-US"/>
          </w:rPr>
          <w:t>Dormicum – 1-5mg i.v. (idős betegeknek a legkisebb dózis)</w:t>
        </w:r>
      </w:ins>
    </w:p>
    <w:p>
      <w:pPr>
        <w:pStyle w:val="Normal"/>
        <w:ind w:left="900" w:hanging="0"/>
        <w:jc w:val="both"/>
        <w:rPr>
          <w:ins w:id="4726" w:author="1.sz. Szemészeti Klinika" w:date="2003-04-30T11:19:00Z"/>
        </w:rPr>
      </w:pPr>
      <w:ins w:id="4719" w:author="1.sz. Szemészeti Klinika" w:date="2003-04-30T11:19:00Z">
        <w:del w:id="4720" w:author="Gábriel Orsolya" w:date="2003-05-14T12:40:00Z">
          <w:r>
            <w:rPr>
              <w:lang w:val="en-US" w:eastAsia="en-US"/>
            </w:rPr>
            <w:delText xml:space="preserve">                                          </w:delText>
          </w:r>
        </w:del>
      </w:ins>
      <w:ins w:id="4721" w:author="1.sz. Szemészeti Klinika" w:date="2003-04-30T11:19:00Z">
        <w:del w:id="4722" w:author="Gábriel Orsolya" w:date="2003-05-14T19:56:00Z">
          <w:r>
            <w:rPr>
              <w:lang w:val="en-US" w:eastAsia="en-US"/>
            </w:rPr>
            <w:tab/>
          </w:r>
        </w:del>
      </w:ins>
      <w:ins w:id="4723" w:author="1.sz. Szemészeti Klinika" w:date="2003-04-30T11:19:00Z">
        <w:r>
          <w:rPr>
            <w:lang w:val="en-US" w:eastAsia="en-US"/>
          </w:rPr>
          <w:t xml:space="preserve">Fentanyl – 10-50 </w:t>
        </w:r>
      </w:ins>
      <w:ins w:id="4724" w:author="1.sz. Szemészeti Klinika" w:date="2003-04-30T11:19:00Z">
        <w:r>
          <w:rPr>
            <w:rFonts w:eastAsia="Symbol" w:cs="Symbol" w:ascii="Symbol" w:hAnsi="Symbol"/>
            <w:lang w:val="en-US" w:eastAsia="en-US"/>
          </w:rPr>
          <w:t></w:t>
        </w:r>
      </w:ins>
      <w:ins w:id="4725" w:author="1.sz. Szemészeti Klinika" w:date="2003-04-30T11:19:00Z">
        <w:r>
          <w:rPr>
            <w:lang w:val="en-US" w:eastAsia="en-US"/>
          </w:rPr>
          <w:t>g i.v.  vagy Alfentanyl 3-4 mg/kg</w:t>
        </w:r>
      </w:ins>
    </w:p>
    <w:p>
      <w:pPr>
        <w:pStyle w:val="Normal"/>
        <w:ind w:left="900" w:hanging="0"/>
        <w:jc w:val="both"/>
        <w:rPr>
          <w:ins w:id="4734" w:author="1.sz. Szemészeti Klinika" w:date="2003-04-30T11:19:00Z"/>
        </w:rPr>
      </w:pPr>
      <w:ins w:id="4727" w:author="1.sz. Szemészeti Klinika" w:date="2003-04-30T11:19:00Z">
        <w:del w:id="4728" w:author="Gábriel Orsolya" w:date="2003-05-14T12:41:00Z">
          <w:r>
            <w:rPr>
              <w:lang w:val="en-US" w:eastAsia="en-US"/>
            </w:rPr>
            <w:delText xml:space="preserve">              </w:delText>
          </w:r>
        </w:del>
      </w:ins>
      <w:ins w:id="4729" w:author="1.sz. Szemészeti Klinika" w:date="2003-04-30T11:19:00Z">
        <w:del w:id="4730" w:author="Gábriel Orsolya" w:date="2003-05-14T12:41:00Z">
          <w:r>
            <w:rPr>
              <w:lang w:val="en-US" w:eastAsia="en-US"/>
            </w:rPr>
            <w:tab/>
            <w:tab/>
            <w:delText xml:space="preserve">                            </w:delText>
          </w:r>
        </w:del>
      </w:ins>
      <w:ins w:id="4731" w:author="1.sz. Szemészeti Klinika" w:date="2003-04-30T11:19:00Z">
        <w:del w:id="4732" w:author="Gábriel Orsolya" w:date="2003-05-14T19:56:00Z">
          <w:r>
            <w:rPr>
              <w:lang w:val="en-US" w:eastAsia="en-US"/>
            </w:rPr>
            <w:tab/>
          </w:r>
        </w:del>
      </w:ins>
      <w:ins w:id="4733" w:author="1.sz. Szemészeti Klinika" w:date="2003-04-30T11:19:00Z">
        <w:r>
          <w:rPr>
            <w:lang w:val="en-US" w:eastAsia="en-US"/>
          </w:rPr>
          <w:t>Propofol – 0,4-0,7mg/kg i.v.</w:t>
        </w:r>
      </w:ins>
    </w:p>
    <w:p>
      <w:pPr>
        <w:pStyle w:val="Normal"/>
        <w:rPr>
          <w:lang w:val="en-US" w:eastAsia="en-US"/>
          <w:ins w:id="4736" w:author="1.sz. Szemészeti Klinika" w:date="2003-04-30T11:19:00Z"/>
        </w:rPr>
      </w:pPr>
      <w:ins w:id="4735" w:author="1.sz. Szemészeti Klinika" w:date="2003-04-30T11:19:00Z">
        <w:r>
          <w:rPr>
            <w:lang w:val="en-US" w:eastAsia="en-US"/>
          </w:rPr>
        </w:r>
      </w:ins>
    </w:p>
    <w:p>
      <w:pPr>
        <w:pStyle w:val="Normal"/>
        <w:rPr>
          <w:ins w:id="4740" w:author="1.sz. Szemészeti Klinika" w:date="2003-04-30T11:19:00Z"/>
        </w:rPr>
      </w:pPr>
      <w:ins w:id="4737" w:author="1.sz. Szemészeti Klinika" w:date="2003-04-30T11:19:00Z">
        <w:del w:id="4738" w:author="Gábriel Orsolya" w:date="2003-05-14T12:41:00Z">
          <w:r>
            <w:rPr>
              <w:lang w:val="en-US" w:eastAsia="en-US"/>
            </w:rPr>
            <w:delText xml:space="preserve"> </w:delText>
          </w:r>
        </w:del>
      </w:ins>
      <w:ins w:id="4739" w:author="1.sz. Szemészeti Klinika" w:date="2003-04-30T11:19:00Z">
        <w:r>
          <w:rPr>
            <w:b/>
            <w:lang w:val="en-US" w:eastAsia="en-US"/>
          </w:rPr>
          <w:t>A helyi érzéstelenítés szövődményei és elhárításuk</w:t>
        </w:r>
      </w:ins>
    </w:p>
    <w:p>
      <w:pPr>
        <w:pStyle w:val="Normal"/>
        <w:jc w:val="both"/>
        <w:rPr>
          <w:b/>
          <w:b/>
          <w:lang w:val="en-US" w:eastAsia="en-US"/>
          <w:del w:id="4742" w:author="sinmik" w:date="2005-05-06T08:35:00Z"/>
        </w:rPr>
      </w:pPr>
      <w:del w:id="4741" w:author="sinmik" w:date="2005-05-06T08:35:00Z">
        <w:r>
          <w:rPr>
            <w:b/>
            <w:lang w:val="en-US" w:eastAsia="en-US"/>
          </w:rPr>
        </w:r>
      </w:del>
    </w:p>
    <w:p>
      <w:pPr>
        <w:pStyle w:val="Normal"/>
        <w:jc w:val="both"/>
        <w:rPr>
          <w:ins w:id="4745" w:author="1.sz. Szemészeti Klinika" w:date="2003-04-30T11:19:00Z"/>
        </w:rPr>
      </w:pPr>
      <w:ins w:id="4743" w:author="1.sz. Szemészeti Klinika" w:date="2003-04-30T11:19:00Z">
        <w:r>
          <w:rPr>
            <w:i/>
            <w:lang w:val="en-US" w:eastAsia="en-US"/>
          </w:rPr>
          <w:t>Oculocardiális –reflex</w:t>
        </w:r>
      </w:ins>
      <w:ins w:id="4744" w:author="1.sz. Szemészeti Klinika" w:date="2003-04-30T11:19:00Z">
        <w:r>
          <w:rPr>
            <w:lang w:val="en-US" w:eastAsia="en-US"/>
          </w:rPr>
          <w:t>: bradycardia, arrhythmia,vérnyomásesés, kollapszus</w:t>
        </w:r>
      </w:ins>
    </w:p>
    <w:p>
      <w:pPr>
        <w:pStyle w:val="Normal"/>
        <w:ind w:left="708" w:hanging="0"/>
        <w:jc w:val="both"/>
        <w:rPr>
          <w:ins w:id="4749" w:author="1.sz. Szemészeti Klinika" w:date="2003-04-30T11:19:00Z"/>
        </w:rPr>
      </w:pPr>
      <w:ins w:id="4746" w:author="1.sz. Szemészeti Klinika" w:date="2003-04-30T11:19:00Z">
        <w:r>
          <w:rPr>
            <w:lang w:val="en-US" w:eastAsia="en-US"/>
          </w:rPr>
          <w:tab/>
          <w:t xml:space="preserve">Terápia: Atropin  15 </w:t>
        </w:r>
      </w:ins>
      <w:ins w:id="4747" w:author="1.sz. Szemészeti Klinika" w:date="2003-04-30T11:19:00Z">
        <w:r>
          <w:rPr>
            <w:rFonts w:eastAsia="Symbol" w:cs="Symbol" w:ascii="Symbol" w:hAnsi="Symbol"/>
            <w:lang w:val="en-US" w:eastAsia="en-US"/>
          </w:rPr>
          <w:t></w:t>
        </w:r>
      </w:ins>
      <w:ins w:id="4748" w:author="1.sz. Szemészeti Klinika" w:date="2003-04-30T11:19:00Z">
        <w:r>
          <w:rPr>
            <w:lang w:val="en-US" w:eastAsia="en-US"/>
          </w:rPr>
          <w:t>g/kg i.v. , volumenpótlás</w:t>
        </w:r>
      </w:ins>
    </w:p>
    <w:p>
      <w:pPr>
        <w:pStyle w:val="Normal"/>
        <w:jc w:val="both"/>
        <w:rPr>
          <w:ins w:id="4752" w:author="1.sz. Szemészeti Klinika" w:date="2003-04-30T11:19:00Z"/>
        </w:rPr>
      </w:pPr>
      <w:ins w:id="4750" w:author="1.sz. Szemészeti Klinika" w:date="2003-04-30T11:19:00Z">
        <w:r>
          <w:rPr>
            <w:i/>
            <w:lang w:val="en-US" w:eastAsia="en-US"/>
          </w:rPr>
          <w:t>Allergiás reakció</w:t>
        </w:r>
      </w:ins>
      <w:ins w:id="4751" w:author="1.sz. Szemészeti Klinika" w:date="2003-04-30T11:19:00Z">
        <w:r>
          <w:rPr>
            <w:lang w:val="en-US" w:eastAsia="en-US"/>
          </w:rPr>
          <w:t xml:space="preserve"> – az amid-tipusú  lokalanesztetikumok ritkán okoznak allergiát.</w:t>
        </w:r>
      </w:ins>
    </w:p>
    <w:p>
      <w:pPr>
        <w:pStyle w:val="Normal"/>
        <w:ind w:left="708" w:hanging="0"/>
        <w:jc w:val="both"/>
        <w:rPr>
          <w:lang w:val="en-US" w:eastAsia="en-US"/>
        </w:rPr>
      </w:pPr>
      <w:r>
        <w:rPr>
          <w:lang w:val="en-US" w:eastAsia="en-US"/>
        </w:rPr>
      </w:r>
    </w:p>
    <w:tbl>
      <w:tblPr>
        <w:tblW w:w="7642" w:type="dxa"/>
        <w:jc w:val="left"/>
        <w:tblInd w:w="633" w:type="dxa"/>
        <w:tblLayout w:type="fixed"/>
        <w:tblCellMar>
          <w:top w:w="0" w:type="dxa"/>
          <w:left w:w="70" w:type="dxa"/>
          <w:bottom w:w="0" w:type="dxa"/>
          <w:right w:w="70" w:type="dxa"/>
        </w:tblCellMar>
      </w:tblPr>
      <w:tblGrid>
        <w:gridCol w:w="2782"/>
        <w:gridCol w:w="4860"/>
      </w:tblGrid>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ins w:id="4753" w:author="SE" w:date="2004-10-13T16:40:00Z">
              <w:r>
                <w:rPr>
                  <w:sz w:val="20"/>
                  <w:lang w:val="en-US" w:eastAsia="en-US"/>
                </w:rPr>
                <w:t>Panaszok, Tünetek</w:t>
              </w:r>
            </w:ins>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ins w:id="4754" w:author="SE" w:date="2004-10-13T16:40:00Z">
              <w:r>
                <w:rPr>
                  <w:sz w:val="20"/>
                  <w:lang w:val="en-US" w:eastAsia="en-US"/>
                </w:rPr>
                <w:t>Kezelés</w:t>
              </w:r>
            </w:ins>
          </w:p>
        </w:tc>
      </w:tr>
      <w:tr>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ins w:id="4755" w:author="SE" w:date="2004-10-13T16:40:00Z">
              <w:r>
                <w:rPr>
                  <w:sz w:val="20"/>
                  <w:lang w:val="en-US" w:eastAsia="en-US"/>
                </w:rPr>
                <w:t>I. stádium: Bőrjelenségek és enyhe tünetek</w:t>
              </w:r>
            </w:ins>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ins w:id="4757" w:author="SE" w:date="2004-10-13T16:42:00Z"/>
              </w:rPr>
            </w:pPr>
            <w:ins w:id="4756" w:author="SE" w:date="2004-10-13T16:42:00Z">
              <w:r>
                <w:rPr>
                  <w:sz w:val="20"/>
                  <w:lang w:val="en-US" w:eastAsia="en-US"/>
                </w:rPr>
                <w:t>Erythema, urticaria, viszketés.</w:t>
              </w:r>
            </w:ins>
          </w:p>
          <w:p>
            <w:pPr>
              <w:pStyle w:val="Normal"/>
              <w:rPr>
                <w:sz w:val="20"/>
                <w:lang w:val="en-US" w:eastAsia="en-US"/>
                <w:ins w:id="4759" w:author="SE" w:date="2004-10-13T16:42:00Z"/>
              </w:rPr>
            </w:pPr>
            <w:ins w:id="4758" w:author="SE" w:date="2004-10-13T16:42:00Z">
              <w:r>
                <w:rPr>
                  <w:sz w:val="20"/>
                  <w:lang w:val="en-US" w:eastAsia="en-US"/>
                </w:rPr>
                <w:t>Angioneurotikus ödéma, rhinitis, conjunctivitis.</w:t>
              </w:r>
            </w:ins>
          </w:p>
          <w:p>
            <w:pPr>
              <w:pStyle w:val="Normal"/>
              <w:rPr>
                <w:sz w:val="20"/>
                <w:lang w:val="en-US" w:eastAsia="en-US"/>
                <w:ins w:id="4761" w:author="SE" w:date="2004-10-13T16:42:00Z"/>
              </w:rPr>
            </w:pPr>
            <w:ins w:id="4760" w:author="SE" w:date="2004-10-13T16:42:00Z">
              <w:r>
                <w:rPr>
                  <w:sz w:val="20"/>
                  <w:lang w:val="en-US" w:eastAsia="en-US"/>
                </w:rPr>
                <w:t>Égő érzés torokban, nyelven, tenyéren, talpon.</w:t>
              </w:r>
            </w:ins>
          </w:p>
          <w:p>
            <w:pPr>
              <w:pStyle w:val="Normal"/>
              <w:rPr>
                <w:sz w:val="20"/>
                <w:lang w:val="en-US" w:eastAsia="en-US"/>
              </w:rPr>
            </w:pPr>
            <w:ins w:id="4762" w:author="SE" w:date="2004-10-13T16:42:00Z">
              <w:r>
                <w:rPr>
                  <w:sz w:val="20"/>
                  <w:lang w:val="en-US" w:eastAsia="en-US"/>
                </w:rPr>
                <w:t>Fejfájás, nyugtalanság, halálfélelem.</w:t>
              </w:r>
            </w:ins>
            <w:del w:id="4763" w:author="SE" w:date="2004-10-13T16:40:00Z">
              <w:r>
                <w:rPr>
                  <w:sz w:val="20"/>
                  <w:lang w:val="en-US" w:eastAsia="en-US"/>
                </w:rPr>
                <w:tab/>
                <w:delText xml:space="preserve">Terápia: antihisztaminok adása, sz.e. reanimatio </w:delText>
              </w:r>
            </w:del>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s>
              <w:ind w:left="290" w:hanging="290"/>
              <w:jc w:val="both"/>
              <w:rPr>
                <w:sz w:val="20"/>
                <w:lang w:val="en-US" w:eastAsia="en-US"/>
                <w:ins w:id="4765" w:author="SE" w:date="2004-10-13T16:44:00Z"/>
              </w:rPr>
            </w:pPr>
            <w:ins w:id="4764" w:author="SE" w:date="2004-10-13T16:44:00Z">
              <w:r>
                <w:rPr>
                  <w:sz w:val="20"/>
                  <w:lang w:val="en-US" w:eastAsia="en-US"/>
                </w:rPr>
                <w:t>A gyanúsított szer adásának, felszívódásának megszüntetése (adrenalin sc. Az injekció helyén, végtagleszorítás).</w:t>
              </w:r>
            </w:ins>
          </w:p>
          <w:p>
            <w:pPr>
              <w:pStyle w:val="Normal"/>
              <w:numPr>
                <w:ilvl w:val="0"/>
                <w:numId w:val="27"/>
              </w:numPr>
              <w:tabs>
                <w:tab w:val="clear" w:pos="708"/>
              </w:tabs>
              <w:ind w:left="290" w:hanging="290"/>
              <w:jc w:val="both"/>
              <w:rPr>
                <w:sz w:val="20"/>
                <w:lang w:val="en-US" w:eastAsia="en-US"/>
                <w:ins w:id="4767" w:author="SE" w:date="2004-10-13T16:44:00Z"/>
              </w:rPr>
            </w:pPr>
            <w:ins w:id="4766" w:author="SE" w:date="2004-10-13T16:44:00Z">
              <w:r>
                <w:rPr>
                  <w:sz w:val="20"/>
                  <w:lang w:val="en-US" w:eastAsia="en-US"/>
                </w:rPr>
                <w:t>Vénabiztosítás (nagy lumen) – a korábban bevezetett kanült tilos eltávolítani!</w:t>
              </w:r>
            </w:ins>
          </w:p>
          <w:p>
            <w:pPr>
              <w:pStyle w:val="Normal"/>
              <w:numPr>
                <w:ilvl w:val="0"/>
                <w:numId w:val="27"/>
              </w:numPr>
              <w:tabs>
                <w:tab w:val="clear" w:pos="708"/>
              </w:tabs>
              <w:ind w:left="290" w:hanging="290"/>
              <w:jc w:val="both"/>
              <w:rPr>
                <w:sz w:val="20"/>
                <w:lang w:val="en-US" w:eastAsia="en-US"/>
                <w:ins w:id="4769" w:author="SE" w:date="2004-10-13T16:46:00Z"/>
              </w:rPr>
            </w:pPr>
            <w:ins w:id="4768" w:author="SE" w:date="2004-10-13T16:46:00Z">
              <w:r>
                <w:rPr>
                  <w:sz w:val="20"/>
                  <w:lang w:val="en-US" w:eastAsia="en-US"/>
                </w:rPr>
                <w:t>Oxigénadás arcmaszkon keresztül (nagy áramlással: 6 l/perc).</w:t>
              </w:r>
            </w:ins>
          </w:p>
          <w:p>
            <w:pPr>
              <w:pStyle w:val="Normal"/>
              <w:numPr>
                <w:ilvl w:val="0"/>
                <w:numId w:val="27"/>
              </w:numPr>
              <w:tabs>
                <w:tab w:val="clear" w:pos="708"/>
              </w:tabs>
              <w:ind w:left="290" w:hanging="290"/>
              <w:jc w:val="both"/>
              <w:rPr>
                <w:ins w:id="4771" w:author="SE" w:date="2004-10-13T16:46:00Z"/>
              </w:rPr>
            </w:pPr>
            <w:ins w:id="4770" w:author="SE" w:date="2004-10-13T16:46:00Z">
              <w:r>
                <w:rPr>
                  <w:sz w:val="20"/>
                  <w:lang w:val="en-US" w:eastAsia="en-US"/>
                </w:rPr>
                <w:t>Ca-Gluconicum (10 ml lassan) iv.</w:t>
              </w:r>
            </w:ins>
          </w:p>
          <w:p>
            <w:pPr>
              <w:pStyle w:val="Normal"/>
              <w:numPr>
                <w:ilvl w:val="0"/>
                <w:numId w:val="27"/>
              </w:numPr>
              <w:tabs>
                <w:tab w:val="clear" w:pos="708"/>
              </w:tabs>
              <w:ind w:left="290" w:hanging="290"/>
              <w:jc w:val="both"/>
              <w:rPr>
                <w:sz w:val="20"/>
                <w:lang w:val="en-US" w:eastAsia="en-US"/>
                <w:ins w:id="4773" w:author="SE" w:date="2004-10-13T16:46:00Z"/>
              </w:rPr>
            </w:pPr>
            <w:ins w:id="4772" w:author="SE" w:date="2004-10-13T16:46:00Z">
              <w:r>
                <w:rPr>
                  <w:sz w:val="20"/>
                  <w:lang w:val="en-US" w:eastAsia="en-US"/>
                </w:rPr>
                <w:t>H1-blokkolók (clemastin 2mg, promethazin 25 mg) és H2-blokkolók (cimetidin 200 mg, ranitidin 50 mg, famotidin 20 mg) iv.</w:t>
              </w:r>
            </w:ins>
          </w:p>
          <w:p>
            <w:pPr>
              <w:pStyle w:val="Normal"/>
              <w:numPr>
                <w:ilvl w:val="0"/>
                <w:numId w:val="27"/>
              </w:numPr>
              <w:tabs>
                <w:tab w:val="clear" w:pos="708"/>
              </w:tabs>
              <w:ind w:left="290" w:hanging="290"/>
              <w:jc w:val="both"/>
              <w:rPr>
                <w:sz w:val="20"/>
                <w:lang w:val="en-US" w:eastAsia="en-US"/>
              </w:rPr>
            </w:pPr>
            <w:ins w:id="4774" w:author="SE" w:date="2004-10-13T16:48:00Z">
              <w:r>
                <w:rPr>
                  <w:sz w:val="20"/>
                  <w:lang w:val="en-US" w:eastAsia="en-US"/>
                </w:rPr>
                <w:t>Folyamatos megfigyelés, monitorozás (</w:t>
              </w:r>
            </w:ins>
            <w:ins w:id="4775" w:author="SE" w:date="2004-10-13T16:48:00Z">
              <w:r>
                <w:rPr>
                  <w:rFonts w:eastAsia="Symbol" w:cs="Symbol" w:ascii="Symbol" w:hAnsi="Symbol"/>
                  <w:sz w:val="20"/>
                  <w:lang w:val="en-US" w:eastAsia="en-US"/>
                </w:rPr>
                <w:t></w:t>
              </w:r>
            </w:ins>
            <w:ins w:id="4776" w:author="SE" w:date="2004-10-13T16:48:00Z">
              <w:r>
                <w:rPr>
                  <w:sz w:val="20"/>
                  <w:lang w:val="en-US" w:eastAsia="en-US"/>
                </w:rPr>
                <w:t xml:space="preserve"> 24 óra).</w:t>
              </w:r>
            </w:ins>
          </w:p>
        </w:tc>
      </w:tr>
      <w:tr>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ins w:id="4777" w:author="SE" w:date="2004-10-13T16:49:00Z">
              <w:r>
                <w:rPr>
                  <w:sz w:val="20"/>
                  <w:lang w:val="en-US" w:eastAsia="en-US"/>
                </w:rPr>
                <w:t>II. stádium: Gastrointeestinalis és nem életveszélyes keringési, légzési tünetek</w:t>
              </w:r>
            </w:ins>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ins w:id="4779" w:author="SE" w:date="2004-10-13T16:49:00Z"/>
              </w:rPr>
            </w:pPr>
            <w:ins w:id="4778" w:author="SE" w:date="2004-10-13T16:49:00Z">
              <w:r>
                <w:rPr>
                  <w:sz w:val="20"/>
                  <w:lang w:val="en-US" w:eastAsia="en-US"/>
                </w:rPr>
                <w:t>Hányinger, hányás, hasi görcsök, hasmenés.</w:t>
              </w:r>
            </w:ins>
          </w:p>
          <w:p>
            <w:pPr>
              <w:pStyle w:val="Normal"/>
              <w:rPr>
                <w:sz w:val="20"/>
                <w:lang w:val="en-US" w:eastAsia="en-US"/>
                <w:ins w:id="4781" w:author="SE" w:date="2004-10-13T16:49:00Z"/>
              </w:rPr>
            </w:pPr>
            <w:ins w:id="4780" w:author="SE" w:date="2004-10-13T16:49:00Z">
              <w:r>
                <w:rPr>
                  <w:sz w:val="20"/>
                  <w:lang w:val="en-US" w:eastAsia="en-US"/>
                </w:rPr>
                <w:t>Tachycardia, hipotonia.</w:t>
              </w:r>
            </w:ins>
          </w:p>
          <w:p>
            <w:pPr>
              <w:pStyle w:val="Normal"/>
              <w:rPr>
                <w:sz w:val="20"/>
                <w:lang w:val="en-US" w:eastAsia="en-US"/>
              </w:rPr>
            </w:pPr>
            <w:ins w:id="4782" w:author="SE" w:date="2004-10-13T16:49:00Z">
              <w:r>
                <w:rPr>
                  <w:sz w:val="20"/>
                  <w:lang w:val="en-US" w:eastAsia="en-US"/>
                </w:rPr>
                <w:t>Kezdődő dyspnoe.</w:t>
              </w:r>
            </w:ins>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s>
              <w:ind w:left="290" w:hanging="290"/>
              <w:jc w:val="both"/>
              <w:rPr>
                <w:sz w:val="20"/>
                <w:lang w:val="en-US" w:eastAsia="en-US"/>
                <w:ins w:id="4784" w:author="SE" w:date="2004-10-13T16:50:00Z"/>
              </w:rPr>
            </w:pPr>
            <w:ins w:id="4783" w:author="SE" w:date="2004-10-13T16:50:00Z">
              <w:r>
                <w:rPr>
                  <w:sz w:val="20"/>
                  <w:lang w:val="en-US" w:eastAsia="en-US"/>
                </w:rPr>
                <w:t>Adrenalin 0,3-0,5 mg (1 mg/ml-es amp.: 0,3-0,5 ml) im., szükség esetén 5 percenkénti ismétlés.</w:t>
              </w:r>
            </w:ins>
          </w:p>
          <w:p>
            <w:pPr>
              <w:pStyle w:val="Normal"/>
              <w:numPr>
                <w:ilvl w:val="0"/>
                <w:numId w:val="27"/>
              </w:numPr>
              <w:tabs>
                <w:tab w:val="clear" w:pos="708"/>
              </w:tabs>
              <w:ind w:left="290" w:hanging="290"/>
              <w:jc w:val="both"/>
              <w:rPr>
                <w:ins w:id="4786" w:author="SE" w:date="2004-10-13T16:50:00Z"/>
              </w:rPr>
            </w:pPr>
            <w:ins w:id="4785" w:author="SE" w:date="2004-10-13T16:50:00Z">
              <w:r>
                <w:rPr>
                  <w:sz w:val="20"/>
                  <w:lang w:val="en-US" w:eastAsia="en-US"/>
                </w:rPr>
                <w:t>Krisztalloid infúzió (sz.sz. 500-1000 ml)</w:t>
              </w:r>
            </w:ins>
          </w:p>
          <w:p>
            <w:pPr>
              <w:pStyle w:val="Normal"/>
              <w:numPr>
                <w:ilvl w:val="0"/>
                <w:numId w:val="27"/>
              </w:numPr>
              <w:tabs>
                <w:tab w:val="clear" w:pos="708"/>
              </w:tabs>
              <w:ind w:left="290" w:hanging="290"/>
              <w:jc w:val="both"/>
              <w:rPr>
                <w:sz w:val="20"/>
                <w:lang w:val="en-US" w:eastAsia="en-US"/>
                <w:ins w:id="4788" w:author="SE" w:date="2004-10-13T16:50:00Z"/>
              </w:rPr>
            </w:pPr>
            <w:ins w:id="4787" w:author="SE" w:date="2004-10-13T16:50:00Z">
              <w:r>
                <w:rPr>
                  <w:sz w:val="20"/>
                  <w:lang w:val="en-US" w:eastAsia="en-US"/>
                </w:rPr>
                <w:t>Kortikoszteroid (metilprednizolon 200-500 mg) iv.</w:t>
              </w:r>
            </w:ins>
          </w:p>
          <w:p>
            <w:pPr>
              <w:pStyle w:val="Normal"/>
              <w:numPr>
                <w:ilvl w:val="0"/>
                <w:numId w:val="27"/>
              </w:numPr>
              <w:tabs>
                <w:tab w:val="clear" w:pos="708"/>
              </w:tabs>
              <w:ind w:left="290" w:hanging="290"/>
              <w:jc w:val="both"/>
              <w:rPr>
                <w:sz w:val="20"/>
                <w:lang w:val="en-US" w:eastAsia="en-US"/>
              </w:rPr>
            </w:pPr>
            <w:ins w:id="4789" w:author="SE" w:date="2004-10-13T16:50:00Z">
              <w:r>
                <w:rPr>
                  <w:sz w:val="20"/>
                  <w:lang w:val="en-US" w:eastAsia="en-US"/>
                </w:rPr>
                <w:t>Bronchodilatator (aminofillin 1210-240 mg, teofillin 100-200 mg lassan) iv.</w:t>
              </w:r>
            </w:ins>
          </w:p>
        </w:tc>
      </w:tr>
      <w:tr>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ins w:id="4790" w:author="SE" w:date="2004-10-13T16:53:00Z">
              <w:r>
                <w:rPr>
                  <w:sz w:val="20"/>
                  <w:lang w:val="en-US" w:eastAsia="en-US"/>
                </w:rPr>
                <w:t>III. stádium: Éltveszélyes keringési, légzési, központi idegrendszeri tünetek</w:t>
              </w:r>
            </w:ins>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ins w:id="4792" w:author="SE" w:date="2004-10-13T16:54:00Z"/>
              </w:rPr>
            </w:pPr>
            <w:ins w:id="4791" w:author="SE" w:date="2004-10-13T16:54:00Z">
              <w:r>
                <w:rPr>
                  <w:sz w:val="20"/>
                  <w:lang w:val="en-US" w:eastAsia="en-US"/>
                </w:rPr>
                <w:t>Vasodilatativ sokk.</w:t>
              </w:r>
            </w:ins>
          </w:p>
          <w:p>
            <w:pPr>
              <w:pStyle w:val="Normal"/>
              <w:rPr>
                <w:sz w:val="20"/>
                <w:lang w:val="en-US" w:eastAsia="en-US"/>
                <w:ins w:id="4794" w:author="SE" w:date="2004-10-13T16:54:00Z"/>
              </w:rPr>
            </w:pPr>
            <w:ins w:id="4793" w:author="SE" w:date="2004-10-13T16:54:00Z">
              <w:r>
                <w:rPr>
                  <w:sz w:val="20"/>
                  <w:lang w:val="en-US" w:eastAsia="en-US"/>
                </w:rPr>
                <w:t>Súlyos bronchospazmus, gégeödéma.</w:t>
              </w:r>
            </w:ins>
          </w:p>
          <w:p>
            <w:pPr>
              <w:pStyle w:val="Normal"/>
              <w:rPr>
                <w:sz w:val="20"/>
                <w:lang w:val="en-US" w:eastAsia="en-US"/>
              </w:rPr>
            </w:pPr>
            <w:ins w:id="4795" w:author="SE" w:date="2004-10-13T16:54:00Z">
              <w:r>
                <w:rPr>
                  <w:sz w:val="20"/>
                  <w:lang w:val="en-US" w:eastAsia="en-US"/>
                </w:rPr>
                <w:t>Tudatzavar, görcsök, eszméletvesztés.</w:t>
              </w:r>
            </w:ins>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s>
              <w:ind w:left="290" w:hanging="290"/>
              <w:jc w:val="both"/>
              <w:rPr>
                <w:ins w:id="4799" w:author="SE" w:date="2004-10-13T16:55:00Z"/>
              </w:rPr>
            </w:pPr>
            <w:ins w:id="4796" w:author="SE" w:date="2004-10-13T16:55:00Z">
              <w:r>
                <w:rPr>
                  <w:sz w:val="20"/>
                  <w:lang w:val="en-US" w:eastAsia="en-US"/>
                </w:rPr>
                <w:t xml:space="preserve">Adrenalin 0,1-0,3 mg (0,1 mg/ml-es hígítás: 1-2 ml) iv. – sz.e. 5 percenként ismétlés vagy folyamatosan 4-8 </w:t>
              </w:r>
            </w:ins>
            <w:ins w:id="4797" w:author="SE" w:date="2004-10-13T16:55:00Z">
              <w:r>
                <w:rPr>
                  <w:rFonts w:eastAsia="Symbol" w:cs="Symbol" w:ascii="Symbol" w:hAnsi="Symbol"/>
                  <w:sz w:val="20"/>
                  <w:lang w:val="en-US" w:eastAsia="en-US"/>
                </w:rPr>
                <w:t></w:t>
              </w:r>
            </w:ins>
            <w:ins w:id="4798" w:author="SE" w:date="2004-10-13T16:55:00Z">
              <w:r>
                <w:rPr>
                  <w:sz w:val="20"/>
                  <w:lang w:val="en-US" w:eastAsia="en-US"/>
                </w:rPr>
                <w:t>g/ttkg/perc gyógyszerpumpával.</w:t>
              </w:r>
            </w:ins>
          </w:p>
          <w:p>
            <w:pPr>
              <w:pStyle w:val="Normal"/>
              <w:numPr>
                <w:ilvl w:val="0"/>
                <w:numId w:val="27"/>
              </w:numPr>
              <w:tabs>
                <w:tab w:val="clear" w:pos="708"/>
              </w:tabs>
              <w:ind w:left="290" w:hanging="290"/>
              <w:jc w:val="both"/>
              <w:rPr>
                <w:ins w:id="4805" w:author="SE" w:date="2004-10-13T16:55:00Z"/>
              </w:rPr>
            </w:pPr>
            <w:ins w:id="4800" w:author="SE" w:date="2004-10-13T16:55:00Z">
              <w:r>
                <w:rPr>
                  <w:sz w:val="20"/>
                  <w:lang w:val="en-US" w:eastAsia="en-US"/>
                </w:rPr>
                <w:t xml:space="preserve">Ha hatástalan: noradrenalin 0,05-2 </w:t>
              </w:r>
            </w:ins>
            <w:ins w:id="4801" w:author="SE" w:date="2004-10-13T16:55:00Z">
              <w:r>
                <w:rPr>
                  <w:rFonts w:eastAsia="Symbol" w:cs="Symbol" w:ascii="Symbol" w:hAnsi="Symbol"/>
                  <w:sz w:val="20"/>
                  <w:lang w:val="en-US" w:eastAsia="en-US"/>
                </w:rPr>
                <w:t></w:t>
              </w:r>
            </w:ins>
            <w:ins w:id="4802" w:author="SE" w:date="2004-10-13T16:55:00Z">
              <w:r>
                <w:rPr>
                  <w:sz w:val="20"/>
                  <w:lang w:val="en-US" w:eastAsia="en-US"/>
                </w:rPr>
                <w:t xml:space="preserve">g/ttkg/perc, vagy dopamin 5-20 </w:t>
              </w:r>
            </w:ins>
            <w:ins w:id="4803" w:author="SE" w:date="2004-10-13T16:55:00Z">
              <w:r>
                <w:rPr>
                  <w:rFonts w:eastAsia="Symbol" w:cs="Symbol" w:ascii="Symbol" w:hAnsi="Symbol"/>
                  <w:sz w:val="20"/>
                  <w:lang w:val="en-US" w:eastAsia="en-US"/>
                </w:rPr>
                <w:t></w:t>
              </w:r>
            </w:ins>
            <w:ins w:id="4804" w:author="SE" w:date="2004-10-13T16:55:00Z">
              <w:r>
                <w:rPr>
                  <w:sz w:val="20"/>
                  <w:lang w:val="en-US" w:eastAsia="en-US"/>
                </w:rPr>
                <w:t>g/ttkg/perc.</w:t>
              </w:r>
            </w:ins>
          </w:p>
          <w:p>
            <w:pPr>
              <w:pStyle w:val="Normal"/>
              <w:numPr>
                <w:ilvl w:val="0"/>
                <w:numId w:val="27"/>
              </w:numPr>
              <w:tabs>
                <w:tab w:val="clear" w:pos="708"/>
              </w:tabs>
              <w:ind w:left="290" w:hanging="290"/>
              <w:jc w:val="both"/>
              <w:rPr>
                <w:sz w:val="20"/>
                <w:lang w:val="en-US" w:eastAsia="en-US"/>
                <w:ins w:id="4807" w:author="SE" w:date="2004-10-13T16:55:00Z"/>
              </w:rPr>
            </w:pPr>
            <w:ins w:id="4806" w:author="SE" w:date="2004-10-13T16:55:00Z">
              <w:r>
                <w:rPr>
                  <w:sz w:val="20"/>
                  <w:lang w:val="en-US" w:eastAsia="en-US"/>
                </w:rPr>
                <w:t>Endotrachealis intubálás.</w:t>
              </w:r>
            </w:ins>
          </w:p>
          <w:p>
            <w:pPr>
              <w:pStyle w:val="Normal"/>
              <w:numPr>
                <w:ilvl w:val="0"/>
                <w:numId w:val="27"/>
              </w:numPr>
              <w:tabs>
                <w:tab w:val="clear" w:pos="708"/>
              </w:tabs>
              <w:ind w:left="290" w:hanging="290"/>
              <w:jc w:val="both"/>
              <w:rPr>
                <w:sz w:val="20"/>
                <w:lang w:val="en-US" w:eastAsia="en-US"/>
                <w:ins w:id="4809" w:author="SE" w:date="2004-10-13T16:57:00Z"/>
              </w:rPr>
            </w:pPr>
            <w:ins w:id="4808" w:author="SE" w:date="2004-10-13T16:57:00Z">
              <w:r>
                <w:rPr>
                  <w:sz w:val="20"/>
                  <w:lang w:val="en-US" w:eastAsia="en-US"/>
                </w:rPr>
                <w:t>Erélyes volumenterápia (1000-2000 ml krisztalloid gyors infúzióban).</w:t>
              </w:r>
            </w:ins>
          </w:p>
          <w:p>
            <w:pPr>
              <w:pStyle w:val="Normal"/>
              <w:numPr>
                <w:ilvl w:val="0"/>
                <w:numId w:val="27"/>
              </w:numPr>
              <w:tabs>
                <w:tab w:val="clear" w:pos="708"/>
              </w:tabs>
              <w:ind w:left="290" w:hanging="290"/>
              <w:jc w:val="both"/>
              <w:rPr>
                <w:sz w:val="20"/>
                <w:lang w:val="en-US" w:eastAsia="en-US"/>
                <w:ins w:id="4811" w:author="SE" w:date="2004-10-13T16:57:00Z"/>
              </w:rPr>
            </w:pPr>
            <w:ins w:id="4810" w:author="SE" w:date="2004-10-13T16:57:00Z">
              <w:r>
                <w:rPr>
                  <w:sz w:val="20"/>
                  <w:lang w:val="en-US" w:eastAsia="en-US"/>
                </w:rPr>
                <w:t>Kortikoszteroid (metilprednizolon 1000-2000 mg iv.).</w:t>
              </w:r>
            </w:ins>
          </w:p>
          <w:p>
            <w:pPr>
              <w:pStyle w:val="Normal"/>
              <w:numPr>
                <w:ilvl w:val="0"/>
                <w:numId w:val="27"/>
              </w:numPr>
              <w:tabs>
                <w:tab w:val="clear" w:pos="708"/>
              </w:tabs>
              <w:ind w:left="290" w:hanging="290"/>
              <w:jc w:val="both"/>
              <w:rPr>
                <w:sz w:val="20"/>
                <w:lang w:val="en-US" w:eastAsia="en-US"/>
              </w:rPr>
            </w:pPr>
            <w:ins w:id="4812" w:author="SE" w:date="2004-10-13T16:57:00Z">
              <w:r>
                <w:rPr>
                  <w:rFonts w:eastAsia="Symbol" w:cs="Symbol" w:ascii="Symbol" w:hAnsi="Symbol"/>
                  <w:sz w:val="20"/>
                  <w:lang w:val="en-US" w:eastAsia="en-US"/>
                </w:rPr>
                <w:t></w:t>
              </w:r>
            </w:ins>
            <w:ins w:id="4813" w:author="SE" w:date="2004-10-13T16:57:00Z">
              <w:r>
                <w:rPr>
                  <w:sz w:val="20"/>
                  <w:lang w:val="en-US" w:eastAsia="en-US"/>
                </w:rPr>
                <w:t>2-receptor-agonosta aeroszol (salbutamol, terbutalin, fenoterol).</w:t>
              </w:r>
            </w:ins>
          </w:p>
        </w:tc>
      </w:tr>
      <w:tr>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ins w:id="4814" w:author="SE" w:date="2004-10-13T16:58:00Z">
              <w:r>
                <w:rPr>
                  <w:sz w:val="20"/>
                  <w:lang w:val="en-US" w:eastAsia="en-US"/>
                </w:rPr>
                <w:t>IV. stádium: Légzés- és keringésleállás</w:t>
              </w:r>
            </w:ins>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s>
              <w:ind w:left="290" w:hanging="290"/>
              <w:jc w:val="both"/>
              <w:rPr>
                <w:sz w:val="20"/>
                <w:lang w:val="en-US" w:eastAsia="en-US"/>
              </w:rPr>
            </w:pPr>
            <w:ins w:id="4815" w:author="SE" w:date="2004-10-13T16:59:00Z">
              <w:r>
                <w:rPr>
                  <w:sz w:val="20"/>
                  <w:lang w:val="en-US" w:eastAsia="en-US"/>
                </w:rPr>
                <w:t>Cardiopulmonaris reanimáció</w:t>
              </w:r>
            </w:ins>
          </w:p>
        </w:tc>
      </w:tr>
    </w:tbl>
    <w:p>
      <w:pPr>
        <w:pStyle w:val="Normal"/>
        <w:ind w:left="708" w:hanging="0"/>
        <w:jc w:val="both"/>
        <w:rPr>
          <w:lang w:val="en-US" w:eastAsia="en-US"/>
          <w:del w:id="4817" w:author="sinmik" w:date="2005-05-06T08:36:00Z"/>
        </w:rPr>
      </w:pPr>
      <w:del w:id="4816" w:author="sinmik" w:date="2005-05-06T08:36:00Z">
        <w:r>
          <w:rPr>
            <w:lang w:val="en-US" w:eastAsia="en-US"/>
          </w:rPr>
        </w:r>
      </w:del>
    </w:p>
    <w:p>
      <w:pPr>
        <w:pStyle w:val="Normal"/>
        <w:ind w:left="708" w:hanging="0"/>
        <w:jc w:val="both"/>
        <w:rPr>
          <w:lang w:val="en-US" w:eastAsia="en-US"/>
          <w:del w:id="4819" w:author="sinmik" w:date="2005-05-06T08:36:00Z"/>
        </w:rPr>
      </w:pPr>
      <w:del w:id="4818" w:author="sinmik" w:date="2005-05-06T08:36:00Z">
        <w:r>
          <w:rPr>
            <w:lang w:val="en-US" w:eastAsia="en-US"/>
          </w:rPr>
        </w:r>
      </w:del>
    </w:p>
    <w:p>
      <w:pPr>
        <w:pStyle w:val="Normal"/>
        <w:ind w:left="708" w:hanging="0"/>
        <w:jc w:val="both"/>
        <w:rPr>
          <w:lang w:val="en-US" w:eastAsia="en-US"/>
          <w:del w:id="4821" w:author="sinmik" w:date="2005-05-06T08:36:00Z"/>
        </w:rPr>
      </w:pPr>
      <w:del w:id="4820" w:author="sinmik" w:date="2005-05-06T08:36:00Z">
        <w:r>
          <w:rPr>
            <w:lang w:val="en-US" w:eastAsia="en-US"/>
          </w:rPr>
        </w:r>
      </w:del>
    </w:p>
    <w:p>
      <w:pPr>
        <w:pStyle w:val="Normal"/>
        <w:ind w:left="708" w:hanging="0"/>
        <w:jc w:val="both"/>
        <w:rPr>
          <w:lang w:val="en-US" w:eastAsia="en-US"/>
          <w:del w:id="4823" w:author="sinmik" w:date="2005-05-06T08:36:00Z"/>
        </w:rPr>
      </w:pPr>
      <w:del w:id="4822" w:author="sinmik" w:date="2005-05-06T08:36:00Z">
        <w:r>
          <w:rPr>
            <w:lang w:val="en-US" w:eastAsia="en-US"/>
          </w:rPr>
        </w:r>
      </w:del>
    </w:p>
    <w:p>
      <w:pPr>
        <w:pStyle w:val="Normal"/>
        <w:ind w:left="708" w:hanging="0"/>
        <w:jc w:val="both"/>
        <w:rPr>
          <w:lang w:val="en-US" w:eastAsia="en-US"/>
          <w:ins w:id="4825" w:author="1.sz. Szemészeti Klinika" w:date="2003-04-30T11:19:00Z"/>
        </w:rPr>
      </w:pPr>
      <w:ins w:id="4824" w:author="1.sz. Szemészeti Klinika" w:date="2003-04-30T11:19:00Z">
        <w:r>
          <w:rPr>
            <w:lang w:val="en-US" w:eastAsia="en-US"/>
          </w:rPr>
        </w:r>
      </w:ins>
    </w:p>
    <w:p>
      <w:pPr>
        <w:pStyle w:val="Normal"/>
        <w:jc w:val="both"/>
        <w:rPr>
          <w:ins w:id="4834" w:author="1.sz. Szemészeti Klinika" w:date="2003-04-30T11:19:00Z"/>
        </w:rPr>
      </w:pPr>
      <w:ins w:id="4826" w:author="1.sz. Szemészeti Klinika" w:date="2003-04-30T11:19:00Z">
        <w:r>
          <w:rPr>
            <w:i/>
            <w:lang w:val="en-US" w:eastAsia="en-US"/>
          </w:rPr>
          <w:t>Légzésleállás, tudatvesztés</w:t>
        </w:r>
      </w:ins>
      <w:ins w:id="4827" w:author="1.sz. Szemészeti Klinika" w:date="2003-04-30T11:19:00Z">
        <w:del w:id="4828" w:author="Gábriel Orsolya" w:date="2003-05-14T12:41:00Z">
          <w:r>
            <w:rPr>
              <w:lang w:val="en-US" w:eastAsia="en-US"/>
            </w:rPr>
            <w:delText xml:space="preserve"> </w:delText>
          </w:r>
        </w:del>
      </w:ins>
      <w:ins w:id="4829" w:author="1.sz. Szemészeti Klinika" w:date="2003-04-30T11:19:00Z">
        <w:r>
          <w:rPr>
            <w:lang w:val="en-US" w:eastAsia="en-US"/>
          </w:rPr>
          <w:t xml:space="preserve"> (keringésleállás lehet, </w:t>
        </w:r>
      </w:ins>
      <w:ins w:id="4830" w:author="1.sz. Szemészeti Klinika" w:date="2003-04-30T11:19:00Z">
        <w:del w:id="4831" w:author="SE" w:date="2004-10-13T16:40:00Z">
          <w:r>
            <w:rPr>
              <w:lang w:val="en-US" w:eastAsia="en-US"/>
            </w:rPr>
            <w:delText>hogy</w:delText>
          </w:r>
        </w:del>
      </w:ins>
      <w:ins w:id="4832" w:author="SE" w:date="2004-10-13T16:40:00Z">
        <w:r>
          <w:rPr>
            <w:lang w:val="en-US" w:eastAsia="en-US"/>
          </w:rPr>
          <w:t>vagy</w:t>
        </w:r>
      </w:ins>
      <w:ins w:id="4833" w:author="1.sz. Szemészeti Klinika" w:date="2003-04-30T11:19:00Z">
        <w:r>
          <w:rPr>
            <w:lang w:val="en-US" w:eastAsia="en-US"/>
          </w:rPr>
          <w:t xml:space="preserve"> csak késve lép fel) Oka: az érzéstelenítő liquorba kerülése miatt kialakult agytörzsi bénulás. Az érzéstelenítő beadása után 2-10 percen belül lép fel, és 30 perctől 8 óráig tarthat. (Ahn, 1987-IV) (Drysdale, 1984-II)</w:t>
        </w:r>
      </w:ins>
    </w:p>
    <w:p>
      <w:pPr>
        <w:pStyle w:val="Normal"/>
        <w:jc w:val="both"/>
        <w:rPr>
          <w:ins w:id="4836" w:author="1.sz. Szemészeti Klinika" w:date="2003-04-30T11:19:00Z"/>
        </w:rPr>
      </w:pPr>
      <w:ins w:id="4835" w:author="1.sz. Szemészeti Klinika" w:date="2003-04-30T11:19:00Z">
        <w:r>
          <w:rPr>
            <w:lang w:val="en-US" w:eastAsia="en-US"/>
          </w:rPr>
          <w:t>Terápia: apnoe észlelése esetén mesterséges lélegeztetést kell alkalmazni a spontán légzés visszatéréséig.</w:t>
        </w:r>
      </w:ins>
    </w:p>
    <w:p>
      <w:pPr>
        <w:pStyle w:val="Normal"/>
        <w:rPr>
          <w:sz w:val="20"/>
          <w:lang w:val="en-US" w:eastAsia="en-US"/>
          <w:ins w:id="4838" w:author="1.sz. Szemészeti Klinika" w:date="2003-04-30T11:19:00Z"/>
        </w:rPr>
      </w:pPr>
      <w:ins w:id="4837" w:author="1.sz. Szemészeti Klinika" w:date="2003-04-30T11:19:00Z">
        <w:r>
          <w:rPr>
            <w:sz w:val="20"/>
            <w:lang w:val="en-US" w:eastAsia="en-US"/>
          </w:rPr>
        </w:r>
      </w:ins>
    </w:p>
    <w:p>
      <w:pPr>
        <w:pStyle w:val="Normal"/>
        <w:rPr>
          <w:sz w:val="20"/>
          <w:lang w:val="en-US" w:eastAsia="en-US"/>
          <w:ins w:id="4840" w:author="1.sz. Szemészeti Klinika" w:date="2003-04-30T11:19:00Z"/>
        </w:rPr>
      </w:pPr>
      <w:ins w:id="4839" w:author="1.sz. Szemészeti Klinika" w:date="2003-04-30T11:19:00Z">
        <w:r>
          <w:rPr>
            <w:sz w:val="20"/>
            <w:lang w:val="en-US" w:eastAsia="en-US"/>
          </w:rPr>
        </w:r>
      </w:ins>
    </w:p>
    <w:p>
      <w:pPr>
        <w:pStyle w:val="Heading3"/>
        <w:numPr>
          <w:ilvl w:val="2"/>
          <w:numId w:val="23"/>
        </w:numPr>
        <w:ind w:left="540" w:hanging="540"/>
        <w:rPr>
          <w:ins w:id="4845" w:author="1.sz. Szemészeti Klinika" w:date="2003-04-30T11:19:00Z"/>
        </w:rPr>
      </w:pPr>
      <w:ins w:id="4841" w:author="1.sz. Szemészeti Klinika" w:date="2003-04-30T11:19:00Z">
        <w:r>
          <w:rPr/>
          <w:t xml:space="preserve"> </w:t>
        </w:r>
      </w:ins>
      <w:ins w:id="4842" w:author="1.sz. Szemészeti Klinika" w:date="2003-04-30T11:19:00Z">
        <w:bookmarkStart w:id="52" w:name="__RefHeading___Toc107716124"/>
        <w:r>
          <w:rPr/>
          <w:t>Á</w:t>
        </w:r>
      </w:ins>
      <w:ins w:id="4843" w:author="sinmik" w:date="2005-05-06T08:36:00Z">
        <w:r>
          <w:rPr/>
          <w:t>ltalános érzéstelenítés</w:t>
        </w:r>
      </w:ins>
      <w:del w:id="4844" w:author="sinmik" w:date="2005-05-06T08:36:00Z">
        <w:bookmarkEnd w:id="52"/>
        <w:r>
          <w:rPr/>
          <w:delText xml:space="preserve">LTALÁNOS ÉRZÉSTELENÍTÉS </w:delText>
        </w:r>
      </w:del>
    </w:p>
    <w:p>
      <w:pPr>
        <w:pStyle w:val="Normal"/>
        <w:jc w:val="both"/>
        <w:rPr>
          <w:b/>
          <w:b/>
          <w:sz w:val="20"/>
          <w:lang w:val="en-US" w:eastAsia="en-US"/>
          <w:ins w:id="4847" w:author="1.sz. Szemészeti Klinika" w:date="2003-04-30T11:19:00Z"/>
        </w:rPr>
      </w:pPr>
      <w:ins w:id="4846" w:author="1.sz. Szemészeti Klinika" w:date="2003-04-30T11:19:00Z">
        <w:r>
          <w:rPr>
            <w:b/>
            <w:sz w:val="20"/>
            <w:lang w:val="en-US" w:eastAsia="en-US"/>
          </w:rPr>
        </w:r>
      </w:ins>
    </w:p>
    <w:p>
      <w:pPr>
        <w:pStyle w:val="Normal"/>
        <w:jc w:val="both"/>
        <w:rPr>
          <w:b/>
          <w:b/>
          <w:lang w:val="en-US" w:eastAsia="en-US"/>
          <w:ins w:id="4849" w:author="1.sz. Szemészeti Klinika" w:date="2003-04-30T11:19:00Z"/>
        </w:rPr>
      </w:pPr>
      <w:ins w:id="4848" w:author="1.sz. Szemészeti Klinika" w:date="2003-04-30T11:19:00Z">
        <w:r>
          <w:rPr>
            <w:b/>
            <w:lang w:val="en-US" w:eastAsia="en-US"/>
          </w:rPr>
          <w:t>Kontraindikáció:</w:t>
        </w:r>
      </w:ins>
    </w:p>
    <w:p>
      <w:pPr>
        <w:pStyle w:val="Normal"/>
        <w:jc w:val="both"/>
        <w:rPr>
          <w:ins w:id="4854" w:author="1.sz. Szemészeti Klinika" w:date="2003-04-30T11:19:00Z"/>
        </w:rPr>
      </w:pPr>
      <w:ins w:id="4850" w:author="1.sz. Szemészeti Klinika" w:date="2003-04-30T11:19:00Z">
        <w:del w:id="4851" w:author="SE" w:date="2004-10-13T16:59:00Z">
          <w:r>
            <w:rPr>
              <w:b/>
              <w:i/>
              <w:lang w:val="en-US" w:eastAsia="en-US"/>
            </w:rPr>
            <w:delText>Absolut</w:delText>
          </w:r>
        </w:del>
      </w:ins>
      <w:ins w:id="4852" w:author="SE" w:date="2004-10-13T16:59:00Z">
        <w:r>
          <w:rPr>
            <w:b/>
            <w:i/>
            <w:lang w:val="en-US" w:eastAsia="en-US"/>
          </w:rPr>
          <w:t>Fokozott kockázat</w:t>
        </w:r>
      </w:ins>
      <w:ins w:id="4853" w:author="1.sz. Szemészeti Klinika" w:date="2003-04-30T11:19:00Z">
        <w:r>
          <w:rPr>
            <w:b/>
            <w:i/>
            <w:lang w:val="en-US" w:eastAsia="en-US"/>
          </w:rPr>
          <w:t>:</w:t>
        </w:r>
      </w:ins>
    </w:p>
    <w:p>
      <w:pPr>
        <w:pStyle w:val="Normal"/>
        <w:numPr>
          <w:ilvl w:val="0"/>
          <w:numId w:val="30"/>
        </w:numPr>
        <w:tabs>
          <w:tab w:val="clear" w:pos="708"/>
        </w:tabs>
        <w:ind w:left="1260" w:hanging="360"/>
        <w:jc w:val="both"/>
        <w:rPr>
          <w:lang w:val="en-US" w:eastAsia="en-US"/>
          <w:ins w:id="4856" w:author="1.sz. Szemészeti Klinika" w:date="2003-04-30T11:19:00Z"/>
        </w:rPr>
      </w:pPr>
      <w:ins w:id="4855" w:author="1.sz. Szemészeti Klinika" w:date="2003-04-30T11:19:00Z">
        <w:r>
          <w:rPr>
            <w:lang w:val="en-US" w:eastAsia="en-US"/>
          </w:rPr>
          <w:t>cerebrális keringési zavar</w:t>
        </w:r>
      </w:ins>
    </w:p>
    <w:p>
      <w:pPr>
        <w:pStyle w:val="Normal"/>
        <w:numPr>
          <w:ilvl w:val="0"/>
          <w:numId w:val="30"/>
        </w:numPr>
        <w:tabs>
          <w:tab w:val="clear" w:pos="708"/>
        </w:tabs>
        <w:ind w:left="1260" w:hanging="360"/>
        <w:jc w:val="both"/>
        <w:rPr>
          <w:lang w:val="en-US" w:eastAsia="en-US"/>
          <w:ins w:id="4858" w:author="1.sz. Szemészeti Klinika" w:date="2003-04-30T11:19:00Z"/>
        </w:rPr>
      </w:pPr>
      <w:ins w:id="4857" w:author="1.sz. Szemészeti Klinika" w:date="2003-04-30T11:19:00Z">
        <w:r>
          <w:rPr>
            <w:lang w:val="en-US" w:eastAsia="en-US"/>
          </w:rPr>
          <w:t>carotis stenosis – izolált carotis zörej nem képez kontraindikációt</w:t>
        </w:r>
      </w:ins>
    </w:p>
    <w:p>
      <w:pPr>
        <w:pStyle w:val="Normal"/>
        <w:numPr>
          <w:ilvl w:val="0"/>
          <w:numId w:val="30"/>
        </w:numPr>
        <w:tabs>
          <w:tab w:val="clear" w:pos="708"/>
        </w:tabs>
        <w:ind w:left="1260" w:hanging="360"/>
        <w:jc w:val="both"/>
        <w:rPr>
          <w:lang w:val="en-US" w:eastAsia="en-US"/>
          <w:ins w:id="4860" w:author="1.sz. Szemészeti Klinika" w:date="2003-04-30T11:19:00Z"/>
        </w:rPr>
      </w:pPr>
      <w:ins w:id="4859" w:author="1.sz. Szemészeti Klinika" w:date="2003-04-30T11:19:00Z">
        <w:r>
          <w:rPr>
            <w:lang w:val="en-US" w:eastAsia="en-US"/>
          </w:rPr>
          <w:t>dekompenzált szívelégtelenség</w:t>
        </w:r>
      </w:ins>
    </w:p>
    <w:p>
      <w:pPr>
        <w:pStyle w:val="Normal"/>
        <w:jc w:val="both"/>
        <w:rPr>
          <w:lang w:val="en-US" w:eastAsia="en-US"/>
          <w:ins w:id="4862" w:author="1.sz. Szemészeti Klinika" w:date="2003-04-30T11:19:00Z"/>
        </w:rPr>
      </w:pPr>
      <w:ins w:id="4861" w:author="1.sz. Szemészeti Klinika" w:date="2003-04-30T11:19:00Z">
        <w:r>
          <w:rPr>
            <w:lang w:val="en-US" w:eastAsia="en-US"/>
          </w:rPr>
        </w:r>
      </w:ins>
    </w:p>
    <w:p>
      <w:pPr>
        <w:pStyle w:val="Normal"/>
        <w:jc w:val="both"/>
        <w:rPr>
          <w:lang w:val="en-US" w:eastAsia="en-US"/>
          <w:del w:id="4864" w:author="Gábriel Orsolya" w:date="2003-05-14T19:56:00Z"/>
        </w:rPr>
      </w:pPr>
      <w:del w:id="4863" w:author="Gábriel Orsolya" w:date="2003-05-14T19:56:00Z">
        <w:r>
          <w:rPr>
            <w:lang w:val="en-US" w:eastAsia="en-US"/>
          </w:rPr>
        </w:r>
      </w:del>
    </w:p>
    <w:p>
      <w:pPr>
        <w:pStyle w:val="Normal"/>
        <w:jc w:val="both"/>
        <w:rPr>
          <w:ins w:id="4868" w:author="1.sz. Szemészeti Klinika" w:date="2003-04-30T11:19:00Z"/>
        </w:rPr>
      </w:pPr>
      <w:ins w:id="4865" w:author="1.sz. Szemészeti Klinika" w:date="2003-04-30T11:19:00Z">
        <w:r>
          <w:rPr>
            <w:lang w:val="en-US" w:eastAsia="en-US"/>
          </w:rPr>
          <w:t>A fenti állapotokban az általános érzéstelentés kérdésében megoszlanak a szakmai vélemények. Ilyen esetekben a beteg általános állapotát, egyéni preferenciáját, a helyi feltételeket is figyelembevevő aneszteziológiai és szemészeti konzílium dönt az általános érzéstelen</w:t>
        </w:r>
      </w:ins>
      <w:ins w:id="4866" w:author="Gábriel Orsolya" w:date="2003-08-11T20:25:00Z">
        <w:r>
          <w:rPr>
            <w:lang w:val="en-US" w:eastAsia="en-US"/>
          </w:rPr>
          <w:t>í</w:t>
        </w:r>
      </w:ins>
      <w:ins w:id="4867" w:author="1.sz. Szemészeti Klinika" w:date="2003-04-30T11:19:00Z">
        <w:r>
          <w:rPr>
            <w:lang w:val="en-US" w:eastAsia="en-US"/>
          </w:rPr>
          <w:t>tés alkalmazhatóságáról.</w:t>
        </w:r>
      </w:ins>
    </w:p>
    <w:p>
      <w:pPr>
        <w:pStyle w:val="Normal"/>
        <w:jc w:val="both"/>
        <w:rPr>
          <w:lang w:val="en-US" w:eastAsia="en-US"/>
          <w:ins w:id="4870" w:author="1.sz. Szemészeti Klinika" w:date="2003-04-30T11:19:00Z"/>
        </w:rPr>
      </w:pPr>
      <w:ins w:id="4869" w:author="1.sz. Szemészeti Klinika" w:date="2003-04-30T11:19:00Z">
        <w:r>
          <w:rPr>
            <w:lang w:val="en-US" w:eastAsia="en-US"/>
          </w:rPr>
        </w:r>
      </w:ins>
    </w:p>
    <w:p>
      <w:pPr>
        <w:pStyle w:val="Normal"/>
        <w:jc w:val="both"/>
        <w:rPr>
          <w:b/>
          <w:b/>
          <w:i/>
          <w:i/>
          <w:lang w:val="en-US" w:eastAsia="en-US"/>
          <w:ins w:id="4872" w:author="1.sz. Szemészeti Klinika" w:date="2003-04-30T11:19:00Z"/>
        </w:rPr>
      </w:pPr>
      <w:ins w:id="4871" w:author="1.sz. Szemészeti Klinika" w:date="2003-04-30T11:19:00Z">
        <w:r>
          <w:rPr>
            <w:b/>
            <w:i/>
            <w:lang w:val="en-US" w:eastAsia="en-US"/>
          </w:rPr>
          <w:t>Relatív:</w:t>
        </w:r>
      </w:ins>
    </w:p>
    <w:p>
      <w:pPr>
        <w:pStyle w:val="Normal"/>
        <w:numPr>
          <w:ilvl w:val="0"/>
          <w:numId w:val="30"/>
        </w:numPr>
        <w:tabs>
          <w:tab w:val="clear" w:pos="708"/>
        </w:tabs>
        <w:ind w:left="1260" w:hanging="360"/>
        <w:jc w:val="both"/>
        <w:rPr>
          <w:lang w:val="en-US" w:eastAsia="en-US"/>
          <w:ins w:id="4874" w:author="1.sz. Szemészeti Klinika" w:date="2003-04-30T11:19:00Z"/>
        </w:rPr>
      </w:pPr>
      <w:ins w:id="4873" w:author="1.sz. Szemészeti Klinika" w:date="2003-04-30T11:19:00Z">
        <w:r>
          <w:rPr>
            <w:lang w:val="en-US" w:eastAsia="en-US"/>
          </w:rPr>
          <w:t xml:space="preserve">idős kor </w:t>
        </w:r>
      </w:ins>
    </w:p>
    <w:p>
      <w:pPr>
        <w:pStyle w:val="Normal"/>
        <w:numPr>
          <w:ilvl w:val="0"/>
          <w:numId w:val="30"/>
        </w:numPr>
        <w:tabs>
          <w:tab w:val="clear" w:pos="708"/>
        </w:tabs>
        <w:ind w:left="1260" w:hanging="360"/>
        <w:jc w:val="both"/>
        <w:rPr>
          <w:lang w:val="en-US" w:eastAsia="en-US"/>
          <w:ins w:id="4876" w:author="1.sz. Szemészeti Klinika" w:date="2003-04-30T11:19:00Z"/>
        </w:rPr>
      </w:pPr>
      <w:ins w:id="4875" w:author="1.sz. Szemészeti Klinika" w:date="2003-04-30T11:19:00Z">
        <w:r>
          <w:rPr>
            <w:lang w:val="en-US" w:eastAsia="en-US"/>
          </w:rPr>
          <w:t>hypertensio, coronaria betegség – megfelelő terápia mellett nincs aneszteziológiai kockázat</w:t>
        </w:r>
      </w:ins>
    </w:p>
    <w:p>
      <w:pPr>
        <w:pStyle w:val="Normal"/>
        <w:numPr>
          <w:ilvl w:val="0"/>
          <w:numId w:val="30"/>
        </w:numPr>
        <w:tabs>
          <w:tab w:val="clear" w:pos="708"/>
        </w:tabs>
        <w:ind w:left="1260" w:hanging="360"/>
        <w:jc w:val="both"/>
        <w:rPr>
          <w:ins w:id="4878" w:author="1.sz. Szemészeti Klinika" w:date="2003-04-30T11:19:00Z"/>
        </w:rPr>
      </w:pPr>
      <w:ins w:id="4877" w:author="1.sz. Szemészeti Klinika" w:date="2003-04-30T11:19:00Z">
        <w:r>
          <w:rPr>
            <w:lang w:val="en-US" w:eastAsia="en-US"/>
          </w:rPr>
          <w:t>krónikus légúti betegség  - előzetes kezelést igényel</w:t>
        </w:r>
      </w:ins>
    </w:p>
    <w:p>
      <w:pPr>
        <w:pStyle w:val="Normal"/>
        <w:ind w:left="1260" w:hanging="0"/>
        <w:jc w:val="both"/>
        <w:rPr>
          <w:ins w:id="4883" w:author="1.sz. Szemészeti Klinika" w:date="2003-04-30T11:19:00Z"/>
        </w:rPr>
      </w:pPr>
      <w:ins w:id="4879" w:author="1.sz. Szemészeti Klinika" w:date="2003-04-30T11:19:00Z">
        <w:del w:id="4880" w:author="Gábriel Orsolya" w:date="2003-05-14T19:57:00Z">
          <w:r>
            <w:rPr>
              <w:lang w:val="en-US" w:eastAsia="en-US"/>
            </w:rPr>
            <w:delText xml:space="preserve">              </w:delText>
          </w:r>
        </w:del>
      </w:ins>
      <w:ins w:id="4881" w:author="Gábriel Orsolya" w:date="2003-05-14T19:57:00Z">
        <w:r>
          <w:rPr>
            <w:lang w:val="en-US" w:eastAsia="en-US"/>
          </w:rPr>
          <w:tab/>
        </w:r>
      </w:ins>
      <w:ins w:id="4882" w:author="1.sz. Szemészeti Klinika" w:date="2003-04-30T11:19:00Z">
        <w:r>
          <w:rPr>
            <w:lang w:val="en-US" w:eastAsia="en-US"/>
          </w:rPr>
          <w:t>- jól előkészített betegnél előnyösebb a helyi érzéstelenítés</w:t>
        </w:r>
      </w:ins>
    </w:p>
    <w:p>
      <w:pPr>
        <w:pStyle w:val="Normal"/>
        <w:ind w:left="1260" w:hanging="0"/>
        <w:jc w:val="both"/>
        <w:rPr>
          <w:ins w:id="4890" w:author="1.sz. Szemészeti Klinika" w:date="2003-04-30T11:19:00Z"/>
        </w:rPr>
      </w:pPr>
      <w:ins w:id="4884" w:author="1.sz. Szemészeti Klinika" w:date="2003-04-30T11:19:00Z">
        <w:del w:id="4885" w:author="Gábriel Orsolya" w:date="2003-05-14T19:57:00Z">
          <w:r>
            <w:rPr>
              <w:lang w:val="en-US" w:eastAsia="en-US"/>
            </w:rPr>
            <w:delText xml:space="preserve">              </w:delText>
          </w:r>
        </w:del>
      </w:ins>
      <w:ins w:id="4886" w:author="Gábriel Orsolya" w:date="2003-05-14T19:57:00Z">
        <w:r>
          <w:rPr>
            <w:lang w:val="en-US" w:eastAsia="en-US"/>
          </w:rPr>
          <w:tab/>
        </w:r>
      </w:ins>
      <w:ins w:id="4887" w:author="1.sz. Szemészeti Klinika" w:date="2003-04-30T11:19:00Z">
        <w:r>
          <w:rPr>
            <w:lang w:val="en-US" w:eastAsia="en-US"/>
          </w:rPr>
          <w:t>- irritatív köhögésben szenvedő betegnél a</w:t>
        </w:r>
      </w:ins>
      <w:ins w:id="4888" w:author="Gábriel Orsolya" w:date="2003-05-14T19:57:00Z">
        <w:r>
          <w:rPr>
            <w:lang w:val="en-US" w:eastAsia="en-US"/>
          </w:rPr>
          <w:t xml:space="preserve"> </w:t>
        </w:r>
      </w:ins>
      <w:ins w:id="4889" w:author="1.sz. Szemészeti Klinika" w:date="2003-04-30T11:19:00Z">
        <w:r>
          <w:rPr>
            <w:lang w:val="en-US" w:eastAsia="en-US"/>
          </w:rPr>
          <w:t>narcosis a választandó</w:t>
        </w:r>
      </w:ins>
    </w:p>
    <w:p>
      <w:pPr>
        <w:pStyle w:val="Normal"/>
        <w:ind w:left="1260" w:hanging="0"/>
        <w:jc w:val="both"/>
        <w:rPr>
          <w:lang w:val="en-US" w:eastAsia="en-US"/>
          <w:ins w:id="4905" w:author="Gábriel Orsolya" w:date="2003-05-14T19:58:00Z"/>
        </w:rPr>
      </w:pPr>
      <w:ins w:id="4891" w:author="1.sz. Szemészeti Klinika" w:date="2003-04-30T11:19:00Z">
        <w:del w:id="4892" w:author="Gábriel Orsolya" w:date="2003-05-14T19:57:00Z">
          <w:r>
            <w:rPr>
              <w:lang w:val="en-US" w:eastAsia="en-US"/>
            </w:rPr>
            <w:delText xml:space="preserve">              </w:delText>
          </w:r>
        </w:del>
      </w:ins>
      <w:ins w:id="4893" w:author="Gábriel Orsolya" w:date="2003-05-14T19:57:00Z">
        <w:r>
          <w:rPr>
            <w:lang w:val="en-US" w:eastAsia="en-US"/>
          </w:rPr>
          <w:tab/>
        </w:r>
      </w:ins>
      <w:ins w:id="4894" w:author="1.sz. Szemészeti Klinika" w:date="2003-04-30T11:19:00Z">
        <w:r>
          <w:rPr>
            <w:lang w:val="en-US" w:eastAsia="en-US"/>
          </w:rPr>
          <w:t>- asthma</w:t>
        </w:r>
      </w:ins>
      <w:ins w:id="4895" w:author="1.sz. Szemészeti Klinika" w:date="2003-04-30T11:19:00Z">
        <w:del w:id="4896" w:author="Gábriel Orsolya" w:date="2003-05-14T19:58:00Z">
          <w:r>
            <w:rPr>
              <w:lang w:val="en-US" w:eastAsia="en-US"/>
            </w:rPr>
            <w:delText xml:space="preserve"> </w:delText>
          </w:r>
        </w:del>
      </w:ins>
      <w:ins w:id="4897" w:author="1.sz. Szemészeti Klinika" w:date="2003-04-30T11:19:00Z">
        <w:r>
          <w:rPr>
            <w:lang w:val="en-US" w:eastAsia="en-US"/>
          </w:rPr>
          <w:t>:</w:t>
        </w:r>
      </w:ins>
      <w:ins w:id="4898" w:author="Gábriel Orsolya" w:date="2003-05-14T19:58:00Z">
        <w:r>
          <w:rPr>
            <w:lang w:val="en-US" w:eastAsia="en-US"/>
          </w:rPr>
          <w:t xml:space="preserve"> </w:t>
        </w:r>
      </w:ins>
      <w:ins w:id="4899" w:author="1.sz. Szemészeti Klinika" w:date="2003-04-30T11:19:00Z">
        <w:r>
          <w:rPr>
            <w:lang w:val="en-US" w:eastAsia="en-US"/>
          </w:rPr>
          <w:t>az intubatio, a mesterséges lélegeztetés a hisztaminfelszabadítást okozó szerek használata miatt a locál an</w:t>
        </w:r>
      </w:ins>
      <w:ins w:id="4900" w:author="Gábriel Orsolya" w:date="2003-05-14T19:58:00Z">
        <w:r>
          <w:rPr>
            <w:lang w:val="en-US" w:eastAsia="en-US"/>
          </w:rPr>
          <w:t>aesthesia</w:t>
        </w:r>
      </w:ins>
      <w:ins w:id="4901" w:author="1.sz. Szemészeti Klinika" w:date="2003-04-30T11:19:00Z">
        <w:del w:id="4902" w:author="Gábriel Orsolya" w:date="2003-05-14T19:58:00Z">
          <w:r>
            <w:rPr>
              <w:lang w:val="en-US" w:eastAsia="en-US"/>
            </w:rPr>
            <w:delText>.</w:delText>
          </w:r>
        </w:del>
      </w:ins>
      <w:ins w:id="4903" w:author="1.sz. Szemészeti Klinika" w:date="2003-04-30T11:19:00Z">
        <w:r>
          <w:rPr>
            <w:lang w:val="en-US" w:eastAsia="en-US"/>
          </w:rPr>
          <w:t xml:space="preserve"> az ajánlatos</w:t>
        </w:r>
      </w:ins>
      <w:del w:id="4904" w:author="Gábriel Orsolya" w:date="2003-05-14T21:44:00Z">
        <w:r>
          <w:rPr>
            <w:lang w:val="en-US" w:eastAsia="en-US"/>
          </w:rPr>
          <w:delText xml:space="preserve">, </w:delText>
        </w:r>
      </w:del>
    </w:p>
    <w:p>
      <w:pPr>
        <w:pStyle w:val="Normal"/>
        <w:ind w:left="1260" w:hanging="0"/>
        <w:jc w:val="both"/>
        <w:rPr>
          <w:del w:id="4907" w:author="Gábriel Orsolya" w:date="2003-05-14T19:58:00Z"/>
        </w:rPr>
      </w:pPr>
      <w:del w:id="4906" w:author="Gábriel Orsolya" w:date="2003-05-14T19:58:00Z">
        <w:r>
          <w:rPr>
            <w:lang w:val="en-US" w:eastAsia="en-US"/>
          </w:rPr>
          <w:delText>extrémszorongás esetén  narcosis javasolt</w:delText>
        </w:r>
      </w:del>
    </w:p>
    <w:p>
      <w:pPr>
        <w:pStyle w:val="Normal"/>
        <w:widowControl/>
        <w:bidi w:val="0"/>
        <w:ind w:left="1260" w:hanging="0"/>
        <w:jc w:val="both"/>
        <w:rPr>
          <w:lang w:val="en-US" w:eastAsia="en-US"/>
          <w:del w:id="4909" w:author="Gábriel Orsolya" w:date="2003-05-14T19:58:00Z"/>
        </w:rPr>
      </w:pPr>
      <w:del w:id="4908" w:author="Gábriel Orsolya" w:date="2003-05-14T19:58:00Z">
        <w:r>
          <w:rPr>
            <w:lang w:val="en-US" w:eastAsia="en-US"/>
          </w:rPr>
        </w:r>
      </w:del>
    </w:p>
    <w:p>
      <w:pPr>
        <w:pStyle w:val="Normal"/>
        <w:widowControl/>
        <w:bidi w:val="0"/>
        <w:ind w:left="1260" w:hanging="0"/>
        <w:jc w:val="both"/>
        <w:rPr>
          <w:lang w:val="en-US" w:eastAsia="en-US"/>
          <w:del w:id="4911" w:author="Gábriel Orsolya" w:date="2003-05-14T19:58:00Z"/>
        </w:rPr>
      </w:pPr>
      <w:del w:id="4910" w:author="Gábriel Orsolya" w:date="2003-05-14T19:58:00Z">
        <w:r>
          <w:rPr>
            <w:lang w:val="en-US" w:eastAsia="en-US"/>
          </w:rPr>
          <w:delText xml:space="preserve">       </w:delText>
        </w:r>
      </w:del>
    </w:p>
    <w:p>
      <w:pPr>
        <w:pStyle w:val="Normal"/>
        <w:widowControl/>
        <w:bidi w:val="0"/>
        <w:ind w:left="1260" w:hanging="0"/>
        <w:jc w:val="both"/>
        <w:rPr>
          <w:b/>
          <w:b/>
          <w:lang w:val="en-US" w:eastAsia="en-US"/>
          <w:ins w:id="4913" w:author="1.sz. Szemészeti Klinika" w:date="2003-04-30T11:19:00Z"/>
        </w:rPr>
      </w:pPr>
      <w:ins w:id="4912" w:author="1.sz. Szemészeti Klinika" w:date="2003-04-30T11:19:00Z">
        <w:r>
          <w:rPr>
            <w:b/>
            <w:lang w:val="en-US" w:eastAsia="en-US"/>
          </w:rPr>
        </w:r>
      </w:ins>
    </w:p>
    <w:p>
      <w:pPr>
        <w:pStyle w:val="Normal"/>
        <w:jc w:val="both"/>
        <w:rPr>
          <w:ins w:id="4917" w:author="SE" w:date="2004-10-13T17:00:00Z"/>
        </w:rPr>
      </w:pPr>
      <w:ins w:id="4914" w:author="SE" w:date="2004-10-13T17:00:00Z">
        <w:del w:id="4915" w:author="sinmik" w:date="2005-05-06T08:36:00Z">
          <w:r>
            <w:rPr/>
            <w:tab/>
          </w:r>
        </w:del>
      </w:ins>
      <w:ins w:id="4916" w:author="SE" w:date="2004-10-13T17:00:00Z">
        <w:r>
          <w:rPr/>
          <w:t>Alapkövetelmény, hogy a cataractaműtét narkózisa közben, az ébredési és a posztoperatív szakban a beteg ne köhögjön, a hasi vagy a mellkasi nyomást erőlködéssel ne növelje. Ugyancsak mindenképpen kerülendő a magas artériás vérnyomás megjelenése, mert intraocularis vérzés lehet a következménye.</w:t>
        </w:r>
      </w:ins>
    </w:p>
    <w:p>
      <w:pPr>
        <w:pStyle w:val="Normal"/>
        <w:jc w:val="both"/>
        <w:rPr>
          <w:ins w:id="4919" w:author="SE" w:date="2004-10-13T17:00:00Z"/>
        </w:rPr>
      </w:pPr>
      <w:ins w:id="4918" w:author="SE" w:date="2004-10-13T17:00:00Z">
        <w:r>
          <w:rPr/>
        </w:r>
      </w:ins>
    </w:p>
    <w:p>
      <w:pPr>
        <w:pStyle w:val="Normal"/>
        <w:jc w:val="both"/>
        <w:rPr>
          <w:ins w:id="4925" w:author="SE" w:date="2004-10-13T17:00:00Z"/>
        </w:rPr>
      </w:pPr>
      <w:ins w:id="4920" w:author="SE" w:date="2004-10-13T17:00:00Z">
        <w:del w:id="4921" w:author="sinmik" w:date="2005-05-06T08:36:00Z">
          <w:r>
            <w:rPr/>
            <w:tab/>
          </w:r>
        </w:del>
      </w:ins>
      <w:ins w:id="4922" w:author="SE" w:date="2004-10-13T17:00:00Z">
        <w:r>
          <w:rPr/>
          <w:t xml:space="preserve">Premedikációra leginkább a benzodiazepinek alkalmasak, az opioidoknál figyelembe kell venni az emetikus mellékhatások veszélyét is. Intravénás premedikációs céllal a narkózis indukciója előtt 1-2 </w:t>
        </w:r>
      </w:ins>
      <w:ins w:id="4923" w:author="SE" w:date="2004-10-13T17:00:00Z">
        <w:r>
          <w:rPr>
            <w:rFonts w:eastAsia="Symbol" w:cs="Symbol" w:ascii="Symbol" w:hAnsi="Symbol"/>
          </w:rPr>
          <w:t></w:t>
        </w:r>
      </w:ins>
      <w:ins w:id="4924" w:author="SE" w:date="2004-10-13T17:00:00Z">
        <w:r>
          <w:rPr/>
          <w:t>g/ttkg fentanyl vagy ezzel ekvivalens mennyiségű egyéb opioid adható. A propofol vagy az etomidat ideális bevezető iv. anesztetikumok, mert csökkentik az intraocularis nyomást, a thiopental viszont átmeneti, mérsékelt nyomásemelkedést okoz, azonban ennek ellenére megfelelő alternatív szernek tekinthető.</w:t>
        </w:r>
      </w:ins>
    </w:p>
    <w:p>
      <w:pPr>
        <w:pStyle w:val="Normal"/>
        <w:jc w:val="both"/>
        <w:rPr>
          <w:ins w:id="4927" w:author="SE" w:date="2004-10-13T17:00:00Z"/>
        </w:rPr>
      </w:pPr>
      <w:ins w:id="4926" w:author="SE" w:date="2004-10-13T17:00:00Z">
        <w:r>
          <w:rPr/>
        </w:r>
      </w:ins>
    </w:p>
    <w:p>
      <w:pPr>
        <w:pStyle w:val="Normal"/>
        <w:jc w:val="both"/>
        <w:rPr>
          <w:ins w:id="4931" w:author="SE" w:date="2004-10-13T17:00:00Z"/>
        </w:rPr>
      </w:pPr>
      <w:ins w:id="4928" w:author="SE" w:date="2004-10-13T17:00:00Z">
        <w:del w:id="4929" w:author="sinmik" w:date="2005-05-06T08:36:00Z">
          <w:r>
            <w:rPr/>
            <w:tab/>
          </w:r>
        </w:del>
      </w:ins>
      <w:ins w:id="4930" w:author="SE" w:date="2004-10-13T17:00:00Z">
        <w:r>
          <w:rPr/>
          <w:t>Légútbiztosítási eszközként egyaránt alkalmazható a speciálisan előhajlított vagy az acélszállal erősített endotrachealis tubus, hasonlóképpen megfelelő a megtöretésmentes („spirál”) laryngeális maszk is. Az endotrachealis indubáció elvégzéséhez a succinyl-cholin és a nem depolarizáló izomrexánsok is alkalmazhatóak. Az előbbi a beadását követően 2 perccel növeli a szem belnyomását, de jelenség az 5. percre megszűnik. Emiatt a még zárt szemen a műtét megkezdése előtt a succlinyl-cholin veszélytelennek tekinthető. A nem depolarizáló izomrelaxánsok nem növelik az intraocularis nyomást. (Az endotrachealis intubálás előtt a gégefő lidocainpermetes érzéstelenítése (3-4 ml 4%-os lidocain) csökkenti a perioperatív köhögés kialakulásának esélyét.)</w:t>
        </w:r>
      </w:ins>
    </w:p>
    <w:p>
      <w:pPr>
        <w:pStyle w:val="Normal"/>
        <w:jc w:val="both"/>
        <w:rPr>
          <w:ins w:id="4933" w:author="SE" w:date="2004-10-13T17:00:00Z"/>
        </w:rPr>
      </w:pPr>
      <w:ins w:id="4932" w:author="SE" w:date="2004-10-13T17:00:00Z">
        <w:r>
          <w:rPr/>
        </w:r>
      </w:ins>
    </w:p>
    <w:p>
      <w:pPr>
        <w:pStyle w:val="Normal"/>
        <w:jc w:val="both"/>
        <w:rPr>
          <w:ins w:id="4937" w:author="SE" w:date="2004-10-13T17:00:00Z"/>
        </w:rPr>
      </w:pPr>
      <w:ins w:id="4934" w:author="SE" w:date="2004-10-13T17:00:00Z">
        <w:del w:id="4935" w:author="sinmik" w:date="2005-05-06T08:36:00Z">
          <w:r>
            <w:rPr/>
            <w:tab/>
          </w:r>
        </w:del>
      </w:ins>
      <w:ins w:id="4936" w:author="SE" w:date="2004-10-13T17:00:00Z">
        <w:r>
          <w:rPr/>
          <w:t>A narkózis fenntartáshoz az inhalációs anesztetikumok és az opioidok egyaránt előnyösek, mert csökkentik a szem belnyomását. A műtét alatt a beteg lélegezhet spontán is, és végezhetünk intermittáló pozitív nyomású lélegeztetés is. Azonban a spontán légzés közben -- a lélegeztetéshez képest -- nagyobb a köhögés, a légzésvisszatartás, erőlködés megjelenésének valószínűsége. Ezért az intermittáló pozitív nyomású lélegeztetés a cataractaműtétek közben biztonságosabb narkózisfenntartást ad, mint a spontán légzés alkalmazása.</w:t>
        </w:r>
      </w:ins>
    </w:p>
    <w:p>
      <w:pPr>
        <w:pStyle w:val="Normal"/>
        <w:jc w:val="both"/>
        <w:rPr>
          <w:ins w:id="4939" w:author="SE" w:date="2004-10-13T17:00:00Z"/>
        </w:rPr>
      </w:pPr>
      <w:ins w:id="4938" w:author="SE" w:date="2004-10-13T17:00:00Z">
        <w:r>
          <w:rPr/>
        </w:r>
      </w:ins>
    </w:p>
    <w:p>
      <w:pPr>
        <w:pStyle w:val="Normal"/>
        <w:jc w:val="both"/>
        <w:rPr>
          <w:ins w:id="4943" w:author="SE" w:date="2004-10-13T17:00:00Z"/>
        </w:rPr>
      </w:pPr>
      <w:ins w:id="4940" w:author="SE" w:date="2004-10-13T17:00:00Z">
        <w:del w:id="4941" w:author="sinmik" w:date="2005-05-06T08:36:00Z">
          <w:r>
            <w:rPr/>
            <w:tab/>
          </w:r>
        </w:del>
      </w:ins>
      <w:ins w:id="4942" w:author="SE" w:date="2004-10-13T17:00:00Z">
        <w:r>
          <w:rPr/>
          <w:t>A posztoperatív időszakban gondoskodni kell a beteg fájdalommentességéről (elsősorban minor analgetikumokkal: diclofenac, paracetamol, ketoprofen), és hányinger esetén tanácsos azonnal antiemetikumot adni.</w:t>
        </w:r>
      </w:ins>
    </w:p>
    <w:p>
      <w:pPr>
        <w:pStyle w:val="Normal"/>
        <w:rPr>
          <w:b/>
          <w:b/>
          <w:lang w:val="en-US" w:eastAsia="en-US"/>
          <w:del w:id="4945" w:author="SE" w:date="2004-10-13T17:00:00Z"/>
        </w:rPr>
      </w:pPr>
      <w:del w:id="4944" w:author="SE" w:date="2004-10-13T17:00:00Z">
        <w:r>
          <w:rPr>
            <w:b/>
            <w:lang w:val="en-US" w:eastAsia="en-US"/>
          </w:rPr>
          <w:delText>Az általános aneszteziában használt szerek szemnyomásra kifejtett hatása</w:delText>
        </w:r>
      </w:del>
    </w:p>
    <w:p>
      <w:pPr>
        <w:pStyle w:val="Normal"/>
        <w:jc w:val="both"/>
        <w:rPr>
          <w:b/>
          <w:b/>
          <w:lang w:val="en-US" w:eastAsia="en-US"/>
          <w:del w:id="4947" w:author="SE" w:date="2004-10-13T17:00:00Z"/>
        </w:rPr>
      </w:pPr>
      <w:del w:id="4946" w:author="SE" w:date="2004-10-13T17:00:00Z">
        <w:r>
          <w:rPr>
            <w:b/>
            <w:lang w:val="en-US" w:eastAsia="en-US"/>
          </w:rPr>
        </w:r>
      </w:del>
    </w:p>
    <w:p>
      <w:pPr>
        <w:pStyle w:val="Normal"/>
        <w:jc w:val="both"/>
        <w:rPr>
          <w:lang w:val="en-US" w:eastAsia="en-US"/>
          <w:del w:id="4949" w:author="SE" w:date="2004-10-13T17:00:00Z"/>
        </w:rPr>
      </w:pPr>
      <w:del w:id="4948" w:author="SE" w:date="2004-10-13T17:00:00Z">
        <w:r>
          <w:rPr>
            <w:lang w:val="en-US" w:eastAsia="en-US"/>
          </w:rPr>
          <w:delText xml:space="preserve">Atropin  : 0,5-1mg/kg i.v. adva nem emeli </w:delText>
        </w:r>
      </w:del>
    </w:p>
    <w:p>
      <w:pPr>
        <w:pStyle w:val="Normal"/>
        <w:jc w:val="both"/>
        <w:rPr>
          <w:lang w:val="en-US" w:eastAsia="en-US"/>
          <w:del w:id="4951" w:author="SE" w:date="2004-10-13T17:00:00Z"/>
        </w:rPr>
      </w:pPr>
      <w:del w:id="4950" w:author="SE" w:date="2004-10-13T17:00:00Z">
        <w:r>
          <w:rPr>
            <w:lang w:val="en-US" w:eastAsia="en-US"/>
          </w:rPr>
          <w:delText>Benzodiazepinek, morfinszármazékok csökkentik</w:delText>
        </w:r>
      </w:del>
    </w:p>
    <w:p>
      <w:pPr>
        <w:pStyle w:val="Header"/>
        <w:tabs>
          <w:tab w:val="clear" w:pos="4536"/>
          <w:tab w:val="clear" w:pos="9072"/>
        </w:tabs>
        <w:jc w:val="both"/>
        <w:rPr>
          <w:lang w:val="en-US" w:eastAsia="en-US"/>
          <w:del w:id="4953" w:author="SE" w:date="2004-10-13T17:00:00Z"/>
        </w:rPr>
      </w:pPr>
      <w:del w:id="4952" w:author="SE" w:date="2004-10-13T17:00:00Z">
        <w:r>
          <w:rPr>
            <w:lang w:val="en-US" w:eastAsia="en-US"/>
          </w:rPr>
          <w:delText>Barbiturát, etomidát, propofol csökkentik</w:delText>
        </w:r>
      </w:del>
    </w:p>
    <w:p>
      <w:pPr>
        <w:pStyle w:val="Normal"/>
        <w:jc w:val="both"/>
        <w:rPr>
          <w:del w:id="4959" w:author="SE" w:date="2004-10-13T17:00:00Z"/>
        </w:rPr>
      </w:pPr>
      <w:ins w:id="4954" w:author="1.sz. Szemészeti Klinika" w:date="2003-04-30T11:19:00Z">
        <w:del w:id="4955" w:author="SE" w:date="2004-10-13T17:00:00Z">
          <w:r>
            <w:rPr>
              <w:lang w:val="en-US" w:eastAsia="en-US"/>
            </w:rPr>
            <w:delText>Ketamin emeli (egyes szerzők szerint ez a hatás nagyon diszkrét, benzodiazepinnel adva csökken</w:delText>
          </w:r>
        </w:del>
      </w:ins>
      <w:ins w:id="4956" w:author="Gábriel Orsolya" w:date="2003-05-14T19:59:00Z">
        <w:del w:id="4957" w:author="SE" w:date="2004-10-13T17:00:00Z">
          <w:r>
            <w:rPr>
              <w:lang w:val="en-US" w:eastAsia="en-US"/>
            </w:rPr>
            <w:delText xml:space="preserve"> a </w:delText>
          </w:r>
        </w:del>
      </w:ins>
      <w:del w:id="4958" w:author="SE" w:date="2004-10-13T17:00:00Z">
        <w:r>
          <w:rPr>
            <w:lang w:val="en-US" w:eastAsia="en-US"/>
          </w:rPr>
          <w:delText>szemnyomás)</w:delText>
        </w:r>
      </w:del>
    </w:p>
    <w:p>
      <w:pPr>
        <w:pStyle w:val="Normal"/>
        <w:jc w:val="both"/>
        <w:rPr>
          <w:lang w:val="en-US" w:eastAsia="en-US"/>
          <w:del w:id="4967" w:author="SE" w:date="2004-10-13T17:00:00Z"/>
        </w:rPr>
      </w:pPr>
      <w:ins w:id="4960" w:author="1.sz. Szemészeti Klinika" w:date="2003-04-30T11:19:00Z">
        <w:del w:id="4961" w:author="SE" w:date="2004-10-13T17:00:00Z">
          <w:r>
            <w:rPr>
              <w:lang w:val="en-US" w:eastAsia="en-US"/>
            </w:rPr>
            <w:delText xml:space="preserve">Suxamethonium </w:delText>
          </w:r>
        </w:del>
      </w:ins>
      <w:ins w:id="4962" w:author="1.sz. Szemészeti Klinika" w:date="2003-04-30T11:19:00Z">
        <w:del w:id="4963" w:author="Gábriel Orsolya" w:date="2003-05-14T19:59:00Z">
          <w:r>
            <w:rPr>
              <w:lang w:val="en-US" w:eastAsia="en-US"/>
            </w:rPr>
            <w:delText xml:space="preserve">  </w:delText>
          </w:r>
        </w:del>
      </w:ins>
      <w:ins w:id="4964" w:author="1.sz. Szemészeti Klinika" w:date="2003-04-30T11:19:00Z">
        <w:del w:id="4965" w:author="SE" w:date="2004-10-13T17:00:00Z">
          <w:r>
            <w:rPr>
              <w:lang w:val="en-US" w:eastAsia="en-US"/>
            </w:rPr>
            <w:delText>- emeli a szemnyomást (átmeneti)</w:delText>
          </w:r>
        </w:del>
      </w:ins>
      <w:del w:id="4966" w:author="Gábriel Orsolya" w:date="2003-05-14T19:59:00Z">
        <w:r>
          <w:rPr>
            <w:lang w:val="en-US" w:eastAsia="en-US"/>
          </w:rPr>
          <w:delText xml:space="preserve"> , </w:delText>
        </w:r>
      </w:del>
    </w:p>
    <w:p>
      <w:pPr>
        <w:pStyle w:val="Normal"/>
        <w:jc w:val="both"/>
        <w:rPr>
          <w:lang w:val="en-US" w:eastAsia="en-US"/>
          <w:del w:id="4969" w:author="SE" w:date="2004-10-13T17:00:00Z"/>
        </w:rPr>
      </w:pPr>
      <w:del w:id="4968" w:author="SE" w:date="2004-10-13T17:00:00Z">
        <w:r>
          <w:rPr>
            <w:lang w:val="en-US" w:eastAsia="en-US"/>
          </w:rPr>
          <w:delText>a nem depolarizáló izomrelaxansoknak nincs hatása a szemnyomásra</w:delText>
        </w:r>
      </w:del>
    </w:p>
    <w:p>
      <w:pPr>
        <w:pStyle w:val="Normal"/>
        <w:jc w:val="both"/>
        <w:rPr>
          <w:lang w:val="en-US" w:eastAsia="en-US"/>
          <w:del w:id="4971" w:author="SE" w:date="2004-10-13T17:00:00Z"/>
        </w:rPr>
      </w:pPr>
      <w:del w:id="4970" w:author="SE" w:date="2004-10-13T17:00:00Z">
        <w:r>
          <w:rPr>
            <w:lang w:val="en-US" w:eastAsia="en-US"/>
          </w:rPr>
        </w:r>
      </w:del>
    </w:p>
    <w:p>
      <w:pPr>
        <w:pStyle w:val="Normal"/>
        <w:jc w:val="both"/>
        <w:rPr>
          <w:del w:id="4973" w:author="SE" w:date="2004-10-13T17:00:00Z"/>
        </w:rPr>
      </w:pPr>
      <w:del w:id="4972" w:author="SE" w:date="2004-10-13T17:00:00Z">
        <w:r>
          <w:rPr>
            <w:lang w:val="en-US" w:eastAsia="en-US"/>
          </w:rPr>
          <w:delText>Az inhalációs anaestheticumok közül legkevésbé az Isoflurán emeli a szemnyomást, a nitrogén-oxidulnak nincs hatása a szemnyomásra (Badrinath, 1986-IV) (Yoshitake, 1992-II)</w:delText>
        </w:r>
      </w:del>
    </w:p>
    <w:p>
      <w:pPr>
        <w:pStyle w:val="Normal"/>
        <w:widowControl/>
        <w:bidi w:val="0"/>
        <w:jc w:val="both"/>
        <w:rPr>
          <w:lang w:val="en-US" w:eastAsia="en-US"/>
          <w:del w:id="4975" w:author="SE" w:date="2004-10-13T17:00:00Z"/>
        </w:rPr>
      </w:pPr>
      <w:del w:id="4974" w:author="SE" w:date="2004-10-13T17:00:00Z">
        <w:r>
          <w:rPr>
            <w:lang w:val="en-US" w:eastAsia="en-US"/>
          </w:rPr>
        </w:r>
      </w:del>
    </w:p>
    <w:p>
      <w:pPr>
        <w:pStyle w:val="Normal"/>
        <w:jc w:val="both"/>
        <w:rPr>
          <w:b/>
          <w:b/>
          <w:lang w:val="en-US" w:eastAsia="en-US"/>
          <w:del w:id="4977" w:author="SE" w:date="2004-10-13T17:00:00Z"/>
        </w:rPr>
      </w:pPr>
      <w:del w:id="4976" w:author="SE" w:date="2004-10-13T17:00:00Z">
        <w:r>
          <w:rPr>
            <w:b/>
            <w:lang w:val="en-US" w:eastAsia="en-US"/>
          </w:rPr>
          <w:delText>Lélegeztetés</w:delText>
        </w:r>
      </w:del>
    </w:p>
    <w:p>
      <w:pPr>
        <w:pStyle w:val="Normal"/>
        <w:jc w:val="both"/>
        <w:rPr>
          <w:del w:id="4983" w:author="SE" w:date="2004-10-13T17:00:00Z"/>
        </w:rPr>
      </w:pPr>
      <w:ins w:id="4978" w:author="1.sz. Szemészeti Klinika" w:date="2003-04-30T11:19:00Z">
        <w:del w:id="4979" w:author="SE" w:date="2004-10-13T17:00:00Z">
          <w:r>
            <w:rPr>
              <w:lang w:val="en-US" w:eastAsia="en-US"/>
            </w:rPr>
            <w:delText xml:space="preserve">A szemműtétek általános aneszteziájához megfelelő mélységű </w:delText>
          </w:r>
        </w:del>
      </w:ins>
      <w:ins w:id="4980" w:author="1.sz. Szemészeti Klinika" w:date="2003-04-30T11:19:00Z">
        <w:del w:id="4981" w:author="Gábriel Orsolya" w:date="2003-08-11T20:25:00Z">
          <w:r>
            <w:rPr>
              <w:lang w:val="en-US" w:eastAsia="en-US"/>
            </w:rPr>
            <w:delText xml:space="preserve"> </w:delText>
          </w:r>
        </w:del>
      </w:ins>
      <w:del w:id="4982" w:author="SE" w:date="2004-10-13T17:00:00Z">
        <w:r>
          <w:rPr>
            <w:lang w:val="en-US" w:eastAsia="en-US"/>
          </w:rPr>
          <w:delText>kontrollált lélegeztetést alkalmazunk – normo, vagy kismértékű hypocapniával .</w:delText>
        </w:r>
      </w:del>
    </w:p>
    <w:p>
      <w:pPr>
        <w:pStyle w:val="Normal"/>
        <w:jc w:val="both"/>
        <w:rPr>
          <w:del w:id="4989" w:author="SE" w:date="2004-10-13T17:00:00Z"/>
        </w:rPr>
      </w:pPr>
      <w:ins w:id="4984" w:author="1.sz. Szemészeti Klinika" w:date="2003-04-30T11:19:00Z">
        <w:del w:id="4985" w:author="SE" w:date="2004-10-13T17:00:00Z">
          <w:r>
            <w:rPr>
              <w:lang w:val="en-US" w:eastAsia="en-US"/>
            </w:rPr>
            <w:delText>A spontán légzés megtartása</w:delText>
          </w:r>
        </w:del>
      </w:ins>
      <w:ins w:id="4986" w:author="1.sz. Szemészeti Klinika" w:date="2003-04-30T11:19:00Z">
        <w:del w:id="4987" w:author="Gábriel Orsolya" w:date="2003-08-11T20:25:00Z">
          <w:r>
            <w:rPr>
              <w:lang w:val="en-US" w:eastAsia="en-US"/>
            </w:rPr>
            <w:delText xml:space="preserve"> </w:delText>
          </w:r>
        </w:del>
      </w:ins>
      <w:del w:id="4988" w:author="SE" w:date="2004-10-13T17:00:00Z">
        <w:r>
          <w:rPr>
            <w:lang w:val="en-US" w:eastAsia="en-US"/>
          </w:rPr>
          <w:delText xml:space="preserve"> hypoventillációt, hypercapniát, majd a chorioidea  vasodilatacióját okozva – a szemnyomást emeli.</w:delText>
        </w:r>
      </w:del>
    </w:p>
    <w:p>
      <w:pPr>
        <w:pStyle w:val="Normal"/>
        <w:jc w:val="both"/>
        <w:rPr>
          <w:lang w:val="en-US" w:eastAsia="en-US"/>
          <w:del w:id="4991" w:author="SE" w:date="2004-10-13T17:00:00Z"/>
        </w:rPr>
      </w:pPr>
      <w:del w:id="4990" w:author="SE" w:date="2004-10-13T17:00:00Z">
        <w:r>
          <w:rPr>
            <w:lang w:val="en-US" w:eastAsia="en-US"/>
          </w:rPr>
          <w:delText xml:space="preserve">A folyamatos iv. vagy inhalatiós  narcosis  teljes relaxatióval biztosítja a stabil és megfelelő mélységű anaesthesiát, melyet a subconjunctivális injectio beadásáig fenn kell tartani. </w:delText>
        </w:r>
      </w:del>
    </w:p>
    <w:p>
      <w:pPr>
        <w:pStyle w:val="Normal"/>
        <w:jc w:val="both"/>
        <w:rPr>
          <w:lang w:val="en-US" w:eastAsia="en-US"/>
          <w:del w:id="4993" w:author="SE" w:date="2004-10-13T17:00:00Z"/>
        </w:rPr>
      </w:pPr>
      <w:del w:id="4992" w:author="SE" w:date="2004-10-13T17:00:00Z">
        <w:r>
          <w:rPr>
            <w:lang w:val="en-US" w:eastAsia="en-US"/>
          </w:rPr>
        </w:r>
      </w:del>
    </w:p>
    <w:p>
      <w:pPr>
        <w:pStyle w:val="Normal"/>
        <w:jc w:val="both"/>
        <w:rPr>
          <w:b/>
          <w:b/>
          <w:lang w:val="en-US" w:eastAsia="en-US"/>
          <w:del w:id="4995" w:author="SE" w:date="2004-10-13T17:00:00Z"/>
        </w:rPr>
      </w:pPr>
      <w:del w:id="4994" w:author="SE" w:date="2004-10-13T17:00:00Z">
        <w:r>
          <w:rPr>
            <w:b/>
            <w:lang w:val="en-US" w:eastAsia="en-US"/>
          </w:rPr>
          <w:delText>Extubáció</w:delText>
        </w:r>
      </w:del>
    </w:p>
    <w:p>
      <w:pPr>
        <w:pStyle w:val="Normal"/>
        <w:jc w:val="both"/>
        <w:rPr>
          <w:lang w:val="en-US" w:eastAsia="en-US"/>
          <w:del w:id="4997" w:author="SE" w:date="2004-10-13T17:00:00Z"/>
        </w:rPr>
      </w:pPr>
      <w:del w:id="4996" w:author="SE" w:date="2004-10-13T17:00:00Z">
        <w:r>
          <w:rPr>
            <w:lang w:val="en-US" w:eastAsia="en-US"/>
          </w:rPr>
          <w:delText xml:space="preserve">Az extubáció köhögés, hányás nélkül történjen. </w:delText>
        </w:r>
      </w:del>
    </w:p>
    <w:p>
      <w:pPr>
        <w:pStyle w:val="Normal"/>
        <w:jc w:val="both"/>
        <w:rPr>
          <w:lang w:val="en-US" w:eastAsia="en-US"/>
          <w:del w:id="4999" w:author="SE" w:date="2004-10-13T17:00:00Z"/>
        </w:rPr>
      </w:pPr>
      <w:del w:id="4998" w:author="SE" w:date="2004-10-13T17:00:00Z">
        <w:r>
          <w:rPr>
            <w:lang w:val="en-US" w:eastAsia="en-US"/>
          </w:rPr>
          <w:delText xml:space="preserve">Antiemetikus szerek: </w:delText>
          <w:tab/>
          <w:delText>-Droperidol – 0,02-0,07mg/kg  - a műtét kezdetekor</w:delText>
        </w:r>
      </w:del>
    </w:p>
    <w:p>
      <w:pPr>
        <w:pStyle w:val="Normal"/>
        <w:ind w:left="1416" w:firstLine="708"/>
        <w:jc w:val="both"/>
        <w:rPr>
          <w:lang w:val="en-US" w:eastAsia="en-US"/>
          <w:del w:id="5001" w:author="SE" w:date="2004-10-13T17:00:00Z"/>
        </w:rPr>
      </w:pPr>
      <w:del w:id="5000" w:author="SE" w:date="2004-10-13T17:00:00Z">
        <w:r>
          <w:rPr>
            <w:lang w:val="en-US" w:eastAsia="en-US"/>
          </w:rPr>
          <w:delText>-Metoclopramide – 0,15mg/kg – műtét végén</w:delText>
        </w:r>
      </w:del>
    </w:p>
    <w:p>
      <w:pPr>
        <w:pStyle w:val="Normal"/>
        <w:ind w:left="1416" w:firstLine="708"/>
        <w:jc w:val="both"/>
        <w:rPr>
          <w:lang w:val="en-US" w:eastAsia="en-US"/>
          <w:del w:id="5003" w:author="SE" w:date="2004-10-13T17:00:00Z"/>
        </w:rPr>
      </w:pPr>
      <w:del w:id="5002" w:author="SE" w:date="2004-10-13T17:00:00Z">
        <w:r>
          <w:rPr>
            <w:lang w:val="en-US" w:eastAsia="en-US"/>
          </w:rPr>
          <w:delText>-Ondansetron – 0,05-0,1mg/kg – műtét végén</w:delText>
        </w:r>
      </w:del>
    </w:p>
    <w:p>
      <w:pPr>
        <w:pStyle w:val="Normal"/>
        <w:jc w:val="both"/>
        <w:rPr>
          <w:lang w:val="en-US" w:eastAsia="en-US"/>
          <w:del w:id="5005" w:author="SE" w:date="2004-10-13T17:00:00Z"/>
        </w:rPr>
      </w:pPr>
      <w:del w:id="5004" w:author="SE" w:date="2004-10-13T17:00:00Z">
        <w:r>
          <w:rPr>
            <w:lang w:val="en-US" w:eastAsia="en-US"/>
          </w:rPr>
        </w:r>
      </w:del>
    </w:p>
    <w:p>
      <w:pPr>
        <w:pStyle w:val="Normal"/>
        <w:jc w:val="both"/>
        <w:rPr>
          <w:b/>
          <w:b/>
          <w:lang w:val="en-US" w:eastAsia="en-US"/>
          <w:del w:id="5007" w:author="SE" w:date="2004-10-13T17:00:00Z"/>
        </w:rPr>
      </w:pPr>
      <w:del w:id="5006" w:author="SE" w:date="2004-10-13T17:00:00Z">
        <w:r>
          <w:rPr>
            <w:b/>
            <w:lang w:val="en-US" w:eastAsia="en-US"/>
          </w:rPr>
          <w:delText xml:space="preserve">Postoperatív fájdalomcsillapítás </w:delText>
        </w:r>
      </w:del>
    </w:p>
    <w:p>
      <w:pPr>
        <w:pStyle w:val="Normal"/>
        <w:jc w:val="both"/>
        <w:rPr>
          <w:del w:id="5013" w:author="SE" w:date="2004-10-13T17:00:00Z"/>
        </w:rPr>
      </w:pPr>
      <w:ins w:id="5008" w:author="1.sz. Szemészeti Klinika" w:date="2003-04-30T11:19:00Z">
        <w:del w:id="5009" w:author="SE" w:date="2004-10-13T17:00:00Z">
          <w:r>
            <w:rPr>
              <w:lang w:val="en-US" w:eastAsia="en-US"/>
            </w:rPr>
            <w:delText>A postoperatív fájdalom</w:delText>
          </w:r>
        </w:del>
      </w:ins>
      <w:ins w:id="5010" w:author="1.sz. Szemészeti Klinika" w:date="2003-04-30T11:19:00Z">
        <w:del w:id="5011" w:author="Gábriel Orsolya" w:date="2003-05-14T21:20:00Z">
          <w:r>
            <w:rPr>
              <w:lang w:val="en-US" w:eastAsia="en-US"/>
            </w:rPr>
            <w:delText>csillapítás</w:delText>
          </w:r>
        </w:del>
      </w:ins>
      <w:del w:id="5012" w:author="SE" w:date="2004-10-13T17:00:00Z">
        <w:r>
          <w:rPr>
            <w:lang w:val="en-US" w:eastAsia="en-US"/>
          </w:rPr>
          <w:delText xml:space="preserve"> kivédésére minor analgetikumok adása ajánlatos :</w:delText>
        </w:r>
      </w:del>
    </w:p>
    <w:p>
      <w:pPr>
        <w:pStyle w:val="Normal"/>
        <w:ind w:left="1416" w:firstLine="708"/>
        <w:jc w:val="both"/>
        <w:rPr>
          <w:lang w:val="en-US" w:eastAsia="en-US"/>
          <w:del w:id="5015" w:author="SE" w:date="2004-10-13T17:00:00Z"/>
        </w:rPr>
      </w:pPr>
      <w:del w:id="5014" w:author="SE" w:date="2004-10-13T17:00:00Z">
        <w:r>
          <w:rPr>
            <w:lang w:val="en-US" w:eastAsia="en-US"/>
          </w:rPr>
          <w:delText>-Diclofenac kúp, drazsé – műtét előtt</w:delText>
        </w:r>
      </w:del>
    </w:p>
    <w:p>
      <w:pPr>
        <w:pStyle w:val="Normal"/>
        <w:ind w:left="1416" w:firstLine="708"/>
        <w:jc w:val="both"/>
        <w:rPr>
          <w:lang w:val="en-US" w:eastAsia="en-US"/>
          <w:del w:id="5017" w:author="SE" w:date="2004-10-13T17:00:00Z"/>
        </w:rPr>
      </w:pPr>
      <w:del w:id="5016" w:author="SE" w:date="2004-10-13T17:00:00Z">
        <w:r>
          <w:rPr>
            <w:lang w:val="en-US" w:eastAsia="en-US"/>
          </w:rPr>
          <w:delText>-Paracetamol – gyerekeknek műtét előtt</w:delText>
        </w:r>
      </w:del>
    </w:p>
    <w:p>
      <w:pPr>
        <w:pStyle w:val="Normal"/>
        <w:ind w:left="1416" w:firstLine="708"/>
        <w:jc w:val="both"/>
        <w:rPr>
          <w:lang w:val="en-US" w:eastAsia="en-US"/>
          <w:del w:id="5019" w:author="SE" w:date="2004-10-13T17:00:00Z"/>
        </w:rPr>
      </w:pPr>
      <w:del w:id="5018" w:author="SE" w:date="2004-10-13T17:00:00Z">
        <w:r>
          <w:rPr>
            <w:lang w:val="en-US" w:eastAsia="en-US"/>
          </w:rPr>
          <w:delText>-Profenid /ketoprofen/  -műtét alatt infúzióban</w:delText>
        </w:r>
      </w:del>
    </w:p>
    <w:p>
      <w:pPr>
        <w:pStyle w:val="Normal"/>
        <w:ind w:left="1416" w:firstLine="708"/>
        <w:jc w:val="both"/>
        <w:rPr>
          <w:lang w:val="en-US" w:eastAsia="en-US"/>
          <w:del w:id="5021" w:author="SE" w:date="2004-10-13T17:00:00Z"/>
        </w:rPr>
      </w:pPr>
      <w:del w:id="5020" w:author="SE" w:date="2004-10-13T17:00:00Z">
        <w:r>
          <w:rPr>
            <w:lang w:val="en-US" w:eastAsia="en-US"/>
          </w:rPr>
        </w:r>
      </w:del>
    </w:p>
    <w:p>
      <w:pPr>
        <w:pStyle w:val="Normal"/>
        <w:ind w:left="1416" w:firstLine="708"/>
        <w:jc w:val="both"/>
        <w:rPr>
          <w:lang w:val="en-US" w:eastAsia="en-US"/>
          <w:ins w:id="5023" w:author="1.sz. Szemészeti Klinika" w:date="2003-04-30T11:19:00Z"/>
        </w:rPr>
      </w:pPr>
      <w:ins w:id="5022" w:author="1.sz. Szemészeti Klinika" w:date="2003-04-30T11:19:00Z">
        <w:r>
          <w:rPr>
            <w:lang w:val="en-US" w:eastAsia="en-US"/>
          </w:rPr>
        </w:r>
      </w:ins>
      <w:r>
        <w:br w:type="page"/>
      </w:r>
    </w:p>
    <w:p>
      <w:pPr>
        <w:pStyle w:val="Irodhivatkozs"/>
        <w:tabs>
          <w:tab w:val="clear" w:pos="708"/>
          <w:tab w:val="left" w:pos="540" w:leader="none"/>
        </w:tabs>
        <w:rPr>
          <w:rFonts w:ascii="Times New Roman" w:hAnsi="Times New Roman" w:cs="Times New Roman"/>
          <w:sz w:val="24"/>
          <w:lang w:val="en-US" w:eastAsia="en-US"/>
          <w:del w:id="5025" w:author="sinmik" w:date="2005-05-06T08:37:00Z"/>
        </w:rPr>
      </w:pPr>
      <w:del w:id="5024" w:author="sinmik" w:date="2005-05-06T08:37:00Z">
        <w:r>
          <w:rPr>
            <w:rFonts w:cs="Times New Roman" w:ascii="Times New Roman" w:hAnsi="Times New Roman"/>
            <w:sz w:val="24"/>
            <w:lang w:val="en-US" w:eastAsia="en-US"/>
          </w:rPr>
        </w:r>
      </w:del>
    </w:p>
    <w:p>
      <w:pPr>
        <w:pStyle w:val="Irodhivatkozs"/>
        <w:tabs>
          <w:tab w:val="clear" w:pos="708"/>
          <w:tab w:val="left" w:pos="540" w:leader="none"/>
        </w:tabs>
        <w:rPr>
          <w:rFonts w:ascii="Times New Roman" w:hAnsi="Times New Roman" w:cs="Times New Roman"/>
          <w:sz w:val="24"/>
          <w:lang w:val="en-US" w:eastAsia="en-US"/>
          <w:del w:id="5027" w:author="Gábriel Orsolya" w:date="2003-05-14T21:44:00Z"/>
        </w:rPr>
      </w:pPr>
      <w:del w:id="5026" w:author="Gábriel Orsolya" w:date="2003-05-14T21:44:00Z">
        <w:r>
          <w:rPr>
            <w:rFonts w:cs="Times New Roman"/>
            <w:sz w:val="24"/>
            <w:lang w:val="en-US" w:eastAsia="en-US"/>
          </w:rPr>
        </w:r>
      </w:del>
    </w:p>
    <w:p>
      <w:pPr>
        <w:pStyle w:val="Irodhivatkozs"/>
        <w:numPr>
          <w:ilvl w:val="1"/>
          <w:numId w:val="23"/>
        </w:numPr>
        <w:tabs>
          <w:tab w:val="left" w:pos="360" w:leader="none"/>
          <w:tab w:val="left" w:pos="540" w:leader="none"/>
        </w:tabs>
        <w:ind w:left="0" w:hanging="0"/>
        <w:rPr>
          <w:del w:id="5031" w:author="1.sz. Szemészeti Klinika" w:date="2003-04-30T11:19:00Z"/>
        </w:rPr>
      </w:pPr>
      <w:ins w:id="5028" w:author="Gábriel Orsolya" w:date="2003-03-18T15:54:00Z">
        <w:del w:id="5029" w:author="1.sz. Szemészeti Klinika" w:date="2003-04-30T11:19:00Z">
          <w:r>
            <w:rPr/>
            <w:delText>Katarakta</w:delText>
          </w:r>
        </w:del>
      </w:ins>
      <w:del w:id="5030" w:author="1.sz. Szemészeti Klinika" w:date="2003-04-30T11:19:00Z">
        <w:r>
          <w:rPr/>
          <w:delText xml:space="preserve"> műtét előtti általános kivizsgálás</w:delText>
        </w:r>
      </w:del>
    </w:p>
    <w:p>
      <w:pPr>
        <w:pStyle w:val="Heading2"/>
        <w:keepNext w:val="true"/>
        <w:widowControl/>
        <w:numPr>
          <w:ilvl w:val="1"/>
          <w:numId w:val="23"/>
        </w:numPr>
        <w:tabs>
          <w:tab w:val="left" w:pos="360" w:leader="none"/>
          <w:tab w:val="left" w:pos="540" w:leader="none"/>
        </w:tabs>
        <w:bidi w:val="0"/>
        <w:ind w:left="0" w:hanging="0"/>
        <w:rPr>
          <w:del w:id="5033" w:author="1.sz. Szemészeti Klinika" w:date="2003-04-30T11:19:00Z"/>
        </w:rPr>
      </w:pPr>
      <w:del w:id="5032" w:author="1.sz. Szemészeti Klinika" w:date="2003-04-30T11:19:00Z">
        <w:r>
          <w:rPr/>
        </w:r>
      </w:del>
    </w:p>
    <w:p>
      <w:pPr>
        <w:pStyle w:val="Normal"/>
        <w:tabs>
          <w:tab w:val="clear" w:pos="708"/>
          <w:tab w:val="left" w:pos="540" w:leader="none"/>
        </w:tabs>
        <w:rPr>
          <w:b/>
          <w:b/>
          <w:lang w:val="en-US" w:eastAsia="en-US"/>
          <w:del w:id="5035" w:author="1.sz. Szemészeti Klinika" w:date="2003-04-30T11:19:00Z"/>
        </w:rPr>
      </w:pPr>
      <w:del w:id="5034" w:author="1.sz. Szemészeti Klinika" w:date="2003-04-30T11:19:00Z">
        <w:r>
          <w:rPr>
            <w:b/>
            <w:lang w:val="en-US" w:eastAsia="en-US"/>
          </w:rPr>
        </w:r>
      </w:del>
    </w:p>
    <w:p>
      <w:pPr>
        <w:pStyle w:val="Irodhivatkozs"/>
        <w:tabs>
          <w:tab w:val="clear" w:pos="708"/>
          <w:tab w:val="left" w:pos="540" w:leader="none"/>
        </w:tabs>
        <w:jc w:val="both"/>
        <w:rPr>
          <w:del w:id="5041" w:author="1.sz. Szemészeti Klinika" w:date="2003-04-30T11:19:00Z"/>
        </w:rPr>
      </w:pPr>
      <w:ins w:id="5036" w:author="Gábriel Orsolya" w:date="2003-02-13T21:13:00Z">
        <w:del w:id="5037" w:author="1.sz. Szemészeti Klinika" w:date="2003-04-30T11:19:00Z">
          <w:r>
            <w:rPr>
              <w:lang w:val="en-US" w:eastAsia="en-US"/>
            </w:rPr>
            <w:delText xml:space="preserve">A </w:delText>
          </w:r>
        </w:del>
      </w:ins>
      <w:ins w:id="5038" w:author="Gábriel Orsolya" w:date="2003-03-18T15:54:00Z">
        <w:del w:id="5039" w:author="1.sz. Szemészeti Klinika" w:date="2003-04-30T11:19:00Z">
          <w:r>
            <w:rPr>
              <w:lang w:val="en-US" w:eastAsia="en-US"/>
            </w:rPr>
            <w:delText>katarakta</w:delText>
          </w:r>
        </w:del>
      </w:ins>
      <w:del w:id="5040" w:author="1.sz. Szemészeti Klinika" w:date="2003-04-30T11:19:00Z">
        <w:r>
          <w:rPr>
            <w:lang w:val="en-US" w:eastAsia="en-US"/>
          </w:rPr>
          <w:delText xml:space="preserve"> műtét érzéstelenítés módját az operatőr dönti el a páciens vizsgálat ill a vele történő konzultáció alapján.A helyi érzéstlenítés előtt kéri a családorvos és/vagykezelő orvos által vágzendő ambulans vizsgálatok alapjná azok véleményét ill. általános érzéstlenítés esetén az anaesthesiológus által végzendő vizsgálatokat és véleményét.</w:delText>
        </w:r>
      </w:del>
    </w:p>
    <w:p>
      <w:pPr>
        <w:pStyle w:val="Normal"/>
        <w:widowControl/>
        <w:tabs>
          <w:tab w:val="clear" w:pos="708"/>
          <w:tab w:val="left" w:pos="540" w:leader="none"/>
        </w:tabs>
        <w:bidi w:val="0"/>
        <w:jc w:val="both"/>
        <w:rPr>
          <w:lang w:val="en-US" w:eastAsia="en-US"/>
          <w:del w:id="5043" w:author="1.sz. Szemészeti Klinika" w:date="2003-04-30T11:19:00Z"/>
        </w:rPr>
      </w:pPr>
      <w:del w:id="5042" w:author="1.sz. Szemészeti Klinika" w:date="2003-04-30T11:19:00Z">
        <w:r>
          <w:rPr>
            <w:lang w:val="en-US" w:eastAsia="en-US"/>
          </w:rPr>
        </w:r>
      </w:del>
    </w:p>
    <w:p>
      <w:pPr>
        <w:pStyle w:val="Normal"/>
        <w:widowControl/>
        <w:tabs>
          <w:tab w:val="clear" w:pos="708"/>
          <w:tab w:val="left" w:pos="540" w:leader="none"/>
        </w:tabs>
        <w:bidi w:val="0"/>
        <w:jc w:val="both"/>
        <w:rPr>
          <w:del w:id="5047" w:author="1.sz. Szemészeti Klinika" w:date="2003-04-30T11:19:00Z"/>
        </w:rPr>
      </w:pPr>
      <w:ins w:id="5044" w:author="Gábriel Orsolya" w:date="2003-02-13T21:13:00Z">
        <w:del w:id="5045" w:author="1.sz. Szemészeti Klinika" w:date="2003-04-30T11:19:00Z">
          <w:r>
            <w:rPr/>
            <w:delText xml:space="preserve"> </w:delText>
          </w:r>
        </w:del>
      </w:ins>
      <w:del w:id="5046" w:author="1.sz. Szemészeti Klinika" w:date="2003-04-30T11:19:00Z">
        <w:r>
          <w:rPr/>
          <w:delText>A család és/vagy a kezelőorvos által végzendő vizsgálatok</w:delText>
        </w:r>
      </w:del>
    </w:p>
    <w:p>
      <w:pPr>
        <w:pStyle w:val="Normal"/>
        <w:tabs>
          <w:tab w:val="clear" w:pos="708"/>
          <w:tab w:val="left" w:pos="540" w:leader="none"/>
        </w:tabs>
        <w:rPr>
          <w:b/>
          <w:b/>
          <w:lang w:val="en-US" w:eastAsia="en-US"/>
          <w:del w:id="5049" w:author="1.sz. Szemészeti Klinika" w:date="2003-04-30T11:19:00Z"/>
        </w:rPr>
      </w:pPr>
      <w:del w:id="5048" w:author="1.sz. Szemészeti Klinika" w:date="2003-04-30T11:19:00Z">
        <w:r>
          <w:rPr>
            <w:b/>
            <w:lang w:val="en-US" w:eastAsia="en-US"/>
          </w:rPr>
        </w:r>
      </w:del>
    </w:p>
    <w:p>
      <w:pPr>
        <w:pStyle w:val="Heading4"/>
        <w:tabs>
          <w:tab w:val="clear" w:pos="708"/>
          <w:tab w:val="left" w:pos="540" w:leader="none"/>
        </w:tabs>
        <w:rPr>
          <w:del w:id="5051" w:author="1.sz. Szemészeti Klinika" w:date="2003-04-30T11:19:00Z"/>
        </w:rPr>
      </w:pPr>
      <w:del w:id="5050" w:author="1.sz. Szemészeti Klinika" w:date="2003-04-30T11:19:00Z">
        <w:r>
          <w:rPr/>
          <w:tab/>
          <w:delText xml:space="preserve">V.5.1.1. Anamnezis </w:delText>
        </w:r>
      </w:del>
    </w:p>
    <w:p>
      <w:pPr>
        <w:pStyle w:val="Heading4"/>
        <w:keepNext w:val="true"/>
        <w:widowControl/>
        <w:tabs>
          <w:tab w:val="clear" w:pos="708"/>
          <w:tab w:val="left" w:pos="540" w:leader="none"/>
        </w:tabs>
        <w:bidi w:val="0"/>
        <w:rPr>
          <w:del w:id="5053" w:author="1.sz. Szemészeti Klinika" w:date="2003-04-30T11:19:00Z"/>
        </w:rPr>
      </w:pPr>
      <w:del w:id="5052" w:author="1.sz. Szemészeti Klinika" w:date="2003-04-30T11:19:00Z">
        <w:r>
          <w:rPr/>
          <w:tab/>
          <w:tab/>
        </w:r>
      </w:del>
    </w:p>
    <w:p>
      <w:pPr>
        <w:pStyle w:val="Normal"/>
        <w:tabs>
          <w:tab w:val="clear" w:pos="708"/>
          <w:tab w:val="left" w:pos="540" w:leader="none"/>
        </w:tabs>
        <w:jc w:val="both"/>
        <w:rPr>
          <w:lang w:val="en-US" w:eastAsia="en-US"/>
          <w:del w:id="5055" w:author="1.sz. Szemészeti Klinika" w:date="2003-04-30T11:19:00Z"/>
        </w:rPr>
      </w:pPr>
      <w:del w:id="5054" w:author="1.sz. Szemészeti Klinika" w:date="2003-04-30T11:19:00Z">
        <w:r>
          <w:rPr>
            <w:lang w:val="en-US" w:eastAsia="en-US"/>
          </w:rPr>
          <w:delText>családi anamnézis, korábbi betegségek, műtétek műtéti terhelhetőség felmérése</w:delText>
        </w:r>
      </w:del>
    </w:p>
    <w:p>
      <w:pPr>
        <w:pStyle w:val="Normal"/>
        <w:tabs>
          <w:tab w:val="clear" w:pos="708"/>
          <w:tab w:val="left" w:pos="540" w:leader="none"/>
        </w:tabs>
        <w:jc w:val="both"/>
        <w:rPr>
          <w:lang w:val="en-US" w:eastAsia="en-US"/>
          <w:del w:id="5057" w:author="1.sz. Szemészeti Klinika" w:date="2003-04-30T11:19:00Z"/>
        </w:rPr>
      </w:pPr>
      <w:del w:id="5056" w:author="1.sz. Szemészeti Klinika" w:date="2003-04-30T11:19:00Z">
        <w:r>
          <w:rPr>
            <w:lang w:val="en-US" w:eastAsia="en-US"/>
          </w:rPr>
          <w:tab/>
          <w:tab/>
          <w:delText>korábbi műtétek szövődményei</w:delText>
        </w:r>
      </w:del>
    </w:p>
    <w:p>
      <w:pPr>
        <w:pStyle w:val="Normal"/>
        <w:tabs>
          <w:tab w:val="clear" w:pos="708"/>
          <w:tab w:val="left" w:pos="540" w:leader="none"/>
        </w:tabs>
        <w:jc w:val="both"/>
        <w:rPr>
          <w:lang w:val="en-US" w:eastAsia="en-US"/>
          <w:del w:id="5059" w:author="1.sz. Szemészeti Klinika" w:date="2003-04-30T11:19:00Z"/>
        </w:rPr>
      </w:pPr>
      <w:del w:id="5058" w:author="1.sz. Szemészeti Klinika" w:date="2003-04-30T11:19:00Z">
        <w:r>
          <w:rPr>
            <w:lang w:val="en-US" w:eastAsia="en-US"/>
          </w:rPr>
          <w:tab/>
          <w:tab/>
          <w:delText xml:space="preserve">krónikus betegségek: daibetes mellitus, asthma, bronchitis, </w:delText>
        </w:r>
      </w:del>
    </w:p>
    <w:p>
      <w:pPr>
        <w:pStyle w:val="Normal"/>
        <w:tabs>
          <w:tab w:val="clear" w:pos="708"/>
          <w:tab w:val="left" w:pos="540" w:leader="none"/>
        </w:tabs>
        <w:jc w:val="both"/>
        <w:rPr>
          <w:lang w:val="en-US" w:eastAsia="en-US"/>
          <w:del w:id="5061" w:author="1.sz. Szemészeti Klinika" w:date="2003-04-30T11:19:00Z"/>
        </w:rPr>
      </w:pPr>
      <w:del w:id="5060" w:author="1.sz. Szemészeti Klinika" w:date="2003-04-30T11:19:00Z">
        <w:r>
          <w:rPr>
            <w:lang w:val="en-US" w:eastAsia="en-US"/>
          </w:rPr>
          <w:delText>hypertonia,szívritmus zavarok, antikoagulans terápia</w:delText>
        </w:r>
      </w:del>
    </w:p>
    <w:p>
      <w:pPr>
        <w:pStyle w:val="Normal"/>
        <w:tabs>
          <w:tab w:val="clear" w:pos="708"/>
          <w:tab w:val="left" w:pos="540" w:leader="none"/>
        </w:tabs>
        <w:jc w:val="both"/>
        <w:rPr>
          <w:lang w:val="en-US" w:eastAsia="en-US"/>
          <w:del w:id="5063" w:author="1.sz. Szemészeti Klinika" w:date="2003-04-30T11:19:00Z"/>
        </w:rPr>
      </w:pPr>
      <w:del w:id="5062" w:author="1.sz. Szemészeti Klinika" w:date="2003-04-30T11:19:00Z">
        <w:r>
          <w:rPr>
            <w:lang w:val="en-US" w:eastAsia="en-US"/>
          </w:rPr>
          <w:delText>allergia</w:delText>
        </w:r>
      </w:del>
    </w:p>
    <w:p>
      <w:pPr>
        <w:pStyle w:val="Normal"/>
        <w:tabs>
          <w:tab w:val="clear" w:pos="708"/>
          <w:tab w:val="left" w:pos="540" w:leader="none"/>
        </w:tabs>
        <w:jc w:val="both"/>
        <w:rPr>
          <w:del w:id="5065" w:author="1.sz. Szemészeti Klinika" w:date="2003-04-30T11:19:00Z"/>
        </w:rPr>
      </w:pPr>
      <w:del w:id="5064" w:author="1.sz. Szemészeti Klinika" w:date="2003-04-30T11:19:00Z">
        <w:r>
          <w:rPr>
            <w:lang w:val="en-US" w:eastAsia="en-US"/>
          </w:rPr>
          <w:delText>gyógyszerérzékenység</w:delText>
        </w:r>
      </w:del>
    </w:p>
    <w:p>
      <w:pPr>
        <w:pStyle w:val="Normal"/>
        <w:tabs>
          <w:tab w:val="clear" w:pos="708"/>
          <w:tab w:val="left" w:pos="540" w:leader="none"/>
        </w:tabs>
        <w:jc w:val="both"/>
        <w:rPr>
          <w:lang w:val="en-US" w:eastAsia="en-US"/>
          <w:del w:id="5067" w:author="1.sz. Szemészeti Klinika" w:date="2003-04-30T11:19:00Z"/>
        </w:rPr>
      </w:pPr>
      <w:del w:id="5066" w:author="1.sz. Szemészeti Klinika" w:date="2003-04-30T11:19:00Z">
        <w:r>
          <w:rPr>
            <w:lang w:val="en-US" w:eastAsia="en-US"/>
          </w:rPr>
          <w:delText>rendszeresen szedett gyógyszerek</w:delText>
        </w:r>
      </w:del>
    </w:p>
    <w:p>
      <w:pPr>
        <w:pStyle w:val="Normal"/>
        <w:widowControl/>
        <w:tabs>
          <w:tab w:val="clear" w:pos="708"/>
          <w:tab w:val="left" w:pos="540" w:leader="none"/>
        </w:tabs>
        <w:bidi w:val="0"/>
        <w:jc w:val="both"/>
        <w:rPr>
          <w:del w:id="5069" w:author="1.sz. Szemészeti Klinika" w:date="2003-04-30T11:19:00Z"/>
        </w:rPr>
      </w:pPr>
      <w:del w:id="5068" w:author="1.sz. Szemészeti Klinika" w:date="2003-04-30T11:19:00Z">
        <w:r>
          <w:rPr/>
          <w:tab/>
          <w:delText>V.5.1.2. Általános rizikófaktorok</w:delText>
        </w:r>
      </w:del>
    </w:p>
    <w:p>
      <w:pPr>
        <w:pStyle w:val="Normal"/>
        <w:tabs>
          <w:tab w:val="clear" w:pos="708"/>
          <w:tab w:val="left" w:pos="540" w:leader="none"/>
        </w:tabs>
        <w:rPr>
          <w:b/>
          <w:b/>
          <w:lang w:val="en-US" w:eastAsia="en-US"/>
          <w:del w:id="5071" w:author="1.sz. Szemészeti Klinika" w:date="2003-04-30T11:19:00Z"/>
        </w:rPr>
      </w:pPr>
      <w:del w:id="5070" w:author="1.sz. Szemészeti Klinika" w:date="2003-04-30T11:19:00Z">
        <w:r>
          <w:rPr>
            <w:b/>
            <w:lang w:val="en-US" w:eastAsia="en-US"/>
          </w:rPr>
          <w:tab/>
          <w:tab/>
        </w:r>
      </w:del>
    </w:p>
    <w:p>
      <w:pPr>
        <w:pStyle w:val="Normal"/>
        <w:tabs>
          <w:tab w:val="clear" w:pos="708"/>
          <w:tab w:val="left" w:pos="540" w:leader="none"/>
        </w:tabs>
        <w:rPr>
          <w:lang w:val="en-US" w:eastAsia="en-US"/>
          <w:del w:id="5073" w:author="1.sz. Szemészeti Klinika" w:date="2003-04-30T11:19:00Z"/>
        </w:rPr>
      </w:pPr>
      <w:del w:id="5072" w:author="1.sz. Szemészeti Klinika" w:date="2003-04-30T11:19:00Z">
        <w:r>
          <w:rPr>
            <w:lang w:val="en-US" w:eastAsia="en-US"/>
          </w:rPr>
          <w:delText>alkohol, drog</w:delText>
        </w:r>
      </w:del>
    </w:p>
    <w:p>
      <w:pPr>
        <w:pStyle w:val="Normal"/>
        <w:tabs>
          <w:tab w:val="clear" w:pos="708"/>
          <w:tab w:val="left" w:pos="540" w:leader="none"/>
        </w:tabs>
        <w:rPr>
          <w:lang w:val="en-US" w:eastAsia="en-US"/>
          <w:del w:id="5075" w:author="1.sz. Szemészeti Klinika" w:date="2003-04-30T11:19:00Z"/>
        </w:rPr>
      </w:pPr>
      <w:del w:id="5074" w:author="1.sz. Szemészeti Klinika" w:date="2003-04-30T11:19:00Z">
        <w:r>
          <w:rPr>
            <w:lang w:val="en-US" w:eastAsia="en-US"/>
          </w:rPr>
        </w:r>
      </w:del>
    </w:p>
    <w:p>
      <w:pPr>
        <w:pStyle w:val="Heading4"/>
        <w:tabs>
          <w:tab w:val="clear" w:pos="708"/>
          <w:tab w:val="left" w:pos="540" w:leader="none"/>
        </w:tabs>
        <w:rPr>
          <w:del w:id="5077" w:author="1.sz. Szemészeti Klinika" w:date="2003-04-30T11:19:00Z"/>
        </w:rPr>
      </w:pPr>
      <w:del w:id="5076" w:author="1.sz. Szemészeti Klinika" w:date="2003-04-30T11:19:00Z">
        <w:r>
          <w:rPr/>
          <w:tab/>
          <w:delText>V.5.1.3. Laboratóriumi vizsgálatok</w:delText>
        </w:r>
      </w:del>
    </w:p>
    <w:p>
      <w:pPr>
        <w:pStyle w:val="Normal"/>
        <w:tabs>
          <w:tab w:val="clear" w:pos="708"/>
          <w:tab w:val="left" w:pos="540" w:leader="none"/>
        </w:tabs>
        <w:rPr>
          <w:lang w:val="en-US" w:eastAsia="en-US"/>
          <w:del w:id="5079" w:author="1.sz. Szemészeti Klinika" w:date="2003-04-30T11:19:00Z"/>
        </w:rPr>
      </w:pPr>
      <w:del w:id="5078" w:author="1.sz. Szemészeti Klinika" w:date="2003-04-30T11:19:00Z">
        <w:r>
          <w:rPr>
            <w:lang w:val="en-US" w:eastAsia="en-US"/>
          </w:rPr>
        </w:r>
      </w:del>
    </w:p>
    <w:p>
      <w:pPr>
        <w:pStyle w:val="Normal"/>
        <w:tabs>
          <w:tab w:val="clear" w:pos="708"/>
          <w:tab w:val="left" w:pos="540" w:leader="none"/>
        </w:tabs>
        <w:jc w:val="both"/>
        <w:rPr>
          <w:lang w:val="en-US" w:eastAsia="en-US"/>
          <w:del w:id="5081" w:author="1.sz. Szemészeti Klinika" w:date="2003-04-30T11:19:00Z"/>
        </w:rPr>
      </w:pPr>
      <w:del w:id="5080" w:author="1.sz. Szemészeti Klinika" w:date="2003-04-30T11:19:00Z">
        <w:r>
          <w:rPr>
            <w:lang w:val="en-US" w:eastAsia="en-US"/>
          </w:rPr>
          <w:delText>ASA II: éhgyomri vércukor, vérkép, vizelet</w:delText>
        </w:r>
      </w:del>
    </w:p>
    <w:p>
      <w:pPr>
        <w:pStyle w:val="Normal"/>
        <w:tabs>
          <w:tab w:val="clear" w:pos="708"/>
          <w:tab w:val="left" w:pos="540" w:leader="none"/>
        </w:tabs>
        <w:jc w:val="both"/>
        <w:rPr>
          <w:lang w:val="en-US" w:eastAsia="en-US"/>
          <w:del w:id="5083" w:author="1.sz. Szemészeti Klinika" w:date="2003-04-30T11:19:00Z"/>
        </w:rPr>
      </w:pPr>
      <w:del w:id="5082" w:author="1.sz. Szemészeti Klinika" w:date="2003-04-30T11:19:00Z">
        <w:r>
          <w:rPr>
            <w:lang w:val="en-US" w:eastAsia="en-US"/>
          </w:rPr>
          <w:tab/>
          <w:delText xml:space="preserve">   EKG, vérnyomás mérés</w:delText>
        </w:r>
      </w:del>
    </w:p>
    <w:p>
      <w:pPr>
        <w:pStyle w:val="Normal"/>
        <w:tabs>
          <w:tab w:val="clear" w:pos="708"/>
          <w:tab w:val="left" w:pos="540" w:leader="none"/>
        </w:tabs>
        <w:jc w:val="both"/>
        <w:rPr>
          <w:lang w:val="en-US" w:eastAsia="en-US"/>
          <w:del w:id="5085" w:author="1.sz. Szemészeti Klinika" w:date="2003-04-30T11:19:00Z"/>
        </w:rPr>
      </w:pPr>
      <w:del w:id="5084" w:author="1.sz. Szemészeti Klinika" w:date="2003-04-30T11:19:00Z">
        <w:r>
          <w:rPr>
            <w:lang w:val="en-US" w:eastAsia="en-US"/>
          </w:rPr>
        </w:r>
      </w:del>
    </w:p>
    <w:p>
      <w:pPr>
        <w:pStyle w:val="Normal"/>
        <w:tabs>
          <w:tab w:val="clear" w:pos="708"/>
          <w:tab w:val="left" w:pos="540" w:leader="none"/>
        </w:tabs>
        <w:jc w:val="both"/>
        <w:rPr>
          <w:lang w:val="en-US" w:eastAsia="en-US"/>
          <w:del w:id="5087" w:author="1.sz. Szemészeti Klinika" w:date="2003-04-30T11:19:00Z"/>
        </w:rPr>
      </w:pPr>
      <w:del w:id="5086" w:author="1.sz. Szemészeti Klinika" w:date="2003-04-30T11:19:00Z">
        <w:r>
          <w:rPr>
            <w:lang w:val="en-US" w:eastAsia="en-US"/>
          </w:rPr>
          <w:delText xml:space="preserve">ASA III -IV: vércukor, vérkép, vizelet, serum kreatinin, EKG, vérnyomás </w:delText>
        </w:r>
      </w:del>
    </w:p>
    <w:p>
      <w:pPr>
        <w:pStyle w:val="Normal"/>
        <w:tabs>
          <w:tab w:val="clear" w:pos="708"/>
          <w:tab w:val="left" w:pos="540" w:leader="none"/>
        </w:tabs>
        <w:jc w:val="both"/>
        <w:rPr>
          <w:lang w:val="en-US" w:eastAsia="en-US"/>
          <w:del w:id="5089" w:author="1.sz. Szemészeti Klinika" w:date="2003-04-30T11:19:00Z"/>
        </w:rPr>
      </w:pPr>
      <w:del w:id="5088" w:author="1.sz. Szemészeti Klinika" w:date="2003-04-30T11:19:00Z">
        <w:r>
          <w:rPr>
            <w:lang w:val="en-US" w:eastAsia="en-US"/>
          </w:rPr>
          <w:delText>mérés, alapbetegségtől függően célzott vizsgálatok</w:delText>
        </w:r>
      </w:del>
    </w:p>
    <w:p>
      <w:pPr>
        <w:pStyle w:val="Irodhivatkozs"/>
        <w:tabs>
          <w:tab w:val="clear" w:pos="708"/>
          <w:tab w:val="left" w:pos="540" w:leader="none"/>
        </w:tabs>
        <w:jc w:val="both"/>
        <w:rPr>
          <w:del w:id="5093" w:author="1.sz. Szemészeti Klinika" w:date="2003-04-30T11:19:00Z"/>
        </w:rPr>
      </w:pPr>
      <w:ins w:id="5090" w:author="Gábriel Orsolya" w:date="2003-02-13T21:13:00Z">
        <w:del w:id="5091" w:author="1.sz. Szemészeti Klinika" w:date="2003-04-30T11:19:00Z">
          <w:r>
            <w:rPr>
              <w:lang w:val="en-US" w:eastAsia="en-US"/>
            </w:rPr>
            <w:delText>INR folyamatos antikoagulans kezelésben részesülőnél, javaslat</w:delText>
          </w:r>
        </w:del>
      </w:ins>
      <w:del w:id="5092" w:author="1.sz. Szemészeti Klinika" w:date="2003-04-30T11:19:00Z">
        <w:r>
          <w:rPr>
            <w:lang w:val="en-US" w:eastAsia="en-US"/>
          </w:rPr>
          <w:delText xml:space="preserve">, </w:delText>
          <w:tab/>
        </w:r>
      </w:del>
    </w:p>
    <w:p>
      <w:pPr>
        <w:pStyle w:val="Irodhivatkozs"/>
        <w:tabs>
          <w:tab w:val="clear" w:pos="708"/>
          <w:tab w:val="left" w:pos="540" w:leader="none"/>
        </w:tabs>
        <w:jc w:val="both"/>
        <w:rPr>
          <w:lang w:val="en-US" w:eastAsia="en-US"/>
          <w:del w:id="5095" w:author="1.sz. Szemészeti Klinika" w:date="2003-04-30T11:19:00Z"/>
        </w:rPr>
      </w:pPr>
      <w:del w:id="5094" w:author="1.sz. Szemészeti Klinika" w:date="2003-04-30T11:19:00Z">
        <w:r>
          <w:rPr>
            <w:lang w:val="en-US" w:eastAsia="en-US"/>
          </w:rPr>
        </w:r>
      </w:del>
    </w:p>
    <w:p>
      <w:pPr>
        <w:pStyle w:val="Normal"/>
        <w:tabs>
          <w:tab w:val="clear" w:pos="708"/>
          <w:tab w:val="left" w:pos="540" w:leader="none"/>
        </w:tabs>
        <w:jc w:val="both"/>
        <w:rPr>
          <w:lang w:val="en-US" w:eastAsia="en-US"/>
          <w:del w:id="5097" w:author="1.sz. Szemészeti Klinika" w:date="2003-04-30T11:19:00Z"/>
        </w:rPr>
      </w:pPr>
      <w:del w:id="5096" w:author="1.sz. Szemészeti Klinika" w:date="2003-04-30T11:19:00Z">
        <w:r>
          <w:rPr>
            <w:lang w:val="en-US" w:eastAsia="en-US"/>
          </w:rPr>
          <w:delText>a parenteralis antikoagulans kezelés átállításáról</w:delText>
        </w:r>
      </w:del>
    </w:p>
    <w:p>
      <w:pPr>
        <w:pStyle w:val="Irodhivatkozs"/>
        <w:tabs>
          <w:tab w:val="clear" w:pos="708"/>
          <w:tab w:val="left" w:pos="540" w:leader="none"/>
        </w:tabs>
        <w:jc w:val="both"/>
        <w:rPr>
          <w:lang w:val="en-US" w:eastAsia="en-US"/>
          <w:del w:id="5099" w:author="1.sz. Szemészeti Klinika" w:date="2003-04-30T11:19:00Z"/>
        </w:rPr>
      </w:pPr>
      <w:del w:id="5098" w:author="1.sz. Szemészeti Klinika" w:date="2003-04-30T11:19:00Z">
        <w:r>
          <w:rPr>
            <w:lang w:val="en-US" w:eastAsia="en-US"/>
          </w:rPr>
        </w:r>
      </w:del>
    </w:p>
    <w:p>
      <w:pPr>
        <w:pStyle w:val="Normal"/>
        <w:tabs>
          <w:tab w:val="clear" w:pos="708"/>
          <w:tab w:val="left" w:pos="540" w:leader="none"/>
        </w:tabs>
        <w:jc w:val="both"/>
        <w:rPr>
          <w:lang w:val="en-US" w:eastAsia="en-US"/>
          <w:del w:id="5101" w:author="1.sz. Szemészeti Klinika" w:date="2003-04-30T11:19:00Z"/>
        </w:rPr>
      </w:pPr>
      <w:del w:id="5100" w:author="1.sz. Szemészeti Klinika" w:date="2003-04-30T11:19:00Z">
        <w:r>
          <w:rPr>
            <w:lang w:val="en-US" w:eastAsia="en-US"/>
          </w:rPr>
          <w:delText xml:space="preserve">Intratrachealis narcosis esetén az aneszteziológus által kért speciális vizsgálatok. </w:delText>
        </w:r>
      </w:del>
    </w:p>
    <w:p>
      <w:pPr>
        <w:pStyle w:val="Irodhivatkozs"/>
        <w:tabs>
          <w:tab w:val="clear" w:pos="708"/>
          <w:tab w:val="left" w:pos="540" w:leader="none"/>
        </w:tabs>
        <w:rPr>
          <w:lang w:val="en-US" w:eastAsia="en-US"/>
          <w:del w:id="5103" w:author="1.sz. Szemészeti Klinika" w:date="2003-04-30T11:19:00Z"/>
        </w:rPr>
      </w:pPr>
      <w:del w:id="5102" w:author="1.sz. Szemészeti Klinika" w:date="2003-04-30T11:19:00Z">
        <w:r>
          <w:rPr>
            <w:lang w:val="en-US" w:eastAsia="en-US"/>
          </w:rPr>
        </w:r>
      </w:del>
    </w:p>
    <w:p>
      <w:pPr>
        <w:pStyle w:val="Heading4"/>
        <w:tabs>
          <w:tab w:val="clear" w:pos="708"/>
          <w:tab w:val="left" w:pos="540" w:leader="none"/>
        </w:tabs>
        <w:rPr>
          <w:del w:id="5105" w:author="1.sz. Szemészeti Klinika" w:date="2003-04-30T11:19:00Z"/>
        </w:rPr>
      </w:pPr>
      <w:del w:id="5104" w:author="1.sz. Szemészeti Klinika" w:date="2003-04-30T11:19:00Z">
        <w:r>
          <w:rPr/>
          <w:tab/>
          <w:delText>V.5.1.4. Vélemény a páciens műthetőségéről</w:delText>
        </w:r>
      </w:del>
    </w:p>
    <w:p>
      <w:pPr>
        <w:pStyle w:val="Normal"/>
        <w:tabs>
          <w:tab w:val="clear" w:pos="708"/>
          <w:tab w:val="left" w:pos="540" w:leader="none"/>
        </w:tabs>
        <w:rPr>
          <w:b/>
          <w:b/>
          <w:lang w:val="en-US" w:eastAsia="en-US"/>
          <w:del w:id="5107" w:author="1.sz. Szemészeti Klinika" w:date="2003-04-30T11:19:00Z"/>
        </w:rPr>
      </w:pPr>
      <w:del w:id="5106" w:author="1.sz. Szemészeti Klinika" w:date="2003-04-30T11:19:00Z">
        <w:r>
          <w:rPr>
            <w:b/>
            <w:lang w:val="en-US" w:eastAsia="en-US"/>
          </w:rPr>
        </w:r>
      </w:del>
    </w:p>
    <w:p>
      <w:pPr>
        <w:pStyle w:val="Normal"/>
        <w:tabs>
          <w:tab w:val="clear" w:pos="708"/>
          <w:tab w:val="left" w:pos="540" w:leader="none"/>
        </w:tabs>
        <w:rPr>
          <w:b/>
          <w:b/>
          <w:lang w:val="en-US" w:eastAsia="en-US"/>
          <w:del w:id="5109" w:author="1.sz. Szemészeti Klinika" w:date="2003-04-30T11:19:00Z"/>
        </w:rPr>
      </w:pPr>
      <w:del w:id="5108" w:author="1.sz. Szemészeti Klinika" w:date="2003-04-30T11:19:00Z">
        <w:r>
          <w:rPr>
            <w:b/>
            <w:lang w:val="en-US" w:eastAsia="en-US"/>
          </w:rPr>
        </w:r>
      </w:del>
    </w:p>
    <w:p>
      <w:pPr>
        <w:pStyle w:val="Irodhivatkozs"/>
        <w:numPr>
          <w:ilvl w:val="1"/>
          <w:numId w:val="23"/>
        </w:numPr>
        <w:tabs>
          <w:tab w:val="left" w:pos="360" w:leader="none"/>
          <w:tab w:val="left" w:pos="540" w:leader="none"/>
        </w:tabs>
        <w:ind w:left="0" w:hanging="0"/>
        <w:rPr>
          <w:del w:id="5115" w:author="1.sz. Szemészeti Klinika" w:date="2003-04-30T11:19:00Z"/>
        </w:rPr>
      </w:pPr>
      <w:ins w:id="5110" w:author="Gábriel Orsolya" w:date="2003-02-13T21:13:00Z">
        <w:del w:id="5111" w:author="1.sz. Szemészeti Klinika" w:date="2003-04-30T11:19:00Z">
          <w:r>
            <w:rPr/>
            <w:delText xml:space="preserve">Az anesthesiológus feladata  a </w:delText>
          </w:r>
        </w:del>
      </w:ins>
      <w:ins w:id="5112" w:author="Gábriel Orsolya" w:date="2003-03-18T15:54:00Z">
        <w:del w:id="5113" w:author="1.sz. Szemészeti Klinika" w:date="2003-04-30T11:19:00Z">
          <w:r>
            <w:rPr/>
            <w:delText>katarakta</w:delText>
          </w:r>
        </w:del>
      </w:ins>
      <w:del w:id="5114" w:author="1.sz. Szemészeti Klinika" w:date="2003-04-30T11:19:00Z">
        <w:r>
          <w:rPr/>
          <w:delText xml:space="preserve"> műtét prae - intra és postoperativ szakaszában</w:delText>
        </w:r>
      </w:del>
    </w:p>
    <w:p>
      <w:pPr>
        <w:pStyle w:val="Irodhivatkozs"/>
        <w:tabs>
          <w:tab w:val="clear" w:pos="708"/>
          <w:tab w:val="left" w:pos="540" w:leader="none"/>
        </w:tabs>
        <w:jc w:val="both"/>
        <w:rPr>
          <w:b/>
          <w:b/>
          <w:lang w:val="en-US" w:eastAsia="en-US"/>
          <w:del w:id="5117" w:author="Gábriel Orsolya" w:date="2003-03-24T15:39:00Z"/>
        </w:rPr>
      </w:pPr>
      <w:del w:id="5116" w:author="Gábriel Orsolya" w:date="2003-03-24T15:39:00Z">
        <w:r>
          <w:rPr>
            <w:b/>
            <w:lang w:val="en-US" w:eastAsia="en-US"/>
          </w:rPr>
        </w:r>
      </w:del>
    </w:p>
    <w:p>
      <w:pPr>
        <w:pStyle w:val="Irodhivatkozs"/>
        <w:tabs>
          <w:tab w:val="clear" w:pos="708"/>
          <w:tab w:val="left" w:pos="540" w:leader="none"/>
        </w:tabs>
        <w:jc w:val="both"/>
        <w:rPr>
          <w:b/>
          <w:b/>
          <w:lang w:val="en-US" w:eastAsia="en-US"/>
          <w:del w:id="5119" w:author="1.sz. Szemészeti Klinika" w:date="2003-04-30T11:19:00Z"/>
        </w:rPr>
      </w:pPr>
      <w:del w:id="5118" w:author="1.sz. Szemészeti Klinika" w:date="2003-04-30T11:19:00Z">
        <w:r>
          <w:rPr>
            <w:b/>
            <w:lang w:val="en-US" w:eastAsia="en-US"/>
          </w:rPr>
        </w:r>
      </w:del>
    </w:p>
    <w:p>
      <w:pPr>
        <w:pStyle w:val="Irodhivatkozs"/>
        <w:numPr>
          <w:ilvl w:val="0"/>
          <w:numId w:val="0"/>
        </w:numPr>
        <w:tabs>
          <w:tab w:val="left" w:pos="360" w:leader="none"/>
          <w:tab w:val="left" w:pos="540" w:leader="none"/>
        </w:tabs>
        <w:ind w:left="0" w:hanging="0"/>
        <w:jc w:val="both"/>
        <w:rPr>
          <w:b w:val="false"/>
          <w:b w:val="false"/>
          <w:lang w:val="en-US" w:eastAsia="en-US"/>
          <w:del w:id="5121" w:author="Gábriel Orsolya" w:date="2003-03-24T15:39:00Z"/>
        </w:rPr>
      </w:pPr>
      <w:del w:id="5120" w:author="Gábriel Orsolya" w:date="2003-03-24T15:39:00Z">
        <w:r>
          <w:rPr>
            <w:b w:val="false"/>
            <w:lang w:val="en-US" w:eastAsia="en-US"/>
          </w:rPr>
        </w:r>
      </w:del>
    </w:p>
    <w:p>
      <w:pPr>
        <w:pStyle w:val="Irodhivatkozs"/>
        <w:numPr>
          <w:ilvl w:val="0"/>
          <w:numId w:val="0"/>
        </w:numPr>
        <w:tabs>
          <w:tab w:val="left" w:pos="360" w:leader="none"/>
          <w:tab w:val="left" w:pos="540" w:leader="none"/>
        </w:tabs>
        <w:ind w:left="0" w:hanging="0"/>
        <w:jc w:val="both"/>
        <w:rPr>
          <w:del w:id="5125" w:author="Gábriel Orsolya" w:date="2003-03-24T15:39:00Z"/>
        </w:rPr>
      </w:pPr>
      <w:ins w:id="5122" w:author="SZTE AOK" w:date="2003-01-04T10:50:00Z">
        <w:del w:id="5123" w:author="Gábriel Orsolya" w:date="2003-03-24T15:39:00Z">
          <w:r>
            <w:rPr/>
            <w:delText>V.6.</w:delText>
          </w:r>
        </w:del>
      </w:ins>
      <w:del w:id="5124" w:author="Gábriel Orsolya" w:date="2003-03-24T15:39:00Z">
        <w:r>
          <w:rPr/>
          <w:delText>Szürkehályog műtétek anaesthesiológiai vonatkozásai (Babanaszi E.)</w:delText>
        </w:r>
      </w:del>
    </w:p>
    <w:p>
      <w:pPr>
        <w:pStyle w:val="Irodhivatkozs"/>
        <w:keepNext w:val="true"/>
        <w:widowControl/>
        <w:numPr>
          <w:ilvl w:val="0"/>
          <w:numId w:val="0"/>
        </w:numPr>
        <w:tabs>
          <w:tab w:val="left" w:pos="360" w:leader="none"/>
          <w:tab w:val="left" w:pos="540" w:leader="none"/>
        </w:tabs>
        <w:bidi w:val="0"/>
        <w:ind w:left="0" w:hanging="0"/>
        <w:jc w:val="both"/>
        <w:rPr>
          <w:sz w:val="24"/>
          <w:lang w:val="en-US" w:eastAsia="en-US"/>
          <w:del w:id="5128" w:author="Gábriel Orsolya" w:date="2003-02-13T21:13:00Z"/>
        </w:rPr>
      </w:pPr>
      <w:del w:id="5126" w:author="Gábriel Orsolya" w:date="2003-02-13T21:13:00Z">
        <w:r>
          <w:rPr>
            <w:sz w:val="24"/>
            <w:lang w:val="en-US" w:eastAsia="en-US"/>
          </w:rPr>
          <w:delText>(EZ ISMÉTLŐDIK MÁS FORMÁBAN A IV.1.-ben is) – megbeszélendő !!</w:delText>
        </w:r>
      </w:del>
      <w:del w:id="5127" w:author="Gábriel Orsolya" w:date="2003-02-13T21:13:00Z">
        <w:r>
          <w:rPr>
            <w:sz w:val="24"/>
            <w:lang w:val="en-US" w:eastAsia="en-US"/>
          </w:rPr>
          <w:delText xml:space="preserve"> AZ EGÉSZ FEJEZEBŐL HIÁNYZIK AZ AJÁNLÁSOK ERŐSSÉGÉNEK MEGÁLLAPíTÁSA</w:delText>
        </w:r>
      </w:del>
    </w:p>
    <w:p>
      <w:pPr>
        <w:pStyle w:val="TextBodyIndent"/>
        <w:widowControl/>
        <w:tabs>
          <w:tab w:val="clear" w:pos="708"/>
          <w:tab w:val="left" w:pos="540" w:leader="none"/>
        </w:tabs>
        <w:bidi w:val="0"/>
        <w:ind w:left="0" w:hanging="0"/>
        <w:jc w:val="both"/>
        <w:rPr>
          <w:del w:id="5130" w:author="Gábriel Orsolya" w:date="2003-02-13T21:13:00Z"/>
        </w:rPr>
      </w:pPr>
      <w:del w:id="5129" w:author="Gábriel Orsolya" w:date="2003-02-13T21:13:00Z">
        <w:r>
          <w:rPr/>
        </w:r>
      </w:del>
    </w:p>
    <w:p>
      <w:pPr>
        <w:pStyle w:val="Irodhivatkozs"/>
        <w:widowControl/>
        <w:tabs>
          <w:tab w:val="clear" w:pos="708"/>
          <w:tab w:val="left" w:pos="540" w:leader="none"/>
        </w:tabs>
        <w:bidi w:val="0"/>
        <w:ind w:left="0" w:hanging="0"/>
        <w:jc w:val="both"/>
        <w:rPr>
          <w:lang w:val="en-US" w:eastAsia="en-US"/>
          <w:del w:id="5133" w:author="1.sz. Szemészeti Klinika" w:date="2003-04-30T11:19:00Z"/>
        </w:rPr>
      </w:pPr>
      <w:del w:id="5131" w:author="1.sz. Szemészeti Klinika" w:date="2003-04-30T11:19:00Z">
        <w:r>
          <w:rPr>
            <w:lang w:val="en-US" w:eastAsia="en-US"/>
          </w:rPr>
          <w:delText>Minden beteg preoperatív  vizsgálat után kerülhet műtétre.</w:delText>
        </w:r>
      </w:del>
      <w:del w:id="5132" w:author="1.sz. Szemészeti Klinika" w:date="2003-04-30T11:19:00Z">
        <w:r>
          <w:rPr>
            <w:lang w:val="en-US" w:eastAsia="en-US"/>
          </w:rPr>
          <w:delText xml:space="preserve"> </w:delText>
        </w:r>
      </w:del>
    </w:p>
    <w:p>
      <w:pPr>
        <w:pStyle w:val="TextBodyIndent"/>
        <w:widowControl/>
        <w:tabs>
          <w:tab w:val="clear" w:pos="708"/>
          <w:tab w:val="left" w:pos="540" w:leader="none"/>
        </w:tabs>
        <w:bidi w:val="0"/>
        <w:ind w:left="0" w:hanging="0"/>
        <w:jc w:val="both"/>
        <w:rPr>
          <w:del w:id="5135" w:author="1.sz. Szemészeti Klinika" w:date="2003-04-30T11:19:00Z"/>
        </w:rPr>
      </w:pPr>
      <w:del w:id="5134" w:author="1.sz. Szemészeti Klinika" w:date="2003-04-30T11:19:00Z">
        <w:r>
          <w:rPr/>
        </w:r>
      </w:del>
    </w:p>
    <w:p>
      <w:pPr>
        <w:pStyle w:val="TextBodyIndent"/>
        <w:widowControl/>
        <w:tabs>
          <w:tab w:val="clear" w:pos="708"/>
          <w:tab w:val="left" w:pos="540" w:leader="none"/>
        </w:tabs>
        <w:bidi w:val="0"/>
        <w:ind w:left="0" w:hanging="0"/>
        <w:jc w:val="both"/>
        <w:rPr>
          <w:del w:id="5137" w:author="1.sz. Szemészeti Klinika" w:date="2003-04-30T11:19:00Z"/>
        </w:rPr>
      </w:pPr>
      <w:del w:id="5136" w:author="1.sz. Szemészeti Klinika" w:date="2003-04-30T11:19:00Z">
        <w:r>
          <w:rPr/>
          <w:delText>Célja: - a kórisme felderítése</w:delText>
        </w:r>
      </w:del>
    </w:p>
    <w:p>
      <w:pPr>
        <w:pStyle w:val="TextBodyIndent"/>
        <w:widowControl/>
        <w:tabs>
          <w:tab w:val="clear" w:pos="708"/>
          <w:tab w:val="left" w:pos="540" w:leader="none"/>
        </w:tabs>
        <w:bidi w:val="0"/>
        <w:ind w:left="0" w:hanging="0"/>
        <w:jc w:val="both"/>
        <w:rPr>
          <w:del w:id="5139" w:author="1.sz. Szemészeti Klinika" w:date="2003-04-30T11:19:00Z"/>
        </w:rPr>
      </w:pPr>
      <w:del w:id="5138" w:author="1.sz. Szemészeti Klinika" w:date="2003-04-30T11:19:00Z">
        <w:r>
          <w:rPr>
            <w:lang w:val="en-US" w:eastAsia="en-US"/>
          </w:rPr>
          <w:delText>-  a beteg és betegségeinek jobb megismerése / sebészi és nem sebészi  kísérőbetegségek/</w:delText>
        </w:r>
      </w:del>
    </w:p>
    <w:p>
      <w:pPr>
        <w:pStyle w:val="Irodhivatkozs"/>
        <w:widowControl/>
        <w:tabs>
          <w:tab w:val="clear" w:pos="708"/>
          <w:tab w:val="left" w:pos="540" w:leader="none"/>
        </w:tabs>
        <w:bidi w:val="0"/>
        <w:ind w:left="0" w:hanging="0"/>
        <w:jc w:val="both"/>
        <w:rPr>
          <w:del w:id="5145" w:author="1.sz. Szemészeti Klinika" w:date="2003-04-30T11:19:00Z"/>
        </w:rPr>
      </w:pPr>
      <w:del w:id="5140" w:author="1.sz. Szemészeti Klinika" w:date="2003-04-30T11:19:00Z">
        <w:r>
          <w:rPr>
            <w:lang w:val="en-US" w:eastAsia="en-US"/>
          </w:rPr>
          <w:delText xml:space="preserve">-  adatok nyerése a kockázat felismeréséhez </w:delText>
        </w:r>
      </w:del>
      <w:del w:id="5141" w:author="Gábriel Orsolya" w:date="2003-02-10T20:35:00Z">
        <w:r>
          <w:rPr>
            <w:lang w:val="en-US" w:eastAsia="en-US"/>
          </w:rPr>
          <w:delText xml:space="preserve"> (</w:delText>
        </w:r>
      </w:del>
      <w:ins w:id="5142" w:author="Gábriel Orsolya" w:date="2003-02-10T20:35:00Z">
        <w:del w:id="5143" w:author="1.sz. Szemészeti Klinika" w:date="2003-04-30T11:19:00Z">
          <w:r>
            <w:rPr>
              <w:lang w:val="en-US" w:eastAsia="en-US"/>
            </w:rPr>
            <w:delText xml:space="preserve"> (</w:delText>
          </w:r>
        </w:del>
      </w:ins>
      <w:del w:id="5144" w:author="1.sz. Szemészeti Klinika" w:date="2003-04-30T11:19:00Z">
        <w:r>
          <w:rPr>
            <w:lang w:val="en-US" w:eastAsia="en-US"/>
          </w:rPr>
          <w:delText>7)</w:delText>
        </w:r>
      </w:del>
    </w:p>
    <w:p>
      <w:pPr>
        <w:pStyle w:val="TextBodyIndent"/>
        <w:widowControl/>
        <w:tabs>
          <w:tab w:val="clear" w:pos="708"/>
          <w:tab w:val="left" w:pos="540" w:leader="none"/>
        </w:tabs>
        <w:bidi w:val="0"/>
        <w:ind w:left="0" w:hanging="0"/>
        <w:jc w:val="both"/>
        <w:rPr>
          <w:del w:id="5147" w:author="1.sz. Szemészeti Klinika" w:date="2003-04-30T11:19:00Z"/>
        </w:rPr>
      </w:pPr>
      <w:del w:id="5146" w:author="1.sz. Szemészeti Klinika" w:date="2003-04-30T11:19:00Z">
        <w:r>
          <w:rPr/>
        </w:r>
      </w:del>
    </w:p>
    <w:p>
      <w:pPr>
        <w:pStyle w:val="TextBodyIndent"/>
        <w:widowControl/>
        <w:tabs>
          <w:tab w:val="clear" w:pos="708"/>
          <w:tab w:val="left" w:pos="540" w:leader="none"/>
        </w:tabs>
        <w:bidi w:val="0"/>
        <w:ind w:left="0" w:hanging="0"/>
        <w:jc w:val="both"/>
        <w:rPr>
          <w:del w:id="5149" w:author="1.sz. Szemészeti Klinika" w:date="2003-04-30T11:19:00Z"/>
        </w:rPr>
      </w:pPr>
      <w:del w:id="5148" w:author="1.sz. Szemészeti Klinika" w:date="2003-04-30T11:19:00Z">
        <w:r>
          <w:rPr/>
          <w:delText>Módszerei: - anamnézis</w:delText>
        </w:r>
      </w:del>
    </w:p>
    <w:p>
      <w:pPr>
        <w:pStyle w:val="TextBodyIndent"/>
        <w:widowControl/>
        <w:tabs>
          <w:tab w:val="clear" w:pos="708"/>
          <w:tab w:val="left" w:pos="540" w:leader="none"/>
        </w:tabs>
        <w:bidi w:val="0"/>
        <w:ind w:left="0" w:hanging="0"/>
        <w:jc w:val="both"/>
        <w:rPr>
          <w:del w:id="5151" w:author="1.sz. Szemészeti Klinika" w:date="2003-04-30T11:19:00Z"/>
        </w:rPr>
      </w:pPr>
      <w:del w:id="5150" w:author="1.sz. Szemészeti Klinika" w:date="2003-04-30T11:19:00Z">
        <w:r>
          <w:rPr/>
          <w:delText>- fizikális vizsgálat!!</w:delText>
        </w:r>
      </w:del>
    </w:p>
    <w:p>
      <w:pPr>
        <w:pStyle w:val="TextBodyIndent"/>
        <w:widowControl/>
        <w:tabs>
          <w:tab w:val="clear" w:pos="708"/>
          <w:tab w:val="left" w:pos="540" w:leader="none"/>
        </w:tabs>
        <w:bidi w:val="0"/>
        <w:ind w:left="0" w:hanging="0"/>
        <w:jc w:val="both"/>
        <w:rPr>
          <w:del w:id="5153" w:author="1.sz. Szemészeti Klinika" w:date="2003-04-30T11:19:00Z"/>
        </w:rPr>
      </w:pPr>
      <w:del w:id="5152" w:author="1.sz. Szemészeti Klinika" w:date="2003-04-30T11:19:00Z">
        <w:r>
          <w:rPr/>
          <w:delText>- laboratóriumi vizsgálatok</w:delText>
        </w:r>
      </w:del>
    </w:p>
    <w:p>
      <w:pPr>
        <w:pStyle w:val="TextBodyIndent"/>
        <w:widowControl/>
        <w:tabs>
          <w:tab w:val="clear" w:pos="708"/>
          <w:tab w:val="left" w:pos="540" w:leader="none"/>
        </w:tabs>
        <w:bidi w:val="0"/>
        <w:ind w:left="0" w:hanging="0"/>
        <w:jc w:val="both"/>
        <w:rPr>
          <w:del w:id="5155" w:author="1.sz. Szemészeti Klinika" w:date="2003-04-30T11:19:00Z"/>
        </w:rPr>
      </w:pPr>
      <w:del w:id="5154" w:author="1.sz. Szemészeti Klinika" w:date="2003-04-30T11:19:00Z">
        <w:r>
          <w:rPr/>
        </w:r>
      </w:del>
    </w:p>
    <w:p>
      <w:pPr>
        <w:pStyle w:val="Irodhivatkozs"/>
        <w:widowControl/>
        <w:tabs>
          <w:tab w:val="clear" w:pos="708"/>
          <w:tab w:val="left" w:pos="540" w:leader="none"/>
        </w:tabs>
        <w:bidi w:val="0"/>
        <w:ind w:left="0" w:hanging="0"/>
        <w:jc w:val="both"/>
        <w:rPr>
          <w:del w:id="5162" w:author="1.sz. Szemészeti Klinika" w:date="2003-04-30T11:19:00Z"/>
        </w:rPr>
      </w:pPr>
      <w:ins w:id="5156" w:author="SZTE AOK" w:date="2003-01-04T10:50:00Z">
        <w:del w:id="5157" w:author="Gábriel Orsolya" w:date="2003-03-24T15:39:00Z">
          <w:r>
            <w:rPr/>
            <w:delText>V.6.1.</w:delText>
          </w:r>
        </w:del>
      </w:ins>
      <w:ins w:id="5158" w:author="SZTE AOK" w:date="2003-01-04T10:50:00Z">
        <w:del w:id="5159" w:author="1.sz. Szemészeti Klinika" w:date="2003-04-30T11:19:00Z">
          <w:r>
            <w:rPr/>
            <w:delText xml:space="preserve"> </w:delText>
          </w:r>
        </w:del>
      </w:ins>
      <w:del w:id="5160" w:author="1.sz. Szemészeti Klinika" w:date="2003-04-30T11:19:00Z">
        <w:r>
          <w:rPr/>
          <w:delText>ANAMNESIS</w:delText>
        </w:r>
      </w:del>
      <w:del w:id="5161" w:author="Gábriel Orsolya" w:date="2003-03-25T06:21:00Z">
        <w:r>
          <w:rPr/>
          <w:delText>:</w:delText>
        </w:r>
      </w:del>
    </w:p>
    <w:p>
      <w:pPr>
        <w:pStyle w:val="TextBodyIndent"/>
        <w:widowControl/>
        <w:tabs>
          <w:tab w:val="clear" w:pos="708"/>
          <w:tab w:val="left" w:pos="540" w:leader="none"/>
        </w:tabs>
        <w:bidi w:val="0"/>
        <w:ind w:left="0" w:hanging="0"/>
        <w:jc w:val="both"/>
        <w:rPr>
          <w:del w:id="5164" w:author="1.sz. Szemészeti Klinika" w:date="2003-04-30T11:19:00Z"/>
        </w:rPr>
      </w:pPr>
      <w:del w:id="5163" w:author="1.sz. Szemészeti Klinika" w:date="2003-04-30T11:19:00Z">
        <w:r>
          <w:rPr/>
        </w:r>
      </w:del>
    </w:p>
    <w:p>
      <w:pPr>
        <w:pStyle w:val="Normal"/>
        <w:tabs>
          <w:tab w:val="clear" w:pos="708"/>
          <w:tab w:val="left" w:pos="540" w:leader="none"/>
        </w:tabs>
        <w:jc w:val="both"/>
        <w:rPr>
          <w:lang w:val="en-US" w:eastAsia="en-US"/>
          <w:del w:id="5166" w:author="1.sz. Szemészeti Klinika" w:date="2003-04-30T11:19:00Z"/>
        </w:rPr>
      </w:pPr>
      <w:del w:id="5165" w:author="1.sz. Szemészeti Klinika" w:date="2003-04-30T11:19:00Z">
        <w:r>
          <w:rPr>
            <w:lang w:val="en-US" w:eastAsia="en-US"/>
          </w:rPr>
          <w:delText>Idős beteg  / nincs különbség a mortalitást illetően /</w:delText>
        </w:r>
      </w:del>
    </w:p>
    <w:p>
      <w:pPr>
        <w:pStyle w:val="Normal"/>
        <w:numPr>
          <w:ilvl w:val="0"/>
          <w:numId w:val="30"/>
        </w:numPr>
        <w:tabs>
          <w:tab w:val="clear" w:pos="708"/>
          <w:tab w:val="left" w:pos="540" w:leader="none"/>
        </w:tabs>
        <w:ind w:left="0" w:hanging="0"/>
        <w:jc w:val="both"/>
        <w:rPr>
          <w:lang w:val="en-US" w:eastAsia="en-US"/>
          <w:del w:id="5168" w:author="1.sz. Szemészeti Klinika" w:date="2003-04-30T11:19:00Z"/>
        </w:rPr>
      </w:pPr>
      <w:del w:id="5167" w:author="1.sz. Szemészeti Klinika" w:date="2003-04-30T11:19:00Z">
        <w:r>
          <w:rPr>
            <w:lang w:val="en-US" w:eastAsia="en-US"/>
          </w:rPr>
          <w:delText>hospitalizációs idő rövid legyen</w:delText>
        </w:r>
      </w:del>
    </w:p>
    <w:p>
      <w:pPr>
        <w:pStyle w:val="Normal"/>
        <w:numPr>
          <w:ilvl w:val="0"/>
          <w:numId w:val="30"/>
        </w:numPr>
        <w:tabs>
          <w:tab w:val="clear" w:pos="708"/>
          <w:tab w:val="left" w:pos="540" w:leader="none"/>
        </w:tabs>
        <w:ind w:left="0" w:hanging="0"/>
        <w:jc w:val="both"/>
        <w:rPr>
          <w:del w:id="5170" w:author="1.sz. Szemészeti Klinika" w:date="2003-04-30T11:19:00Z"/>
        </w:rPr>
      </w:pPr>
      <w:del w:id="5169" w:author="1.sz. Szemészeti Klinika" w:date="2003-04-30T11:19:00Z">
        <w:r>
          <w:rPr>
            <w:lang w:val="en-US" w:eastAsia="en-US"/>
          </w:rPr>
          <w:delText>lokal anesztezia az ajánlatos</w:delText>
        </w:r>
      </w:del>
    </w:p>
    <w:p>
      <w:pPr>
        <w:pStyle w:val="Normal"/>
        <w:numPr>
          <w:ilvl w:val="0"/>
          <w:numId w:val="30"/>
        </w:numPr>
        <w:tabs>
          <w:tab w:val="clear" w:pos="708"/>
          <w:tab w:val="left" w:pos="540" w:leader="none"/>
        </w:tabs>
        <w:ind w:left="0" w:hanging="0"/>
        <w:jc w:val="both"/>
        <w:rPr>
          <w:lang w:val="en-US" w:eastAsia="en-US"/>
          <w:del w:id="5172" w:author="1.sz. Szemészeti Klinika" w:date="2003-04-30T11:19:00Z"/>
        </w:rPr>
      </w:pPr>
      <w:del w:id="5171" w:author="1.sz. Szemészeti Klinika" w:date="2003-04-30T11:19:00Z">
        <w:r>
          <w:rPr>
            <w:lang w:val="en-US" w:eastAsia="en-US"/>
          </w:rPr>
          <w:delText>enyhe szedáció szükséges vagy egyáltalán nem kell szedálni</w:delText>
        </w:r>
      </w:del>
    </w:p>
    <w:p>
      <w:pPr>
        <w:pStyle w:val="Normal"/>
        <w:widowControl/>
        <w:numPr>
          <w:ilvl w:val="0"/>
          <w:numId w:val="30"/>
        </w:numPr>
        <w:tabs>
          <w:tab w:val="clear" w:pos="708"/>
          <w:tab w:val="left" w:pos="540" w:leader="none"/>
        </w:tabs>
        <w:bidi w:val="0"/>
        <w:ind w:left="0" w:hanging="0"/>
        <w:jc w:val="both"/>
        <w:rPr>
          <w:lang w:val="en-US" w:eastAsia="en-US"/>
          <w:del w:id="5176" w:author="1.sz. Szemészeti Klinika" w:date="2003-04-30T11:19:00Z"/>
        </w:rPr>
      </w:pPr>
      <w:ins w:id="5173" w:author="Gábriel Orsolya" w:date="2003-03-24T15:26:00Z">
        <w:del w:id="5174" w:author="1.sz. Szemészeti Klinika" w:date="2003-04-30T11:19:00Z">
          <w:r>
            <w:rPr>
              <w:lang w:val="en-US" w:eastAsia="en-US"/>
            </w:rPr>
            <w:delText xml:space="preserve">                         </w:delText>
          </w:r>
        </w:del>
      </w:ins>
      <w:del w:id="5175" w:author="1.sz. Szemészeti Klinika" w:date="2003-04-30T11:19:00Z">
        <w:r>
          <w:rPr>
            <w:lang w:val="en-US" w:eastAsia="en-US"/>
          </w:rPr>
          <w:delText>Diabeteses beteg</w:delText>
        </w:r>
      </w:del>
    </w:p>
    <w:p>
      <w:pPr>
        <w:pStyle w:val="Normal"/>
        <w:numPr>
          <w:ilvl w:val="0"/>
          <w:numId w:val="30"/>
        </w:numPr>
        <w:tabs>
          <w:tab w:val="clear" w:pos="708"/>
          <w:tab w:val="left" w:pos="540" w:leader="none"/>
        </w:tabs>
        <w:ind w:left="0" w:hanging="0"/>
        <w:jc w:val="both"/>
        <w:rPr>
          <w:lang w:val="en-US" w:eastAsia="en-US"/>
          <w:del w:id="5178" w:author="1.sz. Szemészeti Klinika" w:date="2003-04-30T11:19:00Z"/>
        </w:rPr>
      </w:pPr>
      <w:del w:id="5177" w:author="1.sz. Szemészeti Klinika" w:date="2003-04-30T11:19:00Z">
        <w:r>
          <w:rPr>
            <w:lang w:val="en-US" w:eastAsia="en-US"/>
          </w:rPr>
          <w:delText>hospitalisatio a műtét előtti napon</w:delText>
        </w:r>
      </w:del>
    </w:p>
    <w:p>
      <w:pPr>
        <w:pStyle w:val="Normal"/>
        <w:numPr>
          <w:ilvl w:val="0"/>
          <w:numId w:val="30"/>
        </w:numPr>
        <w:tabs>
          <w:tab w:val="clear" w:pos="708"/>
          <w:tab w:val="left" w:pos="540" w:leader="none"/>
        </w:tabs>
        <w:ind w:left="0" w:hanging="0"/>
        <w:jc w:val="both"/>
        <w:rPr>
          <w:lang w:val="en-US" w:eastAsia="en-US"/>
          <w:del w:id="5180" w:author="1.sz. Szemészeti Klinika" w:date="2003-04-30T11:19:00Z"/>
        </w:rPr>
      </w:pPr>
      <w:del w:id="5179" w:author="1.sz. Szemészeti Klinika" w:date="2003-04-30T11:19:00Z">
        <w:r>
          <w:rPr>
            <w:lang w:val="en-US" w:eastAsia="en-US"/>
          </w:rPr>
          <w:delText>műtét a reggeli órákban történjen</w:delText>
        </w:r>
      </w:del>
    </w:p>
    <w:p>
      <w:pPr>
        <w:pStyle w:val="Normal"/>
        <w:numPr>
          <w:ilvl w:val="0"/>
          <w:numId w:val="30"/>
        </w:numPr>
        <w:tabs>
          <w:tab w:val="clear" w:pos="708"/>
          <w:tab w:val="left" w:pos="540" w:leader="none"/>
        </w:tabs>
        <w:ind w:left="0" w:hanging="0"/>
        <w:jc w:val="both"/>
        <w:rPr>
          <w:lang w:val="en-US" w:eastAsia="en-US"/>
          <w:del w:id="5182" w:author="1.sz. Szemészeti Klinika" w:date="2003-04-30T11:19:00Z"/>
        </w:rPr>
      </w:pPr>
      <w:del w:id="5181" w:author="1.sz. Szemészeti Klinika" w:date="2003-04-30T11:19:00Z">
        <w:r>
          <w:rPr>
            <w:lang w:val="en-US" w:eastAsia="en-US"/>
          </w:rPr>
          <w:delText>a NIDDM beteg átállítása insulinra szükségtelen</w:delText>
        </w:r>
      </w:del>
    </w:p>
    <w:p>
      <w:pPr>
        <w:pStyle w:val="Normal"/>
        <w:numPr>
          <w:ilvl w:val="0"/>
          <w:numId w:val="30"/>
        </w:numPr>
        <w:tabs>
          <w:tab w:val="clear" w:pos="708"/>
          <w:tab w:val="left" w:pos="540" w:leader="none"/>
        </w:tabs>
        <w:ind w:left="0" w:hanging="0"/>
        <w:jc w:val="both"/>
        <w:rPr>
          <w:del w:id="5184" w:author="1.sz. Szemészeti Klinika" w:date="2003-04-30T11:19:00Z"/>
        </w:rPr>
      </w:pPr>
      <w:del w:id="5183" w:author="1.sz. Szemészeti Klinika" w:date="2003-04-30T11:19:00Z">
        <w:r>
          <w:rPr>
            <w:lang w:val="en-US" w:eastAsia="en-US"/>
          </w:rPr>
          <w:delText>insulin- terápiában részesült beteg 150gramm CH adását isotoniás glukóz oldatban adjuk</w:delText>
        </w:r>
      </w:del>
    </w:p>
    <w:p>
      <w:pPr>
        <w:pStyle w:val="Normal"/>
        <w:numPr>
          <w:ilvl w:val="0"/>
          <w:numId w:val="30"/>
        </w:numPr>
        <w:tabs>
          <w:tab w:val="clear" w:pos="708"/>
          <w:tab w:val="left" w:pos="540" w:leader="none"/>
        </w:tabs>
        <w:ind w:left="0" w:hanging="0"/>
        <w:jc w:val="both"/>
        <w:rPr>
          <w:lang w:val="en-US" w:eastAsia="en-US"/>
          <w:del w:id="5186" w:author="1.sz. Szemészeti Klinika" w:date="2003-04-30T11:19:00Z"/>
        </w:rPr>
      </w:pPr>
      <w:del w:id="5185" w:author="1.sz. Szemészeti Klinika" w:date="2003-04-30T11:19:00Z">
        <w:r>
          <w:rPr>
            <w:lang w:val="en-US" w:eastAsia="en-US"/>
          </w:rPr>
          <w:delText>orális táplálást korán elkezdeni</w:delText>
        </w:r>
      </w:del>
    </w:p>
    <w:p>
      <w:pPr>
        <w:pStyle w:val="Normal"/>
        <w:tabs>
          <w:tab w:val="clear" w:pos="708"/>
          <w:tab w:val="left" w:pos="540" w:leader="none"/>
        </w:tabs>
        <w:jc w:val="both"/>
        <w:rPr>
          <w:lang w:val="en-US" w:eastAsia="en-US"/>
          <w:del w:id="5190" w:author="1.sz. Szemészeti Klinika" w:date="2003-04-30T11:19:00Z"/>
        </w:rPr>
      </w:pPr>
      <w:ins w:id="5187" w:author="Gábriel Orsolya" w:date="2003-03-24T15:26:00Z">
        <w:del w:id="5188" w:author="1.sz. Szemészeti Klinika" w:date="2003-04-30T11:19:00Z">
          <w:r>
            <w:rPr>
              <w:lang w:val="en-US" w:eastAsia="en-US"/>
            </w:rPr>
            <w:delText xml:space="preserve">                         </w:delText>
          </w:r>
        </w:del>
      </w:ins>
      <w:del w:id="5189" w:author="1.sz. Szemészeti Klinika" w:date="2003-04-30T11:19:00Z">
        <w:r>
          <w:rPr>
            <w:lang w:val="en-US" w:eastAsia="en-US"/>
          </w:rPr>
          <w:delText>Hypertensio, coronaria-betegség</w:delText>
        </w:r>
      </w:del>
    </w:p>
    <w:p>
      <w:pPr>
        <w:pStyle w:val="Normal"/>
        <w:numPr>
          <w:ilvl w:val="0"/>
          <w:numId w:val="30"/>
        </w:numPr>
        <w:tabs>
          <w:tab w:val="clear" w:pos="708"/>
          <w:tab w:val="left" w:pos="540" w:leader="none"/>
        </w:tabs>
        <w:ind w:left="0" w:hanging="0"/>
        <w:jc w:val="both"/>
        <w:rPr>
          <w:lang w:val="en-US" w:eastAsia="en-US"/>
          <w:del w:id="5192" w:author="1.sz. Szemészeti Klinika" w:date="2003-04-30T11:19:00Z"/>
        </w:rPr>
      </w:pPr>
      <w:del w:id="5191" w:author="1.sz. Szemészeti Klinika" w:date="2003-04-30T11:19:00Z">
        <w:r>
          <w:rPr>
            <w:lang w:val="en-US" w:eastAsia="en-US"/>
          </w:rPr>
          <w:delText>a beállított terápiát a műtét reggelén is adjuk</w:delText>
        </w:r>
      </w:del>
    </w:p>
    <w:p>
      <w:pPr>
        <w:pStyle w:val="Normal"/>
        <w:tabs>
          <w:tab w:val="clear" w:pos="708"/>
          <w:tab w:val="left" w:pos="540" w:leader="none"/>
        </w:tabs>
        <w:jc w:val="both"/>
        <w:rPr>
          <w:lang w:val="en-US" w:eastAsia="en-US"/>
          <w:del w:id="5194" w:author="1.sz. Szemészeti Klinika" w:date="2003-04-30T11:19:00Z"/>
        </w:rPr>
      </w:pPr>
      <w:del w:id="5193" w:author="1.sz. Szemészeti Klinika" w:date="2003-04-30T11:19:00Z">
        <w:r>
          <w:rPr>
            <w:lang w:val="en-US" w:eastAsia="en-US"/>
          </w:rPr>
          <w:delText xml:space="preserve"> </w:delText>
        </w:r>
      </w:del>
    </w:p>
    <w:p>
      <w:pPr>
        <w:pStyle w:val="Normal"/>
        <w:tabs>
          <w:tab w:val="clear" w:pos="708"/>
          <w:tab w:val="left" w:pos="540" w:leader="none"/>
        </w:tabs>
        <w:jc w:val="both"/>
        <w:rPr>
          <w:lang w:val="en-US" w:eastAsia="en-US"/>
          <w:del w:id="5198" w:author="1.sz. Szemészeti Klinika" w:date="2003-04-30T11:19:00Z"/>
        </w:rPr>
      </w:pPr>
      <w:ins w:id="5195" w:author="Gábriel Orsolya" w:date="2003-03-24T15:26:00Z">
        <w:del w:id="5196" w:author="1.sz. Szemészeti Klinika" w:date="2003-04-30T11:19:00Z">
          <w:r>
            <w:rPr>
              <w:lang w:val="en-US" w:eastAsia="en-US"/>
            </w:rPr>
            <w:delText xml:space="preserve">                         </w:delText>
          </w:r>
        </w:del>
      </w:ins>
      <w:del w:id="5197" w:author="1.sz. Szemészeti Klinika" w:date="2003-04-30T11:19:00Z">
        <w:r>
          <w:rPr>
            <w:lang w:val="en-US" w:eastAsia="en-US"/>
          </w:rPr>
          <w:delText>Krónikus légúti betegség  - előzetes kezelést igényel</w:delText>
        </w:r>
      </w:del>
    </w:p>
    <w:p>
      <w:pPr>
        <w:pStyle w:val="Normal"/>
        <w:numPr>
          <w:ilvl w:val="0"/>
          <w:numId w:val="30"/>
        </w:numPr>
        <w:tabs>
          <w:tab w:val="clear" w:pos="708"/>
          <w:tab w:val="left" w:pos="540" w:leader="none"/>
        </w:tabs>
        <w:ind w:left="0" w:hanging="0"/>
        <w:jc w:val="both"/>
        <w:rPr>
          <w:lang w:val="en-US" w:eastAsia="en-US"/>
          <w:del w:id="5200" w:author="1.sz. Szemészeti Klinika" w:date="2003-04-30T11:19:00Z"/>
        </w:rPr>
      </w:pPr>
      <w:del w:id="5199" w:author="1.sz. Szemészeti Klinika" w:date="2003-04-30T11:19:00Z">
        <w:r>
          <w:rPr>
            <w:lang w:val="en-US" w:eastAsia="en-US"/>
          </w:rPr>
          <w:delText>a dohányzást 4 héttel előtte abbahagyni</w:delText>
        </w:r>
      </w:del>
    </w:p>
    <w:p>
      <w:pPr>
        <w:pStyle w:val="Normal"/>
        <w:tabs>
          <w:tab w:val="clear" w:pos="708"/>
          <w:tab w:val="left" w:pos="540" w:leader="none"/>
        </w:tabs>
        <w:jc w:val="both"/>
        <w:rPr>
          <w:lang w:val="en-US" w:eastAsia="en-US"/>
          <w:del w:id="5204" w:author="1.sz. Szemészeti Klinika" w:date="2003-04-30T11:19:00Z"/>
        </w:rPr>
      </w:pPr>
      <w:ins w:id="5201" w:author="Gábriel Orsolya" w:date="2003-03-24T15:26:00Z">
        <w:del w:id="5202" w:author="1.sz. Szemészeti Klinika" w:date="2003-04-30T11:19:00Z">
          <w:r>
            <w:rPr>
              <w:lang w:val="en-US" w:eastAsia="en-US"/>
            </w:rPr>
            <w:delText xml:space="preserve">                        </w:delText>
          </w:r>
        </w:del>
      </w:ins>
      <w:del w:id="5203" w:author="1.sz. Szemészeti Klinika" w:date="2003-04-30T11:19:00Z">
        <w:r>
          <w:rPr>
            <w:lang w:val="en-US" w:eastAsia="en-US"/>
          </w:rPr>
          <w:delText xml:space="preserve">Coagulopathia  </w:delText>
        </w:r>
      </w:del>
    </w:p>
    <w:p>
      <w:pPr>
        <w:pStyle w:val="Normal"/>
        <w:numPr>
          <w:ilvl w:val="0"/>
          <w:numId w:val="30"/>
        </w:numPr>
        <w:tabs>
          <w:tab w:val="clear" w:pos="708"/>
          <w:tab w:val="left" w:pos="540" w:leader="none"/>
        </w:tabs>
        <w:ind w:left="0" w:hanging="0"/>
        <w:jc w:val="both"/>
        <w:rPr>
          <w:lang w:val="en-US" w:eastAsia="en-US"/>
          <w:del w:id="5206" w:author="1.sz. Szemészeti Klinika" w:date="2003-04-30T11:19:00Z"/>
        </w:rPr>
      </w:pPr>
      <w:del w:id="5205" w:author="1.sz. Szemészeti Klinika" w:date="2003-04-30T11:19:00Z">
        <w:r>
          <w:rPr>
            <w:lang w:val="en-US" w:eastAsia="en-US"/>
          </w:rPr>
          <w:delText>a műtét narcosisban javallt a haematoma kialakulásának veszélye miatt thrombocyta-aggregatio ellenes szerek /Astrix, Ticlid, Plavix, Colfarit / szedését műtét előtt 7 nappal felfüggeszteni. Ticlopidine hydrochloridot szedő betegen katarakta műtétként phacoemulsificatio végzendő kis sclerocorneális, vagy corneális seben keresztül (Saitoh, 1998-II).</w:delText>
        </w:r>
      </w:del>
    </w:p>
    <w:p>
      <w:pPr>
        <w:pStyle w:val="Normal"/>
        <w:numPr>
          <w:ilvl w:val="0"/>
          <w:numId w:val="30"/>
        </w:numPr>
        <w:tabs>
          <w:tab w:val="clear" w:pos="708"/>
          <w:tab w:val="left" w:pos="540" w:leader="none"/>
        </w:tabs>
        <w:ind w:left="0" w:hanging="0"/>
        <w:jc w:val="both"/>
        <w:rPr>
          <w:lang w:val="en-US" w:eastAsia="en-US"/>
          <w:del w:id="5208" w:author="1.sz. Szemészeti Klinika" w:date="2003-04-30T11:19:00Z"/>
        </w:rPr>
      </w:pPr>
      <w:del w:id="5207" w:author="1.sz. Szemészeti Klinika" w:date="2003-04-30T11:19:00Z">
        <w:r>
          <w:rPr>
            <w:lang w:val="en-US" w:eastAsia="en-US"/>
          </w:rPr>
          <w:delText>Syncumárt szedő betegnél műtét előtt 2 nappal  abbahagyni  - Fraxiparint 2x0,3-0,6 ml sc.  – INR 2 alatt / prothrombin 40-50%/ -  a műtét elvégezhető</w:delText>
        </w:r>
      </w:del>
    </w:p>
    <w:p>
      <w:pPr>
        <w:pStyle w:val="Normal"/>
        <w:tabs>
          <w:tab w:val="clear" w:pos="708"/>
          <w:tab w:val="left" w:pos="540" w:leader="none"/>
        </w:tabs>
        <w:jc w:val="both"/>
        <w:rPr>
          <w:lang w:val="en-US" w:eastAsia="en-US"/>
          <w:del w:id="5210" w:author="1.sz. Szemészeti Klinika" w:date="2003-04-30T11:19:00Z"/>
        </w:rPr>
      </w:pPr>
      <w:del w:id="5209" w:author="1.sz. Szemészeti Klinika" w:date="2003-04-30T11:19:00Z">
        <w:r>
          <w:rPr>
            <w:lang w:val="en-US" w:eastAsia="en-US"/>
          </w:rPr>
          <w:delText xml:space="preserve">A műtét napján a Fraxiparin folytatása mellett a Syncumárt elkezdeni  INR 2,5-3,5 eléréséig . / </w:delText>
        </w:r>
      </w:del>
    </w:p>
    <w:p>
      <w:pPr>
        <w:pStyle w:val="Irodhivatkozs"/>
        <w:tabs>
          <w:tab w:val="clear" w:pos="708"/>
          <w:tab w:val="left" w:pos="540" w:leader="none"/>
        </w:tabs>
        <w:jc w:val="both"/>
        <w:rPr>
          <w:del w:id="5216" w:author="1.sz. Szemészeti Klinika" w:date="2003-04-30T11:19:00Z"/>
        </w:rPr>
      </w:pPr>
      <w:ins w:id="5211" w:author="Gábriel Orsolya" w:date="2003-03-24T15:26:00Z">
        <w:del w:id="5212" w:author="1.sz. Szemészeti Klinika" w:date="2003-04-30T11:19:00Z">
          <w:r>
            <w:rPr>
              <w:lang w:val="en-US" w:eastAsia="en-US"/>
            </w:rPr>
            <w:delText xml:space="preserve">Irodalomban </w:delText>
          </w:r>
        </w:del>
      </w:ins>
      <w:ins w:id="5213" w:author="Gábriel Orsolya" w:date="2003-03-25T06:22:00Z">
        <w:del w:id="5214" w:author="1.sz. Szemészeti Klinika" w:date="2003-04-30T11:19:00Z">
          <w:r>
            <w:rPr>
              <w:lang w:val="en-US" w:eastAsia="en-US"/>
            </w:rPr>
            <w:delText>a</w:delText>
          </w:r>
        </w:del>
      </w:ins>
      <w:del w:id="5215" w:author="1.sz. Szemészeti Klinika" w:date="2003-04-30T11:19:00Z">
        <w:r>
          <w:rPr>
            <w:lang w:val="en-US" w:eastAsia="en-US"/>
          </w:rPr>
          <w:delText xml:space="preserve"> Syncumár terápia megtartása mellett is végeztek cataracta műtéteket – szövődmény nélkül – a döntést az operáló orvos hozza meg. (14-III) (17) (20-III) (21-IV). Az életet veszélyeztetőszisztémás komplikációk elkerülése érdekében katarakta műtét előtt nem szükséges mindig leállítani az anticoaguláns kezelést (Saitoh, 1998-II). Anticoaguláns kezelésben részesülő betegek katarakta műtétje során haemorrhagiás komplikációk sokkal gyakrabban fordulnak elő, mint anticoaguláns kezelésben nem részesülő betegekben (Saitoh, 1998-II). Helyi érzéstelenítés (retro-, parabulbáris) során rövidebb tű és egy injekció alkalmazása biztonságosabbnak tűnik, míg a sub-Tenon és cseppérzéstelenítés még biztonségosabb (Konstantatos, 2001-II). A retrobulbáris vérzés gyakrabban fordul elő azokban a betegekeben, akik a katarakta műtét idejére nem hagyták abba az anticoaguláns szedését (Konstantatos, 2001-II). Anticoagulánst nem szedő betegekkel összehasonlítva szintén gyakoribb a retrobulbáris vérzés előfordulása akkor is, ha a műtét előtt abbahagyták az anticoaguláns szedését (Konstantatos, 2001-II).</w:delText>
        </w:r>
      </w:del>
    </w:p>
    <w:p>
      <w:pPr>
        <w:pStyle w:val="Irodhivatkozs"/>
        <w:tabs>
          <w:tab w:val="clear" w:pos="708"/>
          <w:tab w:val="left" w:pos="540" w:leader="none"/>
        </w:tabs>
        <w:rPr>
          <w:lang w:val="en-US" w:eastAsia="en-US"/>
          <w:del w:id="5218" w:author="1.sz. Szemészeti Klinika" w:date="2003-04-30T11:19:00Z"/>
        </w:rPr>
      </w:pPr>
      <w:del w:id="5217" w:author="1.sz. Szemészeti Klinika" w:date="2003-04-30T11:19:00Z">
        <w:r>
          <w:rPr>
            <w:lang w:val="en-US" w:eastAsia="en-US"/>
          </w:rPr>
        </w:r>
      </w:del>
    </w:p>
    <w:p>
      <w:pPr>
        <w:pStyle w:val="Irodalom"/>
        <w:tabs>
          <w:tab w:val="clear" w:pos="708"/>
          <w:tab w:val="left" w:pos="540" w:leader="none"/>
        </w:tabs>
        <w:rPr>
          <w:rFonts w:ascii="Times New Roman" w:hAnsi="Times New Roman" w:cs="Times New Roman"/>
          <w:sz w:val="24"/>
          <w:del w:id="5220" w:author="1.sz. Szemészeti Klinika" w:date="2003-04-30T11:19:00Z"/>
        </w:rPr>
      </w:pPr>
      <w:del w:id="5219" w:author="1.sz. Szemészeti Klinika" w:date="2003-04-30T11:19:00Z">
        <w:r>
          <w:rPr>
            <w:rFonts w:cs="Times New Roman" w:ascii="Times New Roman" w:hAnsi="Times New Roman"/>
            <w:sz w:val="24"/>
          </w:rPr>
          <w:delText>Irodalom</w:delText>
        </w:r>
      </w:del>
    </w:p>
    <w:p>
      <w:pPr>
        <w:pStyle w:val="Irodhivatkozs"/>
        <w:tabs>
          <w:tab w:val="clear" w:pos="708"/>
          <w:tab w:val="left" w:pos="540" w:leader="none"/>
        </w:tabs>
        <w:rPr>
          <w:rFonts w:ascii="Times New Roman" w:hAnsi="Times New Roman" w:cs="Times New Roman"/>
          <w:sz w:val="24"/>
          <w:lang w:val="en-US" w:eastAsia="en-US"/>
          <w:del w:id="5222" w:author="1.sz. Szemészeti Klinika" w:date="2003-04-30T11:19:00Z"/>
        </w:rPr>
      </w:pPr>
      <w:del w:id="5221" w:author="1.sz. Szemészeti Klinika" w:date="2003-04-30T11:19:00Z">
        <w:r>
          <w:rPr>
            <w:rFonts w:cs="Times New Roman" w:ascii="Times New Roman" w:hAnsi="Times New Roman"/>
            <w:sz w:val="24"/>
            <w:lang w:val="en-US" w:eastAsia="en-US"/>
          </w:rPr>
          <w:delText>Konstantatos A: Anticoagulation and cataract surgery: a rewiew of the current literature (rewiew) 29 ref. Anaesthesia &amp; Intensive Care. 29 (1): 11-8, 2001.</w:delText>
        </w:r>
      </w:del>
    </w:p>
    <w:p>
      <w:pPr>
        <w:pStyle w:val="Irodhivatkozs"/>
        <w:tabs>
          <w:tab w:val="clear" w:pos="708"/>
          <w:tab w:val="left" w:pos="540" w:leader="none"/>
        </w:tabs>
        <w:rPr>
          <w:rFonts w:ascii="Times New Roman" w:hAnsi="Times New Roman" w:cs="Times New Roman"/>
          <w:sz w:val="24"/>
          <w:lang w:val="en-US" w:eastAsia="en-US"/>
          <w:del w:id="5224" w:author="1.sz. Szemészeti Klinika" w:date="2003-04-30T11:19:00Z"/>
        </w:rPr>
      </w:pPr>
      <w:del w:id="5223" w:author="1.sz. Szemészeti Klinika" w:date="2003-04-30T11:19:00Z">
        <w:r>
          <w:rPr>
            <w:rFonts w:cs="Times New Roman" w:ascii="Times New Roman" w:hAnsi="Times New Roman"/>
            <w:sz w:val="24"/>
            <w:lang w:val="en-US" w:eastAsia="en-US"/>
          </w:rPr>
          <w:delText>Saitoh AK, Saitoh A, Tamiguchi H, Amemiya T.: Anticoagulation therapy and ocular surgery. Ophth Surg Lasers 29 (11):909-15, 1998.</w:delText>
        </w:r>
      </w:del>
    </w:p>
    <w:p>
      <w:pPr>
        <w:pStyle w:val="Irodhivatkozs"/>
        <w:tabs>
          <w:tab w:val="clear" w:pos="708"/>
          <w:tab w:val="left" w:pos="540" w:leader="none"/>
        </w:tabs>
        <w:rPr>
          <w:lang w:val="en-US" w:eastAsia="en-US"/>
          <w:del w:id="5227" w:author="Gábriel Orsolya" w:date="2003-03-25T06:21:00Z"/>
        </w:rPr>
      </w:pPr>
      <w:del w:id="5225" w:author="Gábriel Orsolya" w:date="2003-03-25T06:21:00Z">
        <w:r>
          <w:rPr>
            <w:lang w:val="en-US" w:eastAsia="en-US"/>
          </w:rPr>
          <w:delText xml:space="preserve">   </w:delText>
        </w:r>
      </w:del>
      <w:del w:id="5226" w:author="Gábriel Orsolya" w:date="2003-03-25T06:21:00Z">
        <w:r>
          <w:rPr>
            <w:lang w:val="en-US" w:eastAsia="en-US"/>
          </w:rPr>
          <w:delText>Idős beteg  / nincs különbség a mortalitást illetően /</w:delText>
        </w:r>
      </w:del>
    </w:p>
    <w:p>
      <w:pPr>
        <w:pStyle w:val="Normal"/>
        <w:numPr>
          <w:ilvl w:val="0"/>
          <w:numId w:val="30"/>
        </w:numPr>
        <w:tabs>
          <w:tab w:val="clear" w:pos="708"/>
          <w:tab w:val="left" w:pos="540" w:leader="none"/>
        </w:tabs>
        <w:ind w:left="0" w:hanging="0"/>
        <w:rPr>
          <w:lang w:val="en-US" w:eastAsia="en-US"/>
          <w:del w:id="5229" w:author="Gábriel Orsolya" w:date="2003-03-25T06:21:00Z"/>
        </w:rPr>
      </w:pPr>
      <w:del w:id="5228" w:author="Gábriel Orsolya" w:date="2003-03-25T06:21:00Z">
        <w:r>
          <w:rPr>
            <w:lang w:val="en-US" w:eastAsia="en-US"/>
          </w:rPr>
          <w:delText>hospitalizációs idő rövid legyen</w:delText>
        </w:r>
      </w:del>
    </w:p>
    <w:p>
      <w:pPr>
        <w:pStyle w:val="Normal"/>
        <w:numPr>
          <w:ilvl w:val="0"/>
          <w:numId w:val="30"/>
        </w:numPr>
        <w:tabs>
          <w:tab w:val="clear" w:pos="708"/>
          <w:tab w:val="left" w:pos="540" w:leader="none"/>
        </w:tabs>
        <w:ind w:left="0" w:hanging="0"/>
        <w:rPr>
          <w:lang w:val="en-US" w:eastAsia="en-US"/>
          <w:del w:id="5231" w:author="Gábriel Orsolya" w:date="2003-03-25T06:21:00Z"/>
        </w:rPr>
      </w:pPr>
      <w:del w:id="5230" w:author="Gábriel Orsolya" w:date="2003-03-25T06:21:00Z">
        <w:r>
          <w:rPr>
            <w:lang w:val="en-US" w:eastAsia="en-US"/>
          </w:rPr>
          <w:delText>lokal anesztezia az ajánlatos</w:delText>
        </w:r>
      </w:del>
    </w:p>
    <w:p>
      <w:pPr>
        <w:pStyle w:val="Normal"/>
        <w:numPr>
          <w:ilvl w:val="0"/>
          <w:numId w:val="30"/>
        </w:numPr>
        <w:tabs>
          <w:tab w:val="clear" w:pos="708"/>
          <w:tab w:val="left" w:pos="540" w:leader="none"/>
        </w:tabs>
        <w:ind w:left="0" w:hanging="0"/>
        <w:rPr>
          <w:lang w:val="en-US" w:eastAsia="en-US"/>
          <w:del w:id="5233" w:author="Gábriel Orsolya" w:date="2003-03-25T06:21:00Z"/>
        </w:rPr>
      </w:pPr>
      <w:del w:id="5232" w:author="Gábriel Orsolya" w:date="2003-03-25T06:21:00Z">
        <w:r>
          <w:rPr>
            <w:lang w:val="en-US" w:eastAsia="en-US"/>
          </w:rPr>
          <w:delText>enyhe szedáció szükséges vagy egyáltalán nem kell szedálni</w:delText>
        </w:r>
      </w:del>
    </w:p>
    <w:p>
      <w:pPr>
        <w:pStyle w:val="Normal"/>
        <w:tabs>
          <w:tab w:val="clear" w:pos="708"/>
          <w:tab w:val="left" w:pos="540" w:leader="none"/>
        </w:tabs>
        <w:rPr>
          <w:lang w:val="en-US" w:eastAsia="en-US"/>
          <w:del w:id="5235" w:author="Gábriel Orsolya" w:date="2003-03-25T06:21:00Z"/>
        </w:rPr>
      </w:pPr>
      <w:del w:id="5234" w:author="Gábriel Orsolya" w:date="2003-03-25T06:21:00Z">
        <w:r>
          <w:rPr>
            <w:lang w:val="en-US" w:eastAsia="en-US"/>
          </w:rPr>
        </w:r>
      </w:del>
    </w:p>
    <w:p>
      <w:pPr>
        <w:pStyle w:val="Normal"/>
        <w:tabs>
          <w:tab w:val="clear" w:pos="708"/>
          <w:tab w:val="left" w:pos="540" w:leader="none"/>
        </w:tabs>
        <w:rPr>
          <w:lang w:val="en-US" w:eastAsia="en-US"/>
          <w:del w:id="5237" w:author="Gábriel Orsolya" w:date="2003-03-25T06:21:00Z"/>
        </w:rPr>
      </w:pPr>
      <w:del w:id="5236" w:author="Gábriel Orsolya" w:date="2003-03-25T06:21:00Z">
        <w:r>
          <w:rPr>
            <w:lang w:val="en-US" w:eastAsia="en-US"/>
          </w:rPr>
        </w:r>
      </w:del>
    </w:p>
    <w:p>
      <w:pPr>
        <w:pStyle w:val="Normal"/>
        <w:tabs>
          <w:tab w:val="clear" w:pos="708"/>
          <w:tab w:val="left" w:pos="540" w:leader="none"/>
        </w:tabs>
        <w:rPr>
          <w:lang w:val="en-US" w:eastAsia="en-US"/>
          <w:del w:id="5240" w:author="Gábriel Orsolya" w:date="2003-03-25T06:21:00Z"/>
        </w:rPr>
      </w:pPr>
      <w:del w:id="5238" w:author="Gábriel Orsolya" w:date="2003-03-25T06:21:00Z">
        <w:r>
          <w:rPr>
            <w:lang w:val="en-US" w:eastAsia="en-US"/>
          </w:rPr>
          <w:delText xml:space="preserve">                         </w:delText>
        </w:r>
      </w:del>
      <w:del w:id="5239" w:author="Gábriel Orsolya" w:date="2003-03-25T06:21:00Z">
        <w:r>
          <w:rPr>
            <w:lang w:val="en-US" w:eastAsia="en-US"/>
          </w:rPr>
          <w:delText>Diabeteses beteg</w:delText>
        </w:r>
      </w:del>
    </w:p>
    <w:p>
      <w:pPr>
        <w:pStyle w:val="Normal"/>
        <w:numPr>
          <w:ilvl w:val="0"/>
          <w:numId w:val="30"/>
        </w:numPr>
        <w:tabs>
          <w:tab w:val="clear" w:pos="708"/>
          <w:tab w:val="left" w:pos="540" w:leader="none"/>
        </w:tabs>
        <w:ind w:left="0" w:hanging="0"/>
        <w:rPr>
          <w:del w:id="5242" w:author="Gábriel Orsolya" w:date="2003-03-25T06:21:00Z"/>
        </w:rPr>
      </w:pPr>
      <w:del w:id="5241" w:author="Gábriel Orsolya" w:date="2003-03-25T06:21:00Z">
        <w:r>
          <w:rPr>
            <w:lang w:val="en-US" w:eastAsia="en-US"/>
          </w:rPr>
          <w:delText>hospitalisatio a műtét előtti napon</w:delText>
        </w:r>
      </w:del>
    </w:p>
    <w:p>
      <w:pPr>
        <w:pStyle w:val="Normal"/>
        <w:numPr>
          <w:ilvl w:val="0"/>
          <w:numId w:val="30"/>
        </w:numPr>
        <w:tabs>
          <w:tab w:val="clear" w:pos="708"/>
          <w:tab w:val="left" w:pos="540" w:leader="none"/>
        </w:tabs>
        <w:ind w:left="0" w:hanging="0"/>
        <w:rPr>
          <w:lang w:val="en-US" w:eastAsia="en-US"/>
          <w:del w:id="5244" w:author="Gábriel Orsolya" w:date="2003-03-25T06:21:00Z"/>
        </w:rPr>
      </w:pPr>
      <w:del w:id="5243" w:author="Gábriel Orsolya" w:date="2003-03-25T06:21:00Z">
        <w:r>
          <w:rPr>
            <w:lang w:val="en-US" w:eastAsia="en-US"/>
          </w:rPr>
          <w:delText>műtét a reggeli órákban történjen</w:delText>
        </w:r>
      </w:del>
    </w:p>
    <w:p>
      <w:pPr>
        <w:pStyle w:val="Irodhivatkozs"/>
        <w:numPr>
          <w:ilvl w:val="0"/>
          <w:numId w:val="30"/>
        </w:numPr>
        <w:tabs>
          <w:tab w:val="clear" w:pos="708"/>
          <w:tab w:val="left" w:pos="540" w:leader="none"/>
        </w:tabs>
        <w:ind w:left="0" w:hanging="0"/>
        <w:rPr>
          <w:del w:id="5248" w:author="Gábriel Orsolya" w:date="2003-03-25T06:21:00Z"/>
        </w:rPr>
      </w:pPr>
      <w:del w:id="5245" w:author="Gábriel Orsolya" w:date="2003-03-25T06:21:00Z">
        <w:r>
          <w:rPr>
            <w:lang w:val="en-US" w:eastAsia="en-US"/>
          </w:rPr>
          <w:delText xml:space="preserve">a </w:delText>
        </w:r>
      </w:del>
      <w:del w:id="5246" w:author="Gábriel Orsolya" w:date="2003-03-18T16:37:00Z">
        <w:r>
          <w:rPr>
            <w:lang w:val="en-US" w:eastAsia="en-US"/>
          </w:rPr>
          <w:delText>NIDDM</w:delText>
        </w:r>
      </w:del>
      <w:del w:id="5247" w:author="Gábriel Orsolya" w:date="2003-03-25T06:21:00Z">
        <w:r>
          <w:rPr>
            <w:lang w:val="en-US" w:eastAsia="en-US"/>
          </w:rPr>
          <w:delText xml:space="preserve"> beteg átállítása insulinra szükségtelen</w:delText>
        </w:r>
      </w:del>
    </w:p>
    <w:p>
      <w:pPr>
        <w:pStyle w:val="Normal"/>
        <w:numPr>
          <w:ilvl w:val="0"/>
          <w:numId w:val="30"/>
        </w:numPr>
        <w:tabs>
          <w:tab w:val="clear" w:pos="708"/>
          <w:tab w:val="left" w:pos="540" w:leader="none"/>
        </w:tabs>
        <w:ind w:left="0" w:hanging="0"/>
        <w:rPr>
          <w:lang w:val="en-US" w:eastAsia="en-US"/>
          <w:del w:id="5250" w:author="Gábriel Orsolya" w:date="2003-03-25T06:21:00Z"/>
        </w:rPr>
      </w:pPr>
      <w:del w:id="5249" w:author="Gábriel Orsolya" w:date="2003-03-25T06:21:00Z">
        <w:r>
          <w:rPr>
            <w:lang w:val="en-US" w:eastAsia="en-US"/>
          </w:rPr>
          <w:delText>insulin- terápiában részesült beteg 150gramm CH adását isotoniás glukóz oldatban adjuk</w:delText>
        </w:r>
      </w:del>
    </w:p>
    <w:p>
      <w:pPr>
        <w:pStyle w:val="Normal"/>
        <w:numPr>
          <w:ilvl w:val="0"/>
          <w:numId w:val="30"/>
        </w:numPr>
        <w:tabs>
          <w:tab w:val="clear" w:pos="708"/>
          <w:tab w:val="left" w:pos="540" w:leader="none"/>
        </w:tabs>
        <w:ind w:left="0" w:hanging="0"/>
        <w:rPr>
          <w:lang w:val="en-US" w:eastAsia="en-US"/>
          <w:del w:id="5252" w:author="Gábriel Orsolya" w:date="2003-03-25T06:21:00Z"/>
        </w:rPr>
      </w:pPr>
      <w:del w:id="5251" w:author="Gábriel Orsolya" w:date="2003-03-25T06:21:00Z">
        <w:r>
          <w:rPr>
            <w:lang w:val="en-US" w:eastAsia="en-US"/>
          </w:rPr>
          <w:delText>orális táplálást korán elkezdeni</w:delText>
        </w:r>
      </w:del>
    </w:p>
    <w:p>
      <w:pPr>
        <w:pStyle w:val="Normal"/>
        <w:widowControl/>
        <w:numPr>
          <w:ilvl w:val="0"/>
          <w:numId w:val="30"/>
        </w:numPr>
        <w:tabs>
          <w:tab w:val="clear" w:pos="708"/>
          <w:tab w:val="left" w:pos="540" w:leader="none"/>
        </w:tabs>
        <w:bidi w:val="0"/>
        <w:ind w:left="0" w:hanging="0"/>
        <w:rPr>
          <w:lang w:val="en-US" w:eastAsia="en-US"/>
          <w:del w:id="5254" w:author="Gábriel Orsolya" w:date="2003-03-25T06:21:00Z"/>
        </w:rPr>
      </w:pPr>
      <w:del w:id="5253" w:author="Gábriel Orsolya" w:date="2003-03-25T06:21:00Z">
        <w:r>
          <w:rPr>
            <w:lang w:val="en-US" w:eastAsia="en-US"/>
          </w:rPr>
        </w:r>
      </w:del>
    </w:p>
    <w:p>
      <w:pPr>
        <w:pStyle w:val="Normal"/>
        <w:widowControl/>
        <w:numPr>
          <w:ilvl w:val="0"/>
          <w:numId w:val="30"/>
        </w:numPr>
        <w:tabs>
          <w:tab w:val="clear" w:pos="708"/>
          <w:tab w:val="left" w:pos="540" w:leader="none"/>
        </w:tabs>
        <w:bidi w:val="0"/>
        <w:ind w:left="0" w:hanging="0"/>
        <w:rPr>
          <w:del w:id="5257" w:author="Gábriel Orsolya" w:date="2003-03-25T06:21:00Z"/>
        </w:rPr>
      </w:pPr>
      <w:del w:id="5255" w:author="Gábriel Orsolya" w:date="2003-03-25T06:21:00Z">
        <w:r>
          <w:rPr>
            <w:lang w:val="en-US" w:eastAsia="en-US"/>
          </w:rPr>
          <w:delText xml:space="preserve">                         </w:delText>
        </w:r>
      </w:del>
      <w:del w:id="5256" w:author="Gábriel Orsolya" w:date="2003-03-25T06:21:00Z">
        <w:r>
          <w:rPr>
            <w:lang w:val="en-US" w:eastAsia="en-US"/>
          </w:rPr>
          <w:delText>Hypertensio, coronaria-betegség</w:delText>
        </w:r>
      </w:del>
    </w:p>
    <w:p>
      <w:pPr>
        <w:pStyle w:val="Normal"/>
        <w:numPr>
          <w:ilvl w:val="0"/>
          <w:numId w:val="30"/>
        </w:numPr>
        <w:tabs>
          <w:tab w:val="clear" w:pos="708"/>
          <w:tab w:val="left" w:pos="540" w:leader="none"/>
        </w:tabs>
        <w:ind w:left="0" w:hanging="0"/>
        <w:rPr>
          <w:lang w:val="en-US" w:eastAsia="en-US"/>
          <w:del w:id="5259" w:author="Gábriel Orsolya" w:date="2003-03-25T06:21:00Z"/>
        </w:rPr>
      </w:pPr>
      <w:del w:id="5258" w:author="Gábriel Orsolya" w:date="2003-03-25T06:21:00Z">
        <w:r>
          <w:rPr>
            <w:lang w:val="en-US" w:eastAsia="en-US"/>
          </w:rPr>
          <w:delText>a beállított terápiát a műtét reggelén is adjuk</w:delText>
        </w:r>
      </w:del>
    </w:p>
    <w:p>
      <w:pPr>
        <w:pStyle w:val="Normal"/>
        <w:widowControl/>
        <w:numPr>
          <w:ilvl w:val="0"/>
          <w:numId w:val="30"/>
        </w:numPr>
        <w:tabs>
          <w:tab w:val="clear" w:pos="708"/>
          <w:tab w:val="left" w:pos="540" w:leader="none"/>
        </w:tabs>
        <w:bidi w:val="0"/>
        <w:ind w:left="0" w:hanging="0"/>
        <w:rPr>
          <w:lang w:val="en-US" w:eastAsia="en-US"/>
          <w:del w:id="5261" w:author="Gábriel Orsolya" w:date="2003-03-25T06:21:00Z"/>
        </w:rPr>
      </w:pPr>
      <w:del w:id="5260" w:author="Gábriel Orsolya" w:date="2003-03-25T06:21:00Z">
        <w:r>
          <w:rPr>
            <w:lang w:val="en-US" w:eastAsia="en-US"/>
          </w:rPr>
          <w:delText xml:space="preserve"> </w:delText>
        </w:r>
      </w:del>
    </w:p>
    <w:p>
      <w:pPr>
        <w:pStyle w:val="Normal"/>
        <w:widowControl/>
        <w:numPr>
          <w:ilvl w:val="0"/>
          <w:numId w:val="30"/>
        </w:numPr>
        <w:tabs>
          <w:tab w:val="clear" w:pos="708"/>
          <w:tab w:val="left" w:pos="540" w:leader="none"/>
        </w:tabs>
        <w:bidi w:val="0"/>
        <w:ind w:left="0" w:hanging="0"/>
        <w:rPr>
          <w:lang w:val="en-US" w:eastAsia="en-US"/>
          <w:del w:id="5264" w:author="Gábriel Orsolya" w:date="2003-03-25T06:21:00Z"/>
        </w:rPr>
      </w:pPr>
      <w:del w:id="5262" w:author="Gábriel Orsolya" w:date="2003-03-25T06:21:00Z">
        <w:r>
          <w:rPr>
            <w:lang w:val="en-US" w:eastAsia="en-US"/>
          </w:rPr>
          <w:delText xml:space="preserve">                         </w:delText>
        </w:r>
      </w:del>
      <w:del w:id="5263" w:author="Gábriel Orsolya" w:date="2003-03-25T06:21:00Z">
        <w:r>
          <w:rPr>
            <w:lang w:val="en-US" w:eastAsia="en-US"/>
          </w:rPr>
          <w:delText>Krónikus légúti betegség  - előzetes kezelést igényel</w:delText>
        </w:r>
      </w:del>
    </w:p>
    <w:p>
      <w:pPr>
        <w:pStyle w:val="Normal"/>
        <w:numPr>
          <w:ilvl w:val="0"/>
          <w:numId w:val="30"/>
        </w:numPr>
        <w:tabs>
          <w:tab w:val="clear" w:pos="708"/>
          <w:tab w:val="left" w:pos="540" w:leader="none"/>
        </w:tabs>
        <w:ind w:left="0" w:hanging="0"/>
        <w:rPr>
          <w:lang w:val="en-US" w:eastAsia="en-US"/>
          <w:del w:id="5266" w:author="Gábriel Orsolya" w:date="2003-03-25T06:21:00Z"/>
        </w:rPr>
      </w:pPr>
      <w:del w:id="5265" w:author="Gábriel Orsolya" w:date="2003-03-25T06:21:00Z">
        <w:r>
          <w:rPr>
            <w:lang w:val="en-US" w:eastAsia="en-US"/>
          </w:rPr>
          <w:delText>a dohányzást 4 héttel előtte abbahagyni</w:delText>
        </w:r>
      </w:del>
    </w:p>
    <w:p>
      <w:pPr>
        <w:pStyle w:val="Normal"/>
        <w:widowControl/>
        <w:numPr>
          <w:ilvl w:val="0"/>
          <w:numId w:val="30"/>
        </w:numPr>
        <w:tabs>
          <w:tab w:val="clear" w:pos="708"/>
          <w:tab w:val="left" w:pos="540" w:leader="none"/>
        </w:tabs>
        <w:bidi w:val="0"/>
        <w:ind w:left="0" w:hanging="0"/>
        <w:jc w:val="left"/>
        <w:rPr>
          <w:lang w:val="en-US" w:eastAsia="en-US"/>
          <w:del w:id="5268" w:author="Gábriel Orsolya" w:date="2003-03-25T06:21:00Z"/>
        </w:rPr>
      </w:pPr>
      <w:del w:id="5267" w:author="Gábriel Orsolya" w:date="2003-03-25T06:21:00Z">
        <w:r>
          <w:rPr>
            <w:lang w:val="en-US" w:eastAsia="en-US"/>
          </w:rPr>
        </w:r>
      </w:del>
    </w:p>
    <w:p>
      <w:pPr>
        <w:pStyle w:val="Normal"/>
        <w:widowControl/>
        <w:numPr>
          <w:ilvl w:val="0"/>
          <w:numId w:val="30"/>
        </w:numPr>
        <w:tabs>
          <w:tab w:val="clear" w:pos="708"/>
          <w:tab w:val="left" w:pos="540" w:leader="none"/>
        </w:tabs>
        <w:bidi w:val="0"/>
        <w:ind w:left="0" w:hanging="0"/>
        <w:rPr>
          <w:lang w:val="en-US" w:eastAsia="en-US"/>
          <w:del w:id="5271" w:author="Gábriel Orsolya" w:date="2003-03-25T06:21:00Z"/>
        </w:rPr>
      </w:pPr>
      <w:del w:id="5269" w:author="Gábriel Orsolya" w:date="2003-03-25T06:21:00Z">
        <w:r>
          <w:rPr>
            <w:lang w:val="en-US" w:eastAsia="en-US"/>
          </w:rPr>
          <w:delText xml:space="preserve">                        </w:delText>
        </w:r>
      </w:del>
      <w:del w:id="5270" w:author="Gábriel Orsolya" w:date="2003-03-25T06:21:00Z">
        <w:r>
          <w:rPr>
            <w:lang w:val="en-US" w:eastAsia="en-US"/>
          </w:rPr>
          <w:delText xml:space="preserve">Coagulopathia  </w:delText>
        </w:r>
      </w:del>
    </w:p>
    <w:p>
      <w:pPr>
        <w:pStyle w:val="Normal"/>
        <w:numPr>
          <w:ilvl w:val="0"/>
          <w:numId w:val="30"/>
        </w:numPr>
        <w:tabs>
          <w:tab w:val="clear" w:pos="708"/>
          <w:tab w:val="left" w:pos="540" w:leader="none"/>
        </w:tabs>
        <w:ind w:left="0" w:hanging="0"/>
        <w:rPr>
          <w:del w:id="5273" w:author="Gábriel Orsolya" w:date="2003-03-25T06:21:00Z"/>
        </w:rPr>
      </w:pPr>
      <w:del w:id="5272" w:author="Gábriel Orsolya" w:date="2003-03-25T06:21:00Z">
        <w:r>
          <w:rPr>
            <w:lang w:val="en-US" w:eastAsia="en-US"/>
          </w:rPr>
          <w:delText xml:space="preserve">a műtét narcosisban javallt a haematoma kialakulásának veszélye miatt  </w:delText>
        </w:r>
      </w:del>
    </w:p>
    <w:p>
      <w:pPr>
        <w:pStyle w:val="Irodhivatkozs"/>
        <w:widowControl/>
        <w:numPr>
          <w:ilvl w:val="0"/>
          <w:numId w:val="30"/>
        </w:numPr>
        <w:tabs>
          <w:tab w:val="clear" w:pos="708"/>
          <w:tab w:val="left" w:pos="540" w:leader="none"/>
        </w:tabs>
        <w:bidi w:val="0"/>
        <w:ind w:left="0" w:hanging="0"/>
        <w:rPr>
          <w:lang w:val="en-US" w:eastAsia="en-US"/>
          <w:del w:id="5275" w:author="Gábriel Orsolya" w:date="2003-03-18T16:24:00Z"/>
        </w:rPr>
      </w:pPr>
      <w:del w:id="5274" w:author="Gábriel Orsolya" w:date="2003-03-18T16:24:00Z">
        <w:r>
          <w:rPr>
            <w:lang w:val="en-US" w:eastAsia="en-US"/>
          </w:rPr>
        </w:r>
      </w:del>
    </w:p>
    <w:p>
      <w:pPr>
        <w:pStyle w:val="Irodhivatkozs"/>
        <w:tabs>
          <w:tab w:val="clear" w:pos="708"/>
          <w:tab w:val="left" w:pos="540" w:leader="none"/>
        </w:tabs>
        <w:rPr>
          <w:del w:id="5281" w:author="Gábriel Orsolya" w:date="2003-03-18T16:24:00Z"/>
        </w:rPr>
      </w:pPr>
      <w:del w:id="5276" w:author="Gábriel Orsolya" w:date="2003-03-18T16:24:00Z">
        <w:r>
          <w:rPr>
            <w:lang w:val="en-US" w:eastAsia="en-US"/>
          </w:rPr>
          <w:delText xml:space="preserve">                                              </w:delText>
        </w:r>
      </w:del>
      <w:del w:id="5277" w:author="Gábriel Orsolya" w:date="2003-03-25T06:21:00Z">
        <w:r>
          <w:rPr>
            <w:lang w:val="en-US" w:eastAsia="en-US"/>
          </w:rPr>
          <w:delText xml:space="preserve">-    </w:delText>
        </w:r>
      </w:del>
      <w:del w:id="5278" w:author="Gábriel Orsolya" w:date="2003-03-18T16:24:00Z">
        <w:r>
          <w:rPr>
            <w:lang w:val="en-US" w:eastAsia="en-US"/>
          </w:rPr>
          <w:delText xml:space="preserve"> </w:delText>
        </w:r>
      </w:del>
      <w:del w:id="5279" w:author="Gábriel Orsolya" w:date="2003-03-25T06:21:00Z">
        <w:r>
          <w:rPr>
            <w:lang w:val="en-US" w:eastAsia="en-US"/>
          </w:rPr>
          <w:delText xml:space="preserve">thrombocyta-aggregatio ellenes szerek /Astrix, Ticlid, Plavix, Colfarit / szedését </w:delText>
        </w:r>
      </w:del>
      <w:del w:id="5280" w:author="Gábriel Orsolya" w:date="2003-03-18T16:24:00Z">
        <w:r>
          <w:rPr>
            <w:lang w:val="en-US" w:eastAsia="en-US"/>
          </w:rPr>
          <w:delText xml:space="preserve">           </w:delText>
        </w:r>
      </w:del>
    </w:p>
    <w:p>
      <w:pPr>
        <w:pStyle w:val="Irodhivatkozs"/>
        <w:tabs>
          <w:tab w:val="clear" w:pos="708"/>
          <w:tab w:val="left" w:pos="540" w:leader="none"/>
        </w:tabs>
        <w:rPr>
          <w:del w:id="5284" w:author="Gábriel Orsolya" w:date="2003-03-25T06:21:00Z"/>
        </w:rPr>
      </w:pPr>
      <w:del w:id="5282" w:author="Gábriel Orsolya" w:date="2003-03-18T16:24:00Z">
        <w:r>
          <w:rPr>
            <w:lang w:val="en-US" w:eastAsia="en-US"/>
          </w:rPr>
          <w:delText xml:space="preserve">                                                     </w:delText>
        </w:r>
      </w:del>
      <w:del w:id="5283" w:author="Gábriel Orsolya" w:date="2003-03-25T06:21:00Z">
        <w:r>
          <w:rPr>
            <w:lang w:val="en-US" w:eastAsia="en-US"/>
          </w:rPr>
          <w:delText>műtét előtt 7 nappal felfüggeszteni</w:delText>
        </w:r>
      </w:del>
    </w:p>
    <w:p>
      <w:pPr>
        <w:pStyle w:val="Normal"/>
        <w:widowControl/>
        <w:numPr>
          <w:ilvl w:val="0"/>
          <w:numId w:val="0"/>
        </w:numPr>
        <w:tabs>
          <w:tab w:val="clear" w:pos="708"/>
          <w:tab w:val="left" w:pos="540" w:leader="none"/>
        </w:tabs>
        <w:bidi w:val="0"/>
        <w:ind w:hanging="0"/>
        <w:rPr>
          <w:lang w:val="en-US" w:eastAsia="en-US"/>
          <w:del w:id="5286" w:author="Gábriel Orsolya" w:date="2003-03-25T06:21:00Z"/>
        </w:rPr>
      </w:pPr>
      <w:del w:id="5285" w:author="Gábriel Orsolya" w:date="2003-03-25T06:21:00Z">
        <w:r>
          <w:rPr>
            <w:lang w:val="en-US" w:eastAsia="en-US"/>
          </w:rPr>
          <w:delText>Syncumárt szedő betegnél műtét előtt 2 nappal  abbahagyni  - Fraxiparint 2x0,3-0,6 ml sc.  – INR 2 alatt / prothrombin 40-50%/ -  a műtét elvégezhető</w:delText>
        </w:r>
      </w:del>
    </w:p>
    <w:p>
      <w:pPr>
        <w:pStyle w:val="Irodhivatkozs"/>
        <w:widowControl/>
        <w:tabs>
          <w:tab w:val="clear" w:pos="708"/>
          <w:tab w:val="left" w:pos="540" w:leader="none"/>
        </w:tabs>
        <w:bidi w:val="0"/>
        <w:rPr>
          <w:del w:id="5290" w:author="Gábriel Orsolya" w:date="2003-03-25T06:21:00Z"/>
        </w:rPr>
      </w:pPr>
      <w:del w:id="5287" w:author="Gábriel Orsolya" w:date="2003-03-25T06:21:00Z">
        <w:r>
          <w:rPr>
            <w:lang w:val="en-US" w:eastAsia="en-US"/>
          </w:rPr>
          <w:delText xml:space="preserve">A műtét napján a Fraxiparin folytatása mellett a   Syncumárt elkezdeni  INR 2,5-3,5 eléréséig . / Irodalomban  Syncumár terápia megtartása mellett is végeztek </w:delText>
        </w:r>
      </w:del>
      <w:del w:id="5288" w:author="Gábriel Orsolya" w:date="2003-03-18T15:54:00Z">
        <w:r>
          <w:rPr>
            <w:lang w:val="en-US" w:eastAsia="en-US"/>
          </w:rPr>
          <w:delText>cataracta</w:delText>
        </w:r>
      </w:del>
      <w:del w:id="5289" w:author="Gábriel Orsolya" w:date="2003-03-25T06:21:00Z">
        <w:r>
          <w:rPr>
            <w:lang w:val="en-US" w:eastAsia="en-US"/>
          </w:rPr>
          <w:delText xml:space="preserve"> műtéteket – szövődmény nélkül – a döntést az operáló orvos hozza meg. (14) (17) (20) (21)</w:delText>
        </w:r>
      </w:del>
    </w:p>
    <w:p>
      <w:pPr>
        <w:pStyle w:val="Irodhivatkozs"/>
        <w:widowControl/>
        <w:tabs>
          <w:tab w:val="clear" w:pos="708"/>
          <w:tab w:val="left" w:pos="540" w:leader="none"/>
        </w:tabs>
        <w:bidi w:val="0"/>
        <w:rPr>
          <w:lang w:val="en-US" w:eastAsia="en-US"/>
          <w:del w:id="5292" w:author="1.sz. Szemészeti Klinika" w:date="2003-04-30T11:19:00Z"/>
        </w:rPr>
      </w:pPr>
      <w:del w:id="5291" w:author="Gábriel Orsolya" w:date="2003-02-10T17:55:00Z">
        <w:r>
          <w:rPr>
            <w:lang w:val="en-US" w:eastAsia="en-US"/>
          </w:rPr>
          <w:delText xml:space="preserve">   </w:delText>
        </w:r>
      </w:del>
    </w:p>
    <w:p>
      <w:pPr>
        <w:pStyle w:val="Normal"/>
        <w:widowControl/>
        <w:tabs>
          <w:tab w:val="clear" w:pos="708"/>
          <w:tab w:val="left" w:pos="540" w:leader="none"/>
        </w:tabs>
        <w:bidi w:val="0"/>
        <w:rPr>
          <w:lang w:val="en-US" w:eastAsia="en-US"/>
          <w:del w:id="5294" w:author="1.sz. Szemészeti Klinika" w:date="2003-04-30T11:19:00Z"/>
        </w:rPr>
      </w:pPr>
      <w:del w:id="5293" w:author="1.sz. Szemészeti Klinika" w:date="2003-04-30T11:19:00Z">
        <w:r>
          <w:rPr>
            <w:lang w:val="en-US" w:eastAsia="en-US"/>
          </w:rPr>
        </w:r>
      </w:del>
    </w:p>
    <w:p>
      <w:pPr>
        <w:pStyle w:val="Irodhivatkozs"/>
        <w:widowControl/>
        <w:tabs>
          <w:tab w:val="clear" w:pos="708"/>
          <w:tab w:val="left" w:pos="540" w:leader="none"/>
        </w:tabs>
        <w:bidi w:val="0"/>
        <w:rPr>
          <w:del w:id="5303" w:author="SZTE AOK" w:date="2003-01-04T10:54:00Z"/>
        </w:rPr>
      </w:pPr>
      <w:ins w:id="5295" w:author="SZTE AOK" w:date="2003-01-04T10:51:00Z">
        <w:del w:id="5296" w:author="Gábriel Orsolya" w:date="2003-03-24T15:39:00Z">
          <w:r>
            <w:rPr/>
            <w:delText>V.6.2.</w:delText>
          </w:r>
        </w:del>
      </w:ins>
      <w:ins w:id="5297" w:author="SZTE AOK" w:date="2003-01-04T10:51:00Z">
        <w:del w:id="5298" w:author="1.sz. Szemészeti Klinika" w:date="2003-04-30T11:19:00Z">
          <w:r>
            <w:rPr/>
            <w:delText xml:space="preserve"> </w:delText>
          </w:r>
        </w:del>
      </w:ins>
      <w:del w:id="5299" w:author="SZTE AOK" w:date="2003-01-04T10:53:00Z">
        <w:r>
          <w:rPr/>
          <w:delText xml:space="preserve">LABORATÓRIUMI </w:delText>
        </w:r>
      </w:del>
      <w:ins w:id="5300" w:author="SZTE AOK" w:date="2003-01-04T10:53:00Z">
        <w:del w:id="5301" w:author="1.sz. Szemészeti Klinika" w:date="2003-04-30T11:19:00Z">
          <w:r>
            <w:rPr/>
            <w:delText xml:space="preserve">DIAGNOSZTIKAI </w:delText>
          </w:r>
        </w:del>
      </w:ins>
      <w:del w:id="5302" w:author="1.sz. Szemészeti Klinika" w:date="2003-04-30T11:19:00Z">
        <w:r>
          <w:rPr/>
          <w:delText>VIZSGÁLATOK</w:delText>
        </w:r>
      </w:del>
    </w:p>
    <w:p>
      <w:pPr>
        <w:pStyle w:val="Heading3"/>
        <w:numPr>
          <w:ilvl w:val="2"/>
          <w:numId w:val="23"/>
        </w:numPr>
        <w:tabs>
          <w:tab w:val="clear" w:pos="360"/>
          <w:tab w:val="left" w:pos="540" w:leader="none"/>
          <w:tab w:val="left" w:pos="1080" w:leader="none"/>
        </w:tabs>
        <w:ind w:left="0" w:hanging="0"/>
        <w:rPr>
          <w:del w:id="5305" w:author="SZTE AOK" w:date="2003-01-04T10:54:00Z"/>
        </w:rPr>
      </w:pPr>
      <w:del w:id="5304" w:author="SZTE AOK" w:date="2003-01-04T10:54:00Z">
        <w:r>
          <w:rPr/>
        </w:r>
      </w:del>
    </w:p>
    <w:p>
      <w:pPr>
        <w:pStyle w:val="Irodhivatkozs"/>
        <w:numPr>
          <w:ilvl w:val="2"/>
          <w:numId w:val="23"/>
        </w:numPr>
        <w:tabs>
          <w:tab w:val="clear" w:pos="360"/>
          <w:tab w:val="left" w:pos="540" w:leader="none"/>
          <w:tab w:val="left" w:pos="1080" w:leader="none"/>
        </w:tabs>
        <w:ind w:left="0" w:hanging="0"/>
        <w:rPr>
          <w:del w:id="5307" w:author="1.sz. Szemészeti Klinika" w:date="2003-04-30T11:19:00Z"/>
        </w:rPr>
      </w:pPr>
      <w:del w:id="5306" w:author="1.sz. Szemészeti Klinika" w:date="2003-04-30T11:19:00Z">
        <w:r>
          <w:rPr/>
        </w:r>
      </w:del>
    </w:p>
    <w:p>
      <w:pPr>
        <w:pStyle w:val="Irodhivatkozs"/>
        <w:tabs>
          <w:tab w:val="clear" w:pos="708"/>
          <w:tab w:val="left" w:pos="540" w:leader="none"/>
        </w:tabs>
        <w:jc w:val="both"/>
        <w:rPr>
          <w:b/>
          <w:b/>
          <w:lang w:val="en-US" w:eastAsia="en-US"/>
          <w:del w:id="5313" w:author="1.sz. Szemészeti Klinika" w:date="2003-04-30T11:19:00Z"/>
        </w:rPr>
      </w:pPr>
      <w:del w:id="5308" w:author="SZTE AOK" w:date="2003-01-04T10:54:00Z">
        <w:r>
          <w:rPr>
            <w:lang w:val="en-US" w:eastAsia="en-US"/>
          </w:rPr>
          <w:delText xml:space="preserve">      </w:delText>
        </w:r>
      </w:del>
      <w:del w:id="5309" w:author="1.sz. Szemészeti Klinika" w:date="2003-04-30T11:19:00Z">
        <w:r>
          <w:rPr>
            <w:lang w:val="en-US" w:eastAsia="en-US"/>
          </w:rPr>
          <w:delText>Ún.  „rutin” vizsgálatok helyett célzott, az adott betegre szabott vizsgálatok (4)  (10)</w:delText>
        </w:r>
      </w:del>
      <w:ins w:id="5310" w:author="SZTE AOK" w:date="2003-01-04T10:54:00Z">
        <w:del w:id="5311" w:author="1.sz. Szemészeti Klinika" w:date="2003-04-30T11:19:00Z">
          <w:r>
            <w:rPr>
              <w:lang w:val="en-US" w:eastAsia="en-US"/>
            </w:rPr>
            <w:delText xml:space="preserve"> </w:delText>
          </w:r>
        </w:del>
      </w:ins>
      <w:del w:id="5312" w:author="Gábriel Orsolya" w:date="2003-03-25T06:24:00Z">
        <w:r>
          <w:rPr>
            <w:b/>
            <w:lang w:val="en-US" w:eastAsia="en-US"/>
          </w:rPr>
          <w:delText>(HARMONIZÁLANDÓ A KORÁBBI MEGÁLLAPíTÁSOKKAL. AJÁNLÁSOK ERŐSSÉGE???)</w:delText>
        </w:r>
      </w:del>
    </w:p>
    <w:p>
      <w:pPr>
        <w:pStyle w:val="Normal"/>
        <w:tabs>
          <w:tab w:val="clear" w:pos="708"/>
          <w:tab w:val="left" w:pos="540" w:leader="none"/>
        </w:tabs>
        <w:jc w:val="both"/>
        <w:rPr>
          <w:b/>
          <w:b/>
          <w:lang w:val="en-US" w:eastAsia="en-US"/>
          <w:del w:id="5315" w:author="1.sz. Szemészeti Klinika" w:date="2003-04-30T11:19:00Z"/>
        </w:rPr>
      </w:pPr>
      <w:del w:id="5314" w:author="1.sz. Szemészeti Klinika" w:date="2003-04-30T11:19:00Z">
        <w:r>
          <w:rPr>
            <w:b/>
            <w:lang w:val="en-US" w:eastAsia="en-US"/>
          </w:rPr>
        </w:r>
      </w:del>
    </w:p>
    <w:p>
      <w:pPr>
        <w:pStyle w:val="Normal"/>
        <w:tabs>
          <w:tab w:val="clear" w:pos="708"/>
          <w:tab w:val="left" w:pos="540" w:leader="none"/>
        </w:tabs>
        <w:jc w:val="both"/>
        <w:rPr>
          <w:lang w:val="en-US" w:eastAsia="en-US"/>
          <w:del w:id="5318" w:author="1.sz. Szemészeti Klinika" w:date="2003-04-30T11:19:00Z"/>
        </w:rPr>
      </w:pPr>
      <w:del w:id="5316" w:author="1.sz. Szemészeti Klinika" w:date="2003-04-30T11:19:00Z">
        <w:r>
          <w:rPr>
            <w:lang w:val="en-US" w:eastAsia="en-US"/>
          </w:rPr>
          <w:delText xml:space="preserve">             </w:delText>
        </w:r>
      </w:del>
      <w:del w:id="5317" w:author="1.sz. Szemészeti Klinika" w:date="2003-04-30T11:19:00Z">
        <w:r>
          <w:rPr>
            <w:lang w:val="en-US" w:eastAsia="en-US"/>
          </w:rPr>
          <w:delText>ASA I (II?)              - kvantitatív vérkép</w:delText>
        </w:r>
      </w:del>
    </w:p>
    <w:p>
      <w:pPr>
        <w:pStyle w:val="Normal"/>
        <w:tabs>
          <w:tab w:val="clear" w:pos="708"/>
          <w:tab w:val="left" w:pos="540" w:leader="none"/>
        </w:tabs>
        <w:jc w:val="both"/>
        <w:rPr>
          <w:lang w:val="en-US" w:eastAsia="en-US"/>
          <w:del w:id="5321" w:author="1.sz. Szemészeti Klinika" w:date="2003-04-30T11:19:00Z"/>
        </w:rPr>
      </w:pPr>
      <w:del w:id="5319" w:author="1.sz. Szemészeti Klinika" w:date="2003-04-30T11:19:00Z">
        <w:r>
          <w:rPr>
            <w:lang w:val="en-US" w:eastAsia="en-US"/>
          </w:rPr>
          <w:delText xml:space="preserve">                                              </w:delText>
        </w:r>
      </w:del>
      <w:del w:id="5320" w:author="1.sz. Szemészeti Klinika" w:date="2003-04-30T11:19:00Z">
        <w:r>
          <w:rPr>
            <w:lang w:val="en-US" w:eastAsia="en-US"/>
          </w:rPr>
          <w:delText>- általános vizelet</w:delText>
        </w:r>
      </w:del>
    </w:p>
    <w:p>
      <w:pPr>
        <w:pStyle w:val="Normal"/>
        <w:widowControl/>
        <w:tabs>
          <w:tab w:val="clear" w:pos="708"/>
          <w:tab w:val="left" w:pos="540" w:leader="none"/>
        </w:tabs>
        <w:bidi w:val="0"/>
        <w:jc w:val="both"/>
        <w:rPr>
          <w:del w:id="5323" w:author="1.sz. Szemészeti Klinika" w:date="2003-04-30T11:19:00Z"/>
        </w:rPr>
      </w:pPr>
      <w:del w:id="5322" w:author="1.sz. Szemészeti Klinika" w:date="2003-04-30T11:19:00Z">
        <w:r>
          <w:rPr/>
        </w:r>
      </w:del>
    </w:p>
    <w:p>
      <w:pPr>
        <w:pStyle w:val="Normal"/>
        <w:tabs>
          <w:tab w:val="clear" w:pos="708"/>
          <w:tab w:val="left" w:pos="540" w:leader="none"/>
        </w:tabs>
        <w:jc w:val="both"/>
        <w:rPr>
          <w:lang w:val="en-US" w:eastAsia="en-US"/>
          <w:del w:id="5326" w:author="1.sz. Szemészeti Klinika" w:date="2003-04-30T11:19:00Z"/>
        </w:rPr>
      </w:pPr>
      <w:del w:id="5324" w:author="1.sz. Szemészeti Klinika" w:date="2003-04-30T11:19:00Z">
        <w:r>
          <w:rPr>
            <w:lang w:val="en-US" w:eastAsia="en-US"/>
          </w:rPr>
          <w:delText xml:space="preserve">             </w:delText>
        </w:r>
      </w:del>
      <w:del w:id="5325" w:author="1.sz. Szemészeti Klinika" w:date="2003-04-30T11:19:00Z">
        <w:r>
          <w:rPr>
            <w:lang w:val="en-US" w:eastAsia="en-US"/>
          </w:rPr>
          <w:delText>ASA (II?) III. IV      - kvantitatív vérkép</w:delText>
        </w:r>
      </w:del>
    </w:p>
    <w:p>
      <w:pPr>
        <w:pStyle w:val="Normal"/>
        <w:tabs>
          <w:tab w:val="clear" w:pos="708"/>
          <w:tab w:val="left" w:pos="540" w:leader="none"/>
        </w:tabs>
        <w:jc w:val="both"/>
        <w:rPr>
          <w:lang w:val="en-US" w:eastAsia="en-US"/>
          <w:del w:id="5329" w:author="1.sz. Szemészeti Klinika" w:date="2003-04-30T11:19:00Z"/>
        </w:rPr>
      </w:pPr>
      <w:del w:id="5327" w:author="1.sz. Szemészeti Klinika" w:date="2003-04-30T11:19:00Z">
        <w:r>
          <w:rPr>
            <w:lang w:val="en-US" w:eastAsia="en-US"/>
          </w:rPr>
          <w:delText xml:space="preserve">                                              </w:delText>
        </w:r>
      </w:del>
      <w:del w:id="5328" w:author="1.sz. Szemészeti Klinika" w:date="2003-04-30T11:19:00Z">
        <w:r>
          <w:rPr>
            <w:lang w:val="en-US" w:eastAsia="en-US"/>
          </w:rPr>
          <w:delText>- általános vizelet</w:delText>
        </w:r>
      </w:del>
    </w:p>
    <w:p>
      <w:pPr>
        <w:pStyle w:val="Normal"/>
        <w:tabs>
          <w:tab w:val="clear" w:pos="708"/>
          <w:tab w:val="left" w:pos="540" w:leader="none"/>
        </w:tabs>
        <w:jc w:val="both"/>
        <w:rPr>
          <w:lang w:val="en-US" w:eastAsia="en-US"/>
          <w:del w:id="5331" w:author="1.sz. Szemészeti Klinika" w:date="2003-04-30T11:19:00Z"/>
        </w:rPr>
      </w:pPr>
      <w:del w:id="5330" w:author="1.sz. Szemészeti Klinika" w:date="2003-04-30T11:19:00Z">
        <w:r>
          <w:rPr>
            <w:lang w:val="en-US" w:eastAsia="en-US"/>
          </w:rPr>
          <w:delText>- serum  creatinin</w:delText>
        </w:r>
      </w:del>
    </w:p>
    <w:p>
      <w:pPr>
        <w:pStyle w:val="Normal"/>
        <w:widowControl/>
        <w:numPr>
          <w:ilvl w:val="0"/>
          <w:numId w:val="0"/>
        </w:numPr>
        <w:tabs>
          <w:tab w:val="clear" w:pos="708"/>
          <w:tab w:val="left" w:pos="540" w:leader="none"/>
        </w:tabs>
        <w:bidi w:val="0"/>
        <w:ind w:hanging="0"/>
        <w:jc w:val="both"/>
        <w:rPr>
          <w:lang w:val="en-US" w:eastAsia="en-US"/>
          <w:del w:id="5333" w:author="1.sz. Szemészeti Klinika" w:date="2003-04-30T11:19:00Z"/>
        </w:rPr>
      </w:pPr>
      <w:del w:id="5332" w:author="1.sz. Szemészeti Klinika" w:date="2003-04-30T11:19:00Z">
        <w:r>
          <w:rPr>
            <w:lang w:val="en-US" w:eastAsia="en-US"/>
          </w:rPr>
          <w:delText>vércukor</w:delText>
        </w:r>
      </w:del>
    </w:p>
    <w:p>
      <w:pPr>
        <w:pStyle w:val="Normal"/>
        <w:widowControl/>
        <w:numPr>
          <w:ilvl w:val="0"/>
          <w:numId w:val="0"/>
        </w:numPr>
        <w:tabs>
          <w:tab w:val="clear" w:pos="708"/>
          <w:tab w:val="left" w:pos="540" w:leader="none"/>
        </w:tabs>
        <w:bidi w:val="0"/>
        <w:ind w:hanging="0"/>
        <w:jc w:val="both"/>
        <w:rPr>
          <w:lang w:val="en-US" w:eastAsia="en-US"/>
          <w:del w:id="5335" w:author="1.sz. Szemészeti Klinika" w:date="2003-04-30T11:19:00Z"/>
        </w:rPr>
      </w:pPr>
      <w:del w:id="5334" w:author="1.sz. Szemészeti Klinika" w:date="2003-04-30T11:19:00Z">
        <w:r>
          <w:rPr>
            <w:lang w:val="en-US" w:eastAsia="en-US"/>
          </w:rPr>
          <w:delText>EKG</w:delText>
        </w:r>
      </w:del>
    </w:p>
    <w:p>
      <w:pPr>
        <w:pStyle w:val="Normal"/>
        <w:widowControl/>
        <w:numPr>
          <w:ilvl w:val="0"/>
          <w:numId w:val="0"/>
        </w:numPr>
        <w:tabs>
          <w:tab w:val="clear" w:pos="708"/>
          <w:tab w:val="left" w:pos="540" w:leader="none"/>
        </w:tabs>
        <w:bidi w:val="0"/>
        <w:ind w:hanging="0"/>
        <w:jc w:val="both"/>
        <w:rPr>
          <w:del w:id="5337" w:author="1.sz. Szemészeti Klinika" w:date="2003-04-30T11:19:00Z"/>
        </w:rPr>
      </w:pPr>
      <w:del w:id="5336" w:author="1.sz. Szemészeti Klinika" w:date="2003-04-30T11:19:00Z">
        <w:r>
          <w:rPr>
            <w:lang w:val="en-US" w:eastAsia="en-US"/>
          </w:rPr>
          <w:delText>mellkas felvétel  - fizikális lelet eltérés,  régi TBC, lázas állapot, immunsupressio esetén, rendszertelen életmód, rendszeres szűrővizsgálatra nem járó beteg</w:delText>
        </w:r>
      </w:del>
    </w:p>
    <w:p>
      <w:pPr>
        <w:pStyle w:val="Normal"/>
        <w:widowControl/>
        <w:numPr>
          <w:ilvl w:val="0"/>
          <w:numId w:val="0"/>
        </w:numPr>
        <w:tabs>
          <w:tab w:val="clear" w:pos="708"/>
          <w:tab w:val="left" w:pos="540" w:leader="none"/>
        </w:tabs>
        <w:bidi w:val="0"/>
        <w:ind w:hanging="0"/>
        <w:jc w:val="both"/>
        <w:rPr>
          <w:lang w:val="en-US" w:eastAsia="en-US"/>
          <w:del w:id="5339" w:author="1.sz. Szemészeti Klinika" w:date="2003-04-30T11:19:00Z"/>
        </w:rPr>
      </w:pPr>
      <w:del w:id="5338" w:author="1.sz. Szemészeti Klinika" w:date="2003-04-30T11:19:00Z">
        <w:r>
          <w:rPr>
            <w:lang w:val="en-US" w:eastAsia="en-US"/>
          </w:rPr>
          <w:delText>más vizsgálatot a beteg patológiás elváltozásai szerint  célzottan kérjük – szem</w:delText>
        </w:r>
      </w:del>
    </w:p>
    <w:p>
      <w:pPr>
        <w:pStyle w:val="Normal"/>
        <w:widowControl/>
        <w:tabs>
          <w:tab w:val="clear" w:pos="708"/>
          <w:tab w:val="left" w:pos="540" w:leader="none"/>
        </w:tabs>
        <w:bidi w:val="0"/>
        <w:jc w:val="both"/>
        <w:rPr>
          <w:lang w:val="en-US" w:eastAsia="en-US"/>
          <w:del w:id="5341" w:author="1.sz. Szemészeti Klinika" w:date="2003-04-30T11:19:00Z"/>
        </w:rPr>
      </w:pPr>
      <w:del w:id="5340" w:author="1.sz. Szemészeti Klinika" w:date="2003-04-30T11:19:00Z">
        <w:r>
          <w:rPr>
            <w:lang w:val="en-US" w:eastAsia="en-US"/>
          </w:rPr>
          <w:delText>előtt tartva, hogy a szemműtét nincs hatással a vitális funkciókra</w:delText>
        </w:r>
      </w:del>
    </w:p>
    <w:p>
      <w:pPr>
        <w:pStyle w:val="Normal"/>
        <w:widowControl/>
        <w:tabs>
          <w:tab w:val="clear" w:pos="708"/>
          <w:tab w:val="left" w:pos="540" w:leader="none"/>
        </w:tabs>
        <w:bidi w:val="0"/>
        <w:jc w:val="both"/>
        <w:rPr>
          <w:lang w:val="en-US" w:eastAsia="en-US"/>
          <w:del w:id="5343" w:author="1.sz. Szemészeti Klinika" w:date="2003-04-30T11:19:00Z"/>
        </w:rPr>
      </w:pPr>
      <w:del w:id="5342" w:author="1.sz. Szemészeti Klinika" w:date="2003-04-30T11:19:00Z">
        <w:r>
          <w:rPr>
            <w:lang w:val="en-US" w:eastAsia="en-US"/>
          </w:rPr>
        </w:r>
      </w:del>
    </w:p>
    <w:p>
      <w:pPr>
        <w:pStyle w:val="Irodhivatkozs"/>
        <w:widowControl/>
        <w:tabs>
          <w:tab w:val="clear" w:pos="708"/>
          <w:tab w:val="left" w:pos="540" w:leader="none"/>
        </w:tabs>
        <w:bidi w:val="0"/>
        <w:jc w:val="both"/>
        <w:rPr>
          <w:lang w:val="en-US" w:eastAsia="en-US"/>
          <w:del w:id="5345" w:author="Gábriel Orsolya" w:date="2003-03-25T06:24:00Z"/>
        </w:rPr>
      </w:pPr>
      <w:del w:id="5344" w:author="Gábriel Orsolya" w:date="2003-03-25T06:24:00Z">
        <w:r>
          <w:rPr>
            <w:lang w:val="en-US" w:eastAsia="en-US"/>
          </w:rPr>
        </w:r>
      </w:del>
    </w:p>
    <w:p>
      <w:pPr>
        <w:pStyle w:val="Irodhivatkozs"/>
        <w:tabs>
          <w:tab w:val="clear" w:pos="708"/>
          <w:tab w:val="left" w:pos="540" w:leader="none"/>
        </w:tabs>
        <w:rPr>
          <w:lang w:val="en-US" w:eastAsia="en-US"/>
          <w:del w:id="5357" w:author="Gábriel Orsolya" w:date="2003-03-25T06:24:00Z"/>
        </w:rPr>
      </w:pPr>
      <w:del w:id="5346" w:author="Gábriel Orsolya" w:date="2003-03-25T06:24:00Z">
        <w:r>
          <w:rPr>
            <w:lang w:val="en-US" w:eastAsia="en-US"/>
          </w:rPr>
          <w:delText xml:space="preserve">    </w:delText>
        </w:r>
      </w:del>
      <w:del w:id="5347" w:author="Gábriel Orsolya" w:date="2003-03-25T06:24:00Z">
        <w:r>
          <w:rPr>
            <w:lang w:val="en-US" w:eastAsia="en-US"/>
          </w:rPr>
          <w:delText xml:space="preserve">A katarakta műtétet  elsődlegesen </w:delText>
        </w:r>
      </w:del>
      <w:del w:id="5348" w:author="Gábriel Orsolya" w:date="2003-03-25T06:24:00Z">
        <w:r>
          <w:rPr>
            <w:i/>
            <w:lang w:val="en-US" w:eastAsia="en-US"/>
          </w:rPr>
          <w:delText xml:space="preserve"> HELYI ÉRZÉSTELENÍTÉSBEN</w:delText>
        </w:r>
      </w:del>
      <w:del w:id="5349" w:author="Gábriel Orsolya" w:date="2003-03-25T06:24:00Z">
        <w:r>
          <w:rPr>
            <w:lang w:val="en-US" w:eastAsia="en-US"/>
          </w:rPr>
          <w:delText xml:space="preserve"> végezzük. </w:delText>
        </w:r>
      </w:del>
      <w:del w:id="5350" w:author="Gábriel Orsolya" w:date="2003-03-25T06:24:00Z">
        <w:r>
          <w:rPr>
            <w:b/>
            <w:lang w:val="en-US" w:eastAsia="en-US"/>
          </w:rPr>
          <w:delText xml:space="preserve"> </w:delText>
        </w:r>
      </w:del>
      <w:del w:id="5351" w:author="Gábriel Orsolya" w:date="2003-03-25T06:24:00Z">
        <w:r>
          <w:rPr>
            <w:lang w:val="en-US" w:eastAsia="en-US"/>
          </w:rPr>
          <w:delText xml:space="preserve">   </w:delText>
        </w:r>
      </w:del>
      <w:ins w:id="5352" w:author="SZTE AOK" w:date="2003-01-04T10:52:00Z">
        <w:del w:id="5353" w:author="Gábriel Orsolya" w:date="2003-03-25T06:24:00Z">
          <w:r>
            <w:rPr>
              <w:lang w:val="en-US" w:eastAsia="en-US"/>
            </w:rPr>
            <w:delText xml:space="preserve">. </w:delText>
          </w:r>
        </w:del>
      </w:ins>
      <w:ins w:id="5354" w:author="SZTE AOK" w:date="2003-01-04T10:52:00Z">
        <w:del w:id="5355" w:author="Gábriel Orsolya" w:date="2003-03-25T06:24:00Z">
          <w:r>
            <w:rPr>
              <w:b/>
              <w:lang w:val="en-US" w:eastAsia="en-US"/>
            </w:rPr>
            <w:delText>(EZ NEM IDEVALÓ! INKÁBB AZ V.6.4.-HEZ)</w:delText>
          </w:r>
        </w:del>
      </w:ins>
      <w:del w:id="5356" w:author="Gábriel Orsolya" w:date="2003-03-25T06:24:00Z">
        <w:r>
          <w:rPr>
            <w:lang w:val="en-US" w:eastAsia="en-US"/>
          </w:rPr>
          <w:delText xml:space="preserve">   </w:delText>
        </w:r>
      </w:del>
    </w:p>
    <w:p>
      <w:pPr>
        <w:pStyle w:val="Normal"/>
        <w:tabs>
          <w:tab w:val="clear" w:pos="708"/>
          <w:tab w:val="left" w:pos="540" w:leader="none"/>
        </w:tabs>
        <w:rPr>
          <w:lang w:val="en-US" w:eastAsia="en-US"/>
          <w:del w:id="5359" w:author="Gábriel Orsolya" w:date="2003-03-25T06:24:00Z"/>
        </w:rPr>
      </w:pPr>
      <w:del w:id="5358" w:author="Gábriel Orsolya" w:date="2003-03-25T06:24:00Z">
        <w:r>
          <w:rPr>
            <w:lang w:val="en-US" w:eastAsia="en-US"/>
          </w:rPr>
        </w:r>
      </w:del>
    </w:p>
    <w:p>
      <w:pPr>
        <w:pStyle w:val="Normal"/>
        <w:tabs>
          <w:tab w:val="clear" w:pos="708"/>
          <w:tab w:val="left" w:pos="540" w:leader="none"/>
        </w:tabs>
        <w:rPr>
          <w:lang w:val="en-US" w:eastAsia="en-US"/>
          <w:del w:id="5362" w:author="Gábriel Orsolya" w:date="2003-03-25T06:24:00Z"/>
        </w:rPr>
      </w:pPr>
      <w:del w:id="5360" w:author="Gábriel Orsolya" w:date="2003-03-25T06:24:00Z">
        <w:r>
          <w:rPr>
            <w:lang w:val="en-US" w:eastAsia="en-US"/>
          </w:rPr>
          <w:delText xml:space="preserve">    </w:delText>
        </w:r>
      </w:del>
      <w:del w:id="5361" w:author="Gábriel Orsolya" w:date="2003-03-25T06:24:00Z">
        <w:r>
          <w:rPr>
            <w:lang w:val="en-US" w:eastAsia="en-US"/>
          </w:rPr>
          <w:delText>A helyi érzéstelenítés kontraindikációja:</w:delText>
        </w:r>
      </w:del>
    </w:p>
    <w:p>
      <w:pPr>
        <w:pStyle w:val="Normal"/>
        <w:widowControl/>
        <w:numPr>
          <w:ilvl w:val="0"/>
          <w:numId w:val="0"/>
        </w:numPr>
        <w:tabs>
          <w:tab w:val="clear" w:pos="708"/>
          <w:tab w:val="left" w:pos="540" w:leader="none"/>
        </w:tabs>
        <w:bidi w:val="0"/>
        <w:ind w:hanging="0"/>
        <w:rPr>
          <w:lang w:val="en-US" w:eastAsia="en-US"/>
          <w:del w:id="5364" w:author="Gábriel Orsolya" w:date="2003-03-25T06:24:00Z"/>
        </w:rPr>
      </w:pPr>
      <w:del w:id="5363" w:author="Gábriel Orsolya" w:date="2003-03-25T06:24:00Z">
        <w:r>
          <w:rPr>
            <w:lang w:val="en-US" w:eastAsia="en-US"/>
          </w:rPr>
          <w:delText>gyermekek esetén</w:delText>
        </w:r>
      </w:del>
    </w:p>
    <w:p>
      <w:pPr>
        <w:pStyle w:val="Normal"/>
        <w:widowControl/>
        <w:numPr>
          <w:ilvl w:val="0"/>
          <w:numId w:val="0"/>
        </w:numPr>
        <w:tabs>
          <w:tab w:val="clear" w:pos="708"/>
          <w:tab w:val="left" w:pos="540" w:leader="none"/>
        </w:tabs>
        <w:bidi w:val="0"/>
        <w:ind w:hanging="0"/>
        <w:rPr>
          <w:lang w:val="en-US" w:eastAsia="en-US"/>
          <w:del w:id="5366" w:author="Gábriel Orsolya" w:date="2003-03-25T06:24:00Z"/>
        </w:rPr>
      </w:pPr>
      <w:del w:id="5365" w:author="Gábriel Orsolya" w:date="2003-03-25T06:24:00Z">
        <w:r>
          <w:rPr>
            <w:lang w:val="en-US" w:eastAsia="en-US"/>
          </w:rPr>
          <w:delText>a beteg kéri az altatást</w:delText>
        </w:r>
      </w:del>
    </w:p>
    <w:p>
      <w:pPr>
        <w:pStyle w:val="Normal"/>
        <w:widowControl/>
        <w:numPr>
          <w:ilvl w:val="0"/>
          <w:numId w:val="0"/>
        </w:numPr>
        <w:tabs>
          <w:tab w:val="clear" w:pos="708"/>
          <w:tab w:val="left" w:pos="540" w:leader="none"/>
        </w:tabs>
        <w:bidi w:val="0"/>
        <w:ind w:hanging="0"/>
        <w:rPr>
          <w:lang w:val="en-US" w:eastAsia="en-US"/>
          <w:del w:id="5368" w:author="Gábriel Orsolya" w:date="2003-03-25T06:24:00Z"/>
        </w:rPr>
      </w:pPr>
      <w:del w:id="5367" w:author="Gábriel Orsolya" w:date="2003-03-25T06:24:00Z">
        <w:r>
          <w:rPr>
            <w:lang w:val="en-US" w:eastAsia="en-US"/>
          </w:rPr>
          <w:delText>magyar nyelvet nem ismerő beteg</w:delText>
        </w:r>
      </w:del>
    </w:p>
    <w:p>
      <w:pPr>
        <w:pStyle w:val="Normal"/>
        <w:widowControl/>
        <w:numPr>
          <w:ilvl w:val="0"/>
          <w:numId w:val="0"/>
        </w:numPr>
        <w:tabs>
          <w:tab w:val="clear" w:pos="708"/>
          <w:tab w:val="left" w:pos="540" w:leader="none"/>
        </w:tabs>
        <w:bidi w:val="0"/>
        <w:ind w:hanging="0"/>
        <w:rPr>
          <w:lang w:val="en-US" w:eastAsia="en-US"/>
          <w:del w:id="5370" w:author="Gábriel Orsolya" w:date="2003-03-25T06:24:00Z"/>
        </w:rPr>
      </w:pPr>
      <w:del w:id="5369" w:author="Gábriel Orsolya" w:date="2003-03-25T06:24:00Z">
        <w:r>
          <w:rPr>
            <w:lang w:val="en-US" w:eastAsia="en-US"/>
          </w:rPr>
          <w:delText>nem kooperáló süket-néma beteg</w:delText>
        </w:r>
      </w:del>
    </w:p>
    <w:p>
      <w:pPr>
        <w:pStyle w:val="Normal"/>
        <w:widowControl/>
        <w:numPr>
          <w:ilvl w:val="0"/>
          <w:numId w:val="0"/>
        </w:numPr>
        <w:tabs>
          <w:tab w:val="clear" w:pos="708"/>
          <w:tab w:val="left" w:pos="540" w:leader="none"/>
        </w:tabs>
        <w:bidi w:val="0"/>
        <w:ind w:hanging="0"/>
        <w:rPr>
          <w:del w:id="5372" w:author="Gábriel Orsolya" w:date="2003-03-25T06:24:00Z"/>
        </w:rPr>
      </w:pPr>
      <w:del w:id="5371" w:author="Gábriel Orsolya" w:date="2003-03-25T06:24:00Z">
        <w:r>
          <w:rPr>
            <w:lang w:val="en-US" w:eastAsia="en-US"/>
          </w:rPr>
          <w:delText>pszichiátriai beteg/pánikbetegség, klausztrofóbia/</w:delText>
        </w:r>
      </w:del>
    </w:p>
    <w:p>
      <w:pPr>
        <w:pStyle w:val="Normal"/>
        <w:widowControl/>
        <w:numPr>
          <w:ilvl w:val="0"/>
          <w:numId w:val="0"/>
        </w:numPr>
        <w:tabs>
          <w:tab w:val="clear" w:pos="708"/>
          <w:tab w:val="left" w:pos="540" w:leader="none"/>
        </w:tabs>
        <w:bidi w:val="0"/>
        <w:ind w:hanging="0"/>
        <w:rPr>
          <w:lang w:val="en-US" w:eastAsia="en-US"/>
          <w:del w:id="5374" w:author="Gábriel Orsolya" w:date="2003-03-25T06:24:00Z"/>
        </w:rPr>
      </w:pPr>
      <w:del w:id="5373" w:author="Gábriel Orsolya" w:date="2003-03-25T06:24:00Z">
        <w:r>
          <w:rPr>
            <w:lang w:val="en-US" w:eastAsia="en-US"/>
          </w:rPr>
          <w:delText>Parkinson-kór – epilepszia</w:delText>
        </w:r>
      </w:del>
    </w:p>
    <w:p>
      <w:pPr>
        <w:pStyle w:val="Normal"/>
        <w:widowControl/>
        <w:numPr>
          <w:ilvl w:val="0"/>
          <w:numId w:val="0"/>
        </w:numPr>
        <w:tabs>
          <w:tab w:val="clear" w:pos="708"/>
          <w:tab w:val="left" w:pos="540" w:leader="none"/>
        </w:tabs>
        <w:bidi w:val="0"/>
        <w:ind w:hanging="0"/>
        <w:rPr>
          <w:lang w:val="en-US" w:eastAsia="en-US"/>
          <w:del w:id="5376" w:author="Gábriel Orsolya" w:date="2003-03-25T06:24:00Z"/>
        </w:rPr>
      </w:pPr>
      <w:del w:id="5375" w:author="Gábriel Orsolya" w:date="2003-03-25T06:24:00Z">
        <w:r>
          <w:rPr>
            <w:lang w:val="en-US" w:eastAsia="en-US"/>
          </w:rPr>
          <w:delText>osteoarticularis deformitas – lehetetlenné teszi a háton fekvést</w:delText>
        </w:r>
      </w:del>
    </w:p>
    <w:p>
      <w:pPr>
        <w:pStyle w:val="Normal"/>
        <w:widowControl/>
        <w:numPr>
          <w:ilvl w:val="0"/>
          <w:numId w:val="0"/>
        </w:numPr>
        <w:tabs>
          <w:tab w:val="clear" w:pos="708"/>
          <w:tab w:val="left" w:pos="540" w:leader="none"/>
        </w:tabs>
        <w:bidi w:val="0"/>
        <w:ind w:hanging="0"/>
        <w:rPr>
          <w:lang w:val="en-US" w:eastAsia="en-US"/>
          <w:del w:id="5378" w:author="Gábriel Orsolya" w:date="2003-03-25T06:24:00Z"/>
        </w:rPr>
      </w:pPr>
      <w:del w:id="5377" w:author="Gábriel Orsolya" w:date="2003-03-25T06:24:00Z">
        <w:r>
          <w:rPr>
            <w:lang w:val="en-US" w:eastAsia="en-US"/>
          </w:rPr>
          <w:delText>krónikus bronchitis, irritatív köhögés</w:delText>
        </w:r>
      </w:del>
    </w:p>
    <w:p>
      <w:pPr>
        <w:pStyle w:val="Normal"/>
        <w:widowControl/>
        <w:numPr>
          <w:ilvl w:val="0"/>
          <w:numId w:val="0"/>
        </w:numPr>
        <w:tabs>
          <w:tab w:val="clear" w:pos="708"/>
          <w:tab w:val="left" w:pos="540" w:leader="none"/>
        </w:tabs>
        <w:bidi w:val="0"/>
        <w:ind w:hanging="0"/>
        <w:rPr>
          <w:lang w:val="en-US" w:eastAsia="en-US"/>
          <w:del w:id="5380" w:author="Gábriel Orsolya" w:date="2003-03-25T06:24:00Z"/>
        </w:rPr>
      </w:pPr>
      <w:del w:id="5379" w:author="Gábriel Orsolya" w:date="2003-03-25T06:24:00Z">
        <w:r>
          <w:rPr>
            <w:lang w:val="en-US" w:eastAsia="en-US"/>
          </w:rPr>
          <w:delText>3 hét előtt végzett localanaesthesia</w:delText>
        </w:r>
      </w:del>
    </w:p>
    <w:p>
      <w:pPr>
        <w:pStyle w:val="Normal"/>
        <w:widowControl/>
        <w:numPr>
          <w:ilvl w:val="0"/>
          <w:numId w:val="0"/>
        </w:numPr>
        <w:tabs>
          <w:tab w:val="clear" w:pos="708"/>
          <w:tab w:val="left" w:pos="540" w:leader="none"/>
        </w:tabs>
        <w:bidi w:val="0"/>
        <w:ind w:hanging="0"/>
        <w:rPr>
          <w:lang w:val="en-US" w:eastAsia="en-US"/>
          <w:del w:id="5382" w:author="Gábriel Orsolya" w:date="2003-03-25T06:24:00Z"/>
        </w:rPr>
      </w:pPr>
      <w:del w:id="5381" w:author="Gábriel Orsolya" w:date="2003-03-25T06:24:00Z">
        <w:r>
          <w:rPr>
            <w:lang w:val="en-US" w:eastAsia="en-US"/>
          </w:rPr>
          <w:delText>coagulopathia fennállása esetén  (9) (15) (23)</w:delText>
        </w:r>
      </w:del>
    </w:p>
    <w:p>
      <w:pPr>
        <w:pStyle w:val="Normal"/>
        <w:widowControl/>
        <w:tabs>
          <w:tab w:val="clear" w:pos="708"/>
          <w:tab w:val="left" w:pos="540" w:leader="none"/>
        </w:tabs>
        <w:bidi w:val="0"/>
        <w:rPr>
          <w:lang w:val="en-US" w:eastAsia="en-US"/>
          <w:del w:id="5384" w:author="Gábriel Orsolya" w:date="2003-03-25T06:24:00Z"/>
        </w:rPr>
      </w:pPr>
      <w:del w:id="5383" w:author="Gábriel Orsolya" w:date="2003-03-25T06:24:00Z">
        <w:r>
          <w:rPr>
            <w:lang w:val="en-US" w:eastAsia="en-US"/>
          </w:rPr>
        </w:r>
      </w:del>
    </w:p>
    <w:p>
      <w:pPr>
        <w:pStyle w:val="Normal"/>
        <w:tabs>
          <w:tab w:val="clear" w:pos="708"/>
          <w:tab w:val="left" w:pos="540" w:leader="none"/>
        </w:tabs>
        <w:rPr>
          <w:lang w:val="en-US" w:eastAsia="en-US"/>
          <w:del w:id="5386" w:author="Gábriel Orsolya" w:date="2003-03-25T06:24:00Z"/>
        </w:rPr>
      </w:pPr>
      <w:del w:id="5385" w:author="Gábriel Orsolya" w:date="2003-03-25T06:24:00Z">
        <w:r>
          <w:rPr>
            <w:lang w:val="en-US" w:eastAsia="en-US"/>
          </w:rPr>
          <w:delText xml:space="preserve">    </w:delText>
        </w:r>
      </w:del>
    </w:p>
    <w:p>
      <w:pPr>
        <w:pStyle w:val="Normal"/>
        <w:tabs>
          <w:tab w:val="clear" w:pos="708"/>
          <w:tab w:val="left" w:pos="540" w:leader="none"/>
        </w:tabs>
        <w:rPr>
          <w:lang w:val="en-US" w:eastAsia="en-US"/>
          <w:del w:id="5388" w:author="Gábriel Orsolya" w:date="2003-03-25T06:24:00Z"/>
        </w:rPr>
      </w:pPr>
      <w:del w:id="5387" w:author="Gábriel Orsolya" w:date="2003-03-25T06:24:00Z">
        <w:r>
          <w:rPr>
            <w:lang w:val="en-US" w:eastAsia="en-US"/>
          </w:rPr>
        </w:r>
      </w:del>
    </w:p>
    <w:p>
      <w:pPr>
        <w:pStyle w:val="Irodhivatkozs"/>
        <w:widowControl/>
        <w:tabs>
          <w:tab w:val="clear" w:pos="708"/>
          <w:tab w:val="left" w:pos="540" w:leader="none"/>
        </w:tabs>
        <w:bidi w:val="0"/>
        <w:rPr>
          <w:del w:id="5396" w:author="1.sz. Szemészeti Klinika" w:date="2003-04-30T11:19:00Z"/>
        </w:rPr>
      </w:pPr>
      <w:ins w:id="5389" w:author="SZTE AOK" w:date="2003-01-04T10:55:00Z">
        <w:del w:id="5390" w:author="Gábriel Orsolya" w:date="2003-03-24T15:39:00Z">
          <w:r>
            <w:rPr/>
            <w:delText>V.6.3.</w:delText>
          </w:r>
        </w:del>
      </w:ins>
      <w:ins w:id="5391" w:author="SZTE AOK" w:date="2003-01-04T10:55:00Z">
        <w:del w:id="5392" w:author="1.sz. Szemészeti Klinika" w:date="2003-04-30T11:19:00Z">
          <w:r>
            <w:rPr/>
            <w:delText xml:space="preserve"> </w:delText>
          </w:r>
        </w:del>
      </w:ins>
      <w:ins w:id="5393" w:author="SZTE AOK" w:date="2003-01-04T11:09:00Z">
        <w:del w:id="5394" w:author="1.sz. Szemészeti Klinika" w:date="2003-04-30T11:19:00Z">
          <w:r>
            <w:rPr/>
            <w:delText xml:space="preserve">ÁLTALÁNOS </w:delText>
          </w:r>
        </w:del>
      </w:ins>
      <w:del w:id="5395" w:author="1.sz. Szemészeti Klinika" w:date="2003-04-30T11:19:00Z">
        <w:r>
          <w:rPr/>
          <w:delText>PREMEDICATIO</w:delText>
        </w:r>
      </w:del>
    </w:p>
    <w:p>
      <w:pPr>
        <w:pStyle w:val="Normal"/>
        <w:tabs>
          <w:tab w:val="clear" w:pos="708"/>
          <w:tab w:val="left" w:pos="540" w:leader="none"/>
        </w:tabs>
        <w:rPr>
          <w:lang w:val="en-US" w:eastAsia="en-US"/>
          <w:del w:id="5398" w:author="1.sz. Szemészeti Klinika" w:date="2003-04-30T11:19:00Z"/>
        </w:rPr>
      </w:pPr>
      <w:del w:id="5397" w:author="1.sz. Szemészeti Klinika" w:date="2003-04-30T11:19:00Z">
        <w:r>
          <w:rPr>
            <w:lang w:val="en-US" w:eastAsia="en-US"/>
          </w:rPr>
        </w:r>
      </w:del>
    </w:p>
    <w:p>
      <w:pPr>
        <w:pStyle w:val="Irodhivatkozs"/>
        <w:widowControl/>
        <w:tabs>
          <w:tab w:val="clear" w:pos="708"/>
          <w:tab w:val="left" w:pos="540" w:leader="none"/>
        </w:tabs>
        <w:bidi w:val="0"/>
        <w:jc w:val="left"/>
        <w:rPr>
          <w:lang w:val="en-US" w:eastAsia="en-US"/>
          <w:del w:id="5405" w:author="1.sz. Szemészeti Klinika" w:date="2003-04-30T11:19:00Z"/>
        </w:rPr>
      </w:pPr>
      <w:del w:id="5399" w:author="1.sz. Szemészeti Klinika" w:date="2003-04-30T11:19:00Z">
        <w:r>
          <w:rPr>
            <w:lang w:val="en-US" w:eastAsia="en-US"/>
          </w:rPr>
          <w:delText>A prem</w:delText>
        </w:r>
      </w:del>
      <w:ins w:id="5400" w:author="SZTE AOK" w:date="2003-01-04T11:09:00Z">
        <w:del w:id="5401" w:author="1.sz. Szemészeti Klinika" w:date="2003-04-30T11:19:00Z">
          <w:r>
            <w:rPr>
              <w:lang w:val="en-US" w:eastAsia="en-US"/>
            </w:rPr>
            <w:delText>e</w:delText>
          </w:r>
        </w:del>
      </w:ins>
      <w:del w:id="5402" w:author="SZTE AOK" w:date="2003-01-04T11:09:00Z">
        <w:r>
          <w:rPr>
            <w:lang w:val="en-US" w:eastAsia="en-US"/>
          </w:rPr>
          <w:delText>i</w:delText>
        </w:r>
      </w:del>
      <w:del w:id="5403" w:author="1.sz. Szemészeti Klinika" w:date="2003-04-30T11:19:00Z">
        <w:r>
          <w:rPr>
            <w:lang w:val="en-US" w:eastAsia="en-US"/>
          </w:rPr>
          <w:delText>dicatio célja: anxiolysis, anélkül, hogy extrém somnolentiát idéznénk elő. (6) (16)</w:delText>
        </w:r>
      </w:del>
      <w:del w:id="5404" w:author="1.sz. Szemészeti Klinika" w:date="2003-04-30T11:19:00Z">
        <w:r>
          <w:rPr>
            <w:lang w:val="en-US" w:eastAsia="en-US"/>
          </w:rPr>
          <w:delText xml:space="preserve"> Az alábbi szerek használata javasolt helyi vagy általános érzéstelenítés előtt:</w:delText>
        </w:r>
      </w:del>
    </w:p>
    <w:p>
      <w:pPr>
        <w:pStyle w:val="Normal"/>
        <w:widowControl/>
        <w:tabs>
          <w:tab w:val="clear" w:pos="708"/>
          <w:tab w:val="left" w:pos="540" w:leader="none"/>
        </w:tabs>
        <w:bidi w:val="0"/>
        <w:jc w:val="left"/>
        <w:rPr>
          <w:lang w:val="en-US" w:eastAsia="en-US"/>
          <w:del w:id="5407" w:author="1.sz. Szemészeti Klinika" w:date="2003-04-30T11:19:00Z"/>
        </w:rPr>
      </w:pPr>
      <w:del w:id="5406" w:author="1.sz. Szemészeti Klinika" w:date="2003-04-30T11:19:00Z">
        <w:r>
          <w:rPr>
            <w:lang w:val="en-US" w:eastAsia="en-US"/>
          </w:rPr>
        </w:r>
      </w:del>
    </w:p>
    <w:p>
      <w:pPr>
        <w:pStyle w:val="Irodhivatkozs"/>
        <w:widowControl/>
        <w:tabs>
          <w:tab w:val="clear" w:pos="708"/>
          <w:tab w:val="left" w:pos="540" w:leader="none"/>
        </w:tabs>
        <w:bidi w:val="0"/>
        <w:jc w:val="left"/>
        <w:rPr>
          <w:del w:id="5418" w:author="1.sz. Szemészeti Klinika" w:date="2003-04-30T11:19:00Z"/>
        </w:rPr>
      </w:pPr>
      <w:del w:id="5408" w:author="1.sz. Szemészeti Klinika" w:date="2003-04-30T11:19:00Z">
        <w:r>
          <w:rPr>
            <w:lang w:val="en-US" w:eastAsia="en-US"/>
          </w:rPr>
          <w:delText xml:space="preserve">      </w:delText>
        </w:r>
      </w:del>
      <w:del w:id="5409" w:author="1.sz. Szemészeti Klinika" w:date="2003-04-30T11:19:00Z">
        <w:r>
          <w:rPr>
            <w:lang w:val="en-US" w:eastAsia="en-US"/>
          </w:rPr>
          <w:delText xml:space="preserve">Seduxen – p.o. </w:delText>
        </w:r>
      </w:del>
      <w:ins w:id="5410" w:author="Gábriel Orsolya" w:date="2003-03-18T16:36:00Z">
        <w:del w:id="5411" w:author="1.sz. Szemészeti Klinika" w:date="2003-04-30T11:19:00Z">
          <w:r>
            <w:rPr>
              <w:lang w:val="en-US" w:eastAsia="en-US"/>
            </w:rPr>
            <w:delText>0</w:delText>
          </w:r>
        </w:del>
      </w:ins>
      <w:del w:id="5412" w:author="Gábriel Orsolya" w:date="2003-03-18T16:36:00Z">
        <w:r>
          <w:rPr>
            <w:lang w:val="en-US" w:eastAsia="en-US"/>
          </w:rPr>
          <w:delText>o</w:delText>
        </w:r>
      </w:del>
      <w:del w:id="5413" w:author="1.sz. Szemészeti Klinika" w:date="2003-04-30T11:19:00Z">
        <w:r>
          <w:rPr>
            <w:lang w:val="en-US" w:eastAsia="en-US"/>
          </w:rPr>
          <w:delText>,1-</w:delText>
        </w:r>
      </w:del>
      <w:ins w:id="5414" w:author="Gábriel Orsolya" w:date="2003-03-18T16:36:00Z">
        <w:del w:id="5415" w:author="1.sz. Szemészeti Klinika" w:date="2003-04-30T11:19:00Z">
          <w:r>
            <w:rPr>
              <w:lang w:val="en-US" w:eastAsia="en-US"/>
            </w:rPr>
            <w:delText>0</w:delText>
          </w:r>
        </w:del>
      </w:ins>
      <w:del w:id="5416" w:author="Gábriel Orsolya" w:date="2003-03-18T16:36:00Z">
        <w:r>
          <w:rPr>
            <w:lang w:val="en-US" w:eastAsia="en-US"/>
          </w:rPr>
          <w:delText>o</w:delText>
        </w:r>
      </w:del>
      <w:del w:id="5417" w:author="1.sz. Szemészeti Klinika" w:date="2003-04-30T11:19:00Z">
        <w:r>
          <w:rPr>
            <w:lang w:val="en-US" w:eastAsia="en-US"/>
          </w:rPr>
          <w:delText>,15mg/kg  2 órával a műtét előtt /felezési idő hosszú – elhúzódó hatás!/</w:delText>
        </w:r>
      </w:del>
    </w:p>
    <w:p>
      <w:pPr>
        <w:pStyle w:val="Normal"/>
        <w:widowControl/>
        <w:tabs>
          <w:tab w:val="clear" w:pos="708"/>
          <w:tab w:val="left" w:pos="540" w:leader="none"/>
        </w:tabs>
        <w:bidi w:val="0"/>
        <w:jc w:val="left"/>
        <w:rPr>
          <w:lang w:val="en-US" w:eastAsia="en-US"/>
          <w:del w:id="5421" w:author="1.sz. Szemészeti Klinika" w:date="2003-04-30T11:19:00Z"/>
        </w:rPr>
      </w:pPr>
      <w:del w:id="5419" w:author="1.sz. Szemészeti Klinika" w:date="2003-04-30T11:19:00Z">
        <w:r>
          <w:rPr>
            <w:lang w:val="en-US" w:eastAsia="en-US"/>
          </w:rPr>
          <w:delText xml:space="preserve">      </w:delText>
        </w:r>
      </w:del>
      <w:del w:id="5420" w:author="1.sz. Szemészeti Klinika" w:date="2003-04-30T11:19:00Z">
        <w:r>
          <w:rPr>
            <w:lang w:val="en-US" w:eastAsia="en-US"/>
          </w:rPr>
          <w:delText>Dormicum –p.o. 7,5mg –szemészetben local  anaesthesiában nem ideális szer – cooperatiot rontja</w:delText>
        </w:r>
      </w:del>
    </w:p>
    <w:p>
      <w:pPr>
        <w:pStyle w:val="Normal"/>
        <w:widowControl/>
        <w:tabs>
          <w:tab w:val="clear" w:pos="708"/>
          <w:tab w:val="left" w:pos="540" w:leader="none"/>
        </w:tabs>
        <w:bidi w:val="0"/>
        <w:jc w:val="left"/>
        <w:rPr>
          <w:lang w:val="en-US" w:eastAsia="en-US"/>
          <w:del w:id="5424" w:author="1.sz. Szemészeti Klinika" w:date="2003-04-30T11:19:00Z"/>
        </w:rPr>
      </w:pPr>
      <w:del w:id="5422" w:author="1.sz. Szemészeti Klinika" w:date="2003-04-30T11:19:00Z">
        <w:r>
          <w:rPr>
            <w:lang w:val="en-US" w:eastAsia="en-US"/>
          </w:rPr>
          <w:delText xml:space="preserve">      </w:delText>
        </w:r>
      </w:del>
      <w:del w:id="5423" w:author="1.sz. Szemészeti Klinika" w:date="2003-04-30T11:19:00Z">
        <w:r>
          <w:rPr>
            <w:lang w:val="en-US" w:eastAsia="en-US"/>
          </w:rPr>
          <w:delText>Xanax – p.o. 0,25-0,5mg  műtét előtt 1 órával</w:delText>
        </w:r>
      </w:del>
    </w:p>
    <w:p>
      <w:pPr>
        <w:pStyle w:val="Normal"/>
        <w:widowControl/>
        <w:tabs>
          <w:tab w:val="clear" w:pos="708"/>
          <w:tab w:val="left" w:pos="540" w:leader="none"/>
        </w:tabs>
        <w:bidi w:val="0"/>
        <w:jc w:val="left"/>
        <w:rPr>
          <w:lang w:val="en-US" w:eastAsia="en-US"/>
          <w:del w:id="5427" w:author="1.sz. Szemészeti Klinika" w:date="2003-04-30T11:19:00Z"/>
        </w:rPr>
      </w:pPr>
      <w:del w:id="5425" w:author="1.sz. Szemészeti Klinika" w:date="2003-04-30T11:19:00Z">
        <w:r>
          <w:rPr>
            <w:lang w:val="en-US" w:eastAsia="en-US"/>
          </w:rPr>
          <w:delText xml:space="preserve">      </w:delText>
        </w:r>
      </w:del>
      <w:del w:id="5426" w:author="1.sz. Szemészeti Klinika" w:date="2003-04-30T11:19:00Z">
        <w:r>
          <w:rPr>
            <w:lang w:val="en-US" w:eastAsia="en-US"/>
          </w:rPr>
          <w:delText>Clonidin  1-2tbl  - szemnyomást csökkenti!!</w:delText>
        </w:r>
      </w:del>
    </w:p>
    <w:p>
      <w:pPr>
        <w:pStyle w:val="Normal"/>
        <w:widowControl/>
        <w:tabs>
          <w:tab w:val="clear" w:pos="708"/>
          <w:tab w:val="left" w:pos="540" w:leader="none"/>
        </w:tabs>
        <w:bidi w:val="0"/>
        <w:jc w:val="left"/>
        <w:rPr>
          <w:lang w:val="en-US" w:eastAsia="en-US"/>
          <w:del w:id="5430" w:author="1.sz. Szemészeti Klinika" w:date="2003-04-30T11:19:00Z"/>
        </w:rPr>
      </w:pPr>
      <w:del w:id="5428" w:author="1.sz. Szemészeti Klinika" w:date="2003-04-30T11:19:00Z">
        <w:r>
          <w:rPr>
            <w:lang w:val="en-US" w:eastAsia="en-US"/>
          </w:rPr>
          <w:delText xml:space="preserve">      </w:delText>
        </w:r>
      </w:del>
      <w:del w:id="5429" w:author="1.sz. Szemészeti Klinika" w:date="2003-04-30T11:19:00Z">
        <w:r>
          <w:rPr>
            <w:lang w:val="en-US" w:eastAsia="en-US"/>
          </w:rPr>
          <w:delText>Atarax  100-200mg i.m. beavatkozás előtt 30-45 perccel</w:delText>
        </w:r>
      </w:del>
    </w:p>
    <w:p>
      <w:pPr>
        <w:pStyle w:val="Normal"/>
        <w:widowControl/>
        <w:tabs>
          <w:tab w:val="clear" w:pos="708"/>
          <w:tab w:val="left" w:pos="540" w:leader="none"/>
        </w:tabs>
        <w:bidi w:val="0"/>
        <w:jc w:val="left"/>
        <w:rPr>
          <w:lang w:val="en-US" w:eastAsia="en-US"/>
          <w:del w:id="5432" w:author="1.sz. Szemészeti Klinika" w:date="2003-04-30T11:19:00Z"/>
        </w:rPr>
      </w:pPr>
      <w:del w:id="5431" w:author="1.sz. Szemészeti Klinika" w:date="2003-04-30T11:19:00Z">
        <w:r>
          <w:rPr>
            <w:lang w:val="en-US" w:eastAsia="en-US"/>
          </w:rPr>
        </w:r>
      </w:del>
    </w:p>
    <w:p>
      <w:pPr>
        <w:pStyle w:val="Irodhivatkozs"/>
        <w:widowControl/>
        <w:tabs>
          <w:tab w:val="clear" w:pos="708"/>
          <w:tab w:val="left" w:pos="540" w:leader="none"/>
        </w:tabs>
        <w:bidi w:val="0"/>
        <w:jc w:val="left"/>
        <w:rPr>
          <w:del w:id="5443" w:author="1.sz. Szemészeti Klinika" w:date="2003-04-30T11:19:00Z"/>
        </w:rPr>
      </w:pPr>
      <w:ins w:id="5433" w:author="SZTE AOK" w:date="2003-01-04T10:56:00Z">
        <w:del w:id="5434" w:author="Gábriel Orsolya" w:date="2003-03-24T15:39:00Z">
          <w:r>
            <w:rPr/>
            <w:delText xml:space="preserve">V.6.4. </w:delText>
          </w:r>
        </w:del>
      </w:ins>
      <w:del w:id="5435" w:author="SZTE AOK" w:date="2003-01-04T10:57:00Z">
        <w:r>
          <w:rPr/>
          <w:delText xml:space="preserve">MŰTÉTI ELŐKÉSZÍTÉS – </w:delText>
        </w:r>
      </w:del>
      <w:del w:id="5436" w:author="SZTE AOK" w:date="2003-01-04T11:02:00Z">
        <w:r>
          <w:rPr/>
          <w:delText>LOKÁLIS</w:delText>
        </w:r>
      </w:del>
      <w:ins w:id="5437" w:author="SZTE AOK" w:date="2003-01-04T11:02:00Z">
        <w:del w:id="5438" w:author="1.sz. Szemészeti Klinika" w:date="2003-04-30T11:19:00Z">
          <w:r>
            <w:rPr/>
            <w:delText xml:space="preserve"> HELYI</w:delText>
          </w:r>
        </w:del>
      </w:ins>
      <w:del w:id="5439" w:author="SZTE AOK" w:date="2003-01-04T11:02:00Z">
        <w:r>
          <w:rPr/>
          <w:delText xml:space="preserve"> </w:delText>
        </w:r>
      </w:del>
      <w:del w:id="5440" w:author="1.sz. Szemészeti Klinika" w:date="2003-04-30T11:19:00Z">
        <w:r>
          <w:rPr/>
          <w:delText>ÉRZÉSTELENÍTÉS</w:delText>
        </w:r>
      </w:del>
      <w:del w:id="5441" w:author="Gábriel Orsolya" w:date="2003-03-25T06:24:00Z">
        <w:r>
          <w:rPr/>
          <w:delText xml:space="preserve">  </w:delText>
        </w:r>
      </w:del>
      <w:del w:id="5442" w:author="SZTE AOK" w:date="2003-01-04T10:58:00Z">
        <w:r>
          <w:rPr/>
          <w:delText>ELŐTT</w:delText>
        </w:r>
      </w:del>
    </w:p>
    <w:p>
      <w:pPr>
        <w:pStyle w:val="Irodhivatkozs"/>
        <w:widowControl/>
        <w:tabs>
          <w:tab w:val="clear" w:pos="708"/>
          <w:tab w:val="left" w:pos="540" w:leader="none"/>
        </w:tabs>
        <w:bidi w:val="0"/>
        <w:jc w:val="left"/>
        <w:rPr>
          <w:b/>
          <w:b/>
          <w:lang w:val="en-US" w:eastAsia="en-US"/>
          <w:del w:id="5449" w:author="1.sz. Szemészeti Klinika" w:date="2003-04-30T11:19:00Z"/>
        </w:rPr>
      </w:pPr>
      <w:ins w:id="5444" w:author="SZTE AOK" w:date="2003-01-04T10:56:00Z">
        <w:del w:id="5445" w:author="1.sz. Szemészeti Klinika" w:date="2003-04-30T11:19:00Z">
          <w:r>
            <w:rPr>
              <w:lang w:val="en-US" w:eastAsia="en-US"/>
            </w:rPr>
            <w:delText xml:space="preserve">A katarakta műtétet  elsődlegesen </w:delText>
          </w:r>
        </w:del>
      </w:ins>
      <w:ins w:id="5446" w:author="SZTE AOK" w:date="2003-01-04T10:56:00Z">
        <w:del w:id="5447" w:author="1.sz. Szemészeti Klinika" w:date="2003-04-30T11:19:00Z">
          <w:r>
            <w:rPr>
              <w:i/>
              <w:lang w:val="en-US" w:eastAsia="en-US"/>
            </w:rPr>
            <w:delText xml:space="preserve"> HELYI ÉRZÉSTELENÍTÉSBEN</w:delText>
          </w:r>
        </w:del>
      </w:ins>
      <w:del w:id="5448" w:author="1.sz. Szemészeti Klinika" w:date="2003-04-30T11:19:00Z">
        <w:r>
          <w:rPr>
            <w:lang w:val="en-US" w:eastAsia="en-US"/>
          </w:rPr>
          <w:delText xml:space="preserve"> végezzük. </w:delText>
        </w:r>
      </w:del>
    </w:p>
    <w:p>
      <w:pPr>
        <w:pStyle w:val="Irodhivatkozs"/>
        <w:tabs>
          <w:tab w:val="clear" w:pos="708"/>
          <w:tab w:val="left" w:pos="540" w:leader="none"/>
        </w:tabs>
        <w:jc w:val="both"/>
        <w:rPr>
          <w:lang w:val="en-US" w:eastAsia="en-US"/>
          <w:del w:id="5451" w:author="1.sz. Szemészeti Klinika" w:date="2003-04-30T11:19:00Z"/>
        </w:rPr>
      </w:pPr>
      <w:del w:id="5450" w:author="1.sz. Szemészeti Klinika" w:date="2003-04-30T11:19:00Z">
        <w:r>
          <w:rPr>
            <w:lang w:val="en-US" w:eastAsia="en-US"/>
          </w:rPr>
          <w:delText>Retrobulbaris</w:delText>
        </w:r>
      </w:del>
    </w:p>
    <w:p>
      <w:pPr>
        <w:pStyle w:val="Normal"/>
        <w:tabs>
          <w:tab w:val="clear" w:pos="708"/>
          <w:tab w:val="left" w:pos="540" w:leader="none"/>
        </w:tabs>
        <w:jc w:val="both"/>
        <w:rPr>
          <w:lang w:val="en-US" w:eastAsia="en-US"/>
          <w:del w:id="5453" w:author="1.sz. Szemészeti Klinika" w:date="2003-04-30T11:19:00Z"/>
        </w:rPr>
      </w:pPr>
      <w:del w:id="5452" w:author="1.sz. Szemészeti Klinika" w:date="2003-04-30T11:19:00Z">
        <w:r>
          <w:rPr>
            <w:lang w:val="en-US" w:eastAsia="en-US"/>
          </w:rPr>
          <w:delText>Parabulbaris</w:delText>
        </w:r>
      </w:del>
    </w:p>
    <w:p>
      <w:pPr>
        <w:pStyle w:val="Normal"/>
        <w:tabs>
          <w:tab w:val="clear" w:pos="708"/>
          <w:tab w:val="left" w:pos="540" w:leader="none"/>
        </w:tabs>
        <w:jc w:val="both"/>
        <w:rPr>
          <w:lang w:val="en-US" w:eastAsia="en-US"/>
          <w:del w:id="5455" w:author="1.sz. Szemészeti Klinika" w:date="2003-04-30T11:19:00Z"/>
        </w:rPr>
      </w:pPr>
      <w:del w:id="5454" w:author="1.sz. Szemészeti Klinika" w:date="2003-04-30T11:19:00Z">
        <w:r>
          <w:rPr>
            <w:lang w:val="en-US" w:eastAsia="en-US"/>
          </w:rPr>
          <w:delText>Subtenon</w:delText>
        </w:r>
      </w:del>
    </w:p>
    <w:p>
      <w:pPr>
        <w:pStyle w:val="Normal"/>
        <w:tabs>
          <w:tab w:val="clear" w:pos="708"/>
          <w:tab w:val="left" w:pos="540" w:leader="none"/>
        </w:tabs>
        <w:jc w:val="both"/>
        <w:rPr>
          <w:lang w:val="en-US" w:eastAsia="en-US"/>
          <w:del w:id="5457" w:author="1.sz. Szemészeti Klinika" w:date="2003-04-30T11:19:00Z"/>
        </w:rPr>
      </w:pPr>
      <w:del w:id="5456" w:author="1.sz. Szemészeti Klinika" w:date="2003-04-30T11:19:00Z">
        <w:r>
          <w:rPr>
            <w:lang w:val="en-US" w:eastAsia="en-US"/>
          </w:rPr>
          <w:delText>csepp</w:delText>
        </w:r>
      </w:del>
    </w:p>
    <w:p>
      <w:pPr>
        <w:pStyle w:val="Irodhivatkozs"/>
        <w:tabs>
          <w:tab w:val="clear" w:pos="708"/>
          <w:tab w:val="left" w:pos="540" w:leader="none"/>
        </w:tabs>
        <w:rPr>
          <w:lang w:val="en-US" w:eastAsia="en-US"/>
          <w:del w:id="5459" w:author="1.sz. Szemészeti Klinika" w:date="2003-04-30T11:19:00Z"/>
        </w:rPr>
      </w:pPr>
      <w:del w:id="5458" w:author="1.sz. Szemészeti Klinika" w:date="2003-04-30T11:19:00Z">
        <w:r>
          <w:rPr>
            <w:lang w:val="en-US" w:eastAsia="en-US"/>
          </w:rPr>
        </w:r>
      </w:del>
    </w:p>
    <w:p>
      <w:pPr>
        <w:pStyle w:val="Szvegtrzs3"/>
        <w:tabs>
          <w:tab w:val="clear" w:pos="708"/>
          <w:tab w:val="left" w:pos="540" w:leader="none"/>
        </w:tabs>
        <w:jc w:val="both"/>
        <w:rPr>
          <w:del w:id="5461" w:author="1.sz. Szemészeti Klinika" w:date="2003-04-30T11:19:00Z"/>
        </w:rPr>
      </w:pPr>
      <w:del w:id="5460" w:author="1.sz. Szemészeti Klinika" w:date="2003-04-30T11:19:00Z">
        <w:r>
          <w:rPr>
            <w:lang w:val="en-US" w:eastAsia="en-US"/>
          </w:rPr>
          <w:delText>A helyi érzéstelenítés kontraindikációja:</w:delText>
        </w:r>
      </w:del>
    </w:p>
    <w:p>
      <w:pPr>
        <w:pStyle w:val="Irodhivatkozs"/>
        <w:numPr>
          <w:ilvl w:val="0"/>
          <w:numId w:val="30"/>
        </w:numPr>
        <w:tabs>
          <w:tab w:val="clear" w:pos="708"/>
          <w:tab w:val="left" w:pos="540" w:leader="none"/>
        </w:tabs>
        <w:ind w:left="0" w:hanging="0"/>
        <w:jc w:val="both"/>
        <w:rPr>
          <w:del w:id="5465" w:author="1.sz. Szemészeti Klinika" w:date="2003-04-30T11:19:00Z"/>
        </w:rPr>
      </w:pPr>
      <w:ins w:id="5462" w:author="Gábriel Orsolya" w:date="2003-02-10T17:38:00Z">
        <w:del w:id="5463" w:author="1.sz. Szemészeti Klinika" w:date="2003-04-30T11:19:00Z">
          <w:r>
            <w:rPr>
              <w:lang w:val="en-US" w:eastAsia="en-US"/>
            </w:rPr>
            <w:delText xml:space="preserve">A </w:delText>
          </w:r>
        </w:del>
      </w:ins>
      <w:del w:id="5464" w:author="1.sz. Szemészeti Klinika" w:date="2003-04-30T11:19:00Z">
        <w:r>
          <w:rPr>
            <w:lang w:val="en-US" w:eastAsia="en-US"/>
          </w:rPr>
          <w:delText>gyermekek esetén</w:delText>
        </w:r>
      </w:del>
    </w:p>
    <w:p>
      <w:pPr>
        <w:pStyle w:val="Irodhivatkozs"/>
        <w:numPr>
          <w:ilvl w:val="0"/>
          <w:numId w:val="30"/>
        </w:numPr>
        <w:tabs>
          <w:tab w:val="clear" w:pos="708"/>
          <w:tab w:val="left" w:pos="540" w:leader="none"/>
        </w:tabs>
        <w:ind w:left="0" w:hanging="0"/>
        <w:jc w:val="both"/>
        <w:rPr>
          <w:del w:id="5469" w:author="1.sz. Szemészeti Klinika" w:date="2003-04-30T11:19:00Z"/>
        </w:rPr>
      </w:pPr>
      <w:ins w:id="5466" w:author="Gábriel Orsolya" w:date="2003-02-10T17:38:00Z">
        <w:del w:id="5467" w:author="1.sz. Szemészeti Klinika" w:date="2003-04-30T11:19:00Z">
          <w:r>
            <w:rPr>
              <w:lang w:val="en-US" w:eastAsia="en-US"/>
            </w:rPr>
            <w:delText xml:space="preserve">R </w:delText>
          </w:r>
        </w:del>
      </w:ins>
      <w:del w:id="5468" w:author="1.sz. Szemészeti Klinika" w:date="2003-04-30T11:19:00Z">
        <w:r>
          <w:rPr>
            <w:lang w:val="en-US" w:eastAsia="en-US"/>
          </w:rPr>
          <w:delText>a beteg kéri az altatást</w:delText>
        </w:r>
      </w:del>
    </w:p>
    <w:p>
      <w:pPr>
        <w:pStyle w:val="Irodhivatkozs"/>
        <w:numPr>
          <w:ilvl w:val="0"/>
          <w:numId w:val="30"/>
        </w:numPr>
        <w:tabs>
          <w:tab w:val="clear" w:pos="708"/>
          <w:tab w:val="left" w:pos="540" w:leader="none"/>
        </w:tabs>
        <w:ind w:left="0" w:hanging="0"/>
        <w:jc w:val="both"/>
        <w:rPr>
          <w:lang w:val="en-US" w:eastAsia="en-US"/>
          <w:del w:id="5473" w:author="1.sz. Szemészeti Klinika" w:date="2003-04-30T11:19:00Z"/>
        </w:rPr>
      </w:pPr>
      <w:ins w:id="5470" w:author="Gábriel Orsolya" w:date="2003-02-10T17:37:00Z">
        <w:del w:id="5471" w:author="1.sz. Szemészeti Klinika" w:date="2003-04-30T11:19:00Z">
          <w:r>
            <w:rPr>
              <w:lang w:val="en-US" w:eastAsia="en-US"/>
            </w:rPr>
            <w:delText>R verbalis kommunikációs nehézségek</w:delText>
          </w:r>
        </w:del>
      </w:ins>
      <w:del w:id="5472" w:author="Gábriel Orsolya" w:date="2003-02-10T17:37:00Z">
        <w:r>
          <w:rPr>
            <w:lang w:val="en-US" w:eastAsia="en-US"/>
          </w:rPr>
          <w:delText>magyar nyelvet nem ismerő beteg</w:delText>
        </w:r>
      </w:del>
    </w:p>
    <w:p>
      <w:pPr>
        <w:pStyle w:val="Irodhivatkozs"/>
        <w:numPr>
          <w:ilvl w:val="0"/>
          <w:numId w:val="30"/>
        </w:numPr>
        <w:tabs>
          <w:tab w:val="clear" w:pos="708"/>
          <w:tab w:val="left" w:pos="540" w:leader="none"/>
        </w:tabs>
        <w:ind w:left="0" w:hanging="0"/>
        <w:jc w:val="both"/>
        <w:rPr>
          <w:del w:id="5481" w:author="1.sz. Szemészeti Klinika" w:date="2003-04-30T11:19:00Z"/>
        </w:rPr>
      </w:pPr>
      <w:ins w:id="5474" w:author="Gábriel Orsolya" w:date="2003-02-10T17:38:00Z">
        <w:del w:id="5475" w:author="1.sz. Szemészeti Klinika" w:date="2003-04-30T11:19:00Z">
          <w:r>
            <w:rPr>
              <w:lang w:val="en-US" w:eastAsia="en-US"/>
            </w:rPr>
            <w:delText xml:space="preserve">A </w:delText>
          </w:r>
        </w:del>
      </w:ins>
      <w:ins w:id="5476" w:author="SZTE AOK" w:date="2003-01-04T10:56:00Z">
        <w:del w:id="5477" w:author="1.sz. Szemészeti Klinika" w:date="2003-04-30T11:19:00Z">
          <w:r>
            <w:rPr>
              <w:lang w:val="en-US" w:eastAsia="en-US"/>
            </w:rPr>
            <w:delText>nem kooperáló</w:delText>
          </w:r>
        </w:del>
      </w:ins>
      <w:ins w:id="5478" w:author="Gábriel Orsolya" w:date="2003-02-10T17:39:00Z">
        <w:del w:id="5479" w:author="1.sz. Szemészeti Klinika" w:date="2003-04-30T11:19:00Z">
          <w:r>
            <w:rPr>
              <w:lang w:val="en-US" w:eastAsia="en-US"/>
            </w:rPr>
            <w:delText>,</w:delText>
          </w:r>
        </w:del>
      </w:ins>
      <w:del w:id="5480" w:author="1.sz. Szemészeti Klinika" w:date="2003-04-30T11:19:00Z">
        <w:r>
          <w:rPr>
            <w:lang w:val="en-US" w:eastAsia="en-US"/>
          </w:rPr>
          <w:delText xml:space="preserve"> süket-néma beteg</w:delText>
        </w:r>
      </w:del>
    </w:p>
    <w:p>
      <w:pPr>
        <w:pStyle w:val="Irodhivatkozs"/>
        <w:numPr>
          <w:ilvl w:val="0"/>
          <w:numId w:val="30"/>
        </w:numPr>
        <w:tabs>
          <w:tab w:val="clear" w:pos="708"/>
          <w:tab w:val="left" w:pos="540" w:leader="none"/>
        </w:tabs>
        <w:ind w:left="0" w:hanging="0"/>
        <w:jc w:val="both"/>
        <w:rPr>
          <w:del w:id="5485" w:author="1.sz. Szemészeti Klinika" w:date="2003-04-30T11:19:00Z"/>
        </w:rPr>
      </w:pPr>
      <w:ins w:id="5482" w:author="Gábriel Orsolya" w:date="2003-02-10T17:39:00Z">
        <w:del w:id="5483" w:author="1.sz. Szemészeti Klinika" w:date="2003-04-30T11:19:00Z">
          <w:r>
            <w:rPr>
              <w:lang w:val="en-US" w:eastAsia="en-US"/>
            </w:rPr>
            <w:delText xml:space="preserve">A </w:delText>
          </w:r>
        </w:del>
      </w:ins>
      <w:del w:id="5484" w:author="1.sz. Szemészeti Klinika" w:date="2003-04-30T11:19:00Z">
        <w:r>
          <w:rPr>
            <w:lang w:val="en-US" w:eastAsia="en-US"/>
          </w:rPr>
          <w:delText>pszichiátriai beteg/pánikbetegség, klausztrofóbia/</w:delText>
        </w:r>
      </w:del>
    </w:p>
    <w:p>
      <w:pPr>
        <w:pStyle w:val="Irodhivatkozs"/>
        <w:numPr>
          <w:ilvl w:val="0"/>
          <w:numId w:val="30"/>
        </w:numPr>
        <w:tabs>
          <w:tab w:val="clear" w:pos="708"/>
          <w:tab w:val="left" w:pos="540" w:leader="none"/>
        </w:tabs>
        <w:ind w:left="0" w:hanging="0"/>
        <w:jc w:val="both"/>
        <w:rPr>
          <w:del w:id="5489" w:author="1.sz. Szemészeti Klinika" w:date="2003-04-30T11:19:00Z"/>
        </w:rPr>
      </w:pPr>
      <w:ins w:id="5486" w:author="Gábriel Orsolya" w:date="2003-02-10T17:39:00Z">
        <w:del w:id="5487" w:author="1.sz. Szemészeti Klinika" w:date="2003-04-30T11:19:00Z">
          <w:r>
            <w:rPr>
              <w:lang w:val="en-US" w:eastAsia="en-US"/>
            </w:rPr>
            <w:delText xml:space="preserve">R </w:delText>
          </w:r>
        </w:del>
      </w:ins>
      <w:del w:id="5488" w:author="1.sz. Szemészeti Klinika" w:date="2003-04-30T11:19:00Z">
        <w:r>
          <w:rPr>
            <w:lang w:val="en-US" w:eastAsia="en-US"/>
          </w:rPr>
          <w:delText>Parkinson-kór – epilepszia</w:delText>
        </w:r>
      </w:del>
    </w:p>
    <w:p>
      <w:pPr>
        <w:pStyle w:val="Irodhivatkozs"/>
        <w:numPr>
          <w:ilvl w:val="0"/>
          <w:numId w:val="30"/>
        </w:numPr>
        <w:tabs>
          <w:tab w:val="clear" w:pos="708"/>
          <w:tab w:val="left" w:pos="540" w:leader="none"/>
        </w:tabs>
        <w:ind w:left="0" w:hanging="0"/>
        <w:jc w:val="both"/>
        <w:rPr>
          <w:lang w:val="en-US" w:eastAsia="en-US"/>
          <w:del w:id="5495" w:author="1.sz. Szemészeti Klinika" w:date="2003-04-30T11:19:00Z"/>
        </w:rPr>
      </w:pPr>
      <w:ins w:id="5490" w:author="Gábriel Orsolya" w:date="2003-02-10T17:40:00Z">
        <w:del w:id="5491" w:author="1.sz. Szemészeti Klinika" w:date="2003-04-30T11:19:00Z">
          <w:r>
            <w:rPr>
              <w:lang w:val="en-US" w:eastAsia="en-US"/>
            </w:rPr>
            <w:delText xml:space="preserve">R </w:delText>
          </w:r>
        </w:del>
      </w:ins>
      <w:ins w:id="5492" w:author="SZTE AOK" w:date="2003-01-04T10:56:00Z">
        <w:del w:id="5493" w:author="1.sz. Szemészeti Klinika" w:date="2003-04-30T11:19:00Z">
          <w:r>
            <w:rPr>
              <w:lang w:val="en-US" w:eastAsia="en-US"/>
            </w:rPr>
            <w:delText xml:space="preserve">osteoarticularis deformitas </w:delText>
          </w:r>
        </w:del>
      </w:ins>
      <w:del w:id="5494" w:author="Gábriel Orsolya" w:date="2003-02-10T17:41:00Z">
        <w:r>
          <w:rPr>
            <w:lang w:val="en-US" w:eastAsia="en-US"/>
          </w:rPr>
          <w:delText>– lehetetlenné teszi a háton fekvést</w:delText>
        </w:r>
      </w:del>
    </w:p>
    <w:p>
      <w:pPr>
        <w:pStyle w:val="Irodhivatkozs"/>
        <w:numPr>
          <w:ilvl w:val="0"/>
          <w:numId w:val="30"/>
        </w:numPr>
        <w:tabs>
          <w:tab w:val="clear" w:pos="708"/>
          <w:tab w:val="left" w:pos="540" w:leader="none"/>
        </w:tabs>
        <w:ind w:left="0" w:hanging="0"/>
        <w:jc w:val="both"/>
        <w:rPr>
          <w:del w:id="5499" w:author="1.sz. Szemészeti Klinika" w:date="2003-04-30T11:19:00Z"/>
        </w:rPr>
      </w:pPr>
      <w:ins w:id="5496" w:author="Gábriel Orsolya" w:date="2003-02-10T17:41:00Z">
        <w:del w:id="5497" w:author="1.sz. Szemészeti Klinika" w:date="2003-04-30T11:19:00Z">
          <w:r>
            <w:rPr>
              <w:lang w:val="en-US" w:eastAsia="en-US"/>
            </w:rPr>
            <w:delText xml:space="preserve">R </w:delText>
          </w:r>
        </w:del>
      </w:ins>
      <w:del w:id="5498" w:author="1.sz. Szemészeti Klinika" w:date="2003-04-30T11:19:00Z">
        <w:r>
          <w:rPr>
            <w:lang w:val="en-US" w:eastAsia="en-US"/>
          </w:rPr>
          <w:delText>krónikus bronchitis, irritatív köhögés</w:delText>
        </w:r>
      </w:del>
    </w:p>
    <w:p>
      <w:pPr>
        <w:pStyle w:val="Irodhivatkozs"/>
        <w:numPr>
          <w:ilvl w:val="0"/>
          <w:numId w:val="30"/>
        </w:numPr>
        <w:tabs>
          <w:tab w:val="clear" w:pos="708"/>
          <w:tab w:val="left" w:pos="540" w:leader="none"/>
        </w:tabs>
        <w:ind w:left="0" w:hanging="0"/>
        <w:jc w:val="both"/>
        <w:rPr>
          <w:del w:id="5503" w:author="Gábriel Orsolya" w:date="2003-02-10T17:35:00Z"/>
        </w:rPr>
      </w:pPr>
      <w:ins w:id="5500" w:author="Gábriel Orsolya" w:date="2003-02-10T17:41:00Z">
        <w:del w:id="5501" w:author="1.sz. Szemészeti Klinika" w:date="2003-04-30T11:19:00Z">
          <w:r>
            <w:rPr>
              <w:lang w:val="en-US" w:eastAsia="en-US"/>
            </w:rPr>
            <w:delText xml:space="preserve">R </w:delText>
          </w:r>
        </w:del>
      </w:ins>
      <w:del w:id="5502" w:author="Gábriel Orsolya" w:date="2003-02-10T17:35:00Z">
        <w:r>
          <w:rPr>
            <w:lang w:val="en-US" w:eastAsia="en-US"/>
          </w:rPr>
          <w:delText>3 hét előtt végzett localanaesthesia</w:delText>
        </w:r>
      </w:del>
    </w:p>
    <w:p>
      <w:pPr>
        <w:pStyle w:val="Irodhivatkozs"/>
        <w:numPr>
          <w:ilvl w:val="0"/>
          <w:numId w:val="30"/>
        </w:numPr>
        <w:tabs>
          <w:tab w:val="clear" w:pos="708"/>
          <w:tab w:val="left" w:pos="540" w:leader="none"/>
        </w:tabs>
        <w:ind w:left="0" w:hanging="0"/>
        <w:jc w:val="both"/>
        <w:rPr>
          <w:lang w:val="en-US" w:eastAsia="en-US"/>
          <w:del w:id="5505" w:author="1.sz. Szemészeti Klinika" w:date="2003-04-30T11:19:00Z"/>
        </w:rPr>
      </w:pPr>
      <w:del w:id="5504" w:author="1.sz. Szemészeti Klinika" w:date="2003-04-30T11:19:00Z">
        <w:r>
          <w:rPr>
            <w:lang w:val="en-US" w:eastAsia="en-US"/>
          </w:rPr>
          <w:delText>coagulopathia fennállása esetén  (9) (15) (23)</w:delText>
        </w:r>
      </w:del>
    </w:p>
    <w:p>
      <w:pPr>
        <w:pStyle w:val="Normal"/>
        <w:tabs>
          <w:tab w:val="clear" w:pos="708"/>
          <w:tab w:val="left" w:pos="540" w:leader="none"/>
        </w:tabs>
        <w:rPr>
          <w:lang w:val="en-US" w:eastAsia="en-US"/>
          <w:del w:id="5507" w:author="1.sz. Szemészeti Klinika" w:date="2003-04-30T11:19:00Z"/>
        </w:rPr>
      </w:pPr>
      <w:del w:id="5506" w:author="1.sz. Szemészeti Klinika" w:date="2003-04-30T11:19:00Z">
        <w:r>
          <w:rPr>
            <w:lang w:val="en-US" w:eastAsia="en-US"/>
          </w:rPr>
        </w:r>
      </w:del>
    </w:p>
    <w:p>
      <w:pPr>
        <w:pStyle w:val="Normal"/>
        <w:tabs>
          <w:tab w:val="clear" w:pos="708"/>
          <w:tab w:val="left" w:pos="540" w:leader="none"/>
        </w:tabs>
        <w:jc w:val="both"/>
        <w:rPr>
          <w:b/>
          <w:b/>
          <w:lang w:val="en-US" w:eastAsia="en-US"/>
          <w:del w:id="5509" w:author="1.sz. Szemészeti Klinika" w:date="2003-04-30T11:19:00Z"/>
        </w:rPr>
      </w:pPr>
      <w:del w:id="5508" w:author="1.sz. Szemészeti Klinika" w:date="2003-04-30T11:19:00Z">
        <w:r>
          <w:rPr>
            <w:b/>
            <w:lang w:val="en-US" w:eastAsia="en-US"/>
          </w:rPr>
          <w:delText>Műtéti előkészítés – lokális érzéstelenítés  előtt</w:delText>
        </w:r>
      </w:del>
    </w:p>
    <w:p>
      <w:pPr>
        <w:pStyle w:val="Irodhivatkozs"/>
        <w:tabs>
          <w:tab w:val="clear" w:pos="708"/>
          <w:tab w:val="left" w:pos="540" w:leader="none"/>
        </w:tabs>
        <w:rPr>
          <w:b/>
          <w:b/>
          <w:lang w:val="en-US" w:eastAsia="en-US"/>
          <w:del w:id="5511" w:author="1.sz. Szemészeti Klinika" w:date="2003-04-30T11:19:00Z"/>
        </w:rPr>
      </w:pPr>
      <w:del w:id="5510" w:author="1.sz. Szemészeti Klinika" w:date="2003-04-30T11:19:00Z">
        <w:r>
          <w:rPr>
            <w:b/>
            <w:lang w:val="en-US" w:eastAsia="en-US"/>
          </w:rPr>
        </w:r>
      </w:del>
    </w:p>
    <w:p>
      <w:pPr>
        <w:pStyle w:val="Irodhivatkozs"/>
        <w:tabs>
          <w:tab w:val="clear" w:pos="708"/>
          <w:tab w:val="left" w:pos="540" w:leader="none"/>
        </w:tabs>
        <w:jc w:val="both"/>
        <w:rPr>
          <w:lang w:val="en-US" w:eastAsia="en-US"/>
          <w:del w:id="5515" w:author="1.sz. Szemészeti Klinika" w:date="2003-04-30T11:19:00Z"/>
        </w:rPr>
      </w:pPr>
      <w:del w:id="5512" w:author="1.sz. Szemészeti Klinika" w:date="2003-04-30T11:19:00Z">
        <w:r>
          <w:rPr>
            <w:lang w:val="en-US" w:eastAsia="en-US"/>
          </w:rPr>
          <w:delText xml:space="preserve">                                              </w:delText>
        </w:r>
      </w:del>
      <w:del w:id="5513" w:author="1.sz. Szemészeti Klinika" w:date="2003-04-30T11:19:00Z">
        <w:r>
          <w:rPr>
            <w:lang w:val="en-US" w:eastAsia="en-US"/>
          </w:rPr>
          <w:delText>-      véna biztosítás – vékony kaliberű katéter</w:delText>
        </w:r>
      </w:del>
      <w:del w:id="5514" w:author="1.sz. Szemészeti Klinika" w:date="2003-04-30T11:19:00Z">
        <w:r>
          <w:rPr>
            <w:lang w:val="en-US" w:eastAsia="en-US"/>
          </w:rPr>
          <w:delText>???</w:delText>
        </w:r>
      </w:del>
    </w:p>
    <w:p>
      <w:pPr>
        <w:pStyle w:val="Normal"/>
        <w:widowControl/>
        <w:numPr>
          <w:ilvl w:val="0"/>
          <w:numId w:val="0"/>
        </w:numPr>
        <w:tabs>
          <w:tab w:val="clear" w:pos="708"/>
          <w:tab w:val="left" w:pos="540" w:leader="none"/>
        </w:tabs>
        <w:bidi w:val="0"/>
        <w:ind w:hanging="0"/>
        <w:jc w:val="both"/>
        <w:rPr>
          <w:lang w:val="en-US" w:eastAsia="en-US"/>
          <w:del w:id="5517" w:author="1.sz. Szemészeti Klinika" w:date="2003-04-30T11:19:00Z"/>
        </w:rPr>
      </w:pPr>
      <w:del w:id="5516" w:author="1.sz. Szemészeti Klinika" w:date="2003-04-30T11:19:00Z">
        <w:r>
          <w:rPr>
            <w:lang w:val="en-US" w:eastAsia="en-US"/>
          </w:rPr>
          <w:delText>RR mérés</w:delText>
        </w:r>
      </w:del>
    </w:p>
    <w:p>
      <w:pPr>
        <w:pStyle w:val="Irodhivatkozs"/>
        <w:widowControl/>
        <w:numPr>
          <w:ilvl w:val="0"/>
          <w:numId w:val="0"/>
        </w:numPr>
        <w:tabs>
          <w:tab w:val="clear" w:pos="708"/>
          <w:tab w:val="left" w:pos="540" w:leader="none"/>
        </w:tabs>
        <w:bidi w:val="0"/>
        <w:ind w:hanging="0"/>
        <w:jc w:val="both"/>
        <w:rPr>
          <w:lang w:val="en-US" w:eastAsia="en-US"/>
          <w:del w:id="5520" w:author="1.sz. Szemészeti Klinika" w:date="2003-04-30T11:19:00Z"/>
        </w:rPr>
      </w:pPr>
      <w:del w:id="5518" w:author="1.sz. Szemészeti Klinika" w:date="2003-04-30T11:19:00Z">
        <w:r>
          <w:rPr>
            <w:lang w:val="en-US" w:eastAsia="en-US"/>
          </w:rPr>
          <w:delText>pulsoxymeter</w:delText>
        </w:r>
      </w:del>
      <w:del w:id="5519" w:author="Gábriel Orsolya" w:date="2003-02-10T17:43:00Z">
        <w:r>
          <w:rPr>
            <w:lang w:val="en-US" w:eastAsia="en-US"/>
          </w:rPr>
          <w:delText xml:space="preserve"> – local előtt is!</w:delText>
        </w:r>
      </w:del>
    </w:p>
    <w:p>
      <w:pPr>
        <w:pStyle w:val="Normal"/>
        <w:widowControl/>
        <w:numPr>
          <w:ilvl w:val="0"/>
          <w:numId w:val="0"/>
        </w:numPr>
        <w:tabs>
          <w:tab w:val="clear" w:pos="708"/>
          <w:tab w:val="left" w:pos="540" w:leader="none"/>
        </w:tabs>
        <w:bidi w:val="0"/>
        <w:ind w:hanging="0"/>
        <w:jc w:val="both"/>
        <w:rPr>
          <w:lang w:val="en-US" w:eastAsia="en-US"/>
          <w:del w:id="5522" w:author="1.sz. Szemészeti Klinika" w:date="2003-04-30T11:19:00Z"/>
        </w:rPr>
      </w:pPr>
      <w:del w:id="5521" w:author="1.sz. Szemészeti Klinika" w:date="2003-04-30T11:19:00Z">
        <w:r>
          <w:rPr>
            <w:lang w:val="en-US" w:eastAsia="en-US"/>
          </w:rPr>
          <w:delText>hemodinamikai és légzési reanimáció lehetőségét biztosítani</w:delText>
        </w:r>
      </w:del>
    </w:p>
    <w:p>
      <w:pPr>
        <w:pStyle w:val="Normal"/>
        <w:widowControl/>
        <w:numPr>
          <w:ilvl w:val="0"/>
          <w:numId w:val="0"/>
        </w:numPr>
        <w:tabs>
          <w:tab w:val="clear" w:pos="708"/>
          <w:tab w:val="left" w:pos="540" w:leader="none"/>
        </w:tabs>
        <w:bidi w:val="0"/>
        <w:ind w:hanging="0"/>
        <w:jc w:val="both"/>
        <w:rPr>
          <w:lang w:val="en-US" w:eastAsia="en-US"/>
          <w:del w:id="5524" w:author="1.sz. Szemészeti Klinika" w:date="2003-04-30T11:19:00Z"/>
        </w:rPr>
      </w:pPr>
      <w:del w:id="5523" w:author="1.sz. Szemészeti Klinika" w:date="2003-04-30T11:19:00Z">
        <w:r>
          <w:rPr>
            <w:lang w:val="en-US" w:eastAsia="en-US"/>
          </w:rPr>
          <w:delText xml:space="preserve">      </w:delText>
        </w:r>
      </w:del>
    </w:p>
    <w:p>
      <w:pPr>
        <w:pStyle w:val="Irodhivatkozs"/>
        <w:widowControl/>
        <w:numPr>
          <w:ilvl w:val="0"/>
          <w:numId w:val="0"/>
        </w:numPr>
        <w:tabs>
          <w:tab w:val="clear" w:pos="708"/>
          <w:tab w:val="left" w:pos="540" w:leader="none"/>
        </w:tabs>
        <w:bidi w:val="0"/>
        <w:ind w:hanging="0"/>
        <w:jc w:val="both"/>
        <w:rPr>
          <w:b/>
          <w:b/>
          <w:lang w:val="en-US" w:eastAsia="en-US"/>
          <w:del w:id="5533" w:author="1.sz. Szemészeti Klinika" w:date="2003-04-30T11:19:00Z"/>
        </w:rPr>
      </w:pPr>
      <w:del w:id="5525" w:author="1.sz. Szemészeti Klinika" w:date="2003-04-30T11:19:00Z">
        <w:r>
          <w:rPr>
            <w:lang w:val="en-US" w:eastAsia="en-US"/>
          </w:rPr>
          <w:delText xml:space="preserve"> </w:delText>
        </w:r>
      </w:del>
      <w:ins w:id="5526" w:author="SZTE AOK" w:date="2003-01-04T11:00:00Z">
        <w:del w:id="5527" w:author="1.sz. Szemészeti Klinika" w:date="2003-04-30T11:19:00Z">
          <w:r>
            <w:rPr>
              <w:b/>
              <w:lang w:val="en-US" w:eastAsia="en-US"/>
            </w:rPr>
            <w:delText xml:space="preserve">Műtét alatti teendők </w:delText>
          </w:r>
        </w:del>
      </w:ins>
      <w:ins w:id="5528" w:author="SZTE AOK" w:date="2003-01-04T11:00:00Z">
        <w:del w:id="5529" w:author="1.sz. Szemészeti Klinika" w:date="2003-04-30T11:19:00Z">
          <w:r>
            <w:rPr>
              <w:lang w:val="en-US" w:eastAsia="en-US"/>
            </w:rPr>
            <w:delText>(22)</w:delText>
          </w:r>
        </w:del>
      </w:ins>
      <w:del w:id="5530" w:author="1.sz. Szemészeti Klinika" w:date="2003-04-30T11:19:00Z">
        <w:r>
          <w:rPr>
            <w:lang w:val="en-US" w:eastAsia="en-US"/>
          </w:rPr>
          <w:delText xml:space="preserve">                                                </w:delText>
        </w:r>
      </w:del>
      <w:del w:id="5531" w:author="SZTE AOK" w:date="2003-01-04T11:00:00Z">
        <w:r>
          <w:rPr>
            <w:b/>
            <w:lang w:val="en-US" w:eastAsia="en-US"/>
          </w:rPr>
          <w:delText xml:space="preserve"> MŰTÉT ALATT </w:delText>
        </w:r>
      </w:del>
      <w:del w:id="5532" w:author="SZTE AOK" w:date="2003-01-04T11:00:00Z">
        <w:r>
          <w:rPr>
            <w:lang w:val="en-US" w:eastAsia="en-US"/>
          </w:rPr>
          <w:delText>(22)</w:delText>
        </w:r>
      </w:del>
    </w:p>
    <w:p>
      <w:pPr>
        <w:pStyle w:val="Irodhivatkozs"/>
        <w:widowControl/>
        <w:numPr>
          <w:ilvl w:val="0"/>
          <w:numId w:val="0"/>
        </w:numPr>
        <w:tabs>
          <w:tab w:val="clear" w:pos="708"/>
          <w:tab w:val="left" w:pos="540" w:leader="none"/>
        </w:tabs>
        <w:bidi w:val="0"/>
        <w:ind w:hanging="0"/>
        <w:jc w:val="both"/>
        <w:rPr>
          <w:del w:id="5540" w:author="1.sz. Szemészeti Klinika" w:date="2003-04-30T11:19:00Z"/>
        </w:rPr>
      </w:pPr>
      <w:del w:id="5534" w:author="1.sz. Szemészeti Klinika" w:date="2003-04-30T11:19:00Z">
        <w:r>
          <w:rPr>
            <w:lang w:val="en-US" w:eastAsia="en-US"/>
          </w:rPr>
          <w:delText>monitorizálás - /</w:delText>
        </w:r>
      </w:del>
      <w:ins w:id="5535" w:author="Gábriel Orsolya" w:date="2003-02-10T17:49:00Z">
        <w:del w:id="5536" w:author="1.sz. Szemészeti Klinika" w:date="2003-04-30T11:19:00Z">
          <w:r>
            <w:rPr>
              <w:lang w:val="en-US" w:eastAsia="en-US"/>
            </w:rPr>
            <w:delText xml:space="preserve"> pulsoxymeter, szükség esetén </w:delText>
          </w:r>
        </w:del>
      </w:ins>
      <w:del w:id="5537" w:author="1.sz. Szemészeti Klinika" w:date="2003-04-30T11:19:00Z">
        <w:r>
          <w:rPr>
            <w:lang w:val="en-US" w:eastAsia="en-US"/>
          </w:rPr>
          <w:delText xml:space="preserve">EKG CM5-ös elvezetés, </w:delText>
        </w:r>
      </w:del>
      <w:del w:id="5538" w:author="Gábriel Orsolya" w:date="2003-02-10T17:49:00Z">
        <w:r>
          <w:rPr>
            <w:lang w:val="en-US" w:eastAsia="en-US"/>
          </w:rPr>
          <w:delText>pulsoxymeter</w:delText>
        </w:r>
      </w:del>
      <w:del w:id="5539" w:author="1.sz. Szemészeti Klinika" w:date="2003-04-30T11:19:00Z">
        <w:r>
          <w:rPr>
            <w:lang w:val="en-US" w:eastAsia="en-US"/>
          </w:rPr>
          <w:delText>, RR mérés/</w:delText>
        </w:r>
      </w:del>
    </w:p>
    <w:p>
      <w:pPr>
        <w:pStyle w:val="Irodhivatkozs"/>
        <w:widowControl/>
        <w:numPr>
          <w:ilvl w:val="0"/>
          <w:numId w:val="0"/>
        </w:numPr>
        <w:tabs>
          <w:tab w:val="clear" w:pos="708"/>
          <w:tab w:val="left" w:pos="540" w:leader="none"/>
        </w:tabs>
        <w:bidi w:val="0"/>
        <w:ind w:hanging="0"/>
        <w:jc w:val="both"/>
        <w:rPr>
          <w:lang w:val="en-US" w:eastAsia="en-US"/>
          <w:del w:id="5548" w:author="Gábriel Orsolya" w:date="2003-02-10T17:48:00Z"/>
        </w:rPr>
      </w:pPr>
      <w:del w:id="5541" w:author="1.sz. Szemészeti Klinika" w:date="2003-04-30T11:19:00Z">
        <w:r>
          <w:rPr>
            <w:i/>
            <w:lang w:val="en-US" w:eastAsia="en-US"/>
          </w:rPr>
          <w:delText>FELTÉTLENÜL</w:delText>
        </w:r>
      </w:del>
      <w:del w:id="5542" w:author="1.sz. Szemészeti Klinika" w:date="2003-04-30T11:19:00Z">
        <w:r>
          <w:rPr>
            <w:lang w:val="en-US" w:eastAsia="en-US"/>
          </w:rPr>
          <w:delText xml:space="preserve"> monitorizálni kell</w:delText>
        </w:r>
      </w:del>
      <w:ins w:id="5543" w:author="Gábriel Orsolya" w:date="2003-02-10T17:47:00Z">
        <w:del w:id="5544" w:author="1.sz. Szemészeti Klinika" w:date="2003-04-30T11:19:00Z">
          <w:r>
            <w:rPr>
              <w:lang w:val="en-US" w:eastAsia="en-US"/>
            </w:rPr>
            <w:delText>:</w:delText>
          </w:r>
        </w:del>
      </w:ins>
      <w:del w:id="5545" w:author="Gábriel Orsolya" w:date="2003-02-10T17:47:00Z">
        <w:r>
          <w:rPr>
            <w:lang w:val="en-US" w:eastAsia="en-US"/>
          </w:rPr>
          <w:delText>!! –</w:delText>
        </w:r>
      </w:del>
      <w:del w:id="5546" w:author="1.sz. Szemészeti Klinika" w:date="2003-04-30T11:19:00Z">
        <w:r>
          <w:rPr>
            <w:lang w:val="en-US" w:eastAsia="en-US"/>
          </w:rPr>
          <w:delText xml:space="preserve"> mitralis stenosis</w:delText>
        </w:r>
      </w:del>
      <w:del w:id="5547" w:author="1.sz. Szemészeti Klinika" w:date="2003-04-30T11:19:00Z">
        <w:r>
          <w:rPr>
            <w:lang w:val="en-US" w:eastAsia="en-US"/>
          </w:rPr>
          <w:delText xml:space="preserve">, </w:delText>
        </w:r>
      </w:del>
    </w:p>
    <w:p>
      <w:pPr>
        <w:pStyle w:val="Irodhivatkozs"/>
        <w:widowControl/>
        <w:tabs>
          <w:tab w:val="clear" w:pos="708"/>
          <w:tab w:val="left" w:pos="540" w:leader="none"/>
        </w:tabs>
        <w:bidi w:val="0"/>
        <w:jc w:val="both"/>
        <w:rPr>
          <w:del w:id="5553" w:author="1.sz. Szemészeti Klinika" w:date="2003-04-30T11:19:00Z"/>
        </w:rPr>
      </w:pPr>
      <w:del w:id="5549" w:author="Gábriel Orsolya" w:date="2003-02-10T17:48:00Z">
        <w:r>
          <w:rPr>
            <w:lang w:val="en-US" w:eastAsia="en-US"/>
          </w:rPr>
          <w:delText xml:space="preserve">                                                                        </w:delText>
        </w:r>
      </w:del>
      <w:del w:id="5550" w:author="1.sz. Szemészeti Klinika" w:date="2003-04-30T11:19:00Z">
        <w:r>
          <w:rPr>
            <w:lang w:val="en-US" w:eastAsia="en-US"/>
          </w:rPr>
          <w:delText xml:space="preserve">hipetrófiás obstruktív </w:delText>
        </w:r>
      </w:del>
      <w:del w:id="5551" w:author="Gábriel Orsolya" w:date="2003-02-10T17:49:00Z">
        <w:r>
          <w:rPr>
            <w:lang w:val="en-US" w:eastAsia="en-US"/>
          </w:rPr>
          <w:delText xml:space="preserve"> </w:delText>
        </w:r>
      </w:del>
      <w:del w:id="5552" w:author="1.sz. Szemészeti Klinika" w:date="2003-04-30T11:19:00Z">
        <w:r>
          <w:rPr>
            <w:lang w:val="en-US" w:eastAsia="en-US"/>
          </w:rPr>
          <w:delText>kardiomiopátia</w:delText>
        </w:r>
      </w:del>
    </w:p>
    <w:p>
      <w:pPr>
        <w:pStyle w:val="Irodhivatkozs"/>
        <w:widowControl/>
        <w:tabs>
          <w:tab w:val="clear" w:pos="708"/>
          <w:tab w:val="left" w:pos="540" w:leader="none"/>
        </w:tabs>
        <w:bidi w:val="0"/>
        <w:jc w:val="both"/>
        <w:rPr>
          <w:lang w:val="en-US" w:eastAsia="en-US"/>
          <w:del w:id="5555" w:author="1.sz. Szemészeti Klinika" w:date="2003-04-30T11:19:00Z"/>
        </w:rPr>
      </w:pPr>
      <w:del w:id="5554" w:author="1.sz. Szemészeti Klinika" w:date="2003-04-30T11:19:00Z">
        <w:r>
          <w:rPr>
            <w:lang w:val="en-US" w:eastAsia="en-US"/>
          </w:rPr>
          <w:delText xml:space="preserve">- oxigén biztosítása orrszondán vagy maszkon keresztül </w:delText>
        </w:r>
      </w:del>
    </w:p>
    <w:p>
      <w:pPr>
        <w:pStyle w:val="Normal"/>
        <w:widowControl/>
        <w:numPr>
          <w:ilvl w:val="0"/>
          <w:numId w:val="0"/>
        </w:numPr>
        <w:tabs>
          <w:tab w:val="clear" w:pos="708"/>
          <w:tab w:val="left" w:pos="540" w:leader="none"/>
        </w:tabs>
        <w:bidi w:val="0"/>
        <w:ind w:hanging="0"/>
        <w:jc w:val="both"/>
        <w:rPr>
          <w:lang w:val="en-US" w:eastAsia="en-US"/>
          <w:del w:id="5557" w:author="1.sz. Szemészeti Klinika" w:date="2003-04-30T11:19:00Z"/>
        </w:rPr>
      </w:pPr>
      <w:del w:id="5556" w:author="1.sz. Szemészeti Klinika" w:date="2003-04-30T11:19:00Z">
        <w:r>
          <w:rPr>
            <w:lang w:val="en-US" w:eastAsia="en-US"/>
          </w:rPr>
          <w:delText>Műtét alatti szedálás kiegészítése –  (6) (12) (18)</w:delText>
        </w:r>
      </w:del>
    </w:p>
    <w:p>
      <w:pPr>
        <w:pStyle w:val="Normal"/>
        <w:tabs>
          <w:tab w:val="clear" w:pos="708"/>
          <w:tab w:val="left" w:pos="540" w:leader="none"/>
        </w:tabs>
        <w:jc w:val="both"/>
        <w:rPr>
          <w:lang w:val="en-US" w:eastAsia="en-US"/>
          <w:del w:id="5560" w:author="1.sz. Szemészeti Klinika" w:date="2003-04-30T11:19:00Z"/>
        </w:rPr>
      </w:pPr>
      <w:del w:id="5558" w:author="1.sz. Szemészeti Klinika" w:date="2003-04-30T11:19:00Z">
        <w:r>
          <w:rPr>
            <w:lang w:val="en-US" w:eastAsia="en-US"/>
          </w:rPr>
          <w:delText xml:space="preserve">                                          </w:delText>
        </w:r>
      </w:del>
      <w:del w:id="5559" w:author="1.sz. Szemészeti Klinika" w:date="2003-04-30T11:19:00Z">
        <w:r>
          <w:rPr>
            <w:lang w:val="en-US" w:eastAsia="en-US"/>
          </w:rPr>
          <w:delText>Dormicum – 1-5mg i.v. – idős betegeknek a legkisebb dózis</w:delText>
        </w:r>
      </w:del>
    </w:p>
    <w:p>
      <w:pPr>
        <w:pStyle w:val="Normal"/>
        <w:widowControl/>
        <w:tabs>
          <w:tab w:val="clear" w:pos="708"/>
          <w:tab w:val="left" w:pos="540" w:leader="none"/>
        </w:tabs>
        <w:bidi w:val="0"/>
        <w:jc w:val="both"/>
        <w:rPr>
          <w:del w:id="5565" w:author="1.sz. Szemészeti Klinika" w:date="2003-04-30T11:19:00Z"/>
        </w:rPr>
      </w:pPr>
      <w:del w:id="5561" w:author="1.sz. Szemészeti Klinika" w:date="2003-04-30T11:19:00Z">
        <w:r>
          <w:rPr>
            <w:lang w:val="en-US" w:eastAsia="en-US"/>
          </w:rPr>
          <w:delText xml:space="preserve">                                          </w:delText>
        </w:r>
      </w:del>
      <w:del w:id="5562" w:author="1.sz. Szemészeti Klinika" w:date="2003-04-30T11:19:00Z">
        <w:r>
          <w:rPr>
            <w:lang w:val="en-US" w:eastAsia="en-US"/>
          </w:rPr>
          <w:delText xml:space="preserve">Fentanyl – 10-50 </w:delText>
        </w:r>
      </w:del>
      <w:del w:id="5563" w:author="1.sz. Szemészeti Klinika" w:date="2003-04-30T11:19:00Z">
        <w:r>
          <w:rPr>
            <w:rFonts w:eastAsia="Symbol" w:cs="Symbol" w:ascii="Symbol" w:hAnsi="Symbol"/>
            <w:lang w:val="en-US" w:eastAsia="en-US"/>
          </w:rPr>
          <w:delText></w:delText>
        </w:r>
      </w:del>
      <w:del w:id="5564" w:author="1.sz. Szemészeti Klinika" w:date="2003-04-30T11:19:00Z">
        <w:r>
          <w:rPr>
            <w:lang w:val="en-US" w:eastAsia="en-US"/>
          </w:rPr>
          <w:delText>g i.v.  vagy Alfentanyl 3-4 mg/kg</w:delText>
        </w:r>
      </w:del>
    </w:p>
    <w:p>
      <w:pPr>
        <w:pStyle w:val="Normal"/>
        <w:widowControl/>
        <w:tabs>
          <w:tab w:val="clear" w:pos="708"/>
          <w:tab w:val="left" w:pos="540" w:leader="none"/>
        </w:tabs>
        <w:bidi w:val="0"/>
        <w:jc w:val="both"/>
        <w:rPr>
          <w:del w:id="5568" w:author="1.sz. Szemészeti Klinika" w:date="2003-04-30T11:19:00Z"/>
        </w:rPr>
      </w:pPr>
      <w:del w:id="5566" w:author="1.sz. Szemészeti Klinika" w:date="2003-04-30T11:19:00Z">
        <w:r>
          <w:rPr>
            <w:lang w:val="en-US" w:eastAsia="en-US"/>
          </w:rPr>
          <w:delText xml:space="preserve">                                          </w:delText>
        </w:r>
      </w:del>
      <w:del w:id="5567" w:author="1.sz. Szemészeti Klinika" w:date="2003-04-30T11:19:00Z">
        <w:r>
          <w:rPr>
            <w:lang w:val="en-US" w:eastAsia="en-US"/>
          </w:rPr>
          <w:delText>Propofol – 0,4-0,7mg/kg i.v.</w:delText>
        </w:r>
      </w:del>
    </w:p>
    <w:p>
      <w:pPr>
        <w:pStyle w:val="Normal"/>
        <w:widowControl/>
        <w:tabs>
          <w:tab w:val="clear" w:pos="708"/>
          <w:tab w:val="left" w:pos="540" w:leader="none"/>
        </w:tabs>
        <w:bidi w:val="0"/>
        <w:jc w:val="both"/>
        <w:rPr>
          <w:lang w:val="en-US" w:eastAsia="en-US"/>
          <w:del w:id="5570" w:author="1.sz. Szemészeti Klinika" w:date="2003-04-30T11:19:00Z"/>
        </w:rPr>
      </w:pPr>
      <w:del w:id="5569" w:author="1.sz. Szemészeti Klinika" w:date="2003-04-30T11:19:00Z">
        <w:r>
          <w:rPr>
            <w:lang w:val="en-US" w:eastAsia="en-US"/>
          </w:rPr>
        </w:r>
      </w:del>
    </w:p>
    <w:p>
      <w:pPr>
        <w:pStyle w:val="Irodhivatkozs"/>
        <w:widowControl/>
        <w:tabs>
          <w:tab w:val="clear" w:pos="708"/>
          <w:tab w:val="left" w:pos="540" w:leader="none"/>
        </w:tabs>
        <w:bidi w:val="0"/>
        <w:jc w:val="both"/>
        <w:rPr>
          <w:del w:id="5580" w:author="1.sz. Szemészeti Klinika" w:date="2003-04-30T11:19:00Z"/>
        </w:rPr>
      </w:pPr>
      <w:del w:id="5571" w:author="1.sz. Szemészeti Klinika" w:date="2003-04-30T11:19:00Z">
        <w:r>
          <w:rPr>
            <w:lang w:val="en-US" w:eastAsia="en-US"/>
          </w:rPr>
          <w:delText xml:space="preserve"> </w:delText>
        </w:r>
      </w:del>
      <w:del w:id="5572" w:author="SZTE AOK" w:date="2003-01-04T11:01:00Z">
        <w:r>
          <w:rPr>
            <w:lang w:val="en-US" w:eastAsia="en-US"/>
          </w:rPr>
          <w:delText xml:space="preserve">  </w:delText>
        </w:r>
      </w:del>
      <w:del w:id="5573" w:author="1.sz. Szemészeti Klinika" w:date="2003-04-30T11:19:00Z">
        <w:r>
          <w:rPr>
            <w:b/>
            <w:lang w:val="en-US" w:eastAsia="en-US"/>
          </w:rPr>
          <w:delText xml:space="preserve">A </w:delText>
        </w:r>
      </w:del>
      <w:del w:id="5574" w:author="SZTE AOK" w:date="2003-01-04T11:01:00Z">
        <w:r>
          <w:rPr>
            <w:b/>
            <w:lang w:val="en-US" w:eastAsia="en-US"/>
          </w:rPr>
          <w:delText>local anaesthesia</w:delText>
        </w:r>
      </w:del>
      <w:ins w:id="5575" w:author="SZTE AOK" w:date="2003-01-04T11:01:00Z">
        <w:del w:id="5576" w:author="1.sz. Szemészeti Klinika" w:date="2003-04-30T11:19:00Z">
          <w:r>
            <w:rPr>
              <w:b/>
              <w:lang w:val="en-US" w:eastAsia="en-US"/>
            </w:rPr>
            <w:delText>helyi érzéstelenítés</w:delText>
          </w:r>
        </w:del>
      </w:ins>
      <w:del w:id="5577" w:author="1.sz. Szemészeti Klinika" w:date="2003-04-30T11:19:00Z">
        <w:r>
          <w:rPr>
            <w:b/>
            <w:lang w:val="en-US" w:eastAsia="en-US"/>
          </w:rPr>
          <w:delText xml:space="preserve"> </w:delText>
        </w:r>
      </w:del>
      <w:del w:id="5578" w:author="SZTE AOK" w:date="2003-01-04T11:01:00Z">
        <w:r>
          <w:rPr>
            <w:b/>
            <w:lang w:val="en-US" w:eastAsia="en-US"/>
          </w:rPr>
          <w:delText xml:space="preserve"> </w:delText>
        </w:r>
      </w:del>
      <w:del w:id="5579" w:author="1.sz. Szemészeti Klinika" w:date="2003-04-30T11:19:00Z">
        <w:r>
          <w:rPr>
            <w:b/>
            <w:lang w:val="en-US" w:eastAsia="en-US"/>
          </w:rPr>
          <w:delText>szövődményei és elhárításuk</w:delText>
        </w:r>
      </w:del>
    </w:p>
    <w:p>
      <w:pPr>
        <w:pStyle w:val="Normal"/>
        <w:widowControl/>
        <w:tabs>
          <w:tab w:val="clear" w:pos="708"/>
          <w:tab w:val="left" w:pos="540" w:leader="none"/>
        </w:tabs>
        <w:bidi w:val="0"/>
        <w:jc w:val="both"/>
        <w:rPr>
          <w:b/>
          <w:b/>
          <w:lang w:val="en-US" w:eastAsia="en-US"/>
          <w:del w:id="5582" w:author="1.sz. Szemészeti Klinika" w:date="2003-04-30T11:19:00Z"/>
        </w:rPr>
      </w:pPr>
      <w:del w:id="5581" w:author="1.sz. Szemészeti Klinika" w:date="2003-04-30T11:19:00Z">
        <w:r>
          <w:rPr>
            <w:b/>
            <w:lang w:val="en-US" w:eastAsia="en-US"/>
          </w:rPr>
        </w:r>
      </w:del>
    </w:p>
    <w:p>
      <w:pPr>
        <w:pStyle w:val="Normal"/>
        <w:widowControl/>
        <w:tabs>
          <w:tab w:val="clear" w:pos="708"/>
          <w:tab w:val="left" w:pos="540" w:leader="none"/>
        </w:tabs>
        <w:bidi w:val="0"/>
        <w:jc w:val="both"/>
        <w:rPr>
          <w:lang w:val="en-US" w:eastAsia="en-US"/>
          <w:del w:id="5584" w:author="1.sz. Szemészeti Klinika" w:date="2003-04-30T11:19:00Z"/>
        </w:rPr>
      </w:pPr>
      <w:del w:id="5583" w:author="1.sz. Szemészeti Klinika" w:date="2003-04-30T11:19:00Z">
        <w:r>
          <w:rPr>
            <w:lang w:val="en-US" w:eastAsia="en-US"/>
          </w:rPr>
          <w:delText>- oculocardiális –reflex: bradycardia, arrhythmia,vérnyomásesés, kollapszus</w:delText>
        </w:r>
      </w:del>
    </w:p>
    <w:p>
      <w:pPr>
        <w:pStyle w:val="Irodhivatkozs"/>
        <w:widowControl/>
        <w:tabs>
          <w:tab w:val="clear" w:pos="708"/>
          <w:tab w:val="left" w:pos="540" w:leader="none"/>
        </w:tabs>
        <w:bidi w:val="0"/>
        <w:jc w:val="both"/>
        <w:rPr>
          <w:del w:id="5591" w:author="1.sz. Szemészeti Klinika" w:date="2003-04-30T11:19:00Z"/>
        </w:rPr>
      </w:pPr>
      <w:del w:id="5585" w:author="Gábriel Orsolya" w:date="2003-02-10T17:53:00Z">
        <w:r>
          <w:rPr>
            <w:lang w:val="en-US" w:eastAsia="en-US"/>
          </w:rPr>
          <w:delText xml:space="preserve">                                    </w:delText>
        </w:r>
      </w:del>
      <w:ins w:id="5586" w:author="Gábriel Orsolya" w:date="2003-02-10T17:53:00Z">
        <w:del w:id="5587" w:author="1.sz. Szemészeti Klinika" w:date="2003-04-30T11:19:00Z">
          <w:r>
            <w:rPr>
              <w:lang w:val="en-US" w:eastAsia="en-US"/>
            </w:rPr>
            <w:tab/>
          </w:r>
        </w:del>
      </w:ins>
      <w:del w:id="5588" w:author="1.sz. Szemészeti Klinika" w:date="2003-04-30T11:19:00Z">
        <w:r>
          <w:rPr>
            <w:lang w:val="en-US" w:eastAsia="en-US"/>
          </w:rPr>
          <w:delText xml:space="preserve">Terápia: Atropin  15 </w:delText>
        </w:r>
      </w:del>
      <w:del w:id="5589" w:author="1.sz. Szemészeti Klinika" w:date="2003-04-30T11:19:00Z">
        <w:r>
          <w:rPr>
            <w:rFonts w:eastAsia="Symbol" w:cs="Symbol" w:ascii="Symbol" w:hAnsi="Symbol"/>
            <w:lang w:val="en-US" w:eastAsia="en-US"/>
          </w:rPr>
          <w:delText></w:delText>
        </w:r>
      </w:del>
      <w:del w:id="5590" w:author="1.sz. Szemészeti Klinika" w:date="2003-04-30T11:19:00Z">
        <w:r>
          <w:rPr>
            <w:lang w:val="en-US" w:eastAsia="en-US"/>
          </w:rPr>
          <w:delText>g/kg i.v. , volumenpótlás</w:delText>
        </w:r>
      </w:del>
    </w:p>
    <w:p>
      <w:pPr>
        <w:pStyle w:val="Normal"/>
        <w:widowControl/>
        <w:tabs>
          <w:tab w:val="clear" w:pos="708"/>
          <w:tab w:val="left" w:pos="540" w:leader="none"/>
        </w:tabs>
        <w:bidi w:val="0"/>
        <w:jc w:val="both"/>
        <w:rPr>
          <w:lang w:val="en-US" w:eastAsia="en-US"/>
          <w:del w:id="5593" w:author="1.sz. Szemészeti Klinika" w:date="2003-04-30T11:19:00Z"/>
        </w:rPr>
      </w:pPr>
      <w:del w:id="5592" w:author="1.sz. Szemészeti Klinika" w:date="2003-04-30T11:19:00Z">
        <w:r>
          <w:rPr>
            <w:lang w:val="en-US" w:eastAsia="en-US"/>
          </w:rPr>
          <w:delText>-allergiás reakció – az amid-tipusú  lokalanesztetikumok ritkán okoznak allergiát.</w:delText>
        </w:r>
      </w:del>
    </w:p>
    <w:p>
      <w:pPr>
        <w:pStyle w:val="Irodhivatkozs"/>
        <w:widowControl/>
        <w:tabs>
          <w:tab w:val="clear" w:pos="708"/>
          <w:tab w:val="left" w:pos="540" w:leader="none"/>
        </w:tabs>
        <w:bidi w:val="0"/>
        <w:jc w:val="both"/>
        <w:rPr>
          <w:lang w:val="en-US" w:eastAsia="en-US"/>
          <w:del w:id="5599" w:author="Gábriel Orsolya" w:date="2003-02-10T17:53:00Z"/>
        </w:rPr>
      </w:pPr>
      <w:del w:id="5594" w:author="Gábriel Orsolya" w:date="2003-02-10T17:53:00Z">
        <w:r>
          <w:rPr>
            <w:lang w:val="en-US" w:eastAsia="en-US"/>
          </w:rPr>
          <w:delText xml:space="preserve">                                   </w:delText>
        </w:r>
      </w:del>
      <w:ins w:id="5595" w:author="Gábriel Orsolya" w:date="2003-02-10T17:53:00Z">
        <w:del w:id="5596" w:author="1.sz. Szemészeti Klinika" w:date="2003-04-30T11:19:00Z">
          <w:r>
            <w:rPr>
              <w:lang w:val="en-US" w:eastAsia="en-US"/>
            </w:rPr>
            <w:tab/>
          </w:r>
        </w:del>
      </w:ins>
      <w:del w:id="5597" w:author="1.sz. Szemészeti Klinika" w:date="2003-04-30T11:19:00Z">
        <w:r>
          <w:rPr>
            <w:lang w:val="en-US" w:eastAsia="en-US"/>
          </w:rPr>
          <w:delText>Terápia:antihisztaminok adása, sz.e. reanimatio (11)</w:delText>
        </w:r>
      </w:del>
      <w:del w:id="5598" w:author="1.sz. Szemészeti Klinika" w:date="2003-04-30T11:19:00Z">
        <w:r>
          <w:rPr>
            <w:lang w:val="en-US" w:eastAsia="en-US"/>
          </w:rPr>
          <w:delText xml:space="preserve"> </w:delText>
        </w:r>
      </w:del>
    </w:p>
    <w:p>
      <w:pPr>
        <w:pStyle w:val="Irodhivatkozs"/>
        <w:tabs>
          <w:tab w:val="clear" w:pos="708"/>
          <w:tab w:val="left" w:pos="540" w:leader="none"/>
        </w:tabs>
        <w:jc w:val="both"/>
        <w:rPr>
          <w:lang w:val="en-US" w:eastAsia="en-US"/>
          <w:del w:id="5601" w:author="1.sz. Szemészeti Klinika" w:date="2003-04-30T11:19:00Z"/>
        </w:rPr>
      </w:pPr>
      <w:del w:id="5600" w:author="1.sz. Szemészeti Klinika" w:date="2003-04-30T11:19:00Z">
        <w:r>
          <w:rPr>
            <w:lang w:val="en-US" w:eastAsia="en-US"/>
          </w:rPr>
        </w:r>
      </w:del>
    </w:p>
    <w:p>
      <w:pPr>
        <w:pStyle w:val="Normal"/>
        <w:tabs>
          <w:tab w:val="clear" w:pos="708"/>
          <w:tab w:val="left" w:pos="540" w:leader="none"/>
        </w:tabs>
        <w:jc w:val="both"/>
        <w:rPr>
          <w:lang w:val="en-US" w:eastAsia="en-US"/>
          <w:del w:id="5603" w:author="1.sz. Szemészeti Klinika" w:date="2003-04-30T11:19:00Z"/>
        </w:rPr>
      </w:pPr>
      <w:del w:id="5602" w:author="1.sz. Szemészeti Klinika" w:date="2003-04-30T11:19:00Z">
        <w:r>
          <w:rPr>
            <w:lang w:val="en-US" w:eastAsia="en-US"/>
          </w:rPr>
        </w:r>
      </w:del>
    </w:p>
    <w:p>
      <w:pPr>
        <w:pStyle w:val="Irodhivatkozs"/>
        <w:tabs>
          <w:tab w:val="clear" w:pos="708"/>
          <w:tab w:val="left" w:pos="540" w:leader="none"/>
        </w:tabs>
        <w:jc w:val="both"/>
        <w:rPr>
          <w:lang w:val="en-US" w:eastAsia="en-US"/>
          <w:del w:id="5605" w:author="Gábriel Orsolya" w:date="2003-02-10T17:53:00Z"/>
        </w:rPr>
      </w:pPr>
      <w:del w:id="5604" w:author="Gábriel Orsolya" w:date="2003-02-10T17:53:00Z">
        <w:r>
          <w:rPr>
            <w:lang w:val="en-US" w:eastAsia="en-US"/>
          </w:rPr>
          <w:delText xml:space="preserve">  </w:delText>
        </w:r>
      </w:del>
    </w:p>
    <w:p>
      <w:pPr>
        <w:pStyle w:val="Irodhivatkozs"/>
        <w:tabs>
          <w:tab w:val="clear" w:pos="708"/>
          <w:tab w:val="left" w:pos="540" w:leader="none"/>
        </w:tabs>
        <w:jc w:val="both"/>
        <w:rPr>
          <w:del w:id="5613" w:author="1.sz. Szemészeti Klinika" w:date="2003-04-30T11:19:00Z"/>
        </w:rPr>
      </w:pPr>
      <w:del w:id="5606" w:author="Gábriel Orsolya" w:date="2003-02-10T17:53:00Z">
        <w:r>
          <w:rPr>
            <w:lang w:val="en-US" w:eastAsia="en-US"/>
          </w:rPr>
          <w:delText xml:space="preserve">              </w:delText>
        </w:r>
      </w:del>
      <w:del w:id="5607" w:author="1.sz. Szemészeti Klinika" w:date="2003-04-30T11:19:00Z">
        <w:r>
          <w:rPr>
            <w:lang w:val="en-US" w:eastAsia="en-US"/>
          </w:rPr>
          <w:delText>- légzésleállás, tudatvesztés – keringésleállás nem,- vagy nem azonnal -alakul ki</w:delText>
        </w:r>
      </w:del>
      <w:del w:id="5608" w:author="Gábriel Orsolya" w:date="2003-02-10T17:52:00Z">
        <w:r>
          <w:rPr>
            <w:lang w:val="en-US" w:eastAsia="en-US"/>
          </w:rPr>
          <w:delText>!!</w:delText>
        </w:r>
      </w:del>
      <w:ins w:id="5609" w:author="Gábriel Orsolya" w:date="2003-02-10T17:52:00Z">
        <w:del w:id="5610" w:author="1.sz. Szemészeti Klinika" w:date="2003-04-30T11:19:00Z">
          <w:r>
            <w:rPr>
              <w:lang w:val="en-US" w:eastAsia="en-US"/>
            </w:rPr>
            <w:delText>.</w:delText>
          </w:r>
        </w:del>
      </w:ins>
      <w:del w:id="5611" w:author="Gábriel Orsolya" w:date="2003-02-10T17:52:00Z">
        <w:r>
          <w:rPr>
            <w:lang w:val="en-US" w:eastAsia="en-US"/>
          </w:rPr>
          <w:delText xml:space="preserve"> </w:delText>
        </w:r>
      </w:del>
      <w:del w:id="5612" w:author="1.sz. Szemészeti Klinika" w:date="2003-04-30T11:19:00Z">
        <w:r>
          <w:rPr>
            <w:lang w:val="en-US" w:eastAsia="en-US"/>
          </w:rPr>
          <w:delText xml:space="preserve"> Oka: az érzéstelenítő likvórba kerülése miatt kialakult agytörzsi bénulás. Az érzéstelenítő beadása után 2-10 percen belül lép fel és 30 perctől 8 óráig tarthat. (1) (13)  </w:delText>
        </w:r>
      </w:del>
    </w:p>
    <w:p>
      <w:pPr>
        <w:pStyle w:val="Normal"/>
        <w:tabs>
          <w:tab w:val="clear" w:pos="708"/>
          <w:tab w:val="left" w:pos="540" w:leader="none"/>
        </w:tabs>
        <w:jc w:val="both"/>
        <w:rPr>
          <w:lang w:val="en-US" w:eastAsia="en-US"/>
          <w:del w:id="5615" w:author="1.sz. Szemészeti Klinika" w:date="2003-04-30T11:19:00Z"/>
        </w:rPr>
      </w:pPr>
      <w:del w:id="5614" w:author="1.sz. Szemészeti Klinika" w:date="2003-04-30T11:19:00Z">
        <w:r>
          <w:rPr>
            <w:lang w:val="en-US" w:eastAsia="en-US"/>
          </w:rPr>
        </w:r>
      </w:del>
    </w:p>
    <w:p>
      <w:pPr>
        <w:pStyle w:val="Normal"/>
        <w:tabs>
          <w:tab w:val="clear" w:pos="708"/>
          <w:tab w:val="left" w:pos="540" w:leader="none"/>
        </w:tabs>
        <w:jc w:val="both"/>
        <w:rPr>
          <w:lang w:val="en-US" w:eastAsia="en-US"/>
          <w:del w:id="5618" w:author="1.sz. Szemészeti Klinika" w:date="2003-04-30T11:19:00Z"/>
        </w:rPr>
      </w:pPr>
      <w:del w:id="5616" w:author="1.sz. Szemészeti Klinika" w:date="2003-04-30T11:19:00Z">
        <w:r>
          <w:rPr>
            <w:lang w:val="en-US" w:eastAsia="en-US"/>
          </w:rPr>
          <w:delText xml:space="preserve">                                       </w:delText>
        </w:r>
      </w:del>
      <w:del w:id="5617" w:author="1.sz. Szemészeti Klinika" w:date="2003-04-30T11:19:00Z">
        <w:r>
          <w:rPr>
            <w:lang w:val="en-US" w:eastAsia="en-US"/>
          </w:rPr>
          <w:delText>Terápia:  - érzéstelenítő beadása után a beteg tudatát verbális kontaktussal ellenőrizni</w:delText>
        </w:r>
      </w:del>
    </w:p>
    <w:p>
      <w:pPr>
        <w:pStyle w:val="Normal"/>
        <w:tabs>
          <w:tab w:val="clear" w:pos="708"/>
          <w:tab w:val="left" w:pos="540" w:leader="none"/>
        </w:tabs>
        <w:jc w:val="both"/>
        <w:rPr>
          <w:lang w:val="en-US" w:eastAsia="en-US"/>
          <w:del w:id="5621" w:author="1.sz. Szemészeti Klinika" w:date="2003-04-30T11:19:00Z"/>
        </w:rPr>
      </w:pPr>
      <w:del w:id="5619" w:author="1.sz. Szemészeti Klinika" w:date="2003-04-30T11:19:00Z">
        <w:r>
          <w:rPr>
            <w:lang w:val="en-US" w:eastAsia="en-US"/>
          </w:rPr>
          <w:delText xml:space="preserve">                                                      </w:delText>
        </w:r>
      </w:del>
      <w:del w:id="5620" w:author="1.sz. Szemészeti Klinika" w:date="2003-04-30T11:19:00Z">
        <w:r>
          <w:rPr>
            <w:lang w:val="en-US" w:eastAsia="en-US"/>
          </w:rPr>
          <w:delText>- oxigén-saturációt riasztóval ellátott pulzusoxymetriával mérni</w:delText>
        </w:r>
      </w:del>
    </w:p>
    <w:p>
      <w:pPr>
        <w:pStyle w:val="Normal"/>
        <w:tabs>
          <w:tab w:val="clear" w:pos="708"/>
          <w:tab w:val="left" w:pos="540" w:leader="none"/>
        </w:tabs>
        <w:jc w:val="both"/>
        <w:rPr>
          <w:del w:id="5624" w:author="1.sz. Szemészeti Klinika" w:date="2003-04-30T11:19:00Z"/>
        </w:rPr>
      </w:pPr>
      <w:del w:id="5622" w:author="1.sz. Szemészeti Klinika" w:date="2003-04-30T11:19:00Z">
        <w:r>
          <w:rPr>
            <w:lang w:val="en-US" w:eastAsia="en-US"/>
          </w:rPr>
          <w:delText xml:space="preserve">                                                      </w:delText>
        </w:r>
      </w:del>
      <w:del w:id="5623" w:author="1.sz. Szemészeti Klinika" w:date="2003-04-30T11:19:00Z">
        <w:r>
          <w:rPr>
            <w:lang w:val="en-US" w:eastAsia="en-US"/>
          </w:rPr>
          <w:delText>- apnoe észlelése esetén mesterséges lélegeztetést kell alkalmazni a spontán</w:delText>
        </w:r>
      </w:del>
    </w:p>
    <w:p>
      <w:pPr>
        <w:pStyle w:val="Normal"/>
        <w:tabs>
          <w:tab w:val="clear" w:pos="708"/>
          <w:tab w:val="left" w:pos="540" w:leader="none"/>
        </w:tabs>
        <w:jc w:val="both"/>
        <w:rPr>
          <w:lang w:val="en-US" w:eastAsia="en-US"/>
          <w:del w:id="5627" w:author="1.sz. Szemészeti Klinika" w:date="2003-04-30T11:19:00Z"/>
        </w:rPr>
      </w:pPr>
      <w:del w:id="5625" w:author="1.sz. Szemészeti Klinika" w:date="2003-04-30T11:19:00Z">
        <w:r>
          <w:rPr>
            <w:lang w:val="en-US" w:eastAsia="en-US"/>
          </w:rPr>
          <w:delText xml:space="preserve">                                                           </w:delText>
        </w:r>
      </w:del>
      <w:del w:id="5626" w:author="1.sz. Szemészeti Klinika" w:date="2003-04-30T11:19:00Z">
        <w:r>
          <w:rPr>
            <w:lang w:val="en-US" w:eastAsia="en-US"/>
          </w:rPr>
          <w:delText>légzés visszatéréséig</w:delText>
        </w:r>
      </w:del>
    </w:p>
    <w:p>
      <w:pPr>
        <w:pStyle w:val="Normal"/>
        <w:widowControl/>
        <w:tabs>
          <w:tab w:val="clear" w:pos="708"/>
          <w:tab w:val="left" w:pos="540" w:leader="none"/>
        </w:tabs>
        <w:bidi w:val="0"/>
        <w:jc w:val="both"/>
        <w:rPr>
          <w:lang w:val="en-US" w:eastAsia="en-US"/>
          <w:del w:id="5629" w:author="1.sz. Szemészeti Klinika" w:date="2003-04-30T11:19:00Z"/>
        </w:rPr>
      </w:pPr>
      <w:del w:id="5628" w:author="1.sz. Szemészeti Klinika" w:date="2003-04-30T11:19:00Z">
        <w:r>
          <w:rPr>
            <w:lang w:val="en-US" w:eastAsia="en-US"/>
          </w:rPr>
        </w:r>
      </w:del>
    </w:p>
    <w:p>
      <w:pPr>
        <w:pStyle w:val="Irodhivatkozs"/>
        <w:widowControl/>
        <w:tabs>
          <w:tab w:val="clear" w:pos="708"/>
          <w:tab w:val="left" w:pos="540" w:leader="none"/>
        </w:tabs>
        <w:bidi w:val="0"/>
        <w:jc w:val="both"/>
        <w:rPr>
          <w:lang w:val="en-US" w:eastAsia="en-US"/>
          <w:del w:id="5631" w:author="SZTE AOK" w:date="2003-01-04T11:11:00Z"/>
        </w:rPr>
      </w:pPr>
      <w:del w:id="5630" w:author="SZTE AOK" w:date="2003-01-04T11:11:00Z">
        <w:r>
          <w:rPr>
            <w:lang w:val="en-US" w:eastAsia="en-US"/>
          </w:rPr>
        </w:r>
      </w:del>
    </w:p>
    <w:p>
      <w:pPr>
        <w:pStyle w:val="Normal"/>
        <w:tabs>
          <w:tab w:val="clear" w:pos="708"/>
          <w:tab w:val="left" w:pos="540" w:leader="none"/>
        </w:tabs>
        <w:rPr>
          <w:lang w:val="en-US" w:eastAsia="en-US"/>
          <w:del w:id="5633" w:author="SZTE AOK" w:date="2003-01-04T11:11:00Z"/>
        </w:rPr>
      </w:pPr>
      <w:del w:id="5632" w:author="SZTE AOK" w:date="2003-01-04T11:11:00Z">
        <w:r>
          <w:rPr>
            <w:lang w:val="en-US" w:eastAsia="en-US"/>
          </w:rPr>
        </w:r>
      </w:del>
    </w:p>
    <w:p>
      <w:pPr>
        <w:pStyle w:val="Irodhivatkozs"/>
        <w:tabs>
          <w:tab w:val="clear" w:pos="708"/>
          <w:tab w:val="left" w:pos="540" w:leader="none"/>
        </w:tabs>
        <w:rPr>
          <w:lang w:val="en-US" w:eastAsia="en-US"/>
          <w:del w:id="5635" w:author="1.sz. Szemészeti Klinika" w:date="2003-04-30T11:19:00Z"/>
        </w:rPr>
      </w:pPr>
      <w:del w:id="5634" w:author="1.sz. Szemészeti Klinika" w:date="2003-04-30T11:19:00Z">
        <w:r>
          <w:rPr>
            <w:lang w:val="en-US" w:eastAsia="en-US"/>
          </w:rPr>
        </w:r>
      </w:del>
    </w:p>
    <w:p>
      <w:pPr>
        <w:pStyle w:val="Irodhivatkozs"/>
        <w:numPr>
          <w:ilvl w:val="2"/>
          <w:numId w:val="23"/>
        </w:numPr>
        <w:tabs>
          <w:tab w:val="clear" w:pos="360"/>
          <w:tab w:val="left" w:pos="540" w:leader="none"/>
          <w:tab w:val="left" w:pos="1080" w:leader="none"/>
        </w:tabs>
        <w:ind w:left="0" w:hanging="0"/>
        <w:rPr>
          <w:del w:id="5643" w:author="1.sz. Szemészeti Klinika" w:date="2003-04-30T11:19:00Z"/>
        </w:rPr>
      </w:pPr>
      <w:del w:id="5636" w:author="Gábriel Orsolya" w:date="2003-03-24T15:40:00Z">
        <w:r>
          <w:rPr/>
          <w:delText xml:space="preserve"> </w:delText>
        </w:r>
      </w:del>
      <w:ins w:id="5637" w:author="SZTE AOK" w:date="2003-01-04T11:02:00Z">
        <w:del w:id="5638" w:author="Gábriel Orsolya" w:date="2003-03-24T15:40:00Z">
          <w:r>
            <w:rPr/>
            <w:delText>V.6.5.</w:delText>
          </w:r>
        </w:del>
      </w:ins>
      <w:ins w:id="5639" w:author="SZTE AOK" w:date="2003-01-04T11:02:00Z">
        <w:del w:id="5640" w:author="1.sz. Szemészeti Klinika" w:date="2003-04-30T11:19:00Z">
          <w:r>
            <w:rPr/>
            <w:delText xml:space="preserve"> </w:delText>
          </w:r>
        </w:del>
      </w:ins>
      <w:del w:id="5641" w:author="1.sz. Szemészeti Klinika" w:date="2003-04-30T11:19:00Z">
        <w:r>
          <w:rPr/>
          <w:delText xml:space="preserve">ÁLTALÁNOS ÉRZÉSTELENÍTÉS </w:delText>
        </w:r>
      </w:del>
      <w:del w:id="5642" w:author="SZTE AOK" w:date="2003-01-04T11:03:00Z">
        <w:r>
          <w:rPr/>
          <w:delText>katarakta műtéthez</w:delText>
        </w:r>
      </w:del>
    </w:p>
    <w:p>
      <w:pPr>
        <w:pStyle w:val="Irodhivatkozs"/>
        <w:keepNext w:val="true"/>
        <w:widowControl/>
        <w:numPr>
          <w:ilvl w:val="2"/>
          <w:numId w:val="23"/>
        </w:numPr>
        <w:tabs>
          <w:tab w:val="clear" w:pos="360"/>
          <w:tab w:val="left" w:pos="540" w:leader="none"/>
          <w:tab w:val="left" w:pos="1080" w:leader="none"/>
        </w:tabs>
        <w:bidi w:val="0"/>
        <w:ind w:left="0" w:hanging="0"/>
        <w:rPr>
          <w:del w:id="5645" w:author="SZTE AOK" w:date="2003-01-04T11:11:00Z"/>
        </w:rPr>
      </w:pPr>
      <w:del w:id="5644" w:author="SZTE AOK" w:date="2003-01-04T11:11:00Z">
        <w:r>
          <w:rPr/>
        </w:r>
      </w:del>
    </w:p>
    <w:p>
      <w:pPr>
        <w:pStyle w:val="Normal"/>
        <w:tabs>
          <w:tab w:val="clear" w:pos="708"/>
          <w:tab w:val="left" w:pos="540" w:leader="none"/>
        </w:tabs>
        <w:jc w:val="both"/>
        <w:rPr>
          <w:lang w:val="en-US" w:eastAsia="en-US"/>
          <w:del w:id="5647" w:author="SZTE AOK" w:date="2003-01-04T11:11:00Z"/>
        </w:rPr>
      </w:pPr>
      <w:del w:id="5646" w:author="SZTE AOK" w:date="2003-01-04T11:11:00Z">
        <w:r>
          <w:rPr>
            <w:lang w:val="en-US" w:eastAsia="en-US"/>
          </w:rPr>
        </w:r>
      </w:del>
    </w:p>
    <w:p>
      <w:pPr>
        <w:pStyle w:val="Irodhivatkozs"/>
        <w:tabs>
          <w:tab w:val="clear" w:pos="708"/>
          <w:tab w:val="left" w:pos="540" w:leader="none"/>
        </w:tabs>
        <w:jc w:val="both"/>
        <w:rPr>
          <w:del w:id="5650" w:author="1.sz. Szemészeti Klinika" w:date="2003-04-30T11:19:00Z"/>
        </w:rPr>
      </w:pPr>
      <w:del w:id="5648" w:author="SZTE AOK" w:date="2003-01-04T11:11:00Z">
        <w:r>
          <w:rPr>
            <w:lang w:val="en-US" w:eastAsia="en-US"/>
          </w:rPr>
          <w:delText xml:space="preserve">        </w:delText>
        </w:r>
      </w:del>
      <w:del w:id="5649" w:author="1.sz. Szemészeti Klinika" w:date="2003-04-30T11:19:00Z">
        <w:r>
          <w:rPr>
            <w:b/>
            <w:lang w:val="en-US" w:eastAsia="en-US"/>
          </w:rPr>
          <w:delText>Kontraindikáció:</w:delText>
        </w:r>
      </w:del>
    </w:p>
    <w:p>
      <w:pPr>
        <w:pStyle w:val="Normal"/>
        <w:widowControl/>
        <w:numPr>
          <w:ilvl w:val="0"/>
          <w:numId w:val="0"/>
        </w:numPr>
        <w:tabs>
          <w:tab w:val="clear" w:pos="708"/>
          <w:tab w:val="left" w:pos="540" w:leader="none"/>
        </w:tabs>
        <w:bidi w:val="0"/>
        <w:ind w:hanging="0"/>
        <w:jc w:val="both"/>
        <w:rPr>
          <w:lang w:val="en-US" w:eastAsia="en-US"/>
          <w:del w:id="5652" w:author="1.sz. Szemészeti Klinika" w:date="2003-04-30T11:19:00Z"/>
        </w:rPr>
      </w:pPr>
      <w:del w:id="5651" w:author="1.sz. Szemészeti Klinika" w:date="2003-04-30T11:19:00Z">
        <w:r>
          <w:rPr>
            <w:lang w:val="en-US" w:eastAsia="en-US"/>
          </w:rPr>
          <w:delText>cerebrális keringési zavar</w:delText>
        </w:r>
      </w:del>
    </w:p>
    <w:p>
      <w:pPr>
        <w:pStyle w:val="Normal"/>
        <w:widowControl/>
        <w:numPr>
          <w:ilvl w:val="0"/>
          <w:numId w:val="0"/>
        </w:numPr>
        <w:tabs>
          <w:tab w:val="clear" w:pos="708"/>
          <w:tab w:val="left" w:pos="540" w:leader="none"/>
        </w:tabs>
        <w:bidi w:val="0"/>
        <w:ind w:hanging="0"/>
        <w:jc w:val="both"/>
        <w:rPr>
          <w:del w:id="5654" w:author="1.sz. Szemészeti Klinika" w:date="2003-04-30T11:19:00Z"/>
        </w:rPr>
      </w:pPr>
      <w:del w:id="5653" w:author="1.sz. Szemészeti Klinika" w:date="2003-04-30T11:19:00Z">
        <w:r>
          <w:rPr>
            <w:lang w:val="en-US" w:eastAsia="en-US"/>
          </w:rPr>
          <w:delText>carotis stenosis – izolált carotis zörej nem képez kontraindikációt</w:delText>
        </w:r>
      </w:del>
    </w:p>
    <w:p>
      <w:pPr>
        <w:pStyle w:val="Normal"/>
        <w:widowControl/>
        <w:numPr>
          <w:ilvl w:val="0"/>
          <w:numId w:val="0"/>
        </w:numPr>
        <w:tabs>
          <w:tab w:val="clear" w:pos="708"/>
          <w:tab w:val="left" w:pos="540" w:leader="none"/>
        </w:tabs>
        <w:bidi w:val="0"/>
        <w:ind w:hanging="0"/>
        <w:jc w:val="both"/>
        <w:rPr>
          <w:lang w:val="en-US" w:eastAsia="en-US"/>
          <w:del w:id="5656" w:author="1.sz. Szemészeti Klinika" w:date="2003-04-30T11:19:00Z"/>
        </w:rPr>
      </w:pPr>
      <w:del w:id="5655" w:author="1.sz. Szemészeti Klinika" w:date="2003-04-30T11:19:00Z">
        <w:r>
          <w:rPr>
            <w:lang w:val="en-US" w:eastAsia="en-US"/>
          </w:rPr>
          <w:delText>dekompenzált szívelégtelenség</w:delText>
        </w:r>
      </w:del>
    </w:p>
    <w:p>
      <w:pPr>
        <w:pStyle w:val="Irodhivatkozs"/>
        <w:widowControl/>
        <w:tabs>
          <w:tab w:val="clear" w:pos="708"/>
          <w:tab w:val="left" w:pos="540" w:leader="none"/>
        </w:tabs>
        <w:bidi w:val="0"/>
        <w:jc w:val="both"/>
        <w:rPr>
          <w:lang w:val="en-US" w:eastAsia="en-US"/>
          <w:del w:id="5658" w:author="1.sz. Szemészeti Klinika" w:date="2003-04-30T11:19:00Z"/>
        </w:rPr>
      </w:pPr>
      <w:del w:id="5657" w:author="1.sz. Szemészeti Klinika" w:date="2003-04-30T11:19:00Z">
        <w:r>
          <w:rPr>
            <w:lang w:val="en-US" w:eastAsia="en-US"/>
          </w:rPr>
        </w:r>
      </w:del>
    </w:p>
    <w:p>
      <w:pPr>
        <w:pStyle w:val="Irodhivatkozs"/>
        <w:tabs>
          <w:tab w:val="clear" w:pos="708"/>
          <w:tab w:val="left" w:pos="540" w:leader="none"/>
        </w:tabs>
        <w:jc w:val="both"/>
        <w:rPr>
          <w:lang w:val="en-US" w:eastAsia="en-US"/>
          <w:del w:id="5660" w:author="1.sz. Szemészeti Klinika" w:date="2003-04-30T11:19:00Z"/>
        </w:rPr>
      </w:pPr>
      <w:del w:id="5659" w:author="1.sz. Szemészeti Klinika" w:date="2003-04-30T11:19:00Z">
        <w:r>
          <w:rPr>
            <w:lang w:val="en-US" w:eastAsia="en-US"/>
          </w:rPr>
        </w:r>
      </w:del>
    </w:p>
    <w:p>
      <w:pPr>
        <w:pStyle w:val="Irodhivatkozs"/>
        <w:tabs>
          <w:tab w:val="clear" w:pos="708"/>
          <w:tab w:val="left" w:pos="540" w:leader="none"/>
        </w:tabs>
        <w:jc w:val="both"/>
        <w:rPr>
          <w:lang w:val="en-US" w:eastAsia="en-US"/>
          <w:del w:id="5662" w:author="SZTE AOK" w:date="2003-01-04T11:11:00Z"/>
        </w:rPr>
      </w:pPr>
      <w:del w:id="5661" w:author="SZTE AOK" w:date="2003-01-04T11:11:00Z">
        <w:r>
          <w:rPr>
            <w:lang w:val="en-US" w:eastAsia="en-US"/>
          </w:rPr>
        </w:r>
      </w:del>
    </w:p>
    <w:p>
      <w:pPr>
        <w:pStyle w:val="Irodhivatkozs"/>
        <w:tabs>
          <w:tab w:val="clear" w:pos="708"/>
          <w:tab w:val="left" w:pos="540" w:leader="none"/>
        </w:tabs>
        <w:jc w:val="both"/>
        <w:rPr>
          <w:b/>
          <w:b/>
          <w:lang w:val="en-US" w:eastAsia="en-US"/>
          <w:del w:id="5672" w:author="1.sz. Szemészeti Klinika" w:date="2003-04-30T11:19:00Z"/>
        </w:rPr>
      </w:pPr>
      <w:del w:id="5663" w:author="SZTE AOK" w:date="2003-01-04T11:11:00Z">
        <w:r>
          <w:rPr>
            <w:lang w:val="en-US" w:eastAsia="en-US"/>
          </w:rPr>
          <w:delText xml:space="preserve">       </w:delText>
        </w:r>
      </w:del>
      <w:del w:id="5664" w:author="SZTE AOK" w:date="2003-01-04T11:04:00Z">
        <w:r>
          <w:rPr>
            <w:lang w:val="en-US" w:eastAsia="en-US"/>
          </w:rPr>
          <w:delText>Vita tárgyát képező</w:delText>
        </w:r>
      </w:del>
      <w:ins w:id="5665" w:author="SZTE AOK" w:date="2003-01-04T11:04:00Z">
        <w:del w:id="5666" w:author="Gábriel Orsolya" w:date="2003-02-10T20:44:00Z">
          <w:r>
            <w:rPr>
              <w:b/>
              <w:lang w:val="en-US" w:eastAsia="en-US"/>
            </w:rPr>
            <w:delText xml:space="preserve">Általános érzéstelenítés alkalmazása nem egyértelmű az alábbi </w:delText>
          </w:r>
        </w:del>
      </w:ins>
      <w:del w:id="5667" w:author="Gábriel Orsolya" w:date="2003-02-10T20:44:00Z">
        <w:r>
          <w:rPr>
            <w:b/>
            <w:lang w:val="en-US" w:eastAsia="en-US"/>
          </w:rPr>
          <w:delText xml:space="preserve"> kórképek</w:delText>
        </w:r>
      </w:del>
      <w:ins w:id="5668" w:author="SZTE AOK" w:date="2003-01-04T11:05:00Z">
        <w:del w:id="5669" w:author="Gábriel Orsolya" w:date="2003-02-10T20:44:00Z">
          <w:r>
            <w:rPr>
              <w:b/>
              <w:lang w:val="en-US" w:eastAsia="en-US"/>
            </w:rPr>
            <w:delText>ben</w:delText>
          </w:r>
        </w:del>
      </w:ins>
      <w:del w:id="5670" w:author="1.sz. Szemészeti Klinika" w:date="2003-04-30T11:19:00Z">
        <w:r>
          <w:rPr>
            <w:b/>
            <w:lang w:val="en-US" w:eastAsia="en-US"/>
          </w:rPr>
          <w:delText>:</w:delText>
        </w:r>
      </w:del>
      <w:del w:id="5671" w:author="1.sz. Szemészeti Klinika" w:date="2003-04-30T11:19:00Z">
        <w:r>
          <w:rPr>
            <w:lang w:val="en-US" w:eastAsia="en-US"/>
          </w:rPr>
          <w:delText xml:space="preserve"> A fenti állapotokban az általános érzéstelentés kérdésében megoszlanak a szakmai vélemények. Ilyen esetekben a beteg általános állapotát, egyéni preferenciáját, a helyi feltételeket is figyelembevevő aneszteziológiai és szemészeti konzílium dönt az általános érzéstelentés alkalmazhatóságáról.</w:delText>
        </w:r>
      </w:del>
    </w:p>
    <w:p>
      <w:pPr>
        <w:pStyle w:val="Normal"/>
        <w:widowControl/>
        <w:numPr>
          <w:ilvl w:val="0"/>
          <w:numId w:val="0"/>
        </w:numPr>
        <w:tabs>
          <w:tab w:val="clear" w:pos="708"/>
          <w:tab w:val="left" w:pos="540" w:leader="none"/>
        </w:tabs>
        <w:bidi w:val="0"/>
        <w:ind w:hanging="0"/>
        <w:jc w:val="both"/>
        <w:rPr>
          <w:lang w:val="en-US" w:eastAsia="en-US"/>
          <w:del w:id="5674" w:author="1.sz. Szemészeti Klinika" w:date="2003-04-30T11:19:00Z"/>
        </w:rPr>
      </w:pPr>
      <w:del w:id="5673" w:author="1.sz. Szemészeti Klinika" w:date="2003-04-30T11:19:00Z">
        <w:r>
          <w:rPr>
            <w:lang w:val="en-US" w:eastAsia="en-US"/>
          </w:rPr>
          <w:delText>idős kor – nincs különbség a mortalitást illetően</w:delText>
        </w:r>
      </w:del>
    </w:p>
    <w:p>
      <w:pPr>
        <w:pStyle w:val="Normal"/>
        <w:widowControl/>
        <w:numPr>
          <w:ilvl w:val="0"/>
          <w:numId w:val="0"/>
        </w:numPr>
        <w:tabs>
          <w:tab w:val="clear" w:pos="708"/>
          <w:tab w:val="left" w:pos="540" w:leader="none"/>
        </w:tabs>
        <w:bidi w:val="0"/>
        <w:ind w:hanging="0"/>
        <w:jc w:val="both"/>
        <w:rPr>
          <w:lang w:val="en-US" w:eastAsia="en-US"/>
          <w:del w:id="5676" w:author="1.sz. Szemészeti Klinika" w:date="2003-04-30T11:19:00Z"/>
        </w:rPr>
      </w:pPr>
      <w:del w:id="5675" w:author="1.sz. Szemészeti Klinika" w:date="2003-04-30T11:19:00Z">
        <w:r>
          <w:rPr>
            <w:lang w:val="en-US" w:eastAsia="en-US"/>
          </w:rPr>
          <w:delText>hypertensio, coronaria betegség – megfelelő terápia mellett nincs kockázat</w:delText>
        </w:r>
      </w:del>
    </w:p>
    <w:p>
      <w:pPr>
        <w:pStyle w:val="Normal"/>
        <w:widowControl/>
        <w:numPr>
          <w:ilvl w:val="0"/>
          <w:numId w:val="0"/>
        </w:numPr>
        <w:tabs>
          <w:tab w:val="clear" w:pos="708"/>
          <w:tab w:val="left" w:pos="540" w:leader="none"/>
        </w:tabs>
        <w:bidi w:val="0"/>
        <w:ind w:hanging="0"/>
        <w:jc w:val="both"/>
        <w:rPr>
          <w:lang w:val="en-US" w:eastAsia="en-US"/>
          <w:del w:id="5678" w:author="1.sz. Szemészeti Klinika" w:date="2003-04-30T11:19:00Z"/>
        </w:rPr>
      </w:pPr>
      <w:del w:id="5677" w:author="1.sz. Szemészeti Klinika" w:date="2003-04-30T11:19:00Z">
        <w:r>
          <w:rPr>
            <w:lang w:val="en-US" w:eastAsia="en-US"/>
          </w:rPr>
          <w:delText>krónikus légúti betegség  - előzetes kezelést igényel</w:delText>
        </w:r>
      </w:del>
    </w:p>
    <w:p>
      <w:pPr>
        <w:pStyle w:val="Normal"/>
        <w:widowControl/>
        <w:tabs>
          <w:tab w:val="clear" w:pos="708"/>
          <w:tab w:val="left" w:pos="540" w:leader="none"/>
        </w:tabs>
        <w:bidi w:val="0"/>
        <w:jc w:val="both"/>
        <w:rPr>
          <w:lang w:val="en-US" w:eastAsia="en-US"/>
          <w:del w:id="5681" w:author="1.sz. Szemészeti Klinika" w:date="2003-04-30T11:19:00Z"/>
        </w:rPr>
      </w:pPr>
      <w:del w:id="5679" w:author="1.sz. Szemészeti Klinika" w:date="2003-04-30T11:19:00Z">
        <w:r>
          <w:rPr>
            <w:lang w:val="en-US" w:eastAsia="en-US"/>
          </w:rPr>
          <w:delText xml:space="preserve">              </w:delText>
        </w:r>
      </w:del>
      <w:del w:id="5680" w:author="1.sz. Szemészeti Klinika" w:date="2003-04-30T11:19:00Z">
        <w:r>
          <w:rPr>
            <w:lang w:val="en-US" w:eastAsia="en-US"/>
          </w:rPr>
          <w:delText>- jól előkészített beteg – előnyösebb lokal anesthesiában</w:delText>
        </w:r>
      </w:del>
    </w:p>
    <w:p>
      <w:pPr>
        <w:pStyle w:val="Normal"/>
        <w:tabs>
          <w:tab w:val="clear" w:pos="708"/>
          <w:tab w:val="left" w:pos="540" w:leader="none"/>
        </w:tabs>
        <w:jc w:val="both"/>
        <w:rPr>
          <w:del w:id="5684" w:author="1.sz. Szemészeti Klinika" w:date="2003-04-30T11:19:00Z"/>
        </w:rPr>
      </w:pPr>
      <w:del w:id="5682" w:author="1.sz. Szemészeti Klinika" w:date="2003-04-30T11:19:00Z">
        <w:r>
          <w:rPr>
            <w:lang w:val="en-US" w:eastAsia="en-US"/>
          </w:rPr>
          <w:delText xml:space="preserve">              </w:delText>
        </w:r>
      </w:del>
      <w:del w:id="5683" w:author="1.sz. Szemészeti Klinika" w:date="2003-04-30T11:19:00Z">
        <w:r>
          <w:rPr>
            <w:lang w:val="en-US" w:eastAsia="en-US"/>
          </w:rPr>
          <w:delText>- irritatív köhögésben szenvedő betegnél- narcosis a választandó</w:delText>
        </w:r>
      </w:del>
    </w:p>
    <w:p>
      <w:pPr>
        <w:pStyle w:val="Normal"/>
        <w:tabs>
          <w:tab w:val="clear" w:pos="708"/>
          <w:tab w:val="left" w:pos="540" w:leader="none"/>
        </w:tabs>
        <w:jc w:val="both"/>
        <w:rPr>
          <w:lang w:val="en-US" w:eastAsia="en-US"/>
          <w:del w:id="5687" w:author="1.sz. Szemészeti Klinika" w:date="2003-04-30T11:19:00Z"/>
        </w:rPr>
      </w:pPr>
      <w:del w:id="5685" w:author="1.sz. Szemészeti Klinika" w:date="2003-04-30T11:19:00Z">
        <w:r>
          <w:rPr>
            <w:lang w:val="en-US" w:eastAsia="en-US"/>
          </w:rPr>
          <w:delText xml:space="preserve">              </w:delText>
        </w:r>
      </w:del>
      <w:del w:id="5686" w:author="1.sz. Szemészeti Klinika" w:date="2003-04-30T11:19:00Z">
        <w:r>
          <w:rPr>
            <w:lang w:val="en-US" w:eastAsia="en-US"/>
          </w:rPr>
          <w:delText xml:space="preserve">- asthma :az intubatio, a mesterséges lélegeztetés a hisztaminfelszabadítást </w:delText>
        </w:r>
      </w:del>
    </w:p>
    <w:p>
      <w:pPr>
        <w:pStyle w:val="Normal"/>
        <w:tabs>
          <w:tab w:val="clear" w:pos="708"/>
          <w:tab w:val="left" w:pos="540" w:leader="none"/>
        </w:tabs>
        <w:jc w:val="both"/>
        <w:rPr>
          <w:lang w:val="en-US" w:eastAsia="en-US"/>
          <w:del w:id="5690" w:author="1.sz. Szemészeti Klinika" w:date="2003-04-30T11:19:00Z"/>
        </w:rPr>
      </w:pPr>
      <w:del w:id="5688" w:author="1.sz. Szemészeti Klinika" w:date="2003-04-30T11:19:00Z">
        <w:r>
          <w:rPr>
            <w:lang w:val="en-US" w:eastAsia="en-US"/>
          </w:rPr>
          <w:delText xml:space="preserve">                  </w:delText>
        </w:r>
      </w:del>
      <w:del w:id="5689" w:author="1.sz. Szemészeti Klinika" w:date="2003-04-30T11:19:00Z">
        <w:r>
          <w:rPr>
            <w:lang w:val="en-US" w:eastAsia="en-US"/>
          </w:rPr>
          <w:delText>okozó szerek használata miatt a locál an. az ajánlatos, extrém</w:delText>
        </w:r>
      </w:del>
    </w:p>
    <w:p>
      <w:pPr>
        <w:pStyle w:val="Irodhivatkozs"/>
        <w:tabs>
          <w:tab w:val="clear" w:pos="708"/>
          <w:tab w:val="left" w:pos="540" w:leader="none"/>
        </w:tabs>
        <w:jc w:val="both"/>
        <w:rPr>
          <w:lang w:val="en-US" w:eastAsia="en-US"/>
          <w:del w:id="5693" w:author="1.sz. Szemészeti Klinika" w:date="2003-04-30T11:19:00Z"/>
        </w:rPr>
      </w:pPr>
      <w:del w:id="5691" w:author="1.sz. Szemészeti Klinika" w:date="2003-04-30T11:19:00Z">
        <w:r>
          <w:rPr>
            <w:lang w:val="en-US" w:eastAsia="en-US"/>
          </w:rPr>
          <w:delText xml:space="preserve">                  </w:delText>
        </w:r>
      </w:del>
      <w:del w:id="5692" w:author="1.sz. Szemészeti Klinika" w:date="2003-04-30T11:19:00Z">
        <w:r>
          <w:rPr>
            <w:lang w:val="en-US" w:eastAsia="en-US"/>
          </w:rPr>
          <w:delText>szorongás esetén – narcosis</w:delText>
        </w:r>
      </w:del>
    </w:p>
    <w:p>
      <w:pPr>
        <w:pStyle w:val="Irodhivatkozs"/>
        <w:tabs>
          <w:tab w:val="clear" w:pos="708"/>
          <w:tab w:val="left" w:pos="540" w:leader="none"/>
        </w:tabs>
        <w:jc w:val="both"/>
        <w:rPr>
          <w:b/>
          <w:b/>
          <w:lang w:val="en-US" w:eastAsia="en-US"/>
          <w:del w:id="5699" w:author="Gábriel Orsolya" w:date="2003-02-10T20:44:00Z"/>
        </w:rPr>
      </w:pPr>
      <w:ins w:id="5694" w:author="SZTE AOK" w:date="2003-01-04T11:05:00Z">
        <w:del w:id="5695" w:author="Gábriel Orsolya" w:date="2003-02-10T20:44:00Z">
          <w:r>
            <w:rPr>
              <w:lang w:val="en-US" w:eastAsia="en-US"/>
            </w:rPr>
            <w:delText xml:space="preserve">A fenti állapotokban az általános érzéstelentés kérdésében megoszlanak a szakmai vélemények. Ilyen esetekben a beteg általános állapotát, egyéni preferenciáját, a helyi feltételeket is figyelembevevő aneszteziológiai és szemészeti konzílium dönt </w:delText>
          </w:r>
        </w:del>
      </w:ins>
      <w:ins w:id="5696" w:author="SZTE AOK" w:date="2003-01-04T11:07:00Z">
        <w:del w:id="5697" w:author="Gábriel Orsolya" w:date="2003-02-10T20:44:00Z">
          <w:r>
            <w:rPr>
              <w:lang w:val="en-US" w:eastAsia="en-US"/>
            </w:rPr>
            <w:delText xml:space="preserve">az általános érzéstelentés alkalmazhatóságáról. </w:delText>
          </w:r>
        </w:del>
      </w:ins>
      <w:del w:id="5698" w:author="Gábriel Orsolya" w:date="2003-02-10T20:44:00Z">
        <w:r>
          <w:rPr>
            <w:b/>
            <w:lang w:val="en-US" w:eastAsia="en-US"/>
          </w:rPr>
          <w:delText>(Valami ilyesmit célszerű itt leírni!!! Ügyeljünk a lehetséges és rejtett jogi buktatókra!)</w:delText>
        </w:r>
      </w:del>
    </w:p>
    <w:p>
      <w:pPr>
        <w:pStyle w:val="Normal"/>
        <w:widowControl/>
        <w:tabs>
          <w:tab w:val="clear" w:pos="708"/>
          <w:tab w:val="left" w:pos="540" w:leader="none"/>
        </w:tabs>
        <w:bidi w:val="0"/>
        <w:jc w:val="both"/>
        <w:rPr>
          <w:b/>
          <w:b/>
          <w:lang w:val="en-US" w:eastAsia="en-US"/>
          <w:del w:id="5701" w:author="Gábriel Orsolya" w:date="2003-02-10T20:44:00Z"/>
        </w:rPr>
      </w:pPr>
      <w:del w:id="5700" w:author="Gábriel Orsolya" w:date="2003-02-10T20:44:00Z">
        <w:r>
          <w:rPr>
            <w:b/>
            <w:lang w:val="en-US" w:eastAsia="en-US"/>
          </w:rPr>
        </w:r>
      </w:del>
    </w:p>
    <w:p>
      <w:pPr>
        <w:pStyle w:val="Irodhivatkozs"/>
        <w:widowControl/>
        <w:tabs>
          <w:tab w:val="clear" w:pos="708"/>
          <w:tab w:val="left" w:pos="540" w:leader="none"/>
        </w:tabs>
        <w:bidi w:val="0"/>
        <w:jc w:val="both"/>
        <w:rPr>
          <w:lang w:val="en-US" w:eastAsia="en-US"/>
          <w:del w:id="5703" w:author="1.sz. Szemészeti Klinika" w:date="2003-04-30T11:19:00Z"/>
        </w:rPr>
      </w:pPr>
      <w:del w:id="5702" w:author="1.sz. Szemészeti Klinika" w:date="2003-04-30T11:19:00Z">
        <w:r>
          <w:rPr>
            <w:lang w:val="en-US" w:eastAsia="en-US"/>
          </w:rPr>
        </w:r>
      </w:del>
    </w:p>
    <w:p>
      <w:pPr>
        <w:pStyle w:val="Irodhivatkozs"/>
        <w:tabs>
          <w:tab w:val="clear" w:pos="708"/>
          <w:tab w:val="left" w:pos="540" w:leader="none"/>
        </w:tabs>
        <w:rPr>
          <w:del w:id="5707" w:author="SZTE AOK" w:date="2003-01-04T11:12:00Z"/>
        </w:rPr>
      </w:pPr>
      <w:del w:id="5704" w:author="1.sz. Szemészeti Klinika" w:date="2003-04-30T11:19:00Z">
        <w:r>
          <w:rPr>
            <w:lang w:val="en-US" w:eastAsia="en-US"/>
          </w:rPr>
          <w:delText xml:space="preserve">      </w:delText>
        </w:r>
      </w:del>
      <w:del w:id="5705" w:author="SZTE AOK" w:date="2003-01-04T11:12:00Z">
        <w:r>
          <w:rPr>
            <w:b/>
            <w:lang w:val="en-US" w:eastAsia="en-US"/>
          </w:rPr>
          <w:delText>PREMEDIKÁCIÓ</w:delText>
        </w:r>
      </w:del>
      <w:del w:id="5706" w:author="SZTE AOK" w:date="2003-01-04T11:12:00Z">
        <w:r>
          <w:rPr>
            <w:lang w:val="en-US" w:eastAsia="en-US"/>
          </w:rPr>
          <w:delText xml:space="preserve"> – felnőttnél – Xanax, Dormicum, Atarax</w:delText>
        </w:r>
      </w:del>
    </w:p>
    <w:p>
      <w:pPr>
        <w:pStyle w:val="Normal"/>
        <w:tabs>
          <w:tab w:val="clear" w:pos="708"/>
          <w:tab w:val="left" w:pos="540" w:leader="none"/>
        </w:tabs>
        <w:rPr>
          <w:lang w:val="en-US" w:eastAsia="en-US"/>
          <w:del w:id="5710" w:author="SZTE AOK" w:date="2003-01-04T11:12:00Z"/>
        </w:rPr>
      </w:pPr>
      <w:del w:id="5708" w:author="SZTE AOK" w:date="2003-01-04T11:12:00Z">
        <w:r>
          <w:rPr>
            <w:lang w:val="en-US" w:eastAsia="en-US"/>
          </w:rPr>
          <w:delText xml:space="preserve">                                     </w:delText>
        </w:r>
      </w:del>
      <w:del w:id="5709" w:author="SZTE AOK" w:date="2003-01-04T11:12:00Z">
        <w:r>
          <w:rPr>
            <w:lang w:val="en-US" w:eastAsia="en-US"/>
          </w:rPr>
          <w:delText>- gyerekeknél – Atarax szirup - 1mg/kg</w:delText>
        </w:r>
      </w:del>
    </w:p>
    <w:p>
      <w:pPr>
        <w:pStyle w:val="Irodhivatkozs"/>
        <w:tabs>
          <w:tab w:val="clear" w:pos="708"/>
          <w:tab w:val="left" w:pos="540" w:leader="none"/>
        </w:tabs>
        <w:rPr>
          <w:b/>
          <w:b/>
          <w:lang w:val="en-US" w:eastAsia="en-US"/>
          <w:del w:id="5716" w:author="Gábriel Orsolya" w:date="2003-02-10T20:45:00Z"/>
        </w:rPr>
      </w:pPr>
      <w:del w:id="5711" w:author="SZTE AOK" w:date="2003-01-04T11:12:00Z">
        <w:r>
          <w:rPr>
            <w:lang w:val="en-US" w:eastAsia="en-US"/>
          </w:rPr>
          <w:delText xml:space="preserve">                                                            </w:delText>
        </w:r>
      </w:del>
      <w:del w:id="5712" w:author="SZTE AOK" w:date="2003-01-04T11:12:00Z">
        <w:r>
          <w:rPr>
            <w:lang w:val="en-US" w:eastAsia="en-US"/>
          </w:rPr>
          <w:delText>- Dormicum p.o  0,5mg/kg  , nasalisan 0,2-0,3mg/kg (5) (9) (15) (23)</w:delText>
        </w:r>
      </w:del>
      <w:ins w:id="5713" w:author="SZTE AOK" w:date="2003-01-04T11:12:00Z">
        <w:del w:id="5714" w:author="1.sz. Szemészeti Klinika" w:date="2003-04-30T11:19:00Z">
          <w:r>
            <w:rPr>
              <w:lang w:val="en-US" w:eastAsia="en-US"/>
            </w:rPr>
            <w:delText xml:space="preserve"> </w:delText>
          </w:r>
        </w:del>
      </w:ins>
      <w:del w:id="5715" w:author="Gábriel Orsolya" w:date="2003-02-10T20:45:00Z">
        <w:r>
          <w:rPr>
            <w:b/>
            <w:lang w:val="en-US" w:eastAsia="en-US"/>
          </w:rPr>
          <w:delText>EZT MÁR LEíRTUK AZ V.6.3-BAN</w:delText>
        </w:r>
      </w:del>
    </w:p>
    <w:p>
      <w:pPr>
        <w:pStyle w:val="Normal"/>
        <w:tabs>
          <w:tab w:val="clear" w:pos="708"/>
          <w:tab w:val="left" w:pos="540" w:leader="none"/>
        </w:tabs>
        <w:rPr>
          <w:b/>
          <w:b/>
          <w:lang w:val="en-US" w:eastAsia="en-US"/>
          <w:del w:id="5718" w:author="Gábriel Orsolya" w:date="2003-02-10T20:45:00Z"/>
        </w:rPr>
      </w:pPr>
      <w:del w:id="5717" w:author="Gábriel Orsolya" w:date="2003-02-10T20:45:00Z">
        <w:r>
          <w:rPr>
            <w:b/>
            <w:lang w:val="en-US" w:eastAsia="en-US"/>
          </w:rPr>
        </w:r>
      </w:del>
    </w:p>
    <w:p>
      <w:pPr>
        <w:pStyle w:val="Irodhivatkozs"/>
        <w:tabs>
          <w:tab w:val="clear" w:pos="708"/>
          <w:tab w:val="left" w:pos="540" w:leader="none"/>
        </w:tabs>
        <w:rPr>
          <w:lang w:val="en-US" w:eastAsia="en-US"/>
          <w:del w:id="5720" w:author="1.sz. Szemészeti Klinika" w:date="2003-04-30T11:19:00Z"/>
        </w:rPr>
      </w:pPr>
      <w:del w:id="5719" w:author="Gábriel Orsolya" w:date="2003-02-10T20:45:00Z">
        <w:r>
          <w:rPr>
            <w:lang w:val="en-US" w:eastAsia="en-US"/>
          </w:rPr>
          <w:delText xml:space="preserve">      </w:delText>
        </w:r>
      </w:del>
    </w:p>
    <w:p>
      <w:pPr>
        <w:pStyle w:val="Irodhivatkozs"/>
        <w:tabs>
          <w:tab w:val="clear" w:pos="708"/>
          <w:tab w:val="left" w:pos="540" w:leader="none"/>
        </w:tabs>
        <w:rPr>
          <w:b/>
          <w:b/>
          <w:lang w:val="en-US" w:eastAsia="en-US"/>
          <w:del w:id="5722" w:author="1.sz. Szemészeti Klinika" w:date="2003-04-30T11:19:00Z"/>
        </w:rPr>
      </w:pPr>
      <w:del w:id="5721" w:author="1.sz. Szemészeti Klinika" w:date="2003-04-30T11:19:00Z">
        <w:r>
          <w:rPr>
            <w:b/>
            <w:lang w:val="en-US" w:eastAsia="en-US"/>
          </w:rPr>
        </w:r>
      </w:del>
    </w:p>
    <w:p>
      <w:pPr>
        <w:pStyle w:val="Irodhivatkozs"/>
        <w:tabs>
          <w:tab w:val="clear" w:pos="708"/>
          <w:tab w:val="left" w:pos="540" w:leader="none"/>
        </w:tabs>
        <w:rPr>
          <w:del w:id="5729" w:author="1.sz. Szemészeti Klinika" w:date="2003-04-30T11:19:00Z"/>
        </w:rPr>
      </w:pPr>
      <w:del w:id="5723" w:author="SZTE AOK" w:date="2003-01-04T11:13:00Z">
        <w:r>
          <w:rPr>
            <w:b/>
            <w:lang w:val="en-US" w:eastAsia="en-US"/>
          </w:rPr>
          <w:delText xml:space="preserve">     </w:delText>
        </w:r>
      </w:del>
      <w:del w:id="5724" w:author="1.sz. Szemészeti Klinika" w:date="2003-04-30T11:19:00Z">
        <w:r>
          <w:rPr>
            <w:b/>
            <w:lang w:val="en-US" w:eastAsia="en-US"/>
          </w:rPr>
          <w:delText xml:space="preserve">Az általános aneszteziában használt szerek </w:delText>
        </w:r>
      </w:del>
      <w:del w:id="5725" w:author="SZTE AOK" w:date="2003-01-04T11:13:00Z">
        <w:r>
          <w:rPr>
            <w:b/>
            <w:lang w:val="en-US" w:eastAsia="en-US"/>
          </w:rPr>
          <w:delText xml:space="preserve"> </w:delText>
        </w:r>
      </w:del>
      <w:del w:id="5726" w:author="1.sz. Szemészeti Klinika" w:date="2003-04-30T11:19:00Z">
        <w:r>
          <w:rPr>
            <w:b/>
            <w:lang w:val="en-US" w:eastAsia="en-US"/>
          </w:rPr>
          <w:delText xml:space="preserve">szemnyomásra </w:delText>
        </w:r>
      </w:del>
      <w:del w:id="5727" w:author="SZTE AOK" w:date="2003-01-04T11:13:00Z">
        <w:r>
          <w:rPr>
            <w:b/>
            <w:lang w:val="en-US" w:eastAsia="en-US"/>
          </w:rPr>
          <w:delText xml:space="preserve"> </w:delText>
        </w:r>
      </w:del>
      <w:del w:id="5728" w:author="1.sz. Szemészeti Klinika" w:date="2003-04-30T11:19:00Z">
        <w:r>
          <w:rPr>
            <w:b/>
            <w:lang w:val="en-US" w:eastAsia="en-US"/>
          </w:rPr>
          <w:delText>kifejtett hatása</w:delText>
        </w:r>
      </w:del>
    </w:p>
    <w:p>
      <w:pPr>
        <w:pStyle w:val="Irodhivatkozs"/>
        <w:widowControl/>
        <w:tabs>
          <w:tab w:val="clear" w:pos="708"/>
          <w:tab w:val="left" w:pos="540" w:leader="none"/>
        </w:tabs>
        <w:bidi w:val="0"/>
        <w:rPr>
          <w:lang w:val="en-US" w:eastAsia="en-US"/>
          <w:del w:id="5741" w:author="1.sz. Szemészeti Klinika" w:date="2003-04-30T11:19:00Z"/>
        </w:rPr>
      </w:pPr>
      <w:ins w:id="5730" w:author="SZTE AOK" w:date="2003-01-04T11:13:00Z">
        <w:del w:id="5731" w:author="Gábriel Orsolya" w:date="2003-03-25T06:26:00Z">
          <w:r>
            <w:rPr>
              <w:lang w:val="en-US" w:eastAsia="en-US"/>
            </w:rPr>
            <w:delText>(TALÁN CÉLSZERŰ LENNE CSOPORTOKRA OSZTANI: AMIK EMELIK</w:delText>
          </w:r>
        </w:del>
      </w:ins>
      <w:ins w:id="5732" w:author="SZTE AOK" w:date="2003-01-04T11:15:00Z">
        <w:del w:id="5733" w:author="Gábriel Orsolya" w:date="2003-03-25T06:26:00Z">
          <w:r>
            <w:rPr>
              <w:lang w:val="en-US" w:eastAsia="en-US"/>
            </w:rPr>
            <w:delText>,</w:delText>
          </w:r>
        </w:del>
      </w:ins>
      <w:ins w:id="5734" w:author="SZTE AOK" w:date="2003-01-04T11:13:00Z">
        <w:del w:id="5735" w:author="Gábriel Orsolya" w:date="2003-03-25T06:26:00Z">
          <w:r>
            <w:rPr>
              <w:lang w:val="en-US" w:eastAsia="en-US"/>
            </w:rPr>
            <w:delText xml:space="preserve"> CSÖKKENTIK </w:delText>
          </w:r>
        </w:del>
      </w:ins>
      <w:ins w:id="5736" w:author="SZTE AOK" w:date="2003-01-04T11:15:00Z">
        <w:del w:id="5737" w:author="Gábriel Orsolya" w:date="2003-03-25T06:26:00Z">
          <w:r>
            <w:rPr>
              <w:lang w:val="en-US" w:eastAsia="en-US"/>
            </w:rPr>
            <w:delText xml:space="preserve">ÉS AMIK NEM BEFOLYÁSOLJÁK </w:delText>
          </w:r>
        </w:del>
      </w:ins>
      <w:ins w:id="5738" w:author="SZTE AOK" w:date="2003-01-04T11:13:00Z">
        <w:del w:id="5739" w:author="Gábriel Orsolya" w:date="2003-03-25T06:26:00Z">
          <w:r>
            <w:rPr>
              <w:lang w:val="en-US" w:eastAsia="en-US"/>
            </w:rPr>
            <w:delText>A SZEMNYOMÁST?)</w:delText>
          </w:r>
        </w:del>
      </w:ins>
      <w:del w:id="5740" w:author="Gábriel Orsolya" w:date="2003-03-25T06:26:00Z">
        <w:r>
          <w:rPr>
            <w:lang w:val="en-US" w:eastAsia="en-US"/>
          </w:rPr>
          <w:delText xml:space="preserve"> </w:delText>
        </w:r>
      </w:del>
    </w:p>
    <w:p>
      <w:pPr>
        <w:pStyle w:val="Irodhivatkozs"/>
        <w:tabs>
          <w:tab w:val="clear" w:pos="708"/>
          <w:tab w:val="left" w:pos="540" w:leader="none"/>
        </w:tabs>
        <w:jc w:val="both"/>
        <w:rPr>
          <w:lang w:val="en-US" w:eastAsia="en-US"/>
          <w:del w:id="5743" w:author="Gábriel Orsolya" w:date="2003-03-25T06:26:00Z"/>
        </w:rPr>
      </w:pPr>
      <w:del w:id="5742" w:author="Gábriel Orsolya" w:date="2003-03-25T06:26:00Z">
        <w:r>
          <w:rPr>
            <w:lang w:val="en-US" w:eastAsia="en-US"/>
          </w:rPr>
        </w:r>
      </w:del>
    </w:p>
    <w:p>
      <w:pPr>
        <w:pStyle w:val="Irodhivatkozs"/>
        <w:tabs>
          <w:tab w:val="clear" w:pos="708"/>
          <w:tab w:val="left" w:pos="540" w:leader="none"/>
        </w:tabs>
        <w:jc w:val="both"/>
        <w:rPr>
          <w:lang w:val="en-US" w:eastAsia="en-US"/>
          <w:del w:id="5746" w:author="1.sz. Szemészeti Klinika" w:date="2003-04-30T11:19:00Z"/>
        </w:rPr>
      </w:pPr>
      <w:del w:id="5744" w:author="1.sz. Szemészeti Klinika" w:date="2003-04-30T11:19:00Z">
        <w:r>
          <w:rPr>
            <w:lang w:val="en-US" w:eastAsia="en-US"/>
          </w:rPr>
          <w:delText xml:space="preserve">      </w:delText>
        </w:r>
      </w:del>
      <w:del w:id="5745" w:author="1.sz. Szemészeti Klinika" w:date="2003-04-30T11:19:00Z">
        <w:r>
          <w:rPr>
            <w:lang w:val="en-US" w:eastAsia="en-US"/>
          </w:rPr>
          <w:delText xml:space="preserve">- Atropin  : 0,5-1mg/kg i.v. adva nem emeli </w:delText>
        </w:r>
      </w:del>
    </w:p>
    <w:p>
      <w:pPr>
        <w:pStyle w:val="Normal"/>
        <w:tabs>
          <w:tab w:val="clear" w:pos="708"/>
          <w:tab w:val="left" w:pos="540" w:leader="none"/>
        </w:tabs>
        <w:jc w:val="both"/>
        <w:rPr>
          <w:lang w:val="en-US" w:eastAsia="en-US"/>
          <w:del w:id="5749" w:author="1.sz. Szemészeti Klinika" w:date="2003-04-30T11:19:00Z"/>
        </w:rPr>
      </w:pPr>
      <w:del w:id="5747" w:author="1.sz. Szemészeti Klinika" w:date="2003-04-30T11:19:00Z">
        <w:r>
          <w:rPr>
            <w:lang w:val="en-US" w:eastAsia="en-US"/>
          </w:rPr>
          <w:delText xml:space="preserve">      </w:delText>
        </w:r>
      </w:del>
      <w:del w:id="5748" w:author="1.sz. Szemészeti Klinika" w:date="2003-04-30T11:19:00Z">
        <w:r>
          <w:rPr>
            <w:lang w:val="en-US" w:eastAsia="en-US"/>
          </w:rPr>
          <w:delText>- Benzodiazepinek, morfinszármazékok csökkentik</w:delText>
        </w:r>
      </w:del>
    </w:p>
    <w:p>
      <w:pPr>
        <w:pStyle w:val="Header"/>
        <w:tabs>
          <w:tab w:val="clear" w:pos="4536"/>
          <w:tab w:val="clear" w:pos="9072"/>
          <w:tab w:val="left" w:pos="540" w:leader="none"/>
        </w:tabs>
        <w:jc w:val="both"/>
        <w:rPr>
          <w:del w:id="5752" w:author="1.sz. Szemészeti Klinika" w:date="2003-04-30T11:19:00Z"/>
        </w:rPr>
      </w:pPr>
      <w:del w:id="5750" w:author="1.sz. Szemészeti Klinika" w:date="2003-04-30T11:19:00Z">
        <w:r>
          <w:rPr>
            <w:lang w:val="en-US" w:eastAsia="en-US"/>
          </w:rPr>
          <w:delText xml:space="preserve">     </w:delText>
        </w:r>
      </w:del>
      <w:del w:id="5751" w:author="1.sz. Szemészeti Klinika" w:date="2003-04-30T11:19:00Z">
        <w:r>
          <w:rPr>
            <w:lang w:val="en-US" w:eastAsia="en-US"/>
          </w:rPr>
          <w:delText>-  Barbiturát, etomidát, propofol csökkentik</w:delText>
        </w:r>
      </w:del>
    </w:p>
    <w:p>
      <w:pPr>
        <w:pStyle w:val="Normal"/>
        <w:tabs>
          <w:tab w:val="clear" w:pos="708"/>
          <w:tab w:val="left" w:pos="540" w:leader="none"/>
        </w:tabs>
        <w:jc w:val="both"/>
        <w:rPr>
          <w:lang w:val="en-US" w:eastAsia="en-US"/>
          <w:del w:id="5755" w:author="1.sz. Szemészeti Klinika" w:date="2003-04-30T11:19:00Z"/>
        </w:rPr>
      </w:pPr>
      <w:del w:id="5753" w:author="1.sz. Szemészeti Klinika" w:date="2003-04-30T11:19:00Z">
        <w:r>
          <w:rPr>
            <w:lang w:val="en-US" w:eastAsia="en-US"/>
          </w:rPr>
          <w:delText xml:space="preserve">     </w:delText>
        </w:r>
      </w:del>
      <w:del w:id="5754" w:author="1.sz. Szemészeti Klinika" w:date="2003-04-30T11:19:00Z">
        <w:r>
          <w:rPr>
            <w:lang w:val="en-US" w:eastAsia="en-US"/>
          </w:rPr>
          <w:delText xml:space="preserve">-  Ketamin emeli / egyes szerzők szerint ez a hatás nagyon diszkrét, benzodiazepinnel adva csökken a </w:delText>
        </w:r>
      </w:del>
    </w:p>
    <w:p>
      <w:pPr>
        <w:pStyle w:val="Normal"/>
        <w:tabs>
          <w:tab w:val="clear" w:pos="708"/>
          <w:tab w:val="left" w:pos="540" w:leader="none"/>
        </w:tabs>
        <w:jc w:val="both"/>
        <w:rPr>
          <w:lang w:val="en-US" w:eastAsia="en-US"/>
          <w:del w:id="5758" w:author="1.sz. Szemészeti Klinika" w:date="2003-04-30T11:19:00Z"/>
        </w:rPr>
      </w:pPr>
      <w:del w:id="5756" w:author="1.sz. Szemészeti Klinika" w:date="2003-04-30T11:19:00Z">
        <w:r>
          <w:rPr>
            <w:lang w:val="en-US" w:eastAsia="en-US"/>
          </w:rPr>
          <w:delText xml:space="preserve">          </w:delText>
        </w:r>
      </w:del>
      <w:del w:id="5757" w:author="1.sz. Szemészeti Klinika" w:date="2003-04-30T11:19:00Z">
        <w:r>
          <w:rPr>
            <w:lang w:val="en-US" w:eastAsia="en-US"/>
          </w:rPr>
          <w:delText>szemnyomás</w:delText>
        </w:r>
      </w:del>
    </w:p>
    <w:p>
      <w:pPr>
        <w:pStyle w:val="Normal"/>
        <w:tabs>
          <w:tab w:val="clear" w:pos="708"/>
          <w:tab w:val="left" w:pos="540" w:leader="none"/>
        </w:tabs>
        <w:jc w:val="both"/>
        <w:rPr>
          <w:lang w:val="en-US" w:eastAsia="en-US"/>
          <w:del w:id="5761" w:author="1.sz. Szemészeti Klinika" w:date="2003-04-30T11:19:00Z"/>
        </w:rPr>
      </w:pPr>
      <w:del w:id="5759" w:author="1.sz. Szemészeti Klinika" w:date="2003-04-30T11:19:00Z">
        <w:r>
          <w:rPr>
            <w:lang w:val="en-US" w:eastAsia="en-US"/>
          </w:rPr>
          <w:delText xml:space="preserve">    </w:delText>
        </w:r>
      </w:del>
      <w:del w:id="5760" w:author="1.sz. Szemészeti Klinika" w:date="2003-04-30T11:19:00Z">
        <w:r>
          <w:rPr>
            <w:lang w:val="en-US" w:eastAsia="en-US"/>
          </w:rPr>
          <w:delText>- Suxamethonium   - emeli a szemnyomást / átmeneti / , a nem depolarizáló izomrelaxansoknak nincs hatása a</w:delText>
        </w:r>
      </w:del>
    </w:p>
    <w:p>
      <w:pPr>
        <w:pStyle w:val="Normal"/>
        <w:tabs>
          <w:tab w:val="clear" w:pos="708"/>
          <w:tab w:val="left" w:pos="540" w:leader="none"/>
        </w:tabs>
        <w:jc w:val="both"/>
        <w:rPr>
          <w:del w:id="5764" w:author="1.sz. Szemészeti Klinika" w:date="2003-04-30T11:19:00Z"/>
        </w:rPr>
      </w:pPr>
      <w:del w:id="5762" w:author="1.sz. Szemészeti Klinika" w:date="2003-04-30T11:19:00Z">
        <w:r>
          <w:rPr>
            <w:lang w:val="en-US" w:eastAsia="en-US"/>
          </w:rPr>
          <w:delText xml:space="preserve">           </w:delText>
        </w:r>
      </w:del>
      <w:del w:id="5763" w:author="1.sz. Szemészeti Klinika" w:date="2003-04-30T11:19:00Z">
        <w:r>
          <w:rPr>
            <w:lang w:val="en-US" w:eastAsia="en-US"/>
          </w:rPr>
          <w:delText>szemnyomásra</w:delText>
        </w:r>
      </w:del>
    </w:p>
    <w:p>
      <w:pPr>
        <w:pStyle w:val="Normal"/>
        <w:tabs>
          <w:tab w:val="clear" w:pos="708"/>
          <w:tab w:val="left" w:pos="540" w:leader="none"/>
        </w:tabs>
        <w:jc w:val="both"/>
        <w:rPr>
          <w:lang w:val="en-US" w:eastAsia="en-US"/>
          <w:del w:id="5767" w:author="1.sz. Szemészeti Klinika" w:date="2003-04-30T11:19:00Z"/>
        </w:rPr>
      </w:pPr>
      <w:del w:id="5765" w:author="1.sz. Szemészeti Klinika" w:date="2003-04-30T11:19:00Z">
        <w:r>
          <w:rPr>
            <w:lang w:val="en-US" w:eastAsia="en-US"/>
          </w:rPr>
          <w:delText xml:space="preserve">    </w:delText>
        </w:r>
      </w:del>
      <w:del w:id="5766" w:author="1.sz. Szemészeti Klinika" w:date="2003-04-30T11:19:00Z">
        <w:r>
          <w:rPr>
            <w:lang w:val="en-US" w:eastAsia="en-US"/>
          </w:rPr>
          <w:delText xml:space="preserve">-  Az inhalációs anaestheticumok közül legkevésbé az Isoflurán emeli a szemnyomást  , a nitrogén-oxidulnak  </w:delText>
        </w:r>
      </w:del>
    </w:p>
    <w:p>
      <w:pPr>
        <w:pStyle w:val="Normal"/>
        <w:tabs>
          <w:tab w:val="clear" w:pos="708"/>
          <w:tab w:val="left" w:pos="540" w:leader="none"/>
        </w:tabs>
        <w:jc w:val="both"/>
        <w:rPr>
          <w:lang w:val="en-US" w:eastAsia="en-US"/>
          <w:del w:id="5770" w:author="1.sz. Szemészeti Klinika" w:date="2003-04-30T11:19:00Z"/>
        </w:rPr>
      </w:pPr>
      <w:del w:id="5768" w:author="1.sz. Szemészeti Klinika" w:date="2003-04-30T11:19:00Z">
        <w:r>
          <w:rPr>
            <w:lang w:val="en-US" w:eastAsia="en-US"/>
          </w:rPr>
          <w:delText xml:space="preserve">          </w:delText>
        </w:r>
      </w:del>
      <w:del w:id="5769" w:author="1.sz. Szemészeti Klinika" w:date="2003-04-30T11:19:00Z">
        <w:r>
          <w:rPr>
            <w:lang w:val="en-US" w:eastAsia="en-US"/>
          </w:rPr>
          <w:delText>nincs hatása a szemnyomásra (5) (19) (24)</w:delText>
        </w:r>
      </w:del>
    </w:p>
    <w:p>
      <w:pPr>
        <w:pStyle w:val="Normal"/>
        <w:tabs>
          <w:tab w:val="clear" w:pos="708"/>
          <w:tab w:val="left" w:pos="540" w:leader="none"/>
        </w:tabs>
        <w:rPr>
          <w:lang w:val="en-US" w:eastAsia="en-US"/>
          <w:del w:id="5772" w:author="1.sz. Szemészeti Klinika" w:date="2003-04-30T11:19:00Z"/>
        </w:rPr>
      </w:pPr>
      <w:del w:id="5771" w:author="1.sz. Szemészeti Klinika" w:date="2003-04-30T11:19:00Z">
        <w:r>
          <w:rPr>
            <w:lang w:val="en-US" w:eastAsia="en-US"/>
          </w:rPr>
        </w:r>
      </w:del>
    </w:p>
    <w:p>
      <w:pPr>
        <w:pStyle w:val="Irodhivatkozs"/>
        <w:tabs>
          <w:tab w:val="clear" w:pos="708"/>
          <w:tab w:val="left" w:pos="540" w:leader="none"/>
        </w:tabs>
        <w:jc w:val="both"/>
        <w:rPr>
          <w:b/>
          <w:b/>
          <w:lang w:val="en-US" w:eastAsia="en-US"/>
          <w:del w:id="5774" w:author="1.sz. Szemészeti Klinika" w:date="2003-04-30T11:19:00Z"/>
        </w:rPr>
      </w:pPr>
      <w:del w:id="5773" w:author="1.sz. Szemészeti Klinika" w:date="2003-04-30T11:19:00Z">
        <w:r>
          <w:rPr>
            <w:b/>
            <w:lang w:val="en-US" w:eastAsia="en-US"/>
          </w:rPr>
          <w:delText>Lélegeztetés</w:delText>
        </w:r>
      </w:del>
    </w:p>
    <w:p>
      <w:pPr>
        <w:pStyle w:val="Normal"/>
        <w:tabs>
          <w:tab w:val="clear" w:pos="708"/>
          <w:tab w:val="left" w:pos="540" w:leader="none"/>
        </w:tabs>
        <w:jc w:val="both"/>
        <w:rPr>
          <w:lang w:val="en-US" w:eastAsia="en-US"/>
          <w:del w:id="5776" w:author="1.sz. Szemészeti Klinika" w:date="2003-04-30T11:19:00Z"/>
        </w:rPr>
      </w:pPr>
      <w:del w:id="5775" w:author="1.sz. Szemészeti Klinika" w:date="2003-04-30T11:19:00Z">
        <w:r>
          <w:rPr>
            <w:lang w:val="en-US" w:eastAsia="en-US"/>
          </w:rPr>
          <w:delText>A szemműtétek általános aneszteziájához megfelelő mélységű  kontrollált lélegeztetést alkalmazunk – normo, vagy kismértékű hypocapniával .</w:delText>
        </w:r>
      </w:del>
    </w:p>
    <w:p>
      <w:pPr>
        <w:pStyle w:val="Normal"/>
        <w:tabs>
          <w:tab w:val="clear" w:pos="708"/>
          <w:tab w:val="left" w:pos="540" w:leader="none"/>
        </w:tabs>
        <w:jc w:val="both"/>
        <w:rPr>
          <w:lang w:val="en-US" w:eastAsia="en-US"/>
          <w:del w:id="5778" w:author="1.sz. Szemészeti Klinika" w:date="2003-04-30T11:19:00Z"/>
        </w:rPr>
      </w:pPr>
      <w:del w:id="5777" w:author="1.sz. Szemészeti Klinika" w:date="2003-04-30T11:19:00Z">
        <w:r>
          <w:rPr>
            <w:lang w:val="en-US" w:eastAsia="en-US"/>
          </w:rPr>
          <w:delText>A spontán légzés megtartása  hypoventillációt, hypercapniát, majd a chorioidea  vasodilatacióját okozva – a szemnyomást emeli.</w:delText>
        </w:r>
      </w:del>
    </w:p>
    <w:p>
      <w:pPr>
        <w:pStyle w:val="Normal"/>
        <w:tabs>
          <w:tab w:val="clear" w:pos="708"/>
          <w:tab w:val="left" w:pos="540" w:leader="none"/>
        </w:tabs>
        <w:jc w:val="both"/>
        <w:rPr>
          <w:lang w:val="en-US" w:eastAsia="en-US"/>
          <w:del w:id="5780" w:author="1.sz. Szemészeti Klinika" w:date="2003-04-30T11:19:00Z"/>
        </w:rPr>
      </w:pPr>
      <w:del w:id="5779" w:author="1.sz. Szemészeti Klinika" w:date="2003-04-30T11:19:00Z">
        <w:r>
          <w:rPr>
            <w:lang w:val="en-US" w:eastAsia="en-US"/>
          </w:rPr>
          <w:delText xml:space="preserve">A folyamatos iv. vagy inhalatiós  narcosis  teljes relaxatióval biztosítja a stabil és megfelelő mélységű anaesthesiát, melyet a subconjunctivális injectio beadásáig fenn kell tartani. </w:delText>
        </w:r>
      </w:del>
    </w:p>
    <w:p>
      <w:pPr>
        <w:pStyle w:val="Irodhivatkozs"/>
        <w:tabs>
          <w:tab w:val="clear" w:pos="708"/>
          <w:tab w:val="left" w:pos="540" w:leader="none"/>
        </w:tabs>
        <w:jc w:val="both"/>
        <w:rPr>
          <w:lang w:val="en-US" w:eastAsia="en-US"/>
          <w:del w:id="5782" w:author="1.sz. Szemészeti Klinika" w:date="2003-04-30T11:19:00Z"/>
        </w:rPr>
      </w:pPr>
      <w:del w:id="5781" w:author="1.sz. Szemészeti Klinika" w:date="2003-04-30T11:19:00Z">
        <w:r>
          <w:rPr>
            <w:lang w:val="en-US" w:eastAsia="en-US"/>
          </w:rPr>
        </w:r>
      </w:del>
    </w:p>
    <w:p>
      <w:pPr>
        <w:pStyle w:val="Normal"/>
        <w:tabs>
          <w:tab w:val="clear" w:pos="708"/>
          <w:tab w:val="left" w:pos="540" w:leader="none"/>
        </w:tabs>
        <w:jc w:val="both"/>
        <w:rPr>
          <w:b/>
          <w:b/>
          <w:lang w:val="en-US" w:eastAsia="en-US"/>
          <w:del w:id="5784" w:author="1.sz. Szemészeti Klinika" w:date="2003-04-30T11:19:00Z"/>
        </w:rPr>
      </w:pPr>
      <w:del w:id="5783" w:author="1.sz. Szemészeti Klinika" w:date="2003-04-30T11:19:00Z">
        <w:r>
          <w:rPr>
            <w:b/>
            <w:lang w:val="en-US" w:eastAsia="en-US"/>
          </w:rPr>
          <w:delText>Extubáció</w:delText>
        </w:r>
      </w:del>
    </w:p>
    <w:p>
      <w:pPr>
        <w:pStyle w:val="Irodhivatkozs"/>
        <w:tabs>
          <w:tab w:val="clear" w:pos="708"/>
          <w:tab w:val="left" w:pos="540" w:leader="none"/>
        </w:tabs>
        <w:jc w:val="both"/>
        <w:rPr>
          <w:lang w:val="en-US" w:eastAsia="en-US"/>
          <w:del w:id="5786" w:author="1.sz. Szemészeti Klinika" w:date="2003-04-30T11:19:00Z"/>
        </w:rPr>
      </w:pPr>
      <w:del w:id="5785" w:author="1.sz. Szemészeti Klinika" w:date="2003-04-30T11:19:00Z">
        <w:r>
          <w:rPr>
            <w:lang w:val="en-US" w:eastAsia="en-US"/>
          </w:rPr>
          <w:delText xml:space="preserve">Az extubáció köhögés, hányás nélkül történjen. </w:delText>
        </w:r>
      </w:del>
    </w:p>
    <w:p>
      <w:pPr>
        <w:pStyle w:val="Normal"/>
        <w:tabs>
          <w:tab w:val="clear" w:pos="708"/>
          <w:tab w:val="left" w:pos="540" w:leader="none"/>
        </w:tabs>
        <w:jc w:val="both"/>
        <w:rPr>
          <w:del w:id="5788" w:author="1.sz. Szemészeti Klinika" w:date="2003-04-30T11:19:00Z"/>
        </w:rPr>
      </w:pPr>
      <w:del w:id="5787" w:author="1.sz. Szemészeti Klinika" w:date="2003-04-30T11:19:00Z">
        <w:r>
          <w:rPr>
            <w:lang w:val="en-US" w:eastAsia="en-US"/>
          </w:rPr>
          <w:delText>Antiemetikus szerek: - Droperidol – 0,02-0,07mg/kg  - a műtét kezdetekor</w:delText>
        </w:r>
      </w:del>
    </w:p>
    <w:p>
      <w:pPr>
        <w:pStyle w:val="Normal"/>
        <w:tabs>
          <w:tab w:val="clear" w:pos="708"/>
          <w:tab w:val="left" w:pos="540" w:leader="none"/>
        </w:tabs>
        <w:jc w:val="both"/>
        <w:rPr>
          <w:lang w:val="en-US" w:eastAsia="en-US"/>
          <w:del w:id="5791" w:author="1.sz. Szemészeti Klinika" w:date="2003-04-30T11:19:00Z"/>
        </w:rPr>
      </w:pPr>
      <w:del w:id="5789" w:author="1.sz. Szemészeti Klinika" w:date="2003-04-30T11:19:00Z">
        <w:r>
          <w:rPr>
            <w:lang w:val="en-US" w:eastAsia="en-US"/>
          </w:rPr>
          <w:delText xml:space="preserve">                                   </w:delText>
        </w:r>
      </w:del>
      <w:del w:id="5790" w:author="1.sz. Szemészeti Klinika" w:date="2003-04-30T11:19:00Z">
        <w:r>
          <w:rPr>
            <w:lang w:val="en-US" w:eastAsia="en-US"/>
          </w:rPr>
          <w:delText>- Metoclopramide – 0,15mg/kg – műtét végén</w:delText>
        </w:r>
      </w:del>
    </w:p>
    <w:p>
      <w:pPr>
        <w:pStyle w:val="Normal"/>
        <w:tabs>
          <w:tab w:val="clear" w:pos="708"/>
          <w:tab w:val="left" w:pos="540" w:leader="none"/>
        </w:tabs>
        <w:jc w:val="both"/>
        <w:rPr>
          <w:lang w:val="en-US" w:eastAsia="en-US"/>
          <w:del w:id="5794" w:author="1.sz. Szemészeti Klinika" w:date="2003-04-30T11:19:00Z"/>
        </w:rPr>
      </w:pPr>
      <w:del w:id="5792" w:author="1.sz. Szemészeti Klinika" w:date="2003-04-30T11:19:00Z">
        <w:r>
          <w:rPr>
            <w:lang w:val="en-US" w:eastAsia="en-US"/>
          </w:rPr>
          <w:delText xml:space="preserve">                                   </w:delText>
        </w:r>
      </w:del>
      <w:del w:id="5793" w:author="1.sz. Szemészeti Klinika" w:date="2003-04-30T11:19:00Z">
        <w:r>
          <w:rPr>
            <w:lang w:val="en-US" w:eastAsia="en-US"/>
          </w:rPr>
          <w:delText>- Ondansetron – 0,05-0,1mg/kg – műtét végén</w:delText>
        </w:r>
      </w:del>
    </w:p>
    <w:p>
      <w:pPr>
        <w:pStyle w:val="Irodhivatkozs"/>
        <w:tabs>
          <w:tab w:val="clear" w:pos="708"/>
          <w:tab w:val="left" w:pos="540" w:leader="none"/>
        </w:tabs>
        <w:jc w:val="both"/>
        <w:rPr>
          <w:lang w:val="en-US" w:eastAsia="en-US"/>
          <w:del w:id="5796" w:author="1.sz. Szemészeti Klinika" w:date="2003-04-30T11:19:00Z"/>
        </w:rPr>
      </w:pPr>
      <w:del w:id="5795" w:author="1.sz. Szemészeti Klinika" w:date="2003-04-30T11:19:00Z">
        <w:r>
          <w:rPr>
            <w:lang w:val="en-US" w:eastAsia="en-US"/>
          </w:rPr>
        </w:r>
      </w:del>
    </w:p>
    <w:p>
      <w:pPr>
        <w:pStyle w:val="Normal"/>
        <w:tabs>
          <w:tab w:val="clear" w:pos="708"/>
          <w:tab w:val="left" w:pos="540" w:leader="none"/>
        </w:tabs>
        <w:jc w:val="both"/>
        <w:rPr>
          <w:b/>
          <w:b/>
          <w:lang w:val="en-US" w:eastAsia="en-US"/>
          <w:del w:id="5798" w:author="1.sz. Szemészeti Klinika" w:date="2003-04-30T11:19:00Z"/>
        </w:rPr>
      </w:pPr>
      <w:del w:id="5797" w:author="1.sz. Szemészeti Klinika" w:date="2003-04-30T11:19:00Z">
        <w:r>
          <w:rPr>
            <w:b/>
            <w:lang w:val="en-US" w:eastAsia="en-US"/>
          </w:rPr>
          <w:delText xml:space="preserve">Postoperatív fájdalomcsillapítás </w:delText>
        </w:r>
      </w:del>
    </w:p>
    <w:p>
      <w:pPr>
        <w:pStyle w:val="Irodhivatkozs"/>
        <w:tabs>
          <w:tab w:val="clear" w:pos="708"/>
          <w:tab w:val="left" w:pos="540" w:leader="none"/>
        </w:tabs>
        <w:jc w:val="both"/>
        <w:rPr>
          <w:del w:id="5800" w:author="1.sz. Szemészeti Klinika" w:date="2003-04-30T11:19:00Z"/>
        </w:rPr>
      </w:pPr>
      <w:del w:id="5799" w:author="1.sz. Szemészeti Klinika" w:date="2003-04-30T11:19:00Z">
        <w:r>
          <w:rPr>
            <w:lang w:val="en-US" w:eastAsia="en-US"/>
          </w:rPr>
          <w:delText>A postoperatív fájdalomcsillapítás kivédésére minor analgetikumok adása ajánlatos :</w:delText>
        </w:r>
      </w:del>
    </w:p>
    <w:p>
      <w:pPr>
        <w:pStyle w:val="Normal"/>
        <w:numPr>
          <w:ilvl w:val="0"/>
          <w:numId w:val="30"/>
        </w:numPr>
        <w:tabs>
          <w:tab w:val="clear" w:pos="708"/>
          <w:tab w:val="left" w:pos="540" w:leader="none"/>
        </w:tabs>
        <w:ind w:left="0" w:hanging="0"/>
        <w:jc w:val="both"/>
        <w:rPr>
          <w:lang w:val="en-US" w:eastAsia="en-US"/>
          <w:del w:id="5802" w:author="1.sz. Szemészeti Klinika" w:date="2003-04-30T11:19:00Z"/>
        </w:rPr>
      </w:pPr>
      <w:del w:id="5801" w:author="1.sz. Szemészeti Klinika" w:date="2003-04-30T11:19:00Z">
        <w:r>
          <w:rPr>
            <w:lang w:val="en-US" w:eastAsia="en-US"/>
          </w:rPr>
          <w:delText>Diclofenac kúp, drazsé – műtét előtt</w:delText>
        </w:r>
      </w:del>
    </w:p>
    <w:p>
      <w:pPr>
        <w:pStyle w:val="Normal"/>
        <w:numPr>
          <w:ilvl w:val="0"/>
          <w:numId w:val="30"/>
        </w:numPr>
        <w:tabs>
          <w:tab w:val="clear" w:pos="708"/>
          <w:tab w:val="left" w:pos="540" w:leader="none"/>
        </w:tabs>
        <w:ind w:left="0" w:hanging="0"/>
        <w:jc w:val="both"/>
        <w:rPr>
          <w:lang w:val="en-US" w:eastAsia="en-US"/>
          <w:del w:id="5804" w:author="1.sz. Szemészeti Klinika" w:date="2003-04-30T11:19:00Z"/>
        </w:rPr>
      </w:pPr>
      <w:del w:id="5803" w:author="1.sz. Szemészeti Klinika" w:date="2003-04-30T11:19:00Z">
        <w:r>
          <w:rPr>
            <w:lang w:val="en-US" w:eastAsia="en-US"/>
          </w:rPr>
          <w:delText>Paracetamol – gyerekeknek műtét előtt</w:delText>
        </w:r>
      </w:del>
    </w:p>
    <w:p>
      <w:pPr>
        <w:pStyle w:val="Normal"/>
        <w:numPr>
          <w:ilvl w:val="0"/>
          <w:numId w:val="30"/>
        </w:numPr>
        <w:tabs>
          <w:tab w:val="clear" w:pos="708"/>
          <w:tab w:val="left" w:pos="540" w:leader="none"/>
        </w:tabs>
        <w:ind w:left="0" w:hanging="0"/>
        <w:jc w:val="both"/>
        <w:rPr>
          <w:lang w:val="en-US" w:eastAsia="en-US"/>
          <w:del w:id="5806" w:author="1.sz. Szemészeti Klinika" w:date="2003-04-30T11:19:00Z"/>
        </w:rPr>
      </w:pPr>
      <w:del w:id="5805" w:author="1.sz. Szemészeti Klinika" w:date="2003-04-30T11:19:00Z">
        <w:r>
          <w:rPr>
            <w:lang w:val="en-US" w:eastAsia="en-US"/>
          </w:rPr>
          <w:delText>Profenid /ketoprofen/  -műtét alatt infúzióban</w:delText>
        </w:r>
      </w:del>
    </w:p>
    <w:p>
      <w:pPr>
        <w:pStyle w:val="Normal"/>
        <w:tabs>
          <w:tab w:val="clear" w:pos="708"/>
          <w:tab w:val="left" w:pos="540" w:leader="none"/>
        </w:tabs>
        <w:jc w:val="both"/>
        <w:rPr>
          <w:lang w:val="en-US" w:eastAsia="en-US"/>
          <w:del w:id="5808" w:author="1.sz. Szemészeti Klinika" w:date="2003-04-30T11:19:00Z"/>
        </w:rPr>
      </w:pPr>
      <w:del w:id="5807" w:author="1.sz. Szemészeti Klinika" w:date="2003-04-30T11:19:00Z">
        <w:r>
          <w:rPr>
            <w:lang w:val="en-US" w:eastAsia="en-US"/>
          </w:rPr>
        </w:r>
      </w:del>
    </w:p>
    <w:p>
      <w:pPr>
        <w:pStyle w:val="Normal"/>
        <w:tabs>
          <w:tab w:val="clear" w:pos="708"/>
          <w:tab w:val="left" w:pos="540" w:leader="none"/>
        </w:tabs>
        <w:rPr>
          <w:lang w:val="en-US" w:eastAsia="en-US"/>
          <w:del w:id="5810" w:author="1.sz. Szemészeti Klinika" w:date="2003-04-30T11:19:00Z"/>
        </w:rPr>
      </w:pPr>
      <w:del w:id="5809" w:author="1.sz. Szemészeti Klinika" w:date="2003-04-30T11:19:00Z">
        <w:r>
          <w:rPr>
            <w:lang w:val="en-US" w:eastAsia="en-US"/>
          </w:rPr>
        </w:r>
      </w:del>
    </w:p>
    <w:p>
      <w:pPr>
        <w:pStyle w:val="Irodalom"/>
        <w:tabs>
          <w:tab w:val="clear" w:pos="708"/>
          <w:tab w:val="left" w:pos="540" w:leader="none"/>
        </w:tabs>
        <w:rPr>
          <w:rFonts w:ascii="Times New Roman" w:hAnsi="Times New Roman" w:cs="Times New Roman"/>
          <w:sz w:val="24"/>
          <w:del w:id="5812" w:author="1.sz. Szemészeti Klinika" w:date="2003-04-30T11:19:00Z"/>
        </w:rPr>
      </w:pPr>
      <w:del w:id="5811" w:author="1.sz. Szemészeti Klinika" w:date="2003-04-30T11:19:00Z">
        <w:r>
          <w:rPr>
            <w:rFonts w:cs="Times New Roman" w:ascii="Times New Roman" w:hAnsi="Times New Roman"/>
            <w:sz w:val="24"/>
          </w:rPr>
          <w:delText>Irodalom</w:delText>
        </w:r>
      </w:del>
    </w:p>
    <w:p>
      <w:pPr>
        <w:pStyle w:val="Normal"/>
        <w:numPr>
          <w:ilvl w:val="0"/>
          <w:numId w:val="25"/>
        </w:numPr>
        <w:tabs>
          <w:tab w:val="clear" w:pos="708"/>
          <w:tab w:val="left" w:pos="540" w:leader="none"/>
        </w:tabs>
        <w:spacing w:before="120" w:after="0"/>
        <w:ind w:left="0" w:hanging="0"/>
        <w:jc w:val="both"/>
        <w:rPr>
          <w:del w:id="5816" w:author="1.sz. Szemészeti Klinika" w:date="2003-04-30T11:19:00Z"/>
        </w:rPr>
      </w:pPr>
      <w:del w:id="5813" w:author="1.sz. Szemészeti Klinika" w:date="2003-04-30T11:19:00Z">
        <w:r>
          <w:rPr>
            <w:b/>
            <w:lang w:val="en-US" w:eastAsia="en-US"/>
          </w:rPr>
          <w:delText>Ahn J., Stanley J. A.</w:delText>
        </w:r>
      </w:del>
      <w:del w:id="5814" w:author="1.sz. Szemészeti Klinika" w:date="2003-04-30T11:19:00Z">
        <w:r>
          <w:rPr>
            <w:lang w:val="en-US" w:eastAsia="en-US"/>
          </w:rPr>
          <w:delText xml:space="preserve"> – Subarachnoid injection as a complication for retrobulbar anaesthesia. </w:delText>
        </w:r>
      </w:del>
      <w:del w:id="5815" w:author="1.sz. Szemészeti Klinika" w:date="2003-04-30T11:19:00Z">
        <w:r>
          <w:rPr>
            <w:i/>
            <w:lang w:val="en-US" w:eastAsia="en-US"/>
          </w:rPr>
          <w:delText>Am. J. Ophthalmol., 1987, 103. 225-230.</w:delText>
        </w:r>
      </w:del>
    </w:p>
    <w:p>
      <w:pPr>
        <w:pStyle w:val="Normal"/>
        <w:numPr>
          <w:ilvl w:val="0"/>
          <w:numId w:val="25"/>
        </w:numPr>
        <w:tabs>
          <w:tab w:val="clear" w:pos="708"/>
          <w:tab w:val="left" w:pos="540" w:leader="none"/>
        </w:tabs>
        <w:spacing w:before="120" w:after="0"/>
        <w:ind w:left="0" w:hanging="0"/>
        <w:jc w:val="both"/>
        <w:rPr>
          <w:del w:id="5820" w:author="1.sz. Szemészeti Klinika" w:date="2003-04-30T11:19:00Z"/>
        </w:rPr>
      </w:pPr>
      <w:del w:id="5817" w:author="1.sz. Szemészeti Klinika" w:date="2003-04-30T11:19:00Z">
        <w:r>
          <w:rPr>
            <w:b/>
            <w:lang w:val="en-US" w:eastAsia="en-US"/>
          </w:rPr>
          <w:delText>Albibi R. , McCallum R.</w:delText>
        </w:r>
      </w:del>
      <w:del w:id="5818" w:author="1.sz. Szemészeti Klinika" w:date="2003-04-30T11:19:00Z">
        <w:r>
          <w:rPr>
            <w:lang w:val="en-US" w:eastAsia="en-US"/>
          </w:rPr>
          <w:delText xml:space="preserve"> – Metoclopramide: pharmacologí and clinical applications. </w:delText>
        </w:r>
      </w:del>
      <w:del w:id="5819" w:author="1.sz. Szemészeti Klinika" w:date="2003-04-30T11:19:00Z">
        <w:r>
          <w:rPr>
            <w:i/>
            <w:lang w:val="en-US" w:eastAsia="en-US"/>
          </w:rPr>
          <w:delText>Ann. Intern. Med. 1983, 98. 86-95.</w:delText>
        </w:r>
      </w:del>
    </w:p>
    <w:p>
      <w:pPr>
        <w:pStyle w:val="Irodhivatkozs"/>
        <w:numPr>
          <w:ilvl w:val="0"/>
          <w:numId w:val="25"/>
        </w:numPr>
        <w:tabs>
          <w:tab w:val="clear" w:pos="708"/>
          <w:tab w:val="left" w:pos="540" w:leader="none"/>
        </w:tabs>
        <w:spacing w:before="120" w:after="0"/>
        <w:ind w:left="0" w:hanging="0"/>
        <w:jc w:val="both"/>
        <w:rPr>
          <w:lang w:val="en-US" w:eastAsia="en-US"/>
          <w:del w:id="5826" w:author="1.sz. Szemészeti Klinika" w:date="2003-04-30T11:19:00Z"/>
        </w:rPr>
      </w:pPr>
      <w:del w:id="5821" w:author="1.sz. Szemészeti Klinika" w:date="2003-04-30T11:19:00Z">
        <w:r>
          <w:rPr>
            <w:b/>
            <w:lang w:val="en-US" w:eastAsia="en-US"/>
          </w:rPr>
          <w:delText>Alexander C. M., Gross J. B.</w:delText>
        </w:r>
      </w:del>
      <w:del w:id="5822" w:author="1.sz. Szemészeti Klinika" w:date="2003-04-30T11:19:00Z">
        <w:r>
          <w:rPr>
            <w:lang w:val="en-US" w:eastAsia="en-US"/>
          </w:rPr>
          <w:delText xml:space="preserve"> – Sedative doses of midazolam significantly depress hypoxic</w:delText>
        </w:r>
      </w:del>
      <w:del w:id="5823" w:author="Gábriel Orsolya" w:date="2003-02-10T20:50:00Z">
        <w:r>
          <w:rPr>
            <w:lang w:val="en-US" w:eastAsia="en-US"/>
          </w:rPr>
          <w:delText>c</w:delText>
        </w:r>
      </w:del>
      <w:del w:id="5824" w:author="1.sz. Szemészeti Klinika" w:date="2003-04-30T11:19:00Z">
        <w:r>
          <w:rPr>
            <w:lang w:val="en-US" w:eastAsia="en-US"/>
          </w:rPr>
          <w:delText xml:space="preserve"> ventilatory drive in man. </w:delText>
        </w:r>
      </w:del>
      <w:del w:id="5825" w:author="1.sz. Szemészeti Klinika" w:date="2003-04-30T11:19:00Z">
        <w:r>
          <w:rPr>
            <w:i/>
            <w:lang w:val="en-US" w:eastAsia="en-US"/>
          </w:rPr>
          <w:delText>Anesthesiology. 1987, 67. A 533.</w:delText>
        </w:r>
      </w:del>
    </w:p>
    <w:p>
      <w:pPr>
        <w:pStyle w:val="Normal"/>
        <w:numPr>
          <w:ilvl w:val="0"/>
          <w:numId w:val="25"/>
        </w:numPr>
        <w:tabs>
          <w:tab w:val="clear" w:pos="708"/>
          <w:tab w:val="left" w:pos="540" w:leader="none"/>
        </w:tabs>
        <w:spacing w:before="120" w:after="0"/>
        <w:ind w:left="0" w:hanging="0"/>
        <w:jc w:val="both"/>
        <w:rPr>
          <w:lang w:val="en-US" w:eastAsia="en-US"/>
          <w:del w:id="5830" w:author="1.sz. Szemészeti Klinika" w:date="2003-04-30T11:19:00Z"/>
        </w:rPr>
      </w:pPr>
      <w:del w:id="5827" w:author="1.sz. Szemészeti Klinika" w:date="2003-04-30T11:19:00Z">
        <w:r>
          <w:rPr>
            <w:b/>
            <w:lang w:val="en-US" w:eastAsia="en-US"/>
          </w:rPr>
          <w:delText>Apfelbaum J. L., Roizen M. F., Murray W. J., Grogono A. W., Gronert G., Duke P., Thisted R., Rupani G., Texidor P. et al.</w:delText>
        </w:r>
      </w:del>
      <w:del w:id="5828" w:author="1.sz. Szemészeti Klinika" w:date="2003-04-30T11:19:00Z">
        <w:r>
          <w:rPr>
            <w:lang w:val="en-US" w:eastAsia="en-US"/>
          </w:rPr>
          <w:delText xml:space="preserve"> – Do asymptomatic individuals benefit from preoperative laboratory screening? </w:delText>
        </w:r>
      </w:del>
      <w:del w:id="5829" w:author="1.sz. Szemészeti Klinika" w:date="2003-04-30T11:19:00Z">
        <w:r>
          <w:rPr>
            <w:i/>
            <w:lang w:val="en-US" w:eastAsia="en-US"/>
          </w:rPr>
          <w:delText>Anesthesiology. 1991, 75. A1054.</w:delText>
        </w:r>
      </w:del>
    </w:p>
    <w:p>
      <w:pPr>
        <w:pStyle w:val="Normal"/>
        <w:numPr>
          <w:ilvl w:val="0"/>
          <w:numId w:val="25"/>
        </w:numPr>
        <w:tabs>
          <w:tab w:val="clear" w:pos="708"/>
          <w:tab w:val="left" w:pos="540" w:leader="none"/>
        </w:tabs>
        <w:spacing w:before="120" w:after="0"/>
        <w:ind w:left="0" w:hanging="0"/>
        <w:jc w:val="both"/>
        <w:rPr>
          <w:lang w:val="en-US" w:eastAsia="en-US"/>
          <w:del w:id="5834" w:author="1.sz. Szemészeti Klinika" w:date="2003-04-30T11:19:00Z"/>
        </w:rPr>
      </w:pPr>
      <w:del w:id="5831" w:author="1.sz. Szemészeti Klinika" w:date="2003-04-30T11:19:00Z">
        <w:r>
          <w:rPr>
            <w:b/>
            <w:lang w:val="en-US" w:eastAsia="en-US"/>
          </w:rPr>
          <w:delText>Badrinath S. K., Vazzery A., McCarthy R. J., Ivankovich A. D.</w:delText>
        </w:r>
      </w:del>
      <w:del w:id="5832" w:author="1.sz. Szemészeti Klinika" w:date="2003-04-30T11:19:00Z">
        <w:r>
          <w:rPr>
            <w:lang w:val="en-US" w:eastAsia="en-US"/>
          </w:rPr>
          <w:delText xml:space="preserve"> – The effect of different methods of inducing anesthesia on intraocular pressure. </w:delText>
        </w:r>
      </w:del>
      <w:del w:id="5833" w:author="1.sz. Szemészeti Klinika" w:date="2003-04-30T11:19:00Z">
        <w:r>
          <w:rPr>
            <w:i/>
            <w:lang w:val="en-US" w:eastAsia="en-US"/>
          </w:rPr>
          <w:delText>Anesthesiology, 1986, 65. 431-435.</w:delText>
        </w:r>
      </w:del>
    </w:p>
    <w:p>
      <w:pPr>
        <w:pStyle w:val="Normal"/>
        <w:numPr>
          <w:ilvl w:val="0"/>
          <w:numId w:val="25"/>
        </w:numPr>
        <w:tabs>
          <w:tab w:val="clear" w:pos="708"/>
          <w:tab w:val="left" w:pos="540" w:leader="none"/>
        </w:tabs>
        <w:spacing w:before="120" w:after="0"/>
        <w:ind w:left="0" w:hanging="0"/>
        <w:jc w:val="both"/>
        <w:rPr>
          <w:del w:id="5838" w:author="1.sz. Szemészeti Klinika" w:date="2003-04-30T11:19:00Z"/>
        </w:rPr>
      </w:pPr>
      <w:del w:id="5835" w:author="1.sz. Szemészeti Klinika" w:date="2003-04-30T11:19:00Z">
        <w:r>
          <w:rPr>
            <w:b/>
            <w:lang w:val="en-US" w:eastAsia="en-US"/>
          </w:rPr>
          <w:delText>Barker L., Butchart D. G. M., Gibson J., Lawson J. I. M., MacKenzie N.</w:delText>
        </w:r>
      </w:del>
      <w:del w:id="5836" w:author="1.sz. Szemészeti Klinika" w:date="2003-04-30T11:19:00Z">
        <w:r>
          <w:rPr>
            <w:lang w:val="en-US" w:eastAsia="en-US"/>
          </w:rPr>
          <w:delText xml:space="preserve"> – I. V. Sedation for conservative dentistry. A comparison of midazolam and diazepam. </w:delText>
        </w:r>
      </w:del>
      <w:del w:id="5837" w:author="1.sz. Szemészeti Klinika" w:date="2003-04-30T11:19:00Z">
        <w:r>
          <w:rPr>
            <w:i/>
            <w:lang w:val="en-US" w:eastAsia="en-US"/>
          </w:rPr>
          <w:delText>Br. J. Anaesth. 1986, 58. 371-377.</w:delText>
        </w:r>
      </w:del>
    </w:p>
    <w:p>
      <w:pPr>
        <w:pStyle w:val="Normal"/>
        <w:numPr>
          <w:ilvl w:val="0"/>
          <w:numId w:val="25"/>
        </w:numPr>
        <w:tabs>
          <w:tab w:val="clear" w:pos="708"/>
          <w:tab w:val="left" w:pos="540" w:leader="none"/>
        </w:tabs>
        <w:spacing w:before="120" w:after="0"/>
        <w:ind w:left="0" w:hanging="0"/>
        <w:jc w:val="both"/>
        <w:rPr>
          <w:lang w:val="en-US" w:eastAsia="en-US"/>
          <w:del w:id="5842" w:author="1.sz. Szemészeti Klinika" w:date="2003-04-30T11:19:00Z"/>
        </w:rPr>
      </w:pPr>
      <w:del w:id="5839" w:author="1.sz. Szemészeti Klinika" w:date="2003-04-30T11:19:00Z">
        <w:r>
          <w:rPr>
            <w:b/>
            <w:lang w:val="en-US" w:eastAsia="en-US"/>
          </w:rPr>
          <w:delText>Benson W. H., Farber M. E., Caplan R. D.</w:delText>
        </w:r>
      </w:del>
      <w:del w:id="5840" w:author="1.sz. Szemészeti Klinika" w:date="2003-04-30T11:19:00Z">
        <w:r>
          <w:rPr>
            <w:lang w:val="en-US" w:eastAsia="en-US"/>
          </w:rPr>
          <w:delText xml:space="preserve"> – Increased morbidity rate after cataract surgery. A statistical analysis. </w:delText>
        </w:r>
      </w:del>
      <w:del w:id="5841" w:author="1.sz. Szemészeti Klinika" w:date="2003-04-30T11:19:00Z">
        <w:r>
          <w:rPr>
            <w:i/>
            <w:lang w:val="en-US" w:eastAsia="en-US"/>
          </w:rPr>
          <w:delText>Ophthalmology, 1988, 95. 1288-1292.</w:delText>
        </w:r>
      </w:del>
    </w:p>
    <w:p>
      <w:pPr>
        <w:pStyle w:val="Normal"/>
        <w:numPr>
          <w:ilvl w:val="0"/>
          <w:numId w:val="25"/>
        </w:numPr>
        <w:tabs>
          <w:tab w:val="clear" w:pos="708"/>
          <w:tab w:val="left" w:pos="540" w:leader="none"/>
        </w:tabs>
        <w:spacing w:before="120" w:after="0"/>
        <w:ind w:left="0" w:hanging="0"/>
        <w:jc w:val="both"/>
        <w:rPr>
          <w:lang w:val="en-US" w:eastAsia="en-US"/>
          <w:del w:id="5852" w:author="1.sz. Szemészeti Klinika" w:date="2003-04-30T11:19:00Z"/>
        </w:rPr>
      </w:pPr>
      <w:del w:id="5843" w:author="1.sz. Szemészeti Klinika" w:date="2003-04-30T11:19:00Z">
        <w:r>
          <w:rPr>
            <w:b/>
            <w:lang w:val="en-US" w:eastAsia="en-US"/>
          </w:rPr>
          <w:delText>Bron A., Kobtane R., Garcher C.,  Chirpaz L., Charton J. P., Mirbey J.</w:delText>
        </w:r>
      </w:del>
      <w:del w:id="5844" w:author="1.sz. Szemészeti Klinika" w:date="2003-04-30T11:19:00Z">
        <w:r>
          <w:rPr>
            <w:lang w:val="en-US" w:eastAsia="en-US"/>
          </w:rPr>
          <w:delText xml:space="preserve"> – L</w:delText>
        </w:r>
      </w:del>
      <w:del w:id="5845" w:author="1.sz. Szemészeti Klinika" w:date="2003-04-30T11:19:00Z">
        <w:r>
          <w:rPr>
            <w:rFonts w:eastAsia="Symbol" w:cs="Symbol" w:ascii="Symbol" w:hAnsi="Symbol"/>
            <w:lang w:val="en-US" w:eastAsia="en-US"/>
          </w:rPr>
          <w:delText></w:delText>
        </w:r>
      </w:del>
      <w:del w:id="5846" w:author="1.sz. Szemészeti Klinika" w:date="2003-04-30T11:19:00Z">
        <w:r>
          <w:rPr>
            <w:lang w:val="en-US" w:eastAsia="en-US"/>
          </w:rPr>
          <w:delText>aide á l</w:delText>
        </w:r>
      </w:del>
      <w:del w:id="5847" w:author="1.sz. Szemészeti Klinika" w:date="2003-04-30T11:19:00Z">
        <w:r>
          <w:rPr>
            <w:rFonts w:eastAsia="Symbol" w:cs="Symbol" w:ascii="Symbol" w:hAnsi="Symbol"/>
            <w:lang w:val="en-US" w:eastAsia="en-US"/>
          </w:rPr>
          <w:delText></w:delText>
        </w:r>
      </w:del>
      <w:del w:id="5848" w:author="1.sz. Szemészeti Klinika" w:date="2003-04-30T11:19:00Z">
        <w:r>
          <w:rPr>
            <w:lang w:val="en-US" w:eastAsia="en-US"/>
          </w:rPr>
          <w:delText>anesthésie locale par l</w:delText>
        </w:r>
      </w:del>
      <w:del w:id="5849" w:author="1.sz. Szemészeti Klinika" w:date="2003-04-30T11:19:00Z">
        <w:r>
          <w:rPr>
            <w:rFonts w:eastAsia="Symbol" w:cs="Symbol" w:ascii="Symbol" w:hAnsi="Symbol"/>
            <w:lang w:val="en-US" w:eastAsia="en-US"/>
          </w:rPr>
          <w:delText></w:delText>
        </w:r>
      </w:del>
      <w:del w:id="5850" w:author="1.sz. Szemészeti Klinika" w:date="2003-04-30T11:19:00Z">
        <w:r>
          <w:rPr>
            <w:lang w:val="en-US" w:eastAsia="en-US"/>
          </w:rPr>
          <w:delText xml:space="preserve">algolyse. </w:delText>
        </w:r>
      </w:del>
      <w:del w:id="5851" w:author="1.sz. Szemészeti Klinika" w:date="2003-04-30T11:19:00Z">
        <w:r>
          <w:rPr>
            <w:i/>
            <w:lang w:val="en-US" w:eastAsia="en-US"/>
          </w:rPr>
          <w:delText>Bull. Soc. Opht., France. 1991, 2. 187-188.</w:delText>
        </w:r>
      </w:del>
    </w:p>
    <w:p>
      <w:pPr>
        <w:pStyle w:val="Normal"/>
        <w:numPr>
          <w:ilvl w:val="0"/>
          <w:numId w:val="25"/>
        </w:numPr>
        <w:tabs>
          <w:tab w:val="clear" w:pos="708"/>
          <w:tab w:val="left" w:pos="540" w:leader="none"/>
        </w:tabs>
        <w:spacing w:before="120" w:after="0"/>
        <w:ind w:left="0" w:hanging="0"/>
        <w:jc w:val="both"/>
        <w:rPr>
          <w:lang w:val="en-US" w:eastAsia="en-US"/>
          <w:del w:id="5858" w:author="1.sz. Szemészeti Klinika" w:date="2003-04-30T11:19:00Z"/>
        </w:rPr>
      </w:pPr>
      <w:del w:id="5853" w:author="1.sz. Szemészeti Klinika" w:date="2003-04-30T11:19:00Z">
        <w:r>
          <w:rPr>
            <w:b/>
            <w:lang w:val="en-US" w:eastAsia="en-US"/>
          </w:rPr>
          <w:delText>Campbell D. N. C., Lim M., Muir M. K., O</w:delText>
        </w:r>
      </w:del>
      <w:del w:id="5854" w:author="1.sz. Szemészeti Klinika" w:date="2003-04-30T11:19:00Z">
        <w:r>
          <w:rPr>
            <w:rFonts w:eastAsia="Symbol" w:cs="Symbol" w:ascii="Symbol" w:hAnsi="Symbol"/>
            <w:b/>
            <w:lang w:val="en-US" w:eastAsia="en-US"/>
          </w:rPr>
          <w:delText></w:delText>
        </w:r>
      </w:del>
      <w:del w:id="5855" w:author="1.sz. Szemészeti Klinika" w:date="2003-04-30T11:19:00Z">
        <w:r>
          <w:rPr>
            <w:b/>
            <w:lang w:val="en-US" w:eastAsia="en-US"/>
          </w:rPr>
          <w:delText>Sullivan G., Falcon M., Fison P., Woods R.</w:delText>
        </w:r>
      </w:del>
      <w:del w:id="5856" w:author="1.sz. Szemészeti Klinika" w:date="2003-04-30T11:19:00Z">
        <w:r>
          <w:rPr>
            <w:lang w:val="en-US" w:eastAsia="en-US"/>
          </w:rPr>
          <w:delText xml:space="preserve"> – A prospective randomised study of local versus general anaesthesia for cataract surgery. </w:delText>
        </w:r>
      </w:del>
      <w:del w:id="5857" w:author="1.sz. Szemészeti Klinika" w:date="2003-04-30T11:19:00Z">
        <w:r>
          <w:rPr>
            <w:i/>
            <w:lang w:val="en-US" w:eastAsia="en-US"/>
          </w:rPr>
          <w:delText>Anaesthesia, 1993, 48. 422-428.</w:delText>
        </w:r>
      </w:del>
    </w:p>
    <w:p>
      <w:pPr>
        <w:pStyle w:val="Normal"/>
        <w:widowControl/>
        <w:numPr>
          <w:ilvl w:val="0"/>
          <w:numId w:val="25"/>
        </w:numPr>
        <w:tabs>
          <w:tab w:val="clear" w:pos="708"/>
          <w:tab w:val="left" w:pos="540" w:leader="none"/>
        </w:tabs>
        <w:bidi w:val="0"/>
        <w:spacing w:before="120" w:after="0"/>
        <w:ind w:left="0" w:hanging="0"/>
        <w:jc w:val="both"/>
        <w:rPr>
          <w:del w:id="5864" w:author="1.sz. Szemészeti Klinika" w:date="2003-04-30T11:19:00Z"/>
        </w:rPr>
      </w:pPr>
      <w:del w:id="5859" w:author="1.sz. Szemészeti Klinika" w:date="2003-04-30T11:19:00Z">
        <w:r>
          <w:rPr>
            <w:b/>
            <w:lang w:val="en-US" w:eastAsia="en-US"/>
          </w:rPr>
          <w:delText>Charpak  Y., Nicoulet I., Bléry C.</w:delText>
        </w:r>
      </w:del>
      <w:del w:id="5860" w:author="1.sz. Szemészeti Klinika" w:date="2003-04-30T11:19:00Z">
        <w:r>
          <w:rPr>
            <w:lang w:val="en-US" w:eastAsia="en-US"/>
          </w:rPr>
          <w:delText xml:space="preserve">  – Pratiques et attitudes actuelles des médecins anesthésistes en matiére de prescription d</w:delText>
        </w:r>
      </w:del>
      <w:del w:id="5861" w:author="1.sz. Szemészeti Klinika" w:date="2003-04-30T11:19:00Z">
        <w:r>
          <w:rPr>
            <w:rFonts w:eastAsia="Symbol" w:cs="Symbol" w:ascii="Symbol" w:hAnsi="Symbol"/>
            <w:lang w:val="en-US" w:eastAsia="en-US"/>
          </w:rPr>
          <w:delText></w:delText>
        </w:r>
      </w:del>
      <w:del w:id="5862" w:author="1.sz. Szemészeti Klinika" w:date="2003-04-30T11:19:00Z">
        <w:r>
          <w:rPr>
            <w:lang w:val="en-US" w:eastAsia="en-US"/>
          </w:rPr>
          <w:delText xml:space="preserve">examens paracliniques préopératories. </w:delText>
        </w:r>
      </w:del>
      <w:del w:id="5863" w:author="1.sz. Szemészeti Klinika" w:date="2003-04-30T11:19:00Z">
        <w:r>
          <w:rPr>
            <w:i/>
            <w:lang w:val="en-US" w:eastAsia="en-US"/>
          </w:rPr>
          <w:delText>Ann. Fr. Anesth, Réanim. 1992, 11. 576-583.</w:delText>
        </w:r>
      </w:del>
    </w:p>
    <w:p>
      <w:pPr>
        <w:pStyle w:val="Normal"/>
        <w:widowControl/>
        <w:numPr>
          <w:ilvl w:val="0"/>
          <w:numId w:val="25"/>
        </w:numPr>
        <w:tabs>
          <w:tab w:val="clear" w:pos="708"/>
          <w:tab w:val="left" w:pos="540" w:leader="none"/>
        </w:tabs>
        <w:bidi w:val="0"/>
        <w:spacing w:before="120" w:after="0"/>
        <w:ind w:left="0" w:hanging="0"/>
        <w:jc w:val="both"/>
        <w:rPr>
          <w:lang w:val="en-US" w:eastAsia="en-US"/>
          <w:del w:id="5868" w:author="1.sz. Szemészeti Klinika" w:date="2003-04-30T11:19:00Z"/>
        </w:rPr>
      </w:pPr>
      <w:del w:id="5865" w:author="1.sz. Szemészeti Klinika" w:date="2003-04-30T11:19:00Z">
        <w:r>
          <w:rPr>
            <w:b/>
            <w:lang w:val="en-US" w:eastAsia="en-US"/>
          </w:rPr>
          <w:delText>Deacock A. R., Oxer H. F.</w:delText>
        </w:r>
      </w:del>
      <w:del w:id="5866" w:author="1.sz. Szemészeti Klinika" w:date="2003-04-30T11:19:00Z">
        <w:r>
          <w:rPr>
            <w:lang w:val="en-US" w:eastAsia="en-US"/>
          </w:rPr>
          <w:delText xml:space="preserve"> – The prevention of reflex bradycardia during ophtalmic surgery. </w:delText>
        </w:r>
      </w:del>
      <w:del w:id="5867" w:author="1.sz. Szemészeti Klinika" w:date="2003-04-30T11:19:00Z">
        <w:r>
          <w:rPr>
            <w:i/>
            <w:lang w:val="en-US" w:eastAsia="en-US"/>
          </w:rPr>
          <w:delText>Br. J. Anaesth. 1962, 34. 451-456.</w:delText>
        </w:r>
      </w:del>
    </w:p>
    <w:p>
      <w:pPr>
        <w:pStyle w:val="Normal"/>
        <w:widowControl/>
        <w:numPr>
          <w:ilvl w:val="0"/>
          <w:numId w:val="25"/>
        </w:numPr>
        <w:tabs>
          <w:tab w:val="clear" w:pos="708"/>
          <w:tab w:val="left" w:pos="540" w:leader="none"/>
        </w:tabs>
        <w:bidi w:val="0"/>
        <w:spacing w:before="120" w:after="0"/>
        <w:ind w:left="0" w:hanging="0"/>
        <w:jc w:val="both"/>
        <w:rPr>
          <w:del w:id="5874" w:author="1.sz. Szemészeti Klinika" w:date="2003-04-30T11:19:00Z"/>
        </w:rPr>
      </w:pPr>
      <w:del w:id="5869" w:author="1.sz. Szemészeti Klinika" w:date="2003-04-30T11:19:00Z">
        <w:r>
          <w:rPr>
            <w:b/>
            <w:lang w:val="en-US" w:eastAsia="en-US"/>
          </w:rPr>
          <w:delText>Debaillon-Vesque P., Buffet J. P., Chaudon M. P., Poitrey H. F., Dhedin G.</w:delText>
        </w:r>
      </w:del>
      <w:del w:id="5870" w:author="1.sz. Szemészeti Klinika" w:date="2003-04-30T11:19:00Z">
        <w:r>
          <w:rPr>
            <w:lang w:val="en-US" w:eastAsia="en-US"/>
          </w:rPr>
          <w:delText xml:space="preserve"> – Association de propofol á l</w:delText>
        </w:r>
      </w:del>
      <w:del w:id="5871" w:author="1.sz. Szemészeti Klinika" w:date="2003-04-30T11:19:00Z">
        <w:r>
          <w:rPr>
            <w:rFonts w:eastAsia="Symbol" w:cs="Symbol" w:ascii="Symbol" w:hAnsi="Symbol"/>
            <w:lang w:val="en-US" w:eastAsia="en-US"/>
          </w:rPr>
          <w:delText></w:delText>
        </w:r>
      </w:del>
      <w:del w:id="5872" w:author="1.sz. Szemészeti Klinika" w:date="2003-04-30T11:19:00Z">
        <w:r>
          <w:rPr>
            <w:lang w:val="en-US" w:eastAsia="en-US"/>
          </w:rPr>
          <w:delText xml:space="preserve">anesthésie régionale pour la chirurgie de la cataracte. </w:delText>
        </w:r>
      </w:del>
      <w:del w:id="5873" w:author="1.sz. Szemészeti Klinika" w:date="2003-04-30T11:19:00Z">
        <w:r>
          <w:rPr>
            <w:i/>
            <w:lang w:val="en-US" w:eastAsia="en-US"/>
          </w:rPr>
          <w:delText>Cahiers  Anesthésiol. 1989, 37. 55-56.</w:delText>
        </w:r>
      </w:del>
    </w:p>
    <w:p>
      <w:pPr>
        <w:pStyle w:val="Normal"/>
        <w:widowControl/>
        <w:numPr>
          <w:ilvl w:val="0"/>
          <w:numId w:val="25"/>
        </w:numPr>
        <w:tabs>
          <w:tab w:val="clear" w:pos="708"/>
          <w:tab w:val="left" w:pos="540" w:leader="none"/>
        </w:tabs>
        <w:bidi w:val="0"/>
        <w:spacing w:before="120" w:after="0"/>
        <w:ind w:left="0" w:hanging="0"/>
        <w:jc w:val="both"/>
        <w:rPr>
          <w:del w:id="5878" w:author="1.sz. Szemészeti Klinika" w:date="2003-04-30T11:19:00Z"/>
        </w:rPr>
      </w:pPr>
      <w:del w:id="5875" w:author="1.sz. Szemészeti Klinika" w:date="2003-04-30T11:19:00Z">
        <w:r>
          <w:rPr>
            <w:b/>
            <w:lang w:val="en-US" w:eastAsia="en-US"/>
          </w:rPr>
          <w:delText>Drysdale D. B.</w:delText>
        </w:r>
      </w:del>
      <w:del w:id="5876" w:author="1.sz. Szemészeti Klinika" w:date="2003-04-30T11:19:00Z">
        <w:r>
          <w:rPr>
            <w:lang w:val="en-US" w:eastAsia="en-US"/>
          </w:rPr>
          <w:delText xml:space="preserve"> – Experimental subdural retrobulbar injection of anaesthetic. </w:delText>
        </w:r>
      </w:del>
      <w:del w:id="5877" w:author="1.sz. Szemészeti Klinika" w:date="2003-04-30T11:19:00Z">
        <w:r>
          <w:rPr>
            <w:i/>
            <w:lang w:val="en-US" w:eastAsia="en-US"/>
          </w:rPr>
          <w:delText>Ann. Ophthalmol. 1984, 16. 716-718.</w:delText>
        </w:r>
      </w:del>
    </w:p>
    <w:p>
      <w:pPr>
        <w:pStyle w:val="Normal"/>
        <w:widowControl/>
        <w:numPr>
          <w:ilvl w:val="0"/>
          <w:numId w:val="25"/>
        </w:numPr>
        <w:tabs>
          <w:tab w:val="clear" w:pos="708"/>
          <w:tab w:val="left" w:pos="540" w:leader="none"/>
        </w:tabs>
        <w:bidi w:val="0"/>
        <w:spacing w:before="120" w:after="0"/>
        <w:ind w:left="0" w:hanging="0"/>
        <w:jc w:val="both"/>
        <w:rPr>
          <w:del w:id="5882" w:author="1.sz. Szemészeti Klinika" w:date="2003-04-30T11:19:00Z"/>
        </w:rPr>
      </w:pPr>
      <w:del w:id="5879" w:author="1.sz. Szemészeti Klinika" w:date="2003-04-30T11:19:00Z">
        <w:r>
          <w:rPr>
            <w:b/>
            <w:lang w:val="en-US" w:eastAsia="en-US"/>
          </w:rPr>
          <w:delText>Hall D. L., Steen W. H., Drummond J. W., Byrd W. A.</w:delText>
        </w:r>
      </w:del>
      <w:del w:id="5880" w:author="1.sz. Szemészeti Klinika" w:date="2003-04-30T11:19:00Z">
        <w:r>
          <w:rPr>
            <w:lang w:val="en-US" w:eastAsia="en-US"/>
          </w:rPr>
          <w:delText xml:space="preserve"> – Anticoagulants and cataract surgery. </w:delText>
        </w:r>
      </w:del>
      <w:del w:id="5881" w:author="1.sz. Szemészeti Klinika" w:date="2003-04-30T11:19:00Z">
        <w:r>
          <w:rPr>
            <w:i/>
            <w:lang w:val="en-US" w:eastAsia="en-US"/>
          </w:rPr>
          <w:delText>Ophthalmic Surg. 1988, 19. 221-222.</w:delText>
        </w:r>
      </w:del>
    </w:p>
    <w:p>
      <w:pPr>
        <w:pStyle w:val="Normal"/>
        <w:widowControl/>
        <w:numPr>
          <w:ilvl w:val="0"/>
          <w:numId w:val="25"/>
        </w:numPr>
        <w:tabs>
          <w:tab w:val="clear" w:pos="708"/>
          <w:tab w:val="left" w:pos="540" w:leader="none"/>
        </w:tabs>
        <w:bidi w:val="0"/>
        <w:spacing w:before="120" w:after="0"/>
        <w:ind w:left="0" w:hanging="0"/>
        <w:jc w:val="both"/>
        <w:rPr>
          <w:lang w:val="en-US" w:eastAsia="en-US"/>
          <w:del w:id="5886" w:author="1.sz. Szemészeti Klinika" w:date="2003-04-30T11:19:00Z"/>
        </w:rPr>
      </w:pPr>
      <w:del w:id="5883" w:author="1.sz. Szemészeti Klinika" w:date="2003-04-30T11:19:00Z">
        <w:r>
          <w:rPr>
            <w:b/>
            <w:lang w:val="en-US" w:eastAsia="en-US"/>
          </w:rPr>
          <w:delText>Heinze J.,  Rohrbach M.</w:delText>
        </w:r>
      </w:del>
      <w:del w:id="5884" w:author="1.sz. Szemészeti Klinika" w:date="2003-04-30T11:19:00Z">
        <w:r>
          <w:rPr>
            <w:lang w:val="en-US" w:eastAsia="en-US"/>
          </w:rPr>
          <w:delText xml:space="preserve"> – General anesthesia vs retrobulbar anesthesia in cataract surgery. A randomised comparison of patients at risk. </w:delText>
        </w:r>
      </w:del>
      <w:del w:id="5885" w:author="1.sz. Szemészeti Klinika" w:date="2003-04-30T11:19:00Z">
        <w:r>
          <w:rPr>
            <w:i/>
            <w:lang w:val="en-US" w:eastAsia="en-US"/>
          </w:rPr>
          <w:delText>Anaesthetist, 1992, 41. 481-488.</w:delText>
        </w:r>
      </w:del>
    </w:p>
    <w:p>
      <w:pPr>
        <w:pStyle w:val="Normal"/>
        <w:widowControl/>
        <w:numPr>
          <w:ilvl w:val="0"/>
          <w:numId w:val="25"/>
        </w:numPr>
        <w:tabs>
          <w:tab w:val="clear" w:pos="708"/>
          <w:tab w:val="left" w:pos="540" w:leader="none"/>
        </w:tabs>
        <w:bidi w:val="0"/>
        <w:spacing w:before="120" w:after="0"/>
        <w:ind w:left="0" w:hanging="0"/>
        <w:jc w:val="both"/>
        <w:rPr>
          <w:del w:id="5890" w:author="1.sz. Szemészeti Klinika" w:date="2003-04-30T11:19:00Z"/>
        </w:rPr>
      </w:pPr>
      <w:del w:id="5887" w:author="1.sz. Szemészeti Klinika" w:date="2003-04-30T11:19:00Z">
        <w:r>
          <w:rPr>
            <w:b/>
            <w:lang w:val="en-US" w:eastAsia="en-US"/>
          </w:rPr>
          <w:delText>Kumar A., Bose S., Bhattacharya A., Tandon    O. P., Kundra P.</w:delText>
        </w:r>
      </w:del>
      <w:del w:id="5888" w:author="1.sz. Szemészeti Klinika" w:date="2003-04-30T11:19:00Z">
        <w:r>
          <w:rPr>
            <w:lang w:val="en-US" w:eastAsia="en-US"/>
          </w:rPr>
          <w:delText xml:space="preserve"> – Oral clonidine premedication for elderly patients undergoing intraocular surgery</w:delText>
        </w:r>
      </w:del>
      <w:del w:id="5889" w:author="1.sz. Szemészeti Klinika" w:date="2003-04-30T11:19:00Z">
        <w:r>
          <w:rPr>
            <w:i/>
            <w:lang w:val="en-US" w:eastAsia="en-US"/>
          </w:rPr>
          <w:delText>. Acta Anaesthesiol. Scand.. 1992, 36. 159-164.</w:delText>
        </w:r>
      </w:del>
    </w:p>
    <w:p>
      <w:pPr>
        <w:pStyle w:val="Normal"/>
        <w:widowControl/>
        <w:numPr>
          <w:ilvl w:val="0"/>
          <w:numId w:val="25"/>
        </w:numPr>
        <w:tabs>
          <w:tab w:val="clear" w:pos="708"/>
          <w:tab w:val="left" w:pos="540" w:leader="none"/>
        </w:tabs>
        <w:bidi w:val="0"/>
        <w:spacing w:before="120" w:after="0"/>
        <w:ind w:left="0" w:hanging="0"/>
        <w:jc w:val="both"/>
        <w:rPr>
          <w:lang w:val="en-US" w:eastAsia="en-US"/>
          <w:del w:id="5896" w:author="1.sz. Szemészeti Klinika" w:date="2003-04-30T11:19:00Z"/>
        </w:rPr>
      </w:pPr>
      <w:del w:id="5891" w:author="1.sz. Szemészeti Klinika" w:date="2003-04-30T11:19:00Z">
        <w:r>
          <w:rPr>
            <w:b/>
            <w:lang w:val="en-US" w:eastAsia="en-US"/>
          </w:rPr>
          <w:delText>Lebuisson D. A., Waked N.</w:delText>
        </w:r>
      </w:del>
      <w:del w:id="5892" w:author="1.sz. Szemészeti Klinika" w:date="2003-04-30T11:19:00Z">
        <w:r>
          <w:rPr>
            <w:lang w:val="en-US" w:eastAsia="en-US"/>
          </w:rPr>
          <w:delText xml:space="preserve"> – Peut-on opérer de la cataracte, en recourant á l</w:delText>
        </w:r>
      </w:del>
      <w:del w:id="5893" w:author="1.sz. Szemészeti Klinika" w:date="2003-04-30T11:19:00Z">
        <w:r>
          <w:rPr>
            <w:rFonts w:eastAsia="Symbol" w:cs="Symbol" w:ascii="Symbol" w:hAnsi="Symbol"/>
            <w:lang w:val="en-US" w:eastAsia="en-US"/>
          </w:rPr>
          <w:delText></w:delText>
        </w:r>
      </w:del>
      <w:del w:id="5894" w:author="1.sz. Szemészeti Klinika" w:date="2003-04-30T11:19:00Z">
        <w:r>
          <w:rPr>
            <w:lang w:val="en-US" w:eastAsia="en-US"/>
          </w:rPr>
          <w:delText xml:space="preserve">anesthésie locale, un patient sous anticoagulant oral? </w:delText>
        </w:r>
      </w:del>
      <w:del w:id="5895" w:author="1.sz. Szemészeti Klinika" w:date="2003-04-30T11:19:00Z">
        <w:r>
          <w:rPr>
            <w:i/>
            <w:lang w:val="en-US" w:eastAsia="en-US"/>
          </w:rPr>
          <w:delText>B. S. O. F. 1991, 6-7. 569-572.</w:delText>
        </w:r>
      </w:del>
    </w:p>
    <w:p>
      <w:pPr>
        <w:pStyle w:val="Normal"/>
        <w:widowControl/>
        <w:numPr>
          <w:ilvl w:val="0"/>
          <w:numId w:val="25"/>
        </w:numPr>
        <w:tabs>
          <w:tab w:val="clear" w:pos="708"/>
          <w:tab w:val="left" w:pos="540" w:leader="none"/>
        </w:tabs>
        <w:bidi w:val="0"/>
        <w:spacing w:before="120" w:after="0"/>
        <w:ind w:left="0" w:hanging="0"/>
        <w:jc w:val="both"/>
        <w:rPr>
          <w:lang w:val="en-US" w:eastAsia="en-US"/>
          <w:del w:id="5900" w:author="1.sz. Szemészeti Klinika" w:date="2003-04-30T11:19:00Z"/>
        </w:rPr>
      </w:pPr>
      <w:del w:id="5897" w:author="1.sz. Szemészeti Klinika" w:date="2003-04-30T11:19:00Z">
        <w:r>
          <w:rPr>
            <w:b/>
            <w:lang w:val="en-US" w:eastAsia="en-US"/>
          </w:rPr>
          <w:delText>Nizzia P., Lemedica A., Pescatori A., Cocco M.</w:delText>
        </w:r>
      </w:del>
      <w:del w:id="5898" w:author="1.sz. Szemészeti Klinika" w:date="2003-04-30T11:19:00Z">
        <w:r>
          <w:rPr>
            <w:lang w:val="en-US" w:eastAsia="en-US"/>
          </w:rPr>
          <w:delText xml:space="preserve"> – Low-dose propofol in sedation for cataract surgery in loco-regional anesthesia. </w:delText>
        </w:r>
      </w:del>
      <w:del w:id="5899" w:author="1.sz. Szemészeti Klinika" w:date="2003-04-30T11:19:00Z">
        <w:r>
          <w:rPr>
            <w:i/>
            <w:lang w:val="en-US" w:eastAsia="en-US"/>
          </w:rPr>
          <w:delText>Minerva Anestesiol. 1991, 57. 580.</w:delText>
        </w:r>
      </w:del>
    </w:p>
    <w:p>
      <w:pPr>
        <w:pStyle w:val="Normal"/>
        <w:widowControl/>
        <w:numPr>
          <w:ilvl w:val="0"/>
          <w:numId w:val="25"/>
        </w:numPr>
        <w:tabs>
          <w:tab w:val="clear" w:pos="708"/>
          <w:tab w:val="left" w:pos="540" w:leader="none"/>
        </w:tabs>
        <w:bidi w:val="0"/>
        <w:spacing w:before="120" w:after="0"/>
        <w:ind w:left="0" w:hanging="0"/>
        <w:jc w:val="both"/>
        <w:rPr>
          <w:lang w:val="en-US" w:eastAsia="en-US"/>
          <w:del w:id="5904" w:author="1.sz. Szemészeti Klinika" w:date="2003-04-30T11:19:00Z"/>
        </w:rPr>
      </w:pPr>
      <w:del w:id="5901" w:author="1.sz. Szemészeti Klinika" w:date="2003-04-30T11:19:00Z">
        <w:r>
          <w:rPr>
            <w:b/>
            <w:lang w:val="en-US" w:eastAsia="en-US"/>
          </w:rPr>
          <w:delText>Petounis A. D., Chandrali S., Vadaluka-Sekioti A.</w:delText>
        </w:r>
      </w:del>
      <w:del w:id="5902" w:author="1.sz. Szemészeti Klinika" w:date="2003-04-30T11:19:00Z">
        <w:r>
          <w:rPr>
            <w:lang w:val="en-US" w:eastAsia="en-US"/>
          </w:rPr>
          <w:delText xml:space="preserve"> – Effect of hyperpnea and hyperventilation of human intraocular pressure during general anaesthesia following acetazolamide administration. </w:delText>
        </w:r>
      </w:del>
      <w:del w:id="5903" w:author="1.sz. Szemészeti Klinika" w:date="2003-04-30T11:19:00Z">
        <w:r>
          <w:rPr>
            <w:i/>
            <w:lang w:val="en-US" w:eastAsia="en-US"/>
          </w:rPr>
          <w:delText>Br. J. Ophthalmol. 1980, 64. 422-425.</w:delText>
        </w:r>
      </w:del>
    </w:p>
    <w:p>
      <w:pPr>
        <w:pStyle w:val="Normal"/>
        <w:widowControl/>
        <w:numPr>
          <w:ilvl w:val="0"/>
          <w:numId w:val="25"/>
        </w:numPr>
        <w:tabs>
          <w:tab w:val="clear" w:pos="708"/>
          <w:tab w:val="left" w:pos="540" w:leader="none"/>
        </w:tabs>
        <w:bidi w:val="0"/>
        <w:spacing w:before="120" w:after="0"/>
        <w:ind w:left="0" w:hanging="0"/>
        <w:jc w:val="both"/>
        <w:rPr>
          <w:del w:id="5908" w:author="1.sz. Szemészeti Klinika" w:date="2003-04-30T11:19:00Z"/>
        </w:rPr>
      </w:pPr>
      <w:del w:id="5905" w:author="1.sz. Szemészeti Klinika" w:date="2003-04-30T11:19:00Z">
        <w:r>
          <w:rPr>
            <w:b/>
            <w:lang w:val="en-US" w:eastAsia="en-US"/>
          </w:rPr>
          <w:delText>Roberts C. W., Woods S. M., Turner L. S.</w:delText>
        </w:r>
      </w:del>
      <w:del w:id="5906" w:author="1.sz. Szemészeti Klinika" w:date="2003-04-30T11:19:00Z">
        <w:r>
          <w:rPr>
            <w:lang w:val="en-US" w:eastAsia="en-US"/>
          </w:rPr>
          <w:delText xml:space="preserve"> – Cataract surgery in anticoagulated patients. </w:delText>
        </w:r>
      </w:del>
      <w:del w:id="5907" w:author="1.sz. Szemészeti Klinika" w:date="2003-04-30T11:19:00Z">
        <w:r>
          <w:rPr>
            <w:i/>
            <w:lang w:val="en-US" w:eastAsia="en-US"/>
          </w:rPr>
          <w:delText>J. Cataract. Refract. Surg. 1991, 17. 309-312.</w:delText>
        </w:r>
      </w:del>
    </w:p>
    <w:p>
      <w:pPr>
        <w:pStyle w:val="Normal"/>
        <w:widowControl/>
        <w:numPr>
          <w:ilvl w:val="0"/>
          <w:numId w:val="25"/>
        </w:numPr>
        <w:tabs>
          <w:tab w:val="clear" w:pos="708"/>
          <w:tab w:val="left" w:pos="540" w:leader="none"/>
        </w:tabs>
        <w:bidi w:val="0"/>
        <w:spacing w:before="120" w:after="0"/>
        <w:ind w:left="0" w:hanging="0"/>
        <w:jc w:val="both"/>
        <w:rPr>
          <w:lang w:val="en-US" w:eastAsia="en-US"/>
          <w:del w:id="5912" w:author="1.sz. Szemészeti Klinika" w:date="2003-04-30T11:19:00Z"/>
        </w:rPr>
      </w:pPr>
      <w:del w:id="5909" w:author="1.sz. Szemészeti Klinika" w:date="2003-04-30T11:19:00Z">
        <w:r>
          <w:rPr>
            <w:b/>
            <w:lang w:val="en-US" w:eastAsia="en-US"/>
          </w:rPr>
          <w:delText>Stone I. S., Kline O. R., Sklar S.</w:delText>
        </w:r>
      </w:del>
      <w:del w:id="5910" w:author="1.sz. Szemészeti Klinika" w:date="2003-04-30T11:19:00Z">
        <w:r>
          <w:rPr>
            <w:lang w:val="en-US" w:eastAsia="en-US"/>
          </w:rPr>
          <w:delText xml:space="preserve"> – Intraocular lenses and anticoagulation and antiplatelet therapy. </w:delText>
        </w:r>
      </w:del>
      <w:del w:id="5911" w:author="1.sz. Szemészeti Klinika" w:date="2003-04-30T11:19:00Z">
        <w:r>
          <w:rPr>
            <w:i/>
            <w:lang w:val="en-US" w:eastAsia="en-US"/>
          </w:rPr>
          <w:delText>J. Am. Intra-ocul. Implant. Soc. 1985, 11. 165.</w:delText>
        </w:r>
      </w:del>
    </w:p>
    <w:p>
      <w:pPr>
        <w:pStyle w:val="Normal"/>
        <w:widowControl/>
        <w:numPr>
          <w:ilvl w:val="0"/>
          <w:numId w:val="25"/>
        </w:numPr>
        <w:tabs>
          <w:tab w:val="clear" w:pos="708"/>
          <w:tab w:val="left" w:pos="540" w:leader="none"/>
        </w:tabs>
        <w:bidi w:val="0"/>
        <w:spacing w:before="120" w:after="0"/>
        <w:ind w:left="0" w:hanging="0"/>
        <w:jc w:val="both"/>
        <w:rPr>
          <w:del w:id="5916" w:author="1.sz. Szemészeti Klinika" w:date="2003-04-30T11:19:00Z"/>
        </w:rPr>
      </w:pPr>
      <w:del w:id="5913" w:author="1.sz. Szemészeti Klinika" w:date="2003-04-30T11:19:00Z">
        <w:r>
          <w:rPr>
            <w:b/>
            <w:lang w:val="en-US" w:eastAsia="en-US"/>
          </w:rPr>
          <w:delText>Sulpicio G. S., Rort S. I.</w:delText>
        </w:r>
      </w:del>
      <w:del w:id="5914" w:author="1.sz. Szemészeti Klinika" w:date="2003-04-30T11:19:00Z">
        <w:r>
          <w:rPr>
            <w:lang w:val="en-US" w:eastAsia="en-US"/>
          </w:rPr>
          <w:delText xml:space="preserve"> – The use of pulse oxymetry to detect desaturation in patients receiving regional  anesthesia with intravenous sedation. </w:delText>
        </w:r>
      </w:del>
      <w:del w:id="5915" w:author="1.sz. Szemészeti Klinika" w:date="2003-04-30T11:19:00Z">
        <w:r>
          <w:rPr>
            <w:i/>
            <w:lang w:val="en-US" w:eastAsia="en-US"/>
          </w:rPr>
          <w:delText>Reg. Anesth. 1989, 14. 2-9.</w:delText>
        </w:r>
      </w:del>
    </w:p>
    <w:p>
      <w:pPr>
        <w:pStyle w:val="Normal"/>
        <w:widowControl/>
        <w:numPr>
          <w:ilvl w:val="0"/>
          <w:numId w:val="25"/>
        </w:numPr>
        <w:tabs>
          <w:tab w:val="clear" w:pos="708"/>
          <w:tab w:val="left" w:pos="540" w:leader="none"/>
        </w:tabs>
        <w:bidi w:val="0"/>
        <w:spacing w:before="120" w:after="0"/>
        <w:ind w:left="0" w:hanging="0"/>
        <w:jc w:val="both"/>
        <w:rPr>
          <w:del w:id="5920" w:author="1.sz. Szemészeti Klinika" w:date="2003-04-30T11:19:00Z"/>
        </w:rPr>
      </w:pPr>
      <w:del w:id="5917" w:author="1.sz. Szemészeti Klinika" w:date="2003-04-30T11:19:00Z">
        <w:r>
          <w:rPr>
            <w:b/>
            <w:lang w:val="en-US" w:eastAsia="en-US"/>
          </w:rPr>
          <w:delText>Tanniéres M. L., Coulbois B., Ghnassia M. D., Lebuisson D. A.</w:delText>
        </w:r>
      </w:del>
      <w:del w:id="5918" w:author="1.sz. Szemészeti Klinika" w:date="2003-04-30T11:19:00Z">
        <w:r>
          <w:rPr>
            <w:lang w:val="en-US" w:eastAsia="en-US"/>
          </w:rPr>
          <w:delText xml:space="preserve"> – Critére de sélection des patiens pour l anesthésie locale ou générale en ophtalmologie. </w:delText>
        </w:r>
      </w:del>
      <w:del w:id="5919" w:author="1.sz. Szemészeti Klinika" w:date="2003-04-30T11:19:00Z">
        <w:r>
          <w:rPr>
            <w:i/>
            <w:lang w:val="en-US" w:eastAsia="en-US"/>
          </w:rPr>
          <w:delText>E. M. C. Ophtalmologie, I-1992, 21780 B 10, 4p.</w:delText>
        </w:r>
      </w:del>
    </w:p>
    <w:p>
      <w:pPr>
        <w:pStyle w:val="Normal"/>
        <w:widowControl/>
        <w:numPr>
          <w:ilvl w:val="0"/>
          <w:numId w:val="25"/>
        </w:numPr>
        <w:tabs>
          <w:tab w:val="clear" w:pos="708"/>
          <w:tab w:val="left" w:pos="540" w:leader="none"/>
        </w:tabs>
        <w:bidi w:val="0"/>
        <w:spacing w:before="120" w:after="0"/>
        <w:ind w:left="0" w:hanging="0"/>
        <w:jc w:val="both"/>
        <w:rPr>
          <w:del w:id="5924" w:author="1.sz. Szemészeti Klinika" w:date="2003-04-30T11:19:00Z"/>
        </w:rPr>
      </w:pPr>
      <w:del w:id="5921" w:author="1.sz. Szemészeti Klinika" w:date="2003-04-30T11:19:00Z">
        <w:r>
          <w:rPr>
            <w:b/>
            <w:lang w:val="en-US" w:eastAsia="en-US"/>
          </w:rPr>
          <w:delText>Yoshitake S., Matsumoto K., Matsumoto S., Uchiumi R., Taniguchi K., Honda N.</w:delText>
        </w:r>
      </w:del>
      <w:del w:id="5922" w:author="1.sz. Szemészeti Klinika" w:date="2003-04-30T11:19:00Z">
        <w:r>
          <w:rPr>
            <w:lang w:val="en-US" w:eastAsia="en-US"/>
          </w:rPr>
          <w:delText xml:space="preserve"> – Effects of  sevoflurane and isoflurane on intraocular pressure in adult patients. </w:delText>
        </w:r>
      </w:del>
      <w:del w:id="5923" w:author="1.sz. Szemészeti Klinika" w:date="2003-04-30T11:19:00Z">
        <w:r>
          <w:rPr>
            <w:i/>
            <w:lang w:val="en-US" w:eastAsia="en-US"/>
          </w:rPr>
          <w:delText>Masui, 1992, 41. 1730-1734.</w:delText>
        </w:r>
      </w:del>
    </w:p>
    <w:p>
      <w:pPr>
        <w:pStyle w:val="Irodhivatkozs"/>
        <w:widowControl/>
        <w:numPr>
          <w:ilvl w:val="0"/>
          <w:numId w:val="25"/>
        </w:numPr>
        <w:tabs>
          <w:tab w:val="clear" w:pos="708"/>
          <w:tab w:val="left" w:pos="540" w:leader="none"/>
        </w:tabs>
        <w:bidi w:val="0"/>
        <w:spacing w:before="120" w:after="0"/>
        <w:ind w:left="0" w:hanging="0"/>
        <w:jc w:val="both"/>
        <w:rPr>
          <w:i/>
          <w:i/>
          <w:lang w:val="en-US" w:eastAsia="en-US"/>
          <w:del w:id="5926" w:author="Gábriel Orsolya" w:date="2003-05-14T21:44:00Z"/>
        </w:rPr>
      </w:pPr>
      <w:del w:id="5925" w:author="Gábriel Orsolya" w:date="2003-05-14T21:44:00Z">
        <w:r>
          <w:rPr>
            <w:i/>
            <w:lang w:val="en-US" w:eastAsia="en-US"/>
          </w:rPr>
        </w:r>
      </w:del>
    </w:p>
    <w:p>
      <w:pPr>
        <w:pStyle w:val="Normal"/>
        <w:tabs>
          <w:tab w:val="clear" w:pos="708"/>
          <w:tab w:val="left" w:pos="540" w:leader="none"/>
        </w:tabs>
        <w:rPr>
          <w:lang w:val="en-US" w:eastAsia="en-US"/>
          <w:del w:id="5928" w:author="Gábriel Orsolya" w:date="2003-05-14T21:44:00Z"/>
        </w:rPr>
      </w:pPr>
      <w:del w:id="5927" w:author="Gábriel Orsolya" w:date="2003-05-14T21:44:00Z">
        <w:r>
          <w:rPr>
            <w:lang w:val="en-US" w:eastAsia="en-US"/>
          </w:rPr>
        </w:r>
      </w:del>
    </w:p>
    <w:p>
      <w:pPr>
        <w:pStyle w:val="Irodhivatkozs"/>
        <w:numPr>
          <w:ilvl w:val="0"/>
          <w:numId w:val="23"/>
        </w:numPr>
        <w:tabs>
          <w:tab w:val="clear" w:pos="708"/>
          <w:tab w:val="left" w:pos="540" w:leader="none"/>
        </w:tabs>
        <w:ind w:left="0" w:hanging="0"/>
        <w:rPr/>
      </w:pPr>
      <w:ins w:id="5929" w:author="SZTE AOK" w:date="2003-01-04T11:17:00Z">
        <w:del w:id="5930" w:author="Gábriel Orsolya" w:date="2003-03-24T15:40:00Z">
          <w:r>
            <w:rPr/>
            <w:delText xml:space="preserve">VI. </w:delText>
          </w:r>
        </w:del>
      </w:ins>
      <w:bookmarkStart w:id="53" w:name="__RefHeading___Toc107716135"/>
      <w:r>
        <w:rPr>
          <w:rPrChange w:id="0" w:author="sinmik" w:date="2005-05-06T08:37:00Z"/>
        </w:rPr>
        <w:t>Műtéti technika</w:t>
      </w:r>
      <w:del w:id="5932" w:author="Gábriel Orsolya" w:date="2003-03-25T06:26:00Z">
        <w:bookmarkEnd w:id="53"/>
        <w:r>
          <w:rPr/>
          <w:delText xml:space="preserve"> (Bausz M.</w:delText>
        </w:r>
      </w:del>
      <w:del w:id="5933" w:author="Gábriel Orsolya" w:date="2003-02-10T20:54:00Z">
        <w:r>
          <w:rPr/>
          <w:delText xml:space="preserve"> ???</w:delText>
        </w:r>
      </w:del>
      <w:del w:id="5934" w:author="Gábriel Orsolya" w:date="2003-03-25T06:26:00Z">
        <w:r>
          <w:rPr/>
          <w:delText>)</w:delText>
          <w:rPrChange w:id="0" w:author="sinmik" w:date="2005-05-06T08:37:00Z"/>
        </w:r>
      </w:del>
    </w:p>
    <w:p>
      <w:pPr>
        <w:pStyle w:val="Header"/>
        <w:tabs>
          <w:tab w:val="clear" w:pos="4536"/>
          <w:tab w:val="clear" w:pos="9072"/>
        </w:tabs>
        <w:rPr>
          <w:lang w:val="en-US" w:eastAsia="en-US"/>
          <w:ins w:id="5936" w:author="Gábriel Orsolya" w:date="2003-05-14T12:41:00Z"/>
        </w:rPr>
      </w:pPr>
      <w:ins w:id="5935" w:author="Gábriel Orsolya" w:date="2003-05-14T12:41:00Z">
        <w:r>
          <w:rPr>
            <w:lang w:val="en-US" w:eastAsia="en-US"/>
          </w:rPr>
        </w:r>
      </w:ins>
    </w:p>
    <w:p>
      <w:pPr>
        <w:pStyle w:val="Normal"/>
        <w:ind w:left="360" w:hanging="360"/>
        <w:rPr>
          <w:lang w:val="en-US" w:eastAsia="en-US"/>
          <w:ins w:id="5938" w:author="Gábriel Orsolya" w:date="2003-05-14T12:41:00Z"/>
        </w:rPr>
      </w:pPr>
      <w:ins w:id="5937" w:author="Gábriel Orsolya" w:date="2003-05-14T12:41:00Z">
        <w:r>
          <w:rPr>
            <w:lang w:val="en-US" w:eastAsia="en-US"/>
          </w:rPr>
          <w:t>A szürkehályog eltávolításatöbbféle technikával történhet.</w:t>
        </w:r>
      </w:ins>
    </w:p>
    <w:p>
      <w:pPr>
        <w:pStyle w:val="Normal"/>
        <w:rPr>
          <w:lang w:val="en-US" w:eastAsia="en-US"/>
        </w:rPr>
      </w:pPr>
      <w:r>
        <w:rPr>
          <w:lang w:val="en-US" w:eastAsia="en-US"/>
        </w:rPr>
      </w:r>
    </w:p>
    <w:p>
      <w:pPr>
        <w:pStyle w:val="Normal"/>
        <w:jc w:val="both"/>
        <w:rPr>
          <w:lang w:val="en-US" w:eastAsia="en-US"/>
          <w:ins w:id="5939" w:author="Gábriel Orsolya" w:date="2003-05-14T20:04:00Z"/>
        </w:rPr>
      </w:pPr>
      <w:r>
        <w:rPr>
          <w:u w:val="single"/>
          <w:lang w:val="en-US" w:eastAsia="en-US"/>
        </w:rPr>
        <w:t>l. Zárt tokos, intracapsularis /ICCE/ lencse eltávolítás:</w:t>
      </w:r>
      <w:r>
        <w:rPr>
          <w:lang w:val="en-US" w:eastAsia="en-US"/>
        </w:rPr>
        <w:t xml:space="preserve"> ennek indikációja ma már nagyon leszűkült: </w:t>
      </w:r>
    </w:p>
    <w:p>
      <w:pPr>
        <w:pStyle w:val="Normal"/>
        <w:jc w:val="both"/>
        <w:rPr>
          <w:lang w:val="en-US" w:eastAsia="en-US"/>
        </w:rPr>
      </w:pPr>
      <w:r>
        <w:rPr>
          <w:lang w:val="en-US" w:eastAsia="en-US"/>
        </w:rPr>
        <w:t>a: az elülső csarnokba luxálódott lencse</w:t>
      </w:r>
    </w:p>
    <w:p>
      <w:pPr>
        <w:pStyle w:val="Normal"/>
        <w:jc w:val="both"/>
        <w:rPr>
          <w:lang w:val="en-US" w:eastAsia="en-US"/>
        </w:rPr>
      </w:pPr>
      <w:del w:id="5940" w:author="Gábriel Orsolya" w:date="2003-05-14T20:04:00Z">
        <w:r>
          <w:rPr>
            <w:lang w:val="en-US" w:eastAsia="en-US"/>
          </w:rPr>
          <w:delText xml:space="preserve">                </w:delText>
        </w:r>
      </w:del>
      <w:r>
        <w:rPr>
          <w:lang w:val="en-US" w:eastAsia="en-US"/>
        </w:rPr>
        <w:t xml:space="preserve">b: </w:t>
      </w:r>
      <w:ins w:id="5941" w:author="Gábriel Orsolya" w:date="2003-03-18T17:08:00Z">
        <w:r>
          <w:rPr>
            <w:lang w:val="en-US" w:eastAsia="en-US"/>
          </w:rPr>
          <w:t>subluxalodott lencse</w:t>
        </w:r>
      </w:ins>
      <w:ins w:id="5942" w:author="Gábriel Orsolya" w:date="2003-05-14T12:42:00Z">
        <w:r>
          <w:rPr>
            <w:lang w:val="en-US" w:eastAsia="en-US"/>
          </w:rPr>
          <w:t xml:space="preserve"> (üvegtestbe luxálódott)</w:t>
        </w:r>
      </w:ins>
      <w:del w:id="5943" w:author="Gábriel Orsolya" w:date="2003-03-18T17:08:00Z">
        <w:r>
          <w:rPr>
            <w:lang w:val="en-US" w:eastAsia="en-US"/>
          </w:rPr>
          <w:delText>részben v. egészen az üvegtestbe luxálódott lencse /már itt is csak alternatív megoldás/</w:delText>
        </w:r>
      </w:del>
    </w:p>
    <w:p>
      <w:pPr>
        <w:pStyle w:val="Normal"/>
        <w:jc w:val="both"/>
        <w:rPr>
          <w:lang w:val="en-US" w:eastAsia="en-US"/>
        </w:rPr>
      </w:pPr>
      <w:del w:id="5944" w:author="Gábriel Orsolya" w:date="2003-05-14T20:04:00Z">
        <w:r>
          <w:rPr>
            <w:lang w:val="en-US" w:eastAsia="en-US"/>
          </w:rPr>
          <w:delText xml:space="preserve">                </w:delText>
        </w:r>
      </w:del>
      <w:del w:id="5945" w:author="Gábriel Orsolya" w:date="2003-03-18T17:08:00Z">
        <w:r>
          <w:rPr>
            <w:lang w:val="en-US" w:eastAsia="en-US"/>
          </w:rPr>
          <w:delText>c: phakogén uveitis?</w:delText>
        </w:r>
      </w:del>
    </w:p>
    <w:p>
      <w:pPr>
        <w:pStyle w:val="Normal"/>
        <w:jc w:val="both"/>
        <w:rPr/>
      </w:pPr>
      <w:r>
        <w:rPr>
          <w:u w:val="single"/>
          <w:lang w:val="en-US" w:eastAsia="en-US"/>
        </w:rPr>
        <w:t>2. Nyitott tokos hályogeltávolítás</w:t>
      </w:r>
      <w:r>
        <w:rPr>
          <w:lang w:val="en-US" w:eastAsia="en-US"/>
        </w:rPr>
        <w:t xml:space="preserve"> </w:t>
      </w:r>
    </w:p>
    <w:p>
      <w:pPr>
        <w:pStyle w:val="Normal"/>
        <w:numPr>
          <w:ilvl w:val="0"/>
          <w:numId w:val="2"/>
        </w:numPr>
        <w:jc w:val="both"/>
        <w:rPr>
          <w:lang w:val="en-US" w:eastAsia="en-US"/>
        </w:rPr>
      </w:pPr>
      <w:del w:id="5946" w:author="Gábriel Orsolya" w:date="2003-05-14T20:04:00Z">
        <w:r>
          <w:rPr>
            <w:lang w:val="en-US" w:eastAsia="en-US"/>
          </w:rPr>
          <w:delText xml:space="preserve">                                                      </w:delText>
        </w:r>
      </w:del>
      <w:r>
        <w:rPr>
          <w:lang w:val="en-US" w:eastAsia="en-US"/>
        </w:rPr>
        <w:t xml:space="preserve">lehet: </w:t>
      </w:r>
      <w:del w:id="5947" w:author="Gábriel Orsolya" w:date="2003-05-14T20:04:00Z">
        <w:r>
          <w:rPr>
            <w:lang w:val="en-US" w:eastAsia="en-US"/>
          </w:rPr>
          <w:delText xml:space="preserve"> </w:delText>
        </w:r>
      </w:del>
      <w:r>
        <w:rPr>
          <w:u w:val="single"/>
          <w:lang w:val="en-US" w:eastAsia="en-US"/>
        </w:rPr>
        <w:t>ECCE /extracapsuláris hályogműtét</w:t>
      </w:r>
      <w:r>
        <w:rPr>
          <w:lang w:val="en-US" w:eastAsia="en-US"/>
        </w:rPr>
        <w:t xml:space="preserve">/, </w:t>
      </w:r>
      <w:ins w:id="5948" w:author="Gábriel Orsolya" w:date="2003-02-10T20:58:00Z">
        <w:r>
          <w:rPr>
            <w:lang w:val="en-US" w:eastAsia="en-US"/>
          </w:rPr>
          <w:t xml:space="preserve">amikor </w:t>
        </w:r>
      </w:ins>
      <w:del w:id="5949" w:author="Gábriel Orsolya" w:date="2003-02-10T20:59:00Z">
        <w:r>
          <w:rPr>
            <w:lang w:val="en-US" w:eastAsia="en-US"/>
          </w:rPr>
          <w:delText xml:space="preserve">un. </w:delText>
        </w:r>
      </w:del>
      <w:del w:id="5950" w:author="Gábriel Orsolya" w:date="2003-03-18T17:09:00Z">
        <w:r>
          <w:rPr>
            <w:lang w:val="en-US" w:eastAsia="en-US"/>
          </w:rPr>
          <w:delText>nagysebes.</w:delText>
        </w:r>
      </w:del>
      <w:del w:id="5951" w:author="Gábriel Orsolya" w:date="2003-05-14T20:04:00Z">
        <w:r>
          <w:rPr>
            <w:lang w:val="en-US" w:eastAsia="en-US"/>
          </w:rPr>
          <w:delText xml:space="preserve"> </w:delText>
        </w:r>
      </w:del>
      <w:r>
        <w:rPr>
          <w:lang w:val="en-US" w:eastAsia="en-US"/>
        </w:rPr>
        <w:t>6-8</w:t>
      </w:r>
      <w:ins w:id="5952" w:author="Gábriel Orsolya" w:date="2003-05-14T20:05:00Z">
        <w:r>
          <w:rPr>
            <w:lang w:val="en-US" w:eastAsia="en-US"/>
          </w:rPr>
          <w:t xml:space="preserve"> </w:t>
        </w:r>
      </w:ins>
      <w:r>
        <w:rPr>
          <w:lang w:val="en-US" w:eastAsia="en-US"/>
        </w:rPr>
        <w:t xml:space="preserve">mm-es seben át </w:t>
      </w:r>
      <w:ins w:id="5953" w:author="Gábriel Orsolya" w:date="2003-02-10T20:59:00Z">
        <w:r>
          <w:rPr>
            <w:lang w:val="en-US" w:eastAsia="en-US"/>
          </w:rPr>
          <w:t xml:space="preserve">távolítjuk el a magot </w:t>
        </w:r>
      </w:ins>
      <w:del w:id="5954" w:author="Gábriel Orsolya" w:date="2003-02-10T20:59:00Z">
        <w:r>
          <w:rPr>
            <w:lang w:val="en-US" w:eastAsia="en-US"/>
          </w:rPr>
          <w:delText xml:space="preserve">eltávolított mag </w:delText>
        </w:r>
      </w:del>
      <w:r>
        <w:rPr>
          <w:lang w:val="en-US" w:eastAsia="en-US"/>
        </w:rPr>
        <w:t xml:space="preserve">és </w:t>
      </w:r>
      <w:del w:id="5955" w:author="Gábriel Orsolya" w:date="2003-02-10T20:59:00Z">
        <w:r>
          <w:rPr>
            <w:lang w:val="en-US" w:eastAsia="en-US"/>
          </w:rPr>
          <w:delText xml:space="preserve"> </w:delText>
        </w:r>
      </w:del>
      <w:r>
        <w:rPr>
          <w:lang w:val="en-US" w:eastAsia="en-US"/>
        </w:rPr>
        <w:t xml:space="preserve">kézi vagy gépi szívóval </w:t>
      </w:r>
      <w:del w:id="5956" w:author="Gábriel Orsolya" w:date="2003-02-10T20:59:00Z">
        <w:r>
          <w:rPr>
            <w:lang w:val="en-US" w:eastAsia="en-US"/>
          </w:rPr>
          <w:delText>eltávolított</w:delText>
        </w:r>
      </w:del>
      <w:ins w:id="5957" w:author="Gábriel Orsolya" w:date="2003-02-10T20:59:00Z">
        <w:r>
          <w:rPr>
            <w:lang w:val="en-US" w:eastAsia="en-US"/>
          </w:rPr>
          <w:t>a</w:t>
        </w:r>
      </w:ins>
      <w:r>
        <w:rPr>
          <w:lang w:val="en-US" w:eastAsia="en-US"/>
        </w:rPr>
        <w:t xml:space="preserve"> kér</w:t>
      </w:r>
      <w:ins w:id="5958" w:author="Gábriel Orsolya" w:date="2003-03-18T17:09:00Z">
        <w:r>
          <w:rPr>
            <w:lang w:val="en-US" w:eastAsia="en-US"/>
          </w:rPr>
          <w:t>get</w:t>
        </w:r>
      </w:ins>
      <w:del w:id="5959" w:author="Gábriel Orsolya" w:date="2003-03-18T17:09:00Z">
        <w:r>
          <w:rPr>
            <w:lang w:val="en-US" w:eastAsia="en-US"/>
          </w:rPr>
          <w:delText>eg</w:delText>
        </w:r>
      </w:del>
      <w:r>
        <w:rPr>
          <w:lang w:val="en-US" w:eastAsia="en-US"/>
        </w:rPr>
        <w:t xml:space="preserve">, melyet műlencse </w:t>
      </w:r>
      <w:ins w:id="5960" w:author="Gábriel Orsolya" w:date="2003-08-11T22:01:00Z">
        <w:r>
          <w:rPr>
            <w:lang w:val="en-US" w:eastAsia="en-US"/>
          </w:rPr>
          <w:t xml:space="preserve">(PMMA) </w:t>
        </w:r>
      </w:ins>
      <w:r>
        <w:rPr>
          <w:lang w:val="en-US" w:eastAsia="en-US"/>
        </w:rPr>
        <w:t>beültetés követ</w:t>
      </w:r>
      <w:ins w:id="5961" w:author="Gábriel Orsolya" w:date="2003-05-14T20:05:00Z">
        <w:r>
          <w:rPr>
            <w:lang w:val="en-US" w:eastAsia="en-US"/>
          </w:rPr>
          <w:t>;</w:t>
        </w:r>
      </w:ins>
    </w:p>
    <w:p>
      <w:pPr>
        <w:pStyle w:val="Normal"/>
        <w:numPr>
          <w:ilvl w:val="0"/>
          <w:numId w:val="2"/>
        </w:numPr>
        <w:jc w:val="both"/>
        <w:rPr>
          <w:lang w:val="en-US" w:eastAsia="en-US"/>
        </w:rPr>
      </w:pPr>
      <w:del w:id="5962" w:author="Gábriel Orsolya" w:date="2003-05-14T20:04:00Z">
        <w:r>
          <w:rPr>
            <w:lang w:val="en-US" w:eastAsia="en-US"/>
          </w:rPr>
          <w:delText xml:space="preserve">                                                      </w:delText>
        </w:r>
      </w:del>
      <w:del w:id="5963" w:author="Gábriel Orsolya" w:date="2003-05-14T20:04:00Z">
        <w:r>
          <w:rPr>
            <w:lang w:val="en-US" w:eastAsia="en-US"/>
          </w:rPr>
          <w:delText>l</w:delText>
        </w:r>
      </w:del>
      <w:ins w:id="5964" w:author="Gábriel Orsolya" w:date="2003-05-14T20:04:00Z">
        <w:r>
          <w:rPr>
            <w:lang w:val="en-US" w:eastAsia="en-US"/>
          </w:rPr>
          <w:t>l</w:t>
        </w:r>
      </w:ins>
      <w:r>
        <w:rPr>
          <w:lang w:val="en-US" w:eastAsia="en-US"/>
        </w:rPr>
        <w:t xml:space="preserve">ehet: </w:t>
      </w:r>
      <w:r>
        <w:rPr>
          <w:u w:val="single"/>
          <w:lang w:val="en-US" w:eastAsia="en-US"/>
        </w:rPr>
        <w:t>Phakoemulsificatio</w:t>
      </w:r>
      <w:r>
        <w:rPr>
          <w:lang w:val="en-US" w:eastAsia="en-US"/>
        </w:rPr>
        <w:t xml:space="preserve">, amikor </w:t>
      </w:r>
      <w:del w:id="5965" w:author="Gábriel Orsolya" w:date="2003-05-14T20:04:00Z">
        <w:r>
          <w:rPr>
            <w:lang w:val="en-US" w:eastAsia="en-US"/>
          </w:rPr>
          <w:delText xml:space="preserve"> </w:delText>
        </w:r>
      </w:del>
      <w:r>
        <w:rPr>
          <w:lang w:val="en-US" w:eastAsia="en-US"/>
        </w:rPr>
        <w:t>2,5-3,2 mm-es seben át bevezetett  kézivéggel</w:t>
      </w:r>
      <w:ins w:id="5966" w:author="Gábriel Orsolya" w:date="2003-08-11T22:01:00Z">
        <w:r>
          <w:rPr>
            <w:lang w:val="en-US" w:eastAsia="en-US"/>
          </w:rPr>
          <w:t>, capsulorhexis végzése után,</w:t>
        </w:r>
      </w:ins>
      <w:r>
        <w:rPr>
          <w:lang w:val="en-US" w:eastAsia="en-US"/>
        </w:rPr>
        <w:t xml:space="preserve"> ultrahang  energia segítségével  daraboljuk, szívjuk ki a </w:t>
      </w:r>
      <w:del w:id="5967" w:author="Gábriel Orsolya" w:date="2003-02-10T21:00:00Z">
        <w:r>
          <w:rPr>
            <w:lang w:val="en-US" w:eastAsia="en-US"/>
          </w:rPr>
          <w:delText xml:space="preserve">lencserészeket/előbb a </w:delText>
        </w:r>
      </w:del>
      <w:r>
        <w:rPr>
          <w:lang w:val="en-US" w:eastAsia="en-US"/>
        </w:rPr>
        <w:t>magot, majd egy erre alkalmas kézivéggel a kéregrészeket</w:t>
      </w:r>
      <w:ins w:id="5968" w:author="Gábriel Orsolya" w:date="2003-08-11T22:02:00Z">
        <w:r>
          <w:rPr>
            <w:lang w:val="en-US" w:eastAsia="en-US"/>
          </w:rPr>
          <w:t>. E</w:t>
        </w:r>
      </w:ins>
      <w:del w:id="5969" w:author="Gábriel Orsolya" w:date="2003-08-11T22:02:00Z">
        <w:r>
          <w:rPr>
            <w:lang w:val="en-US" w:eastAsia="en-US"/>
          </w:rPr>
          <w:delText xml:space="preserve"> és e</w:delText>
        </w:r>
      </w:del>
      <w:r>
        <w:rPr>
          <w:lang w:val="en-US" w:eastAsia="en-US"/>
        </w:rPr>
        <w:t xml:space="preserve">zt követi a néhány mm-rel megnagyobbított seben át  az összehajtható műlencse </w:t>
      </w:r>
      <w:ins w:id="5970" w:author="Gábriel Orsolya" w:date="2003-08-11T22:02:00Z">
        <w:r>
          <w:rPr>
            <w:lang w:val="en-US" w:eastAsia="en-US"/>
          </w:rPr>
          <w:t xml:space="preserve">lencsetokba történő </w:t>
        </w:r>
      </w:ins>
      <w:r>
        <w:rPr>
          <w:lang w:val="en-US" w:eastAsia="en-US"/>
        </w:rPr>
        <w:t>beültetése</w:t>
      </w:r>
      <w:ins w:id="5971" w:author="Gábriel Orsolya" w:date="2003-02-10T21:00:00Z">
        <w:r>
          <w:rPr>
            <w:lang w:val="en-US" w:eastAsia="en-US"/>
          </w:rPr>
          <w:t>.</w:t>
        </w:r>
      </w:ins>
    </w:p>
    <w:p>
      <w:pPr>
        <w:pStyle w:val="Normal"/>
        <w:jc w:val="both"/>
        <w:rPr>
          <w:lang w:val="en-US" w:eastAsia="en-US"/>
          <w:ins w:id="5972" w:author="Gábriel Orsolya" w:date="2003-05-14T20:05:00Z"/>
        </w:rPr>
      </w:pPr>
      <w:r>
        <w:rPr>
          <w:lang w:val="en-US" w:eastAsia="en-US"/>
        </w:rPr>
        <w:t xml:space="preserve">A két megoldás közötti különbség </w:t>
      </w:r>
    </w:p>
    <w:p>
      <w:pPr>
        <w:pStyle w:val="Normal"/>
        <w:numPr>
          <w:ilvl w:val="0"/>
          <w:numId w:val="3"/>
        </w:numPr>
        <w:jc w:val="both"/>
        <w:rPr>
          <w:lang w:val="en-US" w:eastAsia="en-US"/>
        </w:rPr>
      </w:pPr>
      <w:r>
        <w:rPr>
          <w:lang w:val="en-US" w:eastAsia="en-US"/>
        </w:rPr>
        <w:t>a seb nagyságában</w:t>
      </w:r>
    </w:p>
    <w:p>
      <w:pPr>
        <w:pStyle w:val="Normal"/>
        <w:numPr>
          <w:ilvl w:val="0"/>
          <w:numId w:val="3"/>
        </w:numPr>
        <w:jc w:val="both"/>
        <w:rPr>
          <w:lang w:val="en-US" w:eastAsia="en-US"/>
          <w:ins w:id="5974" w:author="Gábriel Orsolya" w:date="2003-08-11T22:02:00Z"/>
        </w:rPr>
      </w:pPr>
      <w:del w:id="5973" w:author="Gábriel Orsolya" w:date="2003-05-14T20:05:00Z">
        <w:r>
          <w:rPr>
            <w:lang w:val="en-US" w:eastAsia="en-US"/>
          </w:rPr>
          <w:delText xml:space="preserve">                                                   </w:delText>
        </w:r>
      </w:del>
      <w:r>
        <w:rPr>
          <w:lang w:val="en-US" w:eastAsia="en-US"/>
        </w:rPr>
        <w:t>a seb helyében</w:t>
      </w:r>
    </w:p>
    <w:p>
      <w:pPr>
        <w:pStyle w:val="Normal"/>
        <w:numPr>
          <w:ilvl w:val="0"/>
          <w:numId w:val="3"/>
        </w:numPr>
        <w:jc w:val="both"/>
        <w:rPr>
          <w:lang w:val="en-US" w:eastAsia="en-US"/>
        </w:rPr>
      </w:pPr>
      <w:ins w:id="5975" w:author="Gábriel Orsolya" w:date="2003-08-11T22:02:00Z">
        <w:r>
          <w:rPr>
            <w:lang w:val="en-US" w:eastAsia="en-US"/>
          </w:rPr>
          <w:t>a capsulotomia módjában</w:t>
        </w:r>
      </w:ins>
    </w:p>
    <w:p>
      <w:pPr>
        <w:pStyle w:val="Normal"/>
        <w:numPr>
          <w:ilvl w:val="0"/>
          <w:numId w:val="3"/>
        </w:numPr>
        <w:jc w:val="both"/>
        <w:rPr>
          <w:lang w:val="en-US" w:eastAsia="en-US"/>
          <w:ins w:id="5977" w:author="Gábriel Orsolya" w:date="2003-08-11T22:02:00Z"/>
        </w:rPr>
      </w:pPr>
      <w:del w:id="5976" w:author="Gábriel Orsolya" w:date="2003-05-14T20:05:00Z">
        <w:r>
          <w:rPr>
            <w:lang w:val="en-US" w:eastAsia="en-US"/>
          </w:rPr>
          <w:delText xml:space="preserve">                                                   </w:delText>
        </w:r>
      </w:del>
      <w:r>
        <w:rPr>
          <w:lang w:val="en-US" w:eastAsia="en-US"/>
        </w:rPr>
        <w:t>a mageltávolítás módjában</w:t>
      </w:r>
    </w:p>
    <w:p>
      <w:pPr>
        <w:pStyle w:val="Normal"/>
        <w:numPr>
          <w:ilvl w:val="0"/>
          <w:numId w:val="3"/>
        </w:numPr>
        <w:jc w:val="both"/>
        <w:rPr>
          <w:lang w:val="en-US" w:eastAsia="en-US"/>
        </w:rPr>
      </w:pPr>
      <w:ins w:id="5978" w:author="Gábriel Orsolya" w:date="2003-08-11T22:02:00Z">
        <w:r>
          <w:rPr>
            <w:lang w:val="en-US" w:eastAsia="en-US"/>
          </w:rPr>
          <w:t>a mőlencse típusában</w:t>
        </w:r>
      </w:ins>
    </w:p>
    <w:p>
      <w:pPr>
        <w:pStyle w:val="Normal"/>
        <w:numPr>
          <w:ilvl w:val="0"/>
          <w:numId w:val="3"/>
        </w:numPr>
        <w:jc w:val="both"/>
        <w:rPr>
          <w:lang w:val="en-US" w:eastAsia="en-US"/>
          <w:ins w:id="5980" w:author="Gábriel Orsolya" w:date="2003-05-14T20:06:00Z"/>
        </w:rPr>
      </w:pPr>
      <w:del w:id="5979" w:author="Gábriel Orsolya" w:date="2003-05-14T20:05:00Z">
        <w:r>
          <w:rPr>
            <w:lang w:val="en-US" w:eastAsia="en-US"/>
          </w:rPr>
          <w:delText xml:space="preserve">                                                   </w:delText>
        </w:r>
      </w:del>
      <w:r>
        <w:rPr>
          <w:lang w:val="en-US" w:eastAsia="en-US"/>
        </w:rPr>
        <w:t>a postoperatív gyógyulási időben</w:t>
      </w:r>
    </w:p>
    <w:p>
      <w:pPr>
        <w:pStyle w:val="Normal"/>
        <w:numPr>
          <w:ilvl w:val="0"/>
          <w:numId w:val="3"/>
        </w:numPr>
        <w:jc w:val="both"/>
        <w:rPr>
          <w:lang w:val="en-US" w:eastAsia="en-US"/>
          <w:ins w:id="5982" w:author="Gábriel Orsolya" w:date="2003-05-14T20:06:00Z"/>
        </w:rPr>
      </w:pPr>
      <w:ins w:id="5981" w:author="Gábriel Orsolya" w:date="2003-05-14T20:06:00Z">
        <w:r>
          <w:rPr>
            <w:lang w:val="en-US" w:eastAsia="en-US"/>
          </w:rPr>
          <w:t>a postoperatív astigmia kialakulásában van.</w:t>
        </w:r>
      </w:ins>
    </w:p>
    <w:p>
      <w:pPr>
        <w:pStyle w:val="Normal"/>
        <w:numPr>
          <w:ilvl w:val="0"/>
          <w:numId w:val="3"/>
        </w:numPr>
        <w:jc w:val="both"/>
        <w:rPr>
          <w:lang w:val="en-US" w:eastAsia="en-US"/>
          <w:del w:id="5984" w:author="Gábriel Orsolya" w:date="2003-05-14T20:06:00Z"/>
        </w:rPr>
      </w:pPr>
      <w:del w:id="5983" w:author="Gábriel Orsolya" w:date="2003-05-14T20:06:00Z">
        <w:r>
          <w:rPr>
            <w:lang w:val="en-US" w:eastAsia="en-US"/>
          </w:rPr>
        </w:r>
      </w:del>
    </w:p>
    <w:p>
      <w:pPr>
        <w:pStyle w:val="Normal"/>
        <w:jc w:val="both"/>
        <w:rPr>
          <w:lang w:val="en-US" w:eastAsia="en-US"/>
          <w:del w:id="5989" w:author="Gábriel Orsolya" w:date="2003-05-14T12:43:00Z"/>
        </w:rPr>
      </w:pPr>
      <w:del w:id="5985" w:author="Gábriel Orsolya" w:date="2003-05-14T20:06:00Z">
        <w:r>
          <w:rPr>
            <w:lang w:val="en-US" w:eastAsia="en-US"/>
          </w:rPr>
          <w:delText xml:space="preserve">                                                   </w:delText>
        </w:r>
      </w:del>
      <w:del w:id="5986" w:author="Gábriel Orsolya" w:date="2003-05-14T20:06:00Z">
        <w:r>
          <w:rPr>
            <w:lang w:val="en-US" w:eastAsia="en-US"/>
          </w:rPr>
          <w:delText xml:space="preserve">a postoperatív astigmia kialakulásában </w:delText>
        </w:r>
      </w:del>
      <w:del w:id="5987" w:author="Gábriel Orsolya" w:date="2003-02-10T21:00:00Z">
        <w:r>
          <w:rPr>
            <w:lang w:val="en-US" w:eastAsia="en-US"/>
          </w:rPr>
          <w:delText xml:space="preserve"> </w:delText>
        </w:r>
      </w:del>
      <w:del w:id="5988" w:author="Gábriel Orsolya" w:date="2003-05-14T20:06:00Z">
        <w:r>
          <w:rPr>
            <w:lang w:val="en-US" w:eastAsia="en-US"/>
          </w:rPr>
          <w:delText>van</w:delText>
        </w:r>
      </w:del>
    </w:p>
    <w:p>
      <w:pPr>
        <w:pStyle w:val="Normal"/>
        <w:widowControl/>
        <w:bidi w:val="0"/>
        <w:jc w:val="both"/>
        <w:rPr>
          <w:lang w:val="en-US" w:eastAsia="en-US"/>
          <w:ins w:id="5991" w:author="Gábriel Orsolya" w:date="2003-05-14T12:43:00Z"/>
        </w:rPr>
      </w:pPr>
      <w:ins w:id="5990" w:author="Gábriel Orsolya" w:date="2003-05-14T12:43:00Z">
        <w:r>
          <w:rPr>
            <w:lang w:val="en-US" w:eastAsia="en-US"/>
          </w:rPr>
        </w:r>
      </w:ins>
    </w:p>
    <w:p>
      <w:pPr>
        <w:pStyle w:val="Normal"/>
        <w:jc w:val="both"/>
        <w:rPr>
          <w:lang w:val="en-US" w:eastAsia="en-US"/>
        </w:rPr>
      </w:pPr>
      <w:ins w:id="5992" w:author="Gábriel Orsolya" w:date="2003-05-14T12:43:00Z">
        <w:r>
          <w:rPr>
            <w:lang w:val="en-US" w:eastAsia="en-US"/>
          </w:rPr>
          <w:t>P</w:t>
        </w:r>
      </w:ins>
      <w:del w:id="5993" w:author="Gábriel Orsolya" w:date="2003-05-14T12:43:00Z">
        <w:r>
          <w:rPr>
            <w:lang w:val="en-US" w:eastAsia="en-US"/>
          </w:rPr>
          <w:delText>Az ECCE és a p</w:delText>
        </w:r>
      </w:del>
      <w:r>
        <w:rPr>
          <w:lang w:val="en-US" w:eastAsia="en-US"/>
        </w:rPr>
        <w:t>hakoem</w:t>
      </w:r>
      <w:ins w:id="5994" w:author="Gábriel Orsolya" w:date="2003-05-14T12:45:00Z">
        <w:r>
          <w:rPr>
            <w:lang w:val="en-US" w:eastAsia="en-US"/>
          </w:rPr>
          <w:t>ulsifi</w:t>
        </w:r>
      </w:ins>
      <w:ins w:id="5995" w:author="Gábriel Orsolya" w:date="2003-08-11T22:03:00Z">
        <w:r>
          <w:rPr>
            <w:lang w:val="en-US" w:eastAsia="en-US"/>
          </w:rPr>
          <w:t>c</w:t>
        </w:r>
      </w:ins>
      <w:ins w:id="5996" w:author="Gábriel Orsolya" w:date="2003-05-14T12:45:00Z">
        <w:r>
          <w:rPr>
            <w:lang w:val="en-US" w:eastAsia="en-US"/>
          </w:rPr>
          <w:t>a</w:t>
        </w:r>
      </w:ins>
      <w:ins w:id="5997" w:author="Gábriel Orsolya" w:date="2003-08-11T22:03:00Z">
        <w:r>
          <w:rPr>
            <w:lang w:val="en-US" w:eastAsia="en-US"/>
          </w:rPr>
          <w:t>t</w:t>
        </w:r>
      </w:ins>
      <w:ins w:id="5998" w:author="Gábriel Orsolya" w:date="2003-05-14T12:45:00Z">
        <w:r>
          <w:rPr>
            <w:lang w:val="en-US" w:eastAsia="en-US"/>
          </w:rPr>
          <w:t>i</w:t>
        </w:r>
      </w:ins>
      <w:ins w:id="5999" w:author="Gábriel Orsolya" w:date="2003-08-11T22:03:00Z">
        <w:r>
          <w:rPr>
            <w:lang w:val="en-US" w:eastAsia="en-US"/>
          </w:rPr>
          <w:t>o</w:t>
        </w:r>
      </w:ins>
      <w:ins w:id="6000" w:author="Gábriel Orsolya" w:date="2003-05-14T12:43:00Z">
        <w:r>
          <w:rPr>
            <w:lang w:val="en-US" w:eastAsia="en-US"/>
          </w:rPr>
          <w:t xml:space="preserve"> után a </w:t>
        </w:r>
      </w:ins>
      <w:del w:id="6001" w:author="Gábriel Orsolya" w:date="2003-05-14T12:44:00Z">
        <w:r>
          <w:rPr>
            <w:lang w:val="en-US" w:eastAsia="en-US"/>
          </w:rPr>
          <w:delText>. összehasonlító randomizált tanulmány szerint 1 éves követési idöt tekintv</w:delText>
        </w:r>
      </w:del>
      <w:del w:id="6002" w:author="Gábriel Orsolya" w:date="2003-03-18T17:09:00Z">
        <w:r>
          <w:rPr>
            <w:lang w:val="en-US" w:eastAsia="en-US"/>
          </w:rPr>
          <w:delText>a</w:delText>
        </w:r>
      </w:del>
      <w:del w:id="6003" w:author="Gábriel Orsolya" w:date="2003-05-14T12:44:00Z">
        <w:r>
          <w:rPr>
            <w:lang w:val="en-US" w:eastAsia="en-US"/>
          </w:rPr>
          <w:delText xml:space="preserve"> </w:delText>
        </w:r>
      </w:del>
      <w:ins w:id="6004" w:author="Gábriel Orsolya" w:date="2003-05-14T12:44:00Z">
        <w:r>
          <w:rPr>
            <w:lang w:val="en-US" w:eastAsia="en-US"/>
          </w:rPr>
          <w:t xml:space="preserve">visus </w:t>
        </w:r>
      </w:ins>
      <w:r>
        <w:rPr>
          <w:lang w:val="en-US" w:eastAsia="en-US"/>
        </w:rPr>
        <w:t>s</w:t>
      </w:r>
      <w:ins w:id="6005" w:author="SZTE AOK" w:date="2003-01-04T11:21:00Z">
        <w:r>
          <w:rPr>
            <w:lang w:val="en-US" w:eastAsia="en-US"/>
          </w:rPr>
          <w:t>z</w:t>
        </w:r>
      </w:ins>
      <w:r>
        <w:rPr>
          <w:lang w:val="en-US" w:eastAsia="en-US"/>
        </w:rPr>
        <w:t>ignifik</w:t>
      </w:r>
      <w:ins w:id="6006" w:author="SZTE AOK" w:date="2003-01-04T11:21:00Z">
        <w:r>
          <w:rPr>
            <w:lang w:val="en-US" w:eastAsia="en-US"/>
          </w:rPr>
          <w:t>á</w:t>
        </w:r>
      </w:ins>
      <w:del w:id="6007" w:author="SZTE AOK" w:date="2003-01-04T11:21:00Z">
        <w:r>
          <w:rPr>
            <w:lang w:val="en-US" w:eastAsia="en-US"/>
          </w:rPr>
          <w:delText>a</w:delText>
        </w:r>
      </w:del>
      <w:r>
        <w:rPr>
          <w:lang w:val="en-US" w:eastAsia="en-US"/>
        </w:rPr>
        <w:t>nsan jobb és stabilabb</w:t>
      </w:r>
      <w:del w:id="6008" w:author="Gábriel Orsolya" w:date="2003-05-14T12:44:00Z">
        <w:r>
          <w:rPr>
            <w:lang w:val="en-US" w:eastAsia="en-US"/>
          </w:rPr>
          <w:delText xml:space="preserve"> a visus</w:delText>
        </w:r>
      </w:del>
      <w:r>
        <w:rPr>
          <w:lang w:val="en-US" w:eastAsia="en-US"/>
        </w:rPr>
        <w:t>, kevesebb a komplik</w:t>
      </w:r>
      <w:ins w:id="6009" w:author="Gábriel Orsolya" w:date="2003-08-11T22:03:00Z">
        <w:r>
          <w:rPr>
            <w:lang w:val="en-US" w:eastAsia="en-US"/>
          </w:rPr>
          <w:t>á</w:t>
        </w:r>
      </w:ins>
      <w:del w:id="6010" w:author="Gábriel Orsolya" w:date="2003-08-11T22:03:00Z">
        <w:r>
          <w:rPr>
            <w:lang w:val="en-US" w:eastAsia="en-US"/>
          </w:rPr>
          <w:delText>a</w:delText>
        </w:r>
      </w:del>
      <w:r>
        <w:rPr>
          <w:lang w:val="en-US" w:eastAsia="en-US"/>
        </w:rPr>
        <w:t>ció, kisebb a</w:t>
      </w:r>
      <w:ins w:id="6011" w:author="Gábriel Orsolya" w:date="2003-05-14T12:44:00Z">
        <w:r>
          <w:rPr>
            <w:lang w:val="en-US" w:eastAsia="en-US"/>
          </w:rPr>
          <w:t xml:space="preserve"> postoperativ indukált </w:t>
        </w:r>
      </w:ins>
      <w:del w:id="6012" w:author="Gábriel Orsolya" w:date="2003-05-14T12:44:00Z">
        <w:r>
          <w:rPr>
            <w:lang w:val="en-US" w:eastAsia="en-US"/>
          </w:rPr>
          <w:delText xml:space="preserve">z </w:delText>
        </w:r>
      </w:del>
      <w:r>
        <w:rPr>
          <w:lang w:val="en-US" w:eastAsia="en-US"/>
        </w:rPr>
        <w:t>astigmia</w:t>
      </w:r>
      <w:ins w:id="6013" w:author="Gábriel Orsolya" w:date="2003-05-14T12:44:00Z">
        <w:r>
          <w:rPr>
            <w:lang w:val="en-US" w:eastAsia="en-US"/>
          </w:rPr>
          <w:t>, mint ECCE ut</w:t>
        </w:r>
      </w:ins>
      <w:ins w:id="6014" w:author="Gábriel Orsolya" w:date="2003-08-11T22:03:00Z">
        <w:r>
          <w:rPr>
            <w:lang w:val="en-US" w:eastAsia="en-US"/>
          </w:rPr>
          <w:t>á</w:t>
        </w:r>
      </w:ins>
      <w:ins w:id="6015" w:author="Gábriel Orsolya" w:date="2003-05-14T12:44:00Z">
        <w:r>
          <w:rPr>
            <w:lang w:val="en-US" w:eastAsia="en-US"/>
          </w:rPr>
          <w:t>n</w:t>
        </w:r>
      </w:ins>
      <w:del w:id="6016" w:author="Gábriel Orsolya" w:date="2003-05-14T12:44:00Z">
        <w:r>
          <w:rPr>
            <w:lang w:val="en-US" w:eastAsia="en-US"/>
          </w:rPr>
          <w:delText xml:space="preserve"> phakoemulsificatio esetén</w:delText>
        </w:r>
      </w:del>
      <w:ins w:id="6017" w:author="Gábriel Orsolya" w:date="2003-05-14T12:44:00Z">
        <w:r>
          <w:rPr>
            <w:lang w:val="en-US" w:eastAsia="en-US"/>
          </w:rPr>
          <w:t xml:space="preserve">. </w:t>
        </w:r>
      </w:ins>
      <w:r>
        <w:rPr>
          <w:lang w:val="en-US" w:eastAsia="en-US"/>
        </w:rPr>
        <w:t>/</w:t>
      </w:r>
      <w:ins w:id="6018" w:author="Gábriel Orsolya" w:date="2003-05-14T12:44:00Z">
        <w:r>
          <w:rPr>
            <w:lang w:val="en-US" w:eastAsia="en-US"/>
          </w:rPr>
          <w:t>össszehasonlító randomizált tanulmány 1 éves követési idő (</w:t>
        </w:r>
      </w:ins>
      <w:del w:id="6019" w:author="Gábriel Orsolya" w:date="2003-05-14T21:57:00Z">
        <w:r>
          <w:rPr>
            <w:lang w:val="en-US" w:eastAsia="en-US"/>
          </w:rPr>
          <w:delText>A:I</w:delText>
        </w:r>
      </w:del>
      <w:ins w:id="6020" w:author="Gábriel Orsolya" w:date="2003-02-26T15:31:00Z">
        <w:r>
          <w:rPr>
            <w:lang w:val="en-US" w:eastAsia="en-US"/>
          </w:rPr>
          <w:t>Minassian 2001, Olson 1998, Steinert 1991, Kohnen 1995)</w:t>
        </w:r>
      </w:ins>
      <w:ins w:id="6021" w:author="Gábriel Orsolya" w:date="2003-05-14T21:57:00Z">
        <w:r>
          <w:rPr>
            <w:lang w:val="en-US" w:eastAsia="en-US"/>
          </w:rPr>
          <w:t xml:space="preserve">. </w:t>
        </w:r>
      </w:ins>
      <w:ins w:id="6022" w:author="Gábriel Orsolya" w:date="2003-05-14T21:57:00Z">
        <w:r>
          <w:rPr>
            <w:b/>
            <w:lang w:val="en-US" w:eastAsia="en-US"/>
          </w:rPr>
          <w:t>AI</w:t>
        </w:r>
      </w:ins>
      <w:del w:id="6023" w:author="Gábriel Orsolya" w:date="2003-02-26T15:31:00Z">
        <w:r>
          <w:rPr>
            <w:lang w:val="en-US" w:eastAsia="en-US"/>
          </w:rPr>
          <w:delText xml:space="preserve"> 126,l35/</w:delText>
        </w:r>
      </w:del>
    </w:p>
    <w:p>
      <w:pPr>
        <w:pStyle w:val="Normal"/>
        <w:jc w:val="both"/>
        <w:rPr>
          <w:del w:id="6064" w:author="Gábriel Orsolya" w:date="2003-02-10T21:02:00Z"/>
        </w:rPr>
      </w:pPr>
      <w:r>
        <w:rPr>
          <w:lang w:val="en-US" w:eastAsia="en-US"/>
        </w:rPr>
        <w:t>Magyarországon Salacz statisztikája szerint 2001-ben minden második szürkehályogmütét volt phakoemulsificatio.</w:t>
      </w:r>
      <w:ins w:id="6024" w:author="Gábriel Orsolya" w:date="2003-05-14T20:37:00Z">
        <w:r>
          <w:rPr>
            <w:lang w:val="en-US" w:eastAsia="en-US"/>
          </w:rPr>
          <w:t xml:space="preserve"> </w:t>
        </w:r>
      </w:ins>
      <w:r>
        <w:rPr>
          <w:lang w:val="en-US" w:eastAsia="en-US"/>
        </w:rPr>
        <w:t xml:space="preserve">1993-ban még csak 4 intézetben végeztek </w:t>
      </w:r>
      <w:del w:id="6025" w:author="SZTE AOK" w:date="2003-01-04T11:23:00Z">
        <w:r>
          <w:rPr>
            <w:lang w:val="en-US" w:eastAsia="en-US"/>
          </w:rPr>
          <w:delText xml:space="preserve">nem tudjuk </w:delText>
        </w:r>
      </w:del>
      <w:r>
        <w:rPr>
          <w:lang w:val="en-US" w:eastAsia="en-US"/>
        </w:rPr>
        <w:t xml:space="preserve">pontosan </w:t>
      </w:r>
      <w:del w:id="6026" w:author="SZTE AOK" w:date="2003-01-04T11:23:00Z">
        <w:r>
          <w:rPr>
            <w:lang w:val="en-US" w:eastAsia="en-US"/>
          </w:rPr>
          <w:delText xml:space="preserve">,hogy hány </w:delText>
        </w:r>
      </w:del>
      <w:ins w:id="6027" w:author="SZTE AOK" w:date="2003-01-04T11:23:00Z">
        <w:r>
          <w:rPr>
            <w:lang w:val="en-US" w:eastAsia="en-US"/>
          </w:rPr>
          <w:t xml:space="preserve">nem ismert számú </w:t>
        </w:r>
      </w:ins>
      <w:r>
        <w:rPr>
          <w:lang w:val="en-US" w:eastAsia="en-US"/>
        </w:rPr>
        <w:t>phakoemulsificatiot</w:t>
      </w:r>
      <w:ins w:id="6028" w:author="Gábriel Orsolya" w:date="2003-02-10T21:01:00Z">
        <w:r>
          <w:rPr>
            <w:lang w:val="en-US" w:eastAsia="en-US"/>
          </w:rPr>
          <w:t>.</w:t>
        </w:r>
      </w:ins>
      <w:r>
        <w:rPr>
          <w:lang w:val="en-US" w:eastAsia="en-US"/>
        </w:rPr>
        <w:t xml:space="preserve"> A </w:t>
      </w:r>
      <w:ins w:id="6029" w:author="Gábriel Orsolya" w:date="2003-05-14T12:45:00Z">
        <w:r>
          <w:rPr>
            <w:lang w:val="en-US" w:eastAsia="en-US"/>
          </w:rPr>
          <w:t xml:space="preserve">kívánatos </w:t>
        </w:r>
      </w:ins>
      <w:r>
        <w:rPr>
          <w:lang w:val="en-US" w:eastAsia="en-US"/>
        </w:rPr>
        <w:t xml:space="preserve">tendencia </w:t>
      </w:r>
      <w:del w:id="6030" w:author="SZTE AOK" w:date="2003-01-04T11:23:00Z">
        <w:r>
          <w:rPr>
            <w:lang w:val="en-US" w:eastAsia="en-US"/>
          </w:rPr>
          <w:delText>tehát</w:delText>
        </w:r>
      </w:del>
      <w:r>
        <w:rPr>
          <w:lang w:val="en-US" w:eastAsia="en-US"/>
        </w:rPr>
        <w:t>a kisebb sebe</w:t>
      </w:r>
      <w:ins w:id="6031" w:author="Gábriel Orsolya" w:date="2003-05-14T12:45:00Z">
        <w:r>
          <w:rPr>
            <w:lang w:val="en-US" w:eastAsia="en-US"/>
          </w:rPr>
          <w:t xml:space="preserve">n át végzett szürkehályog műtét. </w:t>
        </w:r>
      </w:ins>
      <w:ins w:id="6032" w:author="SZTE AOK" w:date="2003-01-04T11:23:00Z">
        <w:del w:id="6033" w:author="Gábriel Orsolya" w:date="2003-05-14T12:45:00Z">
          <w:r>
            <w:rPr>
              <w:lang w:val="en-US" w:eastAsia="en-US"/>
            </w:rPr>
            <w:delText>t</w:delText>
          </w:r>
        </w:del>
      </w:ins>
      <w:del w:id="6034" w:author="SZTE AOK" w:date="2003-01-04T11:23:00Z">
        <w:r>
          <w:rPr>
            <w:lang w:val="en-US" w:eastAsia="en-US"/>
          </w:rPr>
          <w:delText>s</w:delText>
        </w:r>
      </w:del>
      <w:del w:id="6035" w:author="Gábriel Orsolya" w:date="2003-05-14T12:45:00Z">
        <w:r>
          <w:rPr>
            <w:lang w:val="en-US" w:eastAsia="en-US"/>
          </w:rPr>
          <w:delText xml:space="preserve"> </w:delText>
        </w:r>
      </w:del>
      <w:ins w:id="6036" w:author="SZTE AOK" w:date="2003-01-04T11:23:00Z">
        <w:del w:id="6037" w:author="Gábriel Orsolya" w:date="2003-05-14T12:45:00Z">
          <w:r>
            <w:rPr>
              <w:lang w:val="en-US" w:eastAsia="en-US"/>
            </w:rPr>
            <w:delText xml:space="preserve">eredményező </w:delText>
          </w:r>
        </w:del>
      </w:ins>
      <w:del w:id="6038" w:author="Gábriel Orsolya" w:date="2003-05-14T12:45:00Z">
        <w:r>
          <w:rPr>
            <w:lang w:val="en-US" w:eastAsia="en-US"/>
          </w:rPr>
          <w:delText>megoldás felé való elmozdulás</w:delText>
        </w:r>
      </w:del>
      <w:del w:id="6039" w:author="Gábriel Orsolya" w:date="2003-02-10T21:01:00Z">
        <w:r>
          <w:rPr>
            <w:lang w:val="en-US" w:eastAsia="en-US"/>
          </w:rPr>
          <w:delText>,</w:delText>
        </w:r>
      </w:del>
      <w:del w:id="6040" w:author="Gábriel Orsolya" w:date="2003-05-14T12:45:00Z">
        <w:r>
          <w:rPr>
            <w:lang w:val="en-US" w:eastAsia="en-US"/>
          </w:rPr>
          <w:delText xml:space="preserve"> </w:delText>
        </w:r>
      </w:del>
      <w:ins w:id="6041" w:author="Gábriel Orsolya" w:date="2003-02-10T21:02:00Z">
        <w:r>
          <w:rPr>
            <w:lang w:val="en-US" w:eastAsia="en-US"/>
          </w:rPr>
          <w:t>E</w:t>
        </w:r>
      </w:ins>
      <w:ins w:id="6042" w:author="SZTE AOK" w:date="2003-01-04T11:25:00Z">
        <w:del w:id="6043" w:author="Gábriel Orsolya" w:date="2003-02-10T21:01:00Z">
          <w:r>
            <w:rPr>
              <w:lang w:val="en-US" w:eastAsia="en-US"/>
            </w:rPr>
            <w:delText>ezért e</w:delText>
          </w:r>
        </w:del>
      </w:ins>
      <w:ins w:id="6044" w:author="SZTE AOK" w:date="2003-01-04T11:25:00Z">
        <w:r>
          <w:rPr>
            <w:lang w:val="en-US" w:eastAsia="en-US"/>
          </w:rPr>
          <w:t>gyes külföldi országokban a</w:t>
        </w:r>
      </w:ins>
      <w:ins w:id="6045" w:author="Gábriel Orsolya" w:date="2003-05-14T12:46:00Z">
        <w:r>
          <w:rPr>
            <w:lang w:val="en-US" w:eastAsia="en-US"/>
          </w:rPr>
          <w:t xml:space="preserve"> szürkehályog műtétek </w:t>
        </w:r>
      </w:ins>
      <w:ins w:id="6046" w:author="SZTE AOK" w:date="2003-01-04T11:25:00Z">
        <w:del w:id="6047" w:author="Gábriel Orsolya" w:date="2003-05-14T12:46:00Z">
          <w:r>
            <w:rPr>
              <w:lang w:val="en-US" w:eastAsia="en-US"/>
            </w:rPr>
            <w:delText xml:space="preserve">z esetek </w:delText>
          </w:r>
        </w:del>
      </w:ins>
      <w:ins w:id="6048" w:author="SZTE AOK" w:date="2003-01-04T11:25:00Z">
        <w:r>
          <w:rPr>
            <w:lang w:val="en-US" w:eastAsia="en-US"/>
          </w:rPr>
          <w:t xml:space="preserve">80-90%-ában </w:t>
        </w:r>
      </w:ins>
      <w:ins w:id="6049" w:author="SZTE AOK" w:date="2003-01-04T11:27:00Z">
        <w:r>
          <w:rPr>
            <w:lang w:val="en-US" w:eastAsia="en-US"/>
          </w:rPr>
          <w:t xml:space="preserve">a phakoemulsificatios </w:t>
        </w:r>
      </w:ins>
      <w:ins w:id="6050" w:author="SZTE AOK" w:date="2003-01-04T11:25:00Z">
        <w:r>
          <w:rPr>
            <w:lang w:val="en-US" w:eastAsia="en-US"/>
          </w:rPr>
          <w:t xml:space="preserve">eljárást </w:t>
        </w:r>
      </w:ins>
      <w:ins w:id="6051" w:author="SZTE AOK" w:date="2003-01-04T11:25:00Z">
        <w:del w:id="6052" w:author="Gábriel Orsolya" w:date="2003-02-10T21:02:00Z">
          <w:r>
            <w:rPr>
              <w:lang w:val="en-US" w:eastAsia="en-US"/>
            </w:rPr>
            <w:delText>követik</w:delText>
          </w:r>
        </w:del>
      </w:ins>
      <w:ins w:id="6053" w:author="Gábriel Orsolya" w:date="2003-02-10T21:02:00Z">
        <w:r>
          <w:rPr>
            <w:lang w:val="en-US" w:eastAsia="en-US"/>
          </w:rPr>
          <w:t>alkalmazzák</w:t>
        </w:r>
      </w:ins>
      <w:ins w:id="6054" w:author="SZTE AOK" w:date="2003-01-04T11:25:00Z">
        <w:r>
          <w:rPr>
            <w:lang w:val="en-US" w:eastAsia="en-US"/>
          </w:rPr>
          <w:t xml:space="preserve">. </w:t>
        </w:r>
      </w:ins>
      <w:ins w:id="6055" w:author="SZTE AOK" w:date="2003-01-04T11:25:00Z">
        <w:del w:id="6056" w:author="Gábriel Orsolya" w:date="2003-02-10T21:02:00Z">
          <w:r>
            <w:rPr>
              <w:lang w:val="en-US" w:eastAsia="en-US"/>
            </w:rPr>
            <w:delText xml:space="preserve">Magyarországon </w:delText>
          </w:r>
        </w:del>
      </w:ins>
      <w:del w:id="6057" w:author="Gábriel Orsolya" w:date="2003-02-10T21:02:00Z">
        <w:r>
          <w:rPr>
            <w:lang w:val="en-US" w:eastAsia="en-US"/>
          </w:rPr>
          <w:delText xml:space="preserve">egyelőre azionban még nem közelitjük meg  az egyes külföldi országok 8o-9o%-os </w:delText>
        </w:r>
      </w:del>
      <w:ins w:id="6058" w:author="SZTE AOK" w:date="2003-01-04T11:26:00Z">
        <w:del w:id="6059" w:author="Gábriel Orsolya" w:date="2003-02-10T21:02:00Z">
          <w:r>
            <w:rPr>
              <w:lang w:val="en-US" w:eastAsia="en-US"/>
            </w:rPr>
            <w:delText xml:space="preserve">ezt az </w:delText>
          </w:r>
        </w:del>
      </w:ins>
      <w:del w:id="6060" w:author="Gábriel Orsolya" w:date="2003-02-10T21:02:00Z">
        <w:r>
          <w:rPr>
            <w:lang w:val="en-US" w:eastAsia="en-US"/>
          </w:rPr>
          <w:delText>arányát</w:delText>
        </w:r>
      </w:del>
      <w:ins w:id="6061" w:author="SZTE AOK" w:date="2003-01-04T11:26:00Z">
        <w:del w:id="6062" w:author="Gábriel Orsolya" w:date="2003-02-10T21:02:00Z">
          <w:r>
            <w:rPr>
              <w:lang w:val="en-US" w:eastAsia="en-US"/>
            </w:rPr>
            <w:delText>, mely</w:delText>
          </w:r>
        </w:del>
      </w:ins>
      <w:del w:id="6063" w:author="Gábriel Orsolya" w:date="2003-02-10T21:02:00Z">
        <w:r>
          <w:rPr>
            <w:lang w:val="en-US" w:eastAsia="en-US"/>
          </w:rPr>
          <w:delText>.Ennek elsősorban anyagi okai vannak.</w:delText>
        </w:r>
      </w:del>
    </w:p>
    <w:p>
      <w:pPr>
        <w:pStyle w:val="Normal"/>
        <w:jc w:val="both"/>
        <w:rPr>
          <w:lang w:val="en-US" w:eastAsia="en-US"/>
          <w:ins w:id="6066" w:author="SZTE AOK" w:date="2003-01-04T11:42:00Z"/>
        </w:rPr>
      </w:pPr>
      <w:ins w:id="6065" w:author="SZTE AOK" w:date="2003-01-04T11:42:00Z">
        <w:r>
          <w:rPr>
            <w:lang w:val="en-US" w:eastAsia="en-US"/>
          </w:rPr>
        </w:r>
      </w:ins>
    </w:p>
    <w:p>
      <w:pPr>
        <w:pStyle w:val="Szvegtrzs3"/>
        <w:jc w:val="both"/>
        <w:rPr>
          <w:lang w:val="en-US" w:eastAsia="en-US"/>
          <w:ins w:id="6068" w:author="Gábriel Orsolya" w:date="2003-05-14T12:43:00Z"/>
        </w:rPr>
      </w:pPr>
      <w:ins w:id="6067" w:author="Gábriel Orsolya" w:date="2003-05-14T12:43:00Z">
        <w:r>
          <w:rPr>
            <w:lang w:val="en-US" w:eastAsia="en-US"/>
          </w:rPr>
        </w:r>
      </w:ins>
    </w:p>
    <w:p>
      <w:pPr>
        <w:pStyle w:val="Szvegtrzs3"/>
        <w:jc w:val="both"/>
        <w:rPr>
          <w:lang w:val="en-US" w:eastAsia="en-US"/>
        </w:rPr>
      </w:pPr>
      <w:ins w:id="6069" w:author="SZTE AOK" w:date="2003-01-04T11:42:00Z">
        <w:r>
          <w:rPr>
            <w:lang w:val="en-US" w:eastAsia="en-US"/>
          </w:rPr>
          <w:t>Ajánlás:</w:t>
        </w:r>
      </w:ins>
    </w:p>
    <w:p>
      <w:pPr>
        <w:pStyle w:val="Normal"/>
        <w:jc w:val="both"/>
        <w:rPr>
          <w:lang w:val="en-US" w:eastAsia="en-US"/>
          <w:ins w:id="6070" w:author="SZTE AOK" w:date="2003-01-04T11:44:00Z"/>
        </w:rPr>
      </w:pPr>
      <w:r>
        <w:rPr>
          <w:lang w:val="en-US" w:eastAsia="en-US"/>
        </w:rPr>
        <w:t>Az ideális mütéti technika a következő:</w:t>
      </w:r>
    </w:p>
    <w:p>
      <w:pPr>
        <w:pStyle w:val="Normal"/>
        <w:numPr>
          <w:ilvl w:val="0"/>
          <w:numId w:val="31"/>
        </w:numPr>
        <w:jc w:val="both"/>
        <w:rPr>
          <w:lang w:val="en-US" w:eastAsia="en-US"/>
          <w:ins w:id="6095" w:author="SZTE AOK" w:date="2003-01-04T11:44:00Z"/>
        </w:rPr>
      </w:pPr>
      <w:r>
        <w:rPr>
          <w:lang w:val="en-US" w:eastAsia="en-US"/>
        </w:rPr>
        <w:t>a lehető legkisebb,</w:t>
      </w:r>
      <w:ins w:id="6071" w:author="SZTE AOK" w:date="2003-01-04T11:27:00Z">
        <w:r>
          <w:rPr>
            <w:lang w:val="en-US" w:eastAsia="en-US"/>
          </w:rPr>
          <w:t xml:space="preserve"> </w:t>
        </w:r>
      </w:ins>
      <w:r>
        <w:rPr>
          <w:lang w:val="en-US" w:eastAsia="en-US"/>
        </w:rPr>
        <w:t>jól konstruált,</w:t>
      </w:r>
      <w:ins w:id="6072" w:author="SZTE AOK" w:date="2003-01-04T11:27:00Z">
        <w:r>
          <w:rPr>
            <w:lang w:val="en-US" w:eastAsia="en-US"/>
          </w:rPr>
          <w:t xml:space="preserve"> </w:t>
        </w:r>
      </w:ins>
      <w:r>
        <w:rPr>
          <w:lang w:val="en-US" w:eastAsia="en-US"/>
        </w:rPr>
        <w:t>kisfok</w:t>
      </w:r>
      <w:ins w:id="6073" w:author="Gábriel Orsolya" w:date="2003-05-14T21:21:00Z">
        <w:r>
          <w:rPr>
            <w:lang w:val="en-US" w:eastAsia="en-US"/>
          </w:rPr>
          <w:t>ú</w:t>
        </w:r>
      </w:ins>
      <w:del w:id="6074" w:author="Gábriel Orsolya" w:date="2003-05-14T21:21:00Z">
        <w:r>
          <w:rPr>
            <w:lang w:val="en-US" w:eastAsia="en-US"/>
          </w:rPr>
          <w:delText>u</w:delText>
        </w:r>
      </w:del>
      <w:r>
        <w:rPr>
          <w:lang w:val="en-US" w:eastAsia="en-US"/>
        </w:rPr>
        <w:t xml:space="preserve"> astigmiát indukáló seb kész</w:t>
      </w:r>
      <w:ins w:id="6075" w:author="sinmik" w:date="2005-05-06T08:38:00Z">
        <w:r>
          <w:rPr>
            <w:lang w:val="en-US" w:eastAsia="en-US"/>
          </w:rPr>
          <w:t>í</w:t>
        </w:r>
      </w:ins>
      <w:del w:id="6076" w:author="sinmik" w:date="2005-05-06T08:38:00Z">
        <w:r>
          <w:rPr>
            <w:lang w:val="en-US" w:eastAsia="en-US"/>
          </w:rPr>
          <w:delText>i</w:delText>
        </w:r>
      </w:del>
      <w:r>
        <w:rPr>
          <w:lang w:val="en-US" w:eastAsia="en-US"/>
        </w:rPr>
        <w:t>tése</w:t>
      </w:r>
      <w:ins w:id="6077" w:author="SZTE AOK" w:date="2003-01-04T11:44:00Z">
        <w:r>
          <w:rPr>
            <w:lang w:val="en-US" w:eastAsia="en-US"/>
          </w:rPr>
          <w:t xml:space="preserve"> </w:t>
        </w:r>
      </w:ins>
      <w:ins w:id="6078" w:author="SZTE AOK" w:date="2003-01-04T11:44:00Z">
        <w:del w:id="6079" w:author="Gábriel Orsolya" w:date="2003-02-10T21:02:00Z">
          <w:r>
            <w:rPr>
              <w:b/>
              <w:lang w:val="en-US" w:eastAsia="en-US"/>
            </w:rPr>
            <w:delText xml:space="preserve">phakoemulsificatioval </w:delText>
          </w:r>
        </w:del>
      </w:ins>
      <w:ins w:id="6080" w:author="SZTE AOK" w:date="2003-01-04T11:44:00Z">
        <w:del w:id="6081" w:author="Gábriel Orsolya" w:date="2003-05-14T21:58:00Z">
          <w:r>
            <w:rPr>
              <w:b/>
              <w:lang w:val="en-US" w:eastAsia="en-US"/>
            </w:rPr>
            <w:delText>/</w:delText>
          </w:r>
        </w:del>
      </w:ins>
      <w:ins w:id="6082" w:author="SZTE AOK" w:date="2003-01-04T11:44:00Z">
        <w:r>
          <w:rPr>
            <w:b/>
            <w:lang w:val="en-US" w:eastAsia="en-US"/>
          </w:rPr>
          <w:t>A</w:t>
        </w:r>
      </w:ins>
      <w:ins w:id="6083" w:author="SZTE AOK" w:date="2003-01-04T11:44:00Z">
        <w:del w:id="6084" w:author="Gábriel Orsolya" w:date="2003-05-14T21:58:00Z">
          <w:r>
            <w:rPr>
              <w:b/>
              <w:lang w:val="en-US" w:eastAsia="en-US"/>
            </w:rPr>
            <w:delText>:</w:delText>
          </w:r>
        </w:del>
      </w:ins>
      <w:ins w:id="6085" w:author="SZTE AOK" w:date="2003-01-04T11:44:00Z">
        <w:r>
          <w:rPr>
            <w:b/>
            <w:lang w:val="en-US" w:eastAsia="en-US"/>
          </w:rPr>
          <w:t>I</w:t>
        </w:r>
      </w:ins>
      <w:ins w:id="6086" w:author="SZTE AOK" w:date="2003-01-04T11:44:00Z">
        <w:del w:id="6087" w:author="Gábriel Orsolya" w:date="2003-05-14T21:58:00Z">
          <w:r>
            <w:rPr>
              <w:lang w:val="en-US" w:eastAsia="en-US"/>
            </w:rPr>
            <w:delText xml:space="preserve"> </w:delText>
          </w:r>
        </w:del>
      </w:ins>
      <w:ins w:id="6088" w:author="SZTE AOK" w:date="2003-01-04T11:44:00Z">
        <w:del w:id="6089" w:author="Gábriel Orsolya" w:date="2003-02-26T15:32:00Z">
          <w:r>
            <w:rPr>
              <w:lang w:val="en-US" w:eastAsia="en-US"/>
            </w:rPr>
            <w:delText>126,l35</w:delText>
          </w:r>
        </w:del>
      </w:ins>
      <w:ins w:id="6090" w:author="SZTE AOK" w:date="2003-01-04T11:44:00Z">
        <w:del w:id="6091" w:author="Gábriel Orsolya" w:date="2003-05-14T21:58:00Z">
          <w:r>
            <w:rPr>
              <w:lang w:val="en-US" w:eastAsia="en-US"/>
            </w:rPr>
            <w:delText xml:space="preserve">/ </w:delText>
          </w:r>
        </w:del>
      </w:ins>
      <w:ins w:id="6092" w:author="SZTE AOK" w:date="2003-01-04T11:44:00Z">
        <w:del w:id="6093" w:author="Gábriel Orsolya" w:date="2003-02-10T21:02:00Z">
          <w:r>
            <w:rPr>
              <w:lang w:val="en-US" w:eastAsia="en-US"/>
            </w:rPr>
            <w:delText>(</w:delText>
          </w:r>
        </w:del>
      </w:ins>
      <w:del w:id="6094" w:author="Gábriel Orsolya" w:date="2003-02-10T21:02:00Z">
        <w:r>
          <w:rPr>
            <w:b/>
            <w:lang w:val="en-US" w:eastAsia="en-US"/>
          </w:rPr>
          <w:delText>??? nem tudom ez gy mondható-e)</w:delText>
        </w:r>
      </w:del>
    </w:p>
    <w:p>
      <w:pPr>
        <w:pStyle w:val="Normal"/>
        <w:numPr>
          <w:ilvl w:val="0"/>
          <w:numId w:val="31"/>
        </w:numPr>
        <w:jc w:val="both"/>
        <w:rPr>
          <w:lang w:val="en-US" w:eastAsia="en-US"/>
          <w:del w:id="6113" w:author="Gábriel Orsolya" w:date="2003-02-10T21:03:00Z"/>
        </w:rPr>
      </w:pPr>
      <w:del w:id="6096" w:author="SZTE AOK" w:date="2003-01-04T11:45:00Z">
        <w:r>
          <w:rPr>
            <w:lang w:val="en-US" w:eastAsia="en-US"/>
          </w:rPr>
          <w:delText>/</w:delText>
        </w:r>
      </w:del>
      <w:r>
        <w:rPr>
          <w:lang w:val="en-US" w:eastAsia="en-US"/>
        </w:rPr>
        <w:t xml:space="preserve">ECCE-nél is </w:t>
      </w:r>
      <w:del w:id="6097" w:author="SZTE AOK" w:date="2003-01-04T11:46:00Z">
        <w:r>
          <w:rPr>
            <w:lang w:val="en-US" w:eastAsia="en-US"/>
          </w:rPr>
          <w:delText xml:space="preserve">lehet </w:delText>
        </w:r>
      </w:del>
      <w:ins w:id="6098" w:author="SZTE AOK" w:date="2003-01-04T11:46:00Z">
        <w:r>
          <w:rPr>
            <w:lang w:val="en-US" w:eastAsia="en-US"/>
          </w:rPr>
          <w:t xml:space="preserve">alkalmazhatunk </w:t>
        </w:r>
      </w:ins>
      <w:del w:id="6099" w:author="SZTE AOK" w:date="2003-01-04T11:46:00Z">
        <w:r>
          <w:rPr>
            <w:lang w:val="en-US" w:eastAsia="en-US"/>
          </w:rPr>
          <w:delText xml:space="preserve">alagutseb,kisebb mint </w:delText>
        </w:r>
      </w:del>
      <w:ins w:id="6100" w:author="SZTE AOK" w:date="2003-01-04T11:46:00Z">
        <w:r>
          <w:rPr>
            <w:lang w:val="en-US" w:eastAsia="en-US"/>
          </w:rPr>
          <w:t xml:space="preserve"> </w:t>
        </w:r>
      </w:ins>
      <w:r>
        <w:rPr>
          <w:lang w:val="en-US" w:eastAsia="en-US"/>
        </w:rPr>
        <w:t>az eddigi gyakorlat</w:t>
      </w:r>
      <w:ins w:id="6101" w:author="SZTE AOK" w:date="2003-01-04T11:46:00Z">
        <w:r>
          <w:rPr>
            <w:lang w:val="en-US" w:eastAsia="en-US"/>
          </w:rPr>
          <w:t xml:space="preserve">nál </w:t>
        </w:r>
      </w:ins>
      <w:del w:id="6102" w:author="SZTE AOK" w:date="2003-01-04T11:46:00Z">
        <w:r>
          <w:rPr>
            <w:lang w:val="en-US" w:eastAsia="en-US"/>
          </w:rPr>
          <w:delText>ban/</w:delText>
        </w:r>
      </w:del>
      <w:ins w:id="6103" w:author="SZTE AOK" w:date="2003-01-04T11:46:00Z">
        <w:del w:id="6104" w:author="Gábriel Orsolya" w:date="2003-02-10T21:02:00Z">
          <w:r>
            <w:rPr>
              <w:lang w:val="en-US" w:eastAsia="en-US"/>
            </w:rPr>
            <w:delText xml:space="preserve"> </w:delText>
          </w:r>
        </w:del>
      </w:ins>
      <w:ins w:id="6105" w:author="SZTE AOK" w:date="2003-01-04T11:46:00Z">
        <w:r>
          <w:rPr>
            <w:lang w:val="en-US" w:eastAsia="en-US"/>
          </w:rPr>
          <w:t>kisebb alag</w:t>
        </w:r>
      </w:ins>
      <w:ins w:id="6106" w:author="Gábriel Orsolya" w:date="2003-08-11T22:03:00Z">
        <w:r>
          <w:rPr>
            <w:lang w:val="en-US" w:eastAsia="en-US"/>
          </w:rPr>
          <w:t>ú</w:t>
        </w:r>
      </w:ins>
      <w:ins w:id="6107" w:author="SZTE AOK" w:date="2003-01-04T11:46:00Z">
        <w:del w:id="6108" w:author="Gábriel Orsolya" w:date="2003-08-11T22:03:00Z">
          <w:r>
            <w:rPr>
              <w:lang w:val="en-US" w:eastAsia="en-US"/>
            </w:rPr>
            <w:delText>u</w:delText>
          </w:r>
        </w:del>
      </w:ins>
      <w:ins w:id="6109" w:author="SZTE AOK" w:date="2003-01-04T11:46:00Z">
        <w:r>
          <w:rPr>
            <w:lang w:val="en-US" w:eastAsia="en-US"/>
          </w:rPr>
          <w:t xml:space="preserve">tsebet </w:t>
        </w:r>
      </w:ins>
      <w:ins w:id="6110" w:author="SZTE AOK" w:date="2003-01-04T11:46:00Z">
        <w:del w:id="6111" w:author="Gábriel Orsolya" w:date="2003-02-10T21:03:00Z">
          <w:r>
            <w:rPr>
              <w:lang w:val="en-US" w:eastAsia="en-US"/>
            </w:rPr>
            <w:delText>(</w:delText>
          </w:r>
        </w:del>
      </w:ins>
      <w:del w:id="6112" w:author="Gábriel Orsolya" w:date="2003-02-10T21:03:00Z">
        <w:r>
          <w:rPr>
            <w:b/>
            <w:lang w:val="en-US" w:eastAsia="en-US"/>
          </w:rPr>
          <w:delText>??? nem tudom ez gy mondható-e)</w:delText>
        </w:r>
      </w:del>
    </w:p>
    <w:p>
      <w:pPr>
        <w:pStyle w:val="Normal"/>
        <w:numPr>
          <w:ilvl w:val="0"/>
          <w:numId w:val="31"/>
        </w:numPr>
        <w:jc w:val="both"/>
        <w:rPr>
          <w:lang w:val="en-US" w:eastAsia="en-US"/>
          <w:ins w:id="6115" w:author="Gábriel Orsolya" w:date="2003-02-10T21:03:00Z"/>
        </w:rPr>
      </w:pPr>
      <w:ins w:id="6114" w:author="Gábriel Orsolya" w:date="2003-02-10T21:03:00Z">
        <w:r>
          <w:rPr>
            <w:lang w:val="en-US" w:eastAsia="en-US"/>
          </w:rPr>
        </w:r>
      </w:ins>
    </w:p>
    <w:p>
      <w:pPr>
        <w:pStyle w:val="Normal"/>
        <w:numPr>
          <w:ilvl w:val="0"/>
          <w:numId w:val="31"/>
        </w:numPr>
        <w:jc w:val="both"/>
        <w:rPr/>
      </w:pPr>
      <w:r>
        <w:rPr>
          <w:lang w:val="en-US" w:eastAsia="en-US"/>
        </w:rPr>
        <w:t>a m</w:t>
      </w:r>
      <w:ins w:id="6116" w:author="Gábriel Orsolya" w:date="2003-05-14T21:21:00Z">
        <w:r>
          <w:rPr>
            <w:lang w:val="en-US" w:eastAsia="en-US"/>
          </w:rPr>
          <w:t>ű</w:t>
        </w:r>
      </w:ins>
      <w:del w:id="6117" w:author="Gábriel Orsolya" w:date="2003-05-14T21:21:00Z">
        <w:r>
          <w:rPr>
            <w:lang w:val="en-US" w:eastAsia="en-US"/>
          </w:rPr>
          <w:delText>ü</w:delText>
        </w:r>
      </w:del>
      <w:r>
        <w:rPr>
          <w:lang w:val="en-US" w:eastAsia="en-US"/>
        </w:rPr>
        <w:t>tét az intraocularis szövetek megk</w:t>
      </w:r>
      <w:ins w:id="6118" w:author="Gábriel Orsolya" w:date="2003-05-14T21:21:00Z">
        <w:r>
          <w:rPr>
            <w:lang w:val="en-US" w:eastAsia="en-US"/>
          </w:rPr>
          <w:t>í</w:t>
        </w:r>
      </w:ins>
      <w:del w:id="6119" w:author="Gábriel Orsolya" w:date="2003-05-14T21:21:00Z">
        <w:r>
          <w:rPr>
            <w:lang w:val="en-US" w:eastAsia="en-US"/>
          </w:rPr>
          <w:delText>i</w:delText>
        </w:r>
      </w:del>
      <w:r>
        <w:rPr>
          <w:lang w:val="en-US" w:eastAsia="en-US"/>
        </w:rPr>
        <w:t>mélésével történjék</w:t>
      </w:r>
    </w:p>
    <w:p>
      <w:pPr>
        <w:pStyle w:val="Normal"/>
        <w:numPr>
          <w:ilvl w:val="0"/>
          <w:numId w:val="14"/>
        </w:numPr>
        <w:tabs>
          <w:tab w:val="clear" w:pos="708"/>
          <w:tab w:val="left" w:pos="360" w:leader="none"/>
          <w:tab w:val="left" w:pos="900" w:leader="none"/>
        </w:tabs>
        <w:ind w:left="900" w:hanging="900"/>
        <w:jc w:val="both"/>
        <w:rPr/>
      </w:pPr>
      <w:ins w:id="6120" w:author="Gábriel Orsolya" w:date="2003-08-11T22:03:00Z">
        <w:r>
          <w:rPr>
            <w:lang w:val="en-US" w:eastAsia="en-US"/>
          </w:rPr>
          <w:t xml:space="preserve">összehajtható </w:t>
        </w:r>
      </w:ins>
      <w:del w:id="6121" w:author="Gábriel Orsolya" w:date="2003-05-14T20:37:00Z">
        <w:r>
          <w:rPr>
            <w:lang w:val="en-US" w:eastAsia="en-US"/>
          </w:rPr>
          <w:delText xml:space="preserve">lehetőleg </w:delText>
        </w:r>
      </w:del>
      <w:r>
        <w:rPr>
          <w:lang w:val="en-US" w:eastAsia="en-US"/>
        </w:rPr>
        <w:t>hát</w:t>
      </w:r>
      <w:ins w:id="6122" w:author="Gábriel Orsolya" w:date="2003-05-14T12:46:00Z">
        <w:r>
          <w:rPr>
            <w:lang w:val="en-US" w:eastAsia="en-US"/>
          </w:rPr>
          <w:t xml:space="preserve">só </w:t>
        </w:r>
      </w:ins>
      <w:del w:id="6123" w:author="Gábriel Orsolya" w:date="2003-05-14T12:46:00Z">
        <w:r>
          <w:rPr>
            <w:lang w:val="en-US" w:eastAsia="en-US"/>
          </w:rPr>
          <w:delText>ulsó</w:delText>
        </w:r>
      </w:del>
      <w:r>
        <w:rPr>
          <w:lang w:val="en-US" w:eastAsia="en-US"/>
        </w:rPr>
        <w:t>csarnok m</w:t>
      </w:r>
      <w:ins w:id="6124" w:author="Gábriel Orsolya" w:date="2003-05-14T21:21:00Z">
        <w:r>
          <w:rPr>
            <w:lang w:val="en-US" w:eastAsia="en-US"/>
          </w:rPr>
          <w:t>ű</w:t>
        </w:r>
      </w:ins>
      <w:del w:id="6125" w:author="Gábriel Orsolya" w:date="2003-05-14T21:21:00Z">
        <w:r>
          <w:rPr>
            <w:lang w:val="en-US" w:eastAsia="en-US"/>
          </w:rPr>
          <w:delText>ü</w:delText>
        </w:r>
      </w:del>
      <w:r>
        <w:rPr>
          <w:lang w:val="en-US" w:eastAsia="en-US"/>
        </w:rPr>
        <w:t>lencsét alkalmazzunk a tokba helyezve</w:t>
      </w:r>
    </w:p>
    <w:p>
      <w:pPr>
        <w:pStyle w:val="Normal"/>
        <w:numPr>
          <w:ilvl w:val="0"/>
          <w:numId w:val="14"/>
        </w:numPr>
        <w:tabs>
          <w:tab w:val="clear" w:pos="708"/>
          <w:tab w:val="left" w:pos="360" w:leader="none"/>
          <w:tab w:val="left" w:pos="900" w:leader="none"/>
        </w:tabs>
        <w:ind w:left="900" w:hanging="900"/>
        <w:jc w:val="both"/>
        <w:rPr>
          <w:lang w:val="en-US" w:eastAsia="en-US"/>
        </w:rPr>
      </w:pPr>
      <w:ins w:id="6126" w:author="Gábriel Orsolya" w:date="2003-02-10T21:03:00Z">
        <w:r>
          <w:rPr>
            <w:lang w:val="en-US" w:eastAsia="en-US"/>
          </w:rPr>
          <w:t>ha a seb nem bizt</w:t>
        </w:r>
      </w:ins>
      <w:ins w:id="6127" w:author="Gábriel Orsolya" w:date="2003-02-10T21:16:00Z">
        <w:r>
          <w:rPr>
            <w:lang w:val="en-US" w:eastAsia="en-US"/>
          </w:rPr>
          <w:t>o</w:t>
        </w:r>
      </w:ins>
      <w:ins w:id="6128" w:author="Gábriel Orsolya" w:date="2003-02-10T21:03:00Z">
        <w:r>
          <w:rPr>
            <w:lang w:val="en-US" w:eastAsia="en-US"/>
          </w:rPr>
          <w:t>san önzáró, akkor varrattal zárni kell</w:t>
        </w:r>
      </w:ins>
      <w:del w:id="6129" w:author="Gábriel Orsolya" w:date="2003-02-10T21:03:00Z">
        <w:r>
          <w:rPr>
            <w:lang w:val="en-US" w:eastAsia="en-US"/>
          </w:rPr>
          <w:delText>biztosan záró seb-önzáró.v.varrattal</w:delText>
        </w:r>
      </w:del>
    </w:p>
    <w:p>
      <w:pPr>
        <w:pStyle w:val="Normal"/>
        <w:rPr>
          <w:lang w:val="en-US" w:eastAsia="en-US"/>
        </w:rPr>
      </w:pPr>
      <w:r>
        <w:rPr>
          <w:lang w:val="en-US" w:eastAsia="en-US"/>
        </w:rPr>
      </w:r>
    </w:p>
    <w:p>
      <w:pPr>
        <w:pStyle w:val="Heading2"/>
        <w:numPr>
          <w:ilvl w:val="1"/>
          <w:numId w:val="23"/>
        </w:numPr>
        <w:tabs>
          <w:tab w:val="left" w:pos="360" w:leader="none"/>
          <w:tab w:val="left" w:pos="540" w:leader="none"/>
        </w:tabs>
        <w:ind w:left="360" w:hanging="360"/>
        <w:rPr/>
      </w:pPr>
      <w:ins w:id="6130" w:author="SZTE AOK" w:date="2003-01-04T11:27:00Z">
        <w:del w:id="6131" w:author="Gábriel Orsolya" w:date="2003-03-24T15:40:00Z">
          <w:r>
            <w:rPr/>
            <w:delText xml:space="preserve">VI.1. </w:delText>
          </w:r>
        </w:del>
      </w:ins>
      <w:del w:id="6132" w:author="SZTE AOK" w:date="2003-01-04T11:42:00Z">
        <w:r>
          <w:rPr/>
          <w:delText>Az i</w:delText>
        </w:r>
      </w:del>
      <w:ins w:id="6133" w:author="SZTE AOK" w:date="2003-01-04T11:42:00Z">
        <w:bookmarkStart w:id="54" w:name="__RefHeading___Toc107716136"/>
        <w:r>
          <w:rPr/>
          <w:t>I</w:t>
        </w:r>
      </w:ins>
      <w:r>
        <w:rPr/>
        <w:t>ntraocularis műlencsék</w:t>
      </w:r>
      <w:del w:id="6134" w:author="sinmik" w:date="2005-05-06T08:38:00Z">
        <w:bookmarkEnd w:id="54"/>
        <w:r>
          <w:rPr/>
          <w:delText>:</w:delText>
        </w:r>
      </w:del>
    </w:p>
    <w:p>
      <w:pPr>
        <w:pStyle w:val="Normal"/>
        <w:rPr>
          <w:lang w:val="en-US" w:eastAsia="en-US"/>
          <w:del w:id="6136" w:author="sinmik" w:date="2005-05-06T08:38:00Z"/>
        </w:rPr>
      </w:pPr>
      <w:del w:id="6135" w:author="sinmik" w:date="2005-05-06T08:38:00Z">
        <w:r>
          <w:rPr>
            <w:lang w:val="en-US" w:eastAsia="en-US"/>
          </w:rPr>
        </w:r>
      </w:del>
    </w:p>
    <w:p>
      <w:pPr>
        <w:pStyle w:val="Normal"/>
        <w:jc w:val="both"/>
        <w:rPr/>
      </w:pPr>
      <w:r>
        <w:rPr>
          <w:lang w:val="en-US" w:eastAsia="en-US"/>
        </w:rPr>
        <w:t>Az intraocularis m</w:t>
      </w:r>
      <w:ins w:id="6137" w:author="Gábriel Orsolya" w:date="2003-08-11T22:03:00Z">
        <w:r>
          <w:rPr>
            <w:lang w:val="en-US" w:eastAsia="en-US"/>
          </w:rPr>
          <w:t>ű</w:t>
        </w:r>
      </w:ins>
      <w:del w:id="6138" w:author="Gábriel Orsolya" w:date="2003-08-11T22:03:00Z">
        <w:r>
          <w:rPr>
            <w:lang w:val="en-US" w:eastAsia="en-US"/>
          </w:rPr>
          <w:delText>ü</w:delText>
        </w:r>
      </w:del>
      <w:r>
        <w:rPr>
          <w:lang w:val="en-US" w:eastAsia="en-US"/>
        </w:rPr>
        <w:t>lencse</w:t>
      </w:r>
      <w:ins w:id="6139" w:author="Gábriel Orsolya" w:date="2003-05-14T20:37:00Z">
        <w:r>
          <w:rPr>
            <w:lang w:val="en-US" w:eastAsia="en-US"/>
          </w:rPr>
          <w:t xml:space="preserve"> (</w:t>
        </w:r>
      </w:ins>
      <w:del w:id="6140" w:author="Gábriel Orsolya" w:date="2003-05-14T20:37:00Z">
        <w:r>
          <w:rPr>
            <w:lang w:val="en-US" w:eastAsia="en-US"/>
          </w:rPr>
          <w:delText>/</w:delText>
        </w:r>
      </w:del>
      <w:r>
        <w:rPr>
          <w:lang w:val="en-US" w:eastAsia="en-US"/>
        </w:rPr>
        <w:t>IOL</w:t>
      </w:r>
      <w:ins w:id="6141" w:author="Gábriel Orsolya" w:date="2003-05-14T20:37:00Z">
        <w:r>
          <w:rPr>
            <w:lang w:val="en-US" w:eastAsia="en-US"/>
          </w:rPr>
          <w:t>)</w:t>
        </w:r>
      </w:ins>
      <w:del w:id="6142" w:author="Gábriel Orsolya" w:date="2003-05-14T20:37:00Z">
        <w:r>
          <w:rPr>
            <w:lang w:val="en-US" w:eastAsia="en-US"/>
          </w:rPr>
          <w:delText>/</w:delText>
        </w:r>
      </w:del>
      <w:ins w:id="6143" w:author="Gábriel Orsolya" w:date="2003-05-14T20:37:00Z">
        <w:r>
          <w:rPr>
            <w:lang w:val="en-US" w:eastAsia="en-US"/>
          </w:rPr>
          <w:t xml:space="preserve"> </w:t>
        </w:r>
      </w:ins>
      <w:r>
        <w:rPr>
          <w:lang w:val="en-US" w:eastAsia="en-US"/>
        </w:rPr>
        <w:t>alkalmazása az aphakiás állapot korrigálásának egy</w:t>
      </w:r>
      <w:ins w:id="6144" w:author="Gábriel Orsolya" w:date="2003-05-14T20:37:00Z">
        <w:r>
          <w:rPr>
            <w:lang w:val="en-US" w:eastAsia="en-US"/>
          </w:rPr>
          <w:t>ik</w:t>
        </w:r>
      </w:ins>
      <w:r>
        <w:rPr>
          <w:lang w:val="en-US" w:eastAsia="en-US"/>
        </w:rPr>
        <w:t xml:space="preserve"> </w:t>
      </w:r>
      <w:ins w:id="6145" w:author="Gábriel Orsolya" w:date="2003-05-14T12:46:00Z">
        <w:r>
          <w:rPr>
            <w:lang w:val="en-US" w:eastAsia="en-US"/>
          </w:rPr>
          <w:t xml:space="preserve">-jelenleg legoptimálisabb - </w:t>
        </w:r>
      </w:ins>
      <w:r>
        <w:rPr>
          <w:lang w:val="en-US" w:eastAsia="en-US"/>
        </w:rPr>
        <w:t>módja</w:t>
      </w:r>
      <w:del w:id="6146" w:author="Gábriel Orsolya" w:date="2003-02-13T16:09:00Z">
        <w:r>
          <w:rPr>
            <w:lang w:val="en-US" w:eastAsia="en-US"/>
          </w:rPr>
          <w:delText>,</w:delText>
        </w:r>
      </w:del>
      <w:ins w:id="6147" w:author="SZTE AOK" w:date="2003-01-04T11:29:00Z">
        <w:del w:id="6148" w:author="Gábriel Orsolya" w:date="2003-02-13T16:09:00Z">
          <w:r>
            <w:rPr>
              <w:lang w:val="en-US" w:eastAsia="en-US"/>
            </w:rPr>
            <w:delText xml:space="preserve"> </w:delText>
          </w:r>
        </w:del>
      </w:ins>
      <w:del w:id="6149" w:author="Gábriel Orsolya" w:date="2003-02-13T16:09:00Z">
        <w:r>
          <w:rPr>
            <w:lang w:val="en-US" w:eastAsia="en-US"/>
          </w:rPr>
          <w:delText>hacsak speciális kontraindikáció nem áll fenn</w:delText>
        </w:r>
      </w:del>
      <w:r>
        <w:rPr>
          <w:lang w:val="en-US" w:eastAsia="en-US"/>
        </w:rPr>
        <w:t>.</w:t>
      </w:r>
    </w:p>
    <w:p>
      <w:pPr>
        <w:pStyle w:val="Normal"/>
        <w:jc w:val="both"/>
        <w:rPr>
          <w:lang w:val="en-US" w:eastAsia="en-US"/>
        </w:rPr>
      </w:pPr>
      <w:r>
        <w:rPr>
          <w:lang w:val="en-US" w:eastAsia="en-US"/>
        </w:rPr>
        <w:t>Az ideális m</w:t>
      </w:r>
      <w:ins w:id="6150" w:author="Gábriel Orsolya" w:date="2003-05-14T20:37:00Z">
        <w:r>
          <w:rPr>
            <w:lang w:val="en-US" w:eastAsia="en-US"/>
          </w:rPr>
          <w:t>ű</w:t>
        </w:r>
      </w:ins>
      <w:del w:id="6151" w:author="Gábriel Orsolya" w:date="2003-05-14T20:37:00Z">
        <w:r>
          <w:rPr>
            <w:lang w:val="en-US" w:eastAsia="en-US"/>
          </w:rPr>
          <w:delText>ü</w:delText>
        </w:r>
      </w:del>
      <w:r>
        <w:rPr>
          <w:lang w:val="en-US" w:eastAsia="en-US"/>
        </w:rPr>
        <w:t>lencse biológiailag inert, olcsó, a lencse cristallina funkcióját betölti,</w:t>
      </w:r>
      <w:ins w:id="6152" w:author="SZTE AOK" w:date="2003-01-04T11:29:00Z">
        <w:r>
          <w:rPr>
            <w:lang w:val="en-US" w:eastAsia="en-US"/>
          </w:rPr>
          <w:t xml:space="preserve"> </w:t>
        </w:r>
      </w:ins>
      <w:r>
        <w:rPr>
          <w:lang w:val="en-US" w:eastAsia="en-US"/>
        </w:rPr>
        <w:t>stabilan a helyén marad, optikailag tiszta, a hátulsó tok tisztaságát hossz</w:t>
      </w:r>
      <w:ins w:id="6153" w:author="Gábriel Orsolya" w:date="2003-08-11T22:04:00Z">
        <w:r>
          <w:rPr>
            <w:lang w:val="en-US" w:eastAsia="en-US"/>
          </w:rPr>
          <w:t>ú</w:t>
        </w:r>
      </w:ins>
      <w:del w:id="6154" w:author="Gábriel Orsolya" w:date="2003-08-11T22:04:00Z">
        <w:r>
          <w:rPr>
            <w:lang w:val="en-US" w:eastAsia="en-US"/>
          </w:rPr>
          <w:delText>u</w:delText>
        </w:r>
      </w:del>
      <w:r>
        <w:rPr>
          <w:lang w:val="en-US" w:eastAsia="en-US"/>
        </w:rPr>
        <w:t xml:space="preserve"> távon biztosítja</w:t>
      </w:r>
      <w:del w:id="6155" w:author="Gábriel Orsolya" w:date="2003-05-14T21:58:00Z">
        <w:r>
          <w:rPr>
            <w:lang w:val="en-US" w:eastAsia="en-US"/>
          </w:rPr>
          <w:delText>.</w:delText>
        </w:r>
      </w:del>
      <w:r>
        <w:rPr>
          <w:lang w:val="en-US" w:eastAsia="en-US"/>
        </w:rPr>
        <w:t xml:space="preserve"> </w:t>
      </w:r>
      <w:ins w:id="6156" w:author="Gábriel Orsolya" w:date="2003-05-14T20:37:00Z">
        <w:r>
          <w:rPr>
            <w:lang w:val="en-US" w:eastAsia="en-US"/>
          </w:rPr>
          <w:t>(</w:t>
        </w:r>
      </w:ins>
      <w:del w:id="6157" w:author="Gábriel Orsolya" w:date="2003-05-14T20:37:00Z">
        <w:r>
          <w:rPr>
            <w:lang w:val="en-US" w:eastAsia="en-US"/>
          </w:rPr>
          <w:delText>/</w:delText>
        </w:r>
      </w:del>
      <w:ins w:id="6158" w:author="Gábriel Orsolya" w:date="2003-02-26T15:32:00Z">
        <w:r>
          <w:rPr>
            <w:lang w:val="en-US" w:eastAsia="en-US"/>
          </w:rPr>
          <w:t xml:space="preserve">AII, </w:t>
        </w:r>
      </w:ins>
      <w:del w:id="6159" w:author="Gábriel Orsolya" w:date="2003-02-26T15:32:00Z">
        <w:r>
          <w:rPr>
            <w:lang w:val="en-US" w:eastAsia="en-US"/>
          </w:rPr>
          <w:delText xml:space="preserve">Am: </w:delText>
        </w:r>
      </w:del>
      <w:ins w:id="6160" w:author="Gábriel Orsolya" w:date="2003-02-26T15:32:00Z">
        <w:r>
          <w:rPr>
            <w:lang w:val="en-US" w:eastAsia="en-US"/>
          </w:rPr>
          <w:t>Hollich, 1998, Kohnen 1996, Brown 1998, Mamalis 2000, Spalton 1999)</w:t>
        </w:r>
      </w:ins>
      <w:ins w:id="6161" w:author="Gábriel Orsolya" w:date="2003-05-14T21:58:00Z">
        <w:r>
          <w:rPr>
            <w:lang w:val="en-US" w:eastAsia="en-US"/>
          </w:rPr>
          <w:t>.</w:t>
        </w:r>
      </w:ins>
      <w:del w:id="6162" w:author="Gábriel Orsolya" w:date="2003-02-26T15:32:00Z">
        <w:r>
          <w:rPr>
            <w:lang w:val="en-US" w:eastAsia="en-US"/>
          </w:rPr>
          <w:delText>143-145,146/</w:delText>
        </w:r>
      </w:del>
    </w:p>
    <w:p>
      <w:pPr>
        <w:pStyle w:val="Normal"/>
        <w:jc w:val="both"/>
        <w:rPr/>
      </w:pPr>
      <w:r>
        <w:rPr>
          <w:lang w:val="en-US" w:eastAsia="en-US"/>
        </w:rPr>
        <w:t>Jelenleg nincs olyan műanyag szemlencse, amely valamennyi fent felsorolt követelménynek megfelel.</w:t>
      </w:r>
      <w:ins w:id="6163" w:author="Gábriel Orsolya" w:date="2003-02-13T16:10:00Z">
        <w:r>
          <w:rPr>
            <w:lang w:val="en-US" w:eastAsia="en-US"/>
          </w:rPr>
          <w:t xml:space="preserve"> </w:t>
        </w:r>
      </w:ins>
      <w:r>
        <w:rPr>
          <w:lang w:val="en-US" w:eastAsia="en-US"/>
        </w:rPr>
        <w:t>Ezért különböző anyagu,</w:t>
      </w:r>
      <w:ins w:id="6164" w:author="Gábriel Orsolya" w:date="2003-05-14T20:37:00Z">
        <w:r>
          <w:rPr>
            <w:lang w:val="en-US" w:eastAsia="en-US"/>
          </w:rPr>
          <w:t xml:space="preserve"> </w:t>
        </w:r>
      </w:ins>
      <w:r>
        <w:rPr>
          <w:lang w:val="en-US" w:eastAsia="en-US"/>
        </w:rPr>
        <w:t>t</w:t>
      </w:r>
      <w:ins w:id="6165" w:author="Gábriel Orsolya" w:date="2003-05-14T20:37:00Z">
        <w:r>
          <w:rPr>
            <w:lang w:val="en-US" w:eastAsia="en-US"/>
          </w:rPr>
          <w:t>í</w:t>
        </w:r>
      </w:ins>
      <w:del w:id="6166" w:author="Gábriel Orsolya" w:date="2003-05-14T20:37:00Z">
        <w:r>
          <w:rPr>
            <w:lang w:val="en-US" w:eastAsia="en-US"/>
          </w:rPr>
          <w:delText>i</w:delText>
        </w:r>
      </w:del>
      <w:r>
        <w:rPr>
          <w:lang w:val="en-US" w:eastAsia="en-US"/>
        </w:rPr>
        <w:t>pusu,</w:t>
      </w:r>
      <w:ins w:id="6167" w:author="Gábriel Orsolya" w:date="2003-05-14T20:37:00Z">
        <w:r>
          <w:rPr>
            <w:lang w:val="en-US" w:eastAsia="en-US"/>
          </w:rPr>
          <w:t xml:space="preserve"> </w:t>
        </w:r>
      </w:ins>
      <w:r>
        <w:rPr>
          <w:lang w:val="en-US" w:eastAsia="en-US"/>
        </w:rPr>
        <w:t>optik</w:t>
      </w:r>
      <w:del w:id="6168" w:author="Gábriel Orsolya" w:date="2003-02-10T21:16:00Z">
        <w:r>
          <w:rPr>
            <w:lang w:val="en-US" w:eastAsia="en-US"/>
          </w:rPr>
          <w:delText>a</w:delText>
        </w:r>
      </w:del>
      <w:r>
        <w:rPr>
          <w:lang w:val="en-US" w:eastAsia="en-US"/>
        </w:rPr>
        <w:t>áj</w:t>
      </w:r>
      <w:ins w:id="6169" w:author="Gábriel Orsolya" w:date="2003-05-14T20:38:00Z">
        <w:r>
          <w:rPr>
            <w:lang w:val="en-US" w:eastAsia="en-US"/>
          </w:rPr>
          <w:t>ú</w:t>
        </w:r>
      </w:ins>
      <w:del w:id="6170" w:author="Gábriel Orsolya" w:date="2003-05-14T20:38:00Z">
        <w:r>
          <w:rPr>
            <w:lang w:val="en-US" w:eastAsia="en-US"/>
          </w:rPr>
          <w:delText>u</w:delText>
        </w:r>
      </w:del>
      <w:r>
        <w:rPr>
          <w:lang w:val="en-US" w:eastAsia="en-US"/>
        </w:rPr>
        <w:t xml:space="preserve"> és haptikáj</w:t>
      </w:r>
      <w:ins w:id="6171" w:author="Gábriel Orsolya" w:date="2003-05-14T20:38:00Z">
        <w:r>
          <w:rPr>
            <w:lang w:val="en-US" w:eastAsia="en-US"/>
          </w:rPr>
          <w:t>ú</w:t>
        </w:r>
      </w:ins>
      <w:del w:id="6172" w:author="Gábriel Orsolya" w:date="2003-05-14T20:38:00Z">
        <w:r>
          <w:rPr>
            <w:lang w:val="en-US" w:eastAsia="en-US"/>
          </w:rPr>
          <w:delText>u</w:delText>
        </w:r>
      </w:del>
      <w:r>
        <w:rPr>
          <w:lang w:val="en-US" w:eastAsia="en-US"/>
        </w:rPr>
        <w:t>, felület</w:t>
      </w:r>
      <w:ins w:id="6173" w:author="Gábriel Orsolya" w:date="2003-05-14T20:38:00Z">
        <w:r>
          <w:rPr>
            <w:lang w:val="en-US" w:eastAsia="en-US"/>
          </w:rPr>
          <w:t>ű</w:t>
        </w:r>
      </w:ins>
      <w:del w:id="6174" w:author="Gábriel Orsolya" w:date="2003-05-14T20:38:00Z">
        <w:r>
          <w:rPr>
            <w:lang w:val="en-US" w:eastAsia="en-US"/>
          </w:rPr>
          <w:delText>ü</w:delText>
        </w:r>
      </w:del>
      <w:r>
        <w:rPr>
          <w:lang w:val="en-US" w:eastAsia="en-US"/>
        </w:rPr>
        <w:t xml:space="preserve"> m</w:t>
      </w:r>
      <w:ins w:id="6175" w:author="Gábriel Orsolya" w:date="2003-05-14T20:38:00Z">
        <w:r>
          <w:rPr>
            <w:lang w:val="en-US" w:eastAsia="en-US"/>
          </w:rPr>
          <w:t>ű</w:t>
        </w:r>
      </w:ins>
      <w:del w:id="6176" w:author="Gábriel Orsolya" w:date="2003-05-14T20:38:00Z">
        <w:r>
          <w:rPr>
            <w:lang w:val="en-US" w:eastAsia="en-US"/>
          </w:rPr>
          <w:delText>ü</w:delText>
        </w:r>
      </w:del>
      <w:r>
        <w:rPr>
          <w:lang w:val="en-US" w:eastAsia="en-US"/>
        </w:rPr>
        <w:t>lencse van forgalomban.</w:t>
      </w:r>
      <w:ins w:id="6177" w:author="Gábriel Orsolya" w:date="2003-05-14T20:38:00Z">
        <w:r>
          <w:rPr>
            <w:lang w:val="en-US" w:eastAsia="en-US"/>
          </w:rPr>
          <w:t xml:space="preserve"> </w:t>
        </w:r>
      </w:ins>
      <w:r>
        <w:rPr>
          <w:lang w:val="en-US" w:eastAsia="en-US"/>
        </w:rPr>
        <w:t>Az elérhető m</w:t>
      </w:r>
      <w:ins w:id="6178" w:author="Gábriel Orsolya" w:date="2003-05-14T20:38:00Z">
        <w:r>
          <w:rPr>
            <w:lang w:val="en-US" w:eastAsia="en-US"/>
          </w:rPr>
          <w:t>ű</w:t>
        </w:r>
      </w:ins>
      <w:del w:id="6179" w:author="Gábriel Orsolya" w:date="2003-05-14T20:38:00Z">
        <w:r>
          <w:rPr>
            <w:lang w:val="en-US" w:eastAsia="en-US"/>
          </w:rPr>
          <w:delText>ü</w:delText>
        </w:r>
      </w:del>
      <w:r>
        <w:rPr>
          <w:lang w:val="en-US" w:eastAsia="en-US"/>
        </w:rPr>
        <w:t>anyag szeml</w:t>
      </w:r>
      <w:ins w:id="6180" w:author="SZTE AOK" w:date="2003-01-04T11:29:00Z">
        <w:r>
          <w:rPr>
            <w:lang w:val="en-US" w:eastAsia="en-US"/>
          </w:rPr>
          <w:t>e</w:t>
        </w:r>
      </w:ins>
      <w:del w:id="6181" w:author="SZTE AOK" w:date="2003-01-04T11:29:00Z">
        <w:r>
          <w:rPr>
            <w:lang w:val="en-US" w:eastAsia="en-US"/>
          </w:rPr>
          <w:delText>a</w:delText>
        </w:r>
      </w:del>
      <w:r>
        <w:rPr>
          <w:lang w:val="en-US" w:eastAsia="en-US"/>
        </w:rPr>
        <w:t>ncsék  két nagy csoportja imeretes: nem összehajtható és össz</w:t>
      </w:r>
      <w:ins w:id="6182" w:author="Gábriel Orsolya" w:date="2003-08-11T22:04:00Z">
        <w:r>
          <w:rPr>
            <w:lang w:val="en-US" w:eastAsia="en-US"/>
          </w:rPr>
          <w:t>e</w:t>
        </w:r>
      </w:ins>
      <w:del w:id="6183" w:author="Gábriel Orsolya" w:date="2003-08-11T22:04:00Z">
        <w:r>
          <w:rPr>
            <w:lang w:val="en-US" w:eastAsia="en-US"/>
          </w:rPr>
          <w:delText>a</w:delText>
        </w:r>
      </w:del>
      <w:r>
        <w:rPr>
          <w:lang w:val="en-US" w:eastAsia="en-US"/>
        </w:rPr>
        <w:t>hajtható.</w:t>
      </w:r>
      <w:ins w:id="6184" w:author="Gábriel Orsolya" w:date="2003-05-14T20:38:00Z">
        <w:r>
          <w:rPr>
            <w:lang w:val="en-US" w:eastAsia="en-US"/>
          </w:rPr>
          <w:t xml:space="preserve"> </w:t>
        </w:r>
      </w:ins>
      <w:r>
        <w:rPr>
          <w:lang w:val="en-US" w:eastAsia="en-US"/>
        </w:rPr>
        <w:t>A nem összehajtható PMMA lencsékkel van a legrégibb tapasztalat</w:t>
      </w:r>
      <w:ins w:id="6185" w:author="Gábriel Orsolya" w:date="2003-05-14T20:38:00Z">
        <w:r>
          <w:rPr>
            <w:lang w:val="en-US" w:eastAsia="en-US"/>
          </w:rPr>
          <w:t xml:space="preserve"> (</w:t>
        </w:r>
      </w:ins>
      <w:del w:id="6186" w:author="Gábriel Orsolya" w:date="2003-05-14T20:38:00Z">
        <w:r>
          <w:rPr>
            <w:lang w:val="en-US" w:eastAsia="en-US"/>
          </w:rPr>
          <w:delText>/</w:delText>
        </w:r>
      </w:del>
      <w:r>
        <w:rPr>
          <w:lang w:val="en-US" w:eastAsia="en-US"/>
        </w:rPr>
        <w:t>több mint 5</w:t>
      </w:r>
      <w:ins w:id="6187" w:author="Gábriel Orsolya" w:date="2003-05-14T20:38:00Z">
        <w:r>
          <w:rPr>
            <w:lang w:val="en-US" w:eastAsia="en-US"/>
          </w:rPr>
          <w:t>0</w:t>
        </w:r>
      </w:ins>
      <w:del w:id="6188" w:author="Gábriel Orsolya" w:date="2003-05-14T20:38:00Z">
        <w:r>
          <w:rPr>
            <w:lang w:val="en-US" w:eastAsia="en-US"/>
          </w:rPr>
          <w:delText>o</w:delText>
        </w:r>
      </w:del>
      <w:r>
        <w:rPr>
          <w:lang w:val="en-US" w:eastAsia="en-US"/>
        </w:rPr>
        <w:t xml:space="preserve"> éves</w:t>
      </w:r>
      <w:ins w:id="6189" w:author="Gábriel Orsolya" w:date="2003-05-14T20:38:00Z">
        <w:r>
          <w:rPr>
            <w:lang w:val="en-US" w:eastAsia="en-US"/>
          </w:rPr>
          <w:t xml:space="preserve">) </w:t>
        </w:r>
      </w:ins>
      <w:del w:id="6190" w:author="Gábriel Orsolya" w:date="2003-05-14T20:38:00Z">
        <w:r>
          <w:rPr>
            <w:lang w:val="en-US" w:eastAsia="en-US"/>
          </w:rPr>
          <w:delText>/</w:delText>
        </w:r>
      </w:del>
      <w:r>
        <w:rPr>
          <w:lang w:val="en-US" w:eastAsia="en-US"/>
        </w:rPr>
        <w:t>ezek azonban csak nagy seben</w:t>
      </w:r>
      <w:ins w:id="6191" w:author="Gábriel Orsolya" w:date="2003-05-14T20:38:00Z">
        <w:r>
          <w:rPr>
            <w:lang w:val="en-US" w:eastAsia="en-US"/>
          </w:rPr>
          <w:t xml:space="preserve"> (</w:t>
        </w:r>
      </w:ins>
      <w:del w:id="6192" w:author="Gábriel Orsolya" w:date="2003-05-14T20:38:00Z">
        <w:r>
          <w:rPr>
            <w:lang w:val="en-US" w:eastAsia="en-US"/>
          </w:rPr>
          <w:delText>/</w:delText>
        </w:r>
      </w:del>
      <w:r>
        <w:rPr>
          <w:lang w:val="en-US" w:eastAsia="en-US"/>
        </w:rPr>
        <w:t>5,5-7,</w:t>
      </w:r>
      <w:ins w:id="6193" w:author="Gábriel Orsolya" w:date="2003-05-14T20:39:00Z">
        <w:r>
          <w:rPr>
            <w:lang w:val="en-US" w:eastAsia="en-US"/>
          </w:rPr>
          <w:t>0</w:t>
        </w:r>
      </w:ins>
      <w:ins w:id="6194" w:author="Gábriel Orsolya" w:date="2003-05-14T21:44:00Z">
        <w:r>
          <w:rPr>
            <w:lang w:val="en-US" w:eastAsia="en-US"/>
          </w:rPr>
          <w:t xml:space="preserve"> </w:t>
        </w:r>
      </w:ins>
      <w:del w:id="6195" w:author="Gábriel Orsolya" w:date="2003-05-14T20:39:00Z">
        <w:r>
          <w:rPr>
            <w:lang w:val="en-US" w:eastAsia="en-US"/>
          </w:rPr>
          <w:delText>o</w:delText>
        </w:r>
      </w:del>
      <w:r>
        <w:rPr>
          <w:lang w:val="en-US" w:eastAsia="en-US"/>
        </w:rPr>
        <w:t>mm</w:t>
      </w:r>
      <w:ins w:id="6196" w:author="Gábriel Orsolya" w:date="2003-05-14T20:39:00Z">
        <w:r>
          <w:rPr>
            <w:lang w:val="en-US" w:eastAsia="en-US"/>
          </w:rPr>
          <w:t xml:space="preserve">) </w:t>
        </w:r>
      </w:ins>
      <w:del w:id="6197" w:author="Gábriel Orsolya" w:date="2003-05-14T20:39:00Z">
        <w:r>
          <w:rPr>
            <w:lang w:val="en-US" w:eastAsia="en-US"/>
          </w:rPr>
          <w:delText xml:space="preserve">/ </w:delText>
        </w:r>
      </w:del>
      <w:r>
        <w:rPr>
          <w:lang w:val="en-US" w:eastAsia="en-US"/>
        </w:rPr>
        <w:t>át implantálhatók.</w:t>
      </w:r>
    </w:p>
    <w:p>
      <w:pPr>
        <w:pStyle w:val="Normal"/>
        <w:jc w:val="both"/>
        <w:rPr/>
      </w:pPr>
      <w:r>
        <w:rPr>
          <w:lang w:val="en-US" w:eastAsia="en-US"/>
        </w:rPr>
        <w:t>Az összehajtható m</w:t>
      </w:r>
      <w:ins w:id="6198" w:author="Gábriel Orsolya" w:date="2003-05-14T21:21:00Z">
        <w:r>
          <w:rPr>
            <w:lang w:val="en-US" w:eastAsia="en-US"/>
          </w:rPr>
          <w:t>ű</w:t>
        </w:r>
      </w:ins>
      <w:del w:id="6199" w:author="Gábriel Orsolya" w:date="2003-05-14T21:21:00Z">
        <w:r>
          <w:rPr>
            <w:lang w:val="en-US" w:eastAsia="en-US"/>
          </w:rPr>
          <w:delText>ü</w:delText>
        </w:r>
      </w:del>
      <w:r>
        <w:rPr>
          <w:lang w:val="en-US" w:eastAsia="en-US"/>
        </w:rPr>
        <w:t xml:space="preserve">anyag lencsék anyagukra nézve lehetnek: </w:t>
      </w:r>
      <w:del w:id="6200" w:author="Gábriel Orsolya" w:date="2003-05-14T20:39:00Z">
        <w:r>
          <w:rPr>
            <w:lang w:val="en-US" w:eastAsia="en-US"/>
          </w:rPr>
          <w:delText xml:space="preserve">  </w:delText>
        </w:r>
      </w:del>
      <w:r>
        <w:rPr>
          <w:lang w:val="en-US" w:eastAsia="en-US"/>
        </w:rPr>
        <w:t>a: silicon,</w:t>
      </w:r>
      <w:ins w:id="6201" w:author="Gábriel Orsolya" w:date="2003-05-14T20:39:00Z">
        <w:r>
          <w:rPr>
            <w:lang w:val="en-US" w:eastAsia="en-US"/>
          </w:rPr>
          <w:t xml:space="preserve"> </w:t>
        </w:r>
      </w:ins>
      <w:r>
        <w:rPr>
          <w:lang w:val="en-US" w:eastAsia="en-US"/>
        </w:rPr>
        <w:t xml:space="preserve">b: acryl c: collagén </w:t>
      </w:r>
      <w:ins w:id="6202" w:author="Gábriel Orsolya" w:date="2003-05-14T20:39:00Z">
        <w:r>
          <w:rPr>
            <w:lang w:val="en-US" w:eastAsia="en-US"/>
          </w:rPr>
          <w:t>(</w:t>
        </w:r>
      </w:ins>
      <w:del w:id="6203" w:author="Gábriel Orsolya" w:date="2003-05-14T20:39:00Z">
        <w:r>
          <w:rPr>
            <w:lang w:val="en-US" w:eastAsia="en-US"/>
          </w:rPr>
          <w:delText>/</w:delText>
        </w:r>
      </w:del>
      <w:r>
        <w:rPr>
          <w:lang w:val="en-US" w:eastAsia="en-US"/>
        </w:rPr>
        <w:t>HEMA collagén</w:t>
      </w:r>
      <w:ins w:id="6204" w:author="Gábriel Orsolya" w:date="2003-05-14T20:39:00Z">
        <w:r>
          <w:rPr>
            <w:lang w:val="en-US" w:eastAsia="en-US"/>
          </w:rPr>
          <w:t>)</w:t>
        </w:r>
      </w:ins>
      <w:del w:id="6205" w:author="Gábriel Orsolya" w:date="2003-05-14T20:39:00Z">
        <w:r>
          <w:rPr>
            <w:lang w:val="en-US" w:eastAsia="en-US"/>
          </w:rPr>
          <w:delText xml:space="preserve"> </w:delText>
        </w:r>
      </w:del>
      <w:ins w:id="6206" w:author="Gábriel Orsolya" w:date="2003-05-14T20:39:00Z">
        <w:r>
          <w:rPr>
            <w:lang w:val="en-US" w:eastAsia="en-US"/>
          </w:rPr>
          <w:t xml:space="preserve"> </w:t>
        </w:r>
      </w:ins>
      <w:r>
        <w:rPr>
          <w:lang w:val="en-US" w:eastAsia="en-US"/>
        </w:rPr>
        <w:t>alapanyagúak.</w:t>
      </w:r>
    </w:p>
    <w:p>
      <w:pPr>
        <w:pStyle w:val="Normal"/>
        <w:tabs>
          <w:tab w:val="clear" w:pos="708"/>
          <w:tab w:val="left" w:pos="540" w:leader="none"/>
        </w:tabs>
        <w:jc w:val="both"/>
        <w:rPr>
          <w:lang w:val="en-US" w:eastAsia="en-US"/>
          <w:ins w:id="6210" w:author="Gábriel Orsolya" w:date="2003-05-14T12:47:00Z"/>
        </w:rPr>
      </w:pPr>
      <w:r>
        <w:rPr>
          <w:lang w:val="en-US" w:eastAsia="en-US"/>
        </w:rPr>
        <w:t xml:space="preserve">A sebész a beteg szemészeti és általános  betegségeit figyelembe véve választja meg a lencse típusát. </w:t>
      </w:r>
      <w:del w:id="6207" w:author="Gábriel Orsolya" w:date="2003-05-14T20:39:00Z">
        <w:r>
          <w:rPr>
            <w:b/>
            <w:lang w:val="en-US" w:eastAsia="en-US"/>
          </w:rPr>
          <w:delText>/</w:delText>
        </w:r>
      </w:del>
      <w:r>
        <w:rPr>
          <w:b/>
          <w:lang w:val="en-US" w:eastAsia="en-US"/>
        </w:rPr>
        <w:t>A</w:t>
      </w:r>
      <w:del w:id="6208" w:author="Gábriel Orsolya" w:date="2003-05-14T21:58:00Z">
        <w:r>
          <w:rPr>
            <w:b/>
            <w:lang w:val="en-US" w:eastAsia="en-US"/>
          </w:rPr>
          <w:delText>:</w:delText>
        </w:r>
      </w:del>
      <w:r>
        <w:rPr>
          <w:b/>
          <w:lang w:val="en-US" w:eastAsia="en-US"/>
        </w:rPr>
        <w:t>III</w:t>
      </w:r>
      <w:del w:id="6209" w:author="Gábriel Orsolya" w:date="2003-05-14T20:39:00Z">
        <w:r>
          <w:rPr>
            <w:b/>
            <w:lang w:val="en-US" w:eastAsia="en-US"/>
          </w:rPr>
          <w:delText>/</w:delText>
        </w:r>
      </w:del>
      <w:r>
        <w:rPr>
          <w:lang w:val="en-US" w:eastAsia="en-US"/>
        </w:rPr>
        <w:t xml:space="preserve"> </w:t>
      </w:r>
    </w:p>
    <w:p>
      <w:pPr>
        <w:pStyle w:val="Normal"/>
        <w:jc w:val="both"/>
        <w:rPr>
          <w:lang w:val="en-US" w:eastAsia="en-US"/>
          <w:ins w:id="6218" w:author="Gábriel Orsolya" w:date="2003-05-14T12:47:00Z"/>
        </w:rPr>
      </w:pPr>
      <w:r>
        <w:rPr>
          <w:lang w:val="en-US" w:eastAsia="en-US"/>
        </w:rPr>
        <w:t>Az elülső csarnok lencse (ACL) implantáció indokolt: a: ha a hátulsó tokon nagy centrális vagy a PCL implantációját lehetetlenné tevő perifériás szakadás van</w:t>
      </w:r>
      <w:del w:id="6211" w:author="Gábriel Orsolya" w:date="2003-08-11T22:05:00Z">
        <w:r>
          <w:rPr>
            <w:lang w:val="en-US" w:eastAsia="en-US"/>
          </w:rPr>
          <w:delText xml:space="preserve"> a hátulsó tokon</w:delText>
        </w:r>
      </w:del>
      <w:r>
        <w:rPr>
          <w:lang w:val="en-US" w:eastAsia="en-US"/>
        </w:rPr>
        <w:t xml:space="preserve">. b: ha a </w:t>
      </w:r>
      <w:del w:id="6212" w:author="Gábriel Orsolya" w:date="2003-05-14T12:47:00Z">
        <w:r>
          <w:rPr>
            <w:lang w:val="en-US" w:eastAsia="en-US"/>
          </w:rPr>
          <w:delText xml:space="preserve"> </w:delText>
        </w:r>
      </w:del>
      <w:r>
        <w:rPr>
          <w:lang w:val="en-US" w:eastAsia="en-US"/>
        </w:rPr>
        <w:t xml:space="preserve">rhexis széle is sérült és lehetetlen a sulcusba helyezni a PCL-t. Csak az </w:t>
      </w:r>
      <w:del w:id="6213" w:author="Gábriel Orsolya" w:date="2003-05-14T20:39:00Z">
        <w:r>
          <w:rPr>
            <w:lang w:val="en-US" w:eastAsia="en-US"/>
          </w:rPr>
          <w:delText xml:space="preserve"> </w:delText>
        </w:r>
      </w:del>
      <w:r>
        <w:rPr>
          <w:lang w:val="en-US" w:eastAsia="en-US"/>
        </w:rPr>
        <w:t xml:space="preserve">un. </w:t>
      </w:r>
      <w:ins w:id="6214" w:author="Gábriel Orsolya" w:date="2003-05-14T12:47:00Z">
        <w:r>
          <w:rPr>
            <w:lang w:val="en-US" w:eastAsia="en-US"/>
          </w:rPr>
          <w:t>m</w:t>
        </w:r>
      </w:ins>
      <w:del w:id="6215" w:author="Gábriel Orsolya" w:date="2003-05-14T12:47:00Z">
        <w:r>
          <w:rPr>
            <w:lang w:val="en-US" w:eastAsia="en-US"/>
          </w:rPr>
          <w:delText>M</w:delText>
        </w:r>
      </w:del>
      <w:r>
        <w:rPr>
          <w:lang w:val="en-US" w:eastAsia="en-US"/>
        </w:rPr>
        <w:t>odern</w:t>
      </w:r>
      <w:ins w:id="6216" w:author="Gábriel Orsolya" w:date="2003-08-11T22:05:00Z">
        <w:r>
          <w:rPr>
            <w:lang w:val="en-US" w:eastAsia="en-US"/>
          </w:rPr>
          <w:t>,</w:t>
        </w:r>
      </w:ins>
      <w:r>
        <w:rPr>
          <w:lang w:val="en-US" w:eastAsia="en-US"/>
        </w:rPr>
        <w:t xml:space="preserve"> legújabb generációs ACL implantációja javasolt.</w:t>
      </w:r>
      <w:del w:id="6217" w:author="Gábriel Orsolya" w:date="2003-05-14T12:47:00Z">
        <w:r>
          <w:rPr>
            <w:lang w:val="en-US" w:eastAsia="en-US"/>
          </w:rPr>
          <w:delText xml:space="preserve"> </w:delText>
        </w:r>
      </w:del>
    </w:p>
    <w:p>
      <w:pPr>
        <w:pStyle w:val="Normal"/>
        <w:jc w:val="both"/>
        <w:rPr>
          <w:lang w:val="en-US" w:eastAsia="en-US"/>
          <w:ins w:id="6220" w:author="Gábriel Orsolya" w:date="2003-05-14T12:47:00Z"/>
        </w:rPr>
      </w:pPr>
      <w:r>
        <w:rPr>
          <w:lang w:val="en-US" w:eastAsia="en-US"/>
        </w:rPr>
        <w:t>Kontraindikált az ACL implantációja sekély</w:t>
      </w:r>
      <w:ins w:id="6219" w:author="Gábriel Orsolya" w:date="2003-05-14T20:39:00Z">
        <w:r>
          <w:rPr>
            <w:lang w:val="en-US" w:eastAsia="en-US"/>
          </w:rPr>
          <w:t xml:space="preserve"> </w:t>
        </w:r>
      </w:ins>
      <w:r>
        <w:rPr>
          <w:lang w:val="en-US" w:eastAsia="en-US"/>
        </w:rPr>
        <w:t xml:space="preserve">csarnok, szűk csarnokzúg esetében, valamint ha a csarnokban üvegtest vagy lencse maradék van. </w:t>
      </w:r>
    </w:p>
    <w:p>
      <w:pPr>
        <w:pStyle w:val="Normal"/>
        <w:jc w:val="both"/>
        <w:rPr>
          <w:lang w:val="en-US" w:eastAsia="en-US"/>
          <w:ins w:id="6225" w:author="Vendég" w:date="2005-02-24T12:50:00Z"/>
        </w:rPr>
      </w:pPr>
      <w:r>
        <w:rPr>
          <w:lang w:val="en-US" w:eastAsia="en-US"/>
        </w:rPr>
        <w:t>Sclera fixált, kivarrt lencse implantációja indokolt</w:t>
      </w:r>
      <w:ins w:id="6221" w:author="Gábriel Orsolya" w:date="2003-05-14T20:40:00Z">
        <w:r>
          <w:rPr>
            <w:lang w:val="en-US" w:eastAsia="en-US"/>
          </w:rPr>
          <w:t xml:space="preserve">, </w:t>
        </w:r>
      </w:ins>
      <w:del w:id="6222" w:author="Gábriel Orsolya" w:date="2003-05-14T20:40:00Z">
        <w:r>
          <w:rPr>
            <w:lang w:val="en-US" w:eastAsia="en-US"/>
          </w:rPr>
          <w:delText xml:space="preserve">  </w:delText>
        </w:r>
      </w:del>
      <w:r>
        <w:rPr>
          <w:lang w:val="en-US" w:eastAsia="en-US"/>
        </w:rPr>
        <w:t>ha egyáltalán nincsen a PCL hordozására alkalmas tok</w:t>
      </w:r>
      <w:ins w:id="6223" w:author="Gábriel Orsolya" w:date="2003-08-11T22:05:00Z">
        <w:r>
          <w:rPr>
            <w:lang w:val="en-US" w:eastAsia="en-US"/>
          </w:rPr>
          <w:t>. A műlencsét bevarrhatjuk a</w:t>
        </w:r>
      </w:ins>
      <w:ins w:id="6224" w:author="Gábriel Orsolya" w:date="2003-02-10T21:17:00Z">
        <w:r>
          <w:rPr>
            <w:lang w:val="en-US" w:eastAsia="en-US"/>
          </w:rPr>
          <w:t xml:space="preserve"> primer beavatkozás során, vagy később is.</w:t>
        </w:r>
      </w:ins>
    </w:p>
    <w:p>
      <w:pPr>
        <w:pStyle w:val="Normal"/>
        <w:jc w:val="both"/>
        <w:rPr>
          <w:lang w:val="en-US" w:eastAsia="en-US"/>
        </w:rPr>
      </w:pPr>
      <w:del w:id="6226" w:author="Gábriel Orsolya" w:date="2003-02-10T21:17:00Z">
        <w:r>
          <w:rPr>
            <w:lang w:val="en-US" w:eastAsia="en-US"/>
          </w:rPr>
          <w:delText>.</w:delText>
        </w:r>
      </w:del>
    </w:p>
    <w:p>
      <w:pPr>
        <w:pStyle w:val="Normal"/>
        <w:tabs>
          <w:tab w:val="clear" w:pos="708"/>
          <w:tab w:val="left" w:pos="540" w:leader="none"/>
        </w:tabs>
        <w:ind w:left="540" w:hanging="540"/>
        <w:jc w:val="both"/>
        <w:rPr>
          <w:lang w:val="en-US" w:eastAsia="en-US"/>
          <w:del w:id="6228" w:author="sinmik" w:date="2005-05-06T08:38:00Z"/>
        </w:rPr>
      </w:pPr>
      <w:del w:id="6227" w:author="sinmik" w:date="2005-05-06T08:38:00Z">
        <w:r>
          <w:rPr>
            <w:lang w:val="en-US" w:eastAsia="en-US"/>
          </w:rPr>
        </w:r>
      </w:del>
    </w:p>
    <w:p>
      <w:pPr>
        <w:pStyle w:val="Normal"/>
        <w:numPr>
          <w:ilvl w:val="1"/>
          <w:numId w:val="23"/>
        </w:numPr>
        <w:tabs>
          <w:tab w:val="left" w:pos="360" w:leader="none"/>
          <w:tab w:val="left" w:pos="540" w:leader="none"/>
        </w:tabs>
        <w:ind w:left="540" w:hanging="540"/>
        <w:rPr>
          <w:ins w:id="6232" w:author="Gábriel Orsolya" w:date="2003-02-10T21:26:00Z"/>
        </w:rPr>
      </w:pPr>
      <w:ins w:id="6229" w:author="Gábriel Orsolya" w:date="2003-02-10T21:26:00Z">
        <w:bookmarkStart w:id="55" w:name="__RefHeading___Toc107716137"/>
        <w:r>
          <w:rPr/>
          <w:t>A műtéti gyakorlat megszerzése</w:t>
        </w:r>
      </w:ins>
      <w:ins w:id="6230" w:author="Gábriel Orsolya" w:date="2003-05-14T12:50:00Z">
        <w:bookmarkEnd w:id="55"/>
        <w:r>
          <w:rPr/>
          <w:t xml:space="preserve"> </w:t>
        </w:r>
      </w:ins>
      <w:del w:id="6231" w:author="Vendég" w:date="2005-02-24T12:49:00Z">
        <w:r>
          <w:rPr>
            <w:bCs/>
            <w:color w:val="FF0000"/>
          </w:rPr>
          <w:delText>konszenzus</w:delText>
        </w:r>
      </w:del>
    </w:p>
    <w:p>
      <w:pPr>
        <w:pStyle w:val="Normal"/>
        <w:jc w:val="both"/>
        <w:rPr>
          <w:del w:id="6234" w:author="sinmik" w:date="2005-05-06T08:39:00Z"/>
        </w:rPr>
      </w:pPr>
      <w:del w:id="6233" w:author="sinmik" w:date="2005-05-06T08:39:00Z">
        <w:r>
          <w:rPr/>
        </w:r>
      </w:del>
    </w:p>
    <w:p>
      <w:pPr>
        <w:pStyle w:val="Normal"/>
        <w:jc w:val="both"/>
        <w:rPr>
          <w:ins w:id="6248" w:author="Gábriel Orsolya" w:date="2003-05-14T12:49:00Z"/>
        </w:rPr>
      </w:pPr>
      <w:ins w:id="6235" w:author="Gábriel Orsolya" w:date="2003-05-14T12:49:00Z">
        <w:r>
          <w:rPr/>
          <w:t>Ma már vitathatatlan,</w:t>
        </w:r>
      </w:ins>
      <w:ins w:id="6236" w:author="Gábriel Orsolya" w:date="2003-05-14T20:40:00Z">
        <w:r>
          <w:rPr/>
          <w:t xml:space="preserve"> </w:t>
        </w:r>
      </w:ins>
      <w:ins w:id="6237" w:author="Gábriel Orsolya" w:date="2003-05-14T12:49:00Z">
        <w:r>
          <w:rPr/>
          <w:t>hogy a m</w:t>
        </w:r>
      </w:ins>
      <w:ins w:id="6238" w:author="Gábriel Orsolya" w:date="2003-08-11T22:06:00Z">
        <w:r>
          <w:rPr/>
          <w:t>ű</w:t>
        </w:r>
      </w:ins>
      <w:ins w:id="6239" w:author="Gábriel Orsolya" w:date="2003-05-14T12:49:00Z">
        <w:r>
          <w:rPr/>
          <w:t>szerek,</w:t>
        </w:r>
      </w:ins>
      <w:ins w:id="6240" w:author="Gábriel Orsolya" w:date="2003-05-14T20:40:00Z">
        <w:r>
          <w:rPr/>
          <w:t xml:space="preserve"> </w:t>
        </w:r>
      </w:ins>
      <w:ins w:id="6241" w:author="Gábriel Orsolya" w:date="2003-05-14T12:49:00Z">
        <w:r>
          <w:rPr/>
          <w:t>a bonyolult m</w:t>
        </w:r>
      </w:ins>
      <w:ins w:id="6242" w:author="Gábriel Orsolya" w:date="2003-08-11T22:06:00Z">
        <w:r>
          <w:rPr/>
          <w:t>ű</w:t>
        </w:r>
      </w:ins>
      <w:ins w:id="6243" w:author="Gábriel Orsolya" w:date="2003-05-14T12:49:00Z">
        <w:r>
          <w:rPr/>
          <w:t>ködés</w:t>
        </w:r>
      </w:ins>
      <w:ins w:id="6244" w:author="Gábriel Orsolya" w:date="2003-08-11T22:06:00Z">
        <w:r>
          <w:rPr/>
          <w:t>ű</w:t>
        </w:r>
      </w:ins>
      <w:ins w:id="6245" w:author="Gábriel Orsolya" w:date="2003-05-14T12:49:00Z">
        <w:r>
          <w:rPr/>
          <w:t xml:space="preserve"> gépek alapvető ismerete nélkül szemsebészeti m</w:t>
        </w:r>
      </w:ins>
      <w:ins w:id="6246" w:author="Gábriel Orsolya" w:date="2003-08-11T22:06:00Z">
        <w:r>
          <w:rPr/>
          <w:t>ű</w:t>
        </w:r>
      </w:ins>
      <w:ins w:id="6247" w:author="Gábriel Orsolya" w:date="2003-05-14T12:49:00Z">
        <w:r>
          <w:rPr/>
          <w:t>tét biztonsággal nem végezhető.</w:t>
        </w:r>
      </w:ins>
    </w:p>
    <w:p>
      <w:pPr>
        <w:pStyle w:val="Normal"/>
        <w:jc w:val="both"/>
        <w:rPr>
          <w:ins w:id="6252" w:author="Gábriel Orsolya" w:date="2003-05-14T12:49:00Z"/>
        </w:rPr>
      </w:pPr>
      <w:ins w:id="6249" w:author="Gábriel Orsolya" w:date="2003-05-14T12:49:00Z">
        <w:r>
          <w:rPr/>
          <w:t>Ismerni kell az operációs mikroszkóp,</w:t>
        </w:r>
      </w:ins>
      <w:ins w:id="6250" w:author="Gábriel Orsolya" w:date="2003-05-14T20:40:00Z">
        <w:r>
          <w:rPr/>
          <w:t xml:space="preserve"> </w:t>
        </w:r>
      </w:ins>
      <w:ins w:id="6251" w:author="Gábriel Orsolya" w:date="2003-05-14T12:49:00Z">
        <w:r>
          <w:rPr/>
          <w:t>a phakoemulsificatios készülék működését és működtetését.</w:t>
        </w:r>
      </w:ins>
    </w:p>
    <w:p>
      <w:pPr>
        <w:pStyle w:val="Normal"/>
        <w:jc w:val="both"/>
        <w:rPr>
          <w:ins w:id="6270" w:author="Gábriel Orsolya" w:date="2003-05-14T12:49:00Z"/>
        </w:rPr>
      </w:pPr>
      <w:ins w:id="6253" w:author="Gábriel Orsolya" w:date="2003-05-14T12:49:00Z">
        <w:r>
          <w:rPr/>
          <w:t xml:space="preserve">A </w:t>
        </w:r>
      </w:ins>
      <w:ins w:id="6254" w:author="Gábriel Orsolya" w:date="2003-05-14T20:40:00Z">
        <w:r>
          <w:rPr/>
          <w:t>katarakta</w:t>
        </w:r>
      </w:ins>
      <w:ins w:id="6255" w:author="Gábriel Orsolya" w:date="2003-05-14T12:49:00Z">
        <w:r>
          <w:rPr/>
          <w:t xml:space="preserve"> sebészetben végbemenő változások arra ösztönzik a szemészeket,</w:t>
        </w:r>
      </w:ins>
      <w:ins w:id="6256" w:author="Gábriel Orsolya" w:date="2003-08-11T22:06:00Z">
        <w:r>
          <w:rPr/>
          <w:t xml:space="preserve"> </w:t>
        </w:r>
      </w:ins>
      <w:ins w:id="6257" w:author="Gábriel Orsolya" w:date="2003-05-14T12:49:00Z">
        <w:r>
          <w:rPr/>
          <w:t>hogy jobb eredményeket érjenek el,</w:t>
        </w:r>
      </w:ins>
      <w:ins w:id="6258" w:author="Gábriel Orsolya" w:date="2003-08-11T22:06:00Z">
        <w:r>
          <w:rPr/>
          <w:t xml:space="preserve"> </w:t>
        </w:r>
      </w:ins>
      <w:ins w:id="6259" w:author="Gábriel Orsolya" w:date="2003-05-14T12:49:00Z">
        <w:r>
          <w:rPr/>
          <w:t>lehetőleg gyorsabban, mint pl.10-20 évvel ezelőtt.</w:t>
        </w:r>
      </w:ins>
      <w:ins w:id="6260" w:author="Gábriel Orsolya" w:date="2003-08-11T22:06:00Z">
        <w:r>
          <w:rPr/>
          <w:t xml:space="preserve"> </w:t>
        </w:r>
      </w:ins>
      <w:ins w:id="6261" w:author="Gábriel Orsolya" w:date="2003-05-14T12:49:00Z">
        <w:r>
          <w:rPr/>
          <w:t>Ezirányba hat a betegek nagyobbfok</w:t>
        </w:r>
      </w:ins>
      <w:ins w:id="6262" w:author="Gábriel Orsolya" w:date="2003-08-11T22:06:00Z">
        <w:r>
          <w:rPr/>
          <w:t>ú</w:t>
        </w:r>
      </w:ins>
      <w:ins w:id="6263" w:author="Gábriel Orsolya" w:date="2003-05-14T12:49:00Z">
        <w:r>
          <w:rPr/>
          <w:t xml:space="preserve"> tájékozottsága és elvárása,</w:t>
        </w:r>
      </w:ins>
      <w:ins w:id="6264" w:author="Gábriel Orsolya" w:date="2003-08-11T22:06:00Z">
        <w:r>
          <w:rPr/>
          <w:t xml:space="preserve"> </w:t>
        </w:r>
      </w:ins>
      <w:ins w:id="6265" w:author="Gábriel Orsolya" w:date="2003-05-14T12:49:00Z">
        <w:r>
          <w:rPr/>
          <w:t>a phakoemulsificatio egyre nagyobb térhóditása,</w:t>
        </w:r>
      </w:ins>
      <w:ins w:id="6266" w:author="Gábriel Orsolya" w:date="2003-08-11T22:06:00Z">
        <w:r>
          <w:rPr/>
          <w:t xml:space="preserve"> </w:t>
        </w:r>
      </w:ins>
      <w:ins w:id="6267" w:author="Gábriel Orsolya" w:date="2003-05-14T12:49:00Z">
        <w:r>
          <w:rPr/>
          <w:t xml:space="preserve">a korábban elvégzett mütétek valamint a népesség életkorának növekedése és ezáltal a </w:t>
        </w:r>
      </w:ins>
      <w:ins w:id="6268" w:author="Gábriel Orsolya" w:date="2003-05-14T20:40:00Z">
        <w:r>
          <w:rPr/>
          <w:t>katarakta</w:t>
        </w:r>
      </w:ins>
      <w:ins w:id="6269" w:author="Gábriel Orsolya" w:date="2003-05-14T12:49:00Z">
        <w:r>
          <w:rPr/>
          <w:t xml:space="preserve"> előfordulásának növekedése.</w:t>
        </w:r>
      </w:ins>
    </w:p>
    <w:p>
      <w:pPr>
        <w:pStyle w:val="Normal"/>
        <w:jc w:val="both"/>
        <w:rPr>
          <w:ins w:id="6275" w:author="Gábriel Orsolya" w:date="2003-05-14T12:49:00Z"/>
        </w:rPr>
      </w:pPr>
      <w:ins w:id="6271" w:author="Gábriel Orsolya" w:date="2003-05-14T12:49:00Z">
        <w:r>
          <w:rPr/>
          <w:t>A megfelelő gyakorlat megszerzése a komplikáci</w:t>
        </w:r>
      </w:ins>
      <w:ins w:id="6272" w:author="Gábriel Orsolya" w:date="2003-08-11T22:07:00Z">
        <w:r>
          <w:rPr/>
          <w:t>ó</w:t>
        </w:r>
      </w:ins>
      <w:ins w:id="6273" w:author="Gábriel Orsolya" w:date="2003-05-14T12:49:00Z">
        <w:r>
          <w:rPr/>
          <w:t>k előfordulását csökkenti</w:t>
        </w:r>
      </w:ins>
      <w:ins w:id="6274" w:author="Gábriel Orsolya" w:date="2003-08-11T22:07:00Z">
        <w:r>
          <w:rPr/>
          <w:t>.</w:t>
        </w:r>
      </w:ins>
    </w:p>
    <w:p>
      <w:pPr>
        <w:pStyle w:val="Normal"/>
        <w:jc w:val="both"/>
        <w:rPr>
          <w:ins w:id="6277" w:author="Gábriel Orsolya" w:date="2003-05-14T12:49:00Z"/>
        </w:rPr>
      </w:pPr>
      <w:ins w:id="6276" w:author="Gábriel Orsolya" w:date="2003-05-14T12:49:00Z">
        <w:r>
          <w:rPr/>
          <w:t>A gyakorlat megszerzése un Wet lab-ben:</w:t>
        </w:r>
      </w:ins>
    </w:p>
    <w:p>
      <w:pPr>
        <w:pStyle w:val="Normal"/>
        <w:jc w:val="both"/>
        <w:rPr>
          <w:ins w:id="6289" w:author="Gábriel Orsolya" w:date="2003-05-14T12:49:00Z"/>
        </w:rPr>
      </w:pPr>
      <w:ins w:id="6278" w:author="Gábriel Orsolya" w:date="2003-05-14T12:49:00Z">
        <w:r>
          <w:rPr/>
          <w:t xml:space="preserve">A modern </w:t>
        </w:r>
      </w:ins>
      <w:ins w:id="6279" w:author="Gábriel Orsolya" w:date="2003-05-14T20:40:00Z">
        <w:r>
          <w:rPr/>
          <w:t>katarakta</w:t>
        </w:r>
      </w:ins>
      <w:ins w:id="6280" w:author="Gábriel Orsolya" w:date="2003-05-14T12:49:00Z">
        <w:r>
          <w:rPr/>
          <w:t xml:space="preserve"> sebészet nemcsak az operációs mikroszkóp alatti finom micromanipul</w:t>
        </w:r>
      </w:ins>
      <w:ins w:id="6281" w:author="Gábriel Orsolya" w:date="2003-08-11T22:07:00Z">
        <w:r>
          <w:rPr/>
          <w:t>á</w:t>
        </w:r>
      </w:ins>
      <w:ins w:id="6282" w:author="Gábriel Orsolya" w:date="2003-05-14T12:49:00Z">
        <w:r>
          <w:rPr/>
          <w:t>ciót jelenti, hanem a phakoemulsificatios készülék</w:t>
        </w:r>
      </w:ins>
      <w:ins w:id="6283" w:author="Gábriel Orsolya" w:date="2003-05-14T12:49:00Z">
        <w:del w:id="6284" w:author="Vendég" w:date="2005-02-24T12:49:00Z">
          <w:r>
            <w:rPr/>
            <w:delText xml:space="preserve"> </w:delText>
          </w:r>
        </w:del>
      </w:ins>
      <w:ins w:id="6285" w:author="Gábriel Orsolya" w:date="2003-05-14T12:49:00Z">
        <w:r>
          <w:rPr/>
          <w:t xml:space="preserve"> müködésének ismeretét is feltételezi.</w:t>
        </w:r>
      </w:ins>
      <w:ins w:id="6286" w:author="Gábriel Orsolya" w:date="2003-05-14T20:41:00Z">
        <w:r>
          <w:rPr/>
          <w:t xml:space="preserve"> </w:t>
        </w:r>
      </w:ins>
      <w:ins w:id="6287" w:author="Gábriel Orsolya" w:date="2003-05-14T12:49:00Z">
        <w:r>
          <w:rPr/>
          <w:t>A jól felszerelt laboratoriumban való gyakorlással a finom kéz és lábmozdulatok összehangolttá válnak</w:t>
        </w:r>
      </w:ins>
      <w:ins w:id="6288" w:author="Gábriel Orsolya" w:date="2003-08-11T22:07:00Z">
        <w:r>
          <w:rPr/>
          <w:t>.</w:t>
        </w:r>
      </w:ins>
    </w:p>
    <w:p>
      <w:pPr>
        <w:pStyle w:val="Normal"/>
        <w:jc w:val="both"/>
        <w:rPr>
          <w:ins w:id="6297" w:author="Gábriel Orsolya" w:date="2003-05-14T12:49:00Z"/>
        </w:rPr>
      </w:pPr>
      <w:ins w:id="6290" w:author="Gábriel Orsolya" w:date="2003-05-14T12:49:00Z">
        <w:r>
          <w:rPr/>
          <w:t xml:space="preserve">Jól felszerelt </w:t>
        </w:r>
      </w:ins>
      <w:ins w:id="6291" w:author="Gábriel Orsolya" w:date="2003-08-11T22:07:00Z">
        <w:r>
          <w:rPr/>
          <w:t>„</w:t>
        </w:r>
      </w:ins>
      <w:ins w:id="6292" w:author="Gábriel Orsolya" w:date="2003-05-14T12:49:00Z">
        <w:r>
          <w:rPr/>
          <w:t>wet lab</w:t>
        </w:r>
      </w:ins>
      <w:ins w:id="6293" w:author="Gábriel Orsolya" w:date="2003-08-11T22:07:00Z">
        <w:r>
          <w:rPr/>
          <w:t>”</w:t>
        </w:r>
      </w:ins>
      <w:ins w:id="6294" w:author="Gábriel Orsolya" w:date="2003-05-14T12:49:00Z">
        <w:r>
          <w:rPr/>
          <w:t xml:space="preserve"> szükséges minden egyetemi klinikán és region</w:t>
        </w:r>
      </w:ins>
      <w:ins w:id="6295" w:author="Gábriel Orsolya" w:date="2003-08-11T22:07:00Z">
        <w:r>
          <w:rPr/>
          <w:t>á</w:t>
        </w:r>
      </w:ins>
      <w:ins w:id="6296" w:author="Gábriel Orsolya" w:date="2003-05-14T12:49:00Z">
        <w:r>
          <w:rPr/>
          <w:t>lis centrumban.</w:t>
        </w:r>
      </w:ins>
    </w:p>
    <w:p>
      <w:pPr>
        <w:pStyle w:val="Normal"/>
        <w:jc w:val="both"/>
        <w:rPr>
          <w:ins w:id="6299" w:author="Gábriel Orsolya" w:date="2003-05-14T12:49:00Z"/>
        </w:rPr>
      </w:pPr>
      <w:ins w:id="6298" w:author="Gábriel Orsolya" w:date="2003-05-14T12:49:00Z">
        <w:r>
          <w:rPr/>
          <w:t>A rendszeresen szervezett tréningeken a megfelelő oktató sebészek biztositása elengedhetetlen</w:t>
        </w:r>
      </w:ins>
    </w:p>
    <w:p>
      <w:pPr>
        <w:pStyle w:val="Normal"/>
        <w:jc w:val="both"/>
        <w:rPr>
          <w:ins w:id="6301" w:author="Gábriel Orsolya" w:date="2003-05-14T12:49:00Z"/>
        </w:rPr>
      </w:pPr>
      <w:ins w:id="6300" w:author="Gábriel Orsolya" w:date="2003-05-14T12:49:00Z">
        <w:r>
          <w:rPr/>
        </w:r>
      </w:ins>
    </w:p>
    <w:p>
      <w:pPr>
        <w:pStyle w:val="Normal"/>
        <w:jc w:val="both"/>
        <w:rPr>
          <w:b/>
          <w:b/>
          <w:bCs/>
          <w:color w:val="FF0000"/>
          <w:del w:id="6303" w:author="Vendég" w:date="2005-02-24T12:50:00Z"/>
        </w:rPr>
      </w:pPr>
      <w:del w:id="6302" w:author="Vendég" w:date="2005-02-24T12:50:00Z">
        <w:r>
          <w:rPr>
            <w:b/>
            <w:bCs/>
            <w:color w:val="FF0000"/>
          </w:rPr>
          <w:delText>Training contract</w:delText>
        </w:r>
      </w:del>
    </w:p>
    <w:p>
      <w:pPr>
        <w:pStyle w:val="Normal"/>
        <w:jc w:val="both"/>
        <w:rPr>
          <w:ins w:id="6318" w:author="Gábriel Orsolya" w:date="2003-05-14T12:49:00Z"/>
        </w:rPr>
      </w:pPr>
      <w:ins w:id="6304" w:author="Gábriel Orsolya" w:date="2003-05-14T12:49:00Z">
        <w:r>
          <w:rPr/>
          <w:t>Megfelelő gyakorlattal rendelkező türelmes sebész vezesse a kezdők első m</w:t>
        </w:r>
      </w:ins>
      <w:ins w:id="6305" w:author="Gábriel Orsolya" w:date="2003-08-11T22:08:00Z">
        <w:r>
          <w:rPr/>
          <w:t>ű</w:t>
        </w:r>
      </w:ins>
      <w:ins w:id="6306" w:author="Gábriel Orsolya" w:date="2003-05-14T12:49:00Z">
        <w:r>
          <w:rPr/>
          <w:t>téteit. M</w:t>
        </w:r>
      </w:ins>
      <w:ins w:id="6307" w:author="Gábriel Orsolya" w:date="2003-08-11T22:08:00Z">
        <w:r>
          <w:rPr/>
          <w:t>ű</w:t>
        </w:r>
      </w:ins>
      <w:ins w:id="6308" w:author="Gábriel Orsolya" w:date="2003-05-14T12:49:00Z">
        <w:r>
          <w:rPr/>
          <w:t>tét előtt a m</w:t>
        </w:r>
      </w:ins>
      <w:ins w:id="6309" w:author="Gábriel Orsolya" w:date="2003-08-11T22:08:00Z">
        <w:r>
          <w:rPr/>
          <w:t>ű</w:t>
        </w:r>
      </w:ins>
      <w:ins w:id="6310" w:author="Gábriel Orsolya" w:date="2003-05-14T12:49:00Z">
        <w:r>
          <w:rPr/>
          <w:t>tét lépéseinek átbeszélése, a kezdő sebész biztatása mindenképpen hasznos. Jó előre megállapodni,</w:t>
        </w:r>
      </w:ins>
      <w:ins w:id="6311" w:author="Gábriel Orsolya" w:date="2003-05-14T20:41:00Z">
        <w:r>
          <w:rPr/>
          <w:t xml:space="preserve"> </w:t>
        </w:r>
      </w:ins>
      <w:ins w:id="6312" w:author="Gábriel Orsolya" w:date="2003-05-14T12:49:00Z">
        <w:r>
          <w:rPr/>
          <w:t>hogy milyen komplikiációk fellépése esetén mi a teendő,</w:t>
        </w:r>
      </w:ins>
      <w:ins w:id="6313" w:author="Gábriel Orsolya" w:date="2003-05-14T20:41:00Z">
        <w:r>
          <w:rPr/>
          <w:t xml:space="preserve"> </w:t>
        </w:r>
      </w:ins>
      <w:ins w:id="6314" w:author="Gábriel Orsolya" w:date="2003-05-14T12:49:00Z">
        <w:r>
          <w:rPr/>
          <w:t>ill.</w:t>
        </w:r>
      </w:ins>
      <w:ins w:id="6315" w:author="Gábriel Orsolya" w:date="2003-05-14T20:41:00Z">
        <w:r>
          <w:rPr/>
          <w:t xml:space="preserve"> </w:t>
        </w:r>
      </w:ins>
      <w:ins w:id="6316" w:author="Gábriel Orsolya" w:date="2003-05-14T12:49:00Z">
        <w:r>
          <w:rPr/>
          <w:t xml:space="preserve">mikor veszi át esetleg a műtétet a </w:t>
        </w:r>
      </w:ins>
      <w:ins w:id="6317" w:author="Gábriel Orsolya" w:date="2003-08-11T22:08:00Z">
        <w:r>
          <w:rPr/>
          <w:t>tapasztalt sebész.</w:t>
        </w:r>
      </w:ins>
    </w:p>
    <w:p>
      <w:pPr>
        <w:pStyle w:val="Normal"/>
        <w:jc w:val="both"/>
        <w:rPr>
          <w:lang w:val="en-US" w:eastAsia="en-US"/>
        </w:rPr>
      </w:pPr>
      <w:del w:id="6319" w:author="Gábriel Orsolya" w:date="2003-02-10T21:18:00Z">
        <w:r>
          <w:rPr>
            <w:lang w:val="en-US" w:eastAsia="en-US"/>
          </w:rPr>
          <w:delText xml:space="preserve">Magyarországon jelenleg az összehajtható-tehát kis seben át implantálható műanyag lencsék ára a többszöröse a z un kemény PMMA lencsékének.     </w:delText>
        </w:r>
      </w:del>
    </w:p>
    <w:p>
      <w:pPr>
        <w:pStyle w:val="Normal"/>
        <w:tabs>
          <w:tab w:val="clear" w:pos="708"/>
          <w:tab w:val="left" w:pos="540" w:leader="none"/>
        </w:tabs>
        <w:ind w:left="540" w:hanging="540"/>
        <w:jc w:val="both"/>
        <w:rPr>
          <w:b/>
          <w:b/>
          <w:bCs/>
          <w:lang w:val="en-US" w:eastAsia="en-US"/>
          <w:del w:id="6321" w:author="Vendég" w:date="2005-02-24T12:51:00Z"/>
        </w:rPr>
      </w:pPr>
      <w:del w:id="6320" w:author="Vendég" w:date="2005-02-24T12:51:00Z">
        <w:r>
          <w:rPr>
            <w:b/>
            <w:bCs/>
            <w:lang w:val="en-US" w:eastAsia="en-US"/>
          </w:rPr>
          <w:delText>Ajánlás</w:delText>
        </w:r>
      </w:del>
    </w:p>
    <w:p>
      <w:pPr>
        <w:pStyle w:val="Normal"/>
        <w:tabs>
          <w:tab w:val="clear" w:pos="708"/>
          <w:tab w:val="left" w:pos="540" w:leader="none"/>
        </w:tabs>
        <w:ind w:left="540" w:hanging="540"/>
        <w:jc w:val="both"/>
        <w:rPr>
          <w:b/>
          <w:b/>
          <w:bCs/>
          <w:lang w:val="en-US" w:eastAsia="en-US"/>
          <w:del w:id="6323" w:author="Vendég" w:date="2005-02-24T12:51:00Z"/>
        </w:rPr>
      </w:pPr>
      <w:del w:id="6322" w:author="Vendég" w:date="2005-02-24T12:51:00Z">
        <w:r>
          <w:rPr>
            <w:b/>
            <w:bCs/>
            <w:lang w:val="en-US" w:eastAsia="en-US"/>
          </w:rPr>
        </w:r>
      </w:del>
    </w:p>
    <w:p>
      <w:pPr>
        <w:pStyle w:val="Normal"/>
        <w:keepNext w:val="false"/>
        <w:tabs>
          <w:tab w:val="clear" w:pos="708"/>
          <w:tab w:val="left" w:pos="540" w:leader="none"/>
        </w:tabs>
        <w:ind w:left="540" w:hanging="540"/>
        <w:jc w:val="both"/>
        <w:rPr>
          <w:rFonts w:ascii="Times New Roman" w:hAnsi="Times New Roman" w:cs="Times New Roman"/>
          <w:bCs/>
          <w:sz w:val="24"/>
          <w:del w:id="6328" w:author="Vendég" w:date="2005-02-24T12:51:00Z"/>
        </w:rPr>
      </w:pPr>
      <w:del w:id="6324" w:author="Vendég" w:date="2005-02-24T12:51:00Z">
        <w:r>
          <w:rPr>
            <w:rFonts w:cs="Times New Roman" w:ascii="Times New Roman" w:hAnsi="Times New Roman"/>
            <w:bCs/>
            <w:sz w:val="24"/>
          </w:rPr>
          <w:delText xml:space="preserve">Összefoglalva: </w:delText>
        </w:r>
      </w:del>
      <w:ins w:id="6325" w:author="SZTE AOK" w:date="2003-01-04T11:30:00Z">
        <w:del w:id="6326" w:author="Vendég" w:date="2005-02-24T12:51:00Z">
          <w:r>
            <w:rPr>
              <w:rFonts w:cs="Times New Roman" w:ascii="Times New Roman" w:hAnsi="Times New Roman"/>
              <w:bCs/>
              <w:sz w:val="24"/>
            </w:rPr>
            <w:delText>Ajánlás:</w:delText>
          </w:r>
        </w:del>
      </w:ins>
      <w:del w:id="6327" w:author="Vendég" w:date="2005-02-24T12:51:00Z">
        <w:r>
          <w:rPr>
            <w:rFonts w:cs="Times New Roman" w:ascii="Times New Roman" w:hAnsi="Times New Roman"/>
            <w:bCs/>
            <w:sz w:val="24"/>
          </w:rPr>
          <w:delText xml:space="preserve"> (ITT KELLENE ÖSSZEFOGLALNI EVIDENCIA SZINTTEL A VEGSŐ KONKLÚZIÓKAT)</w:delText>
        </w:r>
      </w:del>
    </w:p>
    <w:p>
      <w:pPr>
        <w:pStyle w:val="Normal"/>
        <w:keepNext w:val="false"/>
        <w:widowControl/>
        <w:numPr>
          <w:ilvl w:val="0"/>
          <w:numId w:val="0"/>
        </w:numPr>
        <w:tabs>
          <w:tab w:val="clear" w:pos="708"/>
          <w:tab w:val="left" w:pos="540" w:leader="none"/>
        </w:tabs>
        <w:bidi w:val="0"/>
        <w:spacing w:before="120" w:after="0"/>
        <w:ind w:left="540" w:hanging="540"/>
        <w:jc w:val="both"/>
        <w:rPr>
          <w:b/>
          <w:b/>
          <w:bCs/>
          <w:lang w:val="en-US" w:eastAsia="en-US"/>
          <w:del w:id="6331" w:author="Vendég" w:date="2005-02-24T12:51:00Z"/>
        </w:rPr>
      </w:pPr>
      <w:del w:id="6329" w:author="Vendég" w:date="2005-02-24T12:51:00Z">
        <w:r>
          <w:rPr>
            <w:b/>
            <w:bCs/>
            <w:lang w:val="en-US" w:eastAsia="en-US"/>
          </w:rPr>
          <w:delText xml:space="preserve">Szürkehályog műtét indokolt:  </w:delText>
        </w:r>
      </w:del>
      <w:del w:id="6330" w:author="Vendég" w:date="2005-02-24T12:51:00Z">
        <w:r>
          <w:rPr>
            <w:b/>
            <w:bCs/>
            <w:lang w:val="en-US" w:eastAsia="en-US"/>
          </w:rPr>
          <w:delText>AIII</w:delText>
        </w:r>
      </w:del>
    </w:p>
    <w:p>
      <w:pPr>
        <w:pStyle w:val="Irodalom"/>
        <w:keepNext w:val="false"/>
        <w:widowControl/>
        <w:numPr>
          <w:ilvl w:val="0"/>
          <w:numId w:val="0"/>
        </w:numPr>
        <w:tabs>
          <w:tab w:val="clear" w:pos="708"/>
          <w:tab w:val="left" w:pos="540" w:leader="none"/>
        </w:tabs>
        <w:bidi w:val="0"/>
        <w:spacing w:before="120" w:after="0"/>
        <w:ind w:left="540" w:hanging="540"/>
        <w:jc w:val="both"/>
        <w:rPr>
          <w:del w:id="6333" w:author="Vendég" w:date="2005-02-24T12:51:00Z"/>
        </w:rPr>
      </w:pPr>
      <w:del w:id="6332" w:author="Vendég" w:date="2005-02-24T12:51:00Z">
        <w:r>
          <w:rPr>
            <w:b/>
            <w:bCs/>
            <w:lang w:val="en-US" w:eastAsia="en-US"/>
          </w:rPr>
          <w:delText>ha a hályog a beteg vizuális funkcióit olyan mértékben rontja, hogy az  a megszokott életvitelében zavarja.</w:delText>
        </w:r>
      </w:del>
    </w:p>
    <w:p>
      <w:pPr>
        <w:pStyle w:val="Normal"/>
        <w:keepNext w:val="false"/>
        <w:widowControl/>
        <w:numPr>
          <w:ilvl w:val="0"/>
          <w:numId w:val="0"/>
        </w:numPr>
        <w:tabs>
          <w:tab w:val="clear" w:pos="708"/>
          <w:tab w:val="left" w:pos="540" w:leader="none"/>
        </w:tabs>
        <w:bidi w:val="0"/>
        <w:spacing w:before="120" w:after="0"/>
        <w:ind w:left="540" w:hanging="540"/>
        <w:jc w:val="both"/>
        <w:rPr>
          <w:b/>
          <w:b/>
          <w:bCs/>
          <w:lang w:val="en-US" w:eastAsia="en-US"/>
          <w:del w:id="6336" w:author="Vendég" w:date="2005-02-24T12:51:00Z"/>
        </w:rPr>
      </w:pPr>
      <w:del w:id="6334" w:author="Vendég" w:date="2005-02-24T12:51:00Z">
        <w:r>
          <w:rPr>
            <w:b/>
            <w:bCs/>
            <w:lang w:val="en-US" w:eastAsia="en-US"/>
          </w:rPr>
          <w:delText>Ha a hályog a szemfenék megítélését akadályozza vagy a feltételezett  szemfenéki betegség gyógyítását gátolja.</w:delText>
        </w:r>
      </w:del>
      <w:del w:id="6335" w:author="Vendég" w:date="2005-02-24T12:51:00Z">
        <w:r>
          <w:rPr>
            <w:b/>
            <w:bCs/>
            <w:lang w:val="en-US" w:eastAsia="en-US"/>
          </w:rPr>
          <w:delText xml:space="preserve"> </w:delText>
        </w:r>
      </w:del>
    </w:p>
    <w:p>
      <w:pPr>
        <w:pStyle w:val="Normal"/>
        <w:keepNext w:val="false"/>
        <w:widowControl/>
        <w:numPr>
          <w:ilvl w:val="0"/>
          <w:numId w:val="0"/>
        </w:numPr>
        <w:tabs>
          <w:tab w:val="clear" w:pos="708"/>
          <w:tab w:val="left" w:pos="540" w:leader="none"/>
        </w:tabs>
        <w:bidi w:val="0"/>
        <w:spacing w:before="120" w:after="0"/>
        <w:ind w:left="540" w:hanging="540"/>
        <w:jc w:val="both"/>
        <w:rPr>
          <w:b/>
          <w:b/>
          <w:bCs/>
          <w:lang w:val="en-US" w:eastAsia="en-US"/>
          <w:del w:id="6351" w:author="Vendég" w:date="2005-02-24T12:51:00Z"/>
        </w:rPr>
      </w:pPr>
      <w:del w:id="6337" w:author="Vendég" w:date="2005-02-24T12:51:00Z">
        <w:r>
          <w:rPr>
            <w:b/>
            <w:bCs/>
            <w:lang w:val="en-US" w:eastAsia="en-US"/>
          </w:rPr>
          <w:delText>Ma már refra</w:delText>
        </w:r>
      </w:del>
      <w:ins w:id="6338" w:author="Gábriel Orsolya" w:date="2003-08-11T22:08:00Z">
        <w:del w:id="6339" w:author="Vendég" w:date="2005-02-24T12:51:00Z">
          <w:r>
            <w:rPr>
              <w:b/>
              <w:bCs/>
              <w:lang w:val="en-US" w:eastAsia="en-US"/>
            </w:rPr>
            <w:delText>k</w:delText>
          </w:r>
        </w:del>
      </w:ins>
      <w:del w:id="6340" w:author="Vendég" w:date="2005-02-24T12:51:00Z">
        <w:r>
          <w:rPr>
            <w:b/>
            <w:bCs/>
            <w:lang w:val="en-US" w:eastAsia="en-US"/>
          </w:rPr>
          <w:delText>ct</w:delText>
        </w:r>
      </w:del>
      <w:ins w:id="6341" w:author="Gábriel Orsolya" w:date="2003-08-11T22:08:00Z">
        <w:del w:id="6342" w:author="Vendég" w:date="2005-02-24T12:51:00Z">
          <w:r>
            <w:rPr>
              <w:b/>
              <w:bCs/>
              <w:lang w:val="en-US" w:eastAsia="en-US"/>
            </w:rPr>
            <w:delText>í</w:delText>
          </w:r>
        </w:del>
      </w:ins>
      <w:del w:id="6343" w:author="Vendég" w:date="2005-02-24T12:51:00Z">
        <w:r>
          <w:rPr>
            <w:b/>
            <w:bCs/>
            <w:lang w:val="en-US" w:eastAsia="en-US"/>
          </w:rPr>
          <w:delText xml:space="preserve">iv céllal is végezhető szürkehályog műtét  </w:delText>
        </w:r>
      </w:del>
      <w:ins w:id="6344" w:author="Gábriel Orsolya" w:date="2003-05-14T12:51:00Z">
        <w:del w:id="6345" w:author="Vendég" w:date="2005-02-24T12:51:00Z">
          <w:r>
            <w:rPr>
              <w:b/>
              <w:bCs/>
              <w:lang w:val="en-US" w:eastAsia="en-US"/>
            </w:rPr>
            <w:delText xml:space="preserve">ha a sebésznek megfelelő </w:delText>
          </w:r>
        </w:del>
      </w:ins>
      <w:del w:id="6346" w:author="Vendég" w:date="2005-02-24T12:51:00Z">
        <w:r>
          <w:rPr>
            <w:b/>
            <w:bCs/>
            <w:lang w:val="en-US" w:eastAsia="en-US"/>
          </w:rPr>
          <w:delText>megfelelő gyakorlat</w:delText>
        </w:r>
      </w:del>
      <w:ins w:id="6347" w:author="Gábriel Orsolya" w:date="2003-05-14T12:51:00Z">
        <w:del w:id="6348" w:author="Vendég" w:date="2005-02-24T12:51:00Z">
          <w:r>
            <w:rPr>
              <w:b/>
              <w:bCs/>
              <w:lang w:val="en-US" w:eastAsia="en-US"/>
            </w:rPr>
            <w:delText xml:space="preserve">a van. </w:delText>
          </w:r>
        </w:del>
      </w:ins>
      <w:del w:id="6349" w:author="Vendég" w:date="2005-02-24T12:51:00Z">
        <w:r>
          <w:rPr>
            <w:b/>
            <w:bCs/>
            <w:lang w:val="en-US" w:eastAsia="en-US"/>
          </w:rPr>
          <w:delText>tal.</w:delText>
        </w:r>
      </w:del>
      <w:del w:id="6350" w:author="Vendég" w:date="2005-02-24T12:51:00Z">
        <w:r>
          <w:rPr>
            <w:b/>
            <w:bCs/>
            <w:lang w:val="en-US" w:eastAsia="en-US"/>
          </w:rPr>
          <w:delText>Konsz.</w:delText>
        </w:r>
      </w:del>
    </w:p>
    <w:p>
      <w:pPr>
        <w:pStyle w:val="Normal"/>
        <w:keepNext w:val="false"/>
        <w:widowControl/>
        <w:numPr>
          <w:ilvl w:val="0"/>
          <w:numId w:val="0"/>
        </w:numPr>
        <w:tabs>
          <w:tab w:val="clear" w:pos="708"/>
          <w:tab w:val="left" w:pos="540" w:leader="none"/>
        </w:tabs>
        <w:bidi w:val="0"/>
        <w:spacing w:before="120" w:after="0"/>
        <w:ind w:left="540" w:hanging="540"/>
        <w:jc w:val="both"/>
        <w:rPr>
          <w:del w:id="6353" w:author="Vendég" w:date="2005-02-24T12:51:00Z"/>
        </w:rPr>
      </w:pPr>
      <w:del w:id="6352" w:author="Vendég" w:date="2005-02-24T12:51:00Z">
        <w:r>
          <w:rPr/>
        </w:r>
      </w:del>
    </w:p>
    <w:p>
      <w:pPr>
        <w:pStyle w:val="Normal"/>
        <w:tabs>
          <w:tab w:val="clear" w:pos="708"/>
          <w:tab w:val="left" w:pos="540" w:leader="none"/>
        </w:tabs>
        <w:ind w:left="540" w:hanging="540"/>
        <w:jc w:val="both"/>
        <w:rPr>
          <w:b/>
          <w:b/>
          <w:bCs/>
          <w:lang w:val="en-US" w:eastAsia="en-US"/>
          <w:del w:id="6355" w:author="Vendég" w:date="2005-02-24T12:51:00Z"/>
        </w:rPr>
      </w:pPr>
      <w:del w:id="6354" w:author="Vendég" w:date="2005-02-24T12:51:00Z">
        <w:r>
          <w:rPr>
            <w:b/>
            <w:bCs/>
            <w:lang w:val="en-US" w:eastAsia="en-US"/>
          </w:rPr>
        </w:r>
      </w:del>
    </w:p>
    <w:p>
      <w:pPr>
        <w:pStyle w:val="Normal"/>
        <w:tabs>
          <w:tab w:val="clear" w:pos="708"/>
          <w:tab w:val="left" w:pos="540" w:leader="none"/>
        </w:tabs>
        <w:ind w:left="540" w:hanging="540"/>
        <w:jc w:val="both"/>
        <w:rPr>
          <w:b/>
          <w:b/>
          <w:bCs/>
          <w:lang w:val="en-US" w:eastAsia="en-US"/>
          <w:del w:id="6358" w:author="Vendég" w:date="2005-02-24T12:51:00Z"/>
        </w:rPr>
      </w:pPr>
      <w:del w:id="6356" w:author="Vendég" w:date="2005-02-24T12:51:00Z">
        <w:r>
          <w:rPr>
            <w:b/>
            <w:bCs/>
            <w:lang w:val="en-US" w:eastAsia="en-US"/>
          </w:rPr>
          <w:delText xml:space="preserve">Szürkehályog műtét kontraindikált:  </w:delText>
        </w:r>
      </w:del>
      <w:del w:id="6357" w:author="Vendég" w:date="2005-02-24T12:51:00Z">
        <w:r>
          <w:rPr>
            <w:b/>
            <w:bCs/>
            <w:lang w:val="en-US" w:eastAsia="en-US"/>
          </w:rPr>
          <w:delText>AIII</w:delText>
        </w:r>
      </w:del>
    </w:p>
    <w:p>
      <w:pPr>
        <w:pStyle w:val="Normal"/>
        <w:widowControl/>
        <w:numPr>
          <w:ilvl w:val="0"/>
          <w:numId w:val="0"/>
        </w:numPr>
        <w:tabs>
          <w:tab w:val="clear" w:pos="708"/>
          <w:tab w:val="left" w:pos="540" w:leader="none"/>
        </w:tabs>
        <w:bidi w:val="0"/>
        <w:ind w:left="540" w:hanging="540"/>
        <w:jc w:val="both"/>
        <w:rPr>
          <w:b/>
          <w:b/>
          <w:bCs/>
          <w:lang w:val="en-US" w:eastAsia="en-US"/>
          <w:del w:id="6360" w:author="Vendég" w:date="2005-02-24T12:51:00Z"/>
        </w:rPr>
      </w:pPr>
      <w:del w:id="6359" w:author="Vendég" w:date="2005-02-24T12:51:00Z">
        <w:r>
          <w:rPr>
            <w:b/>
            <w:bCs/>
            <w:lang w:val="en-US" w:eastAsia="en-US"/>
          </w:rPr>
          <w:delText>ha a beteg nem akarja</w:delText>
        </w:r>
      </w:del>
    </w:p>
    <w:p>
      <w:pPr>
        <w:pStyle w:val="Normal"/>
        <w:widowControl/>
        <w:numPr>
          <w:ilvl w:val="0"/>
          <w:numId w:val="0"/>
        </w:numPr>
        <w:tabs>
          <w:tab w:val="clear" w:pos="708"/>
          <w:tab w:val="left" w:pos="540" w:leader="none"/>
        </w:tabs>
        <w:bidi w:val="0"/>
        <w:ind w:left="540" w:hanging="540"/>
        <w:jc w:val="both"/>
        <w:rPr>
          <w:b/>
          <w:b/>
          <w:bCs/>
          <w:lang w:val="en-US" w:eastAsia="en-US"/>
          <w:del w:id="6362" w:author="Vendég" w:date="2005-02-24T12:51:00Z"/>
        </w:rPr>
      </w:pPr>
      <w:del w:id="6361" w:author="Vendég" w:date="2005-02-24T12:51:00Z">
        <w:r>
          <w:rPr>
            <w:b/>
            <w:bCs/>
            <w:lang w:val="en-US" w:eastAsia="en-US"/>
          </w:rPr>
          <w:delText>ha a beteg általános állapota nem teszi lehetővé a műtétet</w:delText>
        </w:r>
      </w:del>
    </w:p>
    <w:p>
      <w:pPr>
        <w:pStyle w:val="Normal"/>
        <w:widowControl/>
        <w:numPr>
          <w:ilvl w:val="0"/>
          <w:numId w:val="0"/>
        </w:numPr>
        <w:tabs>
          <w:tab w:val="clear" w:pos="708"/>
          <w:tab w:val="left" w:pos="540" w:leader="none"/>
        </w:tabs>
        <w:bidi w:val="0"/>
        <w:ind w:left="540" w:hanging="540"/>
        <w:jc w:val="both"/>
        <w:rPr>
          <w:b/>
          <w:b/>
          <w:bCs/>
          <w:lang w:val="en-US" w:eastAsia="en-US"/>
          <w:del w:id="6364" w:author="Vendég" w:date="2005-02-24T12:51:00Z"/>
        </w:rPr>
      </w:pPr>
      <w:del w:id="6363" w:author="Vendég" w:date="2005-02-24T12:51:00Z">
        <w:r>
          <w:rPr>
            <w:b/>
            <w:bCs/>
            <w:lang w:val="en-US" w:eastAsia="en-US"/>
          </w:rPr>
          <w:delText>ha a postoperatív gondozás nem megoldott. ???</w:delText>
        </w:r>
      </w:del>
    </w:p>
    <w:p>
      <w:pPr>
        <w:pStyle w:val="Normal"/>
        <w:widowControl/>
        <w:tabs>
          <w:tab w:val="clear" w:pos="708"/>
          <w:tab w:val="left" w:pos="540" w:leader="none"/>
        </w:tabs>
        <w:bidi w:val="0"/>
        <w:ind w:left="540" w:hanging="540"/>
        <w:jc w:val="both"/>
        <w:rPr>
          <w:b/>
          <w:b/>
          <w:bCs/>
          <w:lang w:val="en-US" w:eastAsia="en-US"/>
          <w:del w:id="6366" w:author="Vendég" w:date="2005-02-24T12:51:00Z"/>
        </w:rPr>
      </w:pPr>
      <w:del w:id="6365" w:author="Vendég" w:date="2005-02-24T12:51:00Z">
        <w:r>
          <w:rPr>
            <w:b/>
            <w:bCs/>
            <w:lang w:val="en-US" w:eastAsia="en-US"/>
          </w:rPr>
        </w:r>
      </w:del>
    </w:p>
    <w:p>
      <w:pPr>
        <w:pStyle w:val="Normal"/>
        <w:tabs>
          <w:tab w:val="clear" w:pos="708"/>
          <w:tab w:val="left" w:pos="540" w:leader="none"/>
          <w:tab w:val="left" w:pos="3600" w:leader="none"/>
        </w:tabs>
        <w:ind w:left="540" w:hanging="540"/>
        <w:jc w:val="both"/>
        <w:rPr>
          <w:b/>
          <w:b/>
          <w:bCs/>
          <w:lang w:val="en-US" w:eastAsia="en-US"/>
          <w:del w:id="6375" w:author="Vendég" w:date="2005-02-24T12:51:00Z"/>
        </w:rPr>
      </w:pPr>
      <w:del w:id="6367" w:author="Vendég" w:date="2005-02-24T12:51:00Z">
        <w:r>
          <w:rPr>
            <w:b/>
            <w:bCs/>
            <w:lang w:val="en-US" w:eastAsia="en-US"/>
          </w:rPr>
          <w:delText>A műtétet végző orvos legjobb tudása és gyakorlata szerint válasszon műtéti megoldást. A cél a minél jobb látásfunkció elérése. Törekedni kell</w:delText>
        </w:r>
      </w:del>
      <w:ins w:id="6368" w:author="Gábriel Orsolya" w:date="2003-02-10T21:20:00Z">
        <w:del w:id="6369" w:author="Vendég" w:date="2005-02-24T12:51:00Z">
          <w:r>
            <w:rPr>
              <w:b/>
              <w:bCs/>
              <w:lang w:val="en-US" w:eastAsia="en-US"/>
            </w:rPr>
            <w:delText xml:space="preserve"> a minél kisebb seben át történő műtétre,</w:delText>
          </w:r>
        </w:del>
      </w:ins>
      <w:del w:id="6370" w:author="Vendég" w:date="2005-02-24T12:51:00Z">
        <w:r>
          <w:rPr>
            <w:b/>
            <w:bCs/>
            <w:lang w:val="en-US" w:eastAsia="en-US"/>
          </w:rPr>
          <w:delText xml:space="preserve"> a hátulsó tok épségének megőrzésére és hátulsó csarnok műlencse </w:delText>
        </w:r>
      </w:del>
      <w:ins w:id="6371" w:author="Gábriel Orsolya" w:date="2003-08-11T22:08:00Z">
        <w:del w:id="6372" w:author="Vendég" w:date="2005-02-24T12:51:00Z">
          <w:r>
            <w:rPr>
              <w:b/>
              <w:bCs/>
              <w:lang w:val="en-US" w:eastAsia="en-US"/>
            </w:rPr>
            <w:delText xml:space="preserve">lencsetokba történő </w:delText>
          </w:r>
        </w:del>
      </w:ins>
      <w:del w:id="6373" w:author="Vendég" w:date="2005-02-24T12:51:00Z">
        <w:r>
          <w:rPr>
            <w:b/>
            <w:bCs/>
            <w:lang w:val="en-US" w:eastAsia="en-US"/>
          </w:rPr>
          <w:delText>beültetésére.</w:delText>
        </w:r>
      </w:del>
      <w:del w:id="6374" w:author="Vendég" w:date="2005-02-24T12:51:00Z">
        <w:r>
          <w:rPr>
            <w:b/>
            <w:bCs/>
            <w:lang w:val="en-US" w:eastAsia="en-US"/>
          </w:rPr>
          <w:delText xml:space="preserve"> Konsz.</w:delText>
        </w:r>
      </w:del>
    </w:p>
    <w:p>
      <w:pPr>
        <w:pStyle w:val="Normal"/>
        <w:widowControl/>
        <w:tabs>
          <w:tab w:val="clear" w:pos="708"/>
          <w:tab w:val="left" w:pos="540" w:leader="none"/>
          <w:tab w:val="left" w:pos="3600" w:leader="none"/>
        </w:tabs>
        <w:bidi w:val="0"/>
        <w:ind w:left="540" w:hanging="540"/>
        <w:jc w:val="both"/>
        <w:rPr>
          <w:b/>
          <w:b/>
          <w:bCs/>
          <w:lang w:val="en-US" w:eastAsia="en-US"/>
          <w:del w:id="6377" w:author="1.sz. Szemészeti Klinika" w:date="2003-10-29T09:01:00Z"/>
        </w:rPr>
      </w:pPr>
      <w:del w:id="6376" w:author="1.sz. Szemészeti Klinika" w:date="2003-10-29T09:01:00Z">
        <w:r>
          <w:rPr>
            <w:b/>
            <w:bCs/>
            <w:lang w:val="en-US" w:eastAsia="en-US"/>
          </w:rPr>
        </w:r>
      </w:del>
    </w:p>
    <w:p>
      <w:pPr>
        <w:pStyle w:val="Irodalom"/>
        <w:tabs>
          <w:tab w:val="clear" w:pos="708"/>
          <w:tab w:val="left" w:pos="540" w:leader="none"/>
        </w:tabs>
        <w:ind w:left="540" w:hanging="540"/>
        <w:rPr>
          <w:rFonts w:ascii="Times New Roman" w:hAnsi="Times New Roman" w:cs="Times New Roman"/>
          <w:bCs/>
          <w:sz w:val="24"/>
          <w:del w:id="6379" w:author="1.sz. Szemészeti Klinika" w:date="2003-10-29T09:01:00Z"/>
        </w:rPr>
      </w:pPr>
      <w:del w:id="6378" w:author="1.sz. Szemészeti Klinika" w:date="2003-10-29T09:01:00Z">
        <w:r>
          <w:rPr>
            <w:rFonts w:cs="Times New Roman" w:ascii="Times New Roman" w:hAnsi="Times New Roman"/>
            <w:bCs/>
            <w:sz w:val="24"/>
          </w:rPr>
          <w:delText>Irodalom:</w:delText>
        </w:r>
      </w:del>
    </w:p>
    <w:p>
      <w:pPr>
        <w:pStyle w:val="Irodhivatkozs"/>
        <w:tabs>
          <w:tab w:val="clear" w:pos="708"/>
          <w:tab w:val="left" w:pos="540" w:leader="none"/>
        </w:tabs>
        <w:ind w:left="540" w:hanging="540"/>
        <w:rPr>
          <w:del w:id="6381" w:author="1.sz. Szemészeti Klinika" w:date="2003-10-29T09:01:00Z"/>
        </w:rPr>
      </w:pPr>
      <w:del w:id="6380" w:author="1.sz. Szemészeti Klinika" w:date="2003-10-29T09:01:00Z">
        <w:r>
          <w:rPr>
            <w:rFonts w:cs="Times New Roman" w:ascii="Times New Roman" w:hAnsi="Times New Roman"/>
            <w:b/>
            <w:bCs/>
            <w:sz w:val="24"/>
            <w:lang w:val="en-US" w:eastAsia="en-US"/>
          </w:rPr>
          <w:delText>West  S., Munos B, Emmet E.A., Taylor H.R.: Cigarette smoking and risk of nuclear cataracts. Arch. Ophthalmol 1989; 107:1166-9.</w:delText>
        </w:r>
      </w:del>
    </w:p>
    <w:p>
      <w:pPr>
        <w:pStyle w:val="Irodhivatkozs"/>
        <w:tabs>
          <w:tab w:val="clear" w:pos="708"/>
          <w:tab w:val="left" w:pos="540" w:leader="none"/>
        </w:tabs>
        <w:ind w:left="540" w:hanging="540"/>
        <w:rPr>
          <w:rFonts w:ascii="Times New Roman" w:hAnsi="Times New Roman" w:cs="Times New Roman"/>
          <w:b/>
          <w:b/>
          <w:bCs/>
          <w:sz w:val="24"/>
          <w:lang w:val="en-US" w:eastAsia="en-US"/>
          <w:del w:id="6383" w:author="1.sz. Szemészeti Klinika" w:date="2003-10-29T09:01:00Z"/>
        </w:rPr>
      </w:pPr>
      <w:del w:id="6382" w:author="1.sz. Szemészeti Klinika" w:date="2003-10-29T09:01:00Z">
        <w:r>
          <w:rPr>
            <w:rFonts w:cs="Times New Roman" w:ascii="Times New Roman" w:hAnsi="Times New Roman"/>
            <w:b/>
            <w:bCs/>
            <w:sz w:val="24"/>
            <w:lang w:val="en-US" w:eastAsia="en-US"/>
          </w:rPr>
          <w:delText>Risk factors associated with age related nuclear and cortical cataract: A case control study in the Age Related Eye Disease Study. AREDS. Report No. 5. Ophthalmology 2001;108:1400-8.</w:delText>
        </w:r>
      </w:del>
    </w:p>
    <w:p>
      <w:pPr>
        <w:pStyle w:val="Irodhivatkozs"/>
        <w:tabs>
          <w:tab w:val="clear" w:pos="708"/>
          <w:tab w:val="left" w:pos="540" w:leader="none"/>
        </w:tabs>
        <w:ind w:left="540" w:hanging="540"/>
        <w:rPr>
          <w:rFonts w:ascii="Times New Roman" w:hAnsi="Times New Roman" w:cs="Times New Roman"/>
          <w:b/>
          <w:b/>
          <w:bCs/>
          <w:sz w:val="24"/>
          <w:lang w:val="en-US" w:eastAsia="en-US"/>
          <w:del w:id="6385" w:author="1.sz. Szemészeti Klinika" w:date="2003-10-29T09:01:00Z"/>
        </w:rPr>
      </w:pPr>
      <w:del w:id="6384" w:author="1.sz. Szemészeti Klinika" w:date="2003-10-29T09:01:00Z">
        <w:r>
          <w:rPr>
            <w:rFonts w:cs="Times New Roman" w:ascii="Times New Roman" w:hAnsi="Times New Roman"/>
            <w:b/>
            <w:bCs/>
            <w:sz w:val="24"/>
            <w:lang w:val="en-US" w:eastAsia="en-US"/>
          </w:rPr>
          <w:delText>American Academy of Ophthalmology. Policy statement: An Ophthalmologist’s  Duties Concerning Postoperative Care. San Francisco:  American Academy of Ophthalmology. 1998.</w:delText>
        </w:r>
      </w:del>
    </w:p>
    <w:p>
      <w:pPr>
        <w:pStyle w:val="Normal"/>
        <w:tabs>
          <w:tab w:val="clear" w:pos="708"/>
          <w:tab w:val="left" w:pos="540" w:leader="none"/>
        </w:tabs>
        <w:ind w:left="540" w:hanging="540"/>
        <w:rPr>
          <w:del w:id="6391" w:author="1.sz. Szemészeti Klinika" w:date="2003-10-29T09:00:00Z"/>
        </w:rPr>
      </w:pPr>
      <w:del w:id="6386" w:author="1.sz. Szemészeti Klinika" w:date="2003-10-29T09:01:00Z">
        <w:r>
          <w:rPr>
            <w:rFonts w:cs="Times New Roman" w:ascii="Times New Roman" w:hAnsi="Times New Roman"/>
            <w:b/>
            <w:bCs/>
            <w:sz w:val="24"/>
            <w:lang w:val="en-US" w:eastAsia="en-US"/>
          </w:rPr>
          <w:delText>Bass E.B., Steinberg E.T., Luthra R. et al. Do Ophthalmologists An</w:delText>
        </w:r>
      </w:del>
      <w:ins w:id="6387" w:author="Gábriel Orsolya" w:date="2003-02-13T16:27:00Z">
        <w:del w:id="6388" w:author="1.sz. Szemészeti Klinika" w:date="2003-10-29T09:00:00Z">
          <w:r>
            <w:rPr>
              <w:rFonts w:cs="Times New Roman" w:ascii="Times New Roman" w:hAnsi="Times New Roman"/>
              <w:b/>
              <w:bCs/>
              <w:sz w:val="24"/>
              <w:lang w:val="en-US" w:eastAsia="en-US"/>
            </w:rPr>
            <w:delText>e</w:delText>
          </w:r>
        </w:del>
      </w:ins>
      <w:del w:id="6389" w:author="Gábriel Orsolya" w:date="2003-02-13T16:27:00Z">
        <w:r>
          <w:rPr>
            <w:rFonts w:cs="Times New Roman" w:ascii="Times New Roman" w:hAnsi="Times New Roman"/>
            <w:b/>
            <w:bCs/>
            <w:sz w:val="24"/>
            <w:lang w:val="en-US" w:eastAsia="en-US"/>
          </w:rPr>
          <w:delText>a</w:delText>
        </w:r>
      </w:del>
      <w:del w:id="6390" w:author="1.sz. Szemészeti Klinika" w:date="2003-10-29T09:00:00Z">
        <w:r>
          <w:rPr>
            <w:rFonts w:cs="Times New Roman" w:ascii="Times New Roman" w:hAnsi="Times New Roman"/>
            <w:b/>
            <w:bCs/>
            <w:sz w:val="24"/>
            <w:lang w:val="en-US" w:eastAsia="en-US"/>
          </w:rPr>
          <w:delText>stesiologists and Internists agree about preoperativ testing in healthy patients undergoing  cataract surgery? Arch Ophthalmol 1995;113:1248-56</w:delText>
          <w:tab/>
        </w:r>
      </w:del>
    </w:p>
    <w:p>
      <w:pPr>
        <w:pStyle w:val="Irodhivatkozs"/>
        <w:tabs>
          <w:tab w:val="clear" w:pos="708"/>
          <w:tab w:val="left" w:pos="540" w:leader="none"/>
        </w:tabs>
        <w:ind w:left="540" w:hanging="540"/>
        <w:rPr>
          <w:rFonts w:ascii="Times New Roman" w:hAnsi="Times New Roman" w:cs="Times New Roman"/>
          <w:b/>
          <w:b/>
          <w:bCs/>
          <w:sz w:val="24"/>
          <w:lang w:val="en-US" w:eastAsia="en-US"/>
          <w:del w:id="6393" w:author="1.sz. Szemészeti Klinika" w:date="2003-10-29T09:00:00Z"/>
        </w:rPr>
      </w:pPr>
      <w:del w:id="6392" w:author="1.sz. Szemészeti Klinika" w:date="2003-10-29T09:00:00Z">
        <w:r>
          <w:rPr>
            <w:rFonts w:cs="Times New Roman" w:ascii="Times New Roman" w:hAnsi="Times New Roman"/>
            <w:b/>
            <w:bCs/>
            <w:sz w:val="24"/>
            <w:lang w:val="en-US" w:eastAsia="en-US"/>
          </w:rPr>
          <w:delText>Lee T. H., Marcantanio E.R., Mangione C.M. et al. Derivation and prospective validation of a simple index for prediction of cardiac risk of major non-cardiac surgery. Circulation. 1999:1010:1043-9.</w:delText>
        </w:r>
      </w:del>
    </w:p>
    <w:p>
      <w:pPr>
        <w:pStyle w:val="Irodhivatkozs"/>
        <w:tabs>
          <w:tab w:val="clear" w:pos="708"/>
          <w:tab w:val="left" w:pos="540" w:leader="none"/>
        </w:tabs>
        <w:ind w:left="540" w:hanging="540"/>
        <w:rPr>
          <w:rFonts w:ascii="Times New Roman" w:hAnsi="Times New Roman" w:cs="Times New Roman"/>
          <w:b/>
          <w:b/>
          <w:bCs/>
          <w:sz w:val="24"/>
          <w:lang w:val="en-US" w:eastAsia="en-US"/>
          <w:del w:id="6395" w:author="1.sz. Szemészeti Klinika" w:date="2003-10-29T09:00:00Z"/>
        </w:rPr>
      </w:pPr>
      <w:del w:id="6394" w:author="1.sz. Szemészeti Klinika" w:date="2003-10-29T09:00:00Z">
        <w:r>
          <w:rPr>
            <w:rFonts w:cs="Times New Roman" w:ascii="Times New Roman" w:hAnsi="Times New Roman"/>
            <w:b/>
            <w:bCs/>
            <w:sz w:val="24"/>
            <w:lang w:val="en-US" w:eastAsia="en-US"/>
          </w:rPr>
          <w:delText>Schein O.D., Katz J., Bass E.B. et. al. The value of rutine preoperatíve medical testing before cataract surgery. Study of Meical Testing for Cataract Surgery. N Engl. J Med. 2000;342:168-75</w:delText>
        </w:r>
      </w:del>
    </w:p>
    <w:p>
      <w:pPr>
        <w:pStyle w:val="Normal"/>
        <w:tabs>
          <w:tab w:val="clear" w:pos="708"/>
          <w:tab w:val="left" w:pos="540" w:leader="none"/>
        </w:tabs>
        <w:ind w:left="540" w:hanging="540"/>
        <w:rPr>
          <w:del w:id="6399" w:author="1.sz. Szemészeti Klinika" w:date="2003-10-29T09:00:00Z"/>
        </w:rPr>
      </w:pPr>
      <w:del w:id="6396" w:author="1.sz. Szemészeti Klinika" w:date="2003-10-29T09:00:00Z">
        <w:r>
          <w:rPr>
            <w:rFonts w:cs="Times New Roman" w:ascii="Times New Roman" w:hAnsi="Times New Roman"/>
            <w:b/>
            <w:bCs/>
            <w:sz w:val="24"/>
            <w:lang w:val="en-US" w:eastAsia="en-US"/>
          </w:rPr>
          <w:delText>Minassian D.C., Rosen  P., Dart J.K. et. al. Extracapsular cataract extraction compared with small inscision surgery by  phacoemulsification: A r</w:delText>
        </w:r>
      </w:del>
      <w:del w:id="6397" w:author="Gábriel Orsolya" w:date="2003-02-13T16:24:00Z">
        <w:r>
          <w:rPr>
            <w:rFonts w:cs="Times New Roman" w:ascii="Times New Roman" w:hAnsi="Times New Roman"/>
            <w:b/>
            <w:bCs/>
            <w:sz w:val="24"/>
            <w:lang w:val="en-US" w:eastAsia="en-US"/>
          </w:rPr>
          <w:delText>t</w:delText>
        </w:r>
      </w:del>
      <w:del w:id="6398" w:author="1.sz. Szemészeti Klinika" w:date="2003-10-29T09:00:00Z">
        <w:r>
          <w:rPr>
            <w:rFonts w:cs="Times New Roman" w:ascii="Times New Roman" w:hAnsi="Times New Roman"/>
            <w:b/>
            <w:bCs/>
            <w:sz w:val="24"/>
            <w:lang w:val="en-US" w:eastAsia="en-US"/>
          </w:rPr>
          <w:delText>andomized trial. Br. J Ophthalmol 2001;85:822-9</w:delText>
        </w:r>
      </w:del>
    </w:p>
    <w:p>
      <w:pPr>
        <w:pStyle w:val="Irodhivatkozs"/>
        <w:tabs>
          <w:tab w:val="clear" w:pos="708"/>
          <w:tab w:val="left" w:pos="540" w:leader="none"/>
        </w:tabs>
        <w:ind w:left="540" w:hanging="540"/>
        <w:rPr>
          <w:rFonts w:ascii="Times New Roman" w:hAnsi="Times New Roman" w:cs="Times New Roman"/>
          <w:b/>
          <w:b/>
          <w:bCs/>
          <w:sz w:val="24"/>
          <w:lang w:val="en-US" w:eastAsia="en-US"/>
          <w:del w:id="6401" w:author="1.sz. Szemészeti Klinika" w:date="2003-10-29T09:00:00Z"/>
        </w:rPr>
      </w:pPr>
      <w:del w:id="6400" w:author="1.sz. Szemészeti Klinika" w:date="2003-10-29T09:00:00Z">
        <w:r>
          <w:rPr>
            <w:rFonts w:cs="Times New Roman" w:ascii="Times New Roman" w:hAnsi="Times New Roman"/>
            <w:b/>
            <w:bCs/>
            <w:sz w:val="24"/>
            <w:lang w:val="en-US" w:eastAsia="en-US"/>
          </w:rPr>
          <w:delText>Olson R.J., Krandall A. S. Prospective randomized  comparison of phacoemulsification cataract surgery with a 3,2 mm vs a 5.5 mm sutureless incision. Am J Ophthalmol 1998;125:612-620</w:delText>
        </w:r>
      </w:del>
    </w:p>
    <w:p>
      <w:pPr>
        <w:pStyle w:val="Normal"/>
        <w:tabs>
          <w:tab w:val="clear" w:pos="708"/>
          <w:tab w:val="left" w:pos="540" w:leader="none"/>
        </w:tabs>
        <w:ind w:left="540" w:hanging="540"/>
        <w:rPr>
          <w:del w:id="6408" w:author="1.sz. Szemészeti Klinika" w:date="2003-10-29T09:00:00Z"/>
        </w:rPr>
      </w:pPr>
      <w:del w:id="6402" w:author="1.sz. Szemészeti Klinika" w:date="2003-10-29T09:00:00Z">
        <w:r>
          <w:rPr>
            <w:rFonts w:cs="Times New Roman" w:ascii="Times New Roman" w:hAnsi="Times New Roman"/>
            <w:b/>
            <w:bCs/>
            <w:sz w:val="24"/>
            <w:lang w:val="en-US" w:eastAsia="en-US"/>
          </w:rPr>
          <w:delText>Hollick E.J., Spalton D.J., Ursel P.G., Pande M. V. Biocompatibility of polymethylmetacrylate, silicone and AcrySof intraocular lenses: Randomized comparison of the cellular reaction on</w:delText>
        </w:r>
      </w:del>
      <w:ins w:id="6403" w:author="Gábriel Orsolya" w:date="2003-02-13T16:24:00Z">
        <w:del w:id="6404" w:author="1.sz. Szemészeti Klinika" w:date="2003-10-29T09:00:00Z">
          <w:r>
            <w:rPr>
              <w:rFonts w:cs="Times New Roman" w:ascii="Times New Roman" w:hAnsi="Times New Roman"/>
              <w:b/>
              <w:bCs/>
              <w:sz w:val="24"/>
              <w:lang w:val="en-US" w:eastAsia="en-US"/>
            </w:rPr>
            <w:delText xml:space="preserve"> </w:delText>
          </w:r>
        </w:del>
      </w:ins>
      <w:del w:id="6405" w:author="1.sz. Szemészeti Klinika" w:date="2003-10-29T09:00:00Z">
        <w:r>
          <w:rPr>
            <w:rFonts w:cs="Times New Roman" w:ascii="Times New Roman" w:hAnsi="Times New Roman"/>
            <w:b/>
            <w:bCs/>
            <w:sz w:val="24"/>
            <w:lang w:val="en-US" w:eastAsia="en-US"/>
          </w:rPr>
          <w:delText>t</w:delText>
        </w:r>
      </w:del>
      <w:del w:id="6406" w:author="Gábriel Orsolya" w:date="2003-02-13T16:25:00Z">
        <w:r>
          <w:rPr>
            <w:rFonts w:cs="Times New Roman" w:ascii="Times New Roman" w:hAnsi="Times New Roman"/>
            <w:b/>
            <w:bCs/>
            <w:sz w:val="24"/>
            <w:lang w:val="en-US" w:eastAsia="en-US"/>
          </w:rPr>
          <w:delText xml:space="preserve"> </w:delText>
        </w:r>
      </w:del>
      <w:del w:id="6407" w:author="1.sz. Szemészeti Klinika" w:date="2003-10-29T09:00:00Z">
        <w:r>
          <w:rPr>
            <w:rFonts w:cs="Times New Roman" w:ascii="Times New Roman" w:hAnsi="Times New Roman"/>
            <w:b/>
            <w:bCs/>
            <w:sz w:val="24"/>
            <w:lang w:val="en-US" w:eastAsia="en-US"/>
          </w:rPr>
          <w:delText>he anterior lens surface. J Cataract Refract Surg. 1998;24:361-6</w:delText>
        </w:r>
      </w:del>
    </w:p>
    <w:p>
      <w:pPr>
        <w:pStyle w:val="Normal"/>
        <w:tabs>
          <w:tab w:val="clear" w:pos="708"/>
          <w:tab w:val="left" w:pos="540" w:leader="none"/>
        </w:tabs>
        <w:ind w:left="540" w:hanging="540"/>
        <w:rPr>
          <w:del w:id="6412" w:author="1.sz. Szemészeti Klinika" w:date="2003-10-29T09:00:00Z"/>
        </w:rPr>
      </w:pPr>
      <w:del w:id="6409" w:author="1.sz. Szemészeti Klinika" w:date="2003-10-29T09:00:00Z">
        <w:r>
          <w:rPr>
            <w:rFonts w:cs="Times New Roman" w:ascii="Times New Roman" w:hAnsi="Times New Roman"/>
            <w:b/>
            <w:bCs/>
            <w:sz w:val="24"/>
            <w:lang w:val="en-US" w:eastAsia="en-US"/>
          </w:rPr>
          <w:delText>Kohnen  S., Ferrer A., Braunweiler P. Visual function in pseudophakic eyes with polymethylmetacryl</w:delText>
        </w:r>
      </w:del>
      <w:del w:id="6410" w:author="Gábriel Orsolya" w:date="2003-02-13T16:25:00Z">
        <w:r>
          <w:rPr>
            <w:rFonts w:cs="Times New Roman" w:ascii="Times New Roman" w:hAnsi="Times New Roman"/>
            <w:b/>
            <w:bCs/>
            <w:sz w:val="24"/>
            <w:lang w:val="en-US" w:eastAsia="en-US"/>
          </w:rPr>
          <w:delText>l</w:delText>
        </w:r>
      </w:del>
      <w:del w:id="6411" w:author="1.sz. Szemészeti Klinika" w:date="2003-10-29T09:00:00Z">
        <w:r>
          <w:rPr>
            <w:rFonts w:cs="Times New Roman" w:ascii="Times New Roman" w:hAnsi="Times New Roman"/>
            <w:b/>
            <w:bCs/>
            <w:sz w:val="24"/>
            <w:lang w:val="en-US" w:eastAsia="en-US"/>
          </w:rPr>
          <w:delText>ate, silicone and acrylic intraocular lenses. J Cataract Refract Surg 1996,22 (Suppl 2):1303-7</w:delText>
        </w:r>
      </w:del>
    </w:p>
    <w:p>
      <w:pPr>
        <w:pStyle w:val="Irodhivatkozs"/>
        <w:tabs>
          <w:tab w:val="clear" w:pos="708"/>
          <w:tab w:val="left" w:pos="540" w:leader="none"/>
        </w:tabs>
        <w:ind w:left="540" w:hanging="540"/>
        <w:rPr>
          <w:del w:id="6414" w:author="1.sz. Szemészeti Klinika" w:date="2003-10-29T09:00:00Z"/>
        </w:rPr>
      </w:pPr>
      <w:del w:id="6413" w:author="1.sz. Szemészeti Klinika" w:date="2003-10-29T09:00:00Z">
        <w:r>
          <w:rPr>
            <w:rFonts w:cs="Times New Roman" w:ascii="Times New Roman" w:hAnsi="Times New Roman"/>
            <w:b/>
            <w:bCs/>
            <w:sz w:val="24"/>
            <w:lang w:val="en-US" w:eastAsia="en-US"/>
          </w:rPr>
          <w:delText>Braun D.C., Grabov H.B., Martin RG. Et. al. Staar Collamer intraocular lens: Clóinical results from the phase 1 FDA core study. J Cataract Refract Surg. 1998;24:1032-8</w:delText>
        </w:r>
      </w:del>
    </w:p>
    <w:p>
      <w:pPr>
        <w:pStyle w:val="Normal"/>
        <w:widowControl/>
        <w:tabs>
          <w:tab w:val="clear" w:pos="708"/>
          <w:tab w:val="left" w:pos="540" w:leader="none"/>
        </w:tabs>
        <w:bidi w:val="0"/>
        <w:spacing w:before="120" w:after="0"/>
        <w:ind w:left="540" w:hanging="540"/>
        <w:rPr>
          <w:del w:id="6416" w:author="sinmik" w:date="2005-05-06T08:39:00Z"/>
        </w:rPr>
      </w:pPr>
      <w:del w:id="6415" w:author="sinmik" w:date="2005-05-06T08:39:00Z">
        <w:r>
          <w:rPr/>
        </w:r>
      </w:del>
    </w:p>
    <w:p>
      <w:pPr>
        <w:pStyle w:val="Normal"/>
        <w:tabs>
          <w:tab w:val="clear" w:pos="708"/>
          <w:tab w:val="left" w:pos="540" w:leader="none"/>
        </w:tabs>
        <w:ind w:left="540" w:hanging="540"/>
        <w:rPr>
          <w:b/>
          <w:b/>
          <w:bCs/>
          <w:lang w:val="en-US" w:eastAsia="en-US"/>
          <w:del w:id="6418" w:author="Gábriel Orsolya" w:date="2003-08-11T22:09:00Z"/>
        </w:rPr>
      </w:pPr>
      <w:del w:id="6417" w:author="Gábriel Orsolya" w:date="2003-08-11T22:09:00Z">
        <w:r>
          <w:rPr>
            <w:b/>
            <w:bCs/>
            <w:lang w:val="en-US" w:eastAsia="en-US"/>
          </w:rPr>
        </w:r>
      </w:del>
    </w:p>
    <w:p>
      <w:pPr>
        <w:pStyle w:val="Normal"/>
        <w:tabs>
          <w:tab w:val="clear" w:pos="708"/>
          <w:tab w:val="left" w:pos="540" w:leader="none"/>
        </w:tabs>
        <w:ind w:left="540" w:hanging="540"/>
        <w:rPr>
          <w:b/>
          <w:b/>
          <w:bCs/>
          <w:lang w:val="en-US" w:eastAsia="en-US"/>
          <w:del w:id="6420" w:author="Gábriel Orsolya" w:date="2003-08-11T22:09:00Z"/>
        </w:rPr>
      </w:pPr>
      <w:del w:id="6419" w:author="Gábriel Orsolya" w:date="2003-08-11T22:09:00Z">
        <w:r>
          <w:rPr>
            <w:b/>
            <w:bCs/>
            <w:lang w:val="en-US" w:eastAsia="en-US"/>
          </w:rPr>
        </w:r>
      </w:del>
    </w:p>
    <w:p>
      <w:pPr>
        <w:pStyle w:val="Normal"/>
        <w:numPr>
          <w:ilvl w:val="1"/>
          <w:numId w:val="23"/>
        </w:numPr>
        <w:tabs>
          <w:tab w:val="left" w:pos="360" w:leader="none"/>
          <w:tab w:val="left" w:pos="540" w:leader="none"/>
        </w:tabs>
        <w:ind w:left="540" w:hanging="540"/>
        <w:rPr>
          <w:bCs/>
          <w:ins w:id="6428" w:author="Gábriel Orsolya" w:date="2003-02-13T16:32:00Z"/>
        </w:rPr>
      </w:pPr>
      <w:ins w:id="6421" w:author="SZTE AOK" w:date="2003-01-04T11:40:00Z">
        <w:del w:id="6422" w:author="Gábriel Orsolya" w:date="2003-03-24T15:40:00Z">
          <w:r>
            <w:rPr>
              <w:bCs/>
            </w:rPr>
            <w:delText xml:space="preserve">VI.2. </w:delText>
          </w:r>
        </w:del>
      </w:ins>
      <w:bookmarkStart w:id="56" w:name="__RefHeading___Toc107716138"/>
      <w:r>
        <w:rPr>
          <w:bCs/>
          <w:rPrChange w:id="0" w:author="sinmik" w:date="2005-05-06T08:39:00Z"/>
        </w:rPr>
        <w:t>P</w:t>
      </w:r>
      <w:ins w:id="6424" w:author="Gábriel Orsolya" w:date="2003-02-13T16:23:00Z">
        <w:r>
          <w:rPr>
            <w:bCs/>
          </w:rPr>
          <w:t>eri</w:t>
        </w:r>
      </w:ins>
      <w:del w:id="6425" w:author="Gábriel Orsolya" w:date="2003-02-13T16:23:00Z">
        <w:r>
          <w:rPr>
            <w:bCs/>
          </w:rPr>
          <w:delText>re</w:delText>
        </w:r>
      </w:del>
      <w:r>
        <w:rPr>
          <w:bCs/>
          <w:rPrChange w:id="0" w:author="sinmik" w:date="2005-05-06T08:39:00Z"/>
        </w:rPr>
        <w:t>operativ infectio profilaxis</w:t>
      </w:r>
      <w:bookmarkEnd w:id="56"/>
      <w:r>
        <w:rPr>
          <w:bCs/>
          <w:rPrChange w:id="0" w:author="sinmik" w:date="2005-05-06T08:39:00Z"/>
        </w:rPr>
        <w:t xml:space="preserve"> </w:t>
      </w:r>
    </w:p>
    <w:p>
      <w:pPr>
        <w:pStyle w:val="Normal"/>
        <w:jc w:val="both"/>
        <w:rPr>
          <w:lang w:val="en-US" w:eastAsia="en-US"/>
          <w:del w:id="6430" w:author="Gábriel Orsolya" w:date="2003-02-13T16:23:00Z"/>
        </w:rPr>
      </w:pPr>
      <w:del w:id="6429" w:author="Gábriel Orsolya" w:date="2003-02-13T16:23:00Z">
        <w:r>
          <w:rPr>
            <w:lang w:val="en-US" w:eastAsia="en-US"/>
          </w:rPr>
          <w:delText>(Bausz M_3 - Am. l8. oldal.)</w:delText>
        </w:r>
      </w:del>
    </w:p>
    <w:p>
      <w:pPr>
        <w:pStyle w:val="Normal"/>
        <w:jc w:val="both"/>
        <w:rPr>
          <w:lang w:val="en-US" w:eastAsia="en-US"/>
          <w:del w:id="6432" w:author="sinmik" w:date="2005-05-06T08:39:00Z"/>
        </w:rPr>
      </w:pPr>
      <w:del w:id="6431" w:author="sinmik" w:date="2005-05-06T08:39:00Z">
        <w:r>
          <w:rPr>
            <w:lang w:val="en-US" w:eastAsia="en-US"/>
          </w:rPr>
        </w:r>
      </w:del>
    </w:p>
    <w:p>
      <w:pPr>
        <w:pStyle w:val="Normal"/>
        <w:jc w:val="both"/>
        <w:rPr>
          <w:ins w:id="6434" w:author="Gábriel Orsolya" w:date="2003-02-13T16:32:00Z"/>
        </w:rPr>
      </w:pPr>
      <w:ins w:id="6433" w:author="Gábriel Orsolya" w:date="2003-02-13T16:32:00Z">
        <w:r>
          <w:rPr>
            <w:lang w:val="en-US" w:eastAsia="en-US"/>
          </w:rPr>
          <w:t xml:space="preserve">Noha a conjunctiva zsák sterillé tétele nem lehetséges, mindent el kell követni, hogy a fertőzés rizikóját csökkentsük. A preoperativ conjunctiva  és szemhéjleoltás csak akkor indokolt, ha blepharitis vagy a nasolacrimalis rendszer gyulladása vagy elzáródása áll fenn. </w:t>
        </w:r>
      </w:ins>
    </w:p>
    <w:p>
      <w:pPr>
        <w:pStyle w:val="Normal"/>
        <w:jc w:val="both"/>
        <w:rPr>
          <w:lang w:val="en-US" w:eastAsia="en-US"/>
        </w:rPr>
      </w:pPr>
      <w:r>
        <w:rPr>
          <w:lang w:val="en-US" w:eastAsia="en-US"/>
        </w:rPr>
      </w:r>
    </w:p>
    <w:p>
      <w:pPr>
        <w:pStyle w:val="Normal"/>
        <w:jc w:val="both"/>
        <w:rPr>
          <w:lang w:val="en-US" w:eastAsia="en-US"/>
          <w:del w:id="6446" w:author="SZTE AOK" w:date="2003-01-04T11:40:00Z"/>
        </w:rPr>
      </w:pPr>
      <w:r>
        <w:rPr>
          <w:lang w:val="en-US" w:eastAsia="en-US"/>
        </w:rPr>
        <w:t>Nem ismeretes olyan tanulmány, mely szerint biztosan csökken a postoperativ</w:t>
      </w:r>
      <w:del w:id="6435" w:author="Gábriel Orsolya" w:date="2003-08-11T22:10:00Z">
        <w:r>
          <w:rPr>
            <w:lang w:val="en-US" w:eastAsia="en-US"/>
          </w:rPr>
          <w:delText>e</w:delText>
        </w:r>
      </w:del>
      <w:r>
        <w:rPr>
          <w:lang w:val="en-US" w:eastAsia="en-US"/>
        </w:rPr>
        <w:t xml:space="preserve"> </w:t>
      </w:r>
      <w:del w:id="6436" w:author="Gábriel Orsolya" w:date="2003-05-14T20:42:00Z">
        <w:r>
          <w:rPr>
            <w:lang w:val="en-US" w:eastAsia="en-US"/>
          </w:rPr>
          <w:delText xml:space="preserve"> </w:delText>
        </w:r>
      </w:del>
      <w:r>
        <w:rPr>
          <w:lang w:val="en-US" w:eastAsia="en-US"/>
        </w:rPr>
        <w:t>endophthalmitis rizikója a preoperative  adott antibioti</w:t>
      </w:r>
      <w:ins w:id="6437" w:author="Gábriel Orsolya" w:date="2003-08-11T22:10:00Z">
        <w:r>
          <w:rPr>
            <w:lang w:val="en-US" w:eastAsia="en-US"/>
          </w:rPr>
          <w:t>k</w:t>
        </w:r>
      </w:ins>
      <w:r>
        <w:rPr>
          <w:lang w:val="en-US" w:eastAsia="en-US"/>
        </w:rPr>
        <w:t xml:space="preserve">cum cseppek hatására </w:t>
      </w:r>
      <w:ins w:id="6438" w:author="Gábriel Orsolya" w:date="2003-05-14T20:42:00Z">
        <w:r>
          <w:rPr>
            <w:lang w:val="en-US" w:eastAsia="en-US"/>
          </w:rPr>
          <w:t>(</w:t>
        </w:r>
      </w:ins>
      <w:del w:id="6439" w:author="Gábriel Orsolya" w:date="2003-05-14T20:42:00Z">
        <w:r>
          <w:rPr>
            <w:lang w:val="en-US" w:eastAsia="en-US"/>
          </w:rPr>
          <w:delText>/</w:delText>
        </w:r>
      </w:del>
      <w:ins w:id="6440" w:author="Gábriel Orsolya" w:date="2003-02-26T15:35:00Z">
        <w:r>
          <w:rPr>
            <w:lang w:val="en-US" w:eastAsia="en-US"/>
          </w:rPr>
          <w:t>Starr 1983</w:t>
        </w:r>
      </w:ins>
      <w:ins w:id="6441" w:author="Gábriel Orsolya" w:date="2003-05-14T20:42:00Z">
        <w:r>
          <w:rPr>
            <w:lang w:val="en-US" w:eastAsia="en-US"/>
          </w:rPr>
          <w:t>)</w:t>
        </w:r>
      </w:ins>
      <w:del w:id="6442" w:author="Gábriel Orsolya" w:date="2003-02-26T15:35:00Z">
        <w:r>
          <w:rPr>
            <w:lang w:val="en-US" w:eastAsia="en-US"/>
          </w:rPr>
          <w:delText>irod.112.</w:delText>
        </w:r>
      </w:del>
      <w:del w:id="6443" w:author="Gábriel Orsolya" w:date="2003-05-14T20:42:00Z">
        <w:r>
          <w:rPr>
            <w:lang w:val="en-US" w:eastAsia="en-US"/>
          </w:rPr>
          <w:delText>/</w:delText>
        </w:r>
      </w:del>
      <w:ins w:id="6444" w:author="Gábriel Orsolya" w:date="2003-02-13T16:32:00Z">
        <w:r>
          <w:rPr>
            <w:lang w:val="en-US" w:eastAsia="en-US"/>
          </w:rPr>
          <w:t>. Az</w:t>
        </w:r>
      </w:ins>
      <w:ins w:id="6445" w:author="SZTE AOK" w:date="2003-01-04T11:40:00Z">
        <w:r>
          <w:rPr>
            <w:lang w:val="en-US" w:eastAsia="en-US"/>
          </w:rPr>
          <w:t xml:space="preserve"> </w:t>
        </w:r>
      </w:ins>
    </w:p>
    <w:p>
      <w:pPr>
        <w:pStyle w:val="Normal"/>
        <w:jc w:val="both"/>
        <w:rPr>
          <w:lang w:val="en-US" w:eastAsia="en-US"/>
          <w:ins w:id="6469" w:author="SZTE AOK" w:date="2003-01-04T11:41:00Z"/>
        </w:rPr>
      </w:pPr>
      <w:r>
        <w:rPr>
          <w:lang w:val="en-US" w:eastAsia="en-US"/>
        </w:rPr>
        <w:t>5 %</w:t>
      </w:r>
      <w:ins w:id="6447" w:author="Gábriel Orsolya" w:date="2003-02-13T16:32:00Z">
        <w:r>
          <w:rPr>
            <w:lang w:val="en-US" w:eastAsia="en-US"/>
          </w:rPr>
          <w:t>-os</w:t>
        </w:r>
      </w:ins>
      <w:del w:id="6448" w:author="Gábriel Orsolya" w:date="2003-02-13T16:32:00Z">
        <w:r>
          <w:rPr>
            <w:lang w:val="en-US" w:eastAsia="en-US"/>
          </w:rPr>
          <w:delText xml:space="preserve"> </w:delText>
        </w:r>
      </w:del>
      <w:r>
        <w:rPr>
          <w:lang w:val="en-US" w:eastAsia="en-US"/>
        </w:rPr>
        <w:t xml:space="preserve"> Povidone iodine alkalmazása a</w:t>
      </w:r>
      <w:ins w:id="6449" w:author="Gábriel Orsolya" w:date="2003-02-13T16:20:00Z">
        <w:r>
          <w:rPr>
            <w:lang w:val="en-US" w:eastAsia="en-US"/>
          </w:rPr>
          <w:t xml:space="preserve"> szemrésbe és az </w:t>
        </w:r>
      </w:ins>
      <w:del w:id="6450" w:author="Gábriel Orsolya" w:date="2003-02-13T16:20:00Z">
        <w:r>
          <w:rPr>
            <w:lang w:val="en-US" w:eastAsia="en-US"/>
          </w:rPr>
          <w:delText xml:space="preserve">z alsó </w:delText>
        </w:r>
      </w:del>
      <w:del w:id="6451" w:author="Gábriel Orsolya" w:date="2003-02-13T16:17:00Z">
        <w:r>
          <w:rPr>
            <w:lang w:val="en-US" w:eastAsia="en-US"/>
          </w:rPr>
          <w:delText xml:space="preserve">(!!) </w:delText>
        </w:r>
      </w:del>
      <w:r>
        <w:rPr>
          <w:lang w:val="en-US" w:eastAsia="en-US"/>
        </w:rPr>
        <w:t>áthajlás</w:t>
      </w:r>
      <w:ins w:id="6452" w:author="Gábriel Orsolya" w:date="2003-02-13T16:20:00Z">
        <w:r>
          <w:rPr>
            <w:lang w:val="en-US" w:eastAsia="en-US"/>
          </w:rPr>
          <w:t>ok</w:t>
        </w:r>
      </w:ins>
      <w:r>
        <w:rPr>
          <w:lang w:val="en-US" w:eastAsia="en-US"/>
        </w:rPr>
        <w:t xml:space="preserve">ba a műtét előtt </w:t>
      </w:r>
      <w:ins w:id="6453" w:author="Gábriel Orsolya" w:date="2003-02-13T16:20:00Z">
        <w:r>
          <w:rPr>
            <w:lang w:val="en-US" w:eastAsia="en-US"/>
          </w:rPr>
          <w:t xml:space="preserve">bizonyítottan </w:t>
        </w:r>
      </w:ins>
      <w:del w:id="6454" w:author="Gábriel Orsolya" w:date="2003-02-13T16:20:00Z">
        <w:r>
          <w:rPr>
            <w:lang w:val="en-US" w:eastAsia="en-US"/>
          </w:rPr>
          <w:delText xml:space="preserve"> </w:delText>
        </w:r>
      </w:del>
      <w:r>
        <w:rPr>
          <w:lang w:val="en-US" w:eastAsia="en-US"/>
        </w:rPr>
        <w:t>csökkenti a baktérium koloniz</w:t>
      </w:r>
      <w:ins w:id="6455" w:author="Gábriel Orsolya" w:date="2003-05-14T20:42:00Z">
        <w:r>
          <w:rPr>
            <w:lang w:val="en-US" w:eastAsia="en-US"/>
          </w:rPr>
          <w:t>ác</w:t>
        </w:r>
      </w:ins>
      <w:del w:id="6456" w:author="Gábriel Orsolya" w:date="2003-05-14T20:42:00Z">
        <w:r>
          <w:rPr>
            <w:lang w:val="en-US" w:eastAsia="en-US"/>
          </w:rPr>
          <w:delText>at</w:delText>
        </w:r>
      </w:del>
      <w:r>
        <w:rPr>
          <w:lang w:val="en-US" w:eastAsia="en-US"/>
        </w:rPr>
        <w:t>i</w:t>
      </w:r>
      <w:ins w:id="6457" w:author="Gábriel Orsolya" w:date="2003-05-14T20:42:00Z">
        <w:r>
          <w:rPr>
            <w:lang w:val="en-US" w:eastAsia="en-US"/>
          </w:rPr>
          <w:t>ó</w:t>
        </w:r>
      </w:ins>
      <w:del w:id="6458" w:author="Gábriel Orsolya" w:date="2003-05-14T20:42:00Z">
        <w:r>
          <w:rPr>
            <w:lang w:val="en-US" w:eastAsia="en-US"/>
          </w:rPr>
          <w:delText>o</w:delText>
        </w:r>
      </w:del>
      <w:r>
        <w:rPr>
          <w:lang w:val="en-US" w:eastAsia="en-US"/>
        </w:rPr>
        <w:t>t a szemgolyó elülső felszínén és csökkenti a postoperativ</w:t>
      </w:r>
      <w:del w:id="6459" w:author="Gábriel Orsolya" w:date="2003-08-11T22:10:00Z">
        <w:r>
          <w:rPr>
            <w:lang w:val="en-US" w:eastAsia="en-US"/>
          </w:rPr>
          <w:delText>e</w:delText>
        </w:r>
      </w:del>
      <w:r>
        <w:rPr>
          <w:lang w:val="en-US" w:eastAsia="en-US"/>
        </w:rPr>
        <w:t xml:space="preserve"> endophthalmitis kialakulásának lehetőségét </w:t>
      </w:r>
      <w:ins w:id="6460" w:author="Gábriel Orsolya" w:date="2003-05-14T20:42:00Z">
        <w:r>
          <w:rPr>
            <w:lang w:val="en-US" w:eastAsia="en-US"/>
          </w:rPr>
          <w:t>(</w:t>
        </w:r>
      </w:ins>
      <w:del w:id="6461" w:author="Gábriel Orsolya" w:date="2003-05-14T20:42:00Z">
        <w:r>
          <w:rPr>
            <w:lang w:val="en-US" w:eastAsia="en-US"/>
          </w:rPr>
          <w:delText>/</w:delText>
        </w:r>
      </w:del>
      <w:ins w:id="6462" w:author="Gábriel Orsolya" w:date="2003-02-26T15:35:00Z">
        <w:r>
          <w:rPr>
            <w:lang w:val="en-US" w:eastAsia="en-US"/>
          </w:rPr>
          <w:t>Speaker 1991</w:t>
        </w:r>
      </w:ins>
      <w:ins w:id="6463" w:author="Gábriel Orsolya" w:date="2003-05-14T20:42:00Z">
        <w:r>
          <w:rPr>
            <w:lang w:val="en-US" w:eastAsia="en-US"/>
          </w:rPr>
          <w:t>)</w:t>
        </w:r>
      </w:ins>
      <w:ins w:id="6464" w:author="Gábriel Orsolya" w:date="2003-05-14T21:58:00Z">
        <w:r>
          <w:rPr>
            <w:lang w:val="en-US" w:eastAsia="en-US"/>
          </w:rPr>
          <w:t>.</w:t>
        </w:r>
      </w:ins>
      <w:del w:id="6465" w:author="Gábriel Orsolya" w:date="2003-02-26T15:35:00Z">
        <w:r>
          <w:rPr>
            <w:lang w:val="en-US" w:eastAsia="en-US"/>
          </w:rPr>
          <w:delText>113.irod.</w:delText>
        </w:r>
      </w:del>
      <w:del w:id="6466" w:author="Gábriel Orsolya" w:date="2003-05-14T20:42:00Z">
        <w:r>
          <w:rPr>
            <w:lang w:val="en-US" w:eastAsia="en-US"/>
          </w:rPr>
          <w:delText>/</w:delText>
        </w:r>
      </w:del>
      <w:ins w:id="6467" w:author="Gábriel Orsolya" w:date="2003-02-13T16:21:00Z">
        <w:r>
          <w:rPr>
            <w:lang w:val="en-US" w:eastAsia="en-US"/>
          </w:rPr>
          <w:t xml:space="preserve"> </w:t>
        </w:r>
      </w:ins>
      <w:ins w:id="6468" w:author="Gábriel Orsolya" w:date="2003-02-13T16:21:00Z">
        <w:r>
          <w:rPr>
            <w:b/>
            <w:lang w:val="en-US" w:eastAsia="en-US"/>
          </w:rPr>
          <w:t>AII</w:t>
        </w:r>
      </w:ins>
    </w:p>
    <w:p>
      <w:pPr>
        <w:pStyle w:val="Normal"/>
        <w:jc w:val="both"/>
        <w:rPr>
          <w:lang w:val="en-US" w:eastAsia="en-US"/>
          <w:ins w:id="6471" w:author="SZTE AOK" w:date="2003-01-04T11:41:00Z"/>
        </w:rPr>
      </w:pPr>
      <w:ins w:id="6470" w:author="SZTE AOK" w:date="2003-01-04T11:41:00Z">
        <w:r>
          <w:rPr>
            <w:lang w:val="en-US" w:eastAsia="en-US"/>
          </w:rPr>
        </w:r>
      </w:ins>
    </w:p>
    <w:p>
      <w:pPr>
        <w:pStyle w:val="Normal"/>
        <w:numPr>
          <w:ilvl w:val="0"/>
          <w:numId w:val="15"/>
        </w:numPr>
        <w:jc w:val="both"/>
        <w:rPr>
          <w:ins w:id="6473" w:author="Gábriel Orsolya" w:date="2003-02-13T16:39:00Z"/>
        </w:rPr>
      </w:pPr>
      <w:ins w:id="6472" w:author="Gábriel Orsolya" w:date="2003-02-13T16:39:00Z">
        <w:r>
          <w:rPr>
            <w:lang w:val="en-US" w:eastAsia="en-US"/>
          </w:rPr>
          <w:t xml:space="preserve">A szemhéjak és szempillák izolálása  szükséges steril vízhatlan öntapadós fóliával </w:t>
        </w:r>
      </w:ins>
    </w:p>
    <w:p>
      <w:pPr>
        <w:pStyle w:val="Normal"/>
        <w:numPr>
          <w:ilvl w:val="0"/>
          <w:numId w:val="15"/>
        </w:numPr>
        <w:jc w:val="both"/>
        <w:rPr>
          <w:lang w:val="en-US" w:eastAsia="en-US"/>
          <w:ins w:id="6484" w:author="Gábriel Orsolya" w:date="2003-02-13T16:49:00Z"/>
        </w:rPr>
      </w:pPr>
      <w:ins w:id="6474" w:author="Gábriel Orsolya" w:date="2003-02-13T16:39:00Z">
        <w:r>
          <w:rPr>
            <w:lang w:val="en-US" w:eastAsia="en-US"/>
          </w:rPr>
          <w:t>Profilaktikusan adott antibiotikum cseppnek vagy infu</w:t>
        </w:r>
      </w:ins>
      <w:ins w:id="6475" w:author="Gábriel Orsolya" w:date="2003-08-11T22:10:00Z">
        <w:r>
          <w:rPr>
            <w:lang w:val="en-US" w:eastAsia="en-US"/>
          </w:rPr>
          <w:t>z</w:t>
        </w:r>
      </w:ins>
      <w:ins w:id="6476" w:author="Gábriel Orsolya" w:date="2003-02-13T16:39:00Z">
        <w:r>
          <w:rPr>
            <w:lang w:val="en-US" w:eastAsia="en-US"/>
          </w:rPr>
          <w:t>i</w:t>
        </w:r>
      </w:ins>
      <w:ins w:id="6477" w:author="Gábriel Orsolya" w:date="2003-08-11T22:10:00Z">
        <w:r>
          <w:rPr>
            <w:lang w:val="en-US" w:eastAsia="en-US"/>
          </w:rPr>
          <w:t>ó</w:t>
        </w:r>
      </w:ins>
      <w:ins w:id="6478" w:author="Gábriel Orsolya" w:date="2003-02-13T16:39:00Z">
        <w:r>
          <w:rPr>
            <w:lang w:val="en-US" w:eastAsia="en-US"/>
          </w:rPr>
          <w:t xml:space="preserve">s oldatban való alkalmazásnak nincs bizonyított értéke </w:t>
        </w:r>
      </w:ins>
      <w:ins w:id="6479" w:author="Gábriel Orsolya" w:date="2003-05-14T20:43:00Z">
        <w:r>
          <w:rPr>
            <w:lang w:val="en-US" w:eastAsia="en-US"/>
          </w:rPr>
          <w:t>(</w:t>
        </w:r>
      </w:ins>
      <w:ins w:id="6480" w:author="Gábriel Orsolya" w:date="2003-02-26T15:35:00Z">
        <w:r>
          <w:rPr>
            <w:lang w:val="en-US" w:eastAsia="en-US"/>
          </w:rPr>
          <w:t>Gordon 2001</w:t>
        </w:r>
      </w:ins>
      <w:ins w:id="6481" w:author="Gábriel Orsolya" w:date="2003-05-14T20:43:00Z">
        <w:r>
          <w:rPr>
            <w:lang w:val="en-US" w:eastAsia="en-US"/>
          </w:rPr>
          <w:t>)</w:t>
        </w:r>
      </w:ins>
      <w:ins w:id="6482" w:author="Gábriel Orsolya" w:date="2003-02-13T16:39:00Z">
        <w:r>
          <w:rPr>
            <w:lang w:val="en-US" w:eastAsia="en-US"/>
          </w:rPr>
          <w:t xml:space="preserve">. </w:t>
        </w:r>
      </w:ins>
      <w:ins w:id="6483" w:author="Gábriel Orsolya" w:date="2003-02-13T16:49:00Z">
        <w:r>
          <w:rPr>
            <w:b/>
            <w:lang w:val="en-US" w:eastAsia="en-US"/>
          </w:rPr>
          <w:t>CII</w:t>
        </w:r>
      </w:ins>
    </w:p>
    <w:p>
      <w:pPr>
        <w:pStyle w:val="Normal"/>
        <w:numPr>
          <w:ilvl w:val="0"/>
          <w:numId w:val="15"/>
        </w:numPr>
        <w:jc w:val="both"/>
        <w:rPr>
          <w:lang w:val="en-US" w:eastAsia="en-US"/>
          <w:ins w:id="6493" w:author="Gábriel Orsolya" w:date="2003-02-13T16:49:00Z"/>
        </w:rPr>
      </w:pPr>
      <w:ins w:id="6485" w:author="Gábriel Orsolya" w:date="2003-02-13T16:39:00Z">
        <w:r>
          <w:rPr>
            <w:lang w:val="en-US" w:eastAsia="en-US"/>
          </w:rPr>
          <w:t xml:space="preserve"> </w:t>
        </w:r>
      </w:ins>
      <w:ins w:id="6486" w:author="Gábriel Orsolya" w:date="2003-02-13T16:39:00Z">
        <w:r>
          <w:rPr>
            <w:lang w:val="en-US" w:eastAsia="en-US"/>
          </w:rPr>
          <w:t xml:space="preserve">A szerelékben lévő mikrofilter alkalmazásának és subconjunctiválisan adott antibiotikumnak sincs bizonyított értéke </w:t>
        </w:r>
      </w:ins>
      <w:ins w:id="6487" w:author="Gábriel Orsolya" w:date="2003-05-14T20:43:00Z">
        <w:r>
          <w:rPr>
            <w:lang w:val="en-US" w:eastAsia="en-US"/>
          </w:rPr>
          <w:t>(</w:t>
        </w:r>
      </w:ins>
      <w:ins w:id="6488" w:author="Gábriel Orsolya" w:date="2003-02-26T15:35:00Z">
        <w:r>
          <w:rPr>
            <w:lang w:val="en-US" w:eastAsia="en-US"/>
          </w:rPr>
          <w:t>Liesegang 1997, Gills 1991, Schmitz 1999, Lehmann 1997, Chalkley 1967</w:t>
        </w:r>
      </w:ins>
      <w:ins w:id="6489" w:author="Gábriel Orsolya" w:date="2003-05-14T20:43:00Z">
        <w:r>
          <w:rPr>
            <w:lang w:val="en-US" w:eastAsia="en-US"/>
          </w:rPr>
          <w:t>)</w:t>
        </w:r>
      </w:ins>
      <w:ins w:id="6490" w:author="Gábriel Orsolya" w:date="2003-02-13T16:39:00Z">
        <w:r>
          <w:rPr>
            <w:lang w:val="en-US" w:eastAsia="en-US"/>
          </w:rPr>
          <w:t>.</w:t>
        </w:r>
      </w:ins>
      <w:ins w:id="6491" w:author="Gábriel Orsolya" w:date="2003-02-13T16:39:00Z">
        <w:r>
          <w:rPr>
            <w:b/>
            <w:lang w:val="en-US" w:eastAsia="en-US"/>
          </w:rPr>
          <w:t xml:space="preserve"> </w:t>
        </w:r>
      </w:ins>
      <w:ins w:id="6492" w:author="Gábriel Orsolya" w:date="2003-02-13T16:49:00Z">
        <w:r>
          <w:rPr>
            <w:b/>
            <w:lang w:val="en-US" w:eastAsia="en-US"/>
          </w:rPr>
          <w:t xml:space="preserve">CII </w:t>
        </w:r>
      </w:ins>
    </w:p>
    <w:p>
      <w:pPr>
        <w:pStyle w:val="Normal"/>
        <w:numPr>
          <w:ilvl w:val="0"/>
          <w:numId w:val="15"/>
        </w:numPr>
        <w:jc w:val="both"/>
        <w:rPr>
          <w:lang w:val="en-US" w:eastAsia="en-US"/>
          <w:ins w:id="6499" w:author="Gábriel Orsolya" w:date="2003-02-13T16:39:00Z"/>
        </w:rPr>
      </w:pPr>
      <w:ins w:id="6494" w:author="Gábriel Orsolya" w:date="2003-02-13T16:39:00Z">
        <w:r>
          <w:rPr>
            <w:lang w:val="en-US" w:eastAsia="en-US"/>
          </w:rPr>
          <w:t>Az intraocularisan „in the bag” alkalmazott antibiotikum hasznos lehet, de óvatosan alkalmazandó a toxikus effektus miatt. Ne használjunk Van</w:t>
        </w:r>
      </w:ins>
      <w:ins w:id="6495" w:author="Gábriel Orsolya" w:date="2003-05-14T21:22:00Z">
        <w:r>
          <w:rPr>
            <w:lang w:val="en-US" w:eastAsia="en-US"/>
          </w:rPr>
          <w:t>c</w:t>
        </w:r>
      </w:ins>
      <w:ins w:id="6496" w:author="Gábriel Orsolya" w:date="2003-02-13T16:39:00Z">
        <w:r>
          <w:rPr>
            <w:lang w:val="en-US" w:eastAsia="en-US"/>
          </w:rPr>
          <w:t>omycint indokolatlanul a rezisztencia kialakulásának veszélye miatt.</w:t>
        </w:r>
      </w:ins>
      <w:ins w:id="6497" w:author="Gábriel Orsolya" w:date="2003-02-13T16:49:00Z">
        <w:r>
          <w:rPr>
            <w:lang w:val="en-US" w:eastAsia="en-US"/>
          </w:rPr>
          <w:t xml:space="preserve"> </w:t>
        </w:r>
      </w:ins>
      <w:ins w:id="6498" w:author="Gábriel Orsolya" w:date="2003-02-13T16:49:00Z">
        <w:r>
          <w:rPr>
            <w:b/>
            <w:lang w:val="en-US" w:eastAsia="en-US"/>
          </w:rPr>
          <w:t>CII</w:t>
        </w:r>
      </w:ins>
    </w:p>
    <w:p>
      <w:pPr>
        <w:pStyle w:val="Szvegtrzs3"/>
        <w:rPr>
          <w:lang w:val="en-US" w:eastAsia="en-US"/>
          <w:ins w:id="6501" w:author="SZTE AOK" w:date="2003-01-04T11:41:00Z"/>
        </w:rPr>
      </w:pPr>
      <w:ins w:id="6500" w:author="SZTE AOK" w:date="2003-01-04T11:41:00Z">
        <w:r>
          <w:rPr>
            <w:lang w:val="en-US" w:eastAsia="en-US"/>
          </w:rPr>
        </w:r>
      </w:ins>
    </w:p>
    <w:p>
      <w:pPr>
        <w:pStyle w:val="Szvegtrzs3"/>
        <w:rPr>
          <w:lang w:val="en-US" w:eastAsia="en-US"/>
          <w:ins w:id="6503" w:author="Gábriel Orsolya" w:date="2003-02-13T16:52:00Z"/>
        </w:rPr>
      </w:pPr>
      <w:ins w:id="6502" w:author="Gábriel Orsolya" w:date="2003-02-13T16:52:00Z">
        <w:r>
          <w:rPr>
            <w:lang w:val="en-US" w:eastAsia="en-US"/>
          </w:rPr>
          <w:t xml:space="preserve">Ajánlás: </w:t>
        </w:r>
      </w:ins>
    </w:p>
    <w:p>
      <w:pPr>
        <w:pStyle w:val="Normal"/>
        <w:rPr>
          <w:lang w:val="en-US" w:eastAsia="en-US"/>
          <w:del w:id="6505" w:author="sinmik" w:date="2005-05-06T08:39:00Z"/>
        </w:rPr>
      </w:pPr>
      <w:del w:id="6504" w:author="sinmik" w:date="2005-05-06T08:39:00Z">
        <w:r>
          <w:rPr>
            <w:lang w:val="en-US" w:eastAsia="en-US"/>
          </w:rPr>
        </w:r>
      </w:del>
    </w:p>
    <w:p>
      <w:pPr>
        <w:pStyle w:val="Normal"/>
        <w:numPr>
          <w:ilvl w:val="0"/>
          <w:numId w:val="16"/>
        </w:numPr>
        <w:tabs>
          <w:tab w:val="clear" w:pos="708"/>
          <w:tab w:val="left" w:pos="720" w:leader="none"/>
        </w:tabs>
        <w:jc w:val="both"/>
        <w:rPr>
          <w:lang w:val="en-US" w:eastAsia="en-US"/>
          <w:ins w:id="6511" w:author="Gábriel Orsolya" w:date="2003-02-13T16:52:00Z"/>
        </w:rPr>
      </w:pPr>
      <w:ins w:id="6506" w:author="Gábriel Orsolya" w:date="2003-02-13T16:52:00Z">
        <w:r>
          <w:rPr>
            <w:lang w:val="en-US" w:eastAsia="en-US"/>
          </w:rPr>
          <w:t xml:space="preserve">A </w:t>
        </w:r>
      </w:ins>
      <w:ins w:id="6507" w:author="Gábriel Orsolya" w:date="2003-03-18T15:54:00Z">
        <w:r>
          <w:rPr>
            <w:lang w:val="en-US" w:eastAsia="en-US"/>
          </w:rPr>
          <w:t>katarakta</w:t>
        </w:r>
      </w:ins>
      <w:ins w:id="6508" w:author="Gábriel Orsolya" w:date="2003-02-13T16:52:00Z">
        <w:r>
          <w:rPr>
            <w:lang w:val="en-US" w:eastAsia="en-US"/>
          </w:rPr>
          <w:t xml:space="preserve"> műtét előtt antibiotikum cseppnek nincs bizonyítottan profilaktikus hatása.</w:t>
        </w:r>
      </w:ins>
      <w:ins w:id="6509" w:author="Gábriel Orsolya" w:date="2003-02-26T15:38:00Z">
        <w:r>
          <w:rPr>
            <w:lang w:val="en-US" w:eastAsia="en-US"/>
          </w:rPr>
          <w:t xml:space="preserve"> </w:t>
        </w:r>
      </w:ins>
      <w:ins w:id="6510" w:author="Gábriel Orsolya" w:date="2003-02-26T15:38:00Z">
        <w:r>
          <w:rPr>
            <w:b/>
            <w:lang w:val="en-US" w:eastAsia="en-US"/>
          </w:rPr>
          <w:t>CII</w:t>
        </w:r>
      </w:ins>
    </w:p>
    <w:p>
      <w:pPr>
        <w:pStyle w:val="Normal"/>
        <w:numPr>
          <w:ilvl w:val="0"/>
          <w:numId w:val="16"/>
        </w:numPr>
        <w:tabs>
          <w:tab w:val="clear" w:pos="708"/>
          <w:tab w:val="left" w:pos="720" w:leader="none"/>
        </w:tabs>
        <w:jc w:val="both"/>
        <w:rPr>
          <w:lang w:val="en-US" w:eastAsia="en-US"/>
          <w:ins w:id="6518" w:author="Gábriel Orsolya" w:date="2003-02-13T16:52:00Z"/>
        </w:rPr>
      </w:pPr>
      <w:ins w:id="6512" w:author="Gábriel Orsolya" w:date="2003-02-13T16:52:00Z">
        <w:r>
          <w:rPr>
            <w:lang w:val="en-US" w:eastAsia="en-US"/>
          </w:rPr>
          <w:t xml:space="preserve">A szemhéj vagy a kötőhártyazsák leoltása csak bizonyos esetekben lehet indokolt műtét előtt. </w:t>
        </w:r>
      </w:ins>
      <w:ins w:id="6513" w:author="Gábriel Orsolya" w:date="2003-05-14T20:43:00Z">
        <w:r>
          <w:rPr>
            <w:lang w:val="en-US" w:eastAsia="en-US"/>
          </w:rPr>
          <w:t>(</w:t>
        </w:r>
      </w:ins>
      <w:ins w:id="6514" w:author="Gábriel Orsolya" w:date="2003-02-13T16:52:00Z">
        <w:r>
          <w:rPr>
            <w:lang w:val="en-US" w:eastAsia="en-US"/>
          </w:rPr>
          <w:t>pl. blepharitis, conjunctivitis</w:t>
        </w:r>
      </w:ins>
      <w:ins w:id="6515" w:author="Gábriel Orsolya" w:date="2003-05-14T20:43:00Z">
        <w:r>
          <w:rPr>
            <w:lang w:val="en-US" w:eastAsia="en-US"/>
          </w:rPr>
          <w:t>)</w:t>
        </w:r>
      </w:ins>
      <w:ins w:id="6516" w:author="Gábriel Orsolya" w:date="2003-02-13T16:52:00Z">
        <w:r>
          <w:rPr>
            <w:lang w:val="en-US" w:eastAsia="en-US"/>
          </w:rPr>
          <w:t xml:space="preserve">. </w:t>
        </w:r>
      </w:ins>
      <w:ins w:id="6517" w:author="Gábriel Orsolya" w:date="2003-02-26T15:38:00Z">
        <w:r>
          <w:rPr>
            <w:b/>
            <w:lang w:val="en-US" w:eastAsia="en-US"/>
          </w:rPr>
          <w:t>CII</w:t>
        </w:r>
      </w:ins>
    </w:p>
    <w:p>
      <w:pPr>
        <w:pStyle w:val="Normal"/>
        <w:numPr>
          <w:ilvl w:val="0"/>
          <w:numId w:val="16"/>
        </w:numPr>
        <w:tabs>
          <w:tab w:val="clear" w:pos="708"/>
          <w:tab w:val="left" w:pos="720" w:leader="none"/>
        </w:tabs>
        <w:jc w:val="both"/>
        <w:rPr>
          <w:lang w:val="en-US" w:eastAsia="en-US"/>
          <w:ins w:id="6521" w:author="Gábriel Orsolya" w:date="2003-02-13T16:52:00Z"/>
        </w:rPr>
      </w:pPr>
      <w:ins w:id="6519" w:author="Gábriel Orsolya" w:date="2003-02-13T16:52:00Z">
        <w:r>
          <w:rPr>
            <w:lang w:val="en-US" w:eastAsia="en-US"/>
          </w:rPr>
          <w:t xml:space="preserve">Műtét előtt a szemöldök és a szemhéjak valamint  a szempillák 10 %-os Povidone iodine-nal való lemosása javasolt. A kötőhártya zsákot a műtét előtt 5 %-os Povidone iodine-nal kell átöblíteni két alkalommal. </w:t>
        </w:r>
      </w:ins>
      <w:ins w:id="6520" w:author="Gábriel Orsolya" w:date="2003-02-13T16:52:00Z">
        <w:r>
          <w:rPr>
            <w:b/>
            <w:lang w:val="en-US" w:eastAsia="en-US"/>
          </w:rPr>
          <w:t>AII</w:t>
        </w:r>
      </w:ins>
    </w:p>
    <w:p>
      <w:pPr>
        <w:pStyle w:val="Normal"/>
        <w:numPr>
          <w:ilvl w:val="0"/>
          <w:numId w:val="16"/>
        </w:numPr>
        <w:jc w:val="both"/>
        <w:rPr>
          <w:lang w:val="en-US" w:eastAsia="en-US"/>
          <w:ins w:id="6528" w:author="Gábriel Orsolya" w:date="2003-02-13T16:52:00Z"/>
        </w:rPr>
      </w:pPr>
      <w:ins w:id="6522" w:author="Gábriel Orsolya" w:date="2003-02-13T16:52:00Z">
        <w:r>
          <w:rPr>
            <w:lang w:val="en-US" w:eastAsia="en-US"/>
          </w:rPr>
          <w:t xml:space="preserve">Ennél hígabb oldatban való alkalmazása csökkenti a baktérium colonizációt a postoperative periodusban ha a műtét végén cseppentjük. Alkalmazása meggondolandó </w:t>
        </w:r>
      </w:ins>
      <w:ins w:id="6523" w:author="Gábriel Orsolya" w:date="2003-05-14T20:43:00Z">
        <w:r>
          <w:rPr>
            <w:lang w:val="en-US" w:eastAsia="en-US"/>
          </w:rPr>
          <w:t>(</w:t>
        </w:r>
      </w:ins>
      <w:ins w:id="6524" w:author="Gábriel Orsolya" w:date="2003-02-26T15:38:00Z">
        <w:r>
          <w:rPr>
            <w:lang w:val="en-US" w:eastAsia="en-US"/>
          </w:rPr>
          <w:t>Starr 1983</w:t>
        </w:r>
      </w:ins>
      <w:ins w:id="6525" w:author="Gábriel Orsolya" w:date="2003-05-14T20:43:00Z">
        <w:r>
          <w:rPr>
            <w:lang w:val="en-US" w:eastAsia="en-US"/>
          </w:rPr>
          <w:t xml:space="preserve">) </w:t>
        </w:r>
      </w:ins>
      <w:ins w:id="6526" w:author="Gábriel Orsolya" w:date="2003-05-14T20:43:00Z">
        <w:r>
          <w:rPr>
            <w:b/>
            <w:lang w:val="en-US" w:eastAsia="en-US"/>
          </w:rPr>
          <w:t>BII</w:t>
        </w:r>
      </w:ins>
      <w:ins w:id="6527" w:author="Gábriel Orsolya" w:date="2003-05-14T20:43:00Z">
        <w:r>
          <w:rPr>
            <w:lang w:val="en-US" w:eastAsia="en-US"/>
          </w:rPr>
          <w:t>.</w:t>
        </w:r>
      </w:ins>
    </w:p>
    <w:p>
      <w:pPr>
        <w:pStyle w:val="Normal"/>
        <w:numPr>
          <w:ilvl w:val="0"/>
          <w:numId w:val="16"/>
        </w:numPr>
        <w:tabs>
          <w:tab w:val="clear" w:pos="708"/>
          <w:tab w:val="left" w:pos="720" w:leader="none"/>
        </w:tabs>
        <w:jc w:val="both"/>
        <w:rPr>
          <w:lang w:val="en-US" w:eastAsia="en-US"/>
          <w:ins w:id="6531" w:author="Gábriel Orsolya" w:date="2003-02-13T16:52:00Z"/>
        </w:rPr>
      </w:pPr>
      <w:ins w:id="6529" w:author="Gábriel Orsolya" w:date="2003-02-13T16:52:00Z">
        <w:r>
          <w:rPr>
            <w:lang w:val="en-US" w:eastAsia="en-US"/>
          </w:rPr>
          <w:t xml:space="preserve">A műtét végén subconjunctiválisan adott antibiotikumnak nincs bizonyítottan profilaktikus hatása az esetleges endophthalmitis kivédésében. </w:t>
        </w:r>
      </w:ins>
      <w:ins w:id="6530" w:author="Gábriel Orsolya" w:date="2003-02-26T15:39:00Z">
        <w:r>
          <w:rPr>
            <w:b/>
            <w:lang w:val="en-US" w:eastAsia="en-US"/>
          </w:rPr>
          <w:t>CII</w:t>
        </w:r>
      </w:ins>
    </w:p>
    <w:p>
      <w:pPr>
        <w:pStyle w:val="Normal"/>
        <w:rPr>
          <w:lang w:val="en-US" w:eastAsia="en-US"/>
          <w:del w:id="6533" w:author="Gábriel Orsolya" w:date="2003-02-13T16:46:00Z"/>
        </w:rPr>
      </w:pPr>
      <w:del w:id="6532" w:author="Gábriel Orsolya" w:date="2003-02-13T16:46:00Z">
        <w:r>
          <w:rPr>
            <w:lang w:val="en-US" w:eastAsia="en-US"/>
          </w:rPr>
        </w:r>
      </w:del>
    </w:p>
    <w:p>
      <w:pPr>
        <w:pStyle w:val="Normal"/>
        <w:rPr>
          <w:lang w:val="en-US" w:eastAsia="en-US"/>
          <w:ins w:id="6535" w:author="1.sz. Szemészeti Klinika" w:date="2003-11-06T15:22:00Z"/>
        </w:rPr>
      </w:pPr>
      <w:ins w:id="6534" w:author="1.sz. Szemészeti Klinika" w:date="2003-11-06T15:22:00Z">
        <w:r>
          <w:rPr>
            <w:lang w:val="en-US" w:eastAsia="en-US"/>
          </w:rPr>
        </w:r>
      </w:ins>
    </w:p>
    <w:p>
      <w:pPr>
        <w:pStyle w:val="Szvegtrzs3"/>
        <w:tabs>
          <w:tab w:val="clear" w:pos="708"/>
          <w:tab w:val="left" w:pos="360" w:leader="none"/>
        </w:tabs>
        <w:rPr>
          <w:lang w:val="en-US" w:eastAsia="en-US"/>
          <w:del w:id="6537" w:author="sinmik" w:date="2005-05-06T08:39:00Z"/>
        </w:rPr>
      </w:pPr>
      <w:del w:id="6536" w:author="sinmik" w:date="2005-05-06T08:39:00Z">
        <w:r>
          <w:rPr>
            <w:lang w:val="en-US" w:eastAsia="en-US"/>
          </w:rPr>
        </w:r>
      </w:del>
    </w:p>
    <w:p>
      <w:pPr>
        <w:pStyle w:val="Szvegtrzs3"/>
        <w:tabs>
          <w:tab w:val="clear" w:pos="708"/>
          <w:tab w:val="left" w:pos="360" w:leader="none"/>
        </w:tabs>
        <w:rPr>
          <w:lang w:val="en-US" w:eastAsia="en-US"/>
          <w:del w:id="6539" w:author="Gábriel Orsolya" w:date="2003-02-13T16:46:00Z"/>
        </w:rPr>
      </w:pPr>
      <w:del w:id="6538" w:author="Gábriel Orsolya" w:date="2003-02-13T16:46:00Z">
        <w:r>
          <w:rPr>
            <w:lang w:val="en-US" w:eastAsia="en-US"/>
          </w:rPr>
          <w:delText>Ajánlás:</w:delText>
        </w:r>
      </w:del>
    </w:p>
    <w:p>
      <w:pPr>
        <w:pStyle w:val="Szvegtrzs3"/>
        <w:widowControl/>
        <w:numPr>
          <w:ilvl w:val="0"/>
          <w:numId w:val="0"/>
        </w:numPr>
        <w:tabs>
          <w:tab w:val="clear" w:pos="708"/>
          <w:tab w:val="left" w:pos="360" w:leader="none"/>
        </w:tabs>
        <w:bidi w:val="0"/>
        <w:rPr>
          <w:del w:id="6544" w:author="Gábriel Orsolya" w:date="2003-02-13T16:46:00Z"/>
        </w:rPr>
      </w:pPr>
      <w:del w:id="6540" w:author="Gábriel Orsolya" w:date="2003-02-13T16:46:00Z">
        <w:r>
          <w:rPr>
            <w:lang w:val="en-US" w:eastAsia="en-US"/>
          </w:rPr>
          <w:delText>Ezért a k</w:delText>
        </w:r>
      </w:del>
      <w:ins w:id="6541" w:author="SZTE AOK" w:date="2003-01-04T11:41:00Z">
        <w:del w:id="6542" w:author="Gábriel Orsolya" w:date="2003-02-13T16:46:00Z">
          <w:r>
            <w:rPr>
              <w:lang w:val="en-US" w:eastAsia="en-US"/>
            </w:rPr>
            <w:delText>K</w:delText>
          </w:r>
        </w:del>
      </w:ins>
      <w:del w:id="6543" w:author="Gábriel Orsolya" w:date="2003-02-13T16:46:00Z">
        <w:r>
          <w:rPr>
            <w:lang w:val="en-US" w:eastAsia="en-US"/>
          </w:rPr>
          <w:delText>ataracta mütét előtt Povidone iodine alkalmazása ajánlott  /AII.ll3./</w:delText>
        </w:r>
      </w:del>
    </w:p>
    <w:p>
      <w:pPr>
        <w:pStyle w:val="Szvegtrzs3"/>
        <w:widowControl/>
        <w:numPr>
          <w:ilvl w:val="0"/>
          <w:numId w:val="0"/>
        </w:numPr>
        <w:tabs>
          <w:tab w:val="clear" w:pos="708"/>
          <w:tab w:val="left" w:pos="360" w:leader="none"/>
        </w:tabs>
        <w:bidi w:val="0"/>
        <w:rPr>
          <w:del w:id="6546" w:author="Gábriel Orsolya" w:date="2003-02-13T16:46:00Z"/>
        </w:rPr>
      </w:pPr>
      <w:del w:id="6545" w:author="Gábriel Orsolya" w:date="2003-02-13T16:46:00Z">
        <w:r>
          <w:rPr/>
          <w:delText>Ennél hígabb oldatban való alkalmazása csökkenti a baktérium colonizációt a postoperartive periodusban ha a műtét végén cseppentjük. Alkalmazása meggondolandó /B II.ll2.irod/.</w:delText>
        </w:r>
      </w:del>
    </w:p>
    <w:p>
      <w:pPr>
        <w:pStyle w:val="Szvegtrzs3"/>
        <w:widowControl/>
        <w:numPr>
          <w:ilvl w:val="0"/>
          <w:numId w:val="0"/>
        </w:numPr>
        <w:tabs>
          <w:tab w:val="clear" w:pos="708"/>
          <w:tab w:val="left" w:pos="360" w:leader="none"/>
        </w:tabs>
        <w:bidi w:val="0"/>
        <w:rPr>
          <w:del w:id="6548" w:author="1.sz. Szemészeti Klinika" w:date="2003-10-29T09:02:00Z"/>
        </w:rPr>
      </w:pPr>
      <w:del w:id="6547" w:author="1.sz. Szemészeti Klinika" w:date="2003-10-29T09:02:00Z">
        <w:r>
          <w:rPr/>
        </w:r>
      </w:del>
    </w:p>
    <w:p>
      <w:pPr>
        <w:pStyle w:val="Szvegtrzs3"/>
        <w:numPr>
          <w:ilvl w:val="0"/>
          <w:numId w:val="0"/>
        </w:numPr>
        <w:ind w:left="0" w:hanging="0"/>
        <w:rPr>
          <w:del w:id="6558" w:author="Gábriel Orsolya" w:date="2003-02-13T16:50:00Z"/>
        </w:rPr>
      </w:pPr>
      <w:ins w:id="6549" w:author="SZTE AOK" w:date="2003-01-04T11:48:00Z">
        <w:del w:id="6550" w:author="Gábriel Orsolya" w:date="2003-02-13T16:52:00Z">
          <w:r>
            <w:rPr/>
            <w:delText xml:space="preserve">VI.2.1. </w:delText>
          </w:r>
        </w:del>
      </w:ins>
      <w:del w:id="6551" w:author="Gábriel Orsolya" w:date="2003-02-13T16:53:00Z">
        <w:r>
          <w:rPr/>
          <w:delText>A postoperative endophthalmitis szempontjából rizikófaktor</w:delText>
        </w:r>
      </w:del>
      <w:ins w:id="6552" w:author="SZTE AOK" w:date="2003-01-04T11:48:00Z">
        <w:del w:id="6553" w:author="Gábriel Orsolya" w:date="2003-02-13T16:53:00Z">
          <w:r>
            <w:rPr/>
            <w:delText>ai</w:delText>
          </w:r>
        </w:del>
      </w:ins>
      <w:del w:id="6554" w:author="Gábriel Orsolya" w:date="2003-02-13T16:53:00Z">
        <w:r>
          <w:rPr/>
          <w:delText>nak számit:</w:delText>
        </w:r>
      </w:del>
      <w:ins w:id="6555" w:author="SZTE AOK" w:date="2003-01-04T12:04:00Z">
        <w:del w:id="6556" w:author="Gábriel Orsolya" w:date="2003-02-13T16:53:00Z">
          <w:r>
            <w:rPr/>
            <w:delText xml:space="preserve"> </w:delText>
          </w:r>
        </w:del>
      </w:ins>
      <w:del w:id="6557" w:author="Gábriel Orsolya" w:date="2003-02-13T16:50:00Z">
        <w:r>
          <w:rPr/>
          <w:delText>(EZ NEM INKÁBB A VII. FEJEZETHEZ TARTOZÓ?)</w:delText>
        </w:r>
      </w:del>
    </w:p>
    <w:p>
      <w:pPr>
        <w:pStyle w:val="Szvegtrzs3"/>
        <w:numPr>
          <w:ilvl w:val="0"/>
          <w:numId w:val="0"/>
        </w:numPr>
        <w:ind w:left="0" w:hanging="0"/>
        <w:rPr>
          <w:del w:id="6560" w:author="Gábriel Orsolya" w:date="2003-02-13T16:53:00Z"/>
        </w:rPr>
      </w:pPr>
      <w:del w:id="6559" w:author="Gábriel Orsolya" w:date="2003-02-13T16:53:00Z">
        <w:r>
          <w:rPr/>
        </w:r>
      </w:del>
    </w:p>
    <w:p>
      <w:pPr>
        <w:pStyle w:val="Szvegtrzs3"/>
        <w:tabs>
          <w:tab w:val="clear" w:pos="708"/>
          <w:tab w:val="left" w:pos="360" w:leader="none"/>
        </w:tabs>
        <w:rPr>
          <w:lang w:val="en-US" w:eastAsia="en-US"/>
          <w:del w:id="6570" w:author="Gábriel Orsolya" w:date="2003-02-13T16:53:00Z"/>
        </w:rPr>
      </w:pPr>
      <w:ins w:id="6561" w:author="SZTE AOK" w:date="2003-01-04T11:50:00Z">
        <w:del w:id="6562" w:author="Gábriel Orsolya" w:date="2003-02-13T16:53:00Z">
          <w:r>
            <w:rPr>
              <w:lang w:val="en-US" w:eastAsia="en-US"/>
            </w:rPr>
            <w:delText xml:space="preserve">Postoperativ endophthalmitist okozhat </w:delText>
          </w:r>
        </w:del>
      </w:ins>
      <w:del w:id="6563" w:author="Gábriel Orsolya" w:date="2003-02-13T16:53:00Z">
        <w:r>
          <w:rPr>
            <w:lang w:val="en-US" w:eastAsia="en-US"/>
          </w:rPr>
          <w:delText>T</w:delText>
        </w:r>
      </w:del>
      <w:ins w:id="6564" w:author="SZTE AOK" w:date="2003-01-04T11:50:00Z">
        <w:del w:id="6565" w:author="Gábriel Orsolya" w:date="2003-02-13T16:53:00Z">
          <w:r>
            <w:rPr>
              <w:lang w:val="en-US" w:eastAsia="en-US"/>
            </w:rPr>
            <w:delText>t</w:delText>
          </w:r>
        </w:del>
      </w:ins>
      <w:del w:id="6566" w:author="Gábriel Orsolya" w:date="2003-02-13T16:53:00Z">
        <w:r>
          <w:rPr>
            <w:lang w:val="en-US" w:eastAsia="en-US"/>
          </w:rPr>
          <w:delText>okruptura, nagyon hosszu műtét, diabetes, bőrelváltozások, gyulladások a szemhéjakon, könnyutak elzáródása, immunsupprimált állapot</w:delText>
        </w:r>
      </w:del>
      <w:ins w:id="6567" w:author="SZTE AOK" w:date="2003-01-04T11:51:00Z">
        <w:del w:id="6568" w:author="Gábriel Orsolya" w:date="2003-02-13T16:53:00Z">
          <w:r>
            <w:rPr>
              <w:lang w:val="en-US" w:eastAsia="en-US"/>
            </w:rPr>
            <w:delText xml:space="preserve"> és</w:delText>
          </w:r>
        </w:del>
      </w:ins>
      <w:del w:id="6569" w:author="Gábriel Orsolya" w:date="2003-02-13T16:53:00Z">
        <w:r>
          <w:rPr>
            <w:lang w:val="en-US" w:eastAsia="en-US"/>
          </w:rPr>
          <w:delText xml:space="preserve">, elülső vitrectomia. </w:delText>
        </w:r>
      </w:del>
    </w:p>
    <w:p>
      <w:pPr>
        <w:pStyle w:val="Szvegtrzs3"/>
        <w:numPr>
          <w:ilvl w:val="0"/>
          <w:numId w:val="4"/>
        </w:numPr>
        <w:tabs>
          <w:tab w:val="clear" w:pos="708"/>
          <w:tab w:val="left" w:pos="360" w:leader="none"/>
        </w:tabs>
        <w:ind w:left="0" w:hanging="0"/>
        <w:rPr>
          <w:lang w:val="en-US" w:eastAsia="en-US"/>
          <w:del w:id="6577" w:author="Gábriel Orsolya" w:date="2003-02-13T16:53:00Z"/>
        </w:rPr>
      </w:pPr>
      <w:del w:id="6571" w:author="Gábriel Orsolya" w:date="2003-02-13T16:53:00Z">
        <w:r>
          <w:rPr>
            <w:lang w:val="en-US" w:eastAsia="en-US"/>
          </w:rPr>
          <w:delText>A műtét alatt az infusios/irrigatios oldatba adott antibiotikum bizonyitottan nem csökkenti az endophthalmitis rizikóját. /118.irod</w:delText>
        </w:r>
      </w:del>
      <w:ins w:id="6572" w:author="SZTE AOK" w:date="2003-01-04T11:49:00Z">
        <w:del w:id="6573" w:author="Gábriel Orsolya" w:date="2003-02-13T16:53:00Z">
          <w:r>
            <w:rPr>
              <w:lang w:val="en-US" w:eastAsia="en-US"/>
            </w:rPr>
            <w:delText xml:space="preserve"> </w:delText>
          </w:r>
        </w:del>
      </w:ins>
      <w:ins w:id="6574" w:author="SZTE AOK" w:date="2003-01-04T11:49:00Z">
        <w:del w:id="6575" w:author="Gábriel Orsolya" w:date="2003-02-13T16:53:00Z">
          <w:r>
            <w:rPr>
              <w:b/>
              <w:lang w:val="en-US" w:eastAsia="en-US"/>
            </w:rPr>
            <w:delText>– ajánlás erőssége???</w:delText>
          </w:r>
        </w:del>
      </w:ins>
      <w:del w:id="6576" w:author="Gábriel Orsolya" w:date="2003-02-13T16:53:00Z">
        <w:r>
          <w:rPr>
            <w:b/>
            <w:lang w:val="en-US" w:eastAsia="en-US"/>
          </w:rPr>
          <w:delText>/.</w:delText>
        </w:r>
      </w:del>
    </w:p>
    <w:p>
      <w:pPr>
        <w:pStyle w:val="Szvegtrzs3"/>
        <w:widowControl/>
        <w:numPr>
          <w:ilvl w:val="0"/>
          <w:numId w:val="4"/>
        </w:numPr>
        <w:tabs>
          <w:tab w:val="clear" w:pos="708"/>
          <w:tab w:val="left" w:pos="360" w:leader="none"/>
        </w:tabs>
        <w:bidi w:val="0"/>
        <w:ind w:left="0" w:hanging="0"/>
        <w:rPr>
          <w:del w:id="6584" w:author="Gábriel Orsolya" w:date="2003-02-13T16:53:00Z"/>
        </w:rPr>
      </w:pPr>
      <w:del w:id="6578" w:author="Gábriel Orsolya" w:date="2003-02-13T16:53:00Z">
        <w:r>
          <w:rPr>
            <w:lang w:val="en-US" w:eastAsia="en-US"/>
          </w:rPr>
          <w:delText>Nincs bizonyítottan preventive  hatása a műtét végén adott subconjunctivalis vagy egyéb formában adott antibiotikumnak. /Irod:115-17, 119-123</w:delText>
        </w:r>
      </w:del>
      <w:ins w:id="6579" w:author="SZTE AOK" w:date="2003-01-04T11:50:00Z">
        <w:del w:id="6580" w:author="Gábriel Orsolya" w:date="2003-02-13T16:53:00Z">
          <w:r>
            <w:rPr>
              <w:lang w:val="en-US" w:eastAsia="en-US"/>
            </w:rPr>
            <w:delText xml:space="preserve"> -</w:delText>
          </w:r>
        </w:del>
      </w:ins>
      <w:ins w:id="6581" w:author="SZTE AOK" w:date="2003-01-04T11:50:00Z">
        <w:del w:id="6582" w:author="Gábriel Orsolya" w:date="2003-02-13T16:53:00Z">
          <w:r>
            <w:rPr>
              <w:b/>
              <w:lang w:val="en-US" w:eastAsia="en-US"/>
            </w:rPr>
            <w:delText xml:space="preserve"> ajánlás erőssége???/</w:delText>
          </w:r>
        </w:del>
      </w:ins>
      <w:del w:id="6583" w:author="Gábriel Orsolya" w:date="2003-02-13T16:53:00Z">
        <w:r>
          <w:rPr>
            <w:lang w:val="en-US" w:eastAsia="en-US"/>
          </w:rPr>
          <w:delText>/</w:delText>
        </w:r>
      </w:del>
    </w:p>
    <w:p>
      <w:pPr>
        <w:pStyle w:val="Szvegtrzs3"/>
        <w:widowControl/>
        <w:numPr>
          <w:ilvl w:val="0"/>
          <w:numId w:val="4"/>
        </w:numPr>
        <w:tabs>
          <w:tab w:val="clear" w:pos="708"/>
          <w:tab w:val="left" w:pos="360" w:leader="none"/>
        </w:tabs>
        <w:bidi w:val="0"/>
        <w:ind w:left="0" w:hanging="0"/>
        <w:rPr>
          <w:lang w:val="en-US" w:eastAsia="en-US"/>
          <w:del w:id="6586" w:author="Gábriel Orsolya" w:date="2003-02-13T16:33:00Z"/>
        </w:rPr>
      </w:pPr>
      <w:del w:id="6585" w:author="Gábriel Orsolya" w:date="2003-02-13T16:33:00Z">
        <w:r>
          <w:rPr>
            <w:lang w:val="en-US" w:eastAsia="en-US"/>
          </w:rPr>
        </w:r>
      </w:del>
    </w:p>
    <w:p>
      <w:pPr>
        <w:pStyle w:val="Szvegtrzs3"/>
        <w:numPr>
          <w:ilvl w:val="0"/>
          <w:numId w:val="0"/>
        </w:numPr>
        <w:ind w:left="0" w:hanging="0"/>
        <w:rPr>
          <w:del w:id="6590" w:author="Gábriel Orsolya" w:date="2003-02-13T16:33:00Z"/>
        </w:rPr>
      </w:pPr>
      <w:ins w:id="6587" w:author="SZTE AOK" w:date="2003-01-04T11:52:00Z">
        <w:del w:id="6588" w:author="Gábriel Orsolya" w:date="2003-02-13T16:33:00Z">
          <w:r>
            <w:rPr/>
            <w:delText xml:space="preserve">VI.2.2. </w:delText>
          </w:r>
        </w:del>
      </w:ins>
      <w:del w:id="6589" w:author="Gábriel Orsolya" w:date="2003-02-13T16:33:00Z">
        <w:r>
          <w:rPr/>
          <w:delText>Infectio profilaxis/skót/</w:delText>
        </w:r>
      </w:del>
    </w:p>
    <w:p>
      <w:pPr>
        <w:pStyle w:val="Heading3"/>
        <w:keepNext w:val="true"/>
        <w:widowControl/>
        <w:numPr>
          <w:ilvl w:val="0"/>
          <w:numId w:val="0"/>
        </w:numPr>
        <w:bidi w:val="0"/>
        <w:ind w:left="0" w:hanging="0"/>
        <w:rPr>
          <w:del w:id="6592" w:author="Gábriel Orsolya" w:date="2003-02-13T16:33:00Z"/>
        </w:rPr>
      </w:pPr>
      <w:del w:id="6591" w:author="Gábriel Orsolya" w:date="2003-02-13T16:33:00Z">
        <w:r>
          <w:rPr/>
        </w:r>
      </w:del>
    </w:p>
    <w:p>
      <w:pPr>
        <w:pStyle w:val="Heading3"/>
        <w:keepNext w:val="true"/>
        <w:widowControl/>
        <w:numPr>
          <w:ilvl w:val="0"/>
          <w:numId w:val="0"/>
        </w:numPr>
        <w:bidi w:val="0"/>
        <w:ind w:left="0" w:hanging="0"/>
        <w:rPr>
          <w:b/>
          <w:b/>
          <w:lang w:val="en-US" w:eastAsia="en-US"/>
          <w:del w:id="6594" w:author="Gábriel Orsolya" w:date="2003-02-13T16:33:00Z"/>
        </w:rPr>
      </w:pPr>
      <w:del w:id="6593" w:author="Gábriel Orsolya" w:date="2003-02-13T16:33:00Z">
        <w:r>
          <w:rPr>
            <w:lang w:val="en-US" w:eastAsia="en-US"/>
          </w:rPr>
          <w:delText>Noha a conjunctiva zsák sterillé tétele nem lehetséges, mindent el kell követni, hogy a fertőzés rizikóját csökkentsük.</w:delText>
        </w:r>
      </w:del>
    </w:p>
    <w:p>
      <w:pPr>
        <w:pStyle w:val="Szvegtrzs3"/>
        <w:keepNext w:val="true"/>
        <w:widowControl/>
        <w:numPr>
          <w:ilvl w:val="0"/>
          <w:numId w:val="0"/>
        </w:numPr>
        <w:bidi w:val="0"/>
        <w:ind w:left="0" w:hanging="0"/>
        <w:rPr>
          <w:lang w:val="en-US" w:eastAsia="en-US"/>
          <w:del w:id="6599" w:author="Gábriel Orsolya" w:date="2003-02-13T16:32:00Z"/>
        </w:rPr>
      </w:pPr>
      <w:del w:id="6595" w:author="Gábriel Orsolya" w:date="2003-02-13T16:33:00Z">
        <w:r>
          <w:rPr>
            <w:lang w:val="en-US" w:eastAsia="en-US"/>
          </w:rPr>
          <w:delText>a. a</w:delText>
        </w:r>
      </w:del>
      <w:ins w:id="6596" w:author="SZTE AOK" w:date="2003-01-04T11:53:00Z">
        <w:del w:id="6597" w:author="Gábriel Orsolya" w:date="2003-02-13T16:32:00Z">
          <w:r>
            <w:rPr>
              <w:lang w:val="en-US" w:eastAsia="en-US"/>
            </w:rPr>
            <w:delText>A</w:delText>
          </w:r>
        </w:del>
      </w:ins>
      <w:del w:id="6598" w:author="Gábriel Orsolya" w:date="2003-02-13T16:32:00Z">
        <w:r>
          <w:rPr>
            <w:lang w:val="en-US" w:eastAsia="en-US"/>
          </w:rPr>
          <w:delText xml:space="preserve"> preoperative  conjunctiva  és szemhéjleoltás csak akkor indokolt, ha blepharitis vagy a nasolacrimalis rendszer gyulladása vagy elzáródása áll fenn. </w:delText>
        </w:r>
      </w:del>
    </w:p>
    <w:p>
      <w:pPr>
        <w:pStyle w:val="Szvegtrzs3"/>
        <w:numPr>
          <w:ilvl w:val="0"/>
          <w:numId w:val="15"/>
        </w:numPr>
        <w:tabs>
          <w:tab w:val="clear" w:pos="708"/>
          <w:tab w:val="left" w:pos="360" w:leader="none"/>
        </w:tabs>
        <w:ind w:left="0" w:hanging="0"/>
        <w:rPr>
          <w:lang w:val="en-US" w:eastAsia="en-US"/>
          <w:del w:id="6601" w:author="Gábriel Orsolya" w:date="2003-02-13T16:33:00Z"/>
        </w:rPr>
      </w:pPr>
      <w:del w:id="6600" w:author="Gábriel Orsolya" w:date="2003-02-13T16:33:00Z">
        <w:r>
          <w:rPr>
            <w:lang w:val="en-US" w:eastAsia="en-US"/>
          </w:rPr>
          <w:delText>A műtétet el kell halasztani sepsis veszélye esetén, vagy ha ez nem lehetséges, akkor a fertőzött  területet izolálni kell a műtét idejére.</w:delText>
        </w:r>
      </w:del>
    </w:p>
    <w:p>
      <w:pPr>
        <w:pStyle w:val="Szvegtrzs3"/>
        <w:numPr>
          <w:ilvl w:val="0"/>
          <w:numId w:val="15"/>
        </w:numPr>
        <w:tabs>
          <w:tab w:val="clear" w:pos="708"/>
          <w:tab w:val="left" w:pos="360" w:leader="none"/>
        </w:tabs>
        <w:ind w:left="0" w:hanging="0"/>
        <w:rPr>
          <w:lang w:val="en-US" w:eastAsia="en-US"/>
          <w:del w:id="6607" w:author="Gábriel Orsolya" w:date="2003-02-13T16:39:00Z"/>
        </w:rPr>
      </w:pPr>
      <w:del w:id="6602" w:author="Gábriel Orsolya" w:date="2003-02-13T16:39:00Z">
        <w:r>
          <w:rPr>
            <w:lang w:val="en-US" w:eastAsia="en-US"/>
          </w:rPr>
          <w:delText xml:space="preserve">b. a </w:delText>
        </w:r>
      </w:del>
      <w:ins w:id="6603" w:author="SZTE AOK" w:date="2003-01-04T11:54:00Z">
        <w:del w:id="6604" w:author="Gábriel Orsolya" w:date="2003-02-13T16:39:00Z">
          <w:r>
            <w:rPr>
              <w:lang w:val="en-US" w:eastAsia="en-US"/>
            </w:rPr>
            <w:delText xml:space="preserve">A </w:delText>
          </w:r>
        </w:del>
      </w:ins>
      <w:del w:id="6605" w:author="Gábriel Orsolya" w:date="2003-02-13T16:39:00Z">
        <w:r>
          <w:rPr>
            <w:lang w:val="en-US" w:eastAsia="en-US"/>
          </w:rPr>
          <w:delText xml:space="preserve">szemhéjak és szempillák izolálása  szükséges vízhatlan </w:delText>
        </w:r>
      </w:del>
      <w:del w:id="6606" w:author="Gábriel Orsolya" w:date="2003-02-13T16:34:00Z">
        <w:r>
          <w:rPr>
            <w:lang w:val="en-US" w:eastAsia="en-US"/>
          </w:rPr>
          <w:delText>steri-drape-vel</w:delText>
        </w:r>
      </w:del>
    </w:p>
    <w:p>
      <w:pPr>
        <w:pStyle w:val="Szvegtrzs3"/>
        <w:numPr>
          <w:ilvl w:val="0"/>
          <w:numId w:val="15"/>
        </w:numPr>
        <w:tabs>
          <w:tab w:val="clear" w:pos="708"/>
          <w:tab w:val="left" w:pos="360" w:leader="none"/>
        </w:tabs>
        <w:ind w:left="0" w:hanging="0"/>
        <w:rPr>
          <w:lang w:val="en-US" w:eastAsia="en-US"/>
          <w:del w:id="6615" w:author="Gábriel Orsolya" w:date="2003-02-13T16:39:00Z"/>
        </w:rPr>
      </w:pPr>
      <w:del w:id="6608" w:author="Gábriel Orsolya" w:date="2003-02-13T16:39:00Z">
        <w:r>
          <w:rPr>
            <w:lang w:val="en-US" w:eastAsia="en-US"/>
          </w:rPr>
          <w:delText>c. p</w:delText>
        </w:r>
      </w:del>
      <w:ins w:id="6609" w:author="SZTE AOK" w:date="2003-01-04T11:54:00Z">
        <w:del w:id="6610" w:author="Gábriel Orsolya" w:date="2003-02-13T16:39:00Z">
          <w:r>
            <w:rPr>
              <w:lang w:val="en-US" w:eastAsia="en-US"/>
            </w:rPr>
            <w:delText>P</w:delText>
          </w:r>
        </w:del>
      </w:ins>
      <w:del w:id="6611" w:author="Gábriel Orsolya" w:date="2003-02-13T16:39:00Z">
        <w:r>
          <w:rPr>
            <w:lang w:val="en-US" w:eastAsia="en-US"/>
          </w:rPr>
          <w:delText xml:space="preserve">rofilaktikusan adott antibiotikum cseppnek  vagy infusios oldatban való alkalmazásnak nincs bizonyított értéke. /Irodalom . 5.6/. </w:delText>
        </w:r>
      </w:del>
      <w:ins w:id="6612" w:author="SZTE AOK" w:date="2003-01-04T11:54:00Z">
        <w:del w:id="6613" w:author="Gábriel Orsolya" w:date="2003-02-13T16:39:00Z">
          <w:r>
            <w:rPr>
              <w:lang w:val="en-US" w:eastAsia="en-US"/>
            </w:rPr>
            <w:delText>-</w:delText>
          </w:r>
        </w:del>
      </w:ins>
      <w:del w:id="6614" w:author="Gábriel Orsolya" w:date="2003-02-13T16:39:00Z">
        <w:r>
          <w:rPr>
            <w:b/>
            <w:lang w:val="en-US" w:eastAsia="en-US"/>
          </w:rPr>
          <w:delText xml:space="preserve"> ajánlás erőssége???</w:delText>
        </w:r>
      </w:del>
    </w:p>
    <w:p>
      <w:pPr>
        <w:pStyle w:val="Szvegtrzs3"/>
        <w:numPr>
          <w:ilvl w:val="0"/>
          <w:numId w:val="15"/>
        </w:numPr>
        <w:tabs>
          <w:tab w:val="clear" w:pos="708"/>
          <w:tab w:val="left" w:pos="360" w:leader="none"/>
        </w:tabs>
        <w:ind w:left="0" w:hanging="0"/>
        <w:rPr>
          <w:lang w:val="en-US" w:eastAsia="en-US"/>
          <w:del w:id="6627" w:author="Gábriel Orsolya" w:date="2003-02-13T16:39:00Z"/>
        </w:rPr>
      </w:pPr>
      <w:del w:id="6616" w:author="Gábriel Orsolya" w:date="2003-02-13T16:36:00Z">
        <w:r>
          <w:rPr>
            <w:lang w:val="en-US" w:eastAsia="en-US"/>
          </w:rPr>
          <w:delText>M</w:delText>
        </w:r>
      </w:del>
      <w:del w:id="6617" w:author="Gábriel Orsolya" w:date="2003-02-13T16:39:00Z">
        <w:r>
          <w:rPr>
            <w:lang w:val="en-US" w:eastAsia="en-US"/>
          </w:rPr>
          <w:delText>ikrofilter alkalmazásának</w:delText>
        </w:r>
      </w:del>
      <w:ins w:id="6618" w:author="SZTE AOK" w:date="2003-01-04T11:52:00Z">
        <w:del w:id="6619" w:author="Gábriel Orsolya" w:date="2003-02-13T16:39:00Z">
          <w:r>
            <w:rPr>
              <w:lang w:val="en-US" w:eastAsia="en-US"/>
            </w:rPr>
            <w:delText xml:space="preserve"> </w:delText>
          </w:r>
        </w:del>
      </w:ins>
      <w:del w:id="6620" w:author="Gábriel Orsolya" w:date="2003-02-13T16:39:00Z">
        <w:r>
          <w:rPr>
            <w:lang w:val="en-US" w:eastAsia="en-US"/>
          </w:rPr>
          <w:delText xml:space="preserve"> .és subconjunctiválisan </w:delText>
        </w:r>
      </w:del>
      <w:ins w:id="6621" w:author="SZTE AOK" w:date="2003-01-04T11:53:00Z">
        <w:del w:id="6622" w:author="Gábriel Orsolya" w:date="2003-02-13T16:39:00Z">
          <w:r>
            <w:rPr>
              <w:lang w:val="en-US" w:eastAsia="en-US"/>
            </w:rPr>
            <w:delText xml:space="preserve">adott </w:delText>
          </w:r>
        </w:del>
      </w:ins>
      <w:del w:id="6623" w:author="Gábriel Orsolya" w:date="2003-02-13T16:39:00Z">
        <w:r>
          <w:rPr>
            <w:lang w:val="en-US" w:eastAsia="en-US"/>
          </w:rPr>
          <w:delText>antibiotikumnak sincs bizonyított értéke. /Irodalom 5/.</w:delText>
        </w:r>
      </w:del>
      <w:ins w:id="6624" w:author="SZTE AOK" w:date="2003-01-04T11:54:00Z">
        <w:del w:id="6625" w:author="Gábriel Orsolya" w:date="2003-02-13T16:39:00Z">
          <w:r>
            <w:rPr>
              <w:lang w:val="en-US" w:eastAsia="en-US"/>
            </w:rPr>
            <w:delText>-</w:delText>
          </w:r>
        </w:del>
      </w:ins>
      <w:del w:id="6626" w:author="Gábriel Orsolya" w:date="2003-02-13T16:39:00Z">
        <w:r>
          <w:rPr>
            <w:b/>
            <w:lang w:val="en-US" w:eastAsia="en-US"/>
          </w:rPr>
          <w:delText xml:space="preserve"> ajánlás erőssége???</w:delText>
        </w:r>
      </w:del>
    </w:p>
    <w:p>
      <w:pPr>
        <w:pStyle w:val="Normal"/>
        <w:widowControl/>
        <w:numPr>
          <w:ilvl w:val="0"/>
          <w:numId w:val="15"/>
        </w:numPr>
        <w:tabs>
          <w:tab w:val="clear" w:pos="708"/>
          <w:tab w:val="left" w:pos="360" w:leader="none"/>
        </w:tabs>
        <w:bidi w:val="0"/>
        <w:ind w:left="0" w:hanging="0"/>
        <w:rPr>
          <w:lang w:val="en-US" w:eastAsia="en-US"/>
          <w:del w:id="6629" w:author="Gábriel Orsolya" w:date="2003-02-13T16:39:00Z"/>
        </w:rPr>
      </w:pPr>
      <w:del w:id="6628" w:author="Gábriel Orsolya" w:date="2003-02-13T16:39:00Z">
        <w:r>
          <w:rPr>
            <w:lang w:val="en-US" w:eastAsia="en-US"/>
          </w:rPr>
        </w:r>
      </w:del>
    </w:p>
    <w:p>
      <w:pPr>
        <w:pStyle w:val="Szvegtrzs3"/>
        <w:numPr>
          <w:ilvl w:val="0"/>
          <w:numId w:val="15"/>
        </w:numPr>
        <w:tabs>
          <w:tab w:val="clear" w:pos="708"/>
          <w:tab w:val="left" w:pos="360" w:leader="none"/>
        </w:tabs>
        <w:ind w:left="0" w:hanging="0"/>
        <w:rPr>
          <w:del w:id="6634" w:author="Gábriel Orsolya" w:date="2003-02-13T16:39:00Z"/>
        </w:rPr>
      </w:pPr>
      <w:del w:id="6630" w:author="Gábriel Orsolya" w:date="2003-02-13T16:39:00Z">
        <w:r>
          <w:rPr>
            <w:lang w:val="en-US" w:eastAsia="en-US"/>
          </w:rPr>
          <w:delText xml:space="preserve">d. az </w:delText>
        </w:r>
      </w:del>
      <w:ins w:id="6631" w:author="SZTE AOK" w:date="2003-01-04T11:57:00Z">
        <w:del w:id="6632" w:author="Gábriel Orsolya" w:date="2003-02-13T16:39:00Z">
          <w:r>
            <w:rPr>
              <w:lang w:val="en-US" w:eastAsia="en-US"/>
            </w:rPr>
            <w:delText xml:space="preserve">Az </w:delText>
          </w:r>
        </w:del>
      </w:ins>
      <w:del w:id="6633" w:author="Gábriel Orsolya" w:date="2003-02-13T16:39:00Z">
        <w:r>
          <w:rPr>
            <w:lang w:val="en-US" w:eastAsia="en-US"/>
          </w:rPr>
          <w:delText>intraocularisan  „in the bag” alkalmazott antibiotikum hasznos lehet, de óvatosan alkalmazandó  a toxikus effektus miatt. Ne használjunk Vankomycint indokolatlanul a rezisztencia kialakulásának veszélye miatt.</w:delText>
        </w:r>
      </w:del>
    </w:p>
    <w:p>
      <w:pPr>
        <w:pStyle w:val="Szvegtrzs3"/>
        <w:numPr>
          <w:ilvl w:val="0"/>
          <w:numId w:val="15"/>
        </w:numPr>
        <w:tabs>
          <w:tab w:val="clear" w:pos="708"/>
          <w:tab w:val="left" w:pos="360" w:leader="none"/>
        </w:tabs>
        <w:ind w:left="0" w:hanging="0"/>
        <w:rPr>
          <w:del w:id="6638" w:author="Gábriel Orsolya" w:date="2003-02-13T16:39:00Z"/>
        </w:rPr>
      </w:pPr>
      <w:ins w:id="6635" w:author="SZTE AOK" w:date="2003-01-04T11:58:00Z">
        <w:del w:id="6636" w:author="Gábriel Orsolya" w:date="2003-02-13T16:39:00Z">
          <w:r>
            <w:rPr>
              <w:lang w:val="en-US" w:eastAsia="en-US"/>
            </w:rPr>
            <w:delText xml:space="preserve">A </w:delText>
          </w:r>
        </w:del>
      </w:ins>
      <w:del w:id="6637" w:author="Gábriel Orsolya" w:date="2003-02-13T16:39:00Z">
        <w:r>
          <w:rPr>
            <w:lang w:val="en-US" w:eastAsia="en-US"/>
          </w:rPr>
          <w:delText xml:space="preserve">e. a Povidone iodine alkalmazás hatására csökken a csiraszám a conjuinctiva zsákban. /Irodalom.7.8/.  </w:delText>
        </w:r>
      </w:del>
    </w:p>
    <w:p>
      <w:pPr>
        <w:pStyle w:val="Szvegtrzs3"/>
        <w:widowControl/>
        <w:numPr>
          <w:ilvl w:val="0"/>
          <w:numId w:val="15"/>
        </w:numPr>
        <w:tabs>
          <w:tab w:val="clear" w:pos="708"/>
          <w:tab w:val="left" w:pos="360" w:leader="none"/>
        </w:tabs>
        <w:bidi w:val="0"/>
        <w:ind w:left="0" w:hanging="0"/>
        <w:rPr>
          <w:lang w:val="en-US" w:eastAsia="en-US"/>
          <w:del w:id="6640" w:author="1.sz. Szemészeti Klinika" w:date="2003-10-29T09:02:00Z"/>
        </w:rPr>
      </w:pPr>
      <w:del w:id="6639" w:author="1.sz. Szemészeti Klinika" w:date="2003-10-29T09:02:00Z">
        <w:r>
          <w:rPr>
            <w:lang w:val="en-US" w:eastAsia="en-US"/>
          </w:rPr>
        </w:r>
      </w:del>
    </w:p>
    <w:p>
      <w:pPr>
        <w:pStyle w:val="Szvegtrzs3"/>
        <w:tabs>
          <w:tab w:val="clear" w:pos="708"/>
          <w:tab w:val="left" w:pos="360" w:leader="none"/>
        </w:tabs>
        <w:rPr>
          <w:del w:id="6642" w:author="Gábriel Orsolya" w:date="2003-02-13T16:52:00Z"/>
        </w:rPr>
      </w:pPr>
      <w:del w:id="6641" w:author="Gábriel Orsolya" w:date="2003-02-13T16:52:00Z">
        <w:r>
          <w:rPr>
            <w:lang w:val="en-US" w:eastAsia="en-US"/>
          </w:rPr>
          <w:delText>Ajánlás: (AJÁNLÁSOK ERŐSSÉGE???)</w:delText>
        </w:r>
      </w:del>
    </w:p>
    <w:p>
      <w:pPr>
        <w:pStyle w:val="Szvegtrzs3"/>
        <w:keepNext w:val="false"/>
        <w:tabs>
          <w:tab w:val="clear" w:pos="708"/>
          <w:tab w:val="left" w:pos="360" w:leader="none"/>
        </w:tabs>
        <w:rPr>
          <w:rFonts w:ascii="Times New Roman" w:hAnsi="Times New Roman" w:cs="Times New Roman"/>
          <w:sz w:val="24"/>
          <w:del w:id="6644" w:author="Gábriel Orsolya" w:date="2003-02-13T16:52:00Z"/>
        </w:rPr>
      </w:pPr>
      <w:del w:id="6643" w:author="Gábriel Orsolya" w:date="2003-02-13T16:52:00Z">
        <w:r>
          <w:rPr>
            <w:rFonts w:cs="Times New Roman" w:ascii="Times New Roman" w:hAnsi="Times New Roman"/>
            <w:sz w:val="24"/>
          </w:rPr>
          <w:delText xml:space="preserve">Összefoglalva: </w:delText>
        </w:r>
      </w:del>
    </w:p>
    <w:p>
      <w:pPr>
        <w:pStyle w:val="Normal"/>
        <w:tabs>
          <w:tab w:val="clear" w:pos="708"/>
          <w:tab w:val="left" w:pos="360" w:leader="none"/>
        </w:tabs>
        <w:rPr>
          <w:rFonts w:ascii="Times New Roman" w:hAnsi="Times New Roman" w:cs="Times New Roman"/>
          <w:sz w:val="24"/>
          <w:lang w:val="en-US" w:eastAsia="en-US"/>
          <w:del w:id="6646" w:author="Gábriel Orsolya" w:date="2003-02-13T16:52:00Z"/>
        </w:rPr>
      </w:pPr>
      <w:del w:id="6645" w:author="Gábriel Orsolya" w:date="2003-02-13T16:52:00Z">
        <w:r>
          <w:rPr>
            <w:rFonts w:cs="Times New Roman"/>
            <w:sz w:val="24"/>
            <w:lang w:val="en-US" w:eastAsia="en-US"/>
          </w:rPr>
        </w:r>
      </w:del>
    </w:p>
    <w:p>
      <w:pPr>
        <w:pStyle w:val="Normal"/>
        <w:numPr>
          <w:ilvl w:val="0"/>
          <w:numId w:val="16"/>
        </w:numPr>
        <w:tabs>
          <w:tab w:val="clear" w:pos="708"/>
          <w:tab w:val="left" w:pos="360" w:leader="none"/>
          <w:tab w:val="left" w:pos="720" w:leader="none"/>
        </w:tabs>
        <w:ind w:left="0" w:hanging="0"/>
        <w:rPr>
          <w:lang w:val="en-US" w:eastAsia="en-US"/>
          <w:del w:id="6648" w:author="Gábriel Orsolya" w:date="2003-02-13T16:52:00Z"/>
        </w:rPr>
      </w:pPr>
      <w:del w:id="6647" w:author="Gábriel Orsolya" w:date="2003-02-13T16:52:00Z">
        <w:r>
          <w:rPr>
            <w:lang w:val="en-US" w:eastAsia="en-US"/>
          </w:rPr>
          <w:delText>A kataracta műtét előtt antibiotikum cseppnek nincs bizonyítottan profilaktikus hatása.</w:delText>
        </w:r>
      </w:del>
    </w:p>
    <w:p>
      <w:pPr>
        <w:pStyle w:val="Normal"/>
        <w:numPr>
          <w:ilvl w:val="0"/>
          <w:numId w:val="16"/>
        </w:numPr>
        <w:tabs>
          <w:tab w:val="clear" w:pos="708"/>
          <w:tab w:val="left" w:pos="360" w:leader="none"/>
          <w:tab w:val="left" w:pos="720" w:leader="none"/>
        </w:tabs>
        <w:ind w:left="0" w:hanging="0"/>
        <w:rPr>
          <w:lang w:val="en-US" w:eastAsia="en-US"/>
          <w:del w:id="6650" w:author="Gábriel Orsolya" w:date="2003-02-13T16:52:00Z"/>
        </w:rPr>
      </w:pPr>
      <w:del w:id="6649" w:author="Gábriel Orsolya" w:date="2003-02-13T16:52:00Z">
        <w:r>
          <w:rPr>
            <w:lang w:val="en-US" w:eastAsia="en-US"/>
          </w:rPr>
          <w:delText xml:space="preserve">A szemhéj vagy a kötőhártyazsák leoltása csak bizonyos esetekben lehet indokolt műtét előtt. /pl. blepharitis, conjunctivitis/. </w:delText>
        </w:r>
      </w:del>
    </w:p>
    <w:p>
      <w:pPr>
        <w:pStyle w:val="Normal"/>
        <w:numPr>
          <w:ilvl w:val="0"/>
          <w:numId w:val="16"/>
        </w:numPr>
        <w:tabs>
          <w:tab w:val="clear" w:pos="708"/>
          <w:tab w:val="left" w:pos="360" w:leader="none"/>
          <w:tab w:val="left" w:pos="720" w:leader="none"/>
        </w:tabs>
        <w:ind w:left="0" w:hanging="0"/>
        <w:rPr>
          <w:lang w:val="en-US" w:eastAsia="en-US"/>
          <w:del w:id="6652" w:author="Gábriel Orsolya" w:date="2003-02-13T16:52:00Z"/>
        </w:rPr>
      </w:pPr>
      <w:del w:id="6651" w:author="Gábriel Orsolya" w:date="2003-02-13T16:52:00Z">
        <w:r>
          <w:rPr>
            <w:lang w:val="en-US" w:eastAsia="en-US"/>
          </w:rPr>
          <w:delText>Műtét előtt a szemöldök és a szemhéjak valamint  a szempillák 10 %-os Povidone iodine-nal való lemosása javasolt. A kötőhártya zsákot a műtét előtt 5 %-os Povidone iodine-nal kell átöblíteni két alkalommal.</w:delText>
        </w:r>
      </w:del>
    </w:p>
    <w:p>
      <w:pPr>
        <w:pStyle w:val="Normal"/>
        <w:numPr>
          <w:ilvl w:val="0"/>
          <w:numId w:val="16"/>
        </w:numPr>
        <w:tabs>
          <w:tab w:val="clear" w:pos="708"/>
          <w:tab w:val="left" w:pos="360" w:leader="none"/>
          <w:tab w:val="left" w:pos="720" w:leader="none"/>
        </w:tabs>
        <w:ind w:left="0" w:hanging="0"/>
        <w:rPr>
          <w:del w:id="6654" w:author="Gábriel Orsolya" w:date="2003-02-13T16:52:00Z"/>
        </w:rPr>
      </w:pPr>
      <w:del w:id="6653" w:author="Gábriel Orsolya" w:date="2003-02-13T16:52:00Z">
        <w:r>
          <w:rPr>
            <w:lang w:val="en-US" w:eastAsia="en-US"/>
          </w:rPr>
          <w:delText xml:space="preserve">A műtét végén subconjunctiválisan adott antibiotikumnak nincs bizonyítottan profilaktikus hatása az esetleges endophthalmitis kivédésében. </w:delText>
        </w:r>
      </w:del>
    </w:p>
    <w:p>
      <w:pPr>
        <w:pStyle w:val="Szvegtrzs3"/>
        <w:tabs>
          <w:tab w:val="clear" w:pos="708"/>
          <w:tab w:val="left" w:pos="360" w:leader="none"/>
        </w:tabs>
        <w:rPr>
          <w:lang w:val="en-US" w:eastAsia="en-US"/>
          <w:del w:id="6656" w:author="1.sz. Szemészeti Klinika" w:date="2003-10-29T09:01:00Z"/>
        </w:rPr>
      </w:pPr>
      <w:del w:id="6655" w:author="1.sz. Szemészeti Klinika" w:date="2003-10-29T09:01:00Z">
        <w:r>
          <w:rPr>
            <w:lang w:val="en-US" w:eastAsia="en-US"/>
          </w:rPr>
        </w:r>
      </w:del>
    </w:p>
    <w:p>
      <w:pPr>
        <w:pStyle w:val="Szvegtrzs3"/>
        <w:tabs>
          <w:tab w:val="clear" w:pos="708"/>
          <w:tab w:val="left" w:pos="360" w:leader="none"/>
        </w:tabs>
        <w:rPr>
          <w:del w:id="6662" w:author="1.sz. Szemészeti Klinika" w:date="2003-10-29T09:01:00Z"/>
        </w:rPr>
      </w:pPr>
      <w:del w:id="6657" w:author="1.sz. Szemészeti Klinika" w:date="2003-10-29T09:01:00Z">
        <w:r>
          <w:rPr>
            <w:rFonts w:cs="Times New Roman" w:ascii="Times New Roman" w:hAnsi="Times New Roman"/>
            <w:sz w:val="24"/>
          </w:rPr>
          <w:delText>Irodalom</w:delText>
        </w:r>
      </w:del>
      <w:del w:id="6658" w:author="Gábriel Orsolya" w:date="2003-03-25T06:27:00Z">
        <w:r>
          <w:rPr>
            <w:rFonts w:cs="Times New Roman" w:ascii="Times New Roman" w:hAnsi="Times New Roman"/>
            <w:sz w:val="24"/>
          </w:rPr>
          <w:delText xml:space="preserve"> </w:delText>
        </w:r>
      </w:del>
      <w:del w:id="6659" w:author="Gábriel Orsolya" w:date="2003-03-25T06:27:00Z">
        <w:r>
          <w:rPr>
            <w:rFonts w:cs="Times New Roman" w:ascii="Times New Roman" w:hAnsi="Times New Roman"/>
            <w:i/>
            <w:sz w:val="24"/>
          </w:rPr>
          <w:delText>(skót</w:delText>
        </w:r>
      </w:del>
      <w:del w:id="6660" w:author="Gábriel Orsolya" w:date="2003-03-25T06:27:00Z">
        <w:r>
          <w:rPr>
            <w:rFonts w:cs="Times New Roman" w:ascii="Times New Roman" w:hAnsi="Times New Roman"/>
            <w:sz w:val="24"/>
          </w:rPr>
          <w:delText>)</w:delText>
        </w:r>
      </w:del>
      <w:del w:id="6661" w:author="1.sz. Szemészeti Klinika" w:date="2003-10-29T09:01:00Z">
        <w:r>
          <w:rPr>
            <w:rFonts w:cs="Times New Roman" w:ascii="Times New Roman" w:hAnsi="Times New Roman"/>
            <w:sz w:val="24"/>
          </w:rPr>
          <w:delText>:</w:delText>
        </w:r>
      </w:del>
    </w:p>
    <w:p>
      <w:pPr>
        <w:pStyle w:val="Szvegtrzs3"/>
        <w:keepNext w:val="true"/>
        <w:widowControl/>
        <w:numPr>
          <w:ilvl w:val="0"/>
          <w:numId w:val="0"/>
        </w:numPr>
        <w:tabs>
          <w:tab w:val="clear" w:pos="708"/>
          <w:tab w:val="left" w:pos="360" w:leader="none"/>
        </w:tabs>
        <w:bidi w:val="0"/>
        <w:spacing w:before="120" w:after="0"/>
        <w:rPr>
          <w:del w:id="6665" w:author="1.sz. Szemészeti Klinika" w:date="2003-10-29T09:01:00Z"/>
        </w:rPr>
      </w:pPr>
      <w:del w:id="6663" w:author="1.sz. Szemészeti Klinika" w:date="2003-10-29T09:01:00Z">
        <w:r>
          <w:rPr>
            <w:rFonts w:cs="Times New Roman" w:ascii="Times New Roman" w:hAnsi="Times New Roman"/>
            <w:sz w:val="24"/>
            <w:lang w:val="en-US" w:eastAsia="en-US"/>
          </w:rPr>
          <w:delText>5. Starr MB, Lally JM. Anti-microbiological prophylaxis for ophthalmic surgery. Surv. Ophthalmol 1995; 39:485-501.</w:delText>
        </w:r>
      </w:del>
      <w:del w:id="6664" w:author="1.sz. Szemészeti Klinika" w:date="2003-10-29T09:01:00Z">
        <w:r>
          <w:rPr>
            <w:rFonts w:cs="Times New Roman" w:ascii="Times New Roman" w:hAnsi="Times New Roman"/>
            <w:sz w:val="24"/>
            <w:lang w:val="en-US" w:eastAsia="en-US"/>
          </w:rPr>
          <w:delText xml:space="preserve"> </w:delText>
        </w:r>
      </w:del>
    </w:p>
    <w:p>
      <w:pPr>
        <w:pStyle w:val="Szvegtrzs3"/>
        <w:tabs>
          <w:tab w:val="clear" w:pos="708"/>
          <w:tab w:val="left" w:pos="360" w:leader="none"/>
        </w:tabs>
        <w:rPr>
          <w:rFonts w:ascii="Times New Roman" w:hAnsi="Times New Roman" w:cs="Times New Roman"/>
          <w:sz w:val="24"/>
          <w:lang w:val="en-US" w:eastAsia="en-US"/>
          <w:del w:id="6667" w:author="1.sz. Szemészeti Klinika" w:date="2003-10-29T09:01:00Z"/>
        </w:rPr>
      </w:pPr>
      <w:del w:id="6666" w:author="1.sz. Szemészeti Klinika" w:date="2003-10-29T09:01:00Z">
        <w:r>
          <w:rPr>
            <w:rFonts w:cs="Times New Roman" w:ascii="Times New Roman" w:hAnsi="Times New Roman"/>
            <w:sz w:val="24"/>
            <w:lang w:val="en-US" w:eastAsia="en-US"/>
          </w:rPr>
          <w:delText>112. Starr MB. Prophylatic antibiotics for ophthalmic surgery. Surv Ophthalmol 1983;27:353-73.</w:delText>
        </w:r>
      </w:del>
    </w:p>
    <w:p>
      <w:pPr>
        <w:pStyle w:val="Szvegtrzs3"/>
        <w:tabs>
          <w:tab w:val="clear" w:pos="708"/>
          <w:tab w:val="left" w:pos="360" w:leader="none"/>
        </w:tabs>
        <w:rPr>
          <w:del w:id="6670" w:author="1.sz. Szemészeti Klinika" w:date="2003-10-29T09:01:00Z"/>
        </w:rPr>
      </w:pPr>
      <w:del w:id="6668" w:author="1.sz. Szemészeti Klinika" w:date="2003-10-29T09:01:00Z">
        <w:r>
          <w:rPr>
            <w:rFonts w:cs="Times New Roman" w:ascii="Times New Roman" w:hAnsi="Times New Roman"/>
            <w:sz w:val="24"/>
            <w:lang w:val="en-US" w:eastAsia="en-US"/>
          </w:rPr>
          <w:delText>6. Gills JP. Filters and Antibiotics in Irrigating Solution for Cataract Surgery. J Cat Refract Surg 1991;17:385.</w:delText>
        </w:r>
      </w:del>
      <w:del w:id="6669" w:author="1.sz. Szemészeti Klinika" w:date="2003-10-29T09:01:00Z">
        <w:r>
          <w:rPr>
            <w:rFonts w:cs="Times New Roman" w:ascii="Times New Roman" w:hAnsi="Times New Roman"/>
            <w:sz w:val="24"/>
            <w:lang w:val="en-US" w:eastAsia="en-US"/>
          </w:rPr>
          <w:delText xml:space="preserve"> </w:delText>
        </w:r>
      </w:del>
    </w:p>
    <w:p>
      <w:pPr>
        <w:pStyle w:val="Szvegtrzs3"/>
        <w:tabs>
          <w:tab w:val="clear" w:pos="708"/>
          <w:tab w:val="left" w:pos="360" w:leader="none"/>
        </w:tabs>
        <w:rPr>
          <w:rFonts w:ascii="Times New Roman" w:hAnsi="Times New Roman" w:cs="Times New Roman"/>
          <w:sz w:val="24"/>
          <w:lang w:val="en-US" w:eastAsia="en-US"/>
          <w:del w:id="6672" w:author="1.sz. Szemészeti Klinika" w:date="2003-10-29T09:01:00Z"/>
        </w:rPr>
      </w:pPr>
      <w:del w:id="6671" w:author="1.sz. Szemészeti Klinika" w:date="2003-10-29T09:01:00Z">
        <w:r>
          <w:rPr>
            <w:rFonts w:cs="Times New Roman" w:ascii="Times New Roman" w:hAnsi="Times New Roman"/>
            <w:sz w:val="24"/>
            <w:lang w:val="en-US" w:eastAsia="en-US"/>
          </w:rPr>
          <w:delText>115. Liesegang TJ. Prophylactic antiniotics in cataract operations Mayo Clin Proc 1997;72:149-59</w:delText>
        </w:r>
      </w:del>
    </w:p>
    <w:p>
      <w:pPr>
        <w:pStyle w:val="Irodhivatkozs"/>
        <w:tabs>
          <w:tab w:val="clear" w:pos="708"/>
          <w:tab w:val="left" w:pos="360" w:leader="none"/>
        </w:tabs>
        <w:rPr>
          <w:rFonts w:ascii="Times New Roman" w:hAnsi="Times New Roman" w:cs="Times New Roman"/>
          <w:sz w:val="24"/>
          <w:lang w:val="en-US" w:eastAsia="en-US"/>
          <w:del w:id="6674" w:author="1.sz. Szemészeti Klinika" w:date="2003-10-29T09:01:00Z"/>
        </w:rPr>
      </w:pPr>
      <w:del w:id="6673" w:author="1.sz. Szemészeti Klinika" w:date="2003-10-29T09:01:00Z">
        <w:r>
          <w:rPr>
            <w:rFonts w:cs="Times New Roman" w:ascii="Times New Roman" w:hAnsi="Times New Roman"/>
            <w:sz w:val="24"/>
            <w:lang w:val="en-US" w:eastAsia="en-US"/>
          </w:rPr>
          <w:delText>7. Speaker MG, Manikoff JA. Prophylaxis of endophthalmitis with topical povidone iodine. Ophthalmology 1991;98:1769-1775.</w:delText>
        </w:r>
      </w:del>
    </w:p>
    <w:p>
      <w:pPr>
        <w:pStyle w:val="Irodhivatkozs"/>
        <w:tabs>
          <w:tab w:val="clear" w:pos="708"/>
          <w:tab w:val="left" w:pos="360" w:leader="none"/>
        </w:tabs>
        <w:rPr>
          <w:rFonts w:ascii="Times New Roman" w:hAnsi="Times New Roman" w:cs="Times New Roman"/>
          <w:sz w:val="24"/>
          <w:lang w:val="en-US" w:eastAsia="en-US"/>
          <w:del w:id="6676" w:author="1.sz. Szemészeti Klinika" w:date="2003-10-29T09:01:00Z"/>
        </w:rPr>
      </w:pPr>
      <w:del w:id="6675" w:author="1.sz. Szemészeti Klinika" w:date="2003-10-29T09:01:00Z">
        <w:r>
          <w:rPr>
            <w:rFonts w:cs="Times New Roman" w:ascii="Times New Roman" w:hAnsi="Times New Roman"/>
            <w:sz w:val="24"/>
            <w:lang w:val="en-US" w:eastAsia="en-US"/>
          </w:rPr>
          <w:delText>8. Apt L, Isenberg S, Yashimori R, Spierer A. Outpatient topical use of povidone iodine in preparing the eye for surgery. Ophtalmology. 1989;96:289-292.</w:delText>
        </w:r>
      </w:del>
    </w:p>
    <w:p>
      <w:pPr>
        <w:pStyle w:val="Szvegtrzs3"/>
        <w:tabs>
          <w:tab w:val="clear" w:pos="708"/>
          <w:tab w:val="left" w:pos="360" w:leader="none"/>
        </w:tabs>
        <w:rPr>
          <w:rFonts w:ascii="Times New Roman" w:hAnsi="Times New Roman" w:cs="Times New Roman"/>
          <w:sz w:val="24"/>
          <w:lang w:val="en-US" w:eastAsia="en-US"/>
          <w:del w:id="6678" w:author="Gábriel Orsolya" w:date="2003-03-25T06:28:00Z"/>
        </w:rPr>
      </w:pPr>
      <w:del w:id="6677" w:author="Gábriel Orsolya" w:date="2003-03-25T06:28:00Z">
        <w:r>
          <w:rPr>
            <w:rFonts w:cs="Times New Roman" w:ascii="Times New Roman" w:hAnsi="Times New Roman"/>
            <w:sz w:val="24"/>
            <w:lang w:val="en-US" w:eastAsia="en-US"/>
          </w:rPr>
        </w:r>
      </w:del>
    </w:p>
    <w:p>
      <w:pPr>
        <w:pStyle w:val="Irodhivatkozs"/>
        <w:tabs>
          <w:tab w:val="clear" w:pos="708"/>
          <w:tab w:val="left" w:pos="360" w:leader="none"/>
        </w:tabs>
        <w:rPr>
          <w:rFonts w:ascii="Times New Roman" w:hAnsi="Times New Roman" w:cs="Times New Roman"/>
          <w:i/>
          <w:i/>
          <w:sz w:val="24"/>
          <w:lang w:val="en-US" w:eastAsia="en-US"/>
          <w:del w:id="6680" w:author="Gábriel Orsolya" w:date="2003-03-25T06:28:00Z"/>
        </w:rPr>
      </w:pPr>
      <w:del w:id="6679" w:author="Gábriel Orsolya" w:date="2003-03-25T06:28:00Z">
        <w:r>
          <w:rPr>
            <w:rFonts w:cs="Times New Roman" w:ascii="Times New Roman" w:hAnsi="Times New Roman"/>
            <w:i/>
            <w:sz w:val="24"/>
            <w:lang w:val="en-US" w:eastAsia="en-US"/>
          </w:rPr>
          <w:delText>Irodalom (am)</w:delText>
        </w:r>
      </w:del>
    </w:p>
    <w:p>
      <w:pPr>
        <w:pStyle w:val="Irodhivatkozs"/>
        <w:tabs>
          <w:tab w:val="clear" w:pos="708"/>
          <w:tab w:val="left" w:pos="360" w:leader="none"/>
        </w:tabs>
        <w:rPr>
          <w:rFonts w:ascii="Times New Roman" w:hAnsi="Times New Roman" w:cs="Times New Roman"/>
          <w:sz w:val="24"/>
          <w:lang w:val="en-US" w:eastAsia="en-US"/>
          <w:del w:id="6682" w:author="Gábriel Orsolya" w:date="2003-03-25T06:28:00Z"/>
        </w:rPr>
      </w:pPr>
      <w:del w:id="6681" w:author="Gábriel Orsolya" w:date="2003-03-25T06:28:00Z">
        <w:r>
          <w:rPr>
            <w:rFonts w:cs="Times New Roman" w:ascii="Times New Roman" w:hAnsi="Times New Roman"/>
            <w:sz w:val="24"/>
            <w:lang w:val="en-US" w:eastAsia="en-US"/>
          </w:rPr>
          <w:delText>112. Starr MB. Prophylatic antibiotics for ophthalmic surgery. Surv Ophthalmol 1983;27:353-73.</w:delText>
        </w:r>
      </w:del>
    </w:p>
    <w:p>
      <w:pPr>
        <w:pStyle w:val="Irodhivatkozs"/>
        <w:tabs>
          <w:tab w:val="clear" w:pos="708"/>
          <w:tab w:val="left" w:pos="360" w:leader="none"/>
        </w:tabs>
        <w:rPr>
          <w:rFonts w:ascii="Times New Roman" w:hAnsi="Times New Roman" w:cs="Times New Roman"/>
          <w:sz w:val="24"/>
          <w:lang w:val="en-US" w:eastAsia="en-US"/>
          <w:del w:id="6684" w:author="Gábriel Orsolya" w:date="2003-03-25T06:28:00Z"/>
        </w:rPr>
      </w:pPr>
      <w:del w:id="6683" w:author="Gábriel Orsolya" w:date="2003-03-25T06:28:00Z">
        <w:r>
          <w:rPr>
            <w:rFonts w:cs="Times New Roman" w:ascii="Times New Roman" w:hAnsi="Times New Roman"/>
            <w:sz w:val="24"/>
            <w:lang w:val="en-US" w:eastAsia="en-US"/>
          </w:rPr>
          <w:delText>113. Speaker MG, Manikoff JA. Prophylaxis of endophthalmitis with topical povidone iodine. Ophthalmology 1991;98:1769-1775.</w:delText>
        </w:r>
      </w:del>
    </w:p>
    <w:p>
      <w:pPr>
        <w:pStyle w:val="Irodhivatkozs"/>
        <w:tabs>
          <w:tab w:val="clear" w:pos="708"/>
          <w:tab w:val="left" w:pos="360" w:leader="none"/>
        </w:tabs>
        <w:rPr>
          <w:rFonts w:ascii="Times New Roman" w:hAnsi="Times New Roman" w:cs="Times New Roman"/>
          <w:sz w:val="24"/>
          <w:lang w:val="en-US" w:eastAsia="en-US"/>
          <w:del w:id="6686" w:author="Gábriel Orsolya" w:date="2003-03-25T06:28:00Z"/>
        </w:rPr>
      </w:pPr>
      <w:del w:id="6685" w:author="Gábriel Orsolya" w:date="2003-03-25T06:28:00Z">
        <w:r>
          <w:rPr>
            <w:rFonts w:cs="Times New Roman" w:ascii="Times New Roman" w:hAnsi="Times New Roman"/>
            <w:sz w:val="24"/>
            <w:lang w:val="en-US" w:eastAsia="en-US"/>
          </w:rPr>
          <w:delText>115. Liesegang TJ. Prophylactic antiniotics in cataract operations Mayo Clin Proc 1997;72:149-59</w:delText>
        </w:r>
      </w:del>
    </w:p>
    <w:p>
      <w:pPr>
        <w:pStyle w:val="Irodhivatkozs"/>
        <w:tabs>
          <w:tab w:val="clear" w:pos="708"/>
          <w:tab w:val="left" w:pos="360" w:leader="none"/>
        </w:tabs>
        <w:rPr>
          <w:rFonts w:ascii="Times New Roman" w:hAnsi="Times New Roman" w:cs="Times New Roman"/>
          <w:sz w:val="24"/>
          <w:lang w:val="en-US" w:eastAsia="en-US"/>
          <w:del w:id="6688" w:author="Gábriel Orsolya" w:date="2003-03-25T06:28:00Z"/>
        </w:rPr>
      </w:pPr>
      <w:del w:id="6687" w:author="Gábriel Orsolya" w:date="2003-03-25T06:28:00Z">
        <w:r>
          <w:rPr>
            <w:rFonts w:cs="Times New Roman" w:ascii="Times New Roman" w:hAnsi="Times New Roman"/>
            <w:sz w:val="24"/>
            <w:lang w:val="en-US" w:eastAsia="en-US"/>
          </w:rPr>
          <w:delText>116. Gills JP. Filters and Antibiotics in Irrigating Solution for Cataract Surgery. J Cat Refract Surg 1991;17:385.</w:delText>
        </w:r>
      </w:del>
    </w:p>
    <w:p>
      <w:pPr>
        <w:pStyle w:val="Szvegtrzs3"/>
        <w:tabs>
          <w:tab w:val="clear" w:pos="708"/>
          <w:tab w:val="left" w:pos="360" w:leader="none"/>
        </w:tabs>
        <w:rPr>
          <w:rFonts w:ascii="Times New Roman" w:hAnsi="Times New Roman" w:cs="Times New Roman"/>
          <w:sz w:val="24"/>
          <w:lang w:val="en-US" w:eastAsia="en-US"/>
          <w:del w:id="6690" w:author="1.sz. Szemészeti Klinika" w:date="2003-10-29T09:01:00Z"/>
        </w:rPr>
      </w:pPr>
      <w:del w:id="6689" w:author="1.sz. Szemészeti Klinika" w:date="2003-10-29T09:01:00Z">
        <w:r>
          <w:rPr>
            <w:rFonts w:cs="Times New Roman" w:ascii="Times New Roman" w:hAnsi="Times New Roman"/>
            <w:sz w:val="24"/>
            <w:lang w:val="en-US" w:eastAsia="en-US"/>
          </w:rPr>
          <w:delText>117. Schmitz S, Dick HB, Krummenauer F, Pfeiffer N. Endophtalmitis in cataract surgery: results of a German survey. Ophthalmology 1999;106:1869-77.</w:delText>
        </w:r>
      </w:del>
    </w:p>
    <w:p>
      <w:pPr>
        <w:pStyle w:val="Szvegtrzs3"/>
        <w:tabs>
          <w:tab w:val="clear" w:pos="708"/>
          <w:tab w:val="left" w:pos="360" w:leader="none"/>
        </w:tabs>
        <w:rPr>
          <w:rFonts w:ascii="Times New Roman" w:hAnsi="Times New Roman" w:cs="Times New Roman"/>
          <w:sz w:val="24"/>
          <w:lang w:val="en-US" w:eastAsia="en-US"/>
          <w:del w:id="6692" w:author="1.sz. Szemészeti Klinika" w:date="2003-10-29T09:01:00Z"/>
        </w:rPr>
      </w:pPr>
      <w:del w:id="6691" w:author="1.sz. Szemészeti Klinika" w:date="2003-10-29T09:01:00Z">
        <w:r>
          <w:rPr>
            <w:rFonts w:cs="Times New Roman" w:ascii="Times New Roman" w:hAnsi="Times New Roman"/>
            <w:sz w:val="24"/>
            <w:lang w:val="en-US" w:eastAsia="en-US"/>
          </w:rPr>
          <w:delText>118. Gordon YJ. Vancomycin profilaxis and emerging resistance: Are opthalmologists the villains? The  heroes? Am J Ophthalmol 2001;131:371-76.</w:delText>
        </w:r>
      </w:del>
      <w:r>
        <w:br w:type="page"/>
      </w:r>
    </w:p>
    <w:p>
      <w:pPr>
        <w:pStyle w:val="Szvegtrzs3"/>
        <w:tabs>
          <w:tab w:val="clear" w:pos="708"/>
          <w:tab w:val="left" w:pos="360" w:leader="none"/>
        </w:tabs>
        <w:rPr>
          <w:rFonts w:ascii="Times New Roman" w:hAnsi="Times New Roman" w:cs="Times New Roman"/>
          <w:sz w:val="24"/>
          <w:lang w:val="en-US" w:eastAsia="en-US"/>
          <w:del w:id="6694" w:author="1.sz. Szemészeti Klinika" w:date="2003-11-06T15:22:00Z"/>
        </w:rPr>
      </w:pPr>
      <w:del w:id="6693" w:author="1.sz. Szemészeti Klinika" w:date="2003-11-06T15:22:00Z">
        <w:r>
          <w:rPr>
            <w:rFonts w:cs="Times New Roman" w:ascii="Times New Roman" w:hAnsi="Times New Roman"/>
            <w:sz w:val="24"/>
            <w:lang w:val="en-US" w:eastAsia="en-US"/>
          </w:rPr>
        </w:r>
      </w:del>
    </w:p>
    <w:p>
      <w:pPr>
        <w:pStyle w:val="Szvegtrzs3"/>
        <w:tabs>
          <w:tab w:val="clear" w:pos="708"/>
          <w:tab w:val="left" w:pos="360" w:leader="none"/>
        </w:tabs>
        <w:rPr>
          <w:rFonts w:ascii="Times New Roman" w:hAnsi="Times New Roman" w:cs="Times New Roman"/>
          <w:sz w:val="24"/>
          <w:lang w:val="en-US" w:eastAsia="en-US"/>
          <w:del w:id="6696" w:author="Gábriel Orsolya" w:date="2003-08-11T20:05:00Z"/>
        </w:rPr>
      </w:pPr>
      <w:del w:id="6695" w:author="Gábriel Orsolya" w:date="2003-08-11T20:05:00Z">
        <w:r>
          <w:rPr>
            <w:rFonts w:cs="Times New Roman" w:ascii="Times New Roman" w:hAnsi="Times New Roman"/>
            <w:sz w:val="24"/>
            <w:lang w:val="en-US" w:eastAsia="en-US"/>
          </w:rPr>
        </w:r>
      </w:del>
    </w:p>
    <w:p>
      <w:pPr>
        <w:pStyle w:val="Normal"/>
        <w:tabs>
          <w:tab w:val="clear" w:pos="708"/>
          <w:tab w:val="left" w:pos="360" w:leader="none"/>
        </w:tabs>
        <w:rPr>
          <w:rFonts w:ascii="Times New Roman" w:hAnsi="Times New Roman" w:cs="Times New Roman"/>
          <w:sz w:val="24"/>
          <w:szCs w:val="32"/>
          <w:del w:id="6698" w:author="Gábriel Orsolya" w:date="2003-08-11T20:05:00Z"/>
        </w:rPr>
      </w:pPr>
      <w:del w:id="6697" w:author="Gábriel Orsolya" w:date="2003-08-11T20:05:00Z">
        <w:r>
          <w:rPr>
            <w:rFonts w:cs="Times New Roman"/>
            <w:sz w:val="24"/>
            <w:szCs w:val="32"/>
          </w:rPr>
        </w:r>
      </w:del>
    </w:p>
    <w:p>
      <w:pPr>
        <w:pStyle w:val="Normal"/>
        <w:tabs>
          <w:tab w:val="clear" w:pos="708"/>
          <w:tab w:val="left" w:pos="360" w:leader="none"/>
        </w:tabs>
        <w:rPr>
          <w:szCs w:val="32"/>
          <w:del w:id="6700" w:author="Gábriel Orsolya" w:date="2003-08-11T20:05:00Z"/>
        </w:rPr>
      </w:pPr>
      <w:del w:id="6699" w:author="Gábriel Orsolya" w:date="2003-08-11T20:05:00Z">
        <w:r>
          <w:rPr>
            <w:szCs w:val="32"/>
          </w:rPr>
        </w:r>
      </w:del>
    </w:p>
    <w:p>
      <w:pPr>
        <w:pStyle w:val="Szvegtrzs3"/>
        <w:numPr>
          <w:ilvl w:val="0"/>
          <w:numId w:val="23"/>
        </w:numPr>
        <w:tabs>
          <w:tab w:val="clear" w:pos="708"/>
          <w:tab w:val="left" w:pos="360" w:leader="none"/>
        </w:tabs>
        <w:ind w:left="0" w:hanging="0"/>
        <w:rPr>
          <w:del w:id="6714" w:author="Gábriel Orsolya" w:date="2003-02-13T16:53:00Z"/>
        </w:rPr>
      </w:pPr>
      <w:ins w:id="6701" w:author="SZTE AOK" w:date="2003-01-04T12:02:00Z">
        <w:del w:id="6702" w:author="Gábriel Orsolya" w:date="2003-03-24T15:40:00Z">
          <w:r>
            <w:rPr>
              <w:szCs w:val="32"/>
            </w:rPr>
            <w:delText xml:space="preserve">VII. </w:delText>
          </w:r>
        </w:del>
      </w:ins>
      <w:del w:id="6703" w:author="1.sz. Szemészeti Klinika" w:date="2003-10-29T08:44:00Z">
        <w:r>
          <w:rPr>
            <w:szCs w:val="32"/>
          </w:rPr>
          <w:delText>Intraoperat</w:delText>
        </w:r>
      </w:del>
      <w:ins w:id="6704" w:author="Gábriel Orsolya" w:date="2003-08-11T22:10:00Z">
        <w:del w:id="6705" w:author="1.sz. Szemészeti Klinika" w:date="2003-10-29T08:44:00Z">
          <w:r>
            <w:rPr>
              <w:szCs w:val="32"/>
            </w:rPr>
            <w:delText>í</w:delText>
          </w:r>
        </w:del>
      </w:ins>
      <w:del w:id="6706" w:author="Gábriel Orsolya" w:date="2003-08-11T22:10:00Z">
        <w:r>
          <w:rPr>
            <w:szCs w:val="32"/>
          </w:rPr>
          <w:delText>i</w:delText>
        </w:r>
      </w:del>
      <w:del w:id="6707" w:author="1.sz. Szemészeti Klinika" w:date="2003-10-29T08:44:00Z">
        <w:r>
          <w:rPr>
            <w:szCs w:val="32"/>
          </w:rPr>
          <w:delText>v és korai postoperat</w:delText>
        </w:r>
      </w:del>
      <w:ins w:id="6708" w:author="Gábriel Orsolya" w:date="2003-08-11T22:10:00Z">
        <w:del w:id="6709" w:author="1.sz. Szemészeti Klinika" w:date="2003-10-29T08:44:00Z">
          <w:r>
            <w:rPr>
              <w:szCs w:val="32"/>
            </w:rPr>
            <w:delText>í</w:delText>
          </w:r>
        </w:del>
      </w:ins>
      <w:del w:id="6710" w:author="Gábriel Orsolya" w:date="2003-08-11T22:10:00Z">
        <w:r>
          <w:rPr>
            <w:szCs w:val="32"/>
          </w:rPr>
          <w:delText>i</w:delText>
        </w:r>
      </w:del>
      <w:del w:id="6711" w:author="1.sz. Szemészeti Klinika" w:date="2003-10-29T08:44:00Z">
        <w:r>
          <w:rPr>
            <w:szCs w:val="32"/>
          </w:rPr>
          <w:delText xml:space="preserve">v komplikációk </w:delText>
        </w:r>
      </w:del>
      <w:del w:id="6712" w:author="SZTE AOK" w:date="2003-01-04T12:02:00Z">
        <w:r>
          <w:rPr>
            <w:szCs w:val="32"/>
          </w:rPr>
          <w:delText xml:space="preserve">kataracta mütét után. </w:delText>
        </w:r>
      </w:del>
      <w:del w:id="6713" w:author="Gábriel Orsolya" w:date="2003-02-13T16:53:00Z">
        <w:r>
          <w:rPr>
            <w:szCs w:val="32"/>
          </w:rPr>
          <w:delText>(Bausz M_4)</w:delText>
        </w:r>
      </w:del>
    </w:p>
    <w:p>
      <w:pPr>
        <w:pStyle w:val="Szvegtrzs3"/>
        <w:numPr>
          <w:ilvl w:val="0"/>
          <w:numId w:val="23"/>
        </w:numPr>
        <w:tabs>
          <w:tab w:val="clear" w:pos="708"/>
          <w:tab w:val="left" w:pos="360" w:leader="none"/>
        </w:tabs>
        <w:ind w:left="0" w:hanging="0"/>
        <w:rPr>
          <w:szCs w:val="32"/>
        </w:rPr>
      </w:pPr>
      <w:ins w:id="6715" w:author="1.sz. Szemészeti Klinika" w:date="2003-10-29T08:44:00Z">
        <w:bookmarkStart w:id="57" w:name="__RefHeading___Toc107716140"/>
        <w:bookmarkEnd w:id="57"/>
        <w:r>
          <w:rPr>
            <w:szCs w:val="32"/>
          </w:rPr>
          <w:t>Intraoperatív és korai postoperatív komplikációk</w:t>
          <w:rPrChange w:id="0" w:author="sinmik" w:date="2005-05-06T08:39:00Z"/>
        </w:r>
      </w:ins>
    </w:p>
    <w:p>
      <w:pPr>
        <w:pStyle w:val="Normal"/>
        <w:tabs>
          <w:tab w:val="clear" w:pos="708"/>
          <w:tab w:val="left" w:pos="3261" w:leader="none"/>
        </w:tabs>
        <w:rPr>
          <w:b/>
          <w:b/>
          <w:szCs w:val="32"/>
          <w:lang w:val="en-US" w:eastAsia="en-US"/>
          <w:ins w:id="6717" w:author="Gábriel Orsolya" w:date="2003-02-13T16:53:00Z"/>
        </w:rPr>
      </w:pPr>
      <w:ins w:id="6716" w:author="Gábriel Orsolya" w:date="2003-02-13T16:53:00Z">
        <w:r>
          <w:rPr>
            <w:b/>
            <w:szCs w:val="32"/>
            <w:lang w:val="en-US" w:eastAsia="en-US"/>
          </w:rPr>
        </w:r>
      </w:ins>
    </w:p>
    <w:p>
      <w:pPr>
        <w:pStyle w:val="Normal"/>
        <w:tabs>
          <w:tab w:val="clear" w:pos="708"/>
          <w:tab w:val="left" w:pos="3261" w:leader="none"/>
        </w:tabs>
        <w:jc w:val="both"/>
        <w:rPr>
          <w:ins w:id="6721" w:author="Gábriel Orsolya" w:date="2003-02-13T16:53:00Z"/>
        </w:rPr>
      </w:pPr>
      <w:ins w:id="6718" w:author="SZTE AOK" w:date="2003-01-04T12:06:00Z">
        <w:del w:id="6719" w:author="Gábriel Orsolya" w:date="2003-02-13T16:53:00Z">
          <w:r>
            <w:rPr>
              <w:b/>
              <w:lang w:val="en-US" w:eastAsia="en-US"/>
            </w:rPr>
            <w:delText>CÉLSZERŰ LENNE ELŐSZÖR DIDAKTIKUSAN FELSOROLNI AZ ÖSSZES POTENCIÁLIS KOMPLIKÁCIÓT!</w:delText>
          </w:r>
        </w:del>
      </w:ins>
      <w:ins w:id="6720" w:author="Gábriel Orsolya" w:date="2003-02-13T16:53:00Z">
        <w:r>
          <w:rPr>
            <w:b/>
            <w:lang w:val="en-US" w:eastAsia="en-US"/>
          </w:rPr>
          <w:t>Intraoperatív komplikációk</w:t>
        </w:r>
      </w:ins>
    </w:p>
    <w:p>
      <w:pPr>
        <w:pStyle w:val="Normal"/>
        <w:tabs>
          <w:tab w:val="clear" w:pos="708"/>
          <w:tab w:val="left" w:pos="3261" w:leader="none"/>
        </w:tabs>
        <w:jc w:val="both"/>
        <w:rPr>
          <w:ins w:id="6723" w:author="Gábriel Orsolya" w:date="2003-02-13T16:53:00Z"/>
        </w:rPr>
      </w:pPr>
      <w:ins w:id="6722" w:author="Gábriel Orsolya" w:date="2003-02-13T16:53:00Z">
        <w:r>
          <w:rPr>
            <w:lang w:val="en-US" w:eastAsia="en-US"/>
          </w:rPr>
          <w:t>Hibás sebkészítés</w:t>
        </w:r>
      </w:ins>
    </w:p>
    <w:p>
      <w:pPr>
        <w:pStyle w:val="Normal"/>
        <w:tabs>
          <w:tab w:val="clear" w:pos="708"/>
          <w:tab w:val="left" w:pos="3261" w:leader="none"/>
        </w:tabs>
        <w:jc w:val="both"/>
        <w:rPr>
          <w:lang w:val="en-US" w:eastAsia="en-US"/>
          <w:ins w:id="6725" w:author="Gábriel Orsolya" w:date="2003-02-13T16:53:00Z"/>
        </w:rPr>
      </w:pPr>
      <w:ins w:id="6724" w:author="Gábriel Orsolya" w:date="2003-02-13T16:53:00Z">
        <w:r>
          <w:rPr>
            <w:lang w:val="en-US" w:eastAsia="en-US"/>
          </w:rPr>
          <w:t>Endothel és Descemet sérülés</w:t>
        </w:r>
      </w:ins>
    </w:p>
    <w:p>
      <w:pPr>
        <w:pStyle w:val="Normal"/>
        <w:tabs>
          <w:tab w:val="clear" w:pos="708"/>
          <w:tab w:val="left" w:pos="3261" w:leader="none"/>
        </w:tabs>
        <w:jc w:val="both"/>
        <w:rPr>
          <w:lang w:val="en-US" w:eastAsia="en-US"/>
          <w:ins w:id="6728" w:author="Gábriel Orsolya" w:date="2003-02-13T16:54:00Z"/>
        </w:rPr>
      </w:pPr>
      <w:ins w:id="6726" w:author="Gábriel Orsolya" w:date="2003-02-13T16:53:00Z">
        <w:r>
          <w:rPr>
            <w:lang w:val="en-US" w:eastAsia="en-US"/>
          </w:rPr>
          <w:t>Elülső tok sérülés</w:t>
        </w:r>
      </w:ins>
      <w:ins w:id="6727" w:author="Gábriel Orsolya" w:date="2003-05-14T12:53:00Z">
        <w:r>
          <w:rPr>
            <w:lang w:val="en-US" w:eastAsia="en-US"/>
          </w:rPr>
          <w:t>, inkomplett capsulorhexis</w:t>
        </w:r>
      </w:ins>
    </w:p>
    <w:p>
      <w:pPr>
        <w:pStyle w:val="Normal"/>
        <w:tabs>
          <w:tab w:val="clear" w:pos="708"/>
          <w:tab w:val="left" w:pos="3261" w:leader="none"/>
        </w:tabs>
        <w:jc w:val="both"/>
        <w:rPr>
          <w:lang w:val="en-US" w:eastAsia="en-US"/>
          <w:ins w:id="6730" w:author="Gábriel Orsolya" w:date="2003-02-13T16:54:00Z"/>
        </w:rPr>
      </w:pPr>
      <w:ins w:id="6729" w:author="Gábriel Orsolya" w:date="2003-02-13T16:54:00Z">
        <w:r>
          <w:rPr>
            <w:lang w:val="en-US" w:eastAsia="en-US"/>
          </w:rPr>
          <w:t>Iris sérülés</w:t>
        </w:r>
      </w:ins>
    </w:p>
    <w:p>
      <w:pPr>
        <w:pStyle w:val="Normal"/>
        <w:tabs>
          <w:tab w:val="clear" w:pos="708"/>
          <w:tab w:val="left" w:pos="3261" w:leader="none"/>
        </w:tabs>
        <w:jc w:val="both"/>
        <w:rPr>
          <w:lang w:val="en-US" w:eastAsia="en-US"/>
          <w:ins w:id="6732" w:author="Gábriel Orsolya" w:date="2003-02-13T16:54:00Z"/>
        </w:rPr>
      </w:pPr>
      <w:ins w:id="6731" w:author="Gábriel Orsolya" w:date="2003-02-13T16:54:00Z">
        <w:r>
          <w:rPr>
            <w:lang w:val="en-US" w:eastAsia="en-US"/>
          </w:rPr>
          <w:t>Hátsó tok ruptura</w:t>
        </w:r>
      </w:ins>
    </w:p>
    <w:p>
      <w:pPr>
        <w:pStyle w:val="Normal"/>
        <w:tabs>
          <w:tab w:val="clear" w:pos="708"/>
          <w:tab w:val="left" w:pos="3261" w:leader="none"/>
        </w:tabs>
        <w:jc w:val="both"/>
        <w:rPr>
          <w:ins w:id="6738" w:author="Gábriel Orsolya" w:date="2003-02-13T16:54:00Z"/>
        </w:rPr>
      </w:pPr>
      <w:ins w:id="6733" w:author="Gábriel Orsolya" w:date="2003-02-13T16:54:00Z">
        <w:r>
          <w:rPr>
            <w:lang w:val="en-US" w:eastAsia="en-US"/>
          </w:rPr>
          <w:t>Mag</w:t>
        </w:r>
      </w:ins>
      <w:ins w:id="6734" w:author="Gábriel Orsolya" w:date="2003-02-13T16:59:00Z">
        <w:r>
          <w:rPr>
            <w:lang w:val="en-US" w:eastAsia="en-US"/>
          </w:rPr>
          <w:t>-</w:t>
        </w:r>
      </w:ins>
      <w:ins w:id="6735" w:author="Gábriel Orsolya" w:date="2003-02-13T16:54:00Z">
        <w:r>
          <w:rPr>
            <w:lang w:val="en-US" w:eastAsia="en-US"/>
          </w:rPr>
          <w:t xml:space="preserve"> és/vagy kéreg részek</w:t>
        </w:r>
      </w:ins>
      <w:ins w:id="6736" w:author="Gábriel Orsolya" w:date="2003-02-13T16:59:00Z">
        <w:r>
          <w:rPr>
            <w:lang w:val="en-US" w:eastAsia="en-US"/>
          </w:rPr>
          <w:t xml:space="preserve">, műlencse </w:t>
        </w:r>
      </w:ins>
      <w:ins w:id="6737" w:author="Gábriel Orsolya" w:date="2003-02-13T16:54:00Z">
        <w:r>
          <w:rPr>
            <w:lang w:val="en-US" w:eastAsia="en-US"/>
          </w:rPr>
          <w:t>üvegtestbe süllyedése</w:t>
        </w:r>
      </w:ins>
    </w:p>
    <w:p>
      <w:pPr>
        <w:pStyle w:val="Normal"/>
        <w:tabs>
          <w:tab w:val="clear" w:pos="708"/>
          <w:tab w:val="left" w:pos="3261" w:leader="none"/>
        </w:tabs>
        <w:jc w:val="both"/>
        <w:rPr>
          <w:lang w:val="en-US" w:eastAsia="en-US"/>
          <w:ins w:id="6740" w:author="Gábriel Orsolya" w:date="2003-02-13T16:54:00Z"/>
        </w:rPr>
      </w:pPr>
      <w:ins w:id="6739" w:author="Gábriel Orsolya" w:date="2003-02-13T16:54:00Z">
        <w:r>
          <w:rPr>
            <w:lang w:val="en-US" w:eastAsia="en-US"/>
          </w:rPr>
          <w:t>Üvegtest előesés a csarnokba vagy a sebbe</w:t>
        </w:r>
      </w:ins>
    </w:p>
    <w:p>
      <w:pPr>
        <w:pStyle w:val="Normal"/>
        <w:tabs>
          <w:tab w:val="clear" w:pos="708"/>
          <w:tab w:val="left" w:pos="3261" w:leader="none"/>
        </w:tabs>
        <w:jc w:val="both"/>
        <w:rPr>
          <w:lang w:val="en-US" w:eastAsia="en-US"/>
          <w:ins w:id="6746" w:author="SZTE AOK" w:date="2003-01-04T12:06:00Z"/>
        </w:rPr>
      </w:pPr>
      <w:ins w:id="6741" w:author="Gábriel Orsolya" w:date="2003-02-13T16:54:00Z">
        <w:r>
          <w:rPr>
            <w:lang w:val="en-US" w:eastAsia="en-US"/>
          </w:rPr>
          <w:t>Ex</w:t>
        </w:r>
      </w:ins>
      <w:ins w:id="6742" w:author="Gábriel Orsolya" w:date="2003-05-14T12:53:00Z">
        <w:r>
          <w:rPr>
            <w:lang w:val="en-US" w:eastAsia="en-US"/>
          </w:rPr>
          <w:t>p</w:t>
        </w:r>
      </w:ins>
      <w:ins w:id="6743" w:author="Gábriel Orsolya" w:date="2003-02-13T16:55:00Z">
        <w:r>
          <w:rPr>
            <w:lang w:val="en-US" w:eastAsia="en-US"/>
          </w:rPr>
          <w:t>u</w:t>
        </w:r>
      </w:ins>
      <w:ins w:id="6744" w:author="Gábriel Orsolya" w:date="2003-05-14T12:53:00Z">
        <w:r>
          <w:rPr>
            <w:lang w:val="en-US" w:eastAsia="en-US"/>
          </w:rPr>
          <w:t>l</w:t>
        </w:r>
      </w:ins>
      <w:ins w:id="6745" w:author="Gábriel Orsolya" w:date="2003-02-13T16:55:00Z">
        <w:r>
          <w:rPr>
            <w:lang w:val="en-US" w:eastAsia="en-US"/>
          </w:rPr>
          <w:t>sive vérzés</w:t>
        </w:r>
      </w:ins>
    </w:p>
    <w:p>
      <w:pPr>
        <w:pStyle w:val="Normal"/>
        <w:tabs>
          <w:tab w:val="clear" w:pos="708"/>
          <w:tab w:val="left" w:pos="3261" w:leader="none"/>
        </w:tabs>
        <w:jc w:val="both"/>
        <w:rPr>
          <w:ins w:id="6748" w:author="Gábriel Orsolya" w:date="2003-02-13T16:58:00Z"/>
        </w:rPr>
      </w:pPr>
      <w:ins w:id="6747" w:author="Gábriel Orsolya" w:date="2003-02-13T16:58:00Z">
        <w:r>
          <w:rPr>
            <w:lang w:val="en-US" w:eastAsia="en-US"/>
          </w:rPr>
          <w:t>Zonula sérülés</w:t>
        </w:r>
      </w:ins>
    </w:p>
    <w:p>
      <w:pPr>
        <w:pStyle w:val="Normal"/>
        <w:tabs>
          <w:tab w:val="clear" w:pos="708"/>
          <w:tab w:val="left" w:pos="3261" w:leader="none"/>
        </w:tabs>
        <w:jc w:val="both"/>
        <w:rPr>
          <w:lang w:val="en-US" w:eastAsia="en-US"/>
          <w:ins w:id="6750" w:author="Gábriel Orsolya" w:date="2003-02-13T16:56:00Z"/>
        </w:rPr>
      </w:pPr>
      <w:ins w:id="6749" w:author="Gábriel Orsolya" w:date="2003-02-13T16:56:00Z">
        <w:r>
          <w:rPr>
            <w:lang w:val="en-US" w:eastAsia="en-US"/>
          </w:rPr>
        </w:r>
      </w:ins>
    </w:p>
    <w:p>
      <w:pPr>
        <w:pStyle w:val="Normal"/>
        <w:tabs>
          <w:tab w:val="clear" w:pos="708"/>
          <w:tab w:val="left" w:pos="3261" w:leader="none"/>
        </w:tabs>
        <w:jc w:val="both"/>
        <w:rPr>
          <w:ins w:id="6754" w:author="Gábriel Orsolya" w:date="2003-02-13T16:56:00Z"/>
        </w:rPr>
      </w:pPr>
      <w:ins w:id="6751" w:author="Gábriel Orsolya" w:date="2003-02-13T16:56:00Z">
        <w:r>
          <w:rPr>
            <w:b/>
            <w:lang w:val="en-US" w:eastAsia="en-US"/>
          </w:rPr>
          <w:t>Korai postoperat</w:t>
        </w:r>
      </w:ins>
      <w:ins w:id="6752" w:author="Gábriel Orsolya" w:date="2003-08-11T22:10:00Z">
        <w:r>
          <w:rPr>
            <w:b/>
            <w:lang w:val="en-US" w:eastAsia="en-US"/>
          </w:rPr>
          <w:t>í</w:t>
        </w:r>
      </w:ins>
      <w:ins w:id="6753" w:author="Gábriel Orsolya" w:date="2003-02-13T16:56:00Z">
        <w:r>
          <w:rPr>
            <w:b/>
            <w:lang w:val="en-US" w:eastAsia="en-US"/>
          </w:rPr>
          <w:t>v szövődmények</w:t>
        </w:r>
      </w:ins>
    </w:p>
    <w:p>
      <w:pPr>
        <w:pStyle w:val="Normal"/>
        <w:tabs>
          <w:tab w:val="clear" w:pos="708"/>
          <w:tab w:val="left" w:pos="3261" w:leader="none"/>
        </w:tabs>
        <w:jc w:val="both"/>
        <w:rPr>
          <w:lang w:val="en-US" w:eastAsia="en-US"/>
          <w:ins w:id="6756" w:author="Gábriel Orsolya" w:date="2003-02-13T16:56:00Z"/>
        </w:rPr>
      </w:pPr>
      <w:ins w:id="6755" w:author="Gábriel Orsolya" w:date="2003-02-13T16:56:00Z">
        <w:r>
          <w:rPr>
            <w:lang w:val="en-US" w:eastAsia="en-US"/>
          </w:rPr>
          <w:t>Filtráló seb</w:t>
        </w:r>
      </w:ins>
    </w:p>
    <w:p>
      <w:pPr>
        <w:pStyle w:val="Normal"/>
        <w:tabs>
          <w:tab w:val="clear" w:pos="708"/>
          <w:tab w:val="left" w:pos="3261" w:leader="none"/>
        </w:tabs>
        <w:jc w:val="both"/>
        <w:rPr>
          <w:lang w:val="en-US" w:eastAsia="en-US"/>
          <w:ins w:id="6758" w:author="Gábriel Orsolya" w:date="2003-02-13T16:56:00Z"/>
        </w:rPr>
      </w:pPr>
      <w:ins w:id="6757" w:author="Gábriel Orsolya" w:date="2003-02-13T16:56:00Z">
        <w:r>
          <w:rPr>
            <w:lang w:val="en-US" w:eastAsia="en-US"/>
          </w:rPr>
          <w:t>Sekély csarnok</w:t>
        </w:r>
      </w:ins>
    </w:p>
    <w:p>
      <w:pPr>
        <w:pStyle w:val="Normal"/>
        <w:tabs>
          <w:tab w:val="clear" w:pos="708"/>
          <w:tab w:val="left" w:pos="3261" w:leader="none"/>
        </w:tabs>
        <w:jc w:val="both"/>
        <w:rPr>
          <w:lang w:val="en-US" w:eastAsia="en-US"/>
          <w:ins w:id="6760" w:author="Gábriel Orsolya" w:date="2003-02-13T16:56:00Z"/>
        </w:rPr>
      </w:pPr>
      <w:ins w:id="6759" w:author="Gábriel Orsolya" w:date="2003-02-13T16:56:00Z">
        <w:r>
          <w:rPr>
            <w:lang w:val="en-US" w:eastAsia="en-US"/>
          </w:rPr>
          <w:t>Borús cornea</w:t>
        </w:r>
      </w:ins>
    </w:p>
    <w:p>
      <w:pPr>
        <w:pStyle w:val="Normal"/>
        <w:tabs>
          <w:tab w:val="clear" w:pos="708"/>
          <w:tab w:val="left" w:pos="3261" w:leader="none"/>
        </w:tabs>
        <w:jc w:val="both"/>
        <w:rPr>
          <w:lang w:val="en-US" w:eastAsia="en-US"/>
          <w:ins w:id="6762" w:author="Gábriel Orsolya" w:date="2003-02-13T16:56:00Z"/>
        </w:rPr>
      </w:pPr>
      <w:ins w:id="6761" w:author="Gábriel Orsolya" w:date="2003-02-13T16:56:00Z">
        <w:r>
          <w:rPr>
            <w:lang w:val="en-US" w:eastAsia="en-US"/>
          </w:rPr>
          <w:t>Szemnyomás emelkedés vagy hypotonia</w:t>
        </w:r>
      </w:ins>
    </w:p>
    <w:p>
      <w:pPr>
        <w:pStyle w:val="Normal"/>
        <w:tabs>
          <w:tab w:val="clear" w:pos="708"/>
          <w:tab w:val="left" w:pos="3261" w:leader="none"/>
        </w:tabs>
        <w:jc w:val="both"/>
        <w:rPr>
          <w:lang w:val="en-US" w:eastAsia="en-US"/>
          <w:ins w:id="6764" w:author="Gábriel Orsolya" w:date="2003-02-13T16:56:00Z"/>
        </w:rPr>
      </w:pPr>
      <w:ins w:id="6763" w:author="Gábriel Orsolya" w:date="2003-02-13T16:56:00Z">
        <w:r>
          <w:rPr>
            <w:lang w:val="en-US" w:eastAsia="en-US"/>
          </w:rPr>
          <w:t>Fixálva dilatált pupilla</w:t>
        </w:r>
      </w:ins>
    </w:p>
    <w:p>
      <w:pPr>
        <w:pStyle w:val="Normal"/>
        <w:tabs>
          <w:tab w:val="clear" w:pos="708"/>
          <w:tab w:val="left" w:pos="3261" w:leader="none"/>
        </w:tabs>
        <w:jc w:val="both"/>
        <w:rPr>
          <w:lang w:val="en-US" w:eastAsia="en-US"/>
          <w:ins w:id="6766" w:author="Gábriel Orsolya" w:date="2003-02-13T16:56:00Z"/>
        </w:rPr>
      </w:pPr>
      <w:ins w:id="6765" w:author="Gábriel Orsolya" w:date="2003-02-13T16:56:00Z">
        <w:r>
          <w:rPr>
            <w:lang w:val="en-US" w:eastAsia="en-US"/>
          </w:rPr>
          <w:t>Fibrines gyulladás</w:t>
        </w:r>
      </w:ins>
    </w:p>
    <w:p>
      <w:pPr>
        <w:pStyle w:val="Normal"/>
        <w:tabs>
          <w:tab w:val="clear" w:pos="708"/>
          <w:tab w:val="left" w:pos="3261" w:leader="none"/>
        </w:tabs>
        <w:jc w:val="both"/>
        <w:rPr>
          <w:lang w:val="en-US" w:eastAsia="en-US"/>
          <w:ins w:id="6770" w:author="Gábriel Orsolya" w:date="2003-02-13T16:57:00Z"/>
        </w:rPr>
      </w:pPr>
      <w:ins w:id="6767" w:author="Gábriel Orsolya" w:date="2003-02-13T16:56:00Z">
        <w:r>
          <w:rPr>
            <w:lang w:val="en-US" w:eastAsia="en-US"/>
          </w:rPr>
          <w:t>Akut postoperat</w:t>
        </w:r>
      </w:ins>
      <w:ins w:id="6768" w:author="Gábriel Orsolya" w:date="2003-08-11T22:10:00Z">
        <w:r>
          <w:rPr>
            <w:lang w:val="en-US" w:eastAsia="en-US"/>
          </w:rPr>
          <w:t>í</w:t>
        </w:r>
      </w:ins>
      <w:ins w:id="6769" w:author="Gábriel Orsolya" w:date="2003-02-13T16:57:00Z">
        <w:r>
          <w:rPr>
            <w:lang w:val="en-US" w:eastAsia="en-US"/>
          </w:rPr>
          <w:t>v endophthalmitis</w:t>
        </w:r>
      </w:ins>
    </w:p>
    <w:p>
      <w:pPr>
        <w:pStyle w:val="Normal"/>
        <w:tabs>
          <w:tab w:val="clear" w:pos="708"/>
          <w:tab w:val="left" w:pos="3261" w:leader="none"/>
        </w:tabs>
        <w:jc w:val="both"/>
        <w:rPr>
          <w:lang w:val="en-US" w:eastAsia="en-US"/>
          <w:ins w:id="6772" w:author="Gábriel Orsolya" w:date="2003-02-13T16:57:00Z"/>
        </w:rPr>
      </w:pPr>
      <w:ins w:id="6771" w:author="Gábriel Orsolya" w:date="2003-02-13T16:57:00Z">
        <w:r>
          <w:rPr>
            <w:lang w:val="en-US" w:eastAsia="en-US"/>
          </w:rPr>
          <w:t>Dislocalt műlencse</w:t>
        </w:r>
      </w:ins>
    </w:p>
    <w:p>
      <w:pPr>
        <w:pStyle w:val="Normal"/>
        <w:tabs>
          <w:tab w:val="clear" w:pos="708"/>
          <w:tab w:val="left" w:pos="3261" w:leader="none"/>
        </w:tabs>
        <w:jc w:val="both"/>
        <w:rPr>
          <w:lang w:val="en-US" w:eastAsia="en-US"/>
          <w:ins w:id="6774" w:author="Gábriel Orsolya" w:date="2003-02-13T16:53:00Z"/>
        </w:rPr>
      </w:pPr>
      <w:ins w:id="6773" w:author="Gábriel Orsolya" w:date="2003-02-13T16:53:00Z">
        <w:r>
          <w:rPr>
            <w:lang w:val="en-US" w:eastAsia="en-US"/>
          </w:rPr>
        </w:r>
      </w:ins>
    </w:p>
    <w:p>
      <w:pPr>
        <w:pStyle w:val="Normal"/>
        <w:jc w:val="both"/>
        <w:rPr>
          <w:ins w:id="6796" w:author="Gábriel Orsolya" w:date="2003-02-13T16:53:00Z"/>
        </w:rPr>
      </w:pPr>
      <w:ins w:id="6775" w:author="Gábriel Orsolya" w:date="2003-02-13T16:53:00Z">
        <w:r>
          <w:rPr>
            <w:lang w:val="en-US" w:eastAsia="en-US"/>
          </w:rPr>
          <w:t>Postoperat</w:t>
        </w:r>
      </w:ins>
      <w:ins w:id="6776" w:author="Gábriel Orsolya" w:date="2003-08-11T22:10:00Z">
        <w:r>
          <w:rPr>
            <w:lang w:val="en-US" w:eastAsia="en-US"/>
          </w:rPr>
          <w:t>í</w:t>
        </w:r>
      </w:ins>
      <w:ins w:id="6777" w:author="Gábriel Orsolya" w:date="2003-02-13T16:53:00Z">
        <w:r>
          <w:rPr>
            <w:lang w:val="en-US" w:eastAsia="en-US"/>
          </w:rPr>
          <w:t>v endophthalmitis</w:t>
        </w:r>
      </w:ins>
      <w:ins w:id="6778" w:author="Gábriel Orsolya" w:date="2003-02-13T17:00:00Z">
        <w:r>
          <w:rPr>
            <w:lang w:val="en-US" w:eastAsia="en-US"/>
          </w:rPr>
          <w:t xml:space="preserve"> gyakrabban fordul elő</w:t>
        </w:r>
      </w:ins>
      <w:ins w:id="6779" w:author="Gábriel Orsolya" w:date="2003-02-13T16:53:00Z">
        <w:r>
          <w:rPr>
            <w:lang w:val="en-US" w:eastAsia="en-US"/>
          </w:rPr>
          <w:t xml:space="preserve"> tokruptura, </w:t>
        </w:r>
      </w:ins>
      <w:ins w:id="6780" w:author="Gábriel Orsolya" w:date="2003-02-13T17:01:00Z">
        <w:r>
          <w:rPr>
            <w:lang w:val="en-US" w:eastAsia="en-US"/>
          </w:rPr>
          <w:t>elülső vitrectomia, és elhúzódó</w:t>
        </w:r>
      </w:ins>
      <w:ins w:id="6781" w:author="Gábriel Orsolya" w:date="2003-02-13T16:53:00Z">
        <w:r>
          <w:rPr>
            <w:lang w:val="en-US" w:eastAsia="en-US"/>
          </w:rPr>
          <w:t xml:space="preserve"> műtét</w:t>
        </w:r>
      </w:ins>
      <w:ins w:id="6782" w:author="Gábriel Orsolya" w:date="2003-02-13T17:00:00Z">
        <w:r>
          <w:rPr>
            <w:lang w:val="en-US" w:eastAsia="en-US"/>
          </w:rPr>
          <w:t xml:space="preserve"> után</w:t>
        </w:r>
      </w:ins>
      <w:ins w:id="6783" w:author="Gábriel Orsolya" w:date="2003-02-13T16:53:00Z">
        <w:r>
          <w:rPr>
            <w:lang w:val="en-US" w:eastAsia="en-US"/>
          </w:rPr>
          <w:t xml:space="preserve">, </w:t>
        </w:r>
      </w:ins>
      <w:ins w:id="6784" w:author="Gábriel Orsolya" w:date="2003-02-13T17:02:00Z">
        <w:r>
          <w:rPr>
            <w:lang w:val="en-US" w:eastAsia="en-US"/>
          </w:rPr>
          <w:t xml:space="preserve">valamint </w:t>
        </w:r>
      </w:ins>
      <w:ins w:id="6785" w:author="Gábriel Orsolya" w:date="2003-02-13T16:53:00Z">
        <w:r>
          <w:rPr>
            <w:lang w:val="en-US" w:eastAsia="en-US"/>
          </w:rPr>
          <w:t>diabetes</w:t>
        </w:r>
      </w:ins>
      <w:ins w:id="6786" w:author="Gábriel Orsolya" w:date="2003-02-13T17:00:00Z">
        <w:r>
          <w:rPr>
            <w:lang w:val="en-US" w:eastAsia="en-US"/>
          </w:rPr>
          <w:t xml:space="preserve"> mellitus</w:t>
        </w:r>
      </w:ins>
      <w:ins w:id="6787" w:author="Gábriel Orsolya" w:date="2003-02-13T16:53:00Z">
        <w:r>
          <w:rPr>
            <w:lang w:val="en-US" w:eastAsia="en-US"/>
          </w:rPr>
          <w:t xml:space="preserve">, bőrelváltozások, </w:t>
        </w:r>
      </w:ins>
      <w:ins w:id="6788" w:author="Gábriel Orsolya" w:date="2003-02-13T17:01:00Z">
        <w:r>
          <w:rPr>
            <w:lang w:val="en-US" w:eastAsia="en-US"/>
          </w:rPr>
          <w:t>szemhéj</w:t>
        </w:r>
      </w:ins>
      <w:ins w:id="6789" w:author="Gábriel Orsolya" w:date="2003-02-13T16:53:00Z">
        <w:r>
          <w:rPr>
            <w:lang w:val="en-US" w:eastAsia="en-US"/>
          </w:rPr>
          <w:t>gyulladások, könny</w:t>
        </w:r>
      </w:ins>
      <w:ins w:id="6790" w:author="Gábriel Orsolya" w:date="2003-02-13T17:01:00Z">
        <w:r>
          <w:rPr>
            <w:lang w:val="en-US" w:eastAsia="en-US"/>
          </w:rPr>
          <w:t>út</w:t>
        </w:r>
      </w:ins>
      <w:ins w:id="6791" w:author="Gábriel Orsolya" w:date="2003-02-13T16:53:00Z">
        <w:r>
          <w:rPr>
            <w:lang w:val="en-US" w:eastAsia="en-US"/>
          </w:rPr>
          <w:t>elzáródás</w:t>
        </w:r>
      </w:ins>
      <w:ins w:id="6792" w:author="Gábriel Orsolya" w:date="2003-02-13T17:01:00Z">
        <w:r>
          <w:rPr>
            <w:lang w:val="en-US" w:eastAsia="en-US"/>
          </w:rPr>
          <w:t xml:space="preserve"> esetén és </w:t>
        </w:r>
      </w:ins>
      <w:ins w:id="6793" w:author="Gábriel Orsolya" w:date="2003-02-13T16:53:00Z">
        <w:r>
          <w:rPr>
            <w:lang w:val="en-US" w:eastAsia="en-US"/>
          </w:rPr>
          <w:t xml:space="preserve">immunsupprimált </w:t>
        </w:r>
      </w:ins>
      <w:ins w:id="6794" w:author="Gábriel Orsolya" w:date="2003-02-13T17:01:00Z">
        <w:r>
          <w:rPr>
            <w:lang w:val="en-US" w:eastAsia="en-US"/>
          </w:rPr>
          <w:t>betegekben</w:t>
        </w:r>
      </w:ins>
      <w:ins w:id="6795" w:author="Gábriel Orsolya" w:date="2003-02-13T16:53:00Z">
        <w:r>
          <w:rPr>
            <w:lang w:val="en-US" w:eastAsia="en-US"/>
          </w:rPr>
          <w:t xml:space="preserve">. </w:t>
        </w:r>
      </w:ins>
    </w:p>
    <w:p>
      <w:pPr>
        <w:pStyle w:val="Normal"/>
        <w:tabs>
          <w:tab w:val="clear" w:pos="708"/>
          <w:tab w:val="left" w:pos="3261" w:leader="none"/>
        </w:tabs>
        <w:jc w:val="both"/>
        <w:rPr>
          <w:lang w:val="en-US" w:eastAsia="en-US"/>
          <w:ins w:id="6798" w:author="SZTE AOK" w:date="2003-01-04T12:06:00Z"/>
        </w:rPr>
      </w:pPr>
      <w:ins w:id="6797" w:author="SZTE AOK" w:date="2003-01-04T12:06:00Z">
        <w:r>
          <w:rPr>
            <w:lang w:val="en-US" w:eastAsia="en-US"/>
          </w:rPr>
        </w:r>
      </w:ins>
    </w:p>
    <w:p>
      <w:pPr>
        <w:pStyle w:val="Normal"/>
        <w:tabs>
          <w:tab w:val="clear" w:pos="708"/>
          <w:tab w:val="left" w:pos="3261" w:leader="none"/>
        </w:tabs>
        <w:jc w:val="both"/>
        <w:rPr/>
      </w:pPr>
      <w:r>
        <w:rPr>
          <w:lang w:val="en-US" w:eastAsia="en-US"/>
        </w:rPr>
        <w:t xml:space="preserve">A maradandó látásvesztés  </w:t>
      </w:r>
      <w:del w:id="6799" w:author="Gábriel Orsolya" w:date="2003-03-18T15:54:00Z">
        <w:r>
          <w:rPr>
            <w:lang w:val="en-US" w:eastAsia="en-US"/>
          </w:rPr>
          <w:delText>kataracta</w:delText>
        </w:r>
      </w:del>
      <w:ins w:id="6800" w:author="Gábriel Orsolya" w:date="2003-03-18T15:54:00Z">
        <w:r>
          <w:rPr>
            <w:lang w:val="en-US" w:eastAsia="en-US"/>
          </w:rPr>
          <w:t>katarakta</w:t>
        </w:r>
      </w:ins>
      <w:r>
        <w:rPr>
          <w:lang w:val="en-US" w:eastAsia="en-US"/>
        </w:rPr>
        <w:t xml:space="preserve"> m</w:t>
      </w:r>
      <w:ins w:id="6801" w:author="Gábriel Orsolya" w:date="2003-05-14T21:22:00Z">
        <w:r>
          <w:rPr>
            <w:lang w:val="en-US" w:eastAsia="en-US"/>
          </w:rPr>
          <w:t>ű</w:t>
        </w:r>
      </w:ins>
      <w:del w:id="6802" w:author="Gábriel Orsolya" w:date="2003-05-14T21:22:00Z">
        <w:r>
          <w:rPr>
            <w:lang w:val="en-US" w:eastAsia="en-US"/>
          </w:rPr>
          <w:delText>ü</w:delText>
        </w:r>
      </w:del>
      <w:r>
        <w:rPr>
          <w:lang w:val="en-US" w:eastAsia="en-US"/>
        </w:rPr>
        <w:t>tét után ritka.</w:t>
      </w:r>
    </w:p>
    <w:p>
      <w:pPr>
        <w:pStyle w:val="Normal"/>
        <w:tabs>
          <w:tab w:val="clear" w:pos="708"/>
          <w:tab w:val="left" w:pos="3261" w:leader="none"/>
        </w:tabs>
        <w:jc w:val="both"/>
        <w:rPr/>
      </w:pPr>
      <w:r>
        <w:rPr>
          <w:lang w:val="en-US" w:eastAsia="en-US"/>
        </w:rPr>
        <w:t>Az Europ</w:t>
      </w:r>
      <w:ins w:id="6803" w:author="Gábriel Orsolya" w:date="2003-05-14T20:44:00Z">
        <w:r>
          <w:rPr>
            <w:lang w:val="en-US" w:eastAsia="en-US"/>
          </w:rPr>
          <w:t>ea</w:t>
        </w:r>
      </w:ins>
      <w:del w:id="6804" w:author="Gábriel Orsolya" w:date="2003-05-14T20:44:00Z">
        <w:r>
          <w:rPr>
            <w:lang w:val="en-US" w:eastAsia="en-US"/>
          </w:rPr>
          <w:delText>ie</w:delText>
        </w:r>
      </w:del>
      <w:r>
        <w:rPr>
          <w:lang w:val="en-US" w:eastAsia="en-US"/>
        </w:rPr>
        <w:t xml:space="preserve">n </w:t>
      </w:r>
      <w:del w:id="6805" w:author="Gábriel Orsolya" w:date="2003-05-14T20:44:00Z">
        <w:r>
          <w:rPr>
            <w:lang w:val="en-US" w:eastAsia="en-US"/>
          </w:rPr>
          <w:delText xml:space="preserve"> </w:delText>
        </w:r>
      </w:del>
      <w:r>
        <w:rPr>
          <w:lang w:val="en-US" w:eastAsia="en-US"/>
        </w:rPr>
        <w:t xml:space="preserve">Cataract Outcome Study </w:t>
      </w:r>
      <w:ins w:id="6806" w:author="Gábriel Orsolya" w:date="2003-05-14T20:44:00Z">
        <w:r>
          <w:rPr>
            <w:lang w:val="en-US" w:eastAsia="en-US"/>
          </w:rPr>
          <w:t>(</w:t>
        </w:r>
      </w:ins>
      <w:del w:id="6807" w:author="Gábriel Orsolya" w:date="2003-05-14T20:44:00Z">
        <w:r>
          <w:rPr>
            <w:lang w:val="en-US" w:eastAsia="en-US"/>
          </w:rPr>
          <w:delText>/</w:delText>
        </w:r>
      </w:del>
      <w:r>
        <w:rPr>
          <w:lang w:val="en-US" w:eastAsia="en-US"/>
        </w:rPr>
        <w:t>1999</w:t>
      </w:r>
      <w:ins w:id="6808" w:author="Gábriel Orsolya" w:date="2003-05-14T20:44:00Z">
        <w:r>
          <w:rPr>
            <w:lang w:val="en-US" w:eastAsia="en-US"/>
          </w:rPr>
          <w:t>)</w:t>
        </w:r>
      </w:ins>
      <w:del w:id="6809" w:author="Gábriel Orsolya" w:date="2003-05-14T20:44:00Z">
        <w:r>
          <w:rPr>
            <w:lang w:val="en-US" w:eastAsia="en-US"/>
          </w:rPr>
          <w:delText>/</w:delText>
        </w:r>
      </w:del>
      <w:r>
        <w:rPr>
          <w:lang w:val="en-US" w:eastAsia="en-US"/>
        </w:rPr>
        <w:t xml:space="preserve"> adatai szerint az átlagos intraoperativ komplik</w:t>
      </w:r>
      <w:ins w:id="6810" w:author="Gábriel Orsolya" w:date="2003-05-14T20:44:00Z">
        <w:r>
          <w:rPr>
            <w:lang w:val="en-US" w:eastAsia="en-US"/>
          </w:rPr>
          <w:t>á</w:t>
        </w:r>
      </w:ins>
      <w:del w:id="6811" w:author="Gábriel Orsolya" w:date="2003-05-14T20:44:00Z">
        <w:r>
          <w:rPr>
            <w:lang w:val="en-US" w:eastAsia="en-US"/>
          </w:rPr>
          <w:delText>a</w:delText>
        </w:r>
      </w:del>
      <w:r>
        <w:rPr>
          <w:lang w:val="en-US" w:eastAsia="en-US"/>
        </w:rPr>
        <w:t>ció 3,1% volt, a hátsó tok ruptura 1,8%, az üvegtest veszteség l,3 % volt. A study-ban 14 ország 40 résztvevője dolgozott és 8646 beteg adatait dolgozták fel</w:t>
      </w:r>
      <w:ins w:id="6812" w:author="Gábriel Orsolya" w:date="2003-02-13T17:00:00Z">
        <w:r>
          <w:rPr>
            <w:lang w:val="en-US" w:eastAsia="en-US"/>
          </w:rPr>
          <w:t xml:space="preserve"> </w:t>
        </w:r>
      </w:ins>
      <w:del w:id="6813" w:author="Gábriel Orsolya" w:date="2003-02-13T17:00:00Z">
        <w:r>
          <w:rPr>
            <w:lang w:val="en-US" w:eastAsia="en-US"/>
          </w:rPr>
          <w:delText xml:space="preserve"> </w:delText>
        </w:r>
      </w:del>
      <w:r>
        <w:rPr>
          <w:lang w:val="en-US" w:eastAsia="en-US"/>
        </w:rPr>
        <w:t>1995-99-es évekre vonatkozóan.</w:t>
      </w:r>
    </w:p>
    <w:p>
      <w:pPr>
        <w:pStyle w:val="Normal"/>
        <w:tabs>
          <w:tab w:val="clear" w:pos="708"/>
          <w:tab w:val="left" w:pos="3261" w:leader="none"/>
        </w:tabs>
        <w:jc w:val="both"/>
        <w:rPr>
          <w:lang w:val="en-US" w:eastAsia="en-US"/>
        </w:rPr>
      </w:pPr>
      <w:r>
        <w:rPr>
          <w:lang w:val="en-US" w:eastAsia="en-US"/>
        </w:rPr>
        <w:t xml:space="preserve">Egy randomizált tanulmány adatai szerint  phakoemulsificatio után az iris prolapsus előfordulása 0%, míg ECCE után 7.0 %. l éves követés után </w:t>
      </w:r>
      <w:del w:id="6814" w:author="Gábriel Orsolya" w:date="2003-05-14T20:44:00Z">
        <w:r>
          <w:rPr>
            <w:lang w:val="en-US" w:eastAsia="en-US"/>
          </w:rPr>
          <w:delText xml:space="preserve"> </w:delText>
        </w:r>
      </w:del>
      <w:r>
        <w:rPr>
          <w:lang w:val="en-US" w:eastAsia="en-US"/>
        </w:rPr>
        <w:t>s</w:t>
      </w:r>
      <w:ins w:id="6815" w:author="Gábriel Orsolya" w:date="2003-08-11T22:10:00Z">
        <w:r>
          <w:rPr>
            <w:lang w:val="en-US" w:eastAsia="en-US"/>
          </w:rPr>
          <w:t>z</w:t>
        </w:r>
      </w:ins>
      <w:r>
        <w:rPr>
          <w:lang w:val="en-US" w:eastAsia="en-US"/>
        </w:rPr>
        <w:t>ignifikánsan kevesebb  komplikációt észleltek phakoemulsificatio után mint ECCE után</w:t>
      </w:r>
      <w:del w:id="6816" w:author="Gábriel Orsolya" w:date="2003-05-14T21:59:00Z">
        <w:r>
          <w:rPr>
            <w:lang w:val="en-US" w:eastAsia="en-US"/>
          </w:rPr>
          <w:delText>.</w:delText>
        </w:r>
      </w:del>
      <w:r>
        <w:rPr>
          <w:lang w:val="en-US" w:eastAsia="en-US"/>
        </w:rPr>
        <w:t xml:space="preserve"> </w:t>
      </w:r>
      <w:ins w:id="6817" w:author="Gábriel Orsolya" w:date="2003-05-14T20:44:00Z">
        <w:r>
          <w:rPr>
            <w:lang w:val="en-US" w:eastAsia="en-US"/>
          </w:rPr>
          <w:t>(</w:t>
        </w:r>
      </w:ins>
      <w:del w:id="6818" w:author="Gábriel Orsolya" w:date="2003-05-14T20:44:00Z">
        <w:r>
          <w:rPr>
            <w:lang w:val="en-US" w:eastAsia="en-US"/>
          </w:rPr>
          <w:delText>/</w:delText>
        </w:r>
      </w:del>
      <w:ins w:id="6819" w:author="Gábriel Orsolya" w:date="2003-05-14T12:53:00Z">
        <w:r>
          <w:rPr>
            <w:lang w:val="en-US" w:eastAsia="en-US"/>
          </w:rPr>
          <w:t>M</w:t>
        </w:r>
      </w:ins>
      <w:ins w:id="6820" w:author="Gábriel Orsolya" w:date="2003-02-26T15:39:00Z">
        <w:r>
          <w:rPr>
            <w:lang w:val="en-US" w:eastAsia="en-US"/>
          </w:rPr>
          <w:t>inassian 2001</w:t>
        </w:r>
      </w:ins>
      <w:ins w:id="6821" w:author="Gábriel Orsolya" w:date="2003-05-14T21:59:00Z">
        <w:r>
          <w:rPr>
            <w:lang w:val="en-US" w:eastAsia="en-US"/>
          </w:rPr>
          <w:t>).</w:t>
        </w:r>
      </w:ins>
      <w:ins w:id="6822" w:author="Gábriel Orsolya" w:date="2003-02-26T15:39:00Z">
        <w:r>
          <w:rPr>
            <w:lang w:val="en-US" w:eastAsia="en-US"/>
          </w:rPr>
          <w:t xml:space="preserve"> </w:t>
        </w:r>
      </w:ins>
      <w:r>
        <w:rPr>
          <w:b/>
          <w:lang w:val="en-US" w:eastAsia="en-US"/>
        </w:rPr>
        <w:t>A</w:t>
      </w:r>
      <w:ins w:id="6823" w:author="Gábriel Orsolya" w:date="2003-02-26T15:39:00Z">
        <w:r>
          <w:rPr>
            <w:b/>
            <w:lang w:val="en-US" w:eastAsia="en-US"/>
          </w:rPr>
          <w:t>I</w:t>
        </w:r>
      </w:ins>
      <w:del w:id="6824" w:author="Gábriel Orsolya" w:date="2003-02-26T15:39:00Z">
        <w:r>
          <w:rPr>
            <w:lang w:val="en-US" w:eastAsia="en-US"/>
          </w:rPr>
          <w:delText>:126.irod.</w:delText>
        </w:r>
      </w:del>
      <w:del w:id="6825" w:author="Gábriel Orsolya" w:date="2003-05-14T20:44:00Z">
        <w:r>
          <w:rPr>
            <w:lang w:val="en-US" w:eastAsia="en-US"/>
          </w:rPr>
          <w:delText>/</w:delText>
        </w:r>
      </w:del>
    </w:p>
    <w:p>
      <w:pPr>
        <w:pStyle w:val="Normal"/>
        <w:tabs>
          <w:tab w:val="clear" w:pos="708"/>
          <w:tab w:val="left" w:pos="3261" w:leader="none"/>
        </w:tabs>
        <w:jc w:val="both"/>
        <w:rPr>
          <w:lang w:val="en-US" w:eastAsia="en-US"/>
        </w:rPr>
      </w:pPr>
      <w:r>
        <w:rPr>
          <w:lang w:val="en-US" w:eastAsia="en-US"/>
        </w:rPr>
      </w:r>
    </w:p>
    <w:p>
      <w:pPr>
        <w:pStyle w:val="Normal"/>
        <w:tabs>
          <w:tab w:val="clear" w:pos="708"/>
          <w:tab w:val="left" w:pos="3261" w:leader="none"/>
        </w:tabs>
        <w:jc w:val="both"/>
        <w:rPr>
          <w:lang w:val="en-US" w:eastAsia="en-US"/>
          <w:del w:id="6827" w:author="Gábriel Orsolya" w:date="2003-05-14T20:45:00Z"/>
        </w:rPr>
      </w:pPr>
      <w:r>
        <w:rPr>
          <w:lang w:val="en-US" w:eastAsia="en-US"/>
        </w:rPr>
        <w:t xml:space="preserve">A National Cataract Surgery Survey </w:t>
      </w:r>
      <w:del w:id="6826" w:author="Gábriel Orsolya" w:date="2003-05-14T20:45:00Z">
        <w:r>
          <w:rPr>
            <w:lang w:val="en-US" w:eastAsia="en-US"/>
          </w:rPr>
          <w:delText xml:space="preserve">/Royal,angol/ </w:delText>
        </w:r>
      </w:del>
      <w:r>
        <w:rPr>
          <w:lang w:val="en-US" w:eastAsia="en-US"/>
        </w:rPr>
        <w:t>adatai szerint, melyek l8472 betegre vonatkoznak: tokruptura és üvegtest veszteség 4,4%, inkomplett kéregeltávolítás 1%,</w:t>
      </w:r>
    </w:p>
    <w:p>
      <w:pPr>
        <w:pStyle w:val="Normal"/>
        <w:tabs>
          <w:tab w:val="clear" w:pos="708"/>
          <w:tab w:val="left" w:pos="3261" w:leader="none"/>
        </w:tabs>
        <w:jc w:val="both"/>
        <w:rPr/>
      </w:pPr>
      <w:ins w:id="6828" w:author="Gábriel Orsolya" w:date="2003-05-14T20:45:00Z">
        <w:r>
          <w:rPr>
            <w:lang w:val="en-US" w:eastAsia="en-US"/>
          </w:rPr>
          <w:t xml:space="preserve"> </w:t>
        </w:r>
      </w:ins>
      <w:r>
        <w:rPr>
          <w:lang w:val="en-US" w:eastAsia="en-US"/>
        </w:rPr>
        <w:t>iris trauma 0.7%, vér az elülső csarnokban 0,5%, sebzáródási probléma 0,25%, chorioidea vérzés 0,07%, üvegtestbe luxálódott  IOL 0,16%.</w:t>
      </w:r>
    </w:p>
    <w:p>
      <w:pPr>
        <w:pStyle w:val="Normal"/>
        <w:tabs>
          <w:tab w:val="clear" w:pos="708"/>
          <w:tab w:val="left" w:pos="3261" w:leader="none"/>
        </w:tabs>
        <w:jc w:val="both"/>
        <w:rPr/>
      </w:pPr>
      <w:r>
        <w:rPr>
          <w:lang w:val="en-US" w:eastAsia="en-US"/>
        </w:rPr>
        <w:t>Korai</w:t>
      </w:r>
      <w:ins w:id="6829" w:author="Gábriel Orsolya" w:date="2003-08-11T22:11:00Z">
        <w:r>
          <w:rPr>
            <w:lang w:val="en-US" w:eastAsia="en-US"/>
          </w:rPr>
          <w:t xml:space="preserve"> </w:t>
        </w:r>
      </w:ins>
      <w:r>
        <w:rPr>
          <w:lang w:val="en-US" w:eastAsia="en-US"/>
        </w:rPr>
        <w:t>-</w:t>
      </w:r>
      <w:ins w:id="6830" w:author="Gábriel Orsolya" w:date="2003-08-11T22:11:00Z">
        <w:r>
          <w:rPr>
            <w:lang w:val="en-US" w:eastAsia="en-US"/>
          </w:rPr>
          <w:t xml:space="preserve"> </w:t>
        </w:r>
      </w:ins>
      <w:r>
        <w:rPr>
          <w:lang w:val="en-US" w:eastAsia="en-US"/>
        </w:rPr>
        <w:t>48 órán belüli komplikáció a betegek 23%-nál volt. A leggyakoribb a cornea oedema, 9,5%, emelkedett intraocularis nyomás 7.9%, uveitis 5,6%</w:t>
      </w:r>
      <w:del w:id="6831" w:author="Gábriel Orsolya" w:date="2003-05-14T20:45:00Z">
        <w:r>
          <w:rPr>
            <w:lang w:val="en-US" w:eastAsia="en-US"/>
          </w:rPr>
          <w:delText xml:space="preserve"> volt</w:delText>
        </w:r>
      </w:del>
      <w:r>
        <w:rPr>
          <w:lang w:val="en-US" w:eastAsia="en-US"/>
        </w:rPr>
        <w:t>. Ezen tanulmány adatai szerint a komplikációk hasonló gyakorisággal fordultak elő phakoemulsificatio és ECCE után.</w:t>
      </w:r>
    </w:p>
    <w:p>
      <w:pPr>
        <w:pStyle w:val="Normal"/>
        <w:tabs>
          <w:tab w:val="clear" w:pos="708"/>
          <w:tab w:val="left" w:pos="3261" w:leader="none"/>
        </w:tabs>
        <w:jc w:val="both"/>
        <w:rPr/>
      </w:pPr>
      <w:r>
        <w:rPr>
          <w:lang w:val="en-US" w:eastAsia="en-US"/>
        </w:rPr>
        <w:t xml:space="preserve">A három hónapon belüli súlyos  komplikáció </w:t>
      </w:r>
      <w:del w:id="6832" w:author="Gábriel Orsolya" w:date="2003-05-14T21:22:00Z">
        <w:r>
          <w:rPr>
            <w:lang w:val="en-US" w:eastAsia="en-US"/>
          </w:rPr>
          <w:delText xml:space="preserve">relative </w:delText>
        </w:r>
      </w:del>
      <w:ins w:id="6833" w:author="Gábriel Orsolya" w:date="2003-05-14T21:22:00Z">
        <w:r>
          <w:rPr>
            <w:lang w:val="en-US" w:eastAsia="en-US"/>
          </w:rPr>
          <w:t xml:space="preserve">viszonylag </w:t>
        </w:r>
      </w:ins>
      <w:r>
        <w:rPr>
          <w:lang w:val="en-US" w:eastAsia="en-US"/>
        </w:rPr>
        <w:t>ritka.</w:t>
      </w:r>
    </w:p>
    <w:p>
      <w:pPr>
        <w:pStyle w:val="Normal"/>
        <w:tabs>
          <w:tab w:val="clear" w:pos="708"/>
          <w:tab w:val="left" w:pos="3261" w:leader="none"/>
        </w:tabs>
        <w:jc w:val="both"/>
        <w:rPr>
          <w:lang w:val="en-US" w:eastAsia="en-US"/>
        </w:rPr>
      </w:pPr>
      <w:r>
        <w:rPr>
          <w:lang w:val="en-US" w:eastAsia="en-US"/>
        </w:rPr>
      </w:r>
    </w:p>
    <w:p>
      <w:pPr>
        <w:pStyle w:val="Normal"/>
        <w:tabs>
          <w:tab w:val="clear" w:pos="708"/>
          <w:tab w:val="left" w:pos="3261" w:leader="none"/>
        </w:tabs>
        <w:jc w:val="both"/>
        <w:rPr>
          <w:lang w:val="en-US" w:eastAsia="en-US"/>
        </w:rPr>
      </w:pPr>
      <w:ins w:id="6834" w:author="Gábriel Orsolya" w:date="2003-05-14T20:45:00Z">
        <w:r>
          <w:rPr>
            <w:lang w:val="en-US" w:eastAsia="en-US"/>
          </w:rPr>
          <w:t>E</w:t>
        </w:r>
      </w:ins>
      <w:del w:id="6835" w:author="Gábriel Orsolya" w:date="2003-05-14T12:53:00Z">
        <w:r>
          <w:rPr>
            <w:lang w:val="en-US" w:eastAsia="en-US"/>
          </w:rPr>
          <w:delText>E</w:delText>
        </w:r>
      </w:del>
      <w:r>
        <w:rPr>
          <w:lang w:val="en-US" w:eastAsia="en-US"/>
        </w:rPr>
        <w:t>ndophthalmitis</w:t>
      </w:r>
      <w:del w:id="6836" w:author="Gábriel Orsolya" w:date="2003-05-14T20:45:00Z">
        <w:r>
          <w:rPr>
            <w:lang w:val="en-US" w:eastAsia="en-US"/>
          </w:rPr>
          <w:delText xml:space="preserve">    </w:delText>
        </w:r>
      </w:del>
      <w:ins w:id="6837" w:author="Gábriel Orsolya" w:date="2003-05-14T20:45:00Z">
        <w:r>
          <w:rPr>
            <w:lang w:val="en-US" w:eastAsia="en-US"/>
          </w:rPr>
          <w:tab/>
        </w:r>
      </w:ins>
      <w:r>
        <w:rPr>
          <w:lang w:val="en-US" w:eastAsia="en-US"/>
        </w:rPr>
        <w:t>15 787 betegből</w:t>
      </w:r>
      <w:del w:id="6838" w:author="Gábriel Orsolya" w:date="2003-05-14T20:45:00Z">
        <w:r>
          <w:rPr>
            <w:lang w:val="en-US" w:eastAsia="en-US"/>
          </w:rPr>
          <w:delText xml:space="preserve">           </w:delText>
        </w:r>
      </w:del>
      <w:ins w:id="6839" w:author="Gábriel Orsolya" w:date="2003-05-14T20:45:00Z">
        <w:r>
          <w:rPr>
            <w:lang w:val="en-US" w:eastAsia="en-US"/>
          </w:rPr>
          <w:tab/>
          <w:tab/>
        </w:r>
      </w:ins>
      <w:r>
        <w:rPr>
          <w:lang w:val="en-US" w:eastAsia="en-US"/>
        </w:rPr>
        <w:t>0,1%</w:t>
      </w:r>
      <w:ins w:id="6840" w:author="Gábriel Orsolya" w:date="2003-05-14T20:45:00Z">
        <w:r>
          <w:rPr>
            <w:lang w:val="en-US" w:eastAsia="en-US"/>
          </w:rPr>
          <w:t xml:space="preserve"> (</w:t>
        </w:r>
      </w:ins>
      <w:del w:id="6841" w:author="Gábriel Orsolya" w:date="2003-05-14T20:45:00Z">
        <w:r>
          <w:rPr>
            <w:lang w:val="en-US" w:eastAsia="en-US"/>
          </w:rPr>
          <w:delText>/</w:delText>
        </w:r>
      </w:del>
      <w:r>
        <w:rPr>
          <w:lang w:val="en-US" w:eastAsia="en-US"/>
        </w:rPr>
        <w:t>0</w:t>
      </w:r>
      <w:ins w:id="6842" w:author="Gábriel Orsolya" w:date="2003-05-14T20:46:00Z">
        <w:r>
          <w:rPr>
            <w:lang w:val="en-US" w:eastAsia="en-US"/>
          </w:rPr>
          <w:t>,</w:t>
        </w:r>
      </w:ins>
      <w:del w:id="6843" w:author="Gábriel Orsolya" w:date="2003-05-14T20:46:00Z">
        <w:r>
          <w:rPr>
            <w:lang w:val="en-US" w:eastAsia="en-US"/>
          </w:rPr>
          <w:delText>.</w:delText>
        </w:r>
      </w:del>
      <w:r>
        <w:rPr>
          <w:lang w:val="en-US" w:eastAsia="en-US"/>
        </w:rPr>
        <w:t>1-0</w:t>
      </w:r>
      <w:ins w:id="6844" w:author="Gábriel Orsolya" w:date="2003-05-14T20:46:00Z">
        <w:r>
          <w:rPr>
            <w:lang w:val="en-US" w:eastAsia="en-US"/>
          </w:rPr>
          <w:t>,</w:t>
        </w:r>
      </w:ins>
      <w:del w:id="6845" w:author="Gábriel Orsolya" w:date="2003-05-14T20:46:00Z">
        <w:r>
          <w:rPr>
            <w:lang w:val="en-US" w:eastAsia="en-US"/>
          </w:rPr>
          <w:delText>.</w:delText>
        </w:r>
      </w:del>
      <w:r>
        <w:rPr>
          <w:lang w:val="en-US" w:eastAsia="en-US"/>
        </w:rPr>
        <w:t>2</w:t>
      </w:r>
      <w:ins w:id="6846" w:author="Gábriel Orsolya" w:date="2003-05-14T20:45:00Z">
        <w:r>
          <w:rPr>
            <w:lang w:val="en-US" w:eastAsia="en-US"/>
          </w:rPr>
          <w:t>)</w:t>
        </w:r>
      </w:ins>
      <w:del w:id="6847" w:author="Gábriel Orsolya" w:date="2003-05-14T20:45:00Z">
        <w:r>
          <w:rPr>
            <w:lang w:val="en-US" w:eastAsia="en-US"/>
          </w:rPr>
          <w:delText>/</w:delText>
        </w:r>
      </w:del>
    </w:p>
    <w:p>
      <w:pPr>
        <w:pStyle w:val="Normal"/>
        <w:tabs>
          <w:tab w:val="clear" w:pos="708"/>
          <w:tab w:val="left" w:pos="1080" w:leader="none"/>
        </w:tabs>
        <w:jc w:val="both"/>
        <w:rPr/>
      </w:pPr>
      <w:del w:id="6848" w:author="Gábriel Orsolya" w:date="2003-05-14T20:46:00Z">
        <w:r>
          <w:rPr>
            <w:lang w:val="en-US" w:eastAsia="en-US"/>
          </w:rPr>
          <w:delText xml:space="preserve">                               </w:delText>
        </w:r>
      </w:del>
      <w:ins w:id="6849" w:author="Gábriel Orsolya" w:date="2003-05-14T20:46:00Z">
        <w:r>
          <w:rPr>
            <w:lang w:val="en-US" w:eastAsia="en-US"/>
          </w:rPr>
          <w:tab/>
        </w:r>
      </w:ins>
      <w:r>
        <w:rPr>
          <w:lang w:val="en-US" w:eastAsia="en-US"/>
        </w:rPr>
        <w:t xml:space="preserve">Schein </w:t>
      </w:r>
      <w:ins w:id="6850" w:author="Gábriel Orsolya" w:date="2003-08-11T22:11:00Z">
        <w:r>
          <w:rPr>
            <w:lang w:val="en-US" w:eastAsia="en-US"/>
          </w:rPr>
          <w:t>és mtsai</w:t>
        </w:r>
      </w:ins>
      <w:del w:id="6851" w:author="Gábriel Orsolya" w:date="2003-08-11T22:11:00Z">
        <w:r>
          <w:rPr>
            <w:lang w:val="en-US" w:eastAsia="en-US"/>
          </w:rPr>
          <w:delText>et al</w:delText>
        </w:r>
      </w:del>
      <w:r>
        <w:rPr>
          <w:lang w:val="en-US" w:eastAsia="en-US"/>
        </w:rPr>
        <w:t xml:space="preserve"> adatai</w:t>
      </w:r>
      <w:ins w:id="6852" w:author="Gábriel Orsolya" w:date="2003-05-14T20:46:00Z">
        <w:r>
          <w:rPr>
            <w:lang w:val="en-US" w:eastAsia="en-US"/>
          </w:rPr>
          <w:tab/>
        </w:r>
      </w:ins>
      <w:del w:id="6853" w:author="Gábriel Orsolya" w:date="2003-05-14T20:46:00Z">
        <w:r>
          <w:rPr>
            <w:lang w:val="en-US" w:eastAsia="en-US"/>
          </w:rPr>
          <w:delText xml:space="preserve"> </w:delText>
        </w:r>
      </w:del>
      <w:r>
        <w:rPr>
          <w:lang w:val="en-US" w:eastAsia="en-US"/>
        </w:rPr>
        <w:t>717</w:t>
      </w:r>
      <w:ins w:id="6854" w:author="Gábriel Orsolya" w:date="2003-05-14T20:46:00Z">
        <w:r>
          <w:rPr>
            <w:lang w:val="en-US" w:eastAsia="en-US"/>
          </w:rPr>
          <w:t xml:space="preserve"> betegből</w:t>
        </w:r>
      </w:ins>
      <w:del w:id="6855" w:author="Gábriel Orsolya" w:date="2003-05-14T20:46:00Z">
        <w:r>
          <w:rPr>
            <w:lang w:val="en-US" w:eastAsia="en-US"/>
          </w:rPr>
          <w:delText xml:space="preserve">       </w:delText>
        </w:r>
      </w:del>
      <w:ins w:id="6856" w:author="Gábriel Orsolya" w:date="2003-05-14T20:46:00Z">
        <w:r>
          <w:rPr>
            <w:lang w:val="en-US" w:eastAsia="en-US"/>
          </w:rPr>
          <w:tab/>
          <w:tab/>
        </w:r>
      </w:ins>
      <w:r>
        <w:rPr>
          <w:lang w:val="en-US" w:eastAsia="en-US"/>
        </w:rPr>
        <w:t>0,14%</w:t>
      </w:r>
    </w:p>
    <w:p>
      <w:pPr>
        <w:pStyle w:val="Normal"/>
        <w:tabs>
          <w:tab w:val="clear" w:pos="708"/>
          <w:tab w:val="left" w:pos="3261" w:leader="none"/>
        </w:tabs>
        <w:jc w:val="both"/>
        <w:rPr>
          <w:lang w:val="en-US" w:eastAsia="en-US"/>
          <w:ins w:id="6858" w:author="Gábriel Orsolya" w:date="2003-05-14T20:46:00Z"/>
        </w:rPr>
      </w:pPr>
      <w:ins w:id="6857" w:author="Gábriel Orsolya" w:date="2003-05-14T20:46:00Z">
        <w:r>
          <w:rPr>
            <w:lang w:val="en-US" w:eastAsia="en-US"/>
          </w:rPr>
        </w:r>
      </w:ins>
    </w:p>
    <w:p>
      <w:pPr>
        <w:pStyle w:val="Normal"/>
        <w:tabs>
          <w:tab w:val="clear" w:pos="708"/>
          <w:tab w:val="left" w:pos="3261" w:leader="none"/>
        </w:tabs>
        <w:jc w:val="both"/>
        <w:rPr/>
      </w:pPr>
      <w:ins w:id="6859" w:author="Gábriel Orsolya" w:date="2003-05-14T20:46:00Z">
        <w:r>
          <w:rPr>
            <w:lang w:val="en-US" w:eastAsia="en-US"/>
          </w:rPr>
          <w:t>R</w:t>
        </w:r>
      </w:ins>
      <w:del w:id="6860" w:author="Gábriel Orsolya" w:date="2003-05-14T20:46:00Z">
        <w:r>
          <w:rPr>
            <w:lang w:val="en-US" w:eastAsia="en-US"/>
          </w:rPr>
          <w:delText>r</w:delText>
        </w:r>
      </w:del>
      <w:r>
        <w:rPr>
          <w:lang w:val="en-US" w:eastAsia="en-US"/>
        </w:rPr>
        <w:t>etina leválás és szakadás</w:t>
      </w:r>
    </w:p>
    <w:p>
      <w:pPr>
        <w:pStyle w:val="Normal"/>
        <w:tabs>
          <w:tab w:val="clear" w:pos="708"/>
          <w:tab w:val="left" w:pos="3261" w:leader="none"/>
        </w:tabs>
        <w:jc w:val="both"/>
        <w:rPr>
          <w:lang w:val="en-US" w:eastAsia="en-US"/>
        </w:rPr>
      </w:pPr>
      <w:del w:id="6861" w:author="Gábriel Orsolya" w:date="2003-05-14T20:47:00Z">
        <w:r>
          <w:rPr>
            <w:lang w:val="en-US" w:eastAsia="en-US"/>
          </w:rPr>
          <w:delText xml:space="preserve">                               </w:delText>
        </w:r>
      </w:del>
      <w:ins w:id="6862" w:author="Gábriel Orsolya" w:date="2003-05-14T20:47:00Z">
        <w:r>
          <w:rPr>
            <w:lang w:val="en-US" w:eastAsia="en-US"/>
          </w:rPr>
          <w:tab/>
        </w:r>
      </w:ins>
      <w:r>
        <w:rPr>
          <w:lang w:val="en-US" w:eastAsia="en-US"/>
        </w:rPr>
        <w:t xml:space="preserve">15 787 </w:t>
      </w:r>
      <w:ins w:id="6863" w:author="Gábriel Orsolya" w:date="2003-05-14T20:47:00Z">
        <w:r>
          <w:rPr>
            <w:lang w:val="en-US" w:eastAsia="en-US"/>
          </w:rPr>
          <w:t>beteegből</w:t>
        </w:r>
      </w:ins>
      <w:del w:id="6864" w:author="Gábriel Orsolya" w:date="2003-05-14T20:47:00Z">
        <w:r>
          <w:rPr>
            <w:lang w:val="en-US" w:eastAsia="en-US"/>
          </w:rPr>
          <w:delText xml:space="preserve">ből                    </w:delText>
        </w:r>
      </w:del>
      <w:ins w:id="6865" w:author="Gábriel Orsolya" w:date="2003-05-14T20:47:00Z">
        <w:r>
          <w:rPr>
            <w:lang w:val="en-US" w:eastAsia="en-US"/>
          </w:rPr>
          <w:tab/>
          <w:tab/>
        </w:r>
      </w:ins>
      <w:r>
        <w:rPr>
          <w:lang w:val="en-US" w:eastAsia="en-US"/>
        </w:rPr>
        <w:t xml:space="preserve">0,1% </w:t>
      </w:r>
      <w:del w:id="6866" w:author="Gábriel Orsolya" w:date="2003-05-14T20:47:00Z">
        <w:r>
          <w:rPr>
            <w:lang w:val="en-US" w:eastAsia="en-US"/>
          </w:rPr>
          <w:delText>/</w:delText>
        </w:r>
      </w:del>
      <w:ins w:id="6867" w:author="Gábriel Orsolya" w:date="2003-05-14T20:47:00Z">
        <w:r>
          <w:rPr>
            <w:lang w:val="en-US" w:eastAsia="en-US"/>
          </w:rPr>
          <w:t>(</w:t>
        </w:r>
      </w:ins>
      <w:r>
        <w:rPr>
          <w:lang w:val="en-US" w:eastAsia="en-US"/>
        </w:rPr>
        <w:t>0</w:t>
      </w:r>
      <w:ins w:id="6868" w:author="Gábriel Orsolya" w:date="2003-05-14T20:47:00Z">
        <w:r>
          <w:rPr>
            <w:lang w:val="en-US" w:eastAsia="en-US"/>
          </w:rPr>
          <w:t>,</w:t>
        </w:r>
      </w:ins>
      <w:del w:id="6869" w:author="Gábriel Orsolya" w:date="2003-05-14T20:47:00Z">
        <w:r>
          <w:rPr>
            <w:lang w:val="en-US" w:eastAsia="en-US"/>
          </w:rPr>
          <w:delText>.</w:delText>
        </w:r>
      </w:del>
      <w:r>
        <w:rPr>
          <w:lang w:val="en-US" w:eastAsia="en-US"/>
        </w:rPr>
        <w:t>1-0,2</w:t>
      </w:r>
      <w:ins w:id="6870" w:author="Gábriel Orsolya" w:date="2003-05-14T20:47:00Z">
        <w:r>
          <w:rPr>
            <w:lang w:val="en-US" w:eastAsia="en-US"/>
          </w:rPr>
          <w:t>)</w:t>
        </w:r>
      </w:ins>
      <w:del w:id="6871" w:author="Gábriel Orsolya" w:date="2003-05-14T20:47:00Z">
        <w:r>
          <w:rPr>
            <w:lang w:val="en-US" w:eastAsia="en-US"/>
          </w:rPr>
          <w:delText>/</w:delText>
        </w:r>
      </w:del>
    </w:p>
    <w:p>
      <w:pPr>
        <w:pStyle w:val="Normal"/>
        <w:tabs>
          <w:tab w:val="clear" w:pos="708"/>
          <w:tab w:val="left" w:pos="1080" w:leader="none"/>
        </w:tabs>
        <w:jc w:val="both"/>
        <w:rPr/>
      </w:pPr>
      <w:del w:id="6872" w:author="Gábriel Orsolya" w:date="2003-05-14T20:47:00Z">
        <w:r>
          <w:rPr>
            <w:lang w:val="en-US" w:eastAsia="en-US"/>
          </w:rPr>
          <w:delText xml:space="preserve">                                </w:delText>
        </w:r>
      </w:del>
      <w:ins w:id="6873" w:author="Gábriel Orsolya" w:date="2003-05-14T20:47:00Z">
        <w:r>
          <w:rPr>
            <w:lang w:val="en-US" w:eastAsia="en-US"/>
          </w:rPr>
          <w:tab/>
        </w:r>
      </w:ins>
      <w:r>
        <w:rPr>
          <w:lang w:val="en-US" w:eastAsia="en-US"/>
        </w:rPr>
        <w:t xml:space="preserve">Schein </w:t>
      </w:r>
      <w:ins w:id="6874" w:author="Gábriel Orsolya" w:date="2003-08-11T22:11:00Z">
        <w:r>
          <w:rPr>
            <w:lang w:val="en-US" w:eastAsia="en-US"/>
          </w:rPr>
          <w:t>és mtsai</w:t>
        </w:r>
      </w:ins>
      <w:del w:id="6875" w:author="Gábriel Orsolya" w:date="2003-08-11T22:11:00Z">
        <w:r>
          <w:rPr>
            <w:lang w:val="en-US" w:eastAsia="en-US"/>
          </w:rPr>
          <w:delText>et al</w:delText>
        </w:r>
      </w:del>
      <w:del w:id="6876" w:author="Gábriel Orsolya" w:date="2003-05-14T20:47:00Z">
        <w:r>
          <w:rPr>
            <w:lang w:val="en-US" w:eastAsia="en-US"/>
          </w:rPr>
          <w:delText xml:space="preserve">       </w:delText>
        </w:r>
      </w:del>
      <w:ins w:id="6877" w:author="Gábriel Orsolya" w:date="2003-05-14T20:47:00Z">
        <w:r>
          <w:rPr>
            <w:lang w:val="en-US" w:eastAsia="en-US"/>
          </w:rPr>
          <w:tab/>
          <w:tab/>
        </w:r>
      </w:ins>
      <w:r>
        <w:rPr>
          <w:lang w:val="en-US" w:eastAsia="en-US"/>
        </w:rPr>
        <w:t>717</w:t>
      </w:r>
      <w:ins w:id="6878" w:author="Gábriel Orsolya" w:date="2003-05-14T20:47:00Z">
        <w:r>
          <w:rPr>
            <w:lang w:val="en-US" w:eastAsia="en-US"/>
          </w:rPr>
          <w:t xml:space="preserve"> betegből</w:t>
        </w:r>
      </w:ins>
      <w:del w:id="6879" w:author="Gábriel Orsolya" w:date="2003-05-14T20:47:00Z">
        <w:r>
          <w:rPr>
            <w:lang w:val="en-US" w:eastAsia="en-US"/>
          </w:rPr>
          <w:delText xml:space="preserve">-ből     </w:delText>
        </w:r>
      </w:del>
      <w:ins w:id="6880" w:author="Gábriel Orsolya" w:date="2003-05-14T20:47:00Z">
        <w:r>
          <w:rPr>
            <w:lang w:val="en-US" w:eastAsia="en-US"/>
          </w:rPr>
          <w:tab/>
          <w:tab/>
        </w:r>
      </w:ins>
      <w:r>
        <w:rPr>
          <w:lang w:val="en-US" w:eastAsia="en-US"/>
        </w:rPr>
        <w:t>0,14%</w:t>
      </w:r>
    </w:p>
    <w:p>
      <w:pPr>
        <w:pStyle w:val="Normal"/>
        <w:tabs>
          <w:tab w:val="clear" w:pos="708"/>
          <w:tab w:val="left" w:pos="3261" w:leader="none"/>
        </w:tabs>
        <w:jc w:val="both"/>
        <w:rPr>
          <w:lang w:val="en-US" w:eastAsia="en-US"/>
        </w:rPr>
      </w:pPr>
      <w:r>
        <w:rPr>
          <w:lang w:val="en-US" w:eastAsia="en-US"/>
        </w:rPr>
      </w:r>
    </w:p>
    <w:p>
      <w:pPr>
        <w:pStyle w:val="Normal"/>
        <w:tabs>
          <w:tab w:val="clear" w:pos="708"/>
          <w:tab w:val="left" w:pos="3261" w:leader="none"/>
        </w:tabs>
        <w:jc w:val="both"/>
        <w:rPr>
          <w:lang w:val="en-US" w:eastAsia="en-US"/>
        </w:rPr>
      </w:pPr>
      <w:r>
        <w:rPr>
          <w:lang w:val="en-US" w:eastAsia="en-US"/>
        </w:rPr>
        <w:t>IOL specifikus komplikáció ritka. Előfordul decentrálódás, nem megfelelő dioptriájú  IOL</w:t>
      </w:r>
      <w:del w:id="6881" w:author="Gábriel Orsolya" w:date="2003-05-14T20:48:00Z">
        <w:r>
          <w:rPr>
            <w:lang w:val="en-US" w:eastAsia="en-US"/>
          </w:rPr>
          <w:delText xml:space="preserve"> </w:delText>
        </w:r>
      </w:del>
      <w:r>
        <w:rPr>
          <w:lang w:val="en-US" w:eastAsia="en-US"/>
        </w:rPr>
        <w:t xml:space="preserve"> implant</w:t>
      </w:r>
      <w:del w:id="6882" w:author="Gábriel Orsolya" w:date="2003-05-14T20:48:00Z">
        <w:r>
          <w:rPr>
            <w:lang w:val="en-US" w:eastAsia="en-US"/>
          </w:rPr>
          <w:delText>a</w:delText>
        </w:r>
      </w:del>
      <w:ins w:id="6883" w:author="Gábriel Orsolya" w:date="2003-05-14T20:48:00Z">
        <w:r>
          <w:rPr>
            <w:lang w:val="en-US" w:eastAsia="en-US"/>
          </w:rPr>
          <w:t>á</w:t>
        </w:r>
      </w:ins>
      <w:r>
        <w:rPr>
          <w:lang w:val="en-US" w:eastAsia="en-US"/>
        </w:rPr>
        <w:t>ciója, ritkán a m</w:t>
      </w:r>
      <w:ins w:id="6884" w:author="Gábriel Orsolya" w:date="2003-05-14T21:23:00Z">
        <w:r>
          <w:rPr>
            <w:lang w:val="en-US" w:eastAsia="en-US"/>
          </w:rPr>
          <w:t>ű</w:t>
        </w:r>
      </w:ins>
      <w:del w:id="6885" w:author="Gábriel Orsolya" w:date="2003-05-14T21:23:00Z">
        <w:r>
          <w:rPr>
            <w:lang w:val="en-US" w:eastAsia="en-US"/>
          </w:rPr>
          <w:delText>ü</w:delText>
        </w:r>
      </w:del>
      <w:r>
        <w:rPr>
          <w:lang w:val="en-US" w:eastAsia="en-US"/>
        </w:rPr>
        <w:t>lencse opacifik</w:t>
      </w:r>
      <w:ins w:id="6886" w:author="Gábriel Orsolya" w:date="2003-05-14T20:48:00Z">
        <w:r>
          <w:rPr>
            <w:lang w:val="en-US" w:eastAsia="en-US"/>
          </w:rPr>
          <w:t>á</w:t>
        </w:r>
      </w:ins>
      <w:del w:id="6887" w:author="Gábriel Orsolya" w:date="2003-05-14T20:48:00Z">
        <w:r>
          <w:rPr>
            <w:lang w:val="en-US" w:eastAsia="en-US"/>
          </w:rPr>
          <w:delText>a</w:delText>
        </w:r>
      </w:del>
      <w:r>
        <w:rPr>
          <w:lang w:val="en-US" w:eastAsia="en-US"/>
        </w:rPr>
        <w:t>ciója. Azon lencséknél, melyeknek optikája  un. vágott szélű</w:t>
      </w:r>
      <w:ins w:id="6888" w:author="Gábriel Orsolya" w:date="2003-05-14T21:23:00Z">
        <w:r>
          <w:rPr>
            <w:lang w:val="en-US" w:eastAsia="en-US"/>
          </w:rPr>
          <w:t>,</w:t>
        </w:r>
      </w:ins>
      <w:r>
        <w:rPr>
          <w:lang w:val="en-US" w:eastAsia="en-US"/>
        </w:rPr>
        <w:t xml:space="preserve"> a PCO előfordulási aránya kisebb, viszont számolni kell nem k</w:t>
      </w:r>
      <w:ins w:id="6889" w:author="Gábriel Orsolya" w:date="2003-05-14T21:23:00Z">
        <w:r>
          <w:rPr>
            <w:lang w:val="en-US" w:eastAsia="en-US"/>
          </w:rPr>
          <w:t>í</w:t>
        </w:r>
      </w:ins>
      <w:del w:id="6890" w:author="Gábriel Orsolya" w:date="2003-05-14T21:23:00Z">
        <w:r>
          <w:rPr>
            <w:lang w:val="en-US" w:eastAsia="en-US"/>
          </w:rPr>
          <w:delText>i</w:delText>
        </w:r>
      </w:del>
      <w:r>
        <w:rPr>
          <w:lang w:val="en-US" w:eastAsia="en-US"/>
        </w:rPr>
        <w:t>vánatos optikai jelenségek fellépésév</w:t>
      </w:r>
      <w:ins w:id="6891" w:author="Gábriel Orsolya" w:date="2003-05-14T20:48:00Z">
        <w:r>
          <w:rPr>
            <w:lang w:val="en-US" w:eastAsia="en-US"/>
          </w:rPr>
          <w:t>e</w:t>
        </w:r>
      </w:ins>
      <w:del w:id="6892" w:author="Gábriel Orsolya" w:date="2003-05-14T20:48:00Z">
        <w:r>
          <w:rPr>
            <w:lang w:val="en-US" w:eastAsia="en-US"/>
          </w:rPr>
          <w:delText>a</w:delText>
        </w:r>
      </w:del>
      <w:r>
        <w:rPr>
          <w:lang w:val="en-US" w:eastAsia="en-US"/>
        </w:rPr>
        <w:t>l</w:t>
      </w:r>
      <w:del w:id="6893" w:author="Gábriel Orsolya" w:date="2003-05-14T22:00:00Z">
        <w:r>
          <w:rPr>
            <w:lang w:val="en-US" w:eastAsia="en-US"/>
          </w:rPr>
          <w:delText>.</w:delText>
        </w:r>
      </w:del>
      <w:r>
        <w:rPr>
          <w:lang w:val="en-US" w:eastAsia="en-US"/>
        </w:rPr>
        <w:t xml:space="preserve"> </w:t>
      </w:r>
      <w:ins w:id="6894" w:author="Gábriel Orsolya" w:date="2003-05-14T20:48:00Z">
        <w:r>
          <w:rPr>
            <w:lang w:val="en-US" w:eastAsia="en-US"/>
          </w:rPr>
          <w:t>(</w:t>
        </w:r>
      </w:ins>
      <w:del w:id="6895" w:author="Gábriel Orsolya" w:date="2003-05-14T20:48:00Z">
        <w:r>
          <w:rPr>
            <w:lang w:val="en-US" w:eastAsia="en-US"/>
          </w:rPr>
          <w:delText>/</w:delText>
        </w:r>
      </w:del>
      <w:ins w:id="6896" w:author="Gábriel Orsolya" w:date="2003-02-26T15:39:00Z">
        <w:r>
          <w:rPr>
            <w:lang w:val="en-US" w:eastAsia="en-US"/>
          </w:rPr>
          <w:t>Farbowitz 2000, AIV Davison 2000, Masket 2000</w:t>
        </w:r>
      </w:ins>
      <w:del w:id="6897" w:author="Gábriel Orsolya" w:date="2003-02-26T15:40:00Z">
        <w:r>
          <w:rPr>
            <w:lang w:val="en-US" w:eastAsia="en-US"/>
          </w:rPr>
          <w:delText>AM.l63-l65 irod</w:delText>
        </w:r>
      </w:del>
      <w:del w:id="6898" w:author="Gábriel Orsolya" w:date="2003-05-14T22:00:00Z">
        <w:r>
          <w:rPr>
            <w:lang w:val="en-US" w:eastAsia="en-US"/>
          </w:rPr>
          <w:delText>.</w:delText>
        </w:r>
      </w:del>
      <w:ins w:id="6899" w:author="Gábriel Orsolya" w:date="2003-05-14T20:48:00Z">
        <w:r>
          <w:rPr>
            <w:lang w:val="en-US" w:eastAsia="en-US"/>
          </w:rPr>
          <w:t>)</w:t>
        </w:r>
      </w:ins>
      <w:ins w:id="6900" w:author="Gábriel Orsolya" w:date="2003-05-14T22:00:00Z">
        <w:r>
          <w:rPr>
            <w:lang w:val="en-US" w:eastAsia="en-US"/>
          </w:rPr>
          <w:t>.</w:t>
        </w:r>
      </w:ins>
      <w:ins w:id="6901" w:author="Gábriel Orsolya" w:date="2003-05-14T20:48:00Z">
        <w:r>
          <w:rPr>
            <w:lang w:val="en-US" w:eastAsia="en-US"/>
          </w:rPr>
          <w:t xml:space="preserve"> </w:t>
        </w:r>
      </w:ins>
      <w:del w:id="6902" w:author="Gábriel Orsolya" w:date="2003-05-14T20:48:00Z">
        <w:r>
          <w:rPr>
            <w:b/>
            <w:lang w:val="en-US" w:eastAsia="en-US"/>
          </w:rPr>
          <w:delText>/</w:delText>
        </w:r>
      </w:del>
      <w:ins w:id="6903" w:author="Gábriel Orsolya" w:date="2003-05-14T20:48:00Z">
        <w:r>
          <w:rPr>
            <w:b/>
            <w:lang w:val="en-US" w:eastAsia="en-US"/>
          </w:rPr>
          <w:t>AIII</w:t>
        </w:r>
      </w:ins>
    </w:p>
    <w:p>
      <w:pPr>
        <w:pStyle w:val="Header"/>
        <w:tabs>
          <w:tab w:val="clear" w:pos="4536"/>
          <w:tab w:val="clear" w:pos="9072"/>
          <w:tab w:val="left" w:pos="3261" w:leader="none"/>
        </w:tabs>
        <w:rPr>
          <w:lang w:val="en-US" w:eastAsia="en-US"/>
          <w:ins w:id="6905" w:author="1.sz. Szemészeti Klinika" w:date="2003-01-23T22:45:00Z"/>
        </w:rPr>
      </w:pPr>
      <w:ins w:id="6904" w:author="1.sz. Szemészeti Klinika" w:date="2003-01-23T22:45:00Z">
        <w:r>
          <w:rPr>
            <w:lang w:val="en-US" w:eastAsia="en-US"/>
          </w:rPr>
        </w:r>
      </w:ins>
    </w:p>
    <w:p>
      <w:pPr>
        <w:pStyle w:val="Normal"/>
        <w:rPr>
          <w:lang w:val="en-US" w:eastAsia="en-US"/>
          <w:del w:id="6907" w:author="sinmik" w:date="2005-05-06T08:40:00Z"/>
        </w:rPr>
      </w:pPr>
      <w:del w:id="6906" w:author="sinmik" w:date="2005-05-06T08:40:00Z">
        <w:r>
          <w:rPr>
            <w:lang w:val="en-US" w:eastAsia="en-US"/>
          </w:rPr>
        </w:r>
      </w:del>
    </w:p>
    <w:p>
      <w:pPr>
        <w:pStyle w:val="Normal"/>
        <w:tabs>
          <w:tab w:val="clear" w:pos="708"/>
          <w:tab w:val="left" w:pos="3261" w:leader="none"/>
        </w:tabs>
        <w:jc w:val="both"/>
        <w:rPr>
          <w:b/>
          <w:b/>
          <w:lang w:val="en-US" w:eastAsia="en-US"/>
          <w:ins w:id="6910" w:author="1.sz. Szemészeti Klinika" w:date="2003-01-23T22:45:00Z"/>
        </w:rPr>
      </w:pPr>
      <w:ins w:id="6908" w:author="1.sz. Szemészeti Klinika" w:date="2003-01-23T22:45:00Z">
        <w:r>
          <w:rPr>
            <w:b/>
            <w:lang w:val="en-US" w:eastAsia="en-US"/>
          </w:rPr>
          <w:t>Nem várt postoperativ refraktív eredmények</w:t>
        </w:r>
      </w:ins>
      <w:del w:id="6909" w:author="Gábriel Orsolya" w:date="2003-03-25T06:28:00Z">
        <w:r>
          <w:rPr>
            <w:b/>
            <w:lang w:val="en-US" w:eastAsia="en-US"/>
          </w:rPr>
          <w:delText xml:space="preserve"> </w:delText>
        </w:r>
      </w:del>
    </w:p>
    <w:p>
      <w:pPr>
        <w:pStyle w:val="Normal"/>
        <w:rPr>
          <w:b/>
          <w:b/>
          <w:lang w:val="en-US" w:eastAsia="en-US"/>
          <w:del w:id="6912" w:author="sinmik" w:date="2005-05-06T08:40:00Z"/>
        </w:rPr>
      </w:pPr>
      <w:del w:id="6911" w:author="sinmik" w:date="2005-05-06T08:40:00Z">
        <w:r>
          <w:rPr>
            <w:b/>
            <w:lang w:val="en-US" w:eastAsia="en-US"/>
          </w:rPr>
        </w:r>
      </w:del>
    </w:p>
    <w:p>
      <w:pPr>
        <w:pStyle w:val="Normal"/>
        <w:jc w:val="both"/>
        <w:rPr>
          <w:ins w:id="6931" w:author="1.sz. Szemészeti Klinika" w:date="2003-01-23T22:46:00Z"/>
        </w:rPr>
      </w:pPr>
      <w:ins w:id="6913" w:author="1.sz. Szemészeti Klinika" w:date="2003-01-23T22:45:00Z">
        <w:r>
          <w:rPr>
            <w:lang w:val="en-US" w:eastAsia="en-US"/>
          </w:rPr>
          <w:t>H</w:t>
        </w:r>
      </w:ins>
      <w:ins w:id="6914" w:author="Gábriel Orsolya" w:date="2003-02-13T17:08:00Z">
        <w:r>
          <w:rPr>
            <w:lang w:val="en-US" w:eastAsia="en-US"/>
          </w:rPr>
          <w:t>a</w:t>
        </w:r>
      </w:ins>
      <w:ins w:id="6915" w:author="1.sz. Szemészeti Klinika" w:date="2003-01-23T22:46:00Z">
        <w:del w:id="6916" w:author="Gábriel Orsolya" w:date="2003-02-13T17:08:00Z">
          <w:r>
            <w:rPr>
              <w:lang w:val="en-US" w:eastAsia="en-US"/>
            </w:rPr>
            <w:delText>A</w:delText>
          </w:r>
        </w:del>
      </w:ins>
      <w:ins w:id="6917" w:author="1.sz. Szemészeti Klinika" w:date="2003-01-23T22:46:00Z">
        <w:r>
          <w:rPr>
            <w:lang w:val="en-US" w:eastAsia="en-US"/>
          </w:rPr>
          <w:t xml:space="preserve"> a szürkehályog műtét után a refraktív eredmény nem várt értéket ad, akkor először </w:t>
        </w:r>
      </w:ins>
      <w:ins w:id="6918" w:author="1.sz. Szemészeti Klinika" w:date="2003-01-23T22:46:00Z">
        <w:del w:id="6919" w:author="Vendég" w:date="2005-02-24T12:53:00Z">
          <w:r>
            <w:rPr>
              <w:color w:val="FF0000"/>
              <w:lang w:val="en-US" w:eastAsia="en-US"/>
            </w:rPr>
            <w:delText>ellenőriz</w:delText>
          </w:r>
        </w:del>
      </w:ins>
      <w:ins w:id="6920" w:author="Gábriel Orsolya" w:date="2003-02-13T21:17:00Z">
        <w:del w:id="6921" w:author="Vendég" w:date="2005-02-24T12:53:00Z">
          <w:r>
            <w:rPr>
              <w:color w:val="FF0000"/>
              <w:lang w:val="en-US" w:eastAsia="en-US"/>
            </w:rPr>
            <w:delText>ni kell</w:delText>
          </w:r>
        </w:del>
      </w:ins>
      <w:ins w:id="6922" w:author="1.sz. Szemészeti Klinika" w:date="2003-01-23T22:46:00Z">
        <w:del w:id="6923" w:author="Vendég" w:date="2005-02-24T12:53:00Z">
          <w:r>
            <w:rPr>
              <w:color w:val="FF0000"/>
              <w:lang w:val="en-US" w:eastAsia="en-US"/>
            </w:rPr>
            <w:delText>ze a spherikus equivalenst, amely esetleg közelebb áll a tervezett spherikus equivalenshez, mint az először tűnt.</w:delText>
          </w:r>
        </w:del>
      </w:ins>
      <w:ins w:id="6924" w:author="1.sz. Szemészeti Klinika" w:date="2003-01-23T22:46:00Z">
        <w:del w:id="6925" w:author="Vendég" w:date="2005-02-24T12:53:00Z">
          <w:r>
            <w:rPr>
              <w:lang w:val="en-US" w:eastAsia="en-US"/>
            </w:rPr>
            <w:delText xml:space="preserve"> Ezután </w:delText>
          </w:r>
        </w:del>
      </w:ins>
      <w:ins w:id="6926" w:author="1.sz. Szemészeti Klinika" w:date="2003-01-23T22:46:00Z">
        <w:r>
          <w:rPr>
            <w:lang w:val="en-US" w:eastAsia="en-US"/>
          </w:rPr>
          <w:t>ellenőriz</w:t>
        </w:r>
      </w:ins>
      <w:ins w:id="6927" w:author="Gábriel Orsolya" w:date="2003-02-13T21:17:00Z">
        <w:r>
          <w:rPr>
            <w:lang w:val="en-US" w:eastAsia="en-US"/>
          </w:rPr>
          <w:t xml:space="preserve">ni kell a </w:t>
        </w:r>
      </w:ins>
      <w:ins w:id="6928" w:author="1.sz. Szemészeti Klinika" w:date="2003-01-23T22:46:00Z">
        <w:del w:id="6929" w:author="Gábriel Orsolya" w:date="2003-02-13T21:17:00Z">
          <w:r>
            <w:rPr>
              <w:lang w:val="en-US" w:eastAsia="en-US"/>
            </w:rPr>
            <w:delText xml:space="preserve">ze a </w:delText>
          </w:r>
        </w:del>
      </w:ins>
      <w:ins w:id="6930" w:author="1.sz. Szemészeti Klinika" w:date="2003-01-23T22:46:00Z">
        <w:r>
          <w:rPr>
            <w:lang w:val="en-US" w:eastAsia="en-US"/>
          </w:rPr>
          <w:t xml:space="preserve">preoperativ tervezést, a lencse típusát és az A konstanst. </w:t>
        </w:r>
      </w:ins>
    </w:p>
    <w:p>
      <w:pPr>
        <w:pStyle w:val="Normal"/>
        <w:jc w:val="both"/>
        <w:rPr>
          <w:lang w:val="en-US" w:eastAsia="en-US"/>
          <w:ins w:id="6933" w:author="1.sz. Szemészeti Klinika" w:date="2003-01-23T22:46:00Z"/>
        </w:rPr>
      </w:pPr>
      <w:ins w:id="6932" w:author="1.sz. Szemészeti Klinika" w:date="2003-01-23T22:46:00Z">
        <w:r>
          <w:rPr>
            <w:lang w:val="en-US" w:eastAsia="en-US"/>
          </w:rPr>
          <w:t>Ha az implantátum dioptriája nem megfelelő, akkor a következő lehetőségek vannak:</w:t>
        </w:r>
      </w:ins>
    </w:p>
    <w:p>
      <w:pPr>
        <w:pStyle w:val="Normal"/>
        <w:numPr>
          <w:ilvl w:val="0"/>
          <w:numId w:val="32"/>
        </w:numPr>
        <w:jc w:val="both"/>
        <w:rPr>
          <w:lang w:val="en-US" w:eastAsia="en-US"/>
          <w:ins w:id="6940" w:author="1.sz. Szemészeti Klinika" w:date="2003-01-23T22:46:00Z"/>
        </w:rPr>
      </w:pPr>
      <w:ins w:id="6934" w:author="1.sz. Szemészeti Klinika" w:date="2003-01-23T22:46:00Z">
        <w:del w:id="6935" w:author="Gábriel Orsolya" w:date="2003-02-13T21:18:00Z">
          <w:r>
            <w:rPr>
              <w:lang w:val="en-US" w:eastAsia="en-US"/>
            </w:rPr>
            <w:delText>Hagyja a helyén a lencsét, h</w:delText>
          </w:r>
        </w:del>
      </w:ins>
      <w:ins w:id="6936" w:author="Gábriel Orsolya" w:date="2003-02-13T21:18:00Z">
        <w:r>
          <w:rPr>
            <w:lang w:val="en-US" w:eastAsia="en-US"/>
          </w:rPr>
          <w:t>H</w:t>
        </w:r>
      </w:ins>
      <w:ins w:id="6937" w:author="1.sz. Szemészeti Klinika" w:date="2003-01-23T22:46:00Z">
        <w:r>
          <w:rPr>
            <w:lang w:val="en-US" w:eastAsia="en-US"/>
          </w:rPr>
          <w:t>a a beteg tudja viselni a refrakciót</w:t>
        </w:r>
      </w:ins>
      <w:ins w:id="6938" w:author="Gábriel Orsolya" w:date="2003-02-13T21:18:00Z">
        <w:r>
          <w:rPr>
            <w:lang w:val="en-US" w:eastAsia="en-US"/>
          </w:rPr>
          <w:t>, a lencsét a helyén lehet hagyni</w:t>
        </w:r>
      </w:ins>
      <w:del w:id="6939" w:author="Gábriel Orsolya" w:date="2003-02-13T21:18:00Z">
        <w:r>
          <w:rPr>
            <w:lang w:val="en-US" w:eastAsia="en-US"/>
          </w:rPr>
          <w:delText xml:space="preserve"> </w:delText>
        </w:r>
      </w:del>
    </w:p>
    <w:p>
      <w:pPr>
        <w:pStyle w:val="Normal"/>
        <w:numPr>
          <w:ilvl w:val="0"/>
          <w:numId w:val="32"/>
        </w:numPr>
        <w:jc w:val="both"/>
        <w:rPr>
          <w:lang w:val="en-US" w:eastAsia="en-US"/>
          <w:ins w:id="6942" w:author="1.sz. Szemészeti Klinika" w:date="2003-01-23T22:46:00Z"/>
        </w:rPr>
      </w:pPr>
      <w:ins w:id="6941" w:author="1.sz. Szemészeti Klinika" w:date="2003-01-23T22:46:00Z">
        <w:r>
          <w:rPr>
            <w:lang w:val="en-US" w:eastAsia="en-US"/>
          </w:rPr>
          <w:t xml:space="preserve">Kontakt lencse korrekció </w:t>
        </w:r>
      </w:ins>
    </w:p>
    <w:p>
      <w:pPr>
        <w:pStyle w:val="Normal"/>
        <w:numPr>
          <w:ilvl w:val="0"/>
          <w:numId w:val="32"/>
        </w:numPr>
        <w:jc w:val="both"/>
        <w:rPr>
          <w:ins w:id="6948" w:author="1.sz. Szemészeti Klinika" w:date="2003-01-23T22:46:00Z"/>
        </w:rPr>
      </w:pPr>
      <w:ins w:id="6943" w:author="1.sz. Szemészeti Klinika" w:date="2003-01-23T22:46:00Z">
        <w:r>
          <w:rPr>
            <w:lang w:val="en-US" w:eastAsia="en-US"/>
          </w:rPr>
          <w:t xml:space="preserve">A refrakció alapján intraocularis lencse cseréje (a szemésznek tudatában kell lennie, hogy az eredeti IOL csomagolása is lehet hibás, amely </w:t>
        </w:r>
      </w:ins>
      <w:ins w:id="6944" w:author="Gábriel Orsolya" w:date="2003-05-14T20:49:00Z">
        <w:r>
          <w:rPr>
            <w:lang w:val="en-US" w:eastAsia="en-US"/>
          </w:rPr>
          <w:t>e</w:t>
        </w:r>
      </w:ins>
      <w:ins w:id="6945" w:author="1.sz. Szemészeti Klinika" w:date="2003-01-23T22:46:00Z">
        <w:del w:id="6946" w:author="Gábriel Orsolya" w:date="2003-05-14T20:49:00Z">
          <w:r>
            <w:rPr>
              <w:lang w:val="en-US" w:eastAsia="en-US"/>
            </w:rPr>
            <w:delText>a</w:delText>
          </w:r>
        </w:del>
      </w:ins>
      <w:ins w:id="6947" w:author="1.sz. Szemészeti Klinika" w:date="2003-01-23T22:46:00Z">
        <w:r>
          <w:rPr>
            <w:lang w:val="en-US" w:eastAsia="en-US"/>
          </w:rPr>
          <w:t xml:space="preserve">zt a lehetőséget megzavarhatja) </w:t>
        </w:r>
      </w:ins>
    </w:p>
    <w:p>
      <w:pPr>
        <w:pStyle w:val="Normal"/>
        <w:numPr>
          <w:ilvl w:val="0"/>
          <w:numId w:val="32"/>
        </w:numPr>
        <w:jc w:val="both"/>
        <w:rPr>
          <w:ins w:id="6953" w:author="1.sz. Szemészeti Klinika" w:date="2003-01-23T22:46:00Z"/>
        </w:rPr>
      </w:pPr>
      <w:ins w:id="6949" w:author="1.sz. Szemészeti Klinika" w:date="2003-01-23T22:46:00Z">
        <w:del w:id="6950" w:author="Gábriel Orsolya" w:date="2003-05-14T20:49:00Z">
          <w:r>
            <w:rPr>
              <w:lang w:val="en-US" w:eastAsia="en-US"/>
            </w:rPr>
            <w:delText>Másik</w:delText>
          </w:r>
        </w:del>
      </w:ins>
      <w:ins w:id="6951" w:author="Gábriel Orsolya" w:date="2003-05-14T20:49:00Z">
        <w:r>
          <w:rPr>
            <w:lang w:val="en-US" w:eastAsia="en-US"/>
          </w:rPr>
          <w:t>Második</w:t>
        </w:r>
      </w:ins>
      <w:ins w:id="6952" w:author="1.sz. Szemészeti Klinika" w:date="2003-01-23T22:46:00Z">
        <w:r>
          <w:rPr>
            <w:lang w:val="en-US" w:eastAsia="en-US"/>
          </w:rPr>
          <w:t xml:space="preserve"> korrekciós intraocularis lencse beültetése </w:t>
        </w:r>
      </w:ins>
    </w:p>
    <w:p>
      <w:pPr>
        <w:pStyle w:val="Normal"/>
        <w:numPr>
          <w:ilvl w:val="0"/>
          <w:numId w:val="32"/>
        </w:numPr>
        <w:jc w:val="both"/>
        <w:rPr>
          <w:ins w:id="6958" w:author="1.sz. Szemészeti Klinika" w:date="2003-01-23T22:46:00Z"/>
        </w:rPr>
      </w:pPr>
      <w:ins w:id="6954" w:author="1.sz. Szemészeti Klinika" w:date="2003-01-23T22:46:00Z">
        <w:r>
          <w:rPr>
            <w:lang w:val="en-US" w:eastAsia="en-US"/>
          </w:rPr>
          <w:t>Refractiv</w:t>
        </w:r>
      </w:ins>
      <w:ins w:id="6955" w:author="1.sz. Szemészeti Klinika" w:date="2003-01-23T22:46:00Z">
        <w:del w:id="6956" w:author="Gábriel Orsolya" w:date="2003-05-14T20:49:00Z">
          <w:r>
            <w:rPr>
              <w:lang w:val="en-US" w:eastAsia="en-US"/>
            </w:rPr>
            <w:delText>e</w:delText>
          </w:r>
        </w:del>
      </w:ins>
      <w:ins w:id="6957" w:author="1.sz. Szemészeti Klinika" w:date="2003-01-23T22:46:00Z">
        <w:r>
          <w:rPr>
            <w:lang w:val="en-US" w:eastAsia="en-US"/>
          </w:rPr>
          <w:t xml:space="preserve"> sebészeti beavatkozás </w:t>
        </w:r>
      </w:ins>
    </w:p>
    <w:p>
      <w:pPr>
        <w:pStyle w:val="Normal"/>
        <w:jc w:val="both"/>
        <w:rPr>
          <w:lang w:val="en-US" w:eastAsia="en-US"/>
          <w:ins w:id="6961" w:author="1.sz. Szemészeti Klinika" w:date="2003-01-23T22:46:00Z"/>
        </w:rPr>
      </w:pPr>
      <w:ins w:id="6959" w:author="1.sz. Szemészeti Klinika" w:date="2003-01-23T22:46:00Z">
        <w:r>
          <w:rPr>
            <w:lang w:val="en-US" w:eastAsia="en-US"/>
          </w:rPr>
          <w:t>Ha a másik szemen is szükség van műtétre, akkor meg kell fontolni a második szembe ültetendő lencse dioptriáját, hogy a panaszt okozó aniseikonia elkerülhető legyen. Bármilyen további műtétet a beteggel meg kell beszélni</w:t>
        </w:r>
      </w:ins>
      <w:ins w:id="6960" w:author="Gábriel Orsolya" w:date="2003-05-14T20:49:00Z">
        <w:r>
          <w:rPr>
            <w:lang w:val="en-US" w:eastAsia="en-US"/>
          </w:rPr>
          <w:t>.</w:t>
        </w:r>
      </w:ins>
    </w:p>
    <w:p>
      <w:pPr>
        <w:pStyle w:val="Normal"/>
        <w:tabs>
          <w:tab w:val="clear" w:pos="708"/>
          <w:tab w:val="left" w:pos="3261" w:leader="none"/>
        </w:tabs>
        <w:rPr>
          <w:lang w:val="en-US" w:eastAsia="en-US"/>
        </w:rPr>
      </w:pPr>
      <w:r>
        <w:rPr>
          <w:lang w:val="en-US" w:eastAsia="en-US"/>
        </w:rPr>
      </w:r>
    </w:p>
    <w:p>
      <w:pPr>
        <w:pStyle w:val="Irodalom"/>
        <w:tabs>
          <w:tab w:val="clear" w:pos="708"/>
          <w:tab w:val="left" w:pos="360" w:leader="none"/>
        </w:tabs>
        <w:ind w:left="360" w:hanging="360"/>
        <w:jc w:val="both"/>
        <w:rPr>
          <w:rFonts w:ascii="Times New Roman" w:hAnsi="Times New Roman" w:cs="Times New Roman"/>
          <w:sz w:val="24"/>
          <w:del w:id="6963" w:author="1.sz. Szemészeti Klinika" w:date="2003-10-29T09:03:00Z"/>
        </w:rPr>
      </w:pPr>
      <w:del w:id="6962" w:author="1.sz. Szemészeti Klinika" w:date="2003-10-29T09:03:00Z">
        <w:r>
          <w:rPr>
            <w:rFonts w:cs="Times New Roman" w:ascii="Times New Roman" w:hAnsi="Times New Roman"/>
            <w:sz w:val="24"/>
          </w:rPr>
          <w:delText>Irodalom:</w:delText>
        </w:r>
      </w:del>
    </w:p>
    <w:p>
      <w:pPr>
        <w:pStyle w:val="Irodhivatkozs"/>
        <w:tabs>
          <w:tab w:val="clear" w:pos="708"/>
          <w:tab w:val="left" w:pos="360" w:leader="none"/>
        </w:tabs>
        <w:ind w:left="360" w:hanging="360"/>
        <w:jc w:val="both"/>
        <w:rPr>
          <w:rFonts w:ascii="Times New Roman" w:hAnsi="Times New Roman" w:cs="Times New Roman"/>
          <w:sz w:val="24"/>
          <w:lang w:val="en-US" w:eastAsia="en-US"/>
          <w:del w:id="6965" w:author="1.sz. Szemészeti Klinika" w:date="2003-10-29T09:03:00Z"/>
        </w:rPr>
      </w:pPr>
      <w:del w:id="6964" w:author="1.sz. Szemészeti Klinika" w:date="2003-10-29T09:03:00Z">
        <w:r>
          <w:rPr>
            <w:rFonts w:cs="Times New Roman" w:ascii="Times New Roman" w:hAnsi="Times New Roman"/>
            <w:sz w:val="24"/>
            <w:lang w:val="en-US" w:eastAsia="en-US"/>
          </w:rPr>
          <w:delText>European Cataract Outcomes Study. Unpublished data.2000.</w:delText>
        </w:r>
      </w:del>
    </w:p>
    <w:p>
      <w:pPr>
        <w:pStyle w:val="Irodhivatkozs"/>
        <w:tabs>
          <w:tab w:val="clear" w:pos="708"/>
          <w:tab w:val="left" w:pos="360" w:leader="none"/>
        </w:tabs>
        <w:ind w:left="360" w:hanging="360"/>
        <w:jc w:val="both"/>
        <w:rPr>
          <w:del w:id="6967" w:author="1.sz. Szemészeti Klinika" w:date="2003-10-29T09:03:00Z"/>
        </w:rPr>
      </w:pPr>
      <w:del w:id="6966" w:author="1.sz. Szemészeti Klinika" w:date="2003-10-29T09:03:00Z">
        <w:r>
          <w:rPr>
            <w:rFonts w:cs="Times New Roman" w:ascii="Times New Roman" w:hAnsi="Times New Roman"/>
            <w:sz w:val="24"/>
            <w:lang w:val="en-US" w:eastAsia="en-US"/>
          </w:rPr>
          <w:delText>Minassian DC, Rosen P, Dart JK, et al. Extracapsular cataract extraction compared with small incision surgery by phakoemulsification: a randomised trial. Br J Ophthalmol 2001,85:822-9</w:delText>
        </w:r>
      </w:del>
    </w:p>
    <w:p>
      <w:pPr>
        <w:pStyle w:val="Irodhivatkozs"/>
        <w:tabs>
          <w:tab w:val="clear" w:pos="708"/>
          <w:tab w:val="left" w:pos="360" w:leader="none"/>
        </w:tabs>
        <w:ind w:left="360" w:hanging="360"/>
        <w:jc w:val="both"/>
        <w:rPr>
          <w:rFonts w:ascii="Times New Roman" w:hAnsi="Times New Roman" w:cs="Times New Roman"/>
          <w:sz w:val="24"/>
          <w:lang w:val="en-US" w:eastAsia="en-US"/>
          <w:del w:id="6969" w:author="1.sz. Szemészeti Klinika" w:date="2003-10-29T09:03:00Z"/>
        </w:rPr>
      </w:pPr>
      <w:del w:id="6968" w:author="1.sz. Szemészeti Klinika" w:date="2003-10-29T09:03:00Z">
        <w:r>
          <w:rPr>
            <w:rFonts w:cs="Times New Roman" w:ascii="Times New Roman" w:hAnsi="Times New Roman"/>
            <w:sz w:val="24"/>
            <w:lang w:val="en-US" w:eastAsia="en-US"/>
          </w:rPr>
          <w:delText>Farbowitz MA, Zabriskie NA, Crandall AS, et al. Visual coplaints associated with the Acrysof acrylic intraocular lens /1/.J Cataract Refract Surg 2000,26:1339-45</w:delText>
        </w:r>
      </w:del>
    </w:p>
    <w:p>
      <w:pPr>
        <w:pStyle w:val="Irodhivatkozs"/>
        <w:tabs>
          <w:tab w:val="clear" w:pos="708"/>
          <w:tab w:val="left" w:pos="360" w:leader="none"/>
        </w:tabs>
        <w:ind w:left="360" w:hanging="360"/>
        <w:jc w:val="both"/>
        <w:rPr>
          <w:rFonts w:ascii="Times New Roman" w:hAnsi="Times New Roman" w:cs="Times New Roman"/>
          <w:sz w:val="24"/>
          <w:lang w:val="en-US" w:eastAsia="en-US"/>
          <w:del w:id="6971" w:author="1.sz. Szemészeti Klinika" w:date="2003-10-29T09:03:00Z"/>
        </w:rPr>
      </w:pPr>
      <w:del w:id="6970" w:author="1.sz. Szemészeti Klinika" w:date="2003-10-29T09:03:00Z">
        <w:r>
          <w:rPr>
            <w:rFonts w:cs="Times New Roman" w:ascii="Times New Roman" w:hAnsi="Times New Roman"/>
            <w:sz w:val="24"/>
            <w:lang w:val="en-US" w:eastAsia="en-US"/>
          </w:rPr>
          <w:delText xml:space="preserve">Davison JA. Positive and negative dysphotopsia in patients with acrylic intraocular lenses. </w:delText>
        </w:r>
      </w:del>
    </w:p>
    <w:p>
      <w:pPr>
        <w:pStyle w:val="Irodhivatkozs"/>
        <w:tabs>
          <w:tab w:val="clear" w:pos="708"/>
          <w:tab w:val="left" w:pos="360" w:leader="none"/>
        </w:tabs>
        <w:ind w:left="360" w:hanging="360"/>
        <w:jc w:val="both"/>
        <w:rPr>
          <w:rFonts w:ascii="Times New Roman" w:hAnsi="Times New Roman" w:cs="Times New Roman"/>
          <w:sz w:val="24"/>
          <w:lang w:val="en-US" w:eastAsia="en-US"/>
          <w:del w:id="6973" w:author="1.sz. Szemészeti Klinika" w:date="2003-10-29T09:03:00Z"/>
        </w:rPr>
      </w:pPr>
      <w:del w:id="6972" w:author="1.sz. Szemészeti Klinika" w:date="2003-10-29T09:03:00Z">
        <w:r>
          <w:rPr>
            <w:rFonts w:cs="Times New Roman" w:ascii="Times New Roman" w:hAnsi="Times New Roman"/>
            <w:sz w:val="24"/>
            <w:lang w:val="en-US" w:eastAsia="en-US"/>
          </w:rPr>
          <w:delText>J Cataract Refract Surg 2000,26:1346-55</w:delText>
        </w:r>
      </w:del>
    </w:p>
    <w:p>
      <w:pPr>
        <w:pStyle w:val="Irodhivatkozs"/>
        <w:tabs>
          <w:tab w:val="clear" w:pos="708"/>
          <w:tab w:val="left" w:pos="360" w:leader="none"/>
        </w:tabs>
        <w:ind w:left="360" w:hanging="360"/>
        <w:jc w:val="both"/>
        <w:rPr>
          <w:rFonts w:ascii="Times New Roman" w:hAnsi="Times New Roman" w:cs="Times New Roman"/>
          <w:sz w:val="24"/>
          <w:lang w:val="en-US" w:eastAsia="en-US"/>
          <w:del w:id="6975" w:author="1.sz. Szemészeti Klinika" w:date="2003-10-29T09:03:00Z"/>
        </w:rPr>
      </w:pPr>
      <w:del w:id="6974" w:author="1.sz. Szemészeti Klinika" w:date="2003-10-29T09:03:00Z">
        <w:r>
          <w:rPr>
            <w:rFonts w:cs="Times New Roman" w:ascii="Times New Roman" w:hAnsi="Times New Roman"/>
            <w:sz w:val="24"/>
            <w:lang w:val="en-US" w:eastAsia="en-US"/>
          </w:rPr>
          <w:delText>Masket S. Truncated edge design, dysphotopsia, and inhibition of posterior capsule opatification. J Cataract Refract Surg 2000 , 26:145-7</w:delText>
        </w:r>
      </w:del>
    </w:p>
    <w:p>
      <w:pPr>
        <w:pStyle w:val="Irodhivatkozs"/>
        <w:tabs>
          <w:tab w:val="clear" w:pos="708"/>
          <w:tab w:val="left" w:pos="360" w:leader="none"/>
        </w:tabs>
        <w:ind w:left="360" w:hanging="360"/>
        <w:jc w:val="both"/>
        <w:rPr>
          <w:rFonts w:ascii="Times New Roman" w:hAnsi="Times New Roman" w:cs="Times New Roman"/>
          <w:sz w:val="24"/>
          <w:lang w:val="en-US" w:eastAsia="en-US"/>
          <w:del w:id="6977" w:author="1.sz. Szemészeti Klinika" w:date="2003-10-29T09:03:00Z"/>
        </w:rPr>
      </w:pPr>
      <w:del w:id="6976" w:author="1.sz. Szemészeti Klinika" w:date="2003-10-29T09:03:00Z">
        <w:r>
          <w:rPr>
            <w:rFonts w:cs="Times New Roman" w:ascii="Times New Roman" w:hAnsi="Times New Roman"/>
            <w:sz w:val="24"/>
            <w:lang w:val="en-US" w:eastAsia="en-US"/>
          </w:rPr>
          <w:delText>Desai P, Minassian DC, Reidy A. The National Cataract Survey l997/98:A report of the results of clinical outcomes.Br J Ophthalmol 1999.83:1336-1340</w:delText>
        </w:r>
      </w:del>
    </w:p>
    <w:p>
      <w:pPr>
        <w:pStyle w:val="Irodhivatkozs"/>
        <w:tabs>
          <w:tab w:val="clear" w:pos="708"/>
          <w:tab w:val="left" w:pos="360" w:leader="none"/>
        </w:tabs>
        <w:ind w:left="360" w:hanging="360"/>
        <w:jc w:val="both"/>
        <w:rPr>
          <w:rFonts w:ascii="Times New Roman" w:hAnsi="Times New Roman" w:cs="Times New Roman"/>
          <w:sz w:val="24"/>
          <w:lang w:val="en-US" w:eastAsia="en-US"/>
          <w:del w:id="6979" w:author="1.sz. Szemészeti Klinika" w:date="2003-10-29T09:03:00Z"/>
        </w:rPr>
      </w:pPr>
      <w:del w:id="6978" w:author="1.sz. Szemészeti Klinika" w:date="2003-10-29T09:03:00Z">
        <w:r>
          <w:rPr>
            <w:rFonts w:cs="Times New Roman" w:ascii="Times New Roman" w:hAnsi="Times New Roman"/>
            <w:sz w:val="24"/>
            <w:lang w:val="en-US" w:eastAsia="en-US"/>
          </w:rPr>
          <w:delText>Desai  P, Reidy A, Minassian DC. Profile of patients presenting for cataract surgery: National data collection.Br J Ophthalmol 1999,,83:893-896</w:delText>
        </w:r>
      </w:del>
    </w:p>
    <w:p>
      <w:pPr>
        <w:pStyle w:val="Irodhivatkozs"/>
        <w:tabs>
          <w:tab w:val="clear" w:pos="708"/>
          <w:tab w:val="left" w:pos="360" w:leader="none"/>
        </w:tabs>
        <w:ind w:left="360" w:hanging="360"/>
        <w:jc w:val="both"/>
        <w:rPr>
          <w:del w:id="6981" w:author="1.sz. Szemészeti Klinika" w:date="2003-10-29T09:03:00Z"/>
        </w:rPr>
      </w:pPr>
      <w:del w:id="6980" w:author="1.sz. Szemészeti Klinika" w:date="2003-10-29T09:03:00Z">
        <w:r>
          <w:rPr>
            <w:rFonts w:cs="Times New Roman" w:ascii="Times New Roman" w:hAnsi="Times New Roman"/>
            <w:sz w:val="24"/>
            <w:lang w:val="en-US" w:eastAsia="en-US"/>
          </w:rPr>
          <w:delText>Schein OD, Steinberg EP, Cassard SD, Tielsch JM, Javitt JC, Sommer A. Predictors of outcome in patients who underwent cataract surgery. Ophthalmol 1995,102:817-823</w:delText>
        </w:r>
      </w:del>
    </w:p>
    <w:p>
      <w:pPr>
        <w:pStyle w:val="Irodhivatkozs"/>
        <w:tabs>
          <w:tab w:val="clear" w:pos="708"/>
          <w:tab w:val="left" w:pos="360" w:leader="none"/>
        </w:tabs>
        <w:ind w:left="360" w:hanging="360"/>
        <w:jc w:val="both"/>
        <w:rPr>
          <w:rFonts w:ascii="Times New Roman" w:hAnsi="Times New Roman" w:cs="Times New Roman"/>
          <w:sz w:val="24"/>
          <w:lang w:val="en-US" w:eastAsia="en-US"/>
          <w:del w:id="6983" w:author="1.sz. Szemészeti Klinika" w:date="2003-10-29T09:03:00Z"/>
        </w:rPr>
      </w:pPr>
      <w:del w:id="6982" w:author="1.sz. Szemészeti Klinika" w:date="2003-10-29T09:03:00Z">
        <w:r>
          <w:rPr>
            <w:rFonts w:cs="Times New Roman" w:ascii="Times New Roman" w:hAnsi="Times New Roman"/>
            <w:sz w:val="24"/>
            <w:lang w:val="en-US" w:eastAsia="en-US"/>
          </w:rPr>
          <w:delText>Schein OD, Steinberg EP, Javitt JC, Cassard SD, Tielsch JM, Steinwasch DM. Variationin cataract surgery practice and clinical outcomes. Ophthalmol 1994,101:1142-1152</w:delText>
        </w:r>
      </w:del>
      <w:r>
        <w:br w:type="page"/>
      </w:r>
    </w:p>
    <w:p>
      <w:pPr>
        <w:pStyle w:val="Irodalom"/>
        <w:tabs>
          <w:tab w:val="clear" w:pos="4536"/>
          <w:tab w:val="clear" w:pos="9072"/>
          <w:tab w:val="left" w:pos="360" w:leader="none"/>
          <w:tab w:val="left" w:pos="3261" w:leader="none"/>
        </w:tabs>
        <w:ind w:left="360" w:hanging="360"/>
        <w:jc w:val="both"/>
        <w:rPr>
          <w:rFonts w:ascii="Times New Roman" w:hAnsi="Times New Roman" w:cs="Times New Roman"/>
          <w:sz w:val="24"/>
          <w:lang w:val="en-US" w:eastAsia="en-US"/>
          <w:del w:id="6985" w:author="Gábriel Orsolya" w:date="2003-02-13T21:18:00Z"/>
        </w:rPr>
      </w:pPr>
      <w:del w:id="6984" w:author="Gábriel Orsolya" w:date="2003-02-13T21:18:00Z">
        <w:r>
          <w:rPr>
            <w:rFonts w:cs="Times New Roman"/>
            <w:sz w:val="24"/>
            <w:lang w:val="en-US" w:eastAsia="en-US"/>
          </w:rPr>
        </w:r>
      </w:del>
    </w:p>
    <w:p>
      <w:pPr>
        <w:pStyle w:val="Irodalom"/>
        <w:tabs>
          <w:tab w:val="clear" w:pos="708"/>
          <w:tab w:val="left" w:pos="360" w:leader="none"/>
        </w:tabs>
        <w:ind w:left="360" w:hanging="360"/>
        <w:jc w:val="both"/>
        <w:rPr>
          <w:b/>
          <w:b/>
          <w:lang w:val="en-US" w:eastAsia="en-US"/>
          <w:del w:id="6987" w:author="Gábriel Orsolya" w:date="2003-02-13T21:18:00Z"/>
        </w:rPr>
      </w:pPr>
      <w:del w:id="6986" w:author="Gábriel Orsolya" w:date="2003-02-13T21:18:00Z">
        <w:r>
          <w:rPr>
            <w:b/>
            <w:lang w:val="en-US" w:eastAsia="en-US"/>
          </w:rPr>
        </w:r>
      </w:del>
    </w:p>
    <w:p>
      <w:pPr>
        <w:pStyle w:val="Irodalom"/>
        <w:tabs>
          <w:tab w:val="clear" w:pos="708"/>
          <w:tab w:val="left" w:pos="360" w:leader="none"/>
        </w:tabs>
        <w:ind w:left="360" w:hanging="360"/>
        <w:jc w:val="both"/>
        <w:rPr>
          <w:b/>
          <w:b/>
          <w:lang w:val="en-US" w:eastAsia="en-US"/>
          <w:del w:id="6989" w:author="sinmik" w:date="2005-05-06T08:40:00Z"/>
        </w:rPr>
      </w:pPr>
      <w:del w:id="6988" w:author="sinmik" w:date="2005-05-06T08:40:00Z">
        <w:r>
          <w:rPr>
            <w:b/>
            <w:lang w:val="en-US" w:eastAsia="en-US"/>
          </w:rPr>
        </w:r>
      </w:del>
    </w:p>
    <w:p>
      <w:pPr>
        <w:pStyle w:val="Irodalom"/>
        <w:numPr>
          <w:ilvl w:val="0"/>
          <w:numId w:val="23"/>
        </w:numPr>
        <w:tabs>
          <w:tab w:val="clear" w:pos="708"/>
          <w:tab w:val="left" w:pos="360" w:leader="none"/>
        </w:tabs>
        <w:ind w:left="360" w:hanging="360"/>
        <w:rPr>
          <w:ins w:id="7001" w:author="Gábriel Orsolya" w:date="2003-02-13T17:08:00Z"/>
        </w:rPr>
      </w:pPr>
      <w:ins w:id="6990" w:author="1.sz. Szemészeti Klinika" w:date="2003-01-23T22:58:00Z">
        <w:del w:id="6991" w:author="Gábriel Orsolya" w:date="2003-03-24T15:40:00Z">
          <w:r>
            <w:rPr/>
            <w:delText>VIII.</w:delText>
          </w:r>
        </w:del>
      </w:ins>
      <w:ins w:id="6992" w:author="1.sz. Szemészeti Klinika" w:date="2003-01-23T22:53:00Z">
        <w:del w:id="6993" w:author="Gábriel Orsolya" w:date="2003-03-24T15:40:00Z">
          <w:r>
            <w:rPr/>
            <w:delText xml:space="preserve"> </w:delText>
          </w:r>
        </w:del>
      </w:ins>
      <w:ins w:id="6994" w:author="1.sz. Szemészeti Klinika" w:date="2003-01-23T22:53:00Z">
        <w:bookmarkStart w:id="58" w:name="__RefHeading___Toc107716141"/>
        <w:r>
          <w:rPr/>
          <w:t>Késői postoperatív komplikációk: A hátsó tok homályosodásának</w:t>
        </w:r>
      </w:ins>
      <w:ins w:id="6995" w:author="1.sz. Szemészeti Klinika" w:date="2003-01-23T22:53:00Z">
        <w:del w:id="6996" w:author="Gábriel Orsolya" w:date="2003-05-14T12:55:00Z">
          <w:r>
            <w:rPr/>
            <w:delText>/opálosodásának</w:delText>
          </w:r>
        </w:del>
      </w:ins>
      <w:ins w:id="6997" w:author="1.sz. Szemészeti Klinika" w:date="2003-01-23T22:53:00Z">
        <w:r>
          <w:rPr/>
          <w:t xml:space="preserve"> </w:t>
        </w:r>
      </w:ins>
      <w:ins w:id="6998" w:author="Gábriel Orsolya" w:date="2003-05-14T12:54:00Z">
        <w:r>
          <w:rPr/>
          <w:t xml:space="preserve">(PCO) </w:t>
        </w:r>
      </w:ins>
      <w:ins w:id="6999" w:author="1.sz. Szemészeti Klinika" w:date="2003-01-23T22:53:00Z">
        <w:r>
          <w:rPr/>
          <w:t>kezelése</w:t>
        </w:r>
      </w:ins>
      <w:del w:id="7000" w:author="Gábriel Orsolya" w:date="2003-03-25T06:29:00Z">
        <w:bookmarkEnd w:id="58"/>
        <w:r>
          <w:rPr/>
          <w:delText xml:space="preserve"> (Bausz M_4)</w:delText>
        </w:r>
      </w:del>
    </w:p>
    <w:p>
      <w:pPr>
        <w:pStyle w:val="Normal"/>
        <w:rPr>
          <w:lang w:val="en-US" w:eastAsia="en-US"/>
          <w:ins w:id="7003" w:author="1.sz. Szemészeti Klinika" w:date="2003-01-23T22:53:00Z"/>
        </w:rPr>
      </w:pPr>
      <w:ins w:id="7002" w:author="1.sz. Szemészeti Klinika" w:date="2003-01-23T22:53:00Z">
        <w:r>
          <w:rPr>
            <w:lang w:val="en-US" w:eastAsia="en-US"/>
          </w:rPr>
        </w:r>
      </w:ins>
    </w:p>
    <w:p>
      <w:pPr>
        <w:pStyle w:val="Normal"/>
        <w:jc w:val="both"/>
        <w:rPr>
          <w:b/>
          <w:b/>
          <w:lang w:val="en-US" w:eastAsia="en-US"/>
          <w:del w:id="7005" w:author="Gábriel Orsolya" w:date="2003-02-13T17:08:00Z"/>
        </w:rPr>
      </w:pPr>
      <w:del w:id="7004" w:author="Gábriel Orsolya" w:date="2003-02-13T17:08:00Z">
        <w:r>
          <w:rPr>
            <w:b/>
            <w:lang w:val="en-US" w:eastAsia="en-US"/>
          </w:rPr>
          <w:delText>(ÉN EZT A X. FEJEZETET A KORAI SZÖVŐDMÉNYEK FEJEZET UTÁN TENNÉM - LD. ÖSSZEFOGLALÓ TÁBLÁZAT AZ ELEJÉN  ÉS EVIDENCIA TÁBLA AZ APPENDIXBEN)</w:delText>
        </w:r>
      </w:del>
    </w:p>
    <w:p>
      <w:pPr>
        <w:pStyle w:val="Normal"/>
        <w:jc w:val="both"/>
        <w:rPr>
          <w:b/>
          <w:b/>
          <w:sz w:val="28"/>
          <w:lang w:val="en-US" w:eastAsia="en-US"/>
          <w:del w:id="7007" w:author="Gábriel Orsolya" w:date="2003-02-13T17:08:00Z"/>
        </w:rPr>
      </w:pPr>
      <w:del w:id="7006" w:author="Gábriel Orsolya" w:date="2003-02-13T17:08:00Z">
        <w:r>
          <w:rPr>
            <w:b/>
            <w:sz w:val="28"/>
            <w:lang w:val="en-US" w:eastAsia="en-US"/>
          </w:rPr>
        </w:r>
      </w:del>
    </w:p>
    <w:p>
      <w:pPr>
        <w:pStyle w:val="Normal"/>
        <w:jc w:val="both"/>
        <w:rPr>
          <w:lang w:val="en-US" w:eastAsia="en-US"/>
          <w:ins w:id="7031" w:author="1.sz. Szemészeti Klinika" w:date="2003-01-23T22:53:00Z"/>
        </w:rPr>
      </w:pPr>
      <w:ins w:id="7008" w:author="1.sz. Szemészeti Klinika" w:date="2003-01-23T22:53:00Z">
        <w:r>
          <w:rPr>
            <w:lang w:val="en-US" w:eastAsia="en-US"/>
          </w:rPr>
          <w:t xml:space="preserve">A hátulsó tok opálosodása a leggyakoribb késői </w:t>
        </w:r>
      </w:ins>
      <w:ins w:id="7009" w:author="1.sz. Szemészeti Klinika" w:date="2003-01-23T22:53:00Z">
        <w:del w:id="7010" w:author="Gábriel Orsolya" w:date="2003-05-14T12:54:00Z">
          <w:r>
            <w:rPr>
              <w:lang w:val="en-US" w:eastAsia="en-US"/>
            </w:rPr>
            <w:delText xml:space="preserve"> </w:delText>
          </w:r>
        </w:del>
      </w:ins>
      <w:ins w:id="7011" w:author="1.sz. Szemészeti Klinika" w:date="2003-01-23T22:53:00Z">
        <w:r>
          <w:rPr>
            <w:lang w:val="en-US" w:eastAsia="en-US"/>
          </w:rPr>
          <w:t xml:space="preserve">posztoperatív </w:t>
        </w:r>
      </w:ins>
      <w:ins w:id="7012" w:author="1.sz. Szemészeti Klinika" w:date="2003-01-23T22:53:00Z">
        <w:del w:id="7013" w:author="Gábriel Orsolya" w:date="2003-08-11T22:12:00Z">
          <w:r>
            <w:rPr>
              <w:lang w:val="en-US" w:eastAsia="en-US"/>
            </w:rPr>
            <w:delText xml:space="preserve"> </w:delText>
          </w:r>
        </w:del>
      </w:ins>
      <w:ins w:id="7014" w:author="1.sz. Szemészeti Klinika" w:date="2003-01-23T22:53:00Z">
        <w:r>
          <w:rPr>
            <w:lang w:val="en-US" w:eastAsia="en-US"/>
          </w:rPr>
          <w:t xml:space="preserve">komplikáció. A </w:t>
        </w:r>
      </w:ins>
      <w:ins w:id="7015" w:author="Gábriel Orsolya" w:date="2003-08-11T22:12:00Z">
        <w:r>
          <w:rPr>
            <w:lang w:val="en-US" w:eastAsia="en-US"/>
          </w:rPr>
          <w:t xml:space="preserve">beültetett IOL típusától függően a </w:t>
        </w:r>
      </w:ins>
      <w:ins w:id="7016" w:author="1.sz. Szemészeti Klinika" w:date="2003-01-23T22:53:00Z">
        <w:r>
          <w:rPr>
            <w:lang w:val="en-US" w:eastAsia="en-US"/>
          </w:rPr>
          <w:t xml:space="preserve">betegek </w:t>
        </w:r>
      </w:ins>
      <w:ins w:id="7017" w:author="Gábriel Orsolya" w:date="2003-02-13T18:34:00Z">
        <w:r>
          <w:rPr>
            <w:lang w:val="en-US" w:eastAsia="en-US"/>
          </w:rPr>
          <w:t>25-</w:t>
        </w:r>
      </w:ins>
      <w:ins w:id="7018" w:author="1.sz. Szemészeti Klinika" w:date="2003-01-23T22:53:00Z">
        <w:r>
          <w:rPr>
            <w:lang w:val="en-US" w:eastAsia="en-US"/>
          </w:rPr>
          <w:t xml:space="preserve">50 %-ánál fordul elő 5 éven belül </w:t>
        </w:r>
      </w:ins>
      <w:ins w:id="7019" w:author="1.sz. Szemészeti Klinika" w:date="2003-01-23T22:53:00Z">
        <w:del w:id="7020" w:author="Gábriel Orsolya" w:date="2003-02-13T18:35:00Z">
          <w:r>
            <w:rPr>
              <w:lang w:val="en-US" w:eastAsia="en-US"/>
            </w:rPr>
            <w:delText xml:space="preserve"> </w:delText>
          </w:r>
        </w:del>
      </w:ins>
      <w:ins w:id="7021" w:author="1.sz. Szemészeti Klinika" w:date="2003-01-23T22:53:00Z">
        <w:r>
          <w:rPr>
            <w:lang w:val="en-US" w:eastAsia="en-US"/>
          </w:rPr>
          <w:t>(</w:t>
        </w:r>
      </w:ins>
      <w:ins w:id="7022" w:author="1.sz. Szemészeti Klinika" w:date="2003-01-23T22:53:00Z">
        <w:del w:id="7023" w:author="Gábriel Orsolya" w:date="2003-05-14T12:55:00Z">
          <w:r>
            <w:rPr>
              <w:lang w:val="en-US" w:eastAsia="en-US"/>
            </w:rPr>
            <w:delText xml:space="preserve"> </w:delText>
          </w:r>
        </w:del>
      </w:ins>
      <w:ins w:id="7024" w:author="1.sz. Szemészeti Klinika" w:date="2003-01-23T22:53:00Z">
        <w:r>
          <w:rPr>
            <w:lang w:val="en-US" w:eastAsia="en-US"/>
          </w:rPr>
          <w:t xml:space="preserve">R1). </w:t>
        </w:r>
      </w:ins>
      <w:ins w:id="7025" w:author="Gábriel Orsolya" w:date="2003-02-13T18:36:00Z">
        <w:r>
          <w:rPr>
            <w:lang w:val="en-US" w:eastAsia="en-US"/>
          </w:rPr>
          <w:t xml:space="preserve">Az újabb típusú műlencsék mellett csökkenő tendenciáról számoltak be. </w:t>
        </w:r>
      </w:ins>
      <w:ins w:id="7026" w:author="Gábriel Orsolya" w:date="2003-05-14T20:49:00Z">
        <w:r>
          <w:rPr>
            <w:lang w:val="en-US" w:eastAsia="en-US"/>
          </w:rPr>
          <w:t>(</w:t>
        </w:r>
      </w:ins>
      <w:ins w:id="7027" w:author="Gábriel Orsolya" w:date="2003-02-13T18:37:00Z">
        <w:r>
          <w:rPr>
            <w:lang w:val="en-US" w:eastAsia="en-US"/>
          </w:rPr>
          <w:t>Hollich</w:t>
        </w:r>
      </w:ins>
      <w:ins w:id="7028" w:author="1.sz. Szemészeti Klinika" w:date="2003-01-23T22:53:00Z">
        <w:del w:id="7029" w:author="Gábriel Orsolya" w:date="2003-02-13T18:35:00Z">
          <w:r>
            <w:rPr>
              <w:lang w:val="en-US" w:eastAsia="en-US"/>
            </w:rPr>
            <w:delText xml:space="preserve"> </w:delText>
          </w:r>
        </w:del>
      </w:ins>
      <w:ins w:id="7030" w:author="Gábriel Orsolya" w:date="2003-05-14T20:49:00Z">
        <w:r>
          <w:rPr>
            <w:lang w:val="en-US" w:eastAsia="en-US"/>
          </w:rPr>
          <w:t>)</w:t>
        </w:r>
      </w:ins>
    </w:p>
    <w:p>
      <w:pPr>
        <w:pStyle w:val="Normal"/>
        <w:jc w:val="both"/>
        <w:rPr>
          <w:ins w:id="7052" w:author="1.sz. Szemészeti Klinika" w:date="2003-01-23T22:53:00Z"/>
        </w:rPr>
      </w:pPr>
      <w:ins w:id="7032" w:author="1.sz. Szemészeti Klinika" w:date="2003-01-23T22:53:00Z">
        <w:r>
          <w:rPr>
            <w:lang w:val="en-US" w:eastAsia="en-US"/>
          </w:rPr>
          <w:t xml:space="preserve">A hátulsó tok homályosodásának effektív </w:t>
        </w:r>
      </w:ins>
      <w:ins w:id="7033" w:author="1.sz. Szemészeti Klinika" w:date="2003-01-23T22:53:00Z">
        <w:del w:id="7034" w:author="Gábriel Orsolya" w:date="2003-08-11T22:12:00Z">
          <w:r>
            <w:rPr>
              <w:lang w:val="en-US" w:eastAsia="en-US"/>
            </w:rPr>
            <w:delText xml:space="preserve"> </w:delText>
          </w:r>
        </w:del>
      </w:ins>
      <w:ins w:id="7035" w:author="1.sz. Szemészeti Klinika" w:date="2003-01-23T22:53:00Z">
        <w:r>
          <w:rPr>
            <w:lang w:val="en-US" w:eastAsia="en-US"/>
          </w:rPr>
          <w:t xml:space="preserve">kezelése a </w:t>
        </w:r>
      </w:ins>
      <w:ins w:id="7036" w:author="Gábriel Orsolya" w:date="2003-08-11T22:12:00Z">
        <w:r>
          <w:rPr>
            <w:lang w:val="en-US" w:eastAsia="en-US"/>
          </w:rPr>
          <w:t>nd</w:t>
        </w:r>
      </w:ins>
      <w:ins w:id="7037" w:author="1.sz. Szemészeti Klinika" w:date="2003-01-23T22:53:00Z">
        <w:r>
          <w:rPr>
            <w:lang w:val="en-US" w:eastAsia="en-US"/>
          </w:rPr>
          <w:t xml:space="preserve">YAG </w:t>
        </w:r>
      </w:ins>
      <w:ins w:id="7038" w:author="Gábriel Orsolya" w:date="2003-08-11T22:12:00Z">
        <w:r>
          <w:rPr>
            <w:lang w:val="en-US" w:eastAsia="en-US"/>
          </w:rPr>
          <w:t xml:space="preserve">laser </w:t>
        </w:r>
      </w:ins>
      <w:ins w:id="7039" w:author="1.sz. Szemészeti Klinika" w:date="2003-01-23T22:53:00Z">
        <w:r>
          <w:rPr>
            <w:lang w:val="en-US" w:eastAsia="en-US"/>
          </w:rPr>
          <w:t xml:space="preserve">capsulotomia, melynek célja a látási funkció helyreállítása és a </w:t>
        </w:r>
      </w:ins>
      <w:ins w:id="7040" w:author="Gábriel Orsolya" w:date="2003-05-14T20:49:00Z">
        <w:r>
          <w:rPr>
            <w:lang w:val="en-US" w:eastAsia="en-US"/>
          </w:rPr>
          <w:t>kontrasztérzékenység</w:t>
        </w:r>
      </w:ins>
      <w:ins w:id="7041" w:author="1.sz. Szemészeti Klinika" w:date="2003-01-23T22:53:00Z">
        <w:del w:id="7042" w:author="Gábriel Orsolya" w:date="2003-05-14T20:49:00Z">
          <w:r>
            <w:rPr>
              <w:lang w:val="en-US" w:eastAsia="en-US"/>
            </w:rPr>
            <w:delText>KÉ</w:delText>
          </w:r>
        </w:del>
      </w:ins>
      <w:ins w:id="7043" w:author="1.sz. Szemészeti Klinika" w:date="2003-01-23T22:53:00Z">
        <w:r>
          <w:rPr>
            <w:lang w:val="en-US" w:eastAsia="en-US"/>
          </w:rPr>
          <w:t xml:space="preserve"> javítása (</w:t>
        </w:r>
      </w:ins>
      <w:ins w:id="7044" w:author="Gábriel Orsolya" w:date="2003-02-26T15:40:00Z">
        <w:r>
          <w:rPr>
            <w:lang w:val="en-US" w:eastAsia="en-US"/>
          </w:rPr>
          <w:t>Tan 1999</w:t>
        </w:r>
      </w:ins>
      <w:ins w:id="7045" w:author="Gábriel Orsolya" w:date="2003-05-14T20:50:00Z">
        <w:r>
          <w:rPr>
            <w:lang w:val="en-US" w:eastAsia="en-US"/>
          </w:rPr>
          <w:t xml:space="preserve">). </w:t>
        </w:r>
      </w:ins>
      <w:ins w:id="7046" w:author="Gábriel Orsolya" w:date="2003-02-26T15:40:00Z">
        <w:r>
          <w:rPr>
            <w:b/>
            <w:lang w:val="en-US" w:eastAsia="en-US"/>
          </w:rPr>
          <w:t>AIII</w:t>
        </w:r>
      </w:ins>
      <w:ins w:id="7047" w:author="1.sz. Szemészeti Klinika" w:date="2003-01-23T22:53:00Z">
        <w:del w:id="7048" w:author="Gábriel Orsolya" w:date="2003-02-26T15:40:00Z">
          <w:r>
            <w:rPr>
              <w:b/>
              <w:lang w:val="en-US" w:eastAsia="en-US"/>
            </w:rPr>
            <w:delText>A 290)</w:delText>
          </w:r>
        </w:del>
      </w:ins>
      <w:ins w:id="7049" w:author="1.sz. Szemészeti Klinika" w:date="2003-01-23T22:53:00Z">
        <w:del w:id="7050" w:author="Gábriel Orsolya" w:date="2003-05-14T20:50:00Z">
          <w:r>
            <w:rPr>
              <w:b/>
              <w:lang w:val="en-US" w:eastAsia="en-US"/>
            </w:rPr>
            <w:delText>.</w:delText>
          </w:r>
        </w:del>
      </w:ins>
      <w:ins w:id="7051" w:author="1.sz. Szemészeti Klinika" w:date="2003-01-23T22:53:00Z">
        <w:r>
          <w:rPr>
            <w:lang w:val="en-US" w:eastAsia="en-US"/>
          </w:rPr>
          <w:t xml:space="preserve"> </w:t>
        </w:r>
      </w:ins>
    </w:p>
    <w:p>
      <w:pPr>
        <w:pStyle w:val="Normal"/>
        <w:jc w:val="both"/>
        <w:rPr>
          <w:ins w:id="7056" w:author="1.sz. Szemészeti Klinika" w:date="2003-01-23T22:53:00Z"/>
        </w:rPr>
      </w:pPr>
      <w:ins w:id="7053" w:author="1.sz. Szemészeti Klinika" w:date="2003-01-23T22:53:00Z">
        <w:r>
          <w:rPr>
            <w:lang w:val="en-US" w:eastAsia="en-US"/>
          </w:rPr>
          <w:t xml:space="preserve">A </w:t>
        </w:r>
      </w:ins>
      <w:ins w:id="7054" w:author="Gábriel Orsolya" w:date="2003-05-14T21:23:00Z">
        <w:r>
          <w:rPr>
            <w:lang w:val="en-US" w:eastAsia="en-US"/>
          </w:rPr>
          <w:t>Nd:</w:t>
        </w:r>
      </w:ins>
      <w:ins w:id="7055" w:author="1.sz. Szemészeti Klinika" w:date="2003-01-23T22:53:00Z">
        <w:r>
          <w:rPr>
            <w:lang w:val="en-US" w:eastAsia="en-US"/>
          </w:rPr>
          <w:t xml:space="preserve">YAG laser kezelés gyakorisága változó,  3 éven belül 3-53%. </w:t>
        </w:r>
      </w:ins>
    </w:p>
    <w:p>
      <w:pPr>
        <w:pStyle w:val="Normal"/>
        <w:jc w:val="both"/>
        <w:rPr>
          <w:lang w:val="en-US" w:eastAsia="en-US"/>
          <w:ins w:id="7065" w:author="1.sz. Szemészeti Klinika" w:date="2003-01-23T22:53:00Z"/>
        </w:rPr>
      </w:pPr>
      <w:ins w:id="7057" w:author="1.sz. Szemészeti Klinika" w:date="2003-01-23T22:53:00Z">
        <w:r>
          <w:rPr>
            <w:lang w:val="en-US" w:eastAsia="en-US"/>
          </w:rPr>
          <w:t>A Cataract PORT Study szerint 19,2% 4 hónapon belül (</w:t>
        </w:r>
      </w:ins>
      <w:ins w:id="7058" w:author="Gábriel Orsolya" w:date="2003-02-26T15:41:00Z">
        <w:r>
          <w:rPr>
            <w:lang w:val="en-US" w:eastAsia="en-US"/>
          </w:rPr>
          <w:t>Schein 1994</w:t>
        </w:r>
      </w:ins>
      <w:ins w:id="7059" w:author="Gábriel Orsolya" w:date="2003-05-14T20:49:00Z">
        <w:r>
          <w:rPr>
            <w:lang w:val="en-US" w:eastAsia="en-US"/>
          </w:rPr>
          <w:t>).</w:t>
        </w:r>
      </w:ins>
      <w:ins w:id="7060" w:author="Gábriel Orsolya" w:date="2003-02-26T15:41:00Z">
        <w:r>
          <w:rPr>
            <w:lang w:val="en-US" w:eastAsia="en-US"/>
          </w:rPr>
          <w:t xml:space="preserve"> </w:t>
        </w:r>
      </w:ins>
      <w:ins w:id="7061" w:author="Gábriel Orsolya" w:date="2003-02-26T15:41:00Z">
        <w:r>
          <w:rPr>
            <w:b/>
            <w:lang w:val="en-US" w:eastAsia="en-US"/>
          </w:rPr>
          <w:t>AIII</w:t>
        </w:r>
      </w:ins>
      <w:ins w:id="7062" w:author="1.sz. Szemészeti Klinika" w:date="2003-01-23T22:53:00Z">
        <w:del w:id="7063" w:author="Gábriel Orsolya" w:date="2003-02-26T15:41:00Z">
          <w:r>
            <w:rPr>
              <w:lang w:val="en-US" w:eastAsia="en-US"/>
            </w:rPr>
            <w:delText>A 52</w:delText>
          </w:r>
        </w:del>
      </w:ins>
      <w:del w:id="7064" w:author="Gábriel Orsolya" w:date="2003-05-14T20:49:00Z">
        <w:r>
          <w:rPr>
            <w:lang w:val="en-US" w:eastAsia="en-US"/>
          </w:rPr>
          <w:delText>).</w:delText>
        </w:r>
      </w:del>
    </w:p>
    <w:p>
      <w:pPr>
        <w:pStyle w:val="Normal"/>
        <w:rPr>
          <w:lang w:val="en-US" w:eastAsia="en-US"/>
          <w:ins w:id="7067" w:author="1.sz. Szemészeti Klinika" w:date="2003-01-23T22:53:00Z"/>
        </w:rPr>
      </w:pPr>
      <w:ins w:id="7066" w:author="1.sz. Szemészeti Klinika" w:date="2003-01-23T22:53:00Z">
        <w:r>
          <w:rPr>
            <w:lang w:val="en-US" w:eastAsia="en-US"/>
          </w:rPr>
        </w:r>
      </w:ins>
    </w:p>
    <w:p>
      <w:pPr>
        <w:pStyle w:val="Heading2"/>
        <w:numPr>
          <w:ilvl w:val="1"/>
          <w:numId w:val="23"/>
        </w:numPr>
        <w:tabs>
          <w:tab w:val="left" w:pos="360" w:leader="none"/>
          <w:tab w:val="left" w:pos="540" w:leader="none"/>
        </w:tabs>
        <w:ind w:left="540" w:hanging="540"/>
        <w:rPr>
          <w:ins w:id="7077" w:author="1.sz. Szemészeti Klinika" w:date="2003-01-23T22:53:00Z"/>
        </w:rPr>
      </w:pPr>
      <w:ins w:id="7068" w:author="Gábriel Orsolya" w:date="2003-08-11T20:15:00Z">
        <w:bookmarkStart w:id="59" w:name="__RefHeading___Toc107716142"/>
        <w:r>
          <w:rPr/>
          <w:t xml:space="preserve">A </w:t>
        </w:r>
      </w:ins>
      <w:ins w:id="7069" w:author="Gábriel Orsolya" w:date="2003-05-14T21:13:00Z">
        <w:r>
          <w:rPr/>
          <w:t>Nd:</w:t>
        </w:r>
      </w:ins>
      <w:ins w:id="7070" w:author="1.sz. Szemészeti Klinika" w:date="2003-01-23T22:58:00Z">
        <w:del w:id="7071" w:author="Gábriel Orsolya" w:date="2003-03-24T15:48:00Z">
          <w:r>
            <w:rPr/>
            <w:delText>VIII</w:delText>
          </w:r>
        </w:del>
      </w:ins>
      <w:ins w:id="7072" w:author="1.sz. Szemészeti Klinika" w:date="2003-01-23T22:53:00Z">
        <w:del w:id="7073" w:author="Gábriel Orsolya" w:date="2003-03-24T15:48:00Z">
          <w:r>
            <w:rPr/>
            <w:delText xml:space="preserve">.1. </w:delText>
          </w:r>
        </w:del>
      </w:ins>
      <w:ins w:id="7074" w:author="1.sz. Szemészeti Klinika" w:date="2003-01-23T22:53:00Z">
        <w:r>
          <w:rPr/>
          <w:t>YAG laser kezelés ind</w:t>
        </w:r>
      </w:ins>
      <w:ins w:id="7075" w:author="Gábriel Orsolya" w:date="2003-08-11T20:15:00Z">
        <w:r>
          <w:rPr/>
          <w:t>ikációja</w:t>
        </w:r>
      </w:ins>
      <w:del w:id="7076" w:author="Gábriel Orsolya" w:date="2003-08-11T20:15:00Z">
        <w:bookmarkEnd w:id="59"/>
        <w:r>
          <w:rPr/>
          <w:delText xml:space="preserve">okolt: </w:delText>
        </w:r>
      </w:del>
    </w:p>
    <w:p>
      <w:pPr>
        <w:pStyle w:val="Normal"/>
        <w:rPr>
          <w:sz w:val="28"/>
          <w:lang w:val="en-US" w:eastAsia="en-US"/>
          <w:del w:id="7079" w:author="sinmik" w:date="2005-05-06T08:40:00Z"/>
        </w:rPr>
      </w:pPr>
      <w:del w:id="7078" w:author="sinmik" w:date="2005-05-06T08:40:00Z">
        <w:r>
          <w:rPr>
            <w:sz w:val="28"/>
            <w:lang w:val="en-US" w:eastAsia="en-US"/>
          </w:rPr>
        </w:r>
      </w:del>
    </w:p>
    <w:p>
      <w:pPr>
        <w:pStyle w:val="Normal"/>
        <w:jc w:val="both"/>
        <w:rPr>
          <w:lang w:val="en-US" w:eastAsia="en-US"/>
          <w:ins w:id="7097" w:author="1.sz. Szemészeti Klinika" w:date="2003-01-23T22:53:00Z"/>
        </w:rPr>
      </w:pPr>
      <w:ins w:id="7080" w:author="1.sz. Szemészeti Klinika" w:date="2003-01-23T22:53:00Z">
        <w:r>
          <w:rPr>
            <w:lang w:val="en-US" w:eastAsia="en-US"/>
          </w:rPr>
          <w:t xml:space="preserve">1. ha a PCO olyan mértékben rontja a </w:t>
        </w:r>
      </w:ins>
      <w:ins w:id="7081" w:author="1.sz. Szemészeti Klinika" w:date="2003-01-23T22:53:00Z">
        <w:del w:id="7082" w:author="Gábriel Orsolya" w:date="2003-05-14T19:42:00Z">
          <w:r>
            <w:rPr>
              <w:lang w:val="en-US" w:eastAsia="en-US"/>
            </w:rPr>
            <w:delText>látásélesség</w:delText>
          </w:r>
        </w:del>
      </w:ins>
      <w:ins w:id="7083" w:author="Gábriel Orsolya" w:date="2003-05-14T19:42:00Z">
        <w:r>
          <w:rPr>
            <w:lang w:val="en-US" w:eastAsia="en-US"/>
          </w:rPr>
          <w:t>látóélesség</w:t>
        </w:r>
      </w:ins>
      <w:ins w:id="7084" w:author="1.sz. Szemészeti Klinika" w:date="2003-01-23T22:53:00Z">
        <w:r>
          <w:rPr>
            <w:lang w:val="en-US" w:eastAsia="en-US"/>
          </w:rPr>
          <w:t xml:space="preserve">et, </w:t>
        </w:r>
      </w:ins>
      <w:ins w:id="7085" w:author="Gábriel Orsolya" w:date="2003-08-11T22:13:00Z">
        <w:r>
          <w:rPr>
            <w:lang w:val="en-US" w:eastAsia="en-US"/>
          </w:rPr>
          <w:t>hogy az</w:t>
        </w:r>
      </w:ins>
      <w:ins w:id="7086" w:author="1.sz. Szemészeti Klinika" w:date="2003-01-23T22:53:00Z">
        <w:del w:id="7087" w:author="Gábriel Orsolya" w:date="2003-08-11T22:13:00Z">
          <w:r>
            <w:rPr>
              <w:lang w:val="en-US" w:eastAsia="en-US"/>
            </w:rPr>
            <w:delText>amely</w:delText>
          </w:r>
        </w:del>
      </w:ins>
      <w:ins w:id="7088" w:author="1.sz. Szemészeti Klinika" w:date="2003-01-23T22:53:00Z">
        <w:r>
          <w:rPr>
            <w:lang w:val="en-US" w:eastAsia="en-US"/>
          </w:rPr>
          <w:t xml:space="preserve"> nem felel meg a beteg funkcionális szükségleteinek</w:t>
        </w:r>
      </w:ins>
      <w:ins w:id="7089" w:author="Gábriel Orsolya" w:date="2003-05-14T22:00:00Z">
        <w:r>
          <w:rPr>
            <w:lang w:val="en-US" w:eastAsia="en-US"/>
          </w:rPr>
          <w:t xml:space="preserve">. </w:t>
        </w:r>
      </w:ins>
      <w:ins w:id="7090" w:author="1.sz. Szemészeti Klinika" w:date="2003-01-23T22:53:00Z">
        <w:del w:id="7091" w:author="Gábriel Orsolya" w:date="2003-05-14T22:00:00Z">
          <w:r>
            <w:rPr>
              <w:b/>
              <w:lang w:val="en-US" w:eastAsia="en-US"/>
            </w:rPr>
            <w:delText xml:space="preserve"> /</w:delText>
          </w:r>
        </w:del>
      </w:ins>
      <w:ins w:id="7092" w:author="1.sz. Szemészeti Klinika" w:date="2003-01-23T22:53:00Z">
        <w:r>
          <w:rPr>
            <w:b/>
            <w:lang w:val="en-US" w:eastAsia="en-US"/>
          </w:rPr>
          <w:t>A</w:t>
        </w:r>
      </w:ins>
      <w:ins w:id="7093" w:author="1.sz. Szemészeti Klinika" w:date="2003-01-23T22:53:00Z">
        <w:del w:id="7094" w:author="Gábriel Orsolya" w:date="2003-05-14T22:00:00Z">
          <w:r>
            <w:rPr>
              <w:b/>
              <w:lang w:val="en-US" w:eastAsia="en-US"/>
            </w:rPr>
            <w:delText>:</w:delText>
          </w:r>
        </w:del>
      </w:ins>
      <w:ins w:id="7095" w:author="1.sz. Szemészeti Klinika" w:date="2003-01-23T22:53:00Z">
        <w:r>
          <w:rPr>
            <w:b/>
            <w:lang w:val="en-US" w:eastAsia="en-US"/>
          </w:rPr>
          <w:t>III</w:t>
        </w:r>
      </w:ins>
      <w:del w:id="7096" w:author="Gábriel Orsolya" w:date="2003-05-14T22:00:00Z">
        <w:r>
          <w:rPr>
            <w:lang w:val="en-US" w:eastAsia="en-US"/>
          </w:rPr>
          <w:delText>/</w:delText>
        </w:r>
      </w:del>
    </w:p>
    <w:p>
      <w:pPr>
        <w:pStyle w:val="Normal"/>
        <w:jc w:val="both"/>
        <w:rPr>
          <w:ins w:id="7103" w:author="1.sz. Szemészeti Klinika" w:date="2003-01-23T22:53:00Z"/>
        </w:rPr>
      </w:pPr>
      <w:ins w:id="7098" w:author="1.sz. Szemészeti Klinika" w:date="2003-01-23T22:53:00Z">
        <w:r>
          <w:rPr>
            <w:lang w:val="en-US" w:eastAsia="en-US"/>
          </w:rPr>
          <w:t xml:space="preserve">2. Ha a tok </w:t>
        </w:r>
      </w:ins>
      <w:ins w:id="7099" w:author="1.sz. Szemészeti Klinika" w:date="2003-01-23T22:53:00Z">
        <w:del w:id="7100" w:author="Gábriel Orsolya" w:date="2003-05-14T12:55:00Z">
          <w:r>
            <w:rPr>
              <w:lang w:val="en-US" w:eastAsia="en-US"/>
            </w:rPr>
            <w:delText>megvastagodás</w:delText>
          </w:r>
        </w:del>
      </w:ins>
      <w:ins w:id="7101" w:author="Gábriel Orsolya" w:date="2003-05-14T12:55:00Z">
        <w:r>
          <w:rPr>
            <w:lang w:val="en-US" w:eastAsia="en-US"/>
          </w:rPr>
          <w:t>homályosodása</w:t>
        </w:r>
      </w:ins>
      <w:ins w:id="7102" w:author="1.sz. Szemészeti Klinika" w:date="2003-01-23T22:53:00Z">
        <w:r>
          <w:rPr>
            <w:lang w:val="en-US" w:eastAsia="en-US"/>
          </w:rPr>
          <w:t xml:space="preserve"> jelentősen rontja a hátulsó szegment vizsgálhatóságát.</w:t>
        </w:r>
      </w:ins>
    </w:p>
    <w:p>
      <w:pPr>
        <w:pStyle w:val="Normal"/>
        <w:jc w:val="both"/>
        <w:rPr>
          <w:ins w:id="7112" w:author="1.sz. Szemészeti Klinika" w:date="2003-01-23T22:53:00Z"/>
        </w:rPr>
      </w:pPr>
      <w:ins w:id="7104" w:author="1.sz. Szemészeti Klinika" w:date="2003-01-23T22:53:00Z">
        <w:r>
          <w:rPr>
            <w:lang w:val="en-US" w:eastAsia="en-US"/>
          </w:rPr>
          <w:t>3. Ha mon</w:t>
        </w:r>
      </w:ins>
      <w:ins w:id="7105" w:author="Gábriel Orsolya" w:date="2003-05-14T21:23:00Z">
        <w:r>
          <w:rPr>
            <w:lang w:val="en-US" w:eastAsia="en-US"/>
          </w:rPr>
          <w:t>oc</w:t>
        </w:r>
      </w:ins>
      <w:ins w:id="7106" w:author="1.sz. Szemészeti Klinika" w:date="2003-01-23T22:53:00Z">
        <w:del w:id="7107" w:author="Gábriel Orsolya" w:date="2003-05-14T21:23:00Z">
          <w:r>
            <w:rPr>
              <w:lang w:val="en-US" w:eastAsia="en-US"/>
            </w:rPr>
            <w:delText>uk</w:delText>
          </w:r>
        </w:del>
      </w:ins>
      <w:ins w:id="7108" w:author="1.sz. Szemészeti Klinika" w:date="2003-01-23T22:53:00Z">
        <w:r>
          <w:rPr>
            <w:lang w:val="en-US" w:eastAsia="en-US"/>
          </w:rPr>
          <w:t xml:space="preserve">uláris </w:t>
        </w:r>
      </w:ins>
      <w:ins w:id="7109" w:author="1.sz. Szemészeti Klinika" w:date="2003-01-23T22:53:00Z">
        <w:del w:id="7110" w:author="Gábriel Orsolya" w:date="2003-05-14T12:56:00Z">
          <w:r>
            <w:rPr>
              <w:lang w:val="en-US" w:eastAsia="en-US"/>
            </w:rPr>
            <w:delText xml:space="preserve"> </w:delText>
          </w:r>
        </w:del>
      </w:ins>
      <w:ins w:id="7111" w:author="1.sz. Szemészeti Klinika" w:date="2003-01-23T22:53:00Z">
        <w:r>
          <w:rPr>
            <w:lang w:val="en-US" w:eastAsia="en-US"/>
          </w:rPr>
          <w:t>diplopiát okoz.</w:t>
        </w:r>
      </w:ins>
    </w:p>
    <w:p>
      <w:pPr>
        <w:pStyle w:val="Normal"/>
        <w:jc w:val="both"/>
        <w:rPr>
          <w:lang w:val="en-US" w:eastAsia="en-US"/>
          <w:ins w:id="7114" w:author="1.sz. Szemészeti Klinika" w:date="2003-01-23T22:53:00Z"/>
        </w:rPr>
      </w:pPr>
      <w:ins w:id="7113" w:author="1.sz. Szemészeti Klinika" w:date="2003-01-23T22:53:00Z">
        <w:r>
          <w:rPr>
            <w:lang w:val="en-US" w:eastAsia="en-US"/>
          </w:rPr>
        </w:r>
      </w:ins>
    </w:p>
    <w:p>
      <w:pPr>
        <w:pStyle w:val="Normal"/>
        <w:jc w:val="both"/>
        <w:rPr>
          <w:lang w:val="en-US" w:eastAsia="en-US"/>
          <w:ins w:id="7116" w:author="1.sz. Szemészeti Klinika" w:date="2003-01-23T22:53:00Z"/>
        </w:rPr>
      </w:pPr>
      <w:ins w:id="7115" w:author="1.sz. Szemészeti Klinika" w:date="2003-01-23T22:53:00Z">
        <w:r>
          <w:rPr>
            <w:lang w:val="en-US" w:eastAsia="en-US"/>
          </w:rPr>
          <w:t xml:space="preserve">A kezelést különös körültekintéssel indokolt tervezni: </w:t>
        </w:r>
      </w:ins>
    </w:p>
    <w:p>
      <w:pPr>
        <w:pStyle w:val="Normal"/>
        <w:jc w:val="both"/>
        <w:rPr>
          <w:lang w:val="en-US" w:eastAsia="en-US"/>
          <w:ins w:id="7118" w:author="1.sz. Szemészeti Klinika" w:date="2003-01-23T22:53:00Z"/>
        </w:rPr>
      </w:pPr>
      <w:ins w:id="7117" w:author="1.sz. Szemészeti Klinika" w:date="2003-01-23T22:53:00Z">
        <w:r>
          <w:rPr>
            <w:lang w:val="en-US" w:eastAsia="en-US"/>
          </w:rPr>
          <w:t>1. intraoculáris gyulladás,</w:t>
        </w:r>
      </w:ins>
    </w:p>
    <w:p>
      <w:pPr>
        <w:pStyle w:val="Normal"/>
        <w:jc w:val="both"/>
        <w:rPr>
          <w:lang w:val="en-US" w:eastAsia="en-US"/>
          <w:ins w:id="7122" w:author="1.sz. Szemészeti Klinika" w:date="2003-01-23T22:53:00Z"/>
        </w:rPr>
      </w:pPr>
      <w:ins w:id="7119" w:author="1.sz. Szemészeti Klinika" w:date="2003-01-23T22:53:00Z">
        <w:r>
          <w:rPr>
            <w:lang w:val="en-US" w:eastAsia="en-US"/>
          </w:rPr>
          <w:t>2. emelkedett szemnyomás,</w:t>
        </w:r>
      </w:ins>
      <w:ins w:id="7120" w:author="Gábriel Orsolya" w:date="2003-02-26T15:41:00Z">
        <w:r>
          <w:rPr>
            <w:lang w:val="en-US" w:eastAsia="en-US"/>
          </w:rPr>
          <w:t xml:space="preserve"> </w:t>
        </w:r>
      </w:ins>
      <w:ins w:id="7121" w:author="Gábriel Orsolya" w:date="2003-02-26T15:41:00Z">
        <w:r>
          <w:rPr>
            <w:b/>
            <w:lang w:val="en-US" w:eastAsia="en-US"/>
          </w:rPr>
          <w:t>AIII</w:t>
        </w:r>
      </w:ins>
    </w:p>
    <w:p>
      <w:pPr>
        <w:pStyle w:val="Normal"/>
        <w:jc w:val="both"/>
        <w:rPr>
          <w:lang w:val="en-US" w:eastAsia="en-US"/>
          <w:ins w:id="7130" w:author="1.sz. Szemészeti Klinika" w:date="2003-01-23T22:53:00Z"/>
        </w:rPr>
      </w:pPr>
      <w:ins w:id="7123" w:author="1.sz. Szemészeti Klinika" w:date="2003-01-23T22:53:00Z">
        <w:r>
          <w:rPr>
            <w:lang w:val="en-US" w:eastAsia="en-US"/>
          </w:rPr>
          <w:t>3. macula oedema,</w:t>
        </w:r>
      </w:ins>
      <w:ins w:id="7124" w:author="Gábriel Orsolya" w:date="2003-02-26T15:41:00Z">
        <w:r>
          <w:rPr>
            <w:lang w:val="en-US" w:eastAsia="en-US"/>
          </w:rPr>
          <w:t xml:space="preserve"> </w:t>
        </w:r>
      </w:ins>
      <w:ins w:id="7125" w:author="Gábriel Orsolya" w:date="2003-05-14T21:02:00Z">
        <w:r>
          <w:rPr>
            <w:lang w:val="en-US" w:eastAsia="en-US"/>
          </w:rPr>
          <w:t>(</w:t>
        </w:r>
      </w:ins>
      <w:ins w:id="7126" w:author="Gábriel Orsolya" w:date="2003-02-26T15:41:00Z">
        <w:r>
          <w:rPr>
            <w:lang w:val="en-US" w:eastAsia="en-US"/>
          </w:rPr>
          <w:t>Seinert 1991</w:t>
        </w:r>
      </w:ins>
      <w:ins w:id="7127" w:author="Gábriel Orsolya" w:date="2003-05-14T21:02:00Z">
        <w:r>
          <w:rPr>
            <w:lang w:val="en-US" w:eastAsia="en-US"/>
          </w:rPr>
          <w:t>)</w:t>
        </w:r>
      </w:ins>
      <w:ins w:id="7128" w:author="Gábriel Orsolya" w:date="2003-05-14T22:00:00Z">
        <w:r>
          <w:rPr>
            <w:lang w:val="en-US" w:eastAsia="en-US"/>
          </w:rPr>
          <w:t xml:space="preserve"> </w:t>
        </w:r>
      </w:ins>
      <w:ins w:id="7129" w:author="Gábriel Orsolya" w:date="2003-05-14T22:00:00Z">
        <w:r>
          <w:rPr>
            <w:b/>
            <w:lang w:val="en-US" w:eastAsia="en-US"/>
          </w:rPr>
          <w:t>AIII</w:t>
        </w:r>
      </w:ins>
    </w:p>
    <w:p>
      <w:pPr>
        <w:pStyle w:val="Normal"/>
        <w:jc w:val="both"/>
        <w:rPr>
          <w:lang w:val="en-US" w:eastAsia="en-US"/>
          <w:ins w:id="7138" w:author="1.sz. Szemészeti Klinika" w:date="2003-01-23T22:53:00Z"/>
        </w:rPr>
      </w:pPr>
      <w:ins w:id="7131" w:author="1.sz. Szemészeti Klinika" w:date="2003-01-23T22:53:00Z">
        <w:r>
          <w:rPr>
            <w:lang w:val="en-US" w:eastAsia="en-US"/>
          </w:rPr>
          <w:t>4. retina leválás kockázata esetén (pl. tengely myopia).</w:t>
        </w:r>
      </w:ins>
      <w:ins w:id="7132" w:author="Gábriel Orsolya" w:date="2003-02-26T15:41:00Z">
        <w:r>
          <w:rPr>
            <w:lang w:val="en-US" w:eastAsia="en-US"/>
          </w:rPr>
          <w:t xml:space="preserve"> </w:t>
        </w:r>
      </w:ins>
      <w:ins w:id="7133" w:author="Gábriel Orsolya" w:date="2003-05-14T21:02:00Z">
        <w:r>
          <w:rPr>
            <w:lang w:val="en-US" w:eastAsia="en-US"/>
          </w:rPr>
          <w:t>(</w:t>
        </w:r>
      </w:ins>
      <w:ins w:id="7134" w:author="Gábriel Orsolya" w:date="2003-02-26T15:41:00Z">
        <w:r>
          <w:rPr>
            <w:lang w:val="en-US" w:eastAsia="en-US"/>
          </w:rPr>
          <w:t>Koch 1989</w:t>
        </w:r>
      </w:ins>
      <w:ins w:id="7135" w:author="Gábriel Orsolya" w:date="2003-05-14T21:02:00Z">
        <w:r>
          <w:rPr>
            <w:lang w:val="en-US" w:eastAsia="en-US"/>
          </w:rPr>
          <w:t>)</w:t>
        </w:r>
      </w:ins>
      <w:ins w:id="7136" w:author="Gábriel Orsolya" w:date="2003-05-14T22:00:00Z">
        <w:r>
          <w:rPr>
            <w:lang w:val="en-US" w:eastAsia="en-US"/>
          </w:rPr>
          <w:t xml:space="preserve"> </w:t>
        </w:r>
      </w:ins>
      <w:ins w:id="7137" w:author="Gábriel Orsolya" w:date="2003-05-14T22:00:00Z">
        <w:r>
          <w:rPr>
            <w:b/>
            <w:lang w:val="en-US" w:eastAsia="en-US"/>
          </w:rPr>
          <w:t>AIII</w:t>
        </w:r>
      </w:ins>
    </w:p>
    <w:p>
      <w:pPr>
        <w:pStyle w:val="Normal"/>
        <w:jc w:val="both"/>
        <w:rPr>
          <w:lang w:val="en-US" w:eastAsia="en-US"/>
          <w:ins w:id="7140" w:author="1.sz. Szemészeti Klinika" w:date="2003-01-23T22:53:00Z"/>
        </w:rPr>
      </w:pPr>
      <w:ins w:id="7139" w:author="1.sz. Szemészeti Klinika" w:date="2003-01-23T22:53:00Z">
        <w:r>
          <w:rPr>
            <w:lang w:val="en-US" w:eastAsia="en-US"/>
          </w:rPr>
        </w:r>
      </w:ins>
    </w:p>
    <w:p>
      <w:pPr>
        <w:pStyle w:val="Normal"/>
        <w:jc w:val="both"/>
        <w:rPr>
          <w:lang w:val="en-US" w:eastAsia="en-US"/>
          <w:ins w:id="7153" w:author="1.sz. Szemészeti Klinika" w:date="2003-01-23T22:53:00Z"/>
        </w:rPr>
      </w:pPr>
      <w:ins w:id="7141" w:author="1.sz. Szemészeti Klinika" w:date="2003-01-23T22:53:00Z">
        <w:r>
          <w:rPr>
            <w:lang w:val="en-US" w:eastAsia="en-US"/>
          </w:rPr>
          <w:t xml:space="preserve">A </w:t>
        </w:r>
      </w:ins>
      <w:ins w:id="7142" w:author="Gábriel Orsolya" w:date="2003-05-14T21:23:00Z">
        <w:r>
          <w:rPr>
            <w:lang w:val="en-US" w:eastAsia="en-US"/>
          </w:rPr>
          <w:t>Nd:</w:t>
        </w:r>
      </w:ins>
      <w:ins w:id="7143" w:author="1.sz. Szemészeti Klinika" w:date="2003-01-23T22:53:00Z">
        <w:r>
          <w:rPr>
            <w:lang w:val="en-US" w:eastAsia="en-US"/>
          </w:rPr>
          <w:t>YAG laser kezelés elhatározásakor számba kell venni a beteg igényeit, a kezelés előnyeit és a kezelés rizikóját</w:t>
        </w:r>
      </w:ins>
      <w:ins w:id="7144" w:author="Gábriel Orsolya" w:date="2003-05-14T21:02:00Z">
        <w:r>
          <w:rPr>
            <w:lang w:val="en-US" w:eastAsia="en-US"/>
          </w:rPr>
          <w:t>.</w:t>
        </w:r>
      </w:ins>
      <w:ins w:id="7145" w:author="1.sz. Szemészeti Klinika" w:date="2003-01-23T22:53:00Z">
        <w:r>
          <w:rPr>
            <w:lang w:val="en-US" w:eastAsia="en-US"/>
          </w:rPr>
          <w:t xml:space="preserve"> </w:t>
        </w:r>
      </w:ins>
      <w:ins w:id="7146" w:author="1.sz. Szemészeti Klinika" w:date="2003-01-23T22:53:00Z">
        <w:del w:id="7147" w:author="Gábriel Orsolya" w:date="2003-05-14T21:02:00Z">
          <w:r>
            <w:rPr>
              <w:b/>
              <w:lang w:val="en-US" w:eastAsia="en-US"/>
            </w:rPr>
            <w:delText>/</w:delText>
          </w:r>
        </w:del>
      </w:ins>
      <w:ins w:id="7148" w:author="1.sz. Szemészeti Klinika" w:date="2003-01-23T22:53:00Z">
        <w:r>
          <w:rPr>
            <w:b/>
            <w:lang w:val="en-US" w:eastAsia="en-US"/>
          </w:rPr>
          <w:t>A</w:t>
        </w:r>
      </w:ins>
      <w:ins w:id="7149" w:author="1.sz. Szemészeti Klinika" w:date="2003-01-23T22:53:00Z">
        <w:del w:id="7150" w:author="Gábriel Orsolya" w:date="2003-05-14T22:01:00Z">
          <w:r>
            <w:rPr>
              <w:b/>
              <w:lang w:val="en-US" w:eastAsia="en-US"/>
            </w:rPr>
            <w:delText>:</w:delText>
          </w:r>
        </w:del>
      </w:ins>
      <w:ins w:id="7151" w:author="1.sz. Szemészeti Klinika" w:date="2003-01-23T22:53:00Z">
        <w:r>
          <w:rPr>
            <w:b/>
            <w:lang w:val="en-US" w:eastAsia="en-US"/>
          </w:rPr>
          <w:t>III</w:t>
        </w:r>
      </w:ins>
      <w:del w:id="7152" w:author="Gábriel Orsolya" w:date="2003-05-14T21:02:00Z">
        <w:r>
          <w:rPr>
            <w:lang w:val="en-US" w:eastAsia="en-US"/>
          </w:rPr>
          <w:delText>/</w:delText>
        </w:r>
      </w:del>
    </w:p>
    <w:p>
      <w:pPr>
        <w:pStyle w:val="Normal"/>
        <w:jc w:val="both"/>
        <w:rPr>
          <w:ins w:id="7156" w:author="1.sz. Szemészeti Klinika" w:date="2003-01-23T22:53:00Z"/>
        </w:rPr>
      </w:pPr>
      <w:ins w:id="7154" w:author="Gábriel Orsolya" w:date="2003-05-14T21:23:00Z">
        <w:r>
          <w:rPr>
            <w:lang w:val="en-US" w:eastAsia="en-US"/>
          </w:rPr>
          <w:t>Nd:</w:t>
        </w:r>
      </w:ins>
      <w:ins w:id="7155" w:author="1.sz. Szemészeti Klinika" w:date="2003-01-23T22:53:00Z">
        <w:r>
          <w:rPr>
            <w:lang w:val="en-US" w:eastAsia="en-US"/>
          </w:rPr>
          <w:t>YAG laser kezelést ne végezzünk profilaktikusan.</w:t>
        </w:r>
      </w:ins>
    </w:p>
    <w:p>
      <w:pPr>
        <w:pStyle w:val="Normal"/>
        <w:jc w:val="both"/>
        <w:rPr>
          <w:ins w:id="7158" w:author="1.sz. Szemészeti Klinika" w:date="2003-01-23T22:53:00Z"/>
        </w:rPr>
      </w:pPr>
      <w:ins w:id="7157" w:author="1.sz. Szemészeti Klinika" w:date="2003-01-23T22:53:00Z">
        <w:r>
          <w:rPr>
            <w:lang w:val="en-US" w:eastAsia="en-US"/>
          </w:rPr>
          <w:t>Ugyanazon a napon mindkét szemen ne végezzük el a kezelést</w:t>
        </w:r>
      </w:ins>
    </w:p>
    <w:p>
      <w:pPr>
        <w:pStyle w:val="Normal"/>
        <w:ind w:left="540" w:hanging="540"/>
        <w:rPr>
          <w:lang w:val="en-US" w:eastAsia="en-US"/>
          <w:ins w:id="7160" w:author="1.sz. Szemészeti Klinika" w:date="2003-01-23T22:53:00Z"/>
        </w:rPr>
      </w:pPr>
      <w:ins w:id="7159" w:author="1.sz. Szemészeti Klinika" w:date="2003-01-23T22:53:00Z">
        <w:r>
          <w:rPr>
            <w:lang w:val="en-US" w:eastAsia="en-US"/>
          </w:rPr>
        </w:r>
      </w:ins>
    </w:p>
    <w:p>
      <w:pPr>
        <w:pStyle w:val="Heading2"/>
        <w:numPr>
          <w:ilvl w:val="1"/>
          <w:numId w:val="23"/>
        </w:numPr>
        <w:tabs>
          <w:tab w:val="left" w:pos="360" w:leader="none"/>
          <w:tab w:val="left" w:pos="540" w:leader="none"/>
        </w:tabs>
        <w:ind w:left="360" w:hanging="360"/>
        <w:rPr>
          <w:ins w:id="7166" w:author="1.sz. Szemészeti Klinika" w:date="2003-01-23T22:53:00Z"/>
        </w:rPr>
      </w:pPr>
      <w:ins w:id="7161" w:author="1.sz. Szemészeti Klinika" w:date="2003-01-23T22:53:00Z">
        <w:del w:id="7162" w:author="Gábriel Orsolya" w:date="2003-03-24T15:48:00Z">
          <w:r>
            <w:rPr/>
            <w:delText xml:space="preserve">VIII.2. </w:delText>
          </w:r>
        </w:del>
      </w:ins>
      <w:ins w:id="7163" w:author="1.sz. Szemészeti Klinika" w:date="2003-01-23T22:53:00Z">
        <w:bookmarkStart w:id="60" w:name="__RefHeading___Toc107716143"/>
        <w:r>
          <w:rPr/>
          <w:t xml:space="preserve">A </w:t>
        </w:r>
      </w:ins>
      <w:ins w:id="7164" w:author="Gábriel Orsolya" w:date="2003-05-14T21:13:00Z">
        <w:r>
          <w:rPr/>
          <w:t>Nd:</w:t>
        </w:r>
      </w:ins>
      <w:ins w:id="7165" w:author="1.sz. Szemészeti Klinika" w:date="2003-01-23T22:53:00Z">
        <w:r>
          <w:rPr/>
          <w:t>YAG laser kezelés komplikációi:</w:t>
        </w:r>
      </w:ins>
      <w:bookmarkEnd w:id="60"/>
    </w:p>
    <w:p>
      <w:pPr>
        <w:pStyle w:val="Normal"/>
        <w:rPr>
          <w:lang w:val="en-US" w:eastAsia="en-US"/>
          <w:del w:id="7168" w:author="sinmik" w:date="2005-05-06T08:41:00Z"/>
        </w:rPr>
      </w:pPr>
      <w:del w:id="7167" w:author="sinmik" w:date="2005-05-06T08:41:00Z">
        <w:r>
          <w:rPr>
            <w:lang w:val="en-US" w:eastAsia="en-US"/>
          </w:rPr>
        </w:r>
      </w:del>
    </w:p>
    <w:p>
      <w:pPr>
        <w:pStyle w:val="Normal"/>
        <w:jc w:val="both"/>
        <w:rPr>
          <w:lang w:val="en-US" w:eastAsia="en-US"/>
          <w:ins w:id="7176" w:author="1.sz. Szemészeti Klinika" w:date="2003-01-23T22:53:00Z"/>
        </w:rPr>
      </w:pPr>
      <w:ins w:id="7169" w:author="1.sz. Szemészeti Klinika" w:date="2003-01-23T22:53:00Z">
        <w:r>
          <w:rPr>
            <w:lang w:val="en-US" w:eastAsia="en-US"/>
          </w:rPr>
          <w:t>1. átmeneti szemnyomás emelkedés (</w:t>
        </w:r>
      </w:ins>
      <w:ins w:id="7170" w:author="Gábriel Orsolya" w:date="2003-02-26T15:41:00Z">
        <w:r>
          <w:rPr>
            <w:lang w:val="en-US" w:eastAsia="en-US"/>
          </w:rPr>
          <w:t>Slomovic 1985, Seon 2000, Rakofsky 1997</w:t>
        </w:r>
      </w:ins>
      <w:ins w:id="7171" w:author="Gábriel Orsolya" w:date="2003-05-14T21:02:00Z">
        <w:r>
          <w:rPr>
            <w:lang w:val="en-US" w:eastAsia="en-US"/>
          </w:rPr>
          <w:t>)</w:t>
        </w:r>
      </w:ins>
      <w:ins w:id="7172" w:author="Gábriel Orsolya" w:date="2003-02-26T15:41:00Z">
        <w:r>
          <w:rPr>
            <w:lang w:val="en-US" w:eastAsia="en-US"/>
          </w:rPr>
          <w:t xml:space="preserve"> AII</w:t>
        </w:r>
      </w:ins>
      <w:ins w:id="7173" w:author="1.sz. Szemészeti Klinika" w:date="2003-01-23T22:53:00Z">
        <w:del w:id="7174" w:author="Gábriel Orsolya" w:date="2003-02-26T15:42:00Z">
          <w:r>
            <w:rPr>
              <w:lang w:val="en-US" w:eastAsia="en-US"/>
            </w:rPr>
            <w:delText>R2</w:delText>
          </w:r>
        </w:del>
      </w:ins>
      <w:del w:id="7175" w:author="Gábriel Orsolya" w:date="2003-05-14T21:02:00Z">
        <w:r>
          <w:rPr>
            <w:lang w:val="en-US" w:eastAsia="en-US"/>
          </w:rPr>
          <w:delText>)</w:delText>
        </w:r>
      </w:del>
    </w:p>
    <w:p>
      <w:pPr>
        <w:pStyle w:val="Normal"/>
        <w:jc w:val="both"/>
        <w:rPr>
          <w:ins w:id="7182" w:author="1.sz. Szemészeti Klinika" w:date="2003-01-23T22:53:00Z"/>
        </w:rPr>
      </w:pPr>
      <w:ins w:id="7177" w:author="1.sz. Szemészeti Klinika" w:date="2003-01-23T22:53:00Z">
        <w:r>
          <w:rPr>
            <w:lang w:val="en-US" w:eastAsia="en-US"/>
          </w:rPr>
          <w:t>2. a retina leválás - lehetősége növekszik, különösen tengely myopiában (</w:t>
        </w:r>
      </w:ins>
      <w:ins w:id="7178" w:author="Gábriel Orsolya" w:date="2003-02-26T15:42:00Z">
        <w:r>
          <w:rPr>
            <w:lang w:val="en-US" w:eastAsia="en-US"/>
          </w:rPr>
          <w:t>Koch 1989</w:t>
        </w:r>
      </w:ins>
      <w:ins w:id="7179" w:author="1.sz. Szemészeti Klinika" w:date="2003-01-23T22:53:00Z">
        <w:del w:id="7180" w:author="Gábriel Orsolya" w:date="2003-02-26T15:42:00Z">
          <w:r>
            <w:rPr>
              <w:lang w:val="en-US" w:eastAsia="en-US"/>
            </w:rPr>
            <w:delText>R3,4,5</w:delText>
          </w:r>
        </w:del>
      </w:ins>
      <w:ins w:id="7181" w:author="1.sz. Szemészeti Klinika" w:date="2003-01-23T22:53:00Z">
        <w:r>
          <w:rPr>
            <w:lang w:val="en-US" w:eastAsia="en-US"/>
          </w:rPr>
          <w:t>)</w:t>
        </w:r>
      </w:ins>
    </w:p>
    <w:p>
      <w:pPr>
        <w:pStyle w:val="Normal"/>
        <w:jc w:val="both"/>
        <w:rPr>
          <w:lang w:val="en-US" w:eastAsia="en-US"/>
          <w:ins w:id="7190" w:author="1.sz. Szemészeti Klinika" w:date="2003-01-23T22:53:00Z"/>
        </w:rPr>
      </w:pPr>
      <w:ins w:id="7183" w:author="1.sz. Szemészeti Klinika" w:date="2003-01-23T22:53:00Z">
        <w:r>
          <w:rPr>
            <w:lang w:val="en-US" w:eastAsia="en-US"/>
          </w:rPr>
          <w:t xml:space="preserve">3. cystoid  macula oedema </w:t>
        </w:r>
      </w:ins>
      <w:ins w:id="7184" w:author="1.sz. Szemészeti Klinika" w:date="2003-01-23T22:53:00Z">
        <w:del w:id="7185" w:author="Gábriel Orsolya" w:date="2003-05-14T22:01:00Z">
          <w:r>
            <w:rPr>
              <w:b/>
              <w:lang w:val="en-US" w:eastAsia="en-US"/>
            </w:rPr>
            <w:delText>(</w:delText>
          </w:r>
        </w:del>
      </w:ins>
      <w:ins w:id="7186" w:author="Gábriel Orsolya" w:date="2003-02-26T15:42:00Z">
        <w:r>
          <w:rPr>
            <w:b/>
            <w:lang w:val="en-US" w:eastAsia="en-US"/>
          </w:rPr>
          <w:t>AIII</w:t>
        </w:r>
      </w:ins>
      <w:ins w:id="7187" w:author="1.sz. Szemészeti Klinika" w:date="2003-01-23T22:53:00Z">
        <w:del w:id="7188" w:author="Gábriel Orsolya" w:date="2003-02-26T15:42:00Z">
          <w:r>
            <w:rPr>
              <w:lang w:val="en-US" w:eastAsia="en-US"/>
            </w:rPr>
            <w:delText>R6</w:delText>
          </w:r>
        </w:del>
      </w:ins>
      <w:del w:id="7189" w:author="Gábriel Orsolya" w:date="2003-05-14T22:01:00Z">
        <w:r>
          <w:rPr>
            <w:lang w:val="en-US" w:eastAsia="en-US"/>
          </w:rPr>
          <w:delText>)</w:delText>
        </w:r>
      </w:del>
    </w:p>
    <w:p>
      <w:pPr>
        <w:pStyle w:val="Szvegtrzsbehzssal2"/>
        <w:rPr>
          <w:ins w:id="7198" w:author="1.sz. Szemészeti Klinika" w:date="2003-01-23T22:53:00Z"/>
        </w:rPr>
      </w:pPr>
      <w:ins w:id="7191" w:author="1.sz. Szemészeti Klinika" w:date="2003-01-23T22:53:00Z">
        <w:r>
          <w:rPr/>
          <w:t xml:space="preserve">4. IOL subluxatio (különösen </w:t>
        </w:r>
      </w:ins>
      <w:ins w:id="7192" w:author="Gábriel Orsolya" w:date="2003-08-11T22:13:00Z">
        <w:r>
          <w:rPr/>
          <w:t>„</w:t>
        </w:r>
      </w:ins>
      <w:ins w:id="7193" w:author="1.sz. Szemészeti Klinika" w:date="2003-01-23T22:53:00Z">
        <w:r>
          <w:rPr/>
          <w:t>plate</w:t>
        </w:r>
      </w:ins>
      <w:ins w:id="7194" w:author="Gábriel Orsolya" w:date="2003-08-11T22:13:00Z">
        <w:r>
          <w:rPr/>
          <w:t xml:space="preserve"> </w:t>
        </w:r>
      </w:ins>
      <w:ins w:id="7195" w:author="1.sz. Szemészeti Klinika" w:date="2003-01-23T22:53:00Z">
        <w:r>
          <w:rPr/>
          <w:t>haptic</w:t>
        </w:r>
      </w:ins>
      <w:ins w:id="7196" w:author="Gábriel Orsolya" w:date="2003-08-11T22:13:00Z">
        <w:r>
          <w:rPr/>
          <w:t>”</w:t>
        </w:r>
      </w:ins>
      <w:ins w:id="7197" w:author="1.sz. Szemészeti Klinika" w:date="2003-01-23T22:53:00Z">
        <w:r>
          <w:rPr/>
          <w:t xml:space="preserve"> lencsék esetén, melyeknél 3 hónapon belül nem is javasolt a kezelés).</w:t>
        </w:r>
      </w:ins>
    </w:p>
    <w:p>
      <w:pPr>
        <w:pStyle w:val="Normal"/>
        <w:jc w:val="both"/>
        <w:rPr>
          <w:ins w:id="7210" w:author="1.sz. Szemészeti Klinika" w:date="2003-01-23T22:53:00Z"/>
        </w:rPr>
      </w:pPr>
      <w:ins w:id="7199" w:author="1.sz. Szemészeti Klinika" w:date="2003-01-23T22:53:00Z">
        <w:r>
          <w:rPr>
            <w:lang w:val="en-US" w:eastAsia="en-US"/>
          </w:rPr>
          <w:t xml:space="preserve">5. </w:t>
        </w:r>
      </w:ins>
      <w:ins w:id="7200" w:author="Gábriel Orsolya" w:date="2003-08-11T22:13:00Z">
        <w:r>
          <w:rPr>
            <w:lang w:val="en-US" w:eastAsia="en-US"/>
          </w:rPr>
          <w:t>„</w:t>
        </w:r>
      </w:ins>
      <w:ins w:id="7201" w:author="1.sz. Szemészeti Klinika" w:date="2003-01-23T22:53:00Z">
        <w:r>
          <w:rPr>
            <w:lang w:val="en-US" w:eastAsia="en-US"/>
          </w:rPr>
          <w:t>lens pitting</w:t>
        </w:r>
      </w:ins>
      <w:ins w:id="7202" w:author="Gábriel Orsolya" w:date="2003-08-11T22:13:00Z">
        <w:r>
          <w:rPr>
            <w:lang w:val="en-US" w:eastAsia="en-US"/>
          </w:rPr>
          <w:t>”</w:t>
        </w:r>
      </w:ins>
      <w:ins w:id="7203" w:author="1.sz. Szemészeti Klinika" w:date="2003-01-23T22:53:00Z">
        <w:r>
          <w:rPr>
            <w:lang w:val="en-US" w:eastAsia="en-US"/>
          </w:rPr>
          <w:t xml:space="preserve"> </w:t>
        </w:r>
      </w:ins>
      <w:ins w:id="7204" w:author="Gábriel Orsolya" w:date="2003-05-14T21:24:00Z">
        <w:r>
          <w:rPr>
            <w:lang w:val="en-US" w:eastAsia="en-US"/>
          </w:rPr>
          <w:t xml:space="preserve">(műlencse sérülése) </w:t>
        </w:r>
      </w:ins>
      <w:ins w:id="7205" w:author="1.sz. Szemészeti Klinika" w:date="2003-01-23T22:53:00Z">
        <w:r>
          <w:rPr>
            <w:lang w:val="en-US" w:eastAsia="en-US"/>
          </w:rPr>
          <w:t>- kevésbé fordul elő, ha a lehető legalacsonyabb energiát használjuk (</w:t>
        </w:r>
      </w:ins>
      <w:ins w:id="7206" w:author="Gábriel Orsolya" w:date="2003-02-26T15:42:00Z">
        <w:r>
          <w:rPr>
            <w:lang w:val="en-US" w:eastAsia="en-US"/>
          </w:rPr>
          <w:t>Steinert 1991</w:t>
        </w:r>
      </w:ins>
      <w:ins w:id="7207" w:author="1.sz. Szemészeti Klinika" w:date="2003-01-23T22:53:00Z">
        <w:del w:id="7208" w:author="Gábriel Orsolya" w:date="2003-02-26T15:42:00Z">
          <w:r>
            <w:rPr>
              <w:lang w:val="en-US" w:eastAsia="en-US"/>
            </w:rPr>
            <w:delText>R7</w:delText>
          </w:r>
        </w:del>
      </w:ins>
      <w:ins w:id="7209" w:author="1.sz. Szemészeti Klinika" w:date="2003-01-23T22:53:00Z">
        <w:r>
          <w:rPr>
            <w:lang w:val="en-US" w:eastAsia="en-US"/>
          </w:rPr>
          <w:t>)</w:t>
        </w:r>
      </w:ins>
    </w:p>
    <w:p>
      <w:pPr>
        <w:pStyle w:val="Normal"/>
        <w:jc w:val="both"/>
        <w:rPr>
          <w:lang w:val="en-US" w:eastAsia="en-US"/>
          <w:ins w:id="7212" w:author="1.sz. Szemészeti Klinika" w:date="2003-01-23T22:53:00Z"/>
        </w:rPr>
      </w:pPr>
      <w:ins w:id="7211" w:author="1.sz. Szemészeti Klinika" w:date="2003-01-23T22:53:00Z">
        <w:r>
          <w:rPr>
            <w:lang w:val="en-US" w:eastAsia="en-US"/>
          </w:rPr>
          <w:t xml:space="preserve">6. üvegtest előesés </w:t>
        </w:r>
      </w:ins>
    </w:p>
    <w:p>
      <w:pPr>
        <w:pStyle w:val="Normal"/>
        <w:jc w:val="both"/>
        <w:rPr>
          <w:ins w:id="7218" w:author="1.sz. Szemészeti Klinika" w:date="2003-01-23T22:53:00Z"/>
        </w:rPr>
      </w:pPr>
      <w:ins w:id="7213" w:author="1.sz. Szemészeti Klinika" w:date="2003-01-23T22:53:00Z">
        <w:r>
          <w:rPr>
            <w:lang w:val="en-US" w:eastAsia="en-US"/>
          </w:rPr>
          <w:t>7. lokális endophthalmitis exacerbatioja. (</w:t>
        </w:r>
      </w:ins>
      <w:ins w:id="7214" w:author="Gábriel Orsolya" w:date="2003-02-26T15:42:00Z">
        <w:r>
          <w:rPr>
            <w:lang w:val="en-US" w:eastAsia="en-US"/>
          </w:rPr>
          <w:t>Tetz 1987</w:t>
        </w:r>
      </w:ins>
      <w:ins w:id="7215" w:author="1.sz. Szemészeti Klinika" w:date="2003-01-23T22:53:00Z">
        <w:del w:id="7216" w:author="Gábriel Orsolya" w:date="2003-02-26T15:42:00Z">
          <w:r>
            <w:rPr>
              <w:lang w:val="en-US" w:eastAsia="en-US"/>
            </w:rPr>
            <w:delText>R8</w:delText>
          </w:r>
        </w:del>
      </w:ins>
      <w:ins w:id="7217" w:author="1.sz. Szemészeti Klinika" w:date="2003-01-23T22:53:00Z">
        <w:r>
          <w:rPr>
            <w:lang w:val="en-US" w:eastAsia="en-US"/>
          </w:rPr>
          <w:t>)</w:t>
        </w:r>
      </w:ins>
    </w:p>
    <w:p>
      <w:pPr>
        <w:pStyle w:val="Normal"/>
        <w:rPr>
          <w:lang w:val="en-US" w:eastAsia="en-US"/>
          <w:ins w:id="7220" w:author="1.sz. Szemészeti Klinika" w:date="2003-01-23T22:53:00Z"/>
        </w:rPr>
      </w:pPr>
      <w:ins w:id="7219" w:author="1.sz. Szemészeti Klinika" w:date="2003-01-23T22:53:00Z">
        <w:r>
          <w:rPr>
            <w:lang w:val="en-US" w:eastAsia="en-US"/>
          </w:rPr>
        </w:r>
      </w:ins>
    </w:p>
    <w:p>
      <w:pPr>
        <w:pStyle w:val="Heading2"/>
        <w:numPr>
          <w:ilvl w:val="1"/>
          <w:numId w:val="23"/>
        </w:numPr>
        <w:tabs>
          <w:tab w:val="left" w:pos="360" w:leader="none"/>
          <w:tab w:val="left" w:pos="540" w:leader="none"/>
        </w:tabs>
        <w:ind w:left="360" w:hanging="360"/>
        <w:rPr>
          <w:ins w:id="7229" w:author="1.sz. Szemészeti Klinika" w:date="2003-01-23T22:53:00Z"/>
        </w:rPr>
      </w:pPr>
      <w:ins w:id="7221" w:author="1.sz. Szemészeti Klinika" w:date="2003-01-23T22:58:00Z">
        <w:del w:id="7222" w:author="Gábriel Orsolya" w:date="2003-03-24T15:48:00Z">
          <w:r>
            <w:rPr/>
            <w:delText>VIII</w:delText>
          </w:r>
        </w:del>
      </w:ins>
      <w:ins w:id="7223" w:author="1.sz. Szemészeti Klinika" w:date="2003-01-23T22:53:00Z">
        <w:del w:id="7224" w:author="Gábriel Orsolya" w:date="2003-03-24T15:48:00Z">
          <w:r>
            <w:rPr/>
            <w:delText xml:space="preserve">.3. </w:delText>
          </w:r>
        </w:del>
      </w:ins>
      <w:ins w:id="7225" w:author="1.sz. Szemészeti Klinika" w:date="2003-01-23T22:53:00Z">
        <w:bookmarkStart w:id="61" w:name="__RefHeading___Toc107716144"/>
        <w:r>
          <w:rPr/>
          <w:t xml:space="preserve">A </w:t>
        </w:r>
      </w:ins>
      <w:ins w:id="7226" w:author="Gábriel Orsolya" w:date="2003-05-14T21:13:00Z">
        <w:r>
          <w:rPr/>
          <w:t>Nd:</w:t>
        </w:r>
      </w:ins>
      <w:ins w:id="7227" w:author="1.sz. Szemészeti Klinika" w:date="2003-01-23T22:53:00Z">
        <w:r>
          <w:rPr/>
          <w:t>YAG laser kezelés utáni követés:</w:t>
        </w:r>
      </w:ins>
      <w:ins w:id="7228" w:author="1.sz. Szemészeti Klinika" w:date="2003-01-23T22:53:00Z">
        <w:bookmarkEnd w:id="61"/>
        <w:r>
          <w:rPr/>
          <w:t xml:space="preserve"> </w:t>
        </w:r>
      </w:ins>
    </w:p>
    <w:p>
      <w:pPr>
        <w:pStyle w:val="Normal"/>
        <w:rPr>
          <w:lang w:val="en-US" w:eastAsia="en-US"/>
          <w:del w:id="7231" w:author="sinmik" w:date="2005-05-06T08:41:00Z"/>
        </w:rPr>
      </w:pPr>
      <w:del w:id="7230" w:author="sinmik" w:date="2005-05-06T08:41:00Z">
        <w:r>
          <w:rPr>
            <w:lang w:val="en-US" w:eastAsia="en-US"/>
          </w:rPr>
        </w:r>
      </w:del>
    </w:p>
    <w:p>
      <w:pPr>
        <w:pStyle w:val="Normal"/>
        <w:jc w:val="both"/>
        <w:rPr>
          <w:lang w:val="en-US" w:eastAsia="en-US"/>
          <w:ins w:id="7241" w:author="1.sz. Szemészeti Klinika" w:date="2003-01-23T22:53:00Z"/>
        </w:rPr>
      </w:pPr>
      <w:ins w:id="7232" w:author="1.sz. Szemészeti Klinika" w:date="2003-01-23T22:53:00Z">
        <w:r>
          <w:rPr>
            <w:lang w:val="en-US" w:eastAsia="en-US"/>
          </w:rPr>
          <w:t xml:space="preserve">Lokális kezelés béta blokkoló </w:t>
        </w:r>
      </w:ins>
      <w:ins w:id="7233" w:author="1.sz. Szemészeti Klinika" w:date="2003-01-23T22:53:00Z">
        <w:del w:id="7234" w:author="Vendég" w:date="2005-02-24T12:53:00Z">
          <w:r>
            <w:rPr>
              <w:lang w:val="en-US" w:eastAsia="en-US"/>
            </w:rPr>
            <w:delText xml:space="preserve">vagy  </w:delText>
          </w:r>
        </w:del>
      </w:ins>
      <w:ins w:id="7235" w:author="1.sz. Szemészeti Klinika" w:date="2003-01-23T22:53:00Z">
        <w:del w:id="7236" w:author="Vendég" w:date="2005-02-24T12:53:00Z">
          <w:r>
            <w:rPr>
              <w:color w:val="FF0000"/>
              <w:lang w:val="en-US" w:eastAsia="en-US"/>
            </w:rPr>
            <w:delText>appraclonidine</w:delText>
          </w:r>
        </w:del>
      </w:ins>
      <w:ins w:id="7237" w:author="1.sz. Szemészeti Klinika" w:date="2003-01-23T22:53:00Z">
        <w:del w:id="7238" w:author="Vendég" w:date="2005-02-24T12:53:00Z">
          <w:r>
            <w:rPr>
              <w:lang w:val="en-US" w:eastAsia="en-US"/>
            </w:rPr>
            <w:delText xml:space="preserve"> </w:delText>
          </w:r>
        </w:del>
      </w:ins>
      <w:ins w:id="7239" w:author="1.sz. Szemészeti Klinika" w:date="2003-01-23T22:53:00Z">
        <w:r>
          <w:rPr>
            <w:lang w:val="en-US" w:eastAsia="en-US"/>
          </w:rPr>
          <w:t xml:space="preserve">cseppel közvetlenül a kezelés után.  Legalább egy órás megfigyelés ajánlatos az eleve glaucomás és sulcus fixált PCL-es betegek esetében, melyeknél a tensio  emelkedés szignifikánsan magasabb. </w:t>
        </w:r>
      </w:ins>
      <w:del w:id="7240" w:author="Gábriel Orsolya" w:date="2003-05-14T12:56:00Z">
        <w:r>
          <w:rPr>
            <w:lang w:val="en-US" w:eastAsia="en-US"/>
          </w:rPr>
          <w:delText>(R9)</w:delText>
        </w:r>
      </w:del>
    </w:p>
    <w:p>
      <w:pPr>
        <w:pStyle w:val="Normal"/>
        <w:jc w:val="both"/>
        <w:rPr>
          <w:lang w:val="en-US" w:eastAsia="en-US"/>
          <w:del w:id="7243" w:author="sinmik" w:date="2005-05-06T08:41:00Z"/>
        </w:rPr>
      </w:pPr>
      <w:del w:id="7242" w:author="sinmik" w:date="2005-05-06T08:41:00Z">
        <w:r>
          <w:rPr>
            <w:lang w:val="en-US" w:eastAsia="en-US"/>
          </w:rPr>
        </w:r>
      </w:del>
    </w:p>
    <w:p>
      <w:pPr>
        <w:pStyle w:val="Normal"/>
        <w:jc w:val="both"/>
        <w:rPr>
          <w:ins w:id="7245" w:author="1.sz. Szemészeti Klinika" w:date="2003-01-23T22:53:00Z"/>
        </w:rPr>
      </w:pPr>
      <w:ins w:id="7244" w:author="1.sz. Szemészeti Klinika" w:date="2003-01-23T22:53:00Z">
        <w:r>
          <w:rPr>
            <w:lang w:val="en-US" w:eastAsia="en-US"/>
          </w:rPr>
          <w:t xml:space="preserve">A beteget fel kell világosítani, hogy látásromlás esetén azonnal jelentkezzen. Ajánlatos  egy emlékeztetőt a beteg kezébe adni. </w:t>
        </w:r>
      </w:ins>
    </w:p>
    <w:p>
      <w:pPr>
        <w:pStyle w:val="Normal"/>
        <w:jc w:val="both"/>
        <w:rPr>
          <w:b/>
          <w:b/>
          <w:lang w:val="en-US" w:eastAsia="en-US"/>
          <w:ins w:id="7247" w:author="sinmik" w:date="2005-05-06T08:41:00Z"/>
        </w:rPr>
      </w:pPr>
      <w:ins w:id="7246" w:author="sinmik" w:date="2005-05-06T08:41:00Z">
        <w:r>
          <w:rPr>
            <w:b/>
            <w:lang w:val="en-US" w:eastAsia="en-US"/>
          </w:rPr>
        </w:r>
      </w:ins>
    </w:p>
    <w:p>
      <w:pPr>
        <w:pStyle w:val="Normal"/>
        <w:jc w:val="both"/>
        <w:rPr>
          <w:lang w:val="en-US" w:eastAsia="en-US"/>
          <w:ins w:id="7250" w:author="1.sz. Szemészeti Klinika" w:date="2003-01-23T22:53:00Z"/>
        </w:rPr>
      </w:pPr>
      <w:ins w:id="7248" w:author="Gábriel Orsolya" w:date="2003-05-14T21:45:00Z">
        <w:r>
          <w:rPr>
            <w:b/>
            <w:lang w:val="en-US" w:eastAsia="en-US"/>
          </w:rPr>
          <w:t>Ajánlás</w:t>
        </w:r>
      </w:ins>
      <w:ins w:id="7249" w:author="Gábriel Orsolya" w:date="2003-08-11T22:13:00Z">
        <w:r>
          <w:rPr>
            <w:b/>
            <w:lang w:val="en-US" w:eastAsia="en-US"/>
          </w:rPr>
          <w:t>:</w:t>
        </w:r>
      </w:ins>
    </w:p>
    <w:p>
      <w:pPr>
        <w:pStyle w:val="Normal"/>
        <w:numPr>
          <w:ilvl w:val="0"/>
          <w:numId w:val="12"/>
        </w:numPr>
        <w:tabs>
          <w:tab w:val="clear" w:pos="708"/>
          <w:tab w:val="left" w:pos="3060" w:leader="none"/>
        </w:tabs>
        <w:jc w:val="both"/>
        <w:rPr>
          <w:ins w:id="7266" w:author="1.sz. Szemészeti Klinika" w:date="2003-01-23T22:53:00Z"/>
        </w:rPr>
      </w:pPr>
      <w:ins w:id="7251" w:author="1.sz. Szemészeti Klinika" w:date="2003-01-23T22:53:00Z">
        <w:del w:id="7252" w:author="Gábriel Orsolya" w:date="2003-05-14T21:45:00Z">
          <w:r>
            <w:rPr>
              <w:b/>
              <w:lang w:val="en-US" w:eastAsia="en-US"/>
            </w:rPr>
            <w:delText>Ajánlás</w:delText>
          </w:r>
        </w:del>
      </w:ins>
      <w:ins w:id="7253" w:author="1.sz. Szemészeti Klinika" w:date="2003-01-23T22:53:00Z">
        <w:del w:id="7254" w:author="Gábriel Orsolya" w:date="2003-08-11T22:13:00Z">
          <w:r>
            <w:rPr>
              <w:b/>
              <w:lang w:val="en-US" w:eastAsia="en-US"/>
            </w:rPr>
            <w:delText xml:space="preserve">: </w:delText>
          </w:r>
        </w:del>
      </w:ins>
      <w:ins w:id="7255" w:author="1.sz. Szemészeti Klinika" w:date="2003-01-23T22:53:00Z">
        <w:del w:id="7256" w:author="Gábriel Orsolya" w:date="2003-05-14T21:03:00Z">
          <w:r>
            <w:rPr>
              <w:b/>
              <w:lang w:val="en-US" w:eastAsia="en-US"/>
            </w:rPr>
            <w:delText>(</w:delText>
          </w:r>
        </w:del>
      </w:ins>
      <w:ins w:id="7257" w:author="1.sz. Szemészeti Klinika" w:date="2003-01-23T22:53:00Z">
        <w:del w:id="7258" w:author="Gábriel Orsolya" w:date="2003-02-13T17:15:00Z">
          <w:r>
            <w:rPr>
              <w:b/>
              <w:lang w:val="en-US" w:eastAsia="en-US"/>
            </w:rPr>
            <w:delText>AJÁNLÁSOK ERŐSSÉGE???)</w:delText>
          </w:r>
        </w:del>
      </w:ins>
      <w:ins w:id="7259" w:author="1.sz. Szemészeti Klinika" w:date="2003-01-23T22:53:00Z">
        <w:r>
          <w:rPr>
            <w:lang w:val="en-US" w:eastAsia="en-US"/>
          </w:rPr>
          <w:t xml:space="preserve">a PCO a betegek </w:t>
        </w:r>
      </w:ins>
      <w:ins w:id="7260" w:author="Gábriel Orsolya" w:date="2003-02-13T17:18:00Z">
        <w:r>
          <w:rPr>
            <w:lang w:val="en-US" w:eastAsia="en-US"/>
          </w:rPr>
          <w:t>25-</w:t>
        </w:r>
      </w:ins>
      <w:ins w:id="7261" w:author="1.sz. Szemészeti Klinika" w:date="2003-01-23T22:53:00Z">
        <w:r>
          <w:rPr>
            <w:lang w:val="en-US" w:eastAsia="en-US"/>
          </w:rPr>
          <w:t xml:space="preserve">50 %-ánál fordulhat elő a </w:t>
        </w:r>
      </w:ins>
      <w:ins w:id="7262" w:author="1.sz. Szemészeti Klinika" w:date="2003-01-23T22:53:00Z">
        <w:del w:id="7263" w:author="Gábriel Orsolya" w:date="2003-03-18T15:54:00Z">
          <w:r>
            <w:rPr>
              <w:lang w:val="en-US" w:eastAsia="en-US"/>
            </w:rPr>
            <w:delText>cataracta</w:delText>
          </w:r>
        </w:del>
      </w:ins>
      <w:ins w:id="7264" w:author="Gábriel Orsolya" w:date="2003-03-18T15:54:00Z">
        <w:r>
          <w:rPr>
            <w:lang w:val="en-US" w:eastAsia="en-US"/>
          </w:rPr>
          <w:t>katarakta</w:t>
        </w:r>
      </w:ins>
      <w:ins w:id="7265" w:author="1.sz. Szemészeti Klinika" w:date="2003-01-23T22:53:00Z">
        <w:r>
          <w:rPr>
            <w:lang w:val="en-US" w:eastAsia="en-US"/>
          </w:rPr>
          <w:t xml:space="preserve"> műtét után 5 éven belül. </w:t>
        </w:r>
      </w:ins>
    </w:p>
    <w:p>
      <w:pPr>
        <w:pStyle w:val="Normal"/>
        <w:numPr>
          <w:ilvl w:val="0"/>
          <w:numId w:val="12"/>
        </w:numPr>
        <w:tabs>
          <w:tab w:val="clear" w:pos="708"/>
          <w:tab w:val="left" w:pos="3060" w:leader="none"/>
        </w:tabs>
        <w:jc w:val="both"/>
        <w:rPr>
          <w:lang w:val="en-US" w:eastAsia="en-US"/>
          <w:ins w:id="7279" w:author="1.sz. Szemészeti Klinika" w:date="2003-01-23T22:53:00Z"/>
        </w:rPr>
      </w:pPr>
      <w:ins w:id="7267" w:author="1.sz. Szemészeti Klinika" w:date="2003-01-23T22:53:00Z">
        <w:r>
          <w:rPr>
            <w:lang w:val="en-US" w:eastAsia="en-US"/>
          </w:rPr>
          <w:t xml:space="preserve">Jelenleg a hátulsó tok </w:t>
        </w:r>
      </w:ins>
      <w:ins w:id="7268" w:author="1.sz. Szemészeti Klinika" w:date="2003-01-23T22:53:00Z">
        <w:del w:id="7269" w:author="Gábriel Orsolya" w:date="2003-08-11T22:13:00Z">
          <w:r>
            <w:rPr>
              <w:lang w:val="en-US" w:eastAsia="en-US"/>
            </w:rPr>
            <w:delText xml:space="preserve"> </w:delText>
          </w:r>
        </w:del>
      </w:ins>
      <w:ins w:id="7270" w:author="1.sz. Szemészeti Klinika" w:date="2003-01-23T22:53:00Z">
        <w:del w:id="7271" w:author="Gábriel Orsolya" w:date="2003-05-14T12:56:00Z">
          <w:r>
            <w:rPr>
              <w:lang w:val="en-US" w:eastAsia="en-US"/>
            </w:rPr>
            <w:delText>megvastagodásának</w:delText>
          </w:r>
        </w:del>
      </w:ins>
      <w:ins w:id="7272" w:author="Gábriel Orsolya" w:date="2003-05-14T12:56:00Z">
        <w:r>
          <w:rPr>
            <w:lang w:val="en-US" w:eastAsia="en-US"/>
          </w:rPr>
          <w:t>homályosodásának</w:t>
        </w:r>
      </w:ins>
      <w:ins w:id="7273" w:author="1.sz. Szemészeti Klinika" w:date="2003-01-23T22:53:00Z">
        <w:r>
          <w:rPr>
            <w:lang w:val="en-US" w:eastAsia="en-US"/>
          </w:rPr>
          <w:t xml:space="preserve"> a </w:t>
        </w:r>
      </w:ins>
      <w:ins w:id="7274" w:author="Gábriel Orsolya" w:date="2003-05-14T21:24:00Z">
        <w:r>
          <w:rPr>
            <w:lang w:val="en-US" w:eastAsia="en-US"/>
          </w:rPr>
          <w:t>Nd:</w:t>
        </w:r>
      </w:ins>
      <w:ins w:id="7275" w:author="1.sz. Szemészeti Klinika" w:date="2003-01-23T22:53:00Z">
        <w:del w:id="7276" w:author="Gábriel Orsolya" w:date="2003-05-14T21:24:00Z">
          <w:r>
            <w:rPr>
              <w:lang w:val="en-US" w:eastAsia="en-US"/>
            </w:rPr>
            <w:delText xml:space="preserve"> </w:delText>
          </w:r>
        </w:del>
      </w:ins>
      <w:ins w:id="7277" w:author="1.sz. Szemészeti Klinika" w:date="2003-01-23T22:53:00Z">
        <w:r>
          <w:rPr>
            <w:lang w:val="en-US" w:eastAsia="en-US"/>
          </w:rPr>
          <w:t xml:space="preserve">YAG capsulutomia a standard kezelése – bár létezik  más alternatíva is. </w:t>
        </w:r>
      </w:ins>
      <w:ins w:id="7278" w:author="Gábriel Orsolya" w:date="2003-02-13T17:16:00Z">
        <w:r>
          <w:rPr>
            <w:b/>
            <w:lang w:val="en-US" w:eastAsia="en-US"/>
          </w:rPr>
          <w:t>AIII</w:t>
        </w:r>
      </w:ins>
    </w:p>
    <w:p>
      <w:pPr>
        <w:pStyle w:val="Normal"/>
        <w:numPr>
          <w:ilvl w:val="0"/>
          <w:numId w:val="12"/>
        </w:numPr>
        <w:tabs>
          <w:tab w:val="clear" w:pos="708"/>
          <w:tab w:val="left" w:pos="3060" w:leader="none"/>
        </w:tabs>
        <w:jc w:val="both"/>
        <w:rPr>
          <w:lang w:val="en-US" w:eastAsia="en-US"/>
          <w:ins w:id="7281" w:author="1.sz. Szemészeti Klinika" w:date="2003-01-23T22:53:00Z"/>
        </w:rPr>
      </w:pPr>
      <w:ins w:id="7280" w:author="1.sz. Szemészeti Klinika" w:date="2003-01-23T22:53:00Z">
        <w:r>
          <w:rPr>
            <w:lang w:val="en-US" w:eastAsia="en-US"/>
          </w:rPr>
          <w:t>A komplikációk ritkák.</w:t>
        </w:r>
      </w:ins>
    </w:p>
    <w:p>
      <w:pPr>
        <w:pStyle w:val="Normal"/>
        <w:numPr>
          <w:ilvl w:val="0"/>
          <w:numId w:val="12"/>
        </w:numPr>
        <w:tabs>
          <w:tab w:val="clear" w:pos="708"/>
          <w:tab w:val="left" w:pos="3060" w:leader="none"/>
        </w:tabs>
        <w:jc w:val="both"/>
        <w:rPr>
          <w:lang w:val="en-US" w:eastAsia="en-US"/>
          <w:ins w:id="7283" w:author="1.sz. Szemészeti Klinika" w:date="2003-01-23T22:53:00Z"/>
        </w:rPr>
      </w:pPr>
      <w:ins w:id="7282" w:author="1.sz. Szemészeti Klinika" w:date="2003-01-23T22:53:00Z">
        <w:r>
          <w:rPr>
            <w:lang w:val="en-US" w:eastAsia="en-US"/>
          </w:rPr>
          <w:t>Beleegyező és emlékeztető nyilatkozat alkalmazása javasolt.</w:t>
        </w:r>
      </w:ins>
    </w:p>
    <w:p>
      <w:pPr>
        <w:pStyle w:val="Normal"/>
        <w:rPr>
          <w:sz w:val="28"/>
          <w:lang w:val="en-US" w:eastAsia="en-US"/>
          <w:ins w:id="7285" w:author="1.sz. Szemészeti Klinika" w:date="2003-01-23T22:53:00Z"/>
        </w:rPr>
      </w:pPr>
      <w:ins w:id="7284" w:author="1.sz. Szemészeti Klinika" w:date="2003-01-23T22:53:00Z">
        <w:r>
          <w:rPr>
            <w:sz w:val="28"/>
            <w:lang w:val="en-US" w:eastAsia="en-US"/>
          </w:rPr>
        </w:r>
      </w:ins>
    </w:p>
    <w:p>
      <w:pPr>
        <w:pStyle w:val="Normal"/>
        <w:tabs>
          <w:tab w:val="clear" w:pos="708"/>
          <w:tab w:val="left" w:pos="360" w:leader="none"/>
        </w:tabs>
        <w:ind w:left="360" w:hanging="360"/>
        <w:rPr>
          <w:sz w:val="28"/>
          <w:lang w:val="en-US" w:eastAsia="en-US"/>
          <w:del w:id="7287" w:author="sinmik" w:date="2005-05-06T08:41:00Z"/>
        </w:rPr>
      </w:pPr>
      <w:del w:id="7286" w:author="sinmik" w:date="2005-05-06T08:41:00Z">
        <w:r>
          <w:rPr>
            <w:sz w:val="28"/>
            <w:lang w:val="en-US" w:eastAsia="en-US"/>
          </w:rPr>
        </w:r>
      </w:del>
    </w:p>
    <w:p>
      <w:pPr>
        <w:pStyle w:val="Normal"/>
        <w:tabs>
          <w:tab w:val="clear" w:pos="708"/>
          <w:tab w:val="left" w:pos="360" w:leader="none"/>
          <w:tab w:val="left" w:pos="3261" w:leader="none"/>
        </w:tabs>
        <w:ind w:left="360" w:hanging="360"/>
        <w:rPr>
          <w:lang w:val="en-US" w:eastAsia="en-US"/>
          <w:del w:id="7289" w:author="Gábriel Orsolya" w:date="2003-08-11T20:05:00Z"/>
        </w:rPr>
      </w:pPr>
      <w:del w:id="7288" w:author="1.sz. Szemészeti Klinika" w:date="2003-10-29T09:05:00Z">
        <w:r>
          <w:rPr>
            <w:lang w:val="en-US" w:eastAsia="en-US"/>
          </w:rPr>
          <w:delText xml:space="preserve"> </w:delText>
        </w:r>
      </w:del>
      <w:r>
        <w:br w:type="page"/>
      </w:r>
    </w:p>
    <w:p>
      <w:pPr>
        <w:pStyle w:val="Normal"/>
        <w:tabs>
          <w:tab w:val="clear" w:pos="708"/>
          <w:tab w:val="left" w:pos="360" w:leader="none"/>
          <w:tab w:val="left" w:pos="3261" w:leader="none"/>
        </w:tabs>
        <w:ind w:left="360" w:hanging="360"/>
        <w:rPr>
          <w:lang w:val="en-US" w:eastAsia="en-US"/>
          <w:del w:id="7291" w:author="1.sz. Szemészeti Klinika" w:date="2003-11-06T15:23:00Z"/>
        </w:rPr>
      </w:pPr>
      <w:del w:id="7290" w:author="1.sz. Szemészeti Klinika" w:date="2003-11-06T15:23:00Z">
        <w:r>
          <w:rPr>
            <w:lang w:val="en-US" w:eastAsia="en-US"/>
          </w:rPr>
        </w:r>
      </w:del>
    </w:p>
    <w:p>
      <w:pPr>
        <w:pStyle w:val="Normal"/>
        <w:tabs>
          <w:tab w:val="clear" w:pos="708"/>
          <w:tab w:val="left" w:pos="360" w:leader="none"/>
          <w:tab w:val="left" w:pos="3261" w:leader="none"/>
        </w:tabs>
        <w:ind w:left="360" w:hanging="360"/>
        <w:rPr>
          <w:del w:id="7300" w:author="Gábriel Orsolya" w:date="2003-02-13T17:17:00Z"/>
        </w:rPr>
      </w:pPr>
      <w:ins w:id="7292" w:author="SZTE AOK" w:date="2003-01-04T12:07:00Z">
        <w:del w:id="7293" w:author="1.sz. Szemészeti Klinika" w:date="2003-01-23T22:58:00Z">
          <w:r>
            <w:rPr>
              <w:lang w:val="en-US" w:eastAsia="en-US"/>
            </w:rPr>
            <w:delText>VIII</w:delText>
          </w:r>
        </w:del>
      </w:ins>
      <w:ins w:id="7294" w:author="1.sz. Szemészeti Klinika" w:date="2003-01-23T22:59:00Z">
        <w:del w:id="7295" w:author="Gábriel Orsolya" w:date="2003-03-24T15:49:00Z">
          <w:r>
            <w:rPr>
              <w:lang w:val="en-US" w:eastAsia="en-US"/>
            </w:rPr>
            <w:delText xml:space="preserve"> IX</w:delText>
          </w:r>
        </w:del>
      </w:ins>
      <w:ins w:id="7296" w:author="SZTE AOK" w:date="2003-01-04T12:07:00Z">
        <w:del w:id="7297" w:author="Gábriel Orsolya" w:date="2003-03-24T15:49:00Z">
          <w:r>
            <w:rPr>
              <w:lang w:val="en-US" w:eastAsia="en-US"/>
            </w:rPr>
            <w:delText xml:space="preserve">. </w:delText>
          </w:r>
        </w:del>
      </w:ins>
      <w:del w:id="7298" w:author="1.sz. Szemészeti Klinika" w:date="2003-10-29T08:45:00Z">
        <w:r>
          <w:rPr>
            <w:lang w:val="en-US" w:eastAsia="en-US"/>
          </w:rPr>
          <w:delText>Postoperatív követés</w:delText>
        </w:r>
      </w:del>
      <w:del w:id="7299" w:author="Gábriel Orsolya" w:date="2003-02-13T17:17:00Z">
        <w:r>
          <w:rPr>
            <w:lang w:val="en-US" w:eastAsia="en-US"/>
          </w:rPr>
          <w:delText xml:space="preserve"> (Borbándy Á.2:</w:delText>
          <w:tab/>
          <w:delText>Ref: AAO:33-36.old, Scottish 12.old, Royal 30-31-old)</w:delText>
        </w:r>
      </w:del>
    </w:p>
    <w:p>
      <w:pPr>
        <w:pStyle w:val="Normal"/>
        <w:widowControl/>
        <w:numPr>
          <w:ilvl w:val="0"/>
          <w:numId w:val="0"/>
        </w:numPr>
        <w:tabs>
          <w:tab w:val="clear" w:pos="708"/>
          <w:tab w:val="left" w:pos="360" w:leader="none"/>
          <w:tab w:val="left" w:pos="3261" w:leader="none"/>
        </w:tabs>
        <w:bidi w:val="0"/>
        <w:ind w:left="360" w:hanging="360"/>
        <w:rPr>
          <w:ins w:id="7304" w:author="Gábriel Orsolya" w:date="2003-02-13T17:17:00Z"/>
        </w:rPr>
      </w:pPr>
      <w:ins w:id="7301" w:author="1.sz. Szemészeti Klinika" w:date="2003-10-29T08:45:00Z">
        <w:bookmarkStart w:id="62" w:name="__RefHeading___Toc107716145"/>
        <w:r>
          <w:rPr/>
          <w:t>Postoperatív követés</w:t>
        </w:r>
      </w:ins>
      <w:ins w:id="7302" w:author="1.sz. Szemészeti Klinika" w:date="2003-10-29T08:45:00Z">
        <w:bookmarkEnd w:id="62"/>
        <w:r>
          <w:rPr/>
          <w:t xml:space="preserve"> </w:t>
        </w:r>
      </w:ins>
      <w:del w:id="7303" w:author="Gábriel Orsolya" w:date="2003-02-13T17:17:00Z">
        <w:r>
          <w:rPr/>
          <w:delText>(ÉN EZT A VIII. FEJEZETET A KORAI ÉS KÉSŐI SZÖVŐDMÉNYEK UTÁN TENNÉM, MINT UTOLSŐ ELŐTTI FEJEZET (LD. ÖSSZEFOGLALÓ TÁBLÁZAT AZ ELEJÉN  ÉS EVIDENCIA TÁBLA AZ APPENDIXBEN)</w:delText>
        </w:r>
      </w:del>
    </w:p>
    <w:p>
      <w:pPr>
        <w:pStyle w:val="Normal"/>
        <w:rPr>
          <w:b/>
          <w:b/>
          <w:lang w:val="en-US" w:eastAsia="en-US"/>
          <w:del w:id="7306" w:author="1.sz. Szemészeti Klinika" w:date="2003-11-06T15:23:00Z"/>
        </w:rPr>
      </w:pPr>
      <w:del w:id="7305" w:author="1.sz. Szemészeti Klinika" w:date="2003-11-06T15:23:00Z">
        <w:r>
          <w:rPr>
            <w:b/>
            <w:lang w:val="en-US" w:eastAsia="en-US"/>
          </w:rPr>
        </w:r>
      </w:del>
    </w:p>
    <w:p>
      <w:pPr>
        <w:pStyle w:val="Normal"/>
        <w:rPr>
          <w:b/>
          <w:b/>
          <w:lang w:val="en-US" w:eastAsia="en-US"/>
        </w:rPr>
      </w:pPr>
      <w:r>
        <w:rPr>
          <w:b/>
          <w:lang w:val="en-US" w:eastAsia="en-US"/>
        </w:rPr>
      </w:r>
    </w:p>
    <w:p>
      <w:pPr>
        <w:pStyle w:val="Normal"/>
        <w:jc w:val="both"/>
        <w:rPr/>
      </w:pPr>
      <w:r>
        <w:rPr>
          <w:lang w:val="en-US" w:eastAsia="en-US"/>
        </w:rPr>
        <w:t>A postoperativ vizsgálatok célja optimalizálni az operáció eredményességét, gyorsan felismerni és kezelni a szövődményeket. Ez a szövődmény gyors és pontos diagn</w:t>
      </w:r>
      <w:ins w:id="7307" w:author="Gábriel Orsolya" w:date="2003-05-14T21:03:00Z">
        <w:r>
          <w:rPr>
            <w:lang w:val="en-US" w:eastAsia="en-US"/>
          </w:rPr>
          <w:t>ó</w:t>
        </w:r>
      </w:ins>
      <w:del w:id="7308" w:author="Gábriel Orsolya" w:date="2003-05-14T21:03:00Z">
        <w:r>
          <w:rPr>
            <w:lang w:val="en-US" w:eastAsia="en-US"/>
          </w:rPr>
          <w:delText>o</w:delText>
        </w:r>
      </w:del>
      <w:ins w:id="7309" w:author="Gábriel Orsolya" w:date="2003-05-14T21:03:00Z">
        <w:r>
          <w:rPr>
            <w:lang w:val="en-US" w:eastAsia="en-US"/>
          </w:rPr>
          <w:t>z</w:t>
        </w:r>
      </w:ins>
      <w:del w:id="7310" w:author="Gábriel Orsolya" w:date="2003-05-14T21:03:00Z">
        <w:r>
          <w:rPr>
            <w:lang w:val="en-US" w:eastAsia="en-US"/>
          </w:rPr>
          <w:delText>s</w:delText>
        </w:r>
      </w:del>
      <w:r>
        <w:rPr>
          <w:lang w:val="en-US" w:eastAsia="en-US"/>
        </w:rPr>
        <w:t>isát és kezelését, a szükséges optikai korrekció biztosítását, a beteg felvilágosítását és a postoperat</w:t>
      </w:r>
      <w:ins w:id="7311" w:author="Gábriel Orsolya" w:date="2003-08-11T22:14:00Z">
        <w:r>
          <w:rPr>
            <w:lang w:val="en-US" w:eastAsia="en-US"/>
          </w:rPr>
          <w:t>í</w:t>
        </w:r>
      </w:ins>
      <w:del w:id="7312" w:author="Gábriel Orsolya" w:date="2003-08-11T22:14:00Z">
        <w:r>
          <w:rPr>
            <w:lang w:val="en-US" w:eastAsia="en-US"/>
          </w:rPr>
          <w:delText>i</w:delText>
        </w:r>
      </w:del>
      <w:r>
        <w:rPr>
          <w:lang w:val="en-US" w:eastAsia="en-US"/>
        </w:rPr>
        <w:t xml:space="preserve">v </w:t>
      </w:r>
      <w:del w:id="7313" w:author="SZTE AOK" w:date="2003-01-04T12:08:00Z">
        <w:r>
          <w:rPr>
            <w:lang w:val="en-US" w:eastAsia="en-US"/>
          </w:rPr>
          <w:delText xml:space="preserve">instrukciók </w:delText>
        </w:r>
      </w:del>
      <w:ins w:id="7314" w:author="SZTE AOK" w:date="2003-01-04T12:08:00Z">
        <w:r>
          <w:rPr>
            <w:lang w:val="en-US" w:eastAsia="en-US"/>
          </w:rPr>
          <w:t xml:space="preserve">teendők </w:t>
        </w:r>
      </w:ins>
      <w:r>
        <w:rPr>
          <w:lang w:val="en-US" w:eastAsia="en-US"/>
        </w:rPr>
        <w:t>leírását igényli.</w:t>
      </w:r>
    </w:p>
    <w:p>
      <w:pPr>
        <w:pStyle w:val="Normal"/>
        <w:rPr>
          <w:b/>
          <w:b/>
          <w:lang w:val="en-US" w:eastAsia="en-US"/>
          <w:ins w:id="7316" w:author="SZTE AOK" w:date="2003-01-04T12:17:00Z"/>
        </w:rPr>
      </w:pPr>
      <w:ins w:id="7315" w:author="SZTE AOK" w:date="2003-01-04T12:17:00Z">
        <w:r>
          <w:rPr>
            <w:b/>
            <w:lang w:val="en-US" w:eastAsia="en-US"/>
          </w:rPr>
        </w:r>
      </w:ins>
    </w:p>
    <w:p>
      <w:pPr>
        <w:pStyle w:val="Heading2"/>
        <w:numPr>
          <w:ilvl w:val="1"/>
          <w:numId w:val="23"/>
        </w:numPr>
        <w:tabs>
          <w:tab w:val="left" w:pos="360" w:leader="none"/>
          <w:tab w:val="left" w:pos="540" w:leader="none"/>
        </w:tabs>
        <w:ind w:left="540" w:hanging="540"/>
        <w:rPr>
          <w:del w:id="7318" w:author="Gábriel Orsolya" w:date="2003-02-13T17:25:00Z"/>
        </w:rPr>
      </w:pPr>
      <w:del w:id="7317" w:author="Gábriel Orsolya" w:date="2003-02-13T17:25:00Z">
        <w:r>
          <w:rPr/>
          <w:delText>Ajánlások:</w:delText>
        </w:r>
      </w:del>
    </w:p>
    <w:p>
      <w:pPr>
        <w:pStyle w:val="Heading2"/>
        <w:numPr>
          <w:ilvl w:val="1"/>
          <w:numId w:val="23"/>
        </w:numPr>
        <w:tabs>
          <w:tab w:val="left" w:pos="360" w:leader="none"/>
          <w:tab w:val="left" w:pos="540" w:leader="none"/>
        </w:tabs>
        <w:ind w:left="540" w:hanging="540"/>
        <w:rPr>
          <w:del w:id="7320" w:author="Gábriel Orsolya" w:date="2003-02-13T17:25:00Z"/>
        </w:rPr>
      </w:pPr>
      <w:del w:id="7319" w:author="Gábriel Orsolya" w:date="2003-02-13T17:25:00Z">
        <w:r>
          <w:rPr/>
        </w:r>
      </w:del>
    </w:p>
    <w:p>
      <w:pPr>
        <w:pStyle w:val="Heading2"/>
        <w:numPr>
          <w:ilvl w:val="1"/>
          <w:numId w:val="23"/>
        </w:numPr>
        <w:tabs>
          <w:tab w:val="left" w:pos="360" w:leader="none"/>
          <w:tab w:val="left" w:pos="540" w:leader="none"/>
        </w:tabs>
        <w:ind w:left="540" w:hanging="540"/>
        <w:rPr>
          <w:ins w:id="7329" w:author="SZTE AOK" w:date="2003-01-04T12:11:00Z"/>
        </w:rPr>
      </w:pPr>
      <w:ins w:id="7321" w:author="SZTE AOK" w:date="2003-01-04T12:11:00Z">
        <w:del w:id="7322" w:author="Gábriel Orsolya" w:date="2003-03-24T15:49:00Z">
          <w:r>
            <w:rPr/>
            <w:delText xml:space="preserve">VIII.1. </w:delText>
          </w:r>
        </w:del>
      </w:ins>
      <w:ins w:id="7323" w:author="SZTE AOK" w:date="2003-01-04T12:11:00Z">
        <w:bookmarkStart w:id="63" w:name="__RefHeading___Toc107716148"/>
        <w:r>
          <w:rPr/>
          <w:t>Postoperat</w:t>
        </w:r>
      </w:ins>
      <w:ins w:id="7324" w:author="Gábriel Orsolya" w:date="2003-08-11T22:14:00Z">
        <w:r>
          <w:rPr/>
          <w:t>í</w:t>
        </w:r>
      </w:ins>
      <w:ins w:id="7325" w:author="SZTE AOK" w:date="2003-01-04T12:11:00Z">
        <w:del w:id="7326" w:author="Gábriel Orsolya" w:date="2003-08-11T22:14:00Z">
          <w:r>
            <w:rPr/>
            <w:delText>i</w:delText>
          </w:r>
        </w:del>
      </w:ins>
      <w:ins w:id="7327" w:author="SZTE AOK" w:date="2003-01-04T12:11:00Z">
        <w:r>
          <w:rPr/>
          <w:t>v teendők</w:t>
        </w:r>
      </w:ins>
      <w:del w:id="7328" w:author="sinmik" w:date="2005-05-06T08:42:00Z">
        <w:bookmarkEnd w:id="63"/>
        <w:r>
          <w:rPr/>
          <w:delText>:</w:delText>
        </w:r>
      </w:del>
    </w:p>
    <w:p>
      <w:pPr>
        <w:pStyle w:val="Normal"/>
        <w:jc w:val="both"/>
        <w:rPr/>
      </w:pPr>
      <w:r>
        <w:rPr>
          <w:lang w:val="en-US" w:eastAsia="en-US"/>
        </w:rPr>
        <w:t>Mielőtt a beteget elbocsájtják a kórházból, informálni kell a postoperat</w:t>
      </w:r>
      <w:ins w:id="7330" w:author="Gábriel Orsolya" w:date="2003-08-11T22:14:00Z">
        <w:r>
          <w:rPr>
            <w:lang w:val="en-US" w:eastAsia="en-US"/>
          </w:rPr>
          <w:t>í</w:t>
        </w:r>
      </w:ins>
      <w:del w:id="7331" w:author="Gábriel Orsolya" w:date="2003-08-11T22:14:00Z">
        <w:r>
          <w:rPr>
            <w:lang w:val="en-US" w:eastAsia="en-US"/>
          </w:rPr>
          <w:delText>i</w:delText>
        </w:r>
      </w:del>
      <w:r>
        <w:rPr>
          <w:lang w:val="en-US" w:eastAsia="en-US"/>
        </w:rPr>
        <w:t>v teendőkről szóban és írásban is.</w:t>
      </w:r>
    </w:p>
    <w:p>
      <w:pPr>
        <w:pStyle w:val="Normal"/>
        <w:jc w:val="both"/>
        <w:rPr>
          <w:b/>
          <w:b/>
          <w:lang w:val="en-US" w:eastAsia="en-US"/>
          <w:del w:id="7333" w:author="SZTE AOK" w:date="2003-01-04T12:17:00Z"/>
        </w:rPr>
      </w:pPr>
      <w:del w:id="7332" w:author="SZTE AOK" w:date="2003-01-04T12:17:00Z">
        <w:r>
          <w:rPr>
            <w:b/>
            <w:lang w:val="en-US" w:eastAsia="en-US"/>
          </w:rPr>
        </w:r>
      </w:del>
    </w:p>
    <w:p>
      <w:pPr>
        <w:pStyle w:val="Normal"/>
        <w:numPr>
          <w:ilvl w:val="0"/>
          <w:numId w:val="8"/>
        </w:numPr>
        <w:jc w:val="both"/>
        <w:rPr>
          <w:lang w:val="en-US" w:eastAsia="en-US"/>
        </w:rPr>
      </w:pPr>
      <w:r>
        <w:rPr>
          <w:lang w:val="en-US" w:eastAsia="en-US"/>
        </w:rPr>
        <w:t xml:space="preserve">A katarakta műtétet végző orvosnak kötelessége tájékoztatni a beteget a lehetséges komplikációk tüneteiről, a szem védelméről, a cseppentések módjáról, a kontrollok idejéről, és arról, hogy sürgős esetben hol látják el. </w:t>
      </w:r>
      <w:del w:id="7334" w:author="Gábriel Orsolya" w:date="2003-05-14T12:56:00Z">
        <w:r>
          <w:rPr>
            <w:b/>
            <w:lang w:val="en-US" w:eastAsia="en-US"/>
          </w:rPr>
          <w:delText xml:space="preserve">(AAO 33.o.) </w:delText>
        </w:r>
      </w:del>
      <w:del w:id="7335" w:author="Gábriel Orsolya" w:date="2003-05-14T22:01:00Z">
        <w:r>
          <w:rPr>
            <w:b/>
            <w:lang w:val="en-US" w:eastAsia="en-US"/>
          </w:rPr>
          <w:delText>(</w:delText>
        </w:r>
      </w:del>
      <w:r>
        <w:rPr>
          <w:b/>
          <w:lang w:val="en-US" w:eastAsia="en-US"/>
        </w:rPr>
        <w:t>A</w:t>
      </w:r>
      <w:del w:id="7336" w:author="Gábriel Orsolya" w:date="2003-05-14T22:01:00Z">
        <w:r>
          <w:rPr>
            <w:b/>
            <w:lang w:val="en-US" w:eastAsia="en-US"/>
          </w:rPr>
          <w:delText xml:space="preserve"> </w:delText>
        </w:r>
      </w:del>
      <w:r>
        <w:rPr>
          <w:b/>
          <w:lang w:val="en-US" w:eastAsia="en-US"/>
        </w:rPr>
        <w:t>III</w:t>
      </w:r>
      <w:del w:id="7337" w:author="Gábriel Orsolya" w:date="2003-05-14T22:01:00Z">
        <w:r>
          <w:rPr>
            <w:lang w:val="en-US" w:eastAsia="en-US"/>
          </w:rPr>
          <w:delText xml:space="preserve">) </w:delText>
        </w:r>
      </w:del>
    </w:p>
    <w:p>
      <w:pPr>
        <w:pStyle w:val="Normal"/>
        <w:jc w:val="both"/>
        <w:rPr>
          <w:lang w:val="en-US" w:eastAsia="en-US"/>
          <w:del w:id="7339" w:author="sinmik" w:date="2005-05-06T08:42:00Z"/>
        </w:rPr>
      </w:pPr>
      <w:del w:id="7338" w:author="sinmik" w:date="2005-05-06T08:42:00Z">
        <w:r>
          <w:rPr>
            <w:lang w:val="en-US" w:eastAsia="en-US"/>
          </w:rPr>
        </w:r>
      </w:del>
    </w:p>
    <w:p>
      <w:pPr>
        <w:pStyle w:val="Normal"/>
        <w:numPr>
          <w:ilvl w:val="0"/>
          <w:numId w:val="8"/>
        </w:numPr>
        <w:jc w:val="both"/>
        <w:rPr>
          <w:lang w:val="en-US" w:eastAsia="en-US"/>
        </w:rPr>
      </w:pPr>
      <w:r>
        <w:rPr>
          <w:lang w:val="en-US" w:eastAsia="en-US"/>
        </w:rPr>
        <w:t>Az endophtalmitis jeleiről (</w:t>
      </w:r>
      <w:del w:id="7340" w:author="Gábriel Orsolya" w:date="2003-08-11T22:14:00Z">
        <w:r>
          <w:rPr>
            <w:lang w:val="en-US" w:eastAsia="en-US"/>
          </w:rPr>
          <w:delText xml:space="preserve"> </w:delText>
        </w:r>
      </w:del>
      <w:del w:id="7341" w:author="Gábriel Orsolya" w:date="2003-05-14T19:42:00Z">
        <w:r>
          <w:rPr>
            <w:lang w:val="en-US" w:eastAsia="en-US"/>
          </w:rPr>
          <w:delText>látásélesség</w:delText>
        </w:r>
      </w:del>
      <w:ins w:id="7342" w:author="Gábriel Orsolya" w:date="2003-05-14T19:42:00Z">
        <w:r>
          <w:rPr>
            <w:lang w:val="en-US" w:eastAsia="en-US"/>
          </w:rPr>
          <w:t>látóélesség</w:t>
        </w:r>
      </w:ins>
      <w:r>
        <w:rPr>
          <w:lang w:val="en-US" w:eastAsia="en-US"/>
        </w:rPr>
        <w:t xml:space="preserve"> csökkenés, növekvő fájdalom, fokozódó szem</w:t>
      </w:r>
      <w:del w:id="7343" w:author="Gábriel Orsolya" w:date="2003-05-14T12:57:00Z">
        <w:r>
          <w:rPr>
            <w:lang w:val="en-US" w:eastAsia="en-US"/>
          </w:rPr>
          <w:delText xml:space="preserve"> </w:delText>
        </w:r>
      </w:del>
      <w:r>
        <w:rPr>
          <w:lang w:val="en-US" w:eastAsia="en-US"/>
        </w:rPr>
        <w:t>vörösség, szemkörüli duzzanat, váladékozás, új úszkáló homályok, fényérzékenység</w:t>
      </w:r>
      <w:del w:id="7344" w:author="Gábriel Orsolya" w:date="2003-05-14T12:57:00Z">
        <w:r>
          <w:rPr>
            <w:lang w:val="en-US" w:eastAsia="en-US"/>
          </w:rPr>
          <w:delText>, látótércsökkenés</w:delText>
        </w:r>
      </w:del>
      <w:r>
        <w:rPr>
          <w:lang w:val="en-US" w:eastAsia="en-US"/>
        </w:rPr>
        <w:t xml:space="preserve">) fel kell világosítani a beteget, és ha ilyet észlel, azonnal forduljon szemészhez. </w:t>
      </w:r>
      <w:del w:id="7345" w:author="Gábriel Orsolya" w:date="2003-05-14T12:56:00Z">
        <w:r>
          <w:rPr>
            <w:b/>
            <w:lang w:val="en-US" w:eastAsia="en-US"/>
          </w:rPr>
          <w:delText xml:space="preserve">(AAO 33.o., Scottish 12.o.) </w:delText>
        </w:r>
      </w:del>
      <w:del w:id="7346" w:author="Gábriel Orsolya" w:date="2003-05-14T22:01:00Z">
        <w:r>
          <w:rPr>
            <w:b/>
            <w:lang w:val="en-US" w:eastAsia="en-US"/>
          </w:rPr>
          <w:delText>(</w:delText>
        </w:r>
      </w:del>
      <w:r>
        <w:rPr>
          <w:b/>
          <w:lang w:val="en-US" w:eastAsia="en-US"/>
        </w:rPr>
        <w:t>A</w:t>
      </w:r>
      <w:del w:id="7347" w:author="Gábriel Orsolya" w:date="2003-05-14T22:01:00Z">
        <w:r>
          <w:rPr>
            <w:b/>
            <w:lang w:val="en-US" w:eastAsia="en-US"/>
          </w:rPr>
          <w:delText xml:space="preserve"> </w:delText>
        </w:r>
      </w:del>
      <w:r>
        <w:rPr>
          <w:b/>
          <w:lang w:val="en-US" w:eastAsia="en-US"/>
        </w:rPr>
        <w:t>III</w:t>
      </w:r>
      <w:del w:id="7348" w:author="Gábriel Orsolya" w:date="2003-05-14T22:01:00Z">
        <w:r>
          <w:rPr>
            <w:lang w:val="en-US" w:eastAsia="en-US"/>
          </w:rPr>
          <w:delText>)</w:delText>
        </w:r>
      </w:del>
    </w:p>
    <w:p>
      <w:pPr>
        <w:pStyle w:val="Normal"/>
        <w:jc w:val="both"/>
        <w:rPr>
          <w:b/>
          <w:b/>
          <w:lang w:val="en-US" w:eastAsia="en-US"/>
          <w:del w:id="7350" w:author="sinmik" w:date="2005-05-06T08:42:00Z"/>
        </w:rPr>
      </w:pPr>
      <w:del w:id="7349" w:author="sinmik" w:date="2005-05-06T08:42:00Z">
        <w:r>
          <w:rPr>
            <w:b/>
            <w:lang w:val="en-US" w:eastAsia="en-US"/>
          </w:rPr>
        </w:r>
      </w:del>
    </w:p>
    <w:p>
      <w:pPr>
        <w:pStyle w:val="Normal"/>
        <w:numPr>
          <w:ilvl w:val="0"/>
          <w:numId w:val="8"/>
        </w:numPr>
        <w:jc w:val="both"/>
        <w:rPr/>
      </w:pPr>
      <w:r>
        <w:rPr>
          <w:lang w:val="en-US" w:eastAsia="en-US"/>
        </w:rPr>
        <w:t xml:space="preserve">Az orvos tájékoztassa a beteget a beteg felelősségéről, hogy kövesse az orvos tanácsait és utasításait a postoperatív időszakban, és ha problémája van, azonnal értesítsen szemészt. </w:t>
      </w:r>
      <w:del w:id="7351" w:author="Gábriel Orsolya" w:date="2003-05-14T12:57:00Z">
        <w:r>
          <w:rPr>
            <w:b/>
            <w:lang w:val="en-US" w:eastAsia="en-US"/>
          </w:rPr>
          <w:delText xml:space="preserve">(AAO 33.o.) </w:delText>
        </w:r>
      </w:del>
      <w:del w:id="7352" w:author="Gábriel Orsolya" w:date="2003-05-14T22:01:00Z">
        <w:r>
          <w:rPr>
            <w:b/>
            <w:lang w:val="en-US" w:eastAsia="en-US"/>
          </w:rPr>
          <w:delText>(</w:delText>
        </w:r>
      </w:del>
      <w:r>
        <w:rPr>
          <w:b/>
          <w:lang w:val="en-US" w:eastAsia="en-US"/>
        </w:rPr>
        <w:t>A</w:t>
      </w:r>
      <w:del w:id="7353" w:author="Gábriel Orsolya" w:date="2003-05-14T22:01:00Z">
        <w:r>
          <w:rPr>
            <w:b/>
            <w:lang w:val="en-US" w:eastAsia="en-US"/>
          </w:rPr>
          <w:delText xml:space="preserve"> </w:delText>
        </w:r>
      </w:del>
      <w:r>
        <w:rPr>
          <w:b/>
          <w:lang w:val="en-US" w:eastAsia="en-US"/>
        </w:rPr>
        <w:t>III</w:t>
      </w:r>
      <w:del w:id="7354" w:author="Gábriel Orsolya" w:date="2003-05-14T22:01:00Z">
        <w:r>
          <w:rPr>
            <w:b/>
            <w:lang w:val="en-US" w:eastAsia="en-US"/>
          </w:rPr>
          <w:delText>)</w:delText>
        </w:r>
      </w:del>
      <w:r>
        <w:rPr>
          <w:lang w:val="en-US" w:eastAsia="en-US"/>
        </w:rPr>
        <w:t xml:space="preserve"> </w:t>
      </w:r>
    </w:p>
    <w:p>
      <w:pPr>
        <w:pStyle w:val="Normal"/>
        <w:jc w:val="both"/>
        <w:rPr>
          <w:lang w:val="en-US" w:eastAsia="en-US"/>
          <w:del w:id="7356" w:author="sinmik" w:date="2005-05-06T08:42:00Z"/>
        </w:rPr>
      </w:pPr>
      <w:del w:id="7355" w:author="sinmik" w:date="2005-05-06T08:42:00Z">
        <w:r>
          <w:rPr>
            <w:lang w:val="en-US" w:eastAsia="en-US"/>
          </w:rPr>
        </w:r>
      </w:del>
    </w:p>
    <w:p>
      <w:pPr>
        <w:pStyle w:val="Normal"/>
        <w:numPr>
          <w:ilvl w:val="0"/>
          <w:numId w:val="8"/>
        </w:numPr>
        <w:jc w:val="both"/>
        <w:rPr>
          <w:lang w:val="en-US" w:eastAsia="en-US"/>
          <w:ins w:id="7359" w:author="SZTE AOK" w:date="2003-01-04T12:10:00Z"/>
        </w:rPr>
      </w:pPr>
      <w:r>
        <w:rPr>
          <w:lang w:val="en-US" w:eastAsia="en-US"/>
        </w:rPr>
        <w:t>Nincs bizonyíték a hypotensiv cseppek korai postoperat</w:t>
      </w:r>
      <w:ins w:id="7357" w:author="Gábriel Orsolya" w:date="2003-08-11T22:14:00Z">
        <w:r>
          <w:rPr>
            <w:lang w:val="en-US" w:eastAsia="en-US"/>
          </w:rPr>
          <w:t>í</w:t>
        </w:r>
      </w:ins>
      <w:del w:id="7358" w:author="Gábriel Orsolya" w:date="2003-08-11T22:14:00Z">
        <w:r>
          <w:rPr>
            <w:lang w:val="en-US" w:eastAsia="en-US"/>
          </w:rPr>
          <w:delText>i</w:delText>
        </w:r>
      </w:del>
      <w:r>
        <w:rPr>
          <w:lang w:val="en-US" w:eastAsia="en-US"/>
        </w:rPr>
        <w:t xml:space="preserve">v szakban való alkalmazásának előnyeiről, biztonságosságáról és hatékonyságáról minden betegre vonatkozóan. </w:t>
      </w:r>
    </w:p>
    <w:p>
      <w:pPr>
        <w:pStyle w:val="Normal"/>
        <w:jc w:val="both"/>
        <w:rPr>
          <w:lang w:val="en-US" w:eastAsia="en-US"/>
          <w:ins w:id="7361" w:author="SZTE AOK" w:date="2003-01-04T12:10:00Z"/>
        </w:rPr>
      </w:pPr>
      <w:ins w:id="7360" w:author="SZTE AOK" w:date="2003-01-04T12:10:00Z">
        <w:r>
          <w:rPr>
            <w:lang w:val="en-US" w:eastAsia="en-US"/>
          </w:rPr>
        </w:r>
      </w:ins>
    </w:p>
    <w:p>
      <w:pPr>
        <w:pStyle w:val="Normal"/>
        <w:numPr>
          <w:ilvl w:val="0"/>
          <w:numId w:val="8"/>
        </w:numPr>
        <w:jc w:val="both"/>
        <w:rPr>
          <w:lang w:val="en-US" w:eastAsia="en-US"/>
          <w:ins w:id="7371" w:author="SZTE AOK" w:date="2003-01-04T12:10:00Z"/>
        </w:rPr>
      </w:pPr>
      <w:r>
        <w:rPr>
          <w:lang w:val="en-US" w:eastAsia="en-US"/>
        </w:rPr>
        <w:t>Nincs kontrollált tanulmány a megfelelő g</w:t>
      </w:r>
      <w:ins w:id="7362" w:author="Gábriel Orsolya" w:date="2003-05-14T21:03:00Z">
        <w:r>
          <w:rPr>
            <w:lang w:val="en-US" w:eastAsia="en-US"/>
          </w:rPr>
          <w:t>y</w:t>
        </w:r>
      </w:ins>
      <w:del w:id="7363" w:author="Gábriel Orsolya" w:date="2003-05-14T21:03:00Z">
        <w:r>
          <w:rPr>
            <w:lang w:val="en-US" w:eastAsia="en-US"/>
          </w:rPr>
          <w:delText>í</w:delText>
        </w:r>
      </w:del>
      <w:r>
        <w:rPr>
          <w:lang w:val="en-US" w:eastAsia="en-US"/>
        </w:rPr>
        <w:t>ulladáscsökkentő helyi t</w:t>
      </w:r>
      <w:del w:id="7364" w:author="Gábriel Orsolya" w:date="2003-05-14T21:03:00Z">
        <w:r>
          <w:rPr>
            <w:lang w:val="en-US" w:eastAsia="en-US"/>
          </w:rPr>
          <w:delText>h</w:delText>
        </w:r>
      </w:del>
      <w:r>
        <w:rPr>
          <w:lang w:val="en-US" w:eastAsia="en-US"/>
        </w:rPr>
        <w:t>er</w:t>
      </w:r>
      <w:ins w:id="7365" w:author="Gábriel Orsolya" w:date="2003-05-14T21:04:00Z">
        <w:r>
          <w:rPr>
            <w:lang w:val="en-US" w:eastAsia="en-US"/>
          </w:rPr>
          <w:t>á</w:t>
        </w:r>
      </w:ins>
      <w:del w:id="7366" w:author="Gábriel Orsolya" w:date="2003-05-14T21:04:00Z">
        <w:r>
          <w:rPr>
            <w:lang w:val="en-US" w:eastAsia="en-US"/>
          </w:rPr>
          <w:delText>a</w:delText>
        </w:r>
      </w:del>
      <w:r>
        <w:rPr>
          <w:lang w:val="en-US" w:eastAsia="en-US"/>
        </w:rPr>
        <w:t>pia alkalmazására sem. Jelenleg a döntés bármilyen antibiotikum, steroid, nonsteroid, szemnyomáscsökkentő szer egyedüli, vagy kombinációban való alkalmazás</w:t>
      </w:r>
      <w:ins w:id="7367" w:author="Gábriel Orsolya" w:date="2003-05-14T21:04:00Z">
        <w:r>
          <w:rPr>
            <w:lang w:val="en-US" w:eastAsia="en-US"/>
          </w:rPr>
          <w:t>a</w:t>
        </w:r>
      </w:ins>
      <w:del w:id="7368" w:author="Gábriel Orsolya" w:date="2003-05-14T21:04:00Z">
        <w:r>
          <w:rPr>
            <w:lang w:val="en-US" w:eastAsia="en-US"/>
          </w:rPr>
          <w:delText>áról</w:delText>
        </w:r>
      </w:del>
      <w:r>
        <w:rPr>
          <w:lang w:val="en-US" w:eastAsia="en-US"/>
        </w:rPr>
        <w:t xml:space="preserve"> az operáló orvos feladata.</w:t>
      </w:r>
      <w:del w:id="7369" w:author="Gábriel Orsolya" w:date="2003-05-14T12:57:00Z">
        <w:r>
          <w:rPr>
            <w:lang w:val="en-US" w:eastAsia="en-US"/>
          </w:rPr>
          <w:delText xml:space="preserve"> (AAO 34.o.)</w:delText>
        </w:r>
      </w:del>
      <w:del w:id="7370" w:author="Gábriel Orsolya" w:date="2003-05-14T21:04:00Z">
        <w:r>
          <w:rPr>
            <w:lang w:val="en-US" w:eastAsia="en-US"/>
          </w:rPr>
          <w:delText xml:space="preserve"> </w:delText>
        </w:r>
      </w:del>
    </w:p>
    <w:p>
      <w:pPr>
        <w:pStyle w:val="Normal"/>
        <w:jc w:val="both"/>
        <w:rPr>
          <w:lang w:val="en-US" w:eastAsia="en-US"/>
          <w:del w:id="7373" w:author="sinmik" w:date="2005-05-06T08:42:00Z"/>
        </w:rPr>
      </w:pPr>
      <w:del w:id="7372" w:author="sinmik" w:date="2005-05-06T08:42:00Z">
        <w:r>
          <w:rPr>
            <w:lang w:val="en-US" w:eastAsia="en-US"/>
          </w:rPr>
        </w:r>
      </w:del>
    </w:p>
    <w:p>
      <w:pPr>
        <w:pStyle w:val="Normal"/>
        <w:numPr>
          <w:ilvl w:val="0"/>
          <w:numId w:val="8"/>
        </w:numPr>
        <w:jc w:val="both"/>
        <w:rPr>
          <w:lang w:val="en-US" w:eastAsia="en-US"/>
        </w:rPr>
      </w:pPr>
      <w:r>
        <w:rPr>
          <w:lang w:val="en-US" w:eastAsia="en-US"/>
        </w:rPr>
        <w:t xml:space="preserve">Javasolt phacoemulsificatio után 4 hétig, extracapsularis </w:t>
      </w:r>
      <w:del w:id="7374" w:author="Gábriel Orsolya" w:date="2003-03-18T15:54:00Z">
        <w:r>
          <w:rPr>
            <w:lang w:val="en-US" w:eastAsia="en-US"/>
          </w:rPr>
          <w:delText>cataracta</w:delText>
        </w:r>
      </w:del>
      <w:ins w:id="7375" w:author="Gábriel Orsolya" w:date="2003-03-18T15:54:00Z">
        <w:r>
          <w:rPr>
            <w:lang w:val="en-US" w:eastAsia="en-US"/>
          </w:rPr>
          <w:t>katarakta</w:t>
        </w:r>
      </w:ins>
      <w:r>
        <w:rPr>
          <w:lang w:val="en-US" w:eastAsia="en-US"/>
        </w:rPr>
        <w:t xml:space="preserve"> extractio (ECCE) után 6 hétig 1%-os prednisolon acetetat használata</w:t>
      </w:r>
      <w:ins w:id="7376" w:author="Gábriel Orsolya" w:date="2003-02-13T17:26:00Z">
        <w:r>
          <w:rPr>
            <w:lang w:val="en-US" w:eastAsia="en-US"/>
          </w:rPr>
          <w:t xml:space="preserve"> csökkenő adagban</w:t>
        </w:r>
      </w:ins>
      <w:r>
        <w:rPr>
          <w:lang w:val="en-US" w:eastAsia="en-US"/>
        </w:rPr>
        <w:t xml:space="preserve">. </w:t>
      </w:r>
      <w:del w:id="7377" w:author="Gábriel Orsolya" w:date="2003-05-14T22:01:00Z">
        <w:r>
          <w:rPr>
            <w:b/>
            <w:lang w:val="en-US" w:eastAsia="en-US"/>
          </w:rPr>
          <w:delText>(</w:delText>
        </w:r>
      </w:del>
      <w:r>
        <w:rPr>
          <w:b/>
          <w:lang w:val="en-US" w:eastAsia="en-US"/>
        </w:rPr>
        <w:t>CIII</w:t>
      </w:r>
      <w:del w:id="7378" w:author="Gábriel Orsolya" w:date="2003-05-14T22:01:00Z">
        <w:r>
          <w:rPr>
            <w:lang w:val="en-US" w:eastAsia="en-US"/>
          </w:rPr>
          <w:delText>)</w:delText>
        </w:r>
      </w:del>
    </w:p>
    <w:p>
      <w:pPr>
        <w:pStyle w:val="Normal"/>
        <w:rPr>
          <w:b/>
          <w:b/>
          <w:lang w:val="en-US" w:eastAsia="en-US"/>
        </w:rPr>
      </w:pPr>
      <w:r>
        <w:rPr>
          <w:b/>
          <w:lang w:val="en-US" w:eastAsia="en-US"/>
        </w:rPr>
      </w:r>
    </w:p>
    <w:p>
      <w:pPr>
        <w:pStyle w:val="Heading2"/>
        <w:numPr>
          <w:ilvl w:val="1"/>
          <w:numId w:val="23"/>
        </w:numPr>
        <w:tabs>
          <w:tab w:val="left" w:pos="360" w:leader="none"/>
          <w:tab w:val="left" w:pos="540" w:leader="none"/>
        </w:tabs>
        <w:ind w:left="540" w:hanging="540"/>
        <w:rPr/>
      </w:pPr>
      <w:ins w:id="7379" w:author="SZTE AOK" w:date="2003-01-04T12:12:00Z">
        <w:del w:id="7380" w:author="Gábriel Orsolya" w:date="2003-03-24T15:49:00Z">
          <w:r>
            <w:rPr/>
            <w:delText xml:space="preserve">VIII.2. </w:delText>
          </w:r>
        </w:del>
      </w:ins>
      <w:bookmarkStart w:id="64" w:name="__RefHeading___Toc107716149"/>
      <w:r>
        <w:rPr/>
        <w:t>Postoperatív ellenőrző vizsgálatok ideje</w:t>
      </w:r>
      <w:del w:id="7381" w:author="sinmik" w:date="2005-05-06T08:43:00Z">
        <w:bookmarkEnd w:id="64"/>
        <w:r>
          <w:rPr/>
          <w:delText xml:space="preserve">: </w:delText>
        </w:r>
      </w:del>
    </w:p>
    <w:p>
      <w:pPr>
        <w:pStyle w:val="Normal"/>
        <w:rPr>
          <w:lang w:val="en-US" w:eastAsia="en-US"/>
          <w:del w:id="7383" w:author="sinmik" w:date="2005-05-06T08:43:00Z"/>
        </w:rPr>
      </w:pPr>
      <w:del w:id="7382" w:author="sinmik" w:date="2005-05-06T08:43:00Z">
        <w:r>
          <w:rPr>
            <w:lang w:val="en-US" w:eastAsia="en-US"/>
          </w:rPr>
        </w:r>
      </w:del>
    </w:p>
    <w:p>
      <w:pPr>
        <w:pStyle w:val="Normal"/>
        <w:numPr>
          <w:ilvl w:val="0"/>
          <w:numId w:val="29"/>
        </w:numPr>
        <w:jc w:val="both"/>
        <w:rPr>
          <w:lang w:val="en-US" w:eastAsia="en-US"/>
        </w:rPr>
      </w:pPr>
      <w:r>
        <w:rPr>
          <w:lang w:val="en-US" w:eastAsia="en-US"/>
        </w:rPr>
        <w:t xml:space="preserve">A kontrollok idejét az operáló, illetve azt helyettesítő orvos határozza meg. </w:t>
      </w:r>
      <w:del w:id="7384" w:author="Gábriel Orsolya" w:date="2003-05-14T22:01:00Z">
        <w:r>
          <w:rPr>
            <w:b/>
            <w:lang w:val="en-US" w:eastAsia="en-US"/>
          </w:rPr>
          <w:delText>(</w:delText>
        </w:r>
      </w:del>
      <w:del w:id="7385" w:author="Gábriel Orsolya" w:date="2003-05-14T21:25:00Z">
        <w:r>
          <w:rPr>
            <w:b/>
            <w:lang w:val="en-US" w:eastAsia="en-US"/>
          </w:rPr>
          <w:delText>AAO</w:delText>
        </w:r>
      </w:del>
      <w:del w:id="7386" w:author="Gábriel Orsolya" w:date="2003-05-14T22:01:00Z">
        <w:r>
          <w:rPr>
            <w:b/>
            <w:lang w:val="en-US" w:eastAsia="en-US"/>
          </w:rPr>
          <w:delText xml:space="preserve"> (</w:delText>
        </w:r>
      </w:del>
      <w:r>
        <w:rPr>
          <w:b/>
          <w:lang w:val="en-US" w:eastAsia="en-US"/>
        </w:rPr>
        <w:t>AIII</w:t>
      </w:r>
      <w:del w:id="7387" w:author="Gábriel Orsolya" w:date="2003-05-14T22:01:00Z">
        <w:r>
          <w:rPr>
            <w:lang w:val="en-US" w:eastAsia="en-US"/>
          </w:rPr>
          <w:delText>)</w:delText>
        </w:r>
      </w:del>
    </w:p>
    <w:p>
      <w:pPr>
        <w:pStyle w:val="Normal"/>
        <w:jc w:val="both"/>
        <w:rPr>
          <w:lang w:val="en-US" w:eastAsia="en-US"/>
          <w:del w:id="7389" w:author="sinmik" w:date="2005-05-06T08:42:00Z"/>
        </w:rPr>
      </w:pPr>
      <w:del w:id="7388" w:author="sinmik" w:date="2005-05-06T08:42:00Z">
        <w:r>
          <w:rPr>
            <w:lang w:val="en-US" w:eastAsia="en-US"/>
          </w:rPr>
        </w:r>
      </w:del>
    </w:p>
    <w:p>
      <w:pPr>
        <w:pStyle w:val="Normal"/>
        <w:numPr>
          <w:ilvl w:val="0"/>
          <w:numId w:val="29"/>
        </w:numPr>
        <w:jc w:val="both"/>
        <w:rPr>
          <w:lang w:val="en-US" w:eastAsia="en-US"/>
        </w:rPr>
      </w:pPr>
      <w:r>
        <w:rPr>
          <w:lang w:val="en-US" w:eastAsia="en-US"/>
        </w:rPr>
        <w:t xml:space="preserve">Katarakta műtétet követően első kontroll 24 órán belül, második kontroll a 7-10. napon. </w:t>
      </w:r>
      <w:del w:id="7390" w:author="Gábriel Orsolya" w:date="2003-05-14T22:01:00Z">
        <w:r>
          <w:rPr>
            <w:b/>
            <w:lang w:val="en-US" w:eastAsia="en-US"/>
          </w:rPr>
          <w:delText>(</w:delText>
        </w:r>
      </w:del>
      <w:r>
        <w:rPr>
          <w:b/>
          <w:lang w:val="en-US" w:eastAsia="en-US"/>
        </w:rPr>
        <w:t>CIII</w:t>
      </w:r>
      <w:del w:id="7391" w:author="Gábriel Orsolya" w:date="2003-05-14T22:01:00Z">
        <w:r>
          <w:rPr>
            <w:lang w:val="en-US" w:eastAsia="en-US"/>
          </w:rPr>
          <w:delText>)</w:delText>
        </w:r>
      </w:del>
    </w:p>
    <w:p>
      <w:pPr>
        <w:pStyle w:val="Normal"/>
        <w:jc w:val="both"/>
        <w:rPr>
          <w:lang w:val="en-US" w:eastAsia="en-US"/>
          <w:del w:id="7393" w:author="sinmik" w:date="2005-05-06T08:42:00Z"/>
        </w:rPr>
      </w:pPr>
      <w:del w:id="7392" w:author="sinmik" w:date="2005-05-06T08:42:00Z">
        <w:r>
          <w:rPr>
            <w:lang w:val="en-US" w:eastAsia="en-US"/>
          </w:rPr>
        </w:r>
      </w:del>
    </w:p>
    <w:p>
      <w:pPr>
        <w:pStyle w:val="Normal"/>
        <w:numPr>
          <w:ilvl w:val="0"/>
          <w:numId w:val="29"/>
        </w:numPr>
        <w:jc w:val="both"/>
        <w:rPr>
          <w:lang w:val="en-US" w:eastAsia="en-US"/>
        </w:rPr>
      </w:pPr>
      <w:r>
        <w:rPr>
          <w:lang w:val="en-US" w:eastAsia="en-US"/>
        </w:rPr>
        <w:t xml:space="preserve">Ha a műtét közben komplikáció lépett fel, akkor minden esetben egyedi elbírálás alapján történik a kontroll vizsgálatok idejének megállapítása. </w:t>
      </w:r>
      <w:del w:id="7394" w:author="Gábriel Orsolya" w:date="2003-05-14T22:02:00Z">
        <w:r>
          <w:rPr>
            <w:b/>
            <w:lang w:val="en-US" w:eastAsia="en-US"/>
          </w:rPr>
          <w:delText>(</w:delText>
        </w:r>
      </w:del>
      <w:r>
        <w:rPr>
          <w:b/>
          <w:lang w:val="en-US" w:eastAsia="en-US"/>
        </w:rPr>
        <w:t>CIII</w:t>
      </w:r>
      <w:del w:id="7395" w:author="Gábriel Orsolya" w:date="2003-05-14T22:02:00Z">
        <w:r>
          <w:rPr>
            <w:lang w:val="en-US" w:eastAsia="en-US"/>
          </w:rPr>
          <w:delText>)</w:delText>
        </w:r>
      </w:del>
    </w:p>
    <w:p>
      <w:pPr>
        <w:pStyle w:val="Normal"/>
        <w:rPr>
          <w:lang w:val="en-US" w:eastAsia="en-US"/>
        </w:rPr>
      </w:pPr>
      <w:r>
        <w:rPr>
          <w:lang w:val="en-US" w:eastAsia="en-US"/>
        </w:rPr>
      </w:r>
    </w:p>
    <w:p>
      <w:pPr>
        <w:pStyle w:val="Heading2"/>
        <w:numPr>
          <w:ilvl w:val="1"/>
          <w:numId w:val="23"/>
        </w:numPr>
        <w:tabs>
          <w:tab w:val="left" w:pos="360" w:leader="none"/>
          <w:tab w:val="left" w:pos="540" w:leader="none"/>
        </w:tabs>
        <w:ind w:left="540" w:hanging="540"/>
        <w:rPr>
          <w:ins w:id="7399" w:author="SZTE AOK" w:date="2003-01-04T12:13:00Z"/>
        </w:rPr>
      </w:pPr>
      <w:ins w:id="7396" w:author="SZTE AOK" w:date="2003-01-04T12:13:00Z">
        <w:del w:id="7397" w:author="Gábriel Orsolya" w:date="2003-03-24T15:49:00Z">
          <w:r>
            <w:rPr/>
            <w:delText xml:space="preserve">VIII.3. </w:delText>
          </w:r>
        </w:del>
      </w:ins>
      <w:bookmarkStart w:id="65" w:name="__RefHeading___Toc107716150"/>
      <w:r>
        <w:rPr/>
        <w:t>Az ellenőrző vizsgálatot végző személy</w:t>
      </w:r>
      <w:del w:id="7398" w:author="sinmik" w:date="2005-05-06T08:43:00Z">
        <w:bookmarkEnd w:id="65"/>
        <w:r>
          <w:rPr/>
          <w:delText xml:space="preserve">: </w:delText>
        </w:r>
      </w:del>
    </w:p>
    <w:p>
      <w:pPr>
        <w:pStyle w:val="Normal"/>
        <w:numPr>
          <w:ilvl w:val="0"/>
          <w:numId w:val="20"/>
        </w:numPr>
        <w:jc w:val="both"/>
        <w:rPr>
          <w:lang w:val="en-US" w:eastAsia="en-US"/>
        </w:rPr>
      </w:pPr>
      <w:r>
        <w:rPr>
          <w:lang w:val="en-US" w:eastAsia="en-US"/>
        </w:rPr>
        <w:t xml:space="preserve">a katarakta műtétet végző orvos, szemész szakorvos (területileg illetékes, vagy az operatőr által kijelölt szemész) </w:t>
      </w:r>
      <w:del w:id="7400" w:author="Gábriel Orsolya" w:date="2003-05-14T22:02:00Z">
        <w:r>
          <w:rPr>
            <w:b/>
            <w:lang w:val="en-US" w:eastAsia="en-US"/>
          </w:rPr>
          <w:delText>(</w:delText>
        </w:r>
      </w:del>
      <w:r>
        <w:rPr>
          <w:b/>
          <w:lang w:val="en-US" w:eastAsia="en-US"/>
        </w:rPr>
        <w:t>CIII</w:t>
      </w:r>
      <w:del w:id="7401" w:author="Gábriel Orsolya" w:date="2003-05-14T22:02:00Z">
        <w:r>
          <w:rPr>
            <w:lang w:val="en-US" w:eastAsia="en-US"/>
          </w:rPr>
          <w:delText>)</w:delText>
        </w:r>
      </w:del>
    </w:p>
    <w:p>
      <w:pPr>
        <w:pStyle w:val="Normal"/>
        <w:rPr>
          <w:lang w:val="en-US" w:eastAsia="en-US"/>
        </w:rPr>
      </w:pPr>
      <w:r>
        <w:rPr>
          <w:lang w:val="en-US" w:eastAsia="en-US"/>
        </w:rPr>
      </w:r>
    </w:p>
    <w:p>
      <w:pPr>
        <w:pStyle w:val="Heading2"/>
        <w:numPr>
          <w:ilvl w:val="1"/>
          <w:numId w:val="23"/>
        </w:numPr>
        <w:tabs>
          <w:tab w:val="left" w:pos="360" w:leader="none"/>
          <w:tab w:val="left" w:pos="540" w:leader="none"/>
        </w:tabs>
        <w:ind w:left="540" w:hanging="540"/>
        <w:rPr>
          <w:ins w:id="7405" w:author="SZTE AOK" w:date="2003-01-04T12:13:00Z"/>
        </w:rPr>
      </w:pPr>
      <w:ins w:id="7402" w:author="SZTE AOK" w:date="2003-01-04T12:13:00Z">
        <w:del w:id="7403" w:author="Gábriel Orsolya" w:date="2003-03-24T15:49:00Z">
          <w:r>
            <w:rPr/>
            <w:delText xml:space="preserve">VIII.4. </w:delText>
          </w:r>
        </w:del>
      </w:ins>
      <w:bookmarkStart w:id="66" w:name="__RefHeading___Toc107716151"/>
      <w:r>
        <w:rPr/>
        <w:t>Az ellenőrző vizsgálat helye</w:t>
      </w:r>
      <w:del w:id="7404" w:author="sinmik" w:date="2005-05-06T08:43:00Z">
        <w:bookmarkEnd w:id="66"/>
        <w:r>
          <w:rPr/>
          <w:delText xml:space="preserve">: </w:delText>
        </w:r>
      </w:del>
    </w:p>
    <w:p>
      <w:pPr>
        <w:pStyle w:val="Normal"/>
        <w:numPr>
          <w:ilvl w:val="0"/>
          <w:numId w:val="20"/>
        </w:numPr>
        <w:jc w:val="both"/>
        <w:rPr>
          <w:lang w:val="en-US" w:eastAsia="en-US"/>
        </w:rPr>
      </w:pPr>
      <w:r>
        <w:rPr>
          <w:lang w:val="en-US" w:eastAsia="en-US"/>
        </w:rPr>
        <w:t xml:space="preserve">az operációt végző intézmény ambulanciája, vagy szemészeti szakrendelő </w:t>
      </w:r>
      <w:del w:id="7406" w:author="Gábriel Orsolya" w:date="2003-05-14T22:02:00Z">
        <w:r>
          <w:rPr>
            <w:b/>
            <w:lang w:val="en-US" w:eastAsia="en-US"/>
          </w:rPr>
          <w:delText>(</w:delText>
        </w:r>
      </w:del>
      <w:r>
        <w:rPr>
          <w:b/>
          <w:lang w:val="en-US" w:eastAsia="en-US"/>
        </w:rPr>
        <w:t>CIII</w:t>
      </w:r>
      <w:del w:id="7407" w:author="Gábriel Orsolya" w:date="2003-05-14T22:02:00Z">
        <w:r>
          <w:rPr>
            <w:lang w:val="en-US" w:eastAsia="en-US"/>
          </w:rPr>
          <w:delText>)</w:delText>
        </w:r>
      </w:del>
    </w:p>
    <w:p>
      <w:pPr>
        <w:pStyle w:val="Normal"/>
        <w:rPr>
          <w:lang w:val="en-US" w:eastAsia="en-US"/>
        </w:rPr>
      </w:pPr>
      <w:r>
        <w:rPr>
          <w:lang w:val="en-US" w:eastAsia="en-US"/>
        </w:rPr>
      </w:r>
    </w:p>
    <w:p>
      <w:pPr>
        <w:pStyle w:val="Heading2"/>
        <w:numPr>
          <w:ilvl w:val="1"/>
          <w:numId w:val="23"/>
        </w:numPr>
        <w:tabs>
          <w:tab w:val="left" w:pos="360" w:leader="none"/>
          <w:tab w:val="left" w:pos="540" w:leader="none"/>
        </w:tabs>
        <w:ind w:left="540" w:hanging="540"/>
        <w:rPr>
          <w:ins w:id="7411" w:author="SZTE AOK" w:date="2003-01-04T12:15:00Z"/>
        </w:rPr>
      </w:pPr>
      <w:ins w:id="7408" w:author="SZTE AOK" w:date="2003-01-04T12:13:00Z">
        <w:del w:id="7409" w:author="Gábriel Orsolya" w:date="2003-03-24T15:49:00Z">
          <w:r>
            <w:rPr/>
            <w:delText xml:space="preserve">VIII.5. </w:delText>
          </w:r>
        </w:del>
      </w:ins>
      <w:ins w:id="7410" w:author="SZTE AOK" w:date="2003-01-04T12:15:00Z">
        <w:bookmarkStart w:id="67" w:name="__RefHeading___Toc107716152"/>
        <w:r>
          <w:rPr/>
          <w:t>Az ellenőrző vizsgálat elemei</w:t>
        </w:r>
      </w:ins>
      <w:bookmarkEnd w:id="67"/>
    </w:p>
    <w:p>
      <w:pPr>
        <w:pStyle w:val="Normal"/>
        <w:numPr>
          <w:ilvl w:val="0"/>
          <w:numId w:val="20"/>
        </w:numPr>
        <w:jc w:val="both"/>
        <w:rPr>
          <w:lang w:val="en-US" w:eastAsia="en-US"/>
        </w:rPr>
      </w:pPr>
      <w:r>
        <w:rPr>
          <w:lang w:val="en-US" w:eastAsia="en-US"/>
        </w:rPr>
        <w:t>Minden postoperat</w:t>
      </w:r>
      <w:ins w:id="7412" w:author="Gábriel Orsolya" w:date="2003-08-11T22:14:00Z">
        <w:r>
          <w:rPr>
            <w:lang w:val="en-US" w:eastAsia="en-US"/>
          </w:rPr>
          <w:t>í</w:t>
        </w:r>
      </w:ins>
      <w:del w:id="7413" w:author="Gábriel Orsolya" w:date="2003-08-11T22:14:00Z">
        <w:r>
          <w:rPr>
            <w:lang w:val="en-US" w:eastAsia="en-US"/>
          </w:rPr>
          <w:delText>i</w:delText>
        </w:r>
      </w:del>
      <w:r>
        <w:rPr>
          <w:lang w:val="en-US" w:eastAsia="en-US"/>
        </w:rPr>
        <w:t xml:space="preserve">v kontroll tartalmazza a következőket: </w:t>
      </w:r>
      <w:del w:id="7414" w:author="Gábriel Orsolya" w:date="2003-05-14T21:25:00Z">
        <w:r>
          <w:rPr>
            <w:b/>
            <w:lang w:val="en-US" w:eastAsia="en-US"/>
          </w:rPr>
          <w:delText xml:space="preserve">AAO </w:delText>
        </w:r>
      </w:del>
      <w:del w:id="7415" w:author="Gábriel Orsolya" w:date="2003-05-14T22:02:00Z">
        <w:r>
          <w:rPr>
            <w:b/>
            <w:lang w:val="en-US" w:eastAsia="en-US"/>
          </w:rPr>
          <w:delText>(</w:delText>
        </w:r>
      </w:del>
      <w:r>
        <w:rPr>
          <w:b/>
          <w:lang w:val="en-US" w:eastAsia="en-US"/>
        </w:rPr>
        <w:t>A</w:t>
      </w:r>
      <w:del w:id="7416" w:author="Gábriel Orsolya" w:date="2003-05-14T22:02:00Z">
        <w:r>
          <w:rPr>
            <w:b/>
            <w:lang w:val="en-US" w:eastAsia="en-US"/>
          </w:rPr>
          <w:delText xml:space="preserve"> </w:delText>
        </w:r>
      </w:del>
      <w:r>
        <w:rPr>
          <w:b/>
          <w:lang w:val="en-US" w:eastAsia="en-US"/>
        </w:rPr>
        <w:t>III</w:t>
      </w:r>
      <w:del w:id="7417" w:author="Gábriel Orsolya" w:date="2003-05-14T22:02:00Z">
        <w:r>
          <w:rPr>
            <w:lang w:val="en-US" w:eastAsia="en-US"/>
          </w:rPr>
          <w:delText>)</w:delText>
        </w:r>
      </w:del>
    </w:p>
    <w:p>
      <w:pPr>
        <w:pStyle w:val="Header"/>
        <w:tabs>
          <w:tab w:val="clear" w:pos="4536"/>
          <w:tab w:val="clear" w:pos="9072"/>
        </w:tabs>
        <w:jc w:val="both"/>
        <w:rPr>
          <w:lang w:val="en-US" w:eastAsia="en-US"/>
          <w:del w:id="7419" w:author="SZTE AOK" w:date="2003-01-04T12:15:00Z"/>
        </w:rPr>
      </w:pPr>
      <w:del w:id="7418" w:author="SZTE AOK" w:date="2003-01-04T12:15:00Z">
        <w:r>
          <w:rPr>
            <w:lang w:val="en-US" w:eastAsia="en-US"/>
          </w:rPr>
        </w:r>
      </w:del>
    </w:p>
    <w:p>
      <w:pPr>
        <w:pStyle w:val="Header"/>
        <w:numPr>
          <w:ilvl w:val="0"/>
          <w:numId w:val="18"/>
        </w:numPr>
        <w:jc w:val="both"/>
        <w:rPr>
          <w:lang w:val="en-US" w:eastAsia="en-US"/>
        </w:rPr>
      </w:pPr>
      <w:r>
        <w:rPr>
          <w:lang w:val="en-US" w:eastAsia="en-US"/>
        </w:rPr>
        <w:t xml:space="preserve">Előző találkozás óta </w:t>
      </w:r>
      <w:ins w:id="7420" w:author="Gábriel Orsolya" w:date="2003-02-13T17:31:00Z">
        <w:r>
          <w:rPr>
            <w:lang w:val="en-US" w:eastAsia="en-US"/>
          </w:rPr>
          <w:t>történt szemészeti események, a beteg panaszai</w:t>
        </w:r>
      </w:ins>
      <w:del w:id="7421" w:author="Gábriel Orsolya" w:date="2003-02-13T17:31:00Z">
        <w:r>
          <w:rPr>
            <w:lang w:val="en-US" w:eastAsia="en-US"/>
          </w:rPr>
          <w:delText>eltelt időben mi történt, milyen panaszok vannak.</w:delText>
        </w:r>
      </w:del>
    </w:p>
    <w:p>
      <w:pPr>
        <w:pStyle w:val="Normal"/>
        <w:numPr>
          <w:ilvl w:val="0"/>
          <w:numId w:val="18"/>
        </w:numPr>
        <w:jc w:val="both"/>
        <w:rPr/>
      </w:pPr>
      <w:r>
        <w:rPr>
          <w:lang w:val="en-US" w:eastAsia="en-US"/>
        </w:rPr>
        <w:t>Funkcionális látás megítélése</w:t>
      </w:r>
      <w:del w:id="7422" w:author="Gábriel Orsolya" w:date="2003-02-13T17:35:00Z">
        <w:r>
          <w:rPr>
            <w:lang w:val="en-US" w:eastAsia="en-US"/>
          </w:rPr>
          <w:delText>.</w:delText>
        </w:r>
      </w:del>
      <w:ins w:id="7423" w:author="Gábriel Orsolya" w:date="2003-02-13T17:35:00Z">
        <w:r>
          <w:rPr>
            <w:lang w:val="en-US" w:eastAsia="en-US"/>
          </w:rPr>
          <w:t xml:space="preserve"> </w:t>
        </w:r>
      </w:ins>
      <w:r>
        <w:rPr>
          <w:lang w:val="en-US" w:eastAsia="en-US"/>
        </w:rPr>
        <w:t>(</w:t>
      </w:r>
      <w:del w:id="7424" w:author="Gábriel Orsolya" w:date="2003-02-13T17:29:00Z">
        <w:r>
          <w:rPr>
            <w:lang w:val="en-US" w:eastAsia="en-US"/>
          </w:rPr>
          <w:delText xml:space="preserve"> </w:delText>
        </w:r>
      </w:del>
      <w:r>
        <w:rPr>
          <w:lang w:val="en-US" w:eastAsia="en-US"/>
        </w:rPr>
        <w:t>tesztek)</w:t>
      </w:r>
    </w:p>
    <w:p>
      <w:pPr>
        <w:pStyle w:val="Normal"/>
        <w:numPr>
          <w:ilvl w:val="0"/>
          <w:numId w:val="18"/>
        </w:numPr>
        <w:jc w:val="both"/>
        <w:rPr/>
      </w:pPr>
      <w:r>
        <w:rPr>
          <w:lang w:val="en-US" w:eastAsia="en-US"/>
        </w:rPr>
        <w:t xml:space="preserve">Látási funkció mérése (nyers és korrigált </w:t>
      </w:r>
      <w:del w:id="7425" w:author="Gábriel Orsolya" w:date="2003-05-14T19:42:00Z">
        <w:r>
          <w:rPr>
            <w:lang w:val="en-US" w:eastAsia="en-US"/>
          </w:rPr>
          <w:delText>látásélesség</w:delText>
        </w:r>
      </w:del>
      <w:ins w:id="7426" w:author="Gábriel Orsolya" w:date="2003-05-14T19:42:00Z">
        <w:r>
          <w:rPr>
            <w:lang w:val="en-US" w:eastAsia="en-US"/>
          </w:rPr>
          <w:t>látóélesség</w:t>
        </w:r>
      </w:ins>
      <w:r>
        <w:rPr>
          <w:lang w:val="en-US" w:eastAsia="en-US"/>
        </w:rPr>
        <w:t>)</w:t>
      </w:r>
    </w:p>
    <w:p>
      <w:pPr>
        <w:pStyle w:val="Normal"/>
        <w:numPr>
          <w:ilvl w:val="0"/>
          <w:numId w:val="18"/>
        </w:numPr>
        <w:jc w:val="both"/>
        <w:rPr/>
      </w:pPr>
      <w:r>
        <w:rPr>
          <w:lang w:val="en-US" w:eastAsia="en-US"/>
        </w:rPr>
        <w:t>Réslámp</w:t>
      </w:r>
      <w:ins w:id="7427" w:author="Gábriel Orsolya" w:date="2003-02-13T17:35:00Z">
        <w:r>
          <w:rPr>
            <w:lang w:val="en-US" w:eastAsia="en-US"/>
          </w:rPr>
          <w:t>ás</w:t>
        </w:r>
      </w:ins>
      <w:del w:id="7428" w:author="Gábriel Orsolya" w:date="2003-02-13T17:35:00Z">
        <w:r>
          <w:rPr>
            <w:lang w:val="en-US" w:eastAsia="en-US"/>
          </w:rPr>
          <w:delText>a</w:delText>
        </w:r>
      </w:del>
      <w:r>
        <w:rPr>
          <w:lang w:val="en-US" w:eastAsia="en-US"/>
        </w:rPr>
        <w:t xml:space="preserve"> vizsgálat</w:t>
      </w:r>
    </w:p>
    <w:p>
      <w:pPr>
        <w:pStyle w:val="Normal"/>
        <w:numPr>
          <w:ilvl w:val="0"/>
          <w:numId w:val="18"/>
        </w:numPr>
        <w:jc w:val="both"/>
        <w:rPr/>
      </w:pPr>
      <w:r>
        <w:rPr>
          <w:lang w:val="en-US" w:eastAsia="en-US"/>
        </w:rPr>
        <w:t>Szemnyomás mérés</w:t>
      </w:r>
      <w:ins w:id="7429" w:author="Gábriel Orsolya" w:date="2003-02-13T17:36:00Z">
        <w:r>
          <w:rPr>
            <w:lang w:val="en-US" w:eastAsia="en-US"/>
          </w:rPr>
          <w:t>e</w:t>
        </w:r>
      </w:ins>
      <w:r>
        <w:rPr>
          <w:lang w:val="en-US" w:eastAsia="en-US"/>
        </w:rPr>
        <w:t xml:space="preserve"> </w:t>
      </w:r>
    </w:p>
    <w:p>
      <w:pPr>
        <w:pStyle w:val="Normal"/>
        <w:numPr>
          <w:ilvl w:val="0"/>
          <w:numId w:val="18"/>
        </w:numPr>
        <w:jc w:val="both"/>
        <w:rPr/>
      </w:pPr>
      <w:r>
        <w:rPr>
          <w:lang w:val="en-US" w:eastAsia="en-US"/>
        </w:rPr>
        <w:t>Postoperat</w:t>
      </w:r>
      <w:ins w:id="7430" w:author="Gábriel Orsolya" w:date="2003-08-11T22:14:00Z">
        <w:r>
          <w:rPr>
            <w:lang w:val="en-US" w:eastAsia="en-US"/>
          </w:rPr>
          <w:t>í</w:t>
        </w:r>
      </w:ins>
      <w:del w:id="7431" w:author="Gábriel Orsolya" w:date="2003-08-11T22:14:00Z">
        <w:r>
          <w:rPr>
            <w:lang w:val="en-US" w:eastAsia="en-US"/>
          </w:rPr>
          <w:delText>i</w:delText>
        </w:r>
      </w:del>
      <w:r>
        <w:rPr>
          <w:lang w:val="en-US" w:eastAsia="en-US"/>
        </w:rPr>
        <w:t>v követési terv és gyógyszerelés megbeszélése.</w:t>
      </w:r>
    </w:p>
    <w:p>
      <w:pPr>
        <w:pStyle w:val="Normal"/>
        <w:jc w:val="both"/>
        <w:rPr>
          <w:lang w:val="en-US" w:eastAsia="en-US"/>
          <w:del w:id="7433" w:author="sinmik" w:date="2005-05-06T08:43:00Z"/>
        </w:rPr>
      </w:pPr>
      <w:del w:id="7432" w:author="sinmik" w:date="2005-05-06T08:43:00Z">
        <w:r>
          <w:rPr>
            <w:lang w:val="en-US" w:eastAsia="en-US"/>
          </w:rPr>
        </w:r>
      </w:del>
    </w:p>
    <w:p>
      <w:pPr>
        <w:pStyle w:val="Normal"/>
        <w:numPr>
          <w:ilvl w:val="0"/>
          <w:numId w:val="7"/>
        </w:numPr>
        <w:tabs>
          <w:tab w:val="clear" w:pos="708"/>
          <w:tab w:val="left" w:pos="360" w:leader="none"/>
        </w:tabs>
        <w:ind w:left="360" w:hanging="360"/>
        <w:jc w:val="both"/>
        <w:rPr>
          <w:del w:id="7436" w:author="Gábriel Orsolya" w:date="2003-05-14T21:25:00Z"/>
        </w:rPr>
      </w:pPr>
      <w:r>
        <w:rPr>
          <w:lang w:val="en-US" w:eastAsia="en-US"/>
        </w:rPr>
        <w:t>Pupillatágítás akkor szükséges, ha a betegnek friss látási problém</w:t>
      </w:r>
      <w:ins w:id="7434" w:author="SZTE AOK" w:date="2003-01-04T12:16:00Z">
        <w:r>
          <w:rPr>
            <w:lang w:val="en-US" w:eastAsia="en-US"/>
          </w:rPr>
          <w:t>áj</w:t>
        </w:r>
      </w:ins>
      <w:r>
        <w:rPr>
          <w:lang w:val="en-US" w:eastAsia="en-US"/>
        </w:rPr>
        <w:t xml:space="preserve">a van. </w:t>
      </w:r>
      <w:del w:id="7435" w:author="Gábriel Orsolya" w:date="2003-05-14T21:25:00Z">
        <w:r>
          <w:rPr>
            <w:lang w:val="en-US" w:eastAsia="en-US"/>
          </w:rPr>
          <w:delText>(AAO 36.o.)</w:delText>
        </w:r>
      </w:del>
    </w:p>
    <w:p>
      <w:pPr>
        <w:pStyle w:val="Normal"/>
        <w:numPr>
          <w:ilvl w:val="0"/>
          <w:numId w:val="7"/>
        </w:numPr>
        <w:tabs>
          <w:tab w:val="clear" w:pos="708"/>
          <w:tab w:val="left" w:pos="360" w:leader="none"/>
        </w:tabs>
        <w:ind w:left="360" w:hanging="360"/>
        <w:jc w:val="both"/>
        <w:rPr>
          <w:lang w:val="en-US" w:eastAsia="en-US"/>
        </w:rPr>
      </w:pPr>
      <w:r>
        <w:rPr>
          <w:lang w:val="en-US" w:eastAsia="en-US"/>
        </w:rPr>
      </w:r>
    </w:p>
    <w:p>
      <w:pPr>
        <w:pStyle w:val="Normal"/>
        <w:numPr>
          <w:ilvl w:val="0"/>
          <w:numId w:val="7"/>
        </w:numPr>
        <w:tabs>
          <w:tab w:val="clear" w:pos="708"/>
          <w:tab w:val="left" w:pos="360" w:leader="none"/>
        </w:tabs>
        <w:ind w:left="360" w:hanging="360"/>
        <w:jc w:val="both"/>
        <w:rPr>
          <w:lang w:val="en-US" w:eastAsia="en-US"/>
          <w:del w:id="7438" w:author="Gábriel Orsolya" w:date="2003-02-13T17:37:00Z"/>
        </w:rPr>
      </w:pPr>
      <w:del w:id="7437" w:author="Gábriel Orsolya" w:date="2003-02-13T17:37:00Z">
        <w:r>
          <w:rPr>
            <w:lang w:val="en-US" w:eastAsia="en-US"/>
          </w:rPr>
          <w:delText>Látásromlás esetén szemorvosi vizsgálat javasolt az esetleges késői szövődmények diagnosztizálására és kezelésére. (CIII)</w:delText>
        </w:r>
      </w:del>
    </w:p>
    <w:p>
      <w:pPr>
        <w:pStyle w:val="Normal"/>
        <w:tabs>
          <w:tab w:val="clear" w:pos="708"/>
          <w:tab w:val="left" w:pos="360" w:leader="none"/>
        </w:tabs>
        <w:ind w:left="360" w:hanging="360"/>
        <w:jc w:val="both"/>
        <w:rPr>
          <w:lang w:val="en-US" w:eastAsia="en-US"/>
          <w:del w:id="7440" w:author="Gábriel Orsolya" w:date="2003-02-13T17:37:00Z"/>
        </w:rPr>
      </w:pPr>
      <w:del w:id="7439" w:author="Gábriel Orsolya" w:date="2003-02-13T17:37:00Z">
        <w:r>
          <w:rPr>
            <w:lang w:val="en-US" w:eastAsia="en-US"/>
          </w:rPr>
        </w:r>
      </w:del>
    </w:p>
    <w:p>
      <w:pPr>
        <w:pStyle w:val="Normal"/>
        <w:numPr>
          <w:ilvl w:val="0"/>
          <w:numId w:val="7"/>
        </w:numPr>
        <w:tabs>
          <w:tab w:val="clear" w:pos="708"/>
          <w:tab w:val="left" w:pos="360" w:leader="none"/>
        </w:tabs>
        <w:ind w:left="360" w:hanging="360"/>
        <w:jc w:val="both"/>
        <w:rPr>
          <w:lang w:val="en-US" w:eastAsia="en-US"/>
        </w:rPr>
      </w:pPr>
      <w:r>
        <w:rPr>
          <w:lang w:val="en-US" w:eastAsia="en-US"/>
        </w:rPr>
        <w:t>A postoperat</w:t>
      </w:r>
      <w:ins w:id="7441" w:author="Gábriel Orsolya" w:date="2003-08-11T22:14:00Z">
        <w:r>
          <w:rPr>
            <w:lang w:val="en-US" w:eastAsia="en-US"/>
          </w:rPr>
          <w:t>í</w:t>
        </w:r>
      </w:ins>
      <w:del w:id="7442" w:author="Gábriel Orsolya" w:date="2003-08-11T22:14:00Z">
        <w:r>
          <w:rPr>
            <w:lang w:val="en-US" w:eastAsia="en-US"/>
          </w:rPr>
          <w:delText>i</w:delText>
        </w:r>
      </w:del>
      <w:r>
        <w:rPr>
          <w:lang w:val="en-US" w:eastAsia="en-US"/>
        </w:rPr>
        <w:t xml:space="preserve">v astigmatismus csökkenthető az esetleges varrat átvágásával, vagy eltávolításával a postoperativ 4. héten. </w:t>
      </w:r>
      <w:del w:id="7443" w:author="Gábriel Orsolya" w:date="2003-05-14T22:02:00Z">
        <w:r>
          <w:rPr>
            <w:b/>
            <w:lang w:val="en-US" w:eastAsia="en-US"/>
          </w:rPr>
          <w:delText>(</w:delText>
        </w:r>
      </w:del>
      <w:r>
        <w:rPr>
          <w:b/>
          <w:lang w:val="en-US" w:eastAsia="en-US"/>
        </w:rPr>
        <w:t>CIII</w:t>
      </w:r>
      <w:del w:id="7444" w:author="Gábriel Orsolya" w:date="2003-05-14T22:02:00Z">
        <w:r>
          <w:rPr>
            <w:lang w:val="en-US" w:eastAsia="en-US"/>
          </w:rPr>
          <w:delText>)</w:delText>
        </w:r>
      </w:del>
    </w:p>
    <w:p>
      <w:pPr>
        <w:pStyle w:val="Normal"/>
        <w:tabs>
          <w:tab w:val="clear" w:pos="708"/>
          <w:tab w:val="left" w:pos="360" w:leader="none"/>
        </w:tabs>
        <w:ind w:left="360" w:hanging="360"/>
        <w:jc w:val="both"/>
        <w:rPr>
          <w:lang w:val="en-US" w:eastAsia="en-US"/>
          <w:del w:id="7446" w:author="sinmik" w:date="2005-05-06T08:43:00Z"/>
        </w:rPr>
      </w:pPr>
      <w:del w:id="7445" w:author="sinmik" w:date="2005-05-06T08:43:00Z">
        <w:r>
          <w:rPr>
            <w:lang w:val="en-US" w:eastAsia="en-US"/>
          </w:rPr>
        </w:r>
      </w:del>
    </w:p>
    <w:p>
      <w:pPr>
        <w:pStyle w:val="Normal"/>
        <w:numPr>
          <w:ilvl w:val="0"/>
          <w:numId w:val="7"/>
        </w:numPr>
        <w:tabs>
          <w:tab w:val="clear" w:pos="708"/>
          <w:tab w:val="left" w:pos="360" w:leader="none"/>
        </w:tabs>
        <w:ind w:left="360" w:hanging="360"/>
        <w:jc w:val="both"/>
        <w:rPr>
          <w:lang w:val="en-US" w:eastAsia="en-US"/>
        </w:rPr>
      </w:pPr>
      <w:r>
        <w:rPr>
          <w:lang w:val="en-US" w:eastAsia="en-US"/>
        </w:rPr>
        <w:t>Soron kívüli viz</w:t>
      </w:r>
      <w:ins w:id="7447" w:author="Gábriel Orsolya" w:date="2003-02-13T17:38:00Z">
        <w:r>
          <w:rPr>
            <w:lang w:val="en-US" w:eastAsia="en-US"/>
          </w:rPr>
          <w:t>sgálat</w:t>
        </w:r>
      </w:ins>
      <w:del w:id="7448" w:author="Gábriel Orsolya" w:date="2003-02-13T17:38:00Z">
        <w:r>
          <w:rPr>
            <w:lang w:val="en-US" w:eastAsia="en-US"/>
          </w:rPr>
          <w:delText>it</w:delText>
        </w:r>
      </w:del>
      <w:r>
        <w:rPr>
          <w:lang w:val="en-US" w:eastAsia="en-US"/>
        </w:rPr>
        <w:t xml:space="preserve"> akkor szükséges, ha szokatlan tünet, </w:t>
      </w:r>
      <w:ins w:id="7449" w:author="Gábriel Orsolya" w:date="2003-02-13T17:37:00Z">
        <w:r>
          <w:rPr>
            <w:lang w:val="en-US" w:eastAsia="en-US"/>
          </w:rPr>
          <w:t xml:space="preserve">látásromlás, </w:t>
        </w:r>
      </w:ins>
      <w:del w:id="7450" w:author="Gábriel Orsolya" w:date="2003-02-13T17:39:00Z">
        <w:r>
          <w:rPr>
            <w:lang w:val="en-US" w:eastAsia="en-US"/>
          </w:rPr>
          <w:delText xml:space="preserve">komplikáció </w:delText>
        </w:r>
      </w:del>
      <w:r>
        <w:rPr>
          <w:lang w:val="en-US" w:eastAsia="en-US"/>
        </w:rPr>
        <w:t>jelentkezik</w:t>
      </w:r>
      <w:ins w:id="7451" w:author="Gábriel Orsolya" w:date="2003-02-13T17:40:00Z">
        <w:r>
          <w:rPr>
            <w:lang w:val="en-US" w:eastAsia="en-US"/>
          </w:rPr>
          <w:t xml:space="preserve"> az esetleges késői szövődmények diagnosztizálására és kezelésére</w:t>
        </w:r>
      </w:ins>
      <w:r>
        <w:rPr>
          <w:lang w:val="en-US" w:eastAsia="en-US"/>
        </w:rPr>
        <w:t>, vagy ha beteg bármit kérdezni akar</w:t>
      </w:r>
      <w:ins w:id="7452" w:author="Gábriel Orsolya" w:date="2003-02-13T17:39:00Z">
        <w:r>
          <w:rPr>
            <w:lang w:val="en-US" w:eastAsia="en-US"/>
          </w:rPr>
          <w:t xml:space="preserve">. </w:t>
        </w:r>
      </w:ins>
      <w:del w:id="7453" w:author="Gábriel Orsolya" w:date="2003-02-13T17:39:00Z">
        <w:r>
          <w:rPr>
            <w:b/>
            <w:lang w:val="en-US" w:eastAsia="en-US"/>
          </w:rPr>
          <w:delText xml:space="preserve">. </w:delText>
        </w:r>
      </w:del>
      <w:del w:id="7454" w:author="Gábriel Orsolya" w:date="2003-05-14T21:25:00Z">
        <w:r>
          <w:rPr>
            <w:b/>
            <w:lang w:val="en-US" w:eastAsia="en-US"/>
          </w:rPr>
          <w:delText>(AAO 36.o.)</w:delText>
        </w:r>
      </w:del>
      <w:ins w:id="7455" w:author="Gábriel Orsolya" w:date="2003-02-13T17:37:00Z">
        <w:r>
          <w:rPr>
            <w:b/>
            <w:lang w:val="en-US" w:eastAsia="en-US"/>
          </w:rPr>
          <w:t>CIII</w:t>
        </w:r>
      </w:ins>
    </w:p>
    <w:p>
      <w:pPr>
        <w:pStyle w:val="Normal"/>
        <w:tabs>
          <w:tab w:val="clear" w:pos="708"/>
          <w:tab w:val="left" w:pos="360" w:leader="none"/>
        </w:tabs>
        <w:ind w:left="360" w:hanging="360"/>
        <w:jc w:val="both"/>
        <w:rPr>
          <w:lang w:val="en-US" w:eastAsia="en-US"/>
          <w:del w:id="7457" w:author="sinmik" w:date="2005-05-06T08:43:00Z"/>
        </w:rPr>
      </w:pPr>
      <w:del w:id="7456" w:author="sinmik" w:date="2005-05-06T08:43:00Z">
        <w:r>
          <w:rPr>
            <w:lang w:val="en-US" w:eastAsia="en-US"/>
          </w:rPr>
        </w:r>
      </w:del>
    </w:p>
    <w:p>
      <w:pPr>
        <w:pStyle w:val="Normal"/>
        <w:numPr>
          <w:ilvl w:val="0"/>
          <w:numId w:val="7"/>
        </w:numPr>
        <w:tabs>
          <w:tab w:val="clear" w:pos="708"/>
          <w:tab w:val="left" w:pos="360" w:leader="none"/>
        </w:tabs>
        <w:ind w:left="360" w:hanging="360"/>
        <w:jc w:val="both"/>
        <w:rPr>
          <w:lang w:val="en-US" w:eastAsia="en-US"/>
        </w:rPr>
      </w:pPr>
      <w:r>
        <w:rPr>
          <w:lang w:val="en-US" w:eastAsia="en-US"/>
        </w:rPr>
        <w:t>Szemüveget a korrekció stabilizálódása után, phacoemulsificatio esetében az 1-4. héten, ECCE esetén 6-</w:t>
      </w:r>
      <w:ins w:id="7458" w:author="Gábriel Orsolya" w:date="2003-02-13T17:41:00Z">
        <w:r>
          <w:rPr>
            <w:lang w:val="en-US" w:eastAsia="en-US"/>
          </w:rPr>
          <w:t>8</w:t>
        </w:r>
      </w:ins>
      <w:del w:id="7459" w:author="Gábriel Orsolya" w:date="2003-02-13T17:41:00Z">
        <w:r>
          <w:rPr>
            <w:lang w:val="en-US" w:eastAsia="en-US"/>
          </w:rPr>
          <w:delText>12</w:delText>
        </w:r>
      </w:del>
      <w:r>
        <w:rPr>
          <w:lang w:val="en-US" w:eastAsia="en-US"/>
        </w:rPr>
        <w:t xml:space="preserve">. héten érdemes felírni. </w:t>
      </w:r>
      <w:del w:id="7460" w:author="Gábriel Orsolya" w:date="2003-05-14T21:25:00Z">
        <w:r>
          <w:rPr>
            <w:lang w:val="en-US" w:eastAsia="en-US"/>
          </w:rPr>
          <w:delText xml:space="preserve">(AAO 36. O.) </w:delText>
        </w:r>
      </w:del>
    </w:p>
    <w:p>
      <w:pPr>
        <w:pStyle w:val="Normal"/>
        <w:rPr>
          <w:lang w:val="en-US" w:eastAsia="en-US"/>
          <w:del w:id="7462" w:author="Gábriel Orsolya" w:date="2003-08-11T20:06:00Z"/>
        </w:rPr>
      </w:pPr>
      <w:del w:id="7461" w:author="Gábriel Orsolya" w:date="2003-08-11T20:06:00Z">
        <w:r>
          <w:rPr>
            <w:lang w:val="en-US" w:eastAsia="en-US"/>
          </w:rPr>
        </w:r>
      </w:del>
    </w:p>
    <w:p>
      <w:pPr>
        <w:pStyle w:val="Normal"/>
        <w:rPr>
          <w:lang w:val="en-US" w:eastAsia="en-US"/>
          <w:del w:id="7464" w:author="sinmik" w:date="2005-05-06T08:43:00Z"/>
        </w:rPr>
      </w:pPr>
      <w:del w:id="7463" w:author="sinmik" w:date="2005-05-06T08:43:00Z">
        <w:r>
          <w:rPr>
            <w:lang w:val="en-US" w:eastAsia="en-US"/>
          </w:rPr>
        </w:r>
      </w:del>
    </w:p>
    <w:p>
      <w:pPr>
        <w:pStyle w:val="Normal"/>
        <w:tabs>
          <w:tab w:val="clear" w:pos="708"/>
          <w:tab w:val="left" w:pos="3261" w:leader="none"/>
        </w:tabs>
        <w:jc w:val="both"/>
        <w:rPr>
          <w:lang w:val="en-US" w:eastAsia="en-US"/>
          <w:del w:id="7466" w:author="Gábriel Orsolya" w:date="2003-08-11T20:06:00Z"/>
        </w:rPr>
      </w:pPr>
      <w:del w:id="7465" w:author="Gábriel Orsolya" w:date="2003-08-11T20:06:00Z">
        <w:r>
          <w:rPr>
            <w:lang w:val="en-US" w:eastAsia="en-US"/>
          </w:rPr>
        </w:r>
      </w:del>
    </w:p>
    <w:p>
      <w:pPr>
        <w:pStyle w:val="Normal"/>
        <w:tabs>
          <w:tab w:val="clear" w:pos="708"/>
          <w:tab w:val="left" w:pos="3261" w:leader="none"/>
        </w:tabs>
        <w:jc w:val="both"/>
        <w:rPr>
          <w:lang w:val="en-US" w:eastAsia="en-US"/>
          <w:del w:id="7468" w:author="sinmik" w:date="2005-05-06T08:43:00Z"/>
        </w:rPr>
      </w:pPr>
      <w:del w:id="7467" w:author="sinmik" w:date="2005-05-06T08:43:00Z">
        <w:r>
          <w:rPr>
            <w:lang w:val="en-US" w:eastAsia="en-US"/>
          </w:rPr>
        </w:r>
      </w:del>
      <w:r>
        <w:br w:type="page"/>
      </w:r>
    </w:p>
    <w:p>
      <w:pPr>
        <w:pStyle w:val="Normal"/>
        <w:jc w:val="both"/>
        <w:rPr>
          <w:b/>
          <w:b/>
          <w:lang w:val="en-US" w:eastAsia="en-US"/>
        </w:rPr>
      </w:pPr>
      <w:r>
        <w:rPr>
          <w:b/>
          <w:lang w:val="en-US" w:eastAsia="en-US"/>
        </w:rPr>
      </w:r>
    </w:p>
    <w:p>
      <w:pPr>
        <w:pStyle w:val="Heading1"/>
        <w:numPr>
          <w:ilvl w:val="0"/>
          <w:numId w:val="23"/>
        </w:numPr>
        <w:tabs>
          <w:tab w:val="clear" w:pos="708"/>
          <w:tab w:val="left" w:pos="540" w:leader="none"/>
        </w:tabs>
        <w:ind w:left="540" w:hanging="540"/>
        <w:rPr/>
      </w:pPr>
      <w:ins w:id="7469" w:author="SZTE AOK" w:date="2003-01-04T12:18:00Z">
        <w:del w:id="7470" w:author="1.sz. Szemészeti Klinika" w:date="2003-01-23T22:59:00Z">
          <w:r>
            <w:rPr/>
            <w:delText>I</w:delText>
          </w:r>
        </w:del>
      </w:ins>
      <w:ins w:id="7471" w:author="1.sz. Szemészeti Klinika" w:date="2003-01-23T22:59:00Z">
        <w:del w:id="7472" w:author="Gábriel Orsolya" w:date="2003-03-24T15:49:00Z">
          <w:r>
            <w:rPr/>
            <w:delText xml:space="preserve"> </w:delText>
          </w:r>
        </w:del>
      </w:ins>
      <w:ins w:id="7473" w:author="SZTE AOK" w:date="2003-01-04T12:18:00Z">
        <w:del w:id="7474" w:author="Gábriel Orsolya" w:date="2003-03-24T15:49:00Z">
          <w:r>
            <w:rPr/>
            <w:delText xml:space="preserve">X. </w:delText>
          </w:r>
        </w:del>
      </w:ins>
      <w:bookmarkStart w:id="68" w:name="__RefHeading___Toc107716153"/>
      <w:r>
        <w:rPr>
          <w:rPrChange w:id="0" w:author="sinmik" w:date="2005-05-06T08:44:00Z"/>
        </w:rPr>
        <w:t>A műtéti sikeresség (outcome)</w:t>
      </w:r>
      <w:bookmarkEnd w:id="68"/>
      <w:r>
        <w:rPr>
          <w:rPrChange w:id="0" w:author="sinmik" w:date="2005-05-06T08:44:00Z"/>
        </w:rPr>
        <w:t xml:space="preserve"> </w:t>
      </w:r>
      <w:del w:id="7477" w:author="Gábriel Orsolya" w:date="2003-02-13T17:27:00Z">
        <w:r>
          <w:rPr/>
          <w:delText>(Czumbel N_1)</w:delText>
          <w:rPrChange w:id="0" w:author="sinmik" w:date="2005-05-06T08:44:00Z"/>
        </w:r>
      </w:del>
    </w:p>
    <w:p>
      <w:pPr>
        <w:pStyle w:val="Normal"/>
        <w:tabs>
          <w:tab w:val="clear" w:pos="708"/>
          <w:tab w:val="left" w:pos="3261" w:leader="none"/>
        </w:tabs>
        <w:jc w:val="both"/>
        <w:rPr>
          <w:ins w:id="7479" w:author="I.sz. Szemészeti Klinim" w:date="2003-05-05T14:33:00Z"/>
        </w:rPr>
      </w:pPr>
      <w:ins w:id="7478" w:author="I.sz. Szemészeti Klinim" w:date="2003-05-05T14:33:00Z">
        <w:r>
          <w:rPr/>
        </w:r>
      </w:ins>
    </w:p>
    <w:p>
      <w:pPr>
        <w:pStyle w:val="Normal"/>
        <w:jc w:val="both"/>
        <w:rPr>
          <w:b/>
          <w:b/>
          <w:del w:id="7481" w:author="sinmik" w:date="2005-05-06T08:44:00Z"/>
        </w:rPr>
      </w:pPr>
      <w:del w:id="7480" w:author="sinmik" w:date="2005-05-06T08:44:00Z">
        <w:r>
          <w:rPr>
            <w:b/>
          </w:rPr>
        </w:r>
      </w:del>
    </w:p>
    <w:p>
      <w:pPr>
        <w:pStyle w:val="Normal"/>
        <w:jc w:val="both"/>
        <w:rPr>
          <w:ins w:id="7483" w:author="I.sz. Szemészeti Klinim" w:date="2003-05-05T14:33:00Z"/>
        </w:rPr>
      </w:pPr>
      <w:ins w:id="7482" w:author="I.sz. Szemészeti Klinim" w:date="2003-05-05T14:33:00Z">
        <w:r>
          <w:rPr/>
          <w:t>Minden beteg vonatkozásában egyedi, mert mások a betegek elvárásai, életmódjuk és általános egészségi állapotuk.</w:t>
        </w:r>
      </w:ins>
    </w:p>
    <w:p>
      <w:pPr>
        <w:pStyle w:val="Normal"/>
        <w:jc w:val="both"/>
        <w:rPr>
          <w:ins w:id="7485" w:author="I.sz. Szemészeti Klinim" w:date="2003-05-05T14:33:00Z"/>
        </w:rPr>
      </w:pPr>
      <w:ins w:id="7484" w:author="I.sz. Szemészeti Klinim" w:date="2003-05-05T14:33:00Z">
        <w:r>
          <w:rPr/>
        </w:r>
      </w:ins>
    </w:p>
    <w:p>
      <w:pPr>
        <w:pStyle w:val="Heading2"/>
        <w:numPr>
          <w:ilvl w:val="1"/>
          <w:numId w:val="23"/>
        </w:numPr>
        <w:ind w:left="720" w:hanging="720"/>
        <w:rPr>
          <w:ins w:id="7488" w:author="I.sz. Szemészeti Klinim" w:date="2003-05-05T14:33:00Z"/>
        </w:rPr>
      </w:pPr>
      <w:ins w:id="7486" w:author="I.sz. Szemészeti Klinim" w:date="2003-05-05T14:33:00Z">
        <w:bookmarkStart w:id="69" w:name="__RefHeading___Toc107716154"/>
        <w:r>
          <w:rPr/>
          <w:t>A műtéti sikeresség kritériumai</w:t>
        </w:r>
      </w:ins>
      <w:del w:id="7487" w:author="sinmik" w:date="2005-05-06T08:44:00Z">
        <w:bookmarkEnd w:id="69"/>
        <w:r>
          <w:rPr/>
          <w:delText>:</w:delText>
        </w:r>
      </w:del>
    </w:p>
    <w:p>
      <w:pPr>
        <w:pStyle w:val="TextBody"/>
        <w:jc w:val="both"/>
        <w:rPr>
          <w:b/>
          <w:b/>
          <w:sz w:val="24"/>
          <w:del w:id="7490" w:author="sinmik" w:date="2005-05-06T08:44:00Z"/>
        </w:rPr>
      </w:pPr>
      <w:del w:id="7489" w:author="sinmik" w:date="2005-05-06T08:44:00Z">
        <w:r>
          <w:rPr>
            <w:b/>
            <w:sz w:val="24"/>
          </w:rPr>
        </w:r>
      </w:del>
    </w:p>
    <w:p>
      <w:pPr>
        <w:pStyle w:val="TextBody"/>
        <w:numPr>
          <w:ilvl w:val="0"/>
          <w:numId w:val="28"/>
        </w:numPr>
        <w:jc w:val="both"/>
        <w:rPr>
          <w:ins w:id="7492" w:author="I.sz. Szemészeti Klinim" w:date="2003-05-05T14:33:00Z"/>
        </w:rPr>
      </w:pPr>
      <w:ins w:id="7491" w:author="I.sz. Szemészeti Klinim" w:date="2003-05-05T14:33:00Z">
        <w:r>
          <w:rPr/>
          <w:t>A látási panaszok csökkenése</w:t>
        </w:r>
      </w:ins>
    </w:p>
    <w:p>
      <w:pPr>
        <w:pStyle w:val="Normal"/>
        <w:numPr>
          <w:ilvl w:val="0"/>
          <w:numId w:val="28"/>
        </w:numPr>
        <w:jc w:val="both"/>
        <w:rPr>
          <w:ins w:id="7497" w:author="I.sz. Szemészeti Klinim" w:date="2003-05-05T14:33:00Z"/>
        </w:rPr>
      </w:pPr>
      <w:ins w:id="7493" w:author="I.sz. Szemészeti Klinim" w:date="2003-05-05T14:33:00Z">
        <w:del w:id="7494" w:author="Gábriel Orsolya" w:date="2003-05-14T19:42:00Z">
          <w:r>
            <w:rPr/>
            <w:delText>Látásélesség</w:delText>
          </w:r>
        </w:del>
      </w:ins>
      <w:ins w:id="7495" w:author="Gábriel Orsolya" w:date="2003-05-14T19:42:00Z">
        <w:r>
          <w:rPr/>
          <w:t>Látóélesség</w:t>
        </w:r>
      </w:ins>
      <w:ins w:id="7496" w:author="I.sz. Szemészeti Klinim" w:date="2003-05-05T14:33:00Z">
        <w:r>
          <w:rPr/>
          <w:t xml:space="preserve"> javulása</w:t>
        </w:r>
      </w:ins>
    </w:p>
    <w:p>
      <w:pPr>
        <w:pStyle w:val="Normal"/>
        <w:numPr>
          <w:ilvl w:val="0"/>
          <w:numId w:val="28"/>
        </w:numPr>
        <w:jc w:val="both"/>
        <w:rPr>
          <w:ins w:id="7499" w:author="I.sz. Szemészeti Klinim" w:date="2003-05-05T14:33:00Z"/>
        </w:rPr>
      </w:pPr>
      <w:ins w:id="7498" w:author="I.sz. Szemészeti Klinim" w:date="2003-05-05T14:33:00Z">
        <w:r>
          <w:rPr/>
          <w:t>A tervezett refrakció elérése (indukált astigmatizmus &lt;1 D)</w:t>
        </w:r>
      </w:ins>
    </w:p>
    <w:p>
      <w:pPr>
        <w:pStyle w:val="Normal"/>
        <w:numPr>
          <w:ilvl w:val="0"/>
          <w:numId w:val="28"/>
        </w:numPr>
        <w:jc w:val="both"/>
        <w:rPr>
          <w:ins w:id="7501" w:author="I.sz. Szemészeti Klinim" w:date="2003-05-05T14:33:00Z"/>
        </w:rPr>
      </w:pPr>
      <w:ins w:id="7500" w:author="I.sz. Szemészeti Klinim" w:date="2003-05-05T14:33:00Z">
        <w:r>
          <w:rPr/>
          <w:t>Az életminőség javulása (autóvezetés, munkaképesség)</w:t>
        </w:r>
      </w:ins>
    </w:p>
    <w:p>
      <w:pPr>
        <w:pStyle w:val="Normal"/>
        <w:numPr>
          <w:ilvl w:val="0"/>
          <w:numId w:val="28"/>
        </w:numPr>
        <w:jc w:val="both"/>
        <w:rPr>
          <w:ins w:id="7503" w:author="I.sz. Szemészeti Klinim" w:date="2003-05-05T14:33:00Z"/>
        </w:rPr>
      </w:pPr>
      <w:ins w:id="7502" w:author="I.sz. Szemészeti Klinim" w:date="2003-05-05T14:33:00Z">
        <w:r>
          <w:rPr/>
          <w:t>Perioperatív komplikációk és postoperatív komplikációk (tokruptura, üvegtest veszteség, magdarabka süllyedés) aránya</w:t>
        </w:r>
      </w:ins>
    </w:p>
    <w:p>
      <w:pPr>
        <w:pStyle w:val="Normal"/>
        <w:numPr>
          <w:ilvl w:val="0"/>
          <w:numId w:val="28"/>
        </w:numPr>
        <w:jc w:val="both"/>
        <w:rPr>
          <w:ins w:id="7509" w:author="I.sz. Szemészeti Klinim" w:date="2003-05-05T14:33:00Z"/>
        </w:rPr>
      </w:pPr>
      <w:ins w:id="7504" w:author="I.sz. Szemészeti Klinim" w:date="2003-05-05T14:33:00Z">
        <w:r>
          <w:rPr/>
          <w:t xml:space="preserve">A lencse hátsó tokjának </w:t>
        </w:r>
      </w:ins>
      <w:ins w:id="7505" w:author="I.sz. Szemészeti Klinim" w:date="2003-05-05T14:33:00Z">
        <w:del w:id="7506" w:author="Gábriel Orsolya" w:date="2003-05-14T12:57:00Z">
          <w:r>
            <w:rPr/>
            <w:delText>elszürkülése</w:delText>
          </w:r>
        </w:del>
      </w:ins>
      <w:ins w:id="7507" w:author="Gábriel Orsolya" w:date="2003-05-14T12:57:00Z">
        <w:r>
          <w:rPr/>
          <w:t>elhomályosodása</w:t>
        </w:r>
      </w:ins>
      <w:ins w:id="7508" w:author="I.sz. Szemészeti Klinim" w:date="2003-05-05T14:33:00Z">
        <w:r>
          <w:rPr/>
          <w:t xml:space="preserve"> (PCO)</w:t>
        </w:r>
      </w:ins>
    </w:p>
    <w:p>
      <w:pPr>
        <w:pStyle w:val="Normal"/>
        <w:jc w:val="both"/>
        <w:rPr>
          <w:ins w:id="7511" w:author="I.sz. Szemészeti Klinim" w:date="2003-05-05T14:33:00Z"/>
        </w:rPr>
      </w:pPr>
      <w:ins w:id="7510" w:author="I.sz. Szemészeti Klinim" w:date="2003-05-05T14:33:00Z">
        <w:r>
          <w:rPr/>
        </w:r>
      </w:ins>
    </w:p>
    <w:p>
      <w:pPr>
        <w:pStyle w:val="Normal"/>
        <w:jc w:val="both"/>
        <w:rPr>
          <w:ins w:id="7517" w:author="I.sz. Szemészeti Klinim" w:date="2003-05-05T14:33:00Z"/>
        </w:rPr>
      </w:pPr>
      <w:ins w:id="7512" w:author="I.sz. Szemészeti Klinim" w:date="2003-05-05T14:33:00Z">
        <w:r>
          <w:rPr/>
          <w:t xml:space="preserve">Noha a </w:t>
        </w:r>
      </w:ins>
      <w:ins w:id="7513" w:author="I.sz. Szemészeti Klinim" w:date="2003-05-05T14:33:00Z">
        <w:del w:id="7514" w:author="Gábriel Orsolya" w:date="2003-05-14T20:40:00Z">
          <w:r>
            <w:rPr/>
            <w:delText>cataracta</w:delText>
          </w:r>
        </w:del>
      </w:ins>
      <w:ins w:id="7515" w:author="Gábriel Orsolya" w:date="2003-05-14T20:40:00Z">
        <w:r>
          <w:rPr/>
          <w:t>katarakta</w:t>
        </w:r>
      </w:ins>
      <w:ins w:id="7516" w:author="I.sz. Szemészeti Klinim" w:date="2003-05-05T14:33:00Z">
        <w:r>
          <w:rPr/>
          <w:t xml:space="preserve"> műtét hatásossága magas, figyelembe kell venni néhány tényezőt, amely előre jelezheti, hogy mely betegek lesznek elégedettek a műtéti eredménnyel. </w:t>
        </w:r>
      </w:ins>
    </w:p>
    <w:p>
      <w:pPr>
        <w:pStyle w:val="Normal"/>
        <w:jc w:val="both"/>
        <w:rPr>
          <w:del w:id="7519" w:author="sinmik" w:date="2005-05-06T08:45:00Z"/>
        </w:rPr>
      </w:pPr>
      <w:del w:id="7518" w:author="sinmik" w:date="2005-05-06T08:45:00Z">
        <w:r>
          <w:rPr/>
        </w:r>
      </w:del>
    </w:p>
    <w:p>
      <w:pPr>
        <w:pStyle w:val="Normal"/>
        <w:jc w:val="both"/>
        <w:rPr>
          <w:ins w:id="7525" w:author="I.sz. Szemészeti Klinim" w:date="2003-05-05T14:33:00Z"/>
        </w:rPr>
      </w:pPr>
      <w:ins w:id="7520" w:author="I.sz. Szemészeti Klinim" w:date="2003-05-05T14:33:00Z">
        <w:r>
          <w:rPr/>
          <w:t>A Cataract PORT Study meghatározta az egymástól független, műtéti sikerességet befolyásoló tényezőket. Ezek az életkor, egyéb általános és szemészeti betegségek, cataract symptom score, preoperatív VF-14 érték (Schein, 1995</w:t>
        </w:r>
      </w:ins>
      <w:ins w:id="7521" w:author="I.sz. Szemészeti Klinim" w:date="2003-05-05T15:01:00Z">
        <w:r>
          <w:rPr/>
          <w:t>-III</w:t>
        </w:r>
      </w:ins>
      <w:ins w:id="7522" w:author="I.sz. Szemészeti Klinim" w:date="2003-05-05T14:33:00Z">
        <w:r>
          <w:rPr/>
          <w:t>), ADVS érték (Mangione, 1992</w:t>
        </w:r>
      </w:ins>
      <w:ins w:id="7523" w:author="I.sz. Szemészeti Klinim" w:date="2003-05-05T15:01:00Z">
        <w:r>
          <w:rPr/>
          <w:t>-</w:t>
        </w:r>
      </w:ins>
      <w:ins w:id="7524" w:author="I.sz. Szemészeti Klinim" w:date="2003-05-05T14:33:00Z">
        <w:r>
          <w:rPr/>
          <w:t>III).</w:t>
        </w:r>
      </w:ins>
    </w:p>
    <w:p>
      <w:pPr>
        <w:pStyle w:val="Normal"/>
        <w:jc w:val="both"/>
        <w:rPr>
          <w:ins w:id="7527" w:author="I.sz. Szemészeti Klinim" w:date="2003-05-05T14:33:00Z"/>
        </w:rPr>
      </w:pPr>
      <w:ins w:id="7526" w:author="I.sz. Szemészeti Klinim" w:date="2003-05-05T14:33:00Z">
        <w:r>
          <w:rPr/>
        </w:r>
      </w:ins>
    </w:p>
    <w:p>
      <w:pPr>
        <w:pStyle w:val="Header"/>
        <w:tabs>
          <w:tab w:val="clear" w:pos="4536"/>
          <w:tab w:val="clear" w:pos="9072"/>
        </w:tabs>
        <w:jc w:val="both"/>
        <w:rPr>
          <w:del w:id="7529" w:author="sinmik" w:date="2005-05-06T08:45:00Z"/>
        </w:rPr>
      </w:pPr>
      <w:del w:id="7528" w:author="sinmik" w:date="2005-05-06T08:45:00Z">
        <w:r>
          <w:rPr/>
        </w:r>
      </w:del>
    </w:p>
    <w:p>
      <w:pPr>
        <w:pStyle w:val="Header"/>
        <w:numPr>
          <w:ilvl w:val="2"/>
          <w:numId w:val="23"/>
        </w:numPr>
        <w:tabs>
          <w:tab w:val="clear" w:pos="360"/>
          <w:tab w:val="left" w:pos="1080" w:leader="none"/>
        </w:tabs>
        <w:ind w:left="0" w:hanging="0"/>
        <w:rPr>
          <w:ins w:id="7531" w:author="I.sz. Szemészeti Klinim" w:date="2003-05-05T14:33:00Z"/>
        </w:rPr>
      </w:pPr>
      <w:ins w:id="7530" w:author="I.sz. Szemészeti Klinim" w:date="2003-05-05T14:33:00Z">
        <w:bookmarkStart w:id="70" w:name="__RefHeading___Toc107716155"/>
        <w:bookmarkEnd w:id="70"/>
        <w:r>
          <w:rPr/>
          <w:t>A látási panaszok csökkenése</w:t>
        </w:r>
      </w:ins>
    </w:p>
    <w:p>
      <w:pPr>
        <w:pStyle w:val="Normal"/>
        <w:jc w:val="both"/>
        <w:rPr>
          <w:del w:id="7533" w:author="sinmik" w:date="2005-05-06T08:45:00Z"/>
        </w:rPr>
      </w:pPr>
      <w:del w:id="7532" w:author="sinmik" w:date="2005-05-06T08:45:00Z">
        <w:r>
          <w:rPr/>
        </w:r>
      </w:del>
    </w:p>
    <w:p>
      <w:pPr>
        <w:pStyle w:val="Normal"/>
        <w:jc w:val="both"/>
        <w:rPr>
          <w:ins w:id="7539" w:author="I.sz. Szemészeti Klinim" w:date="2003-05-05T14:33:00Z"/>
        </w:rPr>
      </w:pPr>
      <w:ins w:id="7534" w:author="I.sz. Szemészeti Klinim" w:date="2003-05-05T14:33:00Z">
        <w:r>
          <w:rPr/>
          <w:t>Funkcionális kérdőívek (cataract symptom score, preoperatív VF-14 pontszám, ADVS és PSC cataract) alapján mért gyengébb preoperatív látás, az AMD és diabetes hiánya esetén a javulás mértéke nagyobb (Bass, 1997</w:t>
        </w:r>
      </w:ins>
      <w:ins w:id="7535" w:author="I.sz. Szemészeti Klinim" w:date="2003-05-05T15:01:00Z">
        <w:r>
          <w:rPr/>
          <w:t>-</w:t>
        </w:r>
      </w:ins>
      <w:ins w:id="7536" w:author="I.sz. Szemészeti Klinim" w:date="2003-05-05T14:33:00Z">
        <w:r>
          <w:rPr/>
          <w:t>III, Mangione, 1995</w:t>
        </w:r>
      </w:ins>
      <w:ins w:id="7537" w:author="I.sz. Szemészeti Klinim" w:date="2003-05-05T15:01:00Z">
        <w:r>
          <w:rPr/>
          <w:t>-</w:t>
        </w:r>
      </w:ins>
      <w:ins w:id="7538" w:author="I.sz. Szemészeti Klinim" w:date="2003-05-05T14:33:00Z">
        <w:r>
          <w:rPr/>
          <w:t xml:space="preserve">II). </w:t>
        </w:r>
      </w:ins>
    </w:p>
    <w:p>
      <w:pPr>
        <w:pStyle w:val="Normal"/>
        <w:jc w:val="both"/>
        <w:rPr>
          <w:vertAlign w:val="superscript"/>
          <w:del w:id="7541" w:author="sinmik" w:date="2005-05-06T08:45:00Z"/>
        </w:rPr>
      </w:pPr>
      <w:del w:id="7540" w:author="sinmik" w:date="2005-05-06T08:45:00Z">
        <w:r>
          <w:rPr>
            <w:vertAlign w:val="superscript"/>
          </w:rPr>
        </w:r>
      </w:del>
    </w:p>
    <w:p>
      <w:pPr>
        <w:pStyle w:val="Normal"/>
        <w:jc w:val="both"/>
        <w:rPr>
          <w:ins w:id="7545" w:author="I.sz. Szemészeti Klinim" w:date="2003-05-05T14:33:00Z"/>
        </w:rPr>
      </w:pPr>
      <w:ins w:id="7542" w:author="I.sz. Szemészeti Klinim" w:date="2003-05-05T14:33:00Z">
        <w:r>
          <w:rPr/>
          <w:t>A 65 év alatti korosztály nagyobb javulást mutatott. A súlyosabb panaszokkal és dysfunctioval rendelkező betegek nagyobb javulást mutattak (Schein, 1995</w:t>
        </w:r>
      </w:ins>
      <w:ins w:id="7543" w:author="I.sz. Szemészeti Klinim" w:date="2003-05-05T15:01:00Z">
        <w:r>
          <w:rPr/>
          <w:t>-</w:t>
        </w:r>
      </w:ins>
      <w:ins w:id="7544" w:author="I.sz. Szemészeti Klinim" w:date="2003-05-05T14:33:00Z">
        <w:r>
          <w:rPr/>
          <w:t xml:space="preserve">III). </w:t>
        </w:r>
      </w:ins>
    </w:p>
    <w:p>
      <w:pPr>
        <w:pStyle w:val="Header"/>
        <w:tabs>
          <w:tab w:val="clear" w:pos="4536"/>
          <w:tab w:val="clear" w:pos="9072"/>
        </w:tabs>
        <w:jc w:val="both"/>
        <w:rPr>
          <w:del w:id="7547" w:author="sinmik" w:date="2005-05-06T08:45:00Z"/>
        </w:rPr>
      </w:pPr>
      <w:del w:id="7546" w:author="sinmik" w:date="2005-05-06T08:45:00Z">
        <w:r>
          <w:rPr/>
        </w:r>
      </w:del>
    </w:p>
    <w:p>
      <w:pPr>
        <w:pStyle w:val="Header"/>
        <w:jc w:val="both"/>
        <w:rPr>
          <w:ins w:id="7551" w:author="I.sz. Szemészeti Klinim" w:date="2003-05-05T14:33:00Z"/>
        </w:rPr>
      </w:pPr>
      <w:ins w:id="7548" w:author="I.sz. Szemészeti Klinim" w:date="2003-05-05T14:33:00Z">
        <w:r>
          <w:rPr/>
          <w:t>75 év feletti korban meglévő más szembetegségek (pl: AMD, glaucoma) esetén csekélyebb mértékű a javulás (Schein, 1995</w:t>
        </w:r>
      </w:ins>
      <w:ins w:id="7549" w:author="I.sz. Szemészeti Klinim" w:date="2003-05-05T15:01:00Z">
        <w:r>
          <w:rPr/>
          <w:t>-</w:t>
        </w:r>
      </w:ins>
      <w:ins w:id="7550" w:author="I.sz. Szemészeti Klinim" w:date="2003-05-05T14:33:00Z">
        <w:r>
          <w:rPr/>
          <w:t xml:space="preserve">III). </w:t>
        </w:r>
      </w:ins>
    </w:p>
    <w:p>
      <w:pPr>
        <w:pStyle w:val="Normal"/>
        <w:jc w:val="both"/>
        <w:rPr>
          <w:del w:id="7553" w:author="sinmik" w:date="2005-05-06T08:45:00Z"/>
        </w:rPr>
      </w:pPr>
      <w:del w:id="7552" w:author="sinmik" w:date="2005-05-06T08:45:00Z">
        <w:r>
          <w:rPr/>
        </w:r>
      </w:del>
    </w:p>
    <w:p>
      <w:pPr>
        <w:pStyle w:val="Normal"/>
        <w:jc w:val="both"/>
        <w:rPr>
          <w:ins w:id="7562" w:author="I.sz. Szemészeti Klinim" w:date="2003-05-05T14:33:00Z"/>
        </w:rPr>
      </w:pPr>
      <w:ins w:id="7554" w:author="I.sz. Szemészeti Klinim" w:date="2003-05-05T14:33:00Z">
        <w:r>
          <w:rPr/>
          <w:t>AMD-ben és diabetesben is mutatkozik azonban kisebb mértékű javulás. A fenti tanulmányok alapján az életminőség javulása a 75 év feletti életkorban is funkcionálisan és statisztikailag is szignifikáns.</w:t>
        </w:r>
      </w:ins>
      <w:ins w:id="7555" w:author="Gábriel Orsolya" w:date="2003-05-14T21:04:00Z">
        <w:r>
          <w:rPr/>
          <w:t xml:space="preserve"> </w:t>
        </w:r>
      </w:ins>
      <w:ins w:id="7556" w:author="I.sz. Szemészeti Klinim" w:date="2003-05-05T14:33:00Z">
        <w:r>
          <w:rPr/>
          <w:t>(Schein, 1995</w:t>
        </w:r>
      </w:ins>
      <w:ins w:id="7557" w:author="I.sz. Szemészeti Klinim" w:date="2003-05-05T15:02:00Z">
        <w:r>
          <w:rPr/>
          <w:t>-</w:t>
        </w:r>
      </w:ins>
      <w:ins w:id="7558" w:author="I.sz. Szemészeti Klinim" w:date="2003-05-05T14:33:00Z">
        <w:r>
          <w:rPr/>
          <w:t>III, Bass, 1997</w:t>
        </w:r>
      </w:ins>
      <w:ins w:id="7559" w:author="I.sz. Szemészeti Klinim" w:date="2003-05-05T15:02:00Z">
        <w:r>
          <w:rPr/>
          <w:t>-</w:t>
        </w:r>
      </w:ins>
      <w:ins w:id="7560" w:author="I.sz. Szemészeti Klinim" w:date="2003-05-05T14:33:00Z">
        <w:r>
          <w:rPr/>
          <w:t>III)</w:t>
        </w:r>
      </w:ins>
      <w:ins w:id="7561" w:author="I.sz. Szemészeti Klinim" w:date="2003-05-05T15:02:00Z">
        <w:r>
          <w:rPr/>
          <w:t>.</w:t>
        </w:r>
      </w:ins>
    </w:p>
    <w:p>
      <w:pPr>
        <w:pStyle w:val="Normal"/>
        <w:jc w:val="both"/>
        <w:rPr>
          <w:del w:id="7564" w:author="sinmik" w:date="2005-05-06T08:45:00Z"/>
        </w:rPr>
      </w:pPr>
      <w:del w:id="7563" w:author="sinmik" w:date="2005-05-06T08:45:00Z">
        <w:r>
          <w:rPr/>
        </w:r>
      </w:del>
    </w:p>
    <w:p>
      <w:pPr>
        <w:pStyle w:val="Normal"/>
        <w:jc w:val="both"/>
        <w:rPr>
          <w:del w:id="7566" w:author="sinmik" w:date="2005-05-06T08:45:00Z"/>
        </w:rPr>
      </w:pPr>
      <w:del w:id="7565" w:author="sinmik" w:date="2005-05-06T08:45:00Z">
        <w:r>
          <w:rPr/>
        </w:r>
      </w:del>
    </w:p>
    <w:p>
      <w:pPr>
        <w:pStyle w:val="Normal"/>
        <w:jc w:val="both"/>
        <w:rPr>
          <w:ins w:id="7570" w:author="I.sz. Szemészeti Klinim" w:date="2003-05-05T14:33:00Z"/>
        </w:rPr>
      </w:pPr>
      <w:ins w:id="7567" w:author="I.sz. Szemészeti Klinim" w:date="2003-05-05T14:33:00Z">
        <w:r>
          <w:rPr/>
          <w:t>National Swedish Cataract Register study: Catquest kérdőív: a betegek 91%-a javulásról számolt be a műtét után (Lundström, 1999</w:t>
        </w:r>
      </w:ins>
      <w:ins w:id="7568" w:author="I.sz. Szemészeti Klinim" w:date="2003-05-05T15:02:00Z">
        <w:r>
          <w:rPr/>
          <w:t>-</w:t>
        </w:r>
      </w:ins>
      <w:ins w:id="7569" w:author="I.sz. Szemészeti Klinim" w:date="2003-05-05T14:33:00Z">
        <w:r>
          <w:rPr/>
          <w:t xml:space="preserve">II). </w:t>
        </w:r>
      </w:ins>
    </w:p>
    <w:p>
      <w:pPr>
        <w:pStyle w:val="Normal"/>
        <w:jc w:val="both"/>
        <w:rPr>
          <w:del w:id="7572" w:author="sinmik" w:date="2005-05-06T08:45:00Z"/>
        </w:rPr>
      </w:pPr>
      <w:del w:id="7571" w:author="sinmik" w:date="2005-05-06T08:45:00Z">
        <w:r>
          <w:rPr/>
        </w:r>
      </w:del>
    </w:p>
    <w:p>
      <w:pPr>
        <w:pStyle w:val="Normal"/>
        <w:jc w:val="both"/>
        <w:rPr>
          <w:ins w:id="7576" w:author="I.sz. Szemészeti Klinim" w:date="2003-05-05T14:33:00Z"/>
        </w:rPr>
      </w:pPr>
      <w:ins w:id="7573" w:author="I.sz. Szemészeti Klinim" w:date="2003-05-05T14:33:00Z">
        <w:r>
          <w:rPr/>
          <w:t>ASCSR National Cataract Database alapján: az átlagos visual function score 3 hónap után 70,3% volt a preoperatív 55%-hoz képest (skála:</w:t>
        </w:r>
      </w:ins>
      <w:ins w:id="7574" w:author="Gábriel Orsolya" w:date="2003-05-14T21:05:00Z">
        <w:r>
          <w:rPr/>
          <w:t xml:space="preserve"> </w:t>
        </w:r>
      </w:ins>
      <w:ins w:id="7575" w:author="I.sz. Szemészeti Klinim" w:date="2003-05-05T14:33:00Z">
        <w:r>
          <w:rPr/>
          <w:t xml:space="preserve">0-100-ig, 0= képtelen véghezvinni bármilyen aktivitást). </w:t>
        </w:r>
      </w:ins>
    </w:p>
    <w:p>
      <w:pPr>
        <w:pStyle w:val="Normal"/>
        <w:jc w:val="both"/>
        <w:rPr>
          <w:del w:id="7578" w:author="sinmik" w:date="2005-05-06T08:45:00Z"/>
        </w:rPr>
      </w:pPr>
      <w:del w:id="7577" w:author="sinmik" w:date="2005-05-06T08:45:00Z">
        <w:r>
          <w:rPr/>
        </w:r>
      </w:del>
    </w:p>
    <w:p>
      <w:pPr>
        <w:pStyle w:val="Normal"/>
        <w:jc w:val="both"/>
        <w:rPr>
          <w:ins w:id="7582" w:author="I.sz. Szemészeti Klinim" w:date="2003-05-05T14:33:00Z"/>
        </w:rPr>
      </w:pPr>
      <w:ins w:id="7579" w:author="I.sz. Szemészeti Klinim" w:date="2003-05-05T14:33:00Z">
        <w:r>
          <w:rPr/>
          <w:t>ADVS: Egyéb szemészeti és általános megbetegedések esetén a javulás 12 hó után: 80%-os (Mangione, 1994</w:t>
        </w:r>
      </w:ins>
      <w:ins w:id="7580" w:author="I.sz. Szemészeti Klinim" w:date="2003-05-05T15:02:00Z">
        <w:r>
          <w:rPr/>
          <w:t>-</w:t>
        </w:r>
      </w:ins>
      <w:ins w:id="7581" w:author="I.sz. Szemészeti Klinim" w:date="2003-05-05T14:33:00Z">
        <w:r>
          <w:rPr/>
          <w:t>I).</w:t>
        </w:r>
      </w:ins>
    </w:p>
    <w:p>
      <w:pPr>
        <w:pStyle w:val="TextBody"/>
        <w:jc w:val="both"/>
        <w:rPr>
          <w:sz w:val="24"/>
          <w:del w:id="7584" w:author="sinmik" w:date="2005-05-06T08:45:00Z"/>
        </w:rPr>
      </w:pPr>
      <w:del w:id="7583" w:author="sinmik" w:date="2005-05-06T08:45:00Z">
        <w:r>
          <w:rPr>
            <w:sz w:val="24"/>
          </w:rPr>
        </w:r>
      </w:del>
    </w:p>
    <w:p>
      <w:pPr>
        <w:pStyle w:val="TextBody"/>
        <w:jc w:val="both"/>
        <w:rPr>
          <w:ins w:id="7588" w:author="I.sz. Szemészeti Klinim" w:date="2003-05-05T14:33:00Z"/>
        </w:rPr>
      </w:pPr>
      <w:ins w:id="7585" w:author="I.sz. Szemészeti Klinim" w:date="2003-05-05T14:33:00Z">
        <w:r>
          <w:rPr>
            <w:sz w:val="24"/>
          </w:rPr>
          <w:t>NEON database szerint: a látás VF-14 teszt szerinti javulása 90% feletti. (Lum, 2000</w:t>
        </w:r>
      </w:ins>
      <w:ins w:id="7586" w:author="I.sz. Szemészeti Klinim" w:date="2003-05-05T15:02:00Z">
        <w:r>
          <w:rPr>
            <w:sz w:val="24"/>
          </w:rPr>
          <w:t>-</w:t>
        </w:r>
      </w:ins>
      <w:ins w:id="7587" w:author="I.sz. Szemészeti Klinim" w:date="2003-05-05T14:33:00Z">
        <w:r>
          <w:rPr>
            <w:sz w:val="24"/>
          </w:rPr>
          <w:t>II).</w:t>
        </w:r>
      </w:ins>
    </w:p>
    <w:p>
      <w:pPr>
        <w:pStyle w:val="Normal"/>
        <w:jc w:val="both"/>
        <w:rPr>
          <w:sz w:val="24"/>
          <w:ins w:id="7590" w:author="I.sz. Szemészeti Klinim" w:date="2003-05-05T14:33:00Z"/>
        </w:rPr>
      </w:pPr>
      <w:ins w:id="7589" w:author="I.sz. Szemészeti Klinim" w:date="2003-05-05T14:33:00Z">
        <w:r>
          <w:rPr>
            <w:sz w:val="24"/>
          </w:rPr>
        </w:r>
      </w:ins>
    </w:p>
    <w:p>
      <w:pPr>
        <w:pStyle w:val="Normal"/>
        <w:jc w:val="both"/>
        <w:rPr>
          <w:b/>
          <w:b/>
          <w:ins w:id="7592" w:author="I.sz. Szemészeti Klinim" w:date="2003-05-05T14:33:00Z"/>
        </w:rPr>
      </w:pPr>
      <w:ins w:id="7591" w:author="I.sz. Szemészeti Klinim" w:date="2003-05-05T14:33:00Z">
        <w:r>
          <w:rPr>
            <w:b/>
          </w:rPr>
          <w:t xml:space="preserve">Ajánlás: </w:t>
        </w:r>
      </w:ins>
    </w:p>
    <w:p>
      <w:pPr>
        <w:pStyle w:val="Normal"/>
        <w:jc w:val="both"/>
        <w:rPr>
          <w:b/>
          <w:b/>
          <w:ins w:id="7600" w:author="I.sz. Szemészeti Klinim" w:date="2003-05-05T14:33:00Z"/>
        </w:rPr>
      </w:pPr>
      <w:ins w:id="7593" w:author="I.sz. Szemészeti Klinim" w:date="2003-05-05T14:33:00Z">
        <w:r>
          <w:rPr>
            <w:b/>
          </w:rPr>
          <w:t xml:space="preserve">A látási panaszok </w:t>
        </w:r>
      </w:ins>
      <w:ins w:id="7594" w:author="I.sz. Szemészeti Klinim" w:date="2003-05-05T14:33:00Z">
        <w:del w:id="7595" w:author="Gábriel Orsolya" w:date="2003-05-14T20:40:00Z">
          <w:r>
            <w:rPr>
              <w:b/>
            </w:rPr>
            <w:delText>kataracta</w:delText>
          </w:r>
        </w:del>
      </w:ins>
      <w:ins w:id="7596" w:author="Gábriel Orsolya" w:date="2003-05-14T20:40:00Z">
        <w:r>
          <w:rPr>
            <w:b/>
          </w:rPr>
          <w:t>katarakta</w:t>
        </w:r>
      </w:ins>
      <w:ins w:id="7597" w:author="I.sz. Szemészeti Klinim" w:date="2003-05-05T14:33:00Z">
        <w:r>
          <w:rPr>
            <w:b/>
          </w:rPr>
          <w:t xml:space="preserve"> műtét utáni csökkenését funkcionális kérdőívekkel lehet mérni. lásd: Függelék </w:t>
        </w:r>
      </w:ins>
      <w:ins w:id="7598" w:author="1.sz. Szemészeti Klinika" w:date="2003-10-29T09:06:00Z">
        <w:r>
          <w:rPr>
            <w:b/>
          </w:rPr>
          <w:t>3</w:t>
        </w:r>
      </w:ins>
      <w:del w:id="7599" w:author="1.sz. Szemészeti Klinika" w:date="2003-10-29T09:06:00Z">
        <w:r>
          <w:rPr>
            <w:b/>
          </w:rPr>
          <w:delText>2</w:delText>
        </w:r>
      </w:del>
    </w:p>
    <w:p>
      <w:pPr>
        <w:pStyle w:val="Header"/>
        <w:tabs>
          <w:tab w:val="clear" w:pos="4536"/>
          <w:tab w:val="clear" w:pos="9072"/>
        </w:tabs>
        <w:jc w:val="both"/>
        <w:rPr>
          <w:b/>
          <w:b/>
          <w:ins w:id="7602" w:author="I.sz. Szemészeti Klinim" w:date="2003-05-05T14:33:00Z"/>
        </w:rPr>
      </w:pPr>
      <w:ins w:id="7601" w:author="I.sz. Szemészeti Klinim" w:date="2003-05-05T14:33:00Z">
        <w:r>
          <w:rPr>
            <w:b/>
          </w:rPr>
        </w:r>
      </w:ins>
    </w:p>
    <w:p>
      <w:pPr>
        <w:pStyle w:val="Normal"/>
        <w:tabs>
          <w:tab w:val="clear" w:pos="708"/>
          <w:tab w:val="left" w:pos="900" w:leader="none"/>
        </w:tabs>
        <w:jc w:val="both"/>
        <w:rPr>
          <w:del w:id="7604" w:author="sinmik" w:date="2005-05-06T08:45:00Z"/>
        </w:rPr>
      </w:pPr>
      <w:del w:id="7603" w:author="sinmik" w:date="2005-05-06T08:45:00Z">
        <w:r>
          <w:rPr/>
        </w:r>
      </w:del>
    </w:p>
    <w:p>
      <w:pPr>
        <w:pStyle w:val="Normal"/>
        <w:numPr>
          <w:ilvl w:val="2"/>
          <w:numId w:val="23"/>
        </w:numPr>
        <w:tabs>
          <w:tab w:val="clear" w:pos="360"/>
          <w:tab w:val="left" w:pos="900" w:leader="none"/>
          <w:tab w:val="left" w:pos="1080" w:leader="none"/>
        </w:tabs>
        <w:ind w:left="0" w:hanging="0"/>
        <w:rPr>
          <w:ins w:id="7611" w:author="I.sz. Szemészeti Klinim" w:date="2003-05-05T14:33:00Z"/>
        </w:rPr>
      </w:pPr>
      <w:ins w:id="7605" w:author="I.sz. Szemészeti Klinim" w:date="2003-05-05T14:51:00Z">
        <w:del w:id="7606" w:author="sinmik" w:date="2005-05-06T08:45:00Z">
          <w:r>
            <w:rPr/>
            <w:delText xml:space="preserve"> </w:delText>
          </w:r>
        </w:del>
      </w:ins>
      <w:ins w:id="7607" w:author="I.sz. Szemészeti Klinim" w:date="2003-05-05T14:33:00Z">
        <w:del w:id="7608" w:author="Gábriel Orsolya" w:date="2003-05-14T19:42:00Z">
          <w:r>
            <w:rPr/>
            <w:delText>Látásélesség</w:delText>
          </w:r>
        </w:del>
      </w:ins>
      <w:ins w:id="7609" w:author="Gábriel Orsolya" w:date="2003-05-14T19:42:00Z">
        <w:bookmarkStart w:id="71" w:name="__RefHeading___Toc107716156"/>
        <w:r>
          <w:rPr/>
          <w:t>Látóélesség</w:t>
        </w:r>
      </w:ins>
      <w:ins w:id="7610" w:author="I.sz. Szemészeti Klinim" w:date="2003-05-05T14:33:00Z">
        <w:r>
          <w:rPr/>
          <w:t xml:space="preserve"> javulása</w:t>
        </w:r>
      </w:ins>
      <w:bookmarkEnd w:id="71"/>
    </w:p>
    <w:p>
      <w:pPr>
        <w:pStyle w:val="Normal"/>
        <w:jc w:val="both"/>
        <w:rPr>
          <w:vertAlign w:val="superscript"/>
          <w:del w:id="7613" w:author="sinmik" w:date="2005-05-06T08:45:00Z"/>
        </w:rPr>
      </w:pPr>
      <w:del w:id="7612" w:author="sinmik" w:date="2005-05-06T08:45:00Z">
        <w:r>
          <w:rPr>
            <w:vertAlign w:val="superscript"/>
          </w:rPr>
        </w:r>
      </w:del>
    </w:p>
    <w:p>
      <w:pPr>
        <w:pStyle w:val="Normal"/>
        <w:jc w:val="both"/>
        <w:rPr>
          <w:vertAlign w:val="superscript"/>
          <w:ins w:id="7623" w:author="I.sz. Szemészeti Klinim" w:date="2003-05-05T14:33:00Z"/>
        </w:rPr>
      </w:pPr>
      <w:ins w:id="7614" w:author="I.sz. Szemészeti Klinim" w:date="2003-05-05T14:33:00Z">
        <w:r>
          <w:rPr/>
          <w:t xml:space="preserve">A Snellen-féle </w:t>
        </w:r>
      </w:ins>
      <w:ins w:id="7615" w:author="I.sz. Szemészeti Klinim" w:date="2003-05-05T14:33:00Z">
        <w:del w:id="7616" w:author="Gábriel Orsolya" w:date="2003-05-14T19:42:00Z">
          <w:r>
            <w:rPr/>
            <w:delText>látásélesség</w:delText>
          </w:r>
        </w:del>
      </w:ins>
      <w:ins w:id="7617" w:author="Gábriel Orsolya" w:date="2003-05-14T19:42:00Z">
        <w:r>
          <w:rPr/>
          <w:t>látóélesség</w:t>
        </w:r>
      </w:ins>
      <w:ins w:id="7618" w:author="I.sz. Szemészeti Klinim" w:date="2003-05-05T14:33:00Z">
        <w:r>
          <w:rPr/>
          <w:t>-vizsgálat a leggyakrabban alkalmazott módszere a műtéti sikeresség vizsgálatának, noha ez a beteg elégedettségének gyenge indikátora. (Lundström, 1998</w:t>
        </w:r>
      </w:ins>
      <w:ins w:id="7619" w:author="I.sz. Szemészeti Klinim" w:date="2003-05-05T15:03:00Z">
        <w:r>
          <w:rPr/>
          <w:t>-</w:t>
        </w:r>
      </w:ins>
      <w:ins w:id="7620" w:author="I.sz. Szemészeti Klinim" w:date="2003-05-05T14:33:00Z">
        <w:r>
          <w:rPr/>
          <w:t>II</w:t>
        </w:r>
      </w:ins>
      <w:ins w:id="7621" w:author="I.sz. Szemészeti Klinim" w:date="2003-05-05T15:03:00Z">
        <w:r>
          <w:rPr/>
          <w:t xml:space="preserve">, </w:t>
        </w:r>
      </w:ins>
      <w:ins w:id="7622" w:author="I.sz. Szemészeti Klinim" w:date="2003-05-05T14:33:00Z">
        <w:r>
          <w:rPr/>
          <w:t>Mangione, 1995-II)</w:t>
        </w:r>
      </w:ins>
    </w:p>
    <w:p>
      <w:pPr>
        <w:pStyle w:val="Normal"/>
        <w:jc w:val="both"/>
        <w:rPr>
          <w:vertAlign w:val="superscript"/>
          <w:del w:id="7625" w:author="sinmik" w:date="2005-05-06T08:45:00Z"/>
        </w:rPr>
      </w:pPr>
      <w:del w:id="7624" w:author="sinmik" w:date="2005-05-06T08:45:00Z">
        <w:r>
          <w:rPr>
            <w:vertAlign w:val="superscript"/>
          </w:rPr>
        </w:r>
      </w:del>
    </w:p>
    <w:p>
      <w:pPr>
        <w:pStyle w:val="Normal"/>
        <w:jc w:val="both"/>
        <w:rPr>
          <w:ins w:id="7673" w:author="I.sz. Szemészeti Klinim" w:date="2003-05-05T14:33:00Z"/>
        </w:rPr>
      </w:pPr>
      <w:ins w:id="7626" w:author="I.sz. Szemészeti Klinim" w:date="2003-05-05T14:33:00Z">
        <w:r>
          <w:rPr/>
          <w:t xml:space="preserve">A szakirodalom áttekintése azt mutatja, hogy ha nincs más szemészeti megbetegedés, a </w:t>
        </w:r>
      </w:ins>
      <w:ins w:id="7627" w:author="I.sz. Szemészeti Klinim" w:date="2003-05-05T14:33:00Z">
        <w:del w:id="7628" w:author="Gábriel Orsolya" w:date="2003-05-14T20:40:00Z">
          <w:r>
            <w:rPr/>
            <w:delText>cataracta</w:delText>
          </w:r>
        </w:del>
      </w:ins>
      <w:ins w:id="7629" w:author="Gábriel Orsolya" w:date="2003-05-14T20:40:00Z">
        <w:r>
          <w:rPr/>
          <w:t>katarakta</w:t>
        </w:r>
      </w:ins>
      <w:ins w:id="7630" w:author="I.sz. Szemészeti Klinim" w:date="2003-05-05T14:33:00Z">
        <w:r>
          <w:rPr/>
          <w:t xml:space="preserve"> műtét a betegek több mint 92-95 %-ában a </w:t>
        </w:r>
      </w:ins>
      <w:ins w:id="7631" w:author="I.sz. Szemészeti Klinim" w:date="2003-05-05T14:33:00Z">
        <w:del w:id="7632" w:author="Gábriel Orsolya" w:date="2003-05-14T19:42:00Z">
          <w:r>
            <w:rPr/>
            <w:delText>látásélesség</w:delText>
          </w:r>
        </w:del>
      </w:ins>
      <w:ins w:id="7633" w:author="Gábriel Orsolya" w:date="2003-05-14T19:42:00Z">
        <w:r>
          <w:rPr/>
          <w:t>látóélesség</w:t>
        </w:r>
      </w:ins>
      <w:ins w:id="7634" w:author="I.sz. Szemészeti Klinim" w:date="2003-05-05T14:33:00Z">
        <w:r>
          <w:rPr/>
          <w:t xml:space="preserve"> javulását eredményezi. Ha a betegnek</w:t>
        </w:r>
      </w:ins>
      <w:ins w:id="7635" w:author="Gábriel Orsolya" w:date="2003-05-14T12:58:00Z">
        <w:r>
          <w:rPr/>
          <w:t xml:space="preserve"> egyéb szembetegsége</w:t>
        </w:r>
      </w:ins>
      <w:ins w:id="7636" w:author="I.sz. Szemészeti Klinim" w:date="2003-05-05T14:33:00Z">
        <w:del w:id="7637" w:author="Gábriel Orsolya" w:date="2003-05-14T12:58:00Z">
          <w:r>
            <w:rPr/>
            <w:delText xml:space="preserve"> más jellegű</w:delText>
          </w:r>
        </w:del>
      </w:ins>
      <w:ins w:id="7638" w:author="I.sz. Szemészeti Klinim" w:date="2003-05-05T14:33:00Z">
        <w:r>
          <w:rPr/>
          <w:t xml:space="preserve"> </w:t>
        </w:r>
      </w:ins>
      <w:ins w:id="7639" w:author="I.sz. Szemészeti Klinim" w:date="2003-05-05T14:33:00Z">
        <w:del w:id="7640" w:author="Gábriel Orsolya" w:date="2003-05-14T12:58:00Z">
          <w:r>
            <w:rPr/>
            <w:delText xml:space="preserve">látási panaszai </w:delText>
          </w:r>
        </w:del>
      </w:ins>
      <w:ins w:id="7641" w:author="I.sz. Szemészeti Klinim" w:date="2003-05-05T14:33:00Z">
        <w:r>
          <w:rPr/>
          <w:t>is van</w:t>
        </w:r>
      </w:ins>
      <w:ins w:id="7642" w:author="I.sz. Szemészeti Klinim" w:date="2003-05-05T14:33:00Z">
        <w:del w:id="7643" w:author="Gábriel Orsolya" w:date="2003-05-14T12:58:00Z">
          <w:r>
            <w:rPr/>
            <w:delText>nak</w:delText>
          </w:r>
        </w:del>
      </w:ins>
      <w:ins w:id="7644" w:author="I.sz. Szemészeti Klinim" w:date="2003-05-05T14:33:00Z">
        <w:r>
          <w:rPr/>
          <w:t>, mint például macula degeneratio, g</w:t>
        </w:r>
      </w:ins>
      <w:ins w:id="7645" w:author="I.sz. Szemészeti Klinim" w:date="2003-05-05T14:33:00Z">
        <w:del w:id="7646" w:author="Gábriel Orsolya" w:date="2003-05-14T21:05:00Z">
          <w:r>
            <w:rPr/>
            <w:delText>a</w:delText>
          </w:r>
        </w:del>
      </w:ins>
      <w:ins w:id="7647" w:author="I.sz. Szemészeti Klinim" w:date="2003-05-05T14:33:00Z">
        <w:r>
          <w:rPr/>
          <w:t>l</w:t>
        </w:r>
      </w:ins>
      <w:ins w:id="7648" w:author="Gábriel Orsolya" w:date="2003-05-14T21:05:00Z">
        <w:r>
          <w:rPr/>
          <w:t>a</w:t>
        </w:r>
      </w:ins>
      <w:ins w:id="7649" w:author="I.sz. Szemészeti Klinim" w:date="2003-05-05T14:33:00Z">
        <w:r>
          <w:rPr/>
          <w:t xml:space="preserve">ucoma, RPD, amblyopia, </w:t>
        </w:r>
      </w:ins>
      <w:ins w:id="7650" w:author="I.sz. Szemészeti Klinim" w:date="2003-05-05T14:33:00Z">
        <w:del w:id="7651" w:author="Gábriel Orsolya" w:date="2003-05-14T12:58:00Z">
          <w:r>
            <w:rPr/>
            <w:delText xml:space="preserve">esetén, </w:delText>
          </w:r>
        </w:del>
      </w:ins>
      <w:ins w:id="7652" w:author="I.sz. Szemészeti Klinim" w:date="2003-05-05T14:33:00Z">
        <w:r>
          <w:rPr/>
          <w:t xml:space="preserve">a </w:t>
        </w:r>
      </w:ins>
      <w:ins w:id="7653" w:author="I.sz. Szemészeti Klinim" w:date="2003-05-05T14:33:00Z">
        <w:del w:id="7654" w:author="Gábriel Orsolya" w:date="2003-05-14T19:42:00Z">
          <w:r>
            <w:rPr/>
            <w:delText>látásélesség</w:delText>
          </w:r>
        </w:del>
      </w:ins>
      <w:ins w:id="7655" w:author="Gábriel Orsolya" w:date="2003-05-14T19:42:00Z">
        <w:r>
          <w:rPr/>
          <w:t>látóélesség</w:t>
        </w:r>
      </w:ins>
      <w:ins w:id="7656" w:author="I.sz. Szemészeti Klinim" w:date="2003-05-05T14:33:00Z">
        <w:r>
          <w:rPr/>
          <w:t xml:space="preserve"> javulása a betegek kevesebb, mint 80%</w:t>
        </w:r>
      </w:ins>
      <w:ins w:id="7657" w:author="I.sz. Szemészeti Klinim" w:date="2003-05-05T14:33:00Z">
        <w:del w:id="7658" w:author="Gábriel Orsolya" w:date="2003-08-11T22:15:00Z">
          <w:r>
            <w:rPr/>
            <w:delText xml:space="preserve"> </w:delText>
          </w:r>
        </w:del>
      </w:ins>
      <w:ins w:id="7659" w:author="I.sz. Szemészeti Klinim" w:date="2003-05-05T14:33:00Z">
        <w:r>
          <w:rPr/>
          <w:t>-át érintheti</w:t>
        </w:r>
      </w:ins>
      <w:ins w:id="7660" w:author="I.sz. Szemészeti Klinim" w:date="2003-05-05T14:33:00Z">
        <w:del w:id="7661" w:author="Gábriel Orsolya" w:date="2003-05-14T22:02:00Z">
          <w:r>
            <w:rPr/>
            <w:delText>.</w:delText>
          </w:r>
        </w:del>
      </w:ins>
      <w:ins w:id="7662" w:author="I.sz. Szemészeti Klinim" w:date="2003-05-05T14:33:00Z">
        <w:r>
          <w:rPr/>
          <w:t xml:space="preserve"> (Powe, 1994-I</w:t>
        </w:r>
      </w:ins>
      <w:ins w:id="7663" w:author="I.sz. Szemészeti Klinim" w:date="2003-05-05T15:03:00Z">
        <w:r>
          <w:rPr/>
          <w:t xml:space="preserve">, </w:t>
        </w:r>
      </w:ins>
      <w:ins w:id="7664" w:author="I.sz. Szemészeti Klinim" w:date="2003-05-05T14:33:00Z">
        <w:r>
          <w:rPr/>
          <w:t>Lum, 2000</w:t>
        </w:r>
      </w:ins>
      <w:ins w:id="7665" w:author="I.sz. Szemészeti Klinim" w:date="2003-05-05T15:03:00Z">
        <w:r>
          <w:rPr/>
          <w:t>-</w:t>
        </w:r>
      </w:ins>
      <w:ins w:id="7666" w:author="I.sz. Szemészeti Klinim" w:date="2003-05-05T14:33:00Z">
        <w:r>
          <w:rPr/>
          <w:t>II, Lundström, 1998</w:t>
        </w:r>
      </w:ins>
      <w:ins w:id="7667" w:author="I.sz. Szemészeti Klinim" w:date="2003-05-05T15:04:00Z">
        <w:r>
          <w:rPr/>
          <w:t>-</w:t>
        </w:r>
      </w:ins>
      <w:ins w:id="7668" w:author="I.sz. Szemészeti Klinim" w:date="2003-05-05T14:33:00Z">
        <w:r>
          <w:rPr/>
          <w:t>II, Desai, 1999</w:t>
        </w:r>
      </w:ins>
      <w:ins w:id="7669" w:author="I.sz. Szemészeti Klinim" w:date="2003-05-05T15:04:00Z">
        <w:r>
          <w:rPr/>
          <w:t>-</w:t>
        </w:r>
      </w:ins>
      <w:ins w:id="7670" w:author="I.sz. Szemészeti Klinim" w:date="2003-05-05T14:33:00Z">
        <w:r>
          <w:rPr/>
          <w:t>I, Mangione, 1995</w:t>
        </w:r>
      </w:ins>
      <w:ins w:id="7671" w:author="I.sz. Szemészeti Klinim" w:date="2003-05-05T15:04:00Z">
        <w:r>
          <w:rPr/>
          <w:t>-</w:t>
        </w:r>
      </w:ins>
      <w:ins w:id="7672" w:author="I.sz. Szemészeti Klinim" w:date="2003-05-05T14:33:00Z">
        <w:r>
          <w:rPr/>
          <w:t>II).</w:t>
        </w:r>
      </w:ins>
    </w:p>
    <w:p>
      <w:pPr>
        <w:pStyle w:val="Normal"/>
        <w:jc w:val="both"/>
        <w:rPr>
          <w:ins w:id="7675" w:author="I.sz. Szemészeti Klinim" w:date="2003-05-05T14:33:00Z"/>
        </w:rPr>
      </w:pPr>
      <w:ins w:id="7674" w:author="I.sz. Szemészeti Klinim" w:date="2003-05-05T14:33:00Z">
        <w:r>
          <w:rPr/>
        </w:r>
      </w:ins>
    </w:p>
    <w:p>
      <w:pPr>
        <w:pStyle w:val="Heading3"/>
        <w:numPr>
          <w:ilvl w:val="2"/>
          <w:numId w:val="23"/>
        </w:numPr>
        <w:tabs>
          <w:tab w:val="clear" w:pos="360"/>
          <w:tab w:val="left" w:pos="900" w:leader="none"/>
        </w:tabs>
        <w:ind w:left="720" w:hanging="720"/>
        <w:rPr>
          <w:ins w:id="7679" w:author="I.sz. Szemészeti Klinim" w:date="2003-05-05T14:33:00Z"/>
        </w:rPr>
      </w:pPr>
      <w:ins w:id="7676" w:author="I.sz. Szemészeti Klinim" w:date="2003-05-05T14:51:00Z">
        <w:r>
          <w:rPr/>
          <w:t xml:space="preserve"> </w:t>
        </w:r>
      </w:ins>
      <w:ins w:id="7677" w:author="I.sz. Szemészeti Klinim" w:date="2003-05-05T14:33:00Z">
        <w:bookmarkStart w:id="72" w:name="__RefHeading___Toc107716157"/>
        <w:r>
          <w:rPr/>
          <w:t>A tervezett refrakció elérése</w:t>
        </w:r>
      </w:ins>
      <w:ins w:id="7678" w:author="I.sz. Szemészeti Klinim" w:date="2003-05-05T14:33:00Z">
        <w:bookmarkEnd w:id="72"/>
        <w:r>
          <w:rPr/>
          <w:t xml:space="preserve"> </w:t>
        </w:r>
      </w:ins>
    </w:p>
    <w:p>
      <w:pPr>
        <w:pStyle w:val="TextBody"/>
        <w:jc w:val="both"/>
        <w:rPr>
          <w:sz w:val="24"/>
          <w:del w:id="7681" w:author="sinmik" w:date="2005-05-06T08:46:00Z"/>
        </w:rPr>
      </w:pPr>
      <w:del w:id="7680" w:author="sinmik" w:date="2005-05-06T08:46:00Z">
        <w:r>
          <w:rPr>
            <w:sz w:val="24"/>
          </w:rPr>
        </w:r>
      </w:del>
    </w:p>
    <w:p>
      <w:pPr>
        <w:pStyle w:val="TextBody"/>
        <w:jc w:val="both"/>
        <w:rPr>
          <w:sz w:val="24"/>
          <w:ins w:id="7688" w:author="I.sz. Szemészeti Klinim" w:date="2003-05-05T14:33:00Z"/>
        </w:rPr>
      </w:pPr>
      <w:ins w:id="7682" w:author="I.sz. Szemészeti Klinim" w:date="2003-05-05T14:33:00Z">
        <w:r>
          <w:rPr>
            <w:sz w:val="24"/>
          </w:rPr>
          <w:t xml:space="preserve">3 hónap után a betegek </w:t>
        </w:r>
      </w:ins>
      <w:ins w:id="7683" w:author="I.sz. Szemészeti Klinim" w:date="2003-05-05T14:33:00Z">
        <w:del w:id="7684" w:author="Gábriel Orsolya" w:date="2003-05-14T21:06:00Z">
          <w:r>
            <w:rPr>
              <w:sz w:val="24"/>
            </w:rPr>
            <w:delText>refractioja</w:delText>
          </w:r>
        </w:del>
      </w:ins>
      <w:ins w:id="7685" w:author="Gábriel Orsolya" w:date="2003-05-14T21:06:00Z">
        <w:r>
          <w:rPr>
            <w:sz w:val="24"/>
          </w:rPr>
          <w:t>fénytörési hibája</w:t>
        </w:r>
      </w:ins>
      <w:ins w:id="7686" w:author="I.sz. Szemészeti Klinim" w:date="2003-05-05T14:33:00Z">
        <w:r>
          <w:rPr>
            <w:sz w:val="24"/>
          </w:rPr>
          <w:t xml:space="preserve"> 74,6%-ban ± 1 D szférikus ekvivalensen belül volt és az átlagos indukált astigmatizmus: 0,59 D, 86%-ban az indukált astigmatizmus ±1 D-n belül volt (Lum, 2000-II)</w:t>
        </w:r>
      </w:ins>
      <w:ins w:id="7687" w:author="Gábriel Orsolya" w:date="2003-05-14T22:03:00Z">
        <w:r>
          <w:rPr>
            <w:sz w:val="24"/>
          </w:rPr>
          <w:t>.</w:t>
        </w:r>
      </w:ins>
    </w:p>
    <w:p>
      <w:pPr>
        <w:pStyle w:val="TextBody"/>
        <w:jc w:val="both"/>
        <w:rPr>
          <w:sz w:val="24"/>
          <w:ins w:id="7690" w:author="I.sz. Szemészeti Klinim" w:date="2003-05-05T14:33:00Z"/>
        </w:rPr>
      </w:pPr>
      <w:ins w:id="7689" w:author="I.sz. Szemészeti Klinim" w:date="2003-05-05T14:33:00Z">
        <w:r>
          <w:rPr>
            <w:sz w:val="24"/>
          </w:rPr>
        </w:r>
      </w:ins>
    </w:p>
    <w:p>
      <w:pPr>
        <w:pStyle w:val="Heading3"/>
        <w:numPr>
          <w:ilvl w:val="2"/>
          <w:numId w:val="23"/>
        </w:numPr>
        <w:tabs>
          <w:tab w:val="clear" w:pos="360"/>
          <w:tab w:val="left" w:pos="720" w:leader="none"/>
        </w:tabs>
        <w:ind w:left="720" w:hanging="720"/>
        <w:rPr>
          <w:ins w:id="7693" w:author="I.sz. Szemészeti Klinim" w:date="2003-05-05T14:33:00Z"/>
        </w:rPr>
      </w:pPr>
      <w:ins w:id="7691" w:author="I.sz. Szemészeti Klinim" w:date="2003-05-05T14:52:00Z">
        <w:r>
          <w:rPr/>
          <w:t xml:space="preserve"> </w:t>
        </w:r>
      </w:ins>
      <w:ins w:id="7692" w:author="I.sz. Szemészeti Klinim" w:date="2003-05-05T14:33:00Z">
        <w:bookmarkStart w:id="73" w:name="__RefHeading___Toc107716158"/>
        <w:r>
          <w:rPr/>
          <w:t>Az életminőség javulása (autóvezetés, munkaképesség)</w:t>
        </w:r>
      </w:ins>
      <w:bookmarkEnd w:id="73"/>
    </w:p>
    <w:p>
      <w:pPr>
        <w:pStyle w:val="Normal"/>
        <w:jc w:val="both"/>
        <w:rPr>
          <w:del w:id="7695" w:author="sinmik" w:date="2005-05-06T08:46:00Z"/>
        </w:rPr>
      </w:pPr>
      <w:del w:id="7694" w:author="sinmik" w:date="2005-05-06T08:46:00Z">
        <w:r>
          <w:rPr/>
        </w:r>
      </w:del>
    </w:p>
    <w:p>
      <w:pPr>
        <w:pStyle w:val="Normal"/>
        <w:jc w:val="both"/>
        <w:rPr>
          <w:ins w:id="7701" w:author="I.sz. Szemészeti Klinim" w:date="2003-05-05T14:33:00Z"/>
        </w:rPr>
      </w:pPr>
      <w:ins w:id="7696" w:author="I.sz. Szemészeti Klinim" w:date="2003-05-05T14:33:00Z">
        <w:del w:id="7697" w:author="Gábriel Orsolya" w:date="2003-05-14T20:40:00Z">
          <w:r>
            <w:rPr/>
            <w:delText>Kataracta</w:delText>
          </w:r>
        </w:del>
      </w:ins>
      <w:ins w:id="7698" w:author="Gábriel Orsolya" w:date="2003-05-14T20:40:00Z">
        <w:r>
          <w:rPr/>
          <w:t>Katarakta</w:t>
        </w:r>
      </w:ins>
      <w:ins w:id="7699" w:author="I.sz. Szemészeti Klinim" w:date="2003-05-05T14:33:00Z">
        <w:r>
          <w:rPr/>
          <w:t xml:space="preserve"> műtét után a VF-14 kérdőív szerint a betegek elégedettsége a látásjavulással 85%-os, a betegek beszámolói a látási nehézségekről a mindennapi életben 80%-os javulást mutatnak (Steinberg,1994-II)</w:t>
        </w:r>
      </w:ins>
      <w:ins w:id="7700" w:author="I.sz. Szemészeti Klinim" w:date="2003-05-05T15:04:00Z">
        <w:r>
          <w:rPr/>
          <w:t>.</w:t>
        </w:r>
      </w:ins>
    </w:p>
    <w:p>
      <w:pPr>
        <w:pStyle w:val="Normal"/>
        <w:jc w:val="both"/>
        <w:rPr>
          <w:b/>
          <w:b/>
          <w:del w:id="7703" w:author="sinmik" w:date="2005-05-06T08:46:00Z"/>
        </w:rPr>
      </w:pPr>
      <w:del w:id="7702" w:author="sinmik" w:date="2005-05-06T08:46:00Z">
        <w:r>
          <w:rPr>
            <w:b/>
          </w:rPr>
        </w:r>
      </w:del>
    </w:p>
    <w:p>
      <w:pPr>
        <w:pStyle w:val="Normal"/>
        <w:jc w:val="both"/>
        <w:rPr>
          <w:vertAlign w:val="superscript"/>
          <w:ins w:id="7715" w:author="I.sz. Szemészeti Klinim" w:date="2003-05-05T14:33:00Z"/>
        </w:rPr>
      </w:pPr>
      <w:ins w:id="7704" w:author="I.sz. Szemészeti Klinim" w:date="2003-05-05T14:33:00Z">
        <w:r>
          <w:rPr/>
          <w:t xml:space="preserve">Catquest tanulmány: A 85 év feletti más szembetegségben is szenvedők 30%-a, aki nem számolt be a műtét előtt mindennapos tevékenységek véghezvitelének nehézségéről, 6 hónappal a műtét után nem észlelt javulást saját látási funkcióiban. Általánosságban a 85 év feletti életkorban a </w:t>
        </w:r>
      </w:ins>
      <w:ins w:id="7705" w:author="I.sz. Szemészeti Klinim" w:date="2003-05-05T14:33:00Z">
        <w:del w:id="7706" w:author="Gábriel Orsolya" w:date="2003-05-14T20:40:00Z">
          <w:r>
            <w:rPr/>
            <w:delText>cataracta</w:delText>
          </w:r>
        </w:del>
      </w:ins>
      <w:ins w:id="7707" w:author="Gábriel Orsolya" w:date="2003-05-14T20:40:00Z">
        <w:r>
          <w:rPr/>
          <w:t>katarakta</w:t>
        </w:r>
      </w:ins>
      <w:ins w:id="7708" w:author="I.sz. Szemészeti Klinim" w:date="2003-05-05T14:33:00Z">
        <w:r>
          <w:rPr/>
          <w:t xml:space="preserve"> műtétnek jó eredményei vannak, az egyéb szembetegségben nem szenvedő</w:t>
        </w:r>
      </w:ins>
      <w:ins w:id="7709" w:author="I.sz. Szemészeti Klinim" w:date="2003-05-05T14:33:00Z">
        <w:del w:id="7710" w:author="Gábriel Orsolya" w:date="2003-05-14T21:26:00Z">
          <w:r>
            <w:rPr/>
            <w:delText>k körében a</w:delText>
          </w:r>
        </w:del>
      </w:ins>
      <w:ins w:id="7711" w:author="I.sz. Szemészeti Klinim" w:date="2003-05-05T14:33:00Z">
        <w:r>
          <w:rPr/>
          <w:t xml:space="preserve"> betegek jobb látásról számolnak be (Lundström, 2000</w:t>
        </w:r>
      </w:ins>
      <w:ins w:id="7712" w:author="I.sz. Szemészeti Klinim" w:date="2003-05-05T15:05:00Z">
        <w:r>
          <w:rPr/>
          <w:t>-</w:t>
        </w:r>
      </w:ins>
      <w:ins w:id="7713" w:author="I.sz. Szemészeti Klinim" w:date="2003-05-05T14:33:00Z">
        <w:r>
          <w:rPr/>
          <w:t>II)</w:t>
        </w:r>
      </w:ins>
      <w:ins w:id="7714" w:author="I.sz. Szemészeti Klinim" w:date="2003-05-05T15:05:00Z">
        <w:r>
          <w:rPr/>
          <w:t>.</w:t>
        </w:r>
      </w:ins>
    </w:p>
    <w:p>
      <w:pPr>
        <w:pStyle w:val="Normal"/>
        <w:jc w:val="both"/>
        <w:rPr>
          <w:b/>
          <w:b/>
          <w:vertAlign w:val="superscript"/>
          <w:del w:id="7717" w:author="sinmik" w:date="2005-05-06T08:46:00Z"/>
        </w:rPr>
      </w:pPr>
      <w:del w:id="7716" w:author="sinmik" w:date="2005-05-06T08:46:00Z">
        <w:r>
          <w:rPr>
            <w:b/>
            <w:vertAlign w:val="superscript"/>
          </w:rPr>
        </w:r>
      </w:del>
    </w:p>
    <w:p>
      <w:pPr>
        <w:pStyle w:val="Normal"/>
        <w:jc w:val="both"/>
        <w:rPr>
          <w:ins w:id="7721" w:author="I.sz. Szemészeti Klinim" w:date="2003-05-05T14:33:00Z"/>
        </w:rPr>
      </w:pPr>
      <w:ins w:id="7718" w:author="I.sz. Szemészeti Klinim" w:date="2003-05-05T14:33:00Z">
        <w:r>
          <w:rPr/>
          <w:t>A látási funkció javulása korrelációt mutat a mentális állapot javulásával. Az ADVS alapján mért látásjavulás az egészségi állapottal összefüggő életminőség javulásához vezet, azt sugallván, hogy a látás javulásával csökkenthető a korral járó egészségromlás</w:t>
        </w:r>
      </w:ins>
      <w:ins w:id="7719" w:author="I.sz. Szemészeti Klinim" w:date="2003-05-05T15:05:00Z">
        <w:r>
          <w:rPr/>
          <w:t xml:space="preserve"> </w:t>
        </w:r>
      </w:ins>
      <w:ins w:id="7720" w:author="I.sz. Szemészeti Klinim" w:date="2003-05-05T14:33:00Z">
        <w:r>
          <w:rPr/>
          <w:t>(Mangione,1994-II, Jayamanne,1999-III).</w:t>
        </w:r>
      </w:ins>
    </w:p>
    <w:p>
      <w:pPr>
        <w:pStyle w:val="Normal"/>
        <w:jc w:val="both"/>
        <w:rPr>
          <w:del w:id="7723" w:author="sinmik" w:date="2005-05-06T08:46:00Z"/>
        </w:rPr>
      </w:pPr>
      <w:del w:id="7722" w:author="sinmik" w:date="2005-05-06T08:46:00Z">
        <w:r>
          <w:rPr/>
        </w:r>
      </w:del>
    </w:p>
    <w:p>
      <w:pPr>
        <w:pStyle w:val="Normal"/>
        <w:jc w:val="both"/>
        <w:rPr>
          <w:ins w:id="7731" w:author="I.sz. Szemészeti Klinim" w:date="2003-05-05T14:33:00Z"/>
        </w:rPr>
      </w:pPr>
      <w:ins w:id="7724" w:author="I.sz. Szemészeti Klinim" w:date="2003-05-05T14:33:00Z">
        <w:del w:id="7725" w:author="Gábriel Orsolya" w:date="2003-05-14T20:40:00Z">
          <w:r>
            <w:rPr/>
            <w:delText>Cataracta</w:delText>
          </w:r>
        </w:del>
      </w:ins>
      <w:ins w:id="7726" w:author="Gábriel Orsolya" w:date="2003-05-14T20:40:00Z">
        <w:r>
          <w:rPr/>
          <w:t>Katarakta</w:t>
        </w:r>
      </w:ins>
      <w:ins w:id="7727" w:author="I.sz. Szemészeti Klinim" w:date="2003-05-05T14:33:00Z">
        <w:r>
          <w:rPr/>
          <w:t xml:space="preserve"> műtét után idős személyekben több funkcionális agyi degeneratív folyamat lassulhat, vagy megállhat (Brenner,1993</w:t>
        </w:r>
      </w:ins>
      <w:ins w:id="7728" w:author="I.sz. Szemészeti Klinim" w:date="2003-05-05T15:05:00Z">
        <w:r>
          <w:rPr/>
          <w:t>-</w:t>
        </w:r>
      </w:ins>
      <w:ins w:id="7729" w:author="I.sz. Szemészeti Klinim" w:date="2003-05-05T14:33:00Z">
        <w:r>
          <w:rPr/>
          <w:t>II)</w:t>
        </w:r>
      </w:ins>
      <w:ins w:id="7730" w:author="I.sz. Szemészeti Klinim" w:date="2003-05-05T15:05:00Z">
        <w:r>
          <w:rPr/>
          <w:t>.</w:t>
        </w:r>
      </w:ins>
    </w:p>
    <w:p>
      <w:pPr>
        <w:pStyle w:val="Normal"/>
        <w:jc w:val="both"/>
        <w:rPr>
          <w:b/>
          <w:b/>
          <w:ins w:id="7733" w:author="I.sz. Szemészeti Klinim" w:date="2003-05-05T14:33:00Z"/>
        </w:rPr>
      </w:pPr>
      <w:ins w:id="7732" w:author="I.sz. Szemészeti Klinim" w:date="2003-05-05T14:33:00Z">
        <w:r>
          <w:rPr>
            <w:b/>
          </w:rPr>
        </w:r>
      </w:ins>
    </w:p>
    <w:p>
      <w:pPr>
        <w:pStyle w:val="Heading3"/>
        <w:numPr>
          <w:ilvl w:val="2"/>
          <w:numId w:val="23"/>
        </w:numPr>
        <w:tabs>
          <w:tab w:val="clear" w:pos="360"/>
          <w:tab w:val="left" w:pos="720" w:leader="none"/>
        </w:tabs>
        <w:ind w:left="720" w:hanging="720"/>
        <w:rPr>
          <w:ins w:id="7737" w:author="I.sz. Szemészeti Klinim" w:date="2003-05-05T14:33:00Z"/>
        </w:rPr>
      </w:pPr>
      <w:ins w:id="7734" w:author="I.sz. Szemészeti Klinim" w:date="2003-05-05T14:53:00Z">
        <w:r>
          <w:rPr/>
          <w:t xml:space="preserve"> </w:t>
        </w:r>
      </w:ins>
      <w:ins w:id="7735" w:author="I.sz. Szemészeti Klinim" w:date="2003-05-05T14:33:00Z">
        <w:bookmarkStart w:id="74" w:name="__RefHeading___Toc107716159"/>
        <w:r>
          <w:rPr/>
          <w:t>Peri- és posztoperatív komplikációk</w:t>
        </w:r>
      </w:ins>
      <w:ins w:id="7736" w:author="I.sz. Szemészeti Klinim" w:date="2003-05-05T14:33:00Z">
        <w:bookmarkEnd w:id="74"/>
        <w:r>
          <w:rPr/>
          <w:t xml:space="preserve"> </w:t>
        </w:r>
      </w:ins>
    </w:p>
    <w:p>
      <w:pPr>
        <w:pStyle w:val="Normal"/>
        <w:jc w:val="both"/>
        <w:rPr>
          <w:del w:id="7739" w:author="sinmik" w:date="2005-05-06T08:46:00Z"/>
        </w:rPr>
      </w:pPr>
      <w:del w:id="7738" w:author="sinmik" w:date="2005-05-06T08:46:00Z">
        <w:r>
          <w:rPr/>
        </w:r>
      </w:del>
    </w:p>
    <w:p>
      <w:pPr>
        <w:pStyle w:val="Normal"/>
        <w:ind w:left="3540" w:firstLine="708"/>
        <w:jc w:val="both"/>
        <w:rPr>
          <w:ins w:id="7743" w:author="I.sz. Szemészeti Klinim" w:date="2003-05-05T14:33:00Z"/>
        </w:rPr>
      </w:pPr>
      <w:ins w:id="7740" w:author="I.sz. Szemészeti Klinim" w:date="2003-05-05T14:33:00Z">
        <w:r>
          <w:rPr>
            <w:sz w:val="20"/>
          </w:rPr>
          <w:t>NEON adatbázis</w:t>
        </w:r>
      </w:ins>
      <w:ins w:id="7741" w:author="I.sz. Szemészeti Klinim" w:date="2003-05-05T14:33:00Z">
        <w:r>
          <w:rPr>
            <w:sz w:val="20"/>
            <w:vertAlign w:val="superscript"/>
          </w:rPr>
          <w:tab/>
          <w:t xml:space="preserve"> </w:t>
        </w:r>
      </w:ins>
      <w:ins w:id="7742" w:author="I.sz. Szemészeti Klinim" w:date="2003-05-05T14:33:00Z">
        <w:r>
          <w:rPr>
            <w:sz w:val="20"/>
          </w:rPr>
          <w:t xml:space="preserve">      Cataract PORT</w:t>
          <w:tab/>
          <w:t>NCS</w:t>
        </w:r>
      </w:ins>
    </w:p>
    <w:p>
      <w:pPr>
        <w:pStyle w:val="Normal"/>
        <w:ind w:left="3540" w:firstLine="708"/>
        <w:jc w:val="both"/>
        <w:rPr>
          <w:sz w:val="20"/>
          <w:ins w:id="7746" w:author="I.sz. Szemészeti Klinim" w:date="2003-05-05T14:33:00Z"/>
        </w:rPr>
      </w:pPr>
      <w:ins w:id="7744" w:author="I.sz. Szemészeti Klinim" w:date="2003-05-05T14:33:00Z">
        <w:r>
          <w:rPr>
            <w:sz w:val="20"/>
          </w:rPr>
          <w:t xml:space="preserve"> </w:t>
        </w:r>
      </w:ins>
      <w:ins w:id="7745" w:author="I.sz. Szemészeti Klinim" w:date="2003-05-05T14:33:00Z">
        <w:r>
          <w:rPr>
            <w:sz w:val="20"/>
          </w:rPr>
          <w:t xml:space="preserve">(minden adat)            (N = 717) </w:t>
        </w:r>
      </w:ins>
    </w:p>
    <w:p>
      <w:pPr>
        <w:pStyle w:val="Normal"/>
        <w:ind w:left="3540" w:firstLine="708"/>
        <w:jc w:val="both"/>
        <w:rPr>
          <w:ins w:id="7755" w:author="I.sz. Szemészeti Klinim" w:date="2003-05-05T14:33:00Z"/>
        </w:rPr>
      </w:pPr>
      <w:ins w:id="7747" w:author="I.sz. Szemészeti Klinim" w:date="2003-05-05T14:33:00Z">
        <w:r>
          <w:rPr>
            <w:sz w:val="20"/>
          </w:rPr>
          <w:t xml:space="preserve"> </w:t>
        </w:r>
      </w:ins>
      <w:ins w:id="7748" w:author="I.sz. Szemészeti Klinim" w:date="2003-05-05T14:33:00Z">
        <w:r>
          <w:rPr>
            <w:sz w:val="20"/>
          </w:rPr>
          <w:t>(Powe,1994</w:t>
        </w:r>
      </w:ins>
      <w:ins w:id="7749" w:author="I.sz. Szemészeti Klinim" w:date="2003-05-05T15:05:00Z">
        <w:r>
          <w:rPr>
            <w:sz w:val="20"/>
          </w:rPr>
          <w:t>-</w:t>
        </w:r>
      </w:ins>
      <w:ins w:id="7750" w:author="I.sz. Szemészeti Klinim" w:date="2003-05-05T14:33:00Z">
        <w:r>
          <w:rPr>
            <w:sz w:val="20"/>
          </w:rPr>
          <w:t>I)</w:t>
          <w:tab/>
          <w:t xml:space="preserve">       (Powe,1994</w:t>
        </w:r>
      </w:ins>
      <w:ins w:id="7751" w:author="I.sz. Szemészeti Klinim" w:date="2003-05-05T15:06:00Z">
        <w:r>
          <w:rPr>
            <w:sz w:val="20"/>
          </w:rPr>
          <w:t>-</w:t>
        </w:r>
      </w:ins>
      <w:ins w:id="7752" w:author="I.sz. Szemészeti Klinim" w:date="2003-05-05T14:33:00Z">
        <w:r>
          <w:rPr>
            <w:sz w:val="20"/>
          </w:rPr>
          <w:t>I)</w:t>
          <w:tab/>
          <w:t>(Desai,1999</w:t>
        </w:r>
      </w:ins>
      <w:ins w:id="7753" w:author="I.sz. Szemészeti Klinim" w:date="2003-05-05T15:05:00Z">
        <w:r>
          <w:rPr>
            <w:sz w:val="20"/>
          </w:rPr>
          <w:t>-</w:t>
        </w:r>
      </w:ins>
      <w:ins w:id="7754" w:author="I.sz. Szemészeti Klinim" w:date="2003-05-05T14:33:00Z">
        <w:r>
          <w:rPr>
            <w:sz w:val="20"/>
          </w:rPr>
          <w:t>I)</w:t>
        </w:r>
      </w:ins>
    </w:p>
    <w:p>
      <w:pPr>
        <w:pStyle w:val="Normal"/>
        <w:ind w:left="3540" w:firstLine="708"/>
        <w:jc w:val="both"/>
        <w:rPr>
          <w:sz w:val="20"/>
          <w:ins w:id="7757" w:author="I.sz. Szemészeti Klinim" w:date="2003-05-05T14:33:00Z"/>
        </w:rPr>
      </w:pPr>
      <w:ins w:id="7756" w:author="I.sz. Szemészeti Klinim" w:date="2003-05-05T14:33:00Z">
        <w:r>
          <w:rPr>
            <w:sz w:val="20"/>
          </w:rPr>
        </w:r>
      </w:ins>
    </w:p>
    <w:p>
      <w:pPr>
        <w:pStyle w:val="Normal"/>
        <w:jc w:val="both"/>
        <w:rPr>
          <w:sz w:val="20"/>
          <w:ins w:id="7759" w:author="I.sz. Szemészeti Klinim" w:date="2003-05-05T14:33:00Z"/>
        </w:rPr>
      </w:pPr>
      <w:ins w:id="7758" w:author="I.sz. Szemészeti Klinim" w:date="2003-05-05T14:33:00Z">
        <w:r>
          <w:rPr>
            <w:sz w:val="20"/>
          </w:rPr>
          <w:t>Intraoperatív (%)</w:t>
        </w:r>
      </w:ins>
    </w:p>
    <w:p>
      <w:pPr>
        <w:pStyle w:val="Normal"/>
        <w:jc w:val="both"/>
        <w:rPr>
          <w:sz w:val="20"/>
          <w:ins w:id="7761" w:author="I.sz. Szemészeti Klinim" w:date="2003-05-05T14:33:00Z"/>
        </w:rPr>
      </w:pPr>
      <w:ins w:id="7760" w:author="I.sz. Szemészeti Klinim" w:date="2003-05-05T14:33:00Z">
        <w:r>
          <w:rPr>
            <w:sz w:val="20"/>
          </w:rPr>
          <w:t xml:space="preserve">Hátsó tokszakadás vagy zonula szakadás </w:t>
          <w:tab/>
          <w:tab/>
          <w:t xml:space="preserve">        1.8 </w:t>
          <w:tab/>
          <w:tab/>
          <w:tab/>
          <w:t>1.95</w:t>
          <w:tab/>
          <w:tab/>
          <w:t>4,4*</w:t>
        </w:r>
      </w:ins>
    </w:p>
    <w:p>
      <w:pPr>
        <w:pStyle w:val="Normal"/>
        <w:jc w:val="both"/>
        <w:rPr>
          <w:sz w:val="20"/>
          <w:ins w:id="7763" w:author="I.sz. Szemészeti Klinim" w:date="2003-05-05T14:33:00Z"/>
        </w:rPr>
      </w:pPr>
      <w:ins w:id="7762" w:author="I.sz. Szemészeti Klinim" w:date="2003-05-05T14:33:00Z">
        <w:r>
          <w:rPr>
            <w:sz w:val="20"/>
          </w:rPr>
          <w:t xml:space="preserve">Iridodialysis/cyclodialysis/iris trauma </w:t>
          <w:tab/>
          <w:tab/>
          <w:t xml:space="preserve">        &lt;1</w:t>
          <w:tab/>
          <w:tab/>
          <w:tab/>
          <w:t>0.84</w:t>
          <w:tab/>
          <w:tab/>
          <w:t>NA</w:t>
        </w:r>
      </w:ins>
    </w:p>
    <w:p>
      <w:pPr>
        <w:pStyle w:val="Normal"/>
        <w:jc w:val="both"/>
        <w:rPr>
          <w:sz w:val="20"/>
          <w:ins w:id="7765" w:author="I.sz. Szemészeti Klinim" w:date="2003-05-05T14:33:00Z"/>
        </w:rPr>
      </w:pPr>
      <w:ins w:id="7764" w:author="I.sz. Szemészeti Klinim" w:date="2003-05-05T14:33:00Z">
        <w:r>
          <w:rPr>
            <w:sz w:val="20"/>
          </w:rPr>
          <w:t>Üvegtest veszteség, elülső vitrectomia</w:t>
          <w:tab/>
          <w:t xml:space="preserve"> </w:t>
          <w:tab/>
          <w:t xml:space="preserve">        1.2 </w:t>
          <w:tab/>
          <w:tab/>
          <w:tab/>
          <w:t>1.39</w:t>
          <w:tab/>
          <w:tab/>
          <w:t>4,4*</w:t>
        </w:r>
      </w:ins>
    </w:p>
    <w:p>
      <w:pPr>
        <w:pStyle w:val="Normal"/>
        <w:jc w:val="both"/>
        <w:rPr>
          <w:ins w:id="7767" w:author="I.sz. Szemészeti Klinim" w:date="2003-05-05T14:33:00Z"/>
        </w:rPr>
      </w:pPr>
      <w:ins w:id="7766" w:author="I.sz. Szemészeti Klinim" w:date="2003-05-05T14:33:00Z">
        <w:r>
          <w:rPr>
            <w:sz w:val="20"/>
          </w:rPr>
          <w:t xml:space="preserve">Lencse fragmentum elsüllyedése az üvegtesti térbe           &lt;1 </w:t>
          <w:tab/>
          <w:tab/>
          <w:tab/>
          <w:t>0.28</w:t>
          <w:tab/>
          <w:tab/>
          <w:t>0,3</w:t>
        </w:r>
      </w:ins>
    </w:p>
    <w:p>
      <w:pPr>
        <w:pStyle w:val="Normal"/>
        <w:jc w:val="both"/>
        <w:rPr>
          <w:sz w:val="20"/>
          <w:ins w:id="7769" w:author="I.sz. Szemészeti Klinim" w:date="2003-05-05T14:33:00Z"/>
        </w:rPr>
      </w:pPr>
      <w:ins w:id="7768" w:author="I.sz. Szemészeti Klinim" w:date="2003-05-05T14:33:00Z">
        <w:r>
          <w:rPr>
            <w:sz w:val="20"/>
          </w:rPr>
          <w:t>Suprachorioidealis vérzés</w:t>
          <w:tab/>
          <w:t xml:space="preserve"> </w:t>
          <w:tab/>
          <w:tab/>
          <w:t xml:space="preserve">                      &lt;1 </w:t>
          <w:tab/>
          <w:tab/>
          <w:tab/>
          <w:t>0.14</w:t>
          <w:tab/>
          <w:tab/>
          <w:t>0,1</w:t>
        </w:r>
      </w:ins>
    </w:p>
    <w:p>
      <w:pPr>
        <w:pStyle w:val="Normal"/>
        <w:jc w:val="both"/>
        <w:rPr>
          <w:sz w:val="20"/>
          <w:ins w:id="7771" w:author="I.sz. Szemészeti Klinim" w:date="2003-05-05T14:33:00Z"/>
        </w:rPr>
      </w:pPr>
      <w:ins w:id="7770" w:author="I.sz. Szemészeti Klinim" w:date="2003-05-05T14:33:00Z">
        <w:r>
          <w:rPr>
            <w:sz w:val="20"/>
          </w:rPr>
          <w:t xml:space="preserve">Retrobulbáris vérzés </w:t>
          <w:tab/>
          <w:tab/>
          <w:tab/>
          <w:tab/>
          <w:t xml:space="preserve">          0</w:t>
          <w:tab/>
          <w:tab/>
          <w:tab/>
          <w:t>0</w:t>
          <w:tab/>
          <w:tab/>
          <w:t>NA</w:t>
        </w:r>
      </w:ins>
    </w:p>
    <w:p>
      <w:pPr>
        <w:pStyle w:val="Normal"/>
        <w:jc w:val="both"/>
        <w:rPr>
          <w:sz w:val="20"/>
          <w:ins w:id="7773" w:author="I.sz. Szemészeti Klinim" w:date="2003-05-05T14:33:00Z"/>
        </w:rPr>
      </w:pPr>
      <w:ins w:id="7772" w:author="I.sz. Szemészeti Klinim" w:date="2003-05-05T14:33:00Z">
        <w:r>
          <w:rPr>
            <w:sz w:val="20"/>
          </w:rPr>
        </w:r>
      </w:ins>
    </w:p>
    <w:p>
      <w:pPr>
        <w:pStyle w:val="Normal"/>
        <w:jc w:val="both"/>
        <w:rPr>
          <w:sz w:val="20"/>
          <w:ins w:id="7775" w:author="I.sz. Szemészeti Klinim" w:date="2003-05-05T14:33:00Z"/>
        </w:rPr>
      </w:pPr>
      <w:ins w:id="7774" w:author="I.sz. Szemészeti Klinim" w:date="2003-05-05T14:33:00Z">
        <w:r>
          <w:rPr>
            <w:sz w:val="20"/>
          </w:rPr>
          <w:t>Posztoperatív (az utolsó kontroll idején, vagy</w:t>
        </w:r>
      </w:ins>
    </w:p>
    <w:p>
      <w:pPr>
        <w:pStyle w:val="Normal"/>
        <w:jc w:val="both"/>
        <w:rPr>
          <w:sz w:val="20"/>
          <w:ins w:id="7777" w:author="I.sz. Szemészeti Klinim" w:date="2003-05-05T14:33:00Z"/>
        </w:rPr>
      </w:pPr>
      <w:ins w:id="7776" w:author="I.sz. Szemészeti Klinim" w:date="2003-05-05T14:33:00Z">
        <w:r>
          <w:rPr>
            <w:sz w:val="20"/>
          </w:rPr>
          <w:t>4 hónappal a műtét után) %</w:t>
        </w:r>
      </w:ins>
    </w:p>
    <w:p>
      <w:pPr>
        <w:pStyle w:val="Normal"/>
        <w:jc w:val="both"/>
        <w:rPr>
          <w:sz w:val="20"/>
          <w:ins w:id="7779" w:author="I.sz. Szemészeti Klinim" w:date="2003-05-05T14:33:00Z"/>
        </w:rPr>
      </w:pPr>
      <w:ins w:id="7778" w:author="I.sz. Szemészeti Klinim" w:date="2003-05-05T14:33:00Z">
        <w:r>
          <w:rPr>
            <w:sz w:val="20"/>
          </w:rPr>
          <w:t xml:space="preserve">Sebszivárgás, sebszétválás </w:t>
          <w:tab/>
          <w:tab/>
          <w:tab/>
          <w:t xml:space="preserve">        &lt;1 </w:t>
          <w:tab/>
          <w:tab/>
          <w:tab/>
          <w:t>0.84</w:t>
          <w:tab/>
          <w:tab/>
          <w:t>1,2**</w:t>
        </w:r>
      </w:ins>
    </w:p>
    <w:p>
      <w:pPr>
        <w:pStyle w:val="Normal"/>
        <w:jc w:val="both"/>
        <w:rPr>
          <w:sz w:val="20"/>
          <w:ins w:id="7781" w:author="I.sz. Szemészeti Klinim" w:date="2003-05-05T14:33:00Z"/>
        </w:rPr>
      </w:pPr>
      <w:ins w:id="7780" w:author="I.sz. Szemészeti Klinim" w:date="2003-05-05T14:33:00Z">
        <w:r>
          <w:rPr>
            <w:sz w:val="20"/>
          </w:rPr>
          <w:t xml:space="preserve">Műlencse dislocatio, eltávolítás, csere </w:t>
          <w:tab/>
          <w:tab/>
          <w:t xml:space="preserve">        &lt;1 </w:t>
          <w:tab/>
          <w:tab/>
          <w:tab/>
          <w:t>0.28</w:t>
          <w:tab/>
          <w:tab/>
          <w:t>NA</w:t>
        </w:r>
      </w:ins>
    </w:p>
    <w:p>
      <w:pPr>
        <w:pStyle w:val="Normal"/>
        <w:jc w:val="both"/>
        <w:rPr>
          <w:ins w:id="7785" w:author="I.sz. Szemészeti Klinim" w:date="2003-05-05T14:33:00Z"/>
        </w:rPr>
      </w:pPr>
      <w:ins w:id="7782" w:author="I.sz. Szemészeti Klinim" w:date="2003-05-05T14:33:00Z">
        <w:r>
          <w:rPr>
            <w:sz w:val="20"/>
          </w:rPr>
          <w:t xml:space="preserve">Endophthalmitis </w:t>
          <w:tab/>
          <w:tab/>
          <w:tab/>
          <w:tab/>
          <w:t xml:space="preserve">       </w:t>
          <w:tab/>
          <w:t xml:space="preserve">        &lt;1 </w:t>
          <w:tab/>
          <w:tab/>
          <w:tab/>
          <w:t>0.14</w:t>
          <w:tab/>
        </w:r>
      </w:ins>
      <w:ins w:id="7783" w:author="I.sz. Szemészeti Klinim" w:date="2003-05-05T14:41:00Z">
        <w:r>
          <w:rPr>
            <w:sz w:val="20"/>
          </w:rPr>
          <w:t xml:space="preserve">             </w:t>
        </w:r>
      </w:ins>
      <w:ins w:id="7784" w:author="I.sz. Szemészeti Klinim" w:date="2003-05-05T14:33:00Z">
        <w:r>
          <w:rPr>
            <w:sz w:val="20"/>
          </w:rPr>
          <w:t xml:space="preserve">0,03** </w:t>
        </w:r>
      </w:ins>
    </w:p>
    <w:p>
      <w:pPr>
        <w:pStyle w:val="Normal"/>
        <w:jc w:val="both"/>
        <w:rPr>
          <w:sz w:val="20"/>
          <w:ins w:id="7787" w:author="I.sz. Szemészeti Klinim" w:date="2003-05-05T14:33:00Z"/>
        </w:rPr>
      </w:pPr>
      <w:ins w:id="7786" w:author="I.sz. Szemészeti Klinim" w:date="2003-05-05T14:33:00Z">
        <w:r>
          <w:rPr>
            <w:sz w:val="20"/>
          </w:rPr>
          <w:t xml:space="preserve">Retina lyuk, szakadás, leválás </w:t>
          <w:tab/>
          <w:tab/>
          <w:tab/>
          <w:t xml:space="preserve">        &lt;1 </w:t>
          <w:tab/>
          <w:tab/>
          <w:tab/>
          <w:t>0.14</w:t>
          <w:tab/>
          <w:tab/>
          <w:t>0,1</w:t>
        </w:r>
      </w:ins>
    </w:p>
    <w:p>
      <w:pPr>
        <w:pStyle w:val="Normal"/>
        <w:jc w:val="both"/>
        <w:rPr>
          <w:ins w:id="7789" w:author="I.sz. Szemészeti Klinim" w:date="2003-05-05T14:33:00Z"/>
        </w:rPr>
      </w:pPr>
      <w:ins w:id="7788" w:author="I.sz. Szemészeti Klinim" w:date="2003-05-05T14:33:00Z">
        <w:r>
          <w:rPr>
            <w:sz w:val="20"/>
          </w:rPr>
          <w:t xml:space="preserve">Cornea oedema </w:t>
          <w:tab/>
          <w:tab/>
          <w:tab/>
          <w:tab/>
          <w:tab/>
          <w:t xml:space="preserve">        1.4 </w:t>
          <w:tab/>
          <w:tab/>
          <w:tab/>
          <w:t>1.95</w:t>
          <w:tab/>
          <w:tab/>
          <w:t>9,5**</w:t>
        </w:r>
      </w:ins>
    </w:p>
    <w:p>
      <w:pPr>
        <w:pStyle w:val="Normal"/>
        <w:jc w:val="both"/>
        <w:rPr>
          <w:sz w:val="20"/>
          <w:ins w:id="7791" w:author="I.sz. Szemészeti Klinim" w:date="2003-05-05T14:33:00Z"/>
        </w:rPr>
      </w:pPr>
      <w:ins w:id="7790" w:author="I.sz. Szemészeti Klinim" w:date="2003-05-05T14:33:00Z">
        <w:r>
          <w:rPr>
            <w:sz w:val="20"/>
          </w:rPr>
          <w:t>Szemnyomás emelkedés</w:t>
          <w:tab/>
          <w:tab/>
          <w:tab/>
          <w:tab/>
          <w:t xml:space="preserve">        NA</w:t>
          <w:tab/>
          <w:tab/>
          <w:tab/>
          <w:t>NA</w:t>
          <w:tab/>
          <w:tab/>
          <w:t>7,9**</w:t>
        </w:r>
      </w:ins>
    </w:p>
    <w:p>
      <w:pPr>
        <w:pStyle w:val="Normal"/>
        <w:jc w:val="both"/>
        <w:rPr>
          <w:sz w:val="20"/>
          <w:ins w:id="7793" w:author="I.sz. Szemészeti Klinim" w:date="2003-05-05T14:33:00Z"/>
        </w:rPr>
      </w:pPr>
      <w:ins w:id="7792" w:author="I.sz. Szemészeti Klinim" w:date="2003-05-05T14:33:00Z">
        <w:r>
          <w:rPr>
            <w:sz w:val="20"/>
          </w:rPr>
          <w:t>Szignifikáns cystoid macula oedema</w:t>
          <w:tab/>
          <w:tab/>
          <w:t xml:space="preserve">        &lt;1 </w:t>
          <w:tab/>
          <w:tab/>
          <w:tab/>
          <w:t>NA</w:t>
          <w:tab/>
          <w:tab/>
          <w:t>NA</w:t>
        </w:r>
      </w:ins>
    </w:p>
    <w:p>
      <w:pPr>
        <w:pStyle w:val="Normal"/>
        <w:jc w:val="both"/>
        <w:rPr>
          <w:sz w:val="20"/>
          <w:ins w:id="7795" w:author="I.sz. Szemészeti Klinim" w:date="2003-05-05T14:33:00Z"/>
        </w:rPr>
      </w:pPr>
      <w:ins w:id="7794" w:author="I.sz. Szemészeti Klinim" w:date="2003-05-05T14:33:00Z">
        <w:r>
          <w:rPr>
            <w:sz w:val="20"/>
          </w:rPr>
          <w:t>Cystoid macula oedema</w:t>
          <w:tab/>
          <w:tab/>
          <w:tab/>
          <w:tab/>
          <w:t xml:space="preserve">        NA </w:t>
          <w:tab/>
          <w:tab/>
          <w:t xml:space="preserve"> 3.21</w:t>
          <w:tab/>
          <w:tab/>
          <w:t>NA</w:t>
        </w:r>
      </w:ins>
    </w:p>
    <w:p>
      <w:pPr>
        <w:pStyle w:val="Normal"/>
        <w:jc w:val="both"/>
        <w:rPr>
          <w:sz w:val="20"/>
          <w:ins w:id="7797" w:author="I.sz. Szemészeti Klinim" w:date="2003-05-05T14:33:00Z"/>
        </w:rPr>
      </w:pPr>
      <w:ins w:id="7796" w:author="I.sz. Szemészeti Klinim" w:date="2003-05-05T14:33:00Z">
        <w:r>
          <w:rPr>
            <w:sz w:val="20"/>
          </w:rPr>
          <w:t xml:space="preserve">Persistáló iritis </w:t>
          <w:tab/>
          <w:tab/>
          <w:tab/>
          <w:tab/>
          <w:tab/>
          <w:t xml:space="preserve">        &lt;1 </w:t>
          <w:tab/>
          <w:tab/>
          <w:tab/>
          <w:t>NA</w:t>
          <w:tab/>
          <w:tab/>
          <w:t>5,6**</w:t>
        </w:r>
      </w:ins>
    </w:p>
    <w:p>
      <w:pPr>
        <w:pStyle w:val="Normal"/>
        <w:jc w:val="both"/>
        <w:rPr>
          <w:sz w:val="20"/>
          <w:ins w:id="7799" w:author="I.sz. Szemészeti Klinim" w:date="2003-05-05T14:33:00Z"/>
        </w:rPr>
      </w:pPr>
      <w:ins w:id="7798" w:author="I.sz. Szemészeti Klinim" w:date="2003-05-05T14:33:00Z">
        <w:r>
          <w:rPr>
            <w:sz w:val="20"/>
          </w:rPr>
          <w:t>Iris abnormalitások</w:t>
          <w:tab/>
          <w:tab/>
          <w:tab/>
          <w:tab/>
          <w:t xml:space="preserve">        NA </w:t>
          <w:tab/>
          <w:tab/>
          <w:t xml:space="preserve"> 2.51</w:t>
          <w:tab/>
          <w:tab/>
          <w:t>NA</w:t>
        </w:r>
      </w:ins>
    </w:p>
    <w:p>
      <w:pPr>
        <w:pStyle w:val="Normal"/>
        <w:jc w:val="both"/>
        <w:rPr>
          <w:sz w:val="20"/>
          <w:ins w:id="7801" w:author="I.sz. Szemészeti Klinim" w:date="2003-05-05T14:33:00Z"/>
        </w:rPr>
      </w:pPr>
      <w:ins w:id="7800" w:author="I.sz. Szemészeti Klinim" w:date="2003-05-05T14:33:00Z">
        <w:r>
          <w:rPr>
            <w:sz w:val="20"/>
          </w:rPr>
        </w:r>
      </w:ins>
    </w:p>
    <w:p>
      <w:pPr>
        <w:pStyle w:val="Normal"/>
        <w:jc w:val="both"/>
        <w:rPr>
          <w:sz w:val="20"/>
          <w:ins w:id="7803" w:author="I.sz. Szemészeti Klinim" w:date="2003-05-05T14:33:00Z"/>
        </w:rPr>
      </w:pPr>
      <w:ins w:id="7802" w:author="I.sz. Szemészeti Klinim" w:date="2003-05-05T14:33:00Z">
        <w:r>
          <w:rPr>
            <w:sz w:val="20"/>
          </w:rPr>
          <w:t>NA = nincs adat.</w:t>
        </w:r>
      </w:ins>
    </w:p>
    <w:p>
      <w:pPr>
        <w:pStyle w:val="Normal"/>
        <w:jc w:val="both"/>
        <w:rPr>
          <w:sz w:val="20"/>
          <w:ins w:id="7805" w:author="I.sz. Szemészeti Klinim" w:date="2003-05-05T14:33:00Z"/>
        </w:rPr>
      </w:pPr>
      <w:ins w:id="7804" w:author="I.sz. Szemészeti Klinim" w:date="2003-05-05T14:33:00Z">
        <w:r>
          <w:rPr>
            <w:sz w:val="20"/>
          </w:rPr>
          <w:t>* = tokruptura és üvegtest veszteség együttesen</w:t>
        </w:r>
      </w:ins>
    </w:p>
    <w:p>
      <w:pPr>
        <w:pStyle w:val="Normal"/>
        <w:jc w:val="both"/>
        <w:rPr>
          <w:sz w:val="20"/>
          <w:ins w:id="7807" w:author="I.sz. Szemészeti Klinim" w:date="2003-05-05T14:33:00Z"/>
        </w:rPr>
      </w:pPr>
      <w:ins w:id="7806" w:author="I.sz. Szemészeti Klinim" w:date="2003-05-05T14:33:00Z">
        <w:r>
          <w:rPr>
            <w:sz w:val="20"/>
          </w:rPr>
          <w:t>** = műtét után 48 órán belül</w:t>
        </w:r>
      </w:ins>
    </w:p>
    <w:p>
      <w:pPr>
        <w:pStyle w:val="Normal"/>
        <w:jc w:val="both"/>
        <w:rPr>
          <w:sz w:val="20"/>
          <w:ins w:id="7809" w:author="I.sz. Szemészeti Klinim" w:date="2003-05-05T14:33:00Z"/>
        </w:rPr>
      </w:pPr>
      <w:ins w:id="7808" w:author="I.sz. Szemészeti Klinim" w:date="2003-05-05T14:33:00Z">
        <w:r>
          <w:rPr>
            <w:sz w:val="20"/>
          </w:rPr>
        </w:r>
      </w:ins>
    </w:p>
    <w:p>
      <w:pPr>
        <w:pStyle w:val="Heading3"/>
        <w:numPr>
          <w:ilvl w:val="2"/>
          <w:numId w:val="23"/>
        </w:numPr>
        <w:tabs>
          <w:tab w:val="clear" w:pos="360"/>
          <w:tab w:val="left" w:pos="900" w:leader="none"/>
        </w:tabs>
        <w:ind w:left="900" w:hanging="900"/>
        <w:rPr>
          <w:ins w:id="7811" w:author="I.sz. Szemészeti Klinim" w:date="2003-05-05T14:33:00Z"/>
        </w:rPr>
      </w:pPr>
      <w:ins w:id="7810" w:author="I.sz. Szemészeti Klinim" w:date="2003-05-05T14:33:00Z">
        <w:bookmarkStart w:id="75" w:name="__RefHeading___Toc107716160"/>
        <w:bookmarkEnd w:id="75"/>
        <w:r>
          <w:rPr/>
          <w:t>A lencse hátsó tokjának elszürkülése (PCO)</w:t>
        </w:r>
      </w:ins>
    </w:p>
    <w:p>
      <w:pPr>
        <w:pStyle w:val="Normal"/>
        <w:jc w:val="both"/>
        <w:rPr>
          <w:del w:id="7813" w:author="sinmik" w:date="2005-05-06T08:47:00Z"/>
        </w:rPr>
      </w:pPr>
      <w:del w:id="7812" w:author="sinmik" w:date="2005-05-06T08:47:00Z">
        <w:r>
          <w:rPr/>
        </w:r>
      </w:del>
    </w:p>
    <w:p>
      <w:pPr>
        <w:pStyle w:val="Normal"/>
        <w:jc w:val="both"/>
        <w:rPr>
          <w:ins w:id="7822" w:author="I.sz. Szemészeti Klinim" w:date="2003-05-05T14:33:00Z"/>
        </w:rPr>
      </w:pPr>
      <w:ins w:id="7814" w:author="I.sz. Szemészeti Klinim" w:date="2003-05-05T14:33:00Z">
        <w:r>
          <w:rPr/>
          <w:t xml:space="preserve">A lencse hátsó tokjának elszürkülése 2 évvel a </w:t>
        </w:r>
      </w:ins>
      <w:ins w:id="7815" w:author="I.sz. Szemészeti Klinim" w:date="2003-05-05T14:33:00Z">
        <w:del w:id="7816" w:author="Gábriel Orsolya" w:date="2003-05-14T20:40:00Z">
          <w:r>
            <w:rPr/>
            <w:delText>cataracta</w:delText>
          </w:r>
        </w:del>
      </w:ins>
      <w:ins w:id="7817" w:author="Gábriel Orsolya" w:date="2003-05-14T20:40:00Z">
        <w:r>
          <w:rPr/>
          <w:t>katarakta</w:t>
        </w:r>
      </w:ins>
      <w:ins w:id="7818" w:author="I.sz. Szemészeti Klinim" w:date="2003-05-05T14:33:00Z">
        <w:r>
          <w:rPr/>
          <w:t xml:space="preserve"> műtét és műlencse beültetés után akár az esetek 25-50% -ában is jelentkezhet (Spalton,1999</w:t>
        </w:r>
      </w:ins>
      <w:ins w:id="7819" w:author="I.sz. Szemészeti Klinim" w:date="2003-05-05T15:06:00Z">
        <w:r>
          <w:rPr/>
          <w:t>-</w:t>
        </w:r>
      </w:ins>
      <w:ins w:id="7820" w:author="I.sz. Szemészeti Klinim" w:date="2003-05-05T14:33:00Z">
        <w:r>
          <w:rPr/>
          <w:t>II)</w:t>
        </w:r>
      </w:ins>
      <w:ins w:id="7821" w:author="I.sz. Szemészeti Klinim" w:date="2003-05-05T15:06:00Z">
        <w:r>
          <w:rPr/>
          <w:t>.</w:t>
        </w:r>
      </w:ins>
    </w:p>
    <w:p>
      <w:pPr>
        <w:pStyle w:val="Normal"/>
        <w:jc w:val="both"/>
        <w:rPr>
          <w:del w:id="7824" w:author="sinmik" w:date="2005-05-06T08:47:00Z"/>
        </w:rPr>
      </w:pPr>
      <w:del w:id="7823" w:author="sinmik" w:date="2005-05-06T08:47:00Z">
        <w:r>
          <w:rPr/>
        </w:r>
      </w:del>
    </w:p>
    <w:p>
      <w:pPr>
        <w:pStyle w:val="Normal"/>
        <w:jc w:val="both"/>
        <w:rPr>
          <w:ins w:id="7831" w:author="I.sz. Szemészeti Klinim" w:date="2003-05-05T14:33:00Z"/>
        </w:rPr>
      </w:pPr>
      <w:ins w:id="7825" w:author="I.sz. Szemészeti Klinim" w:date="2003-05-05T14:33:00Z">
        <w:r>
          <w:rPr/>
          <w:t>Műtét után 1 évvel ECCE után szignifikánsan nagyobb arányban fordul elő a hátsó tok elszürkülése, mint phacoemulsificatio után</w:t>
        </w:r>
      </w:ins>
      <w:ins w:id="7826" w:author="I.sz. Szemészeti Klinim" w:date="2003-05-05T15:06:00Z">
        <w:r>
          <w:rPr/>
          <w:t xml:space="preserve"> </w:t>
        </w:r>
      </w:ins>
      <w:ins w:id="7827" w:author="I.sz. Szemészeti Klinim" w:date="2003-05-05T14:33:00Z">
        <w:r>
          <w:rPr/>
          <w:t>(Minassian,1994</w:t>
        </w:r>
      </w:ins>
      <w:ins w:id="7828" w:author="I.sz. Szemészeti Klinim" w:date="2003-05-05T15:06:00Z">
        <w:r>
          <w:rPr/>
          <w:t>-</w:t>
        </w:r>
      </w:ins>
      <w:ins w:id="7829" w:author="I.sz. Szemészeti Klinim" w:date="2003-05-05T14:33:00Z">
        <w:r>
          <w:rPr/>
          <w:t>I)</w:t>
        </w:r>
      </w:ins>
      <w:ins w:id="7830" w:author="I.sz. Szemészeti Klinim" w:date="2003-05-05T15:06:00Z">
        <w:r>
          <w:rPr/>
          <w:t>.</w:t>
        </w:r>
      </w:ins>
    </w:p>
    <w:p>
      <w:pPr>
        <w:pStyle w:val="Normal"/>
        <w:jc w:val="both"/>
        <w:rPr>
          <w:del w:id="7833" w:author="sinmik" w:date="2005-05-06T08:47:00Z"/>
        </w:rPr>
      </w:pPr>
      <w:del w:id="7832" w:author="sinmik" w:date="2005-05-06T08:47:00Z">
        <w:r>
          <w:rPr/>
        </w:r>
      </w:del>
    </w:p>
    <w:p>
      <w:pPr>
        <w:pStyle w:val="Normal"/>
        <w:jc w:val="both"/>
        <w:rPr>
          <w:del w:id="7835" w:author="Gábriel Orsolya" w:date="2003-05-14T21:06:00Z"/>
        </w:rPr>
      </w:pPr>
      <w:del w:id="7834" w:author="Gábriel Orsolya" w:date="2003-05-14T21:06:00Z">
        <w:r>
          <w:rPr/>
        </w:r>
      </w:del>
    </w:p>
    <w:p>
      <w:pPr>
        <w:pStyle w:val="Normal"/>
        <w:jc w:val="both"/>
        <w:rPr>
          <w:del w:id="7837" w:author="Gábriel Orsolya" w:date="2003-05-14T21:06:00Z"/>
        </w:rPr>
      </w:pPr>
      <w:del w:id="7836" w:author="Gábriel Orsolya" w:date="2003-05-14T21:06:00Z">
        <w:r>
          <w:rPr/>
        </w:r>
      </w:del>
    </w:p>
    <w:p>
      <w:pPr>
        <w:pStyle w:val="Normal"/>
        <w:jc w:val="both"/>
        <w:rPr>
          <w:del w:id="7841" w:author="Gábriel Orsolya" w:date="2003-05-14T21:06:00Z"/>
        </w:rPr>
      </w:pPr>
      <w:ins w:id="7838" w:author="I.sz. Szemészeti Klinim" w:date="2003-05-05T14:33:00Z">
        <w:del w:id="7839" w:author="Gábriel Orsolya" w:date="2003-05-14T21:06:00Z">
          <w:r>
            <w:rPr/>
            <w:delText xml:space="preserve">AAO: American Academy of Ophthalmology </w:delText>
          </w:r>
        </w:del>
      </w:ins>
      <w:del w:id="7840" w:author="Gábriel Orsolya" w:date="2003-05-14T21:06:00Z">
        <w:r>
          <w:rPr>
            <w:sz w:val="22"/>
          </w:rPr>
          <w:delText>Preferred  Practice  Pattern™</w:delText>
        </w:r>
      </w:del>
    </w:p>
    <w:p>
      <w:pPr>
        <w:pStyle w:val="Normal"/>
        <w:jc w:val="both"/>
        <w:rPr>
          <w:sz w:val="22"/>
          <w:del w:id="7843" w:author="Gábriel Orsolya" w:date="2003-05-14T21:06:00Z"/>
        </w:rPr>
      </w:pPr>
      <w:del w:id="7842" w:author="Gábriel Orsolya" w:date="2003-05-14T21:06:00Z">
        <w:r>
          <w:rPr>
            <w:sz w:val="22"/>
          </w:rPr>
          <w:delText xml:space="preserve">PORT: Cataract Patient Outcomes Research Team </w:delText>
        </w:r>
      </w:del>
    </w:p>
    <w:p>
      <w:pPr>
        <w:pStyle w:val="Normal"/>
        <w:jc w:val="both"/>
        <w:rPr>
          <w:del w:id="7845" w:author="Gábriel Orsolya" w:date="2003-05-14T21:06:00Z"/>
        </w:rPr>
      </w:pPr>
      <w:del w:id="7844" w:author="Gábriel Orsolya" w:date="2003-05-14T21:06:00Z">
        <w:r>
          <w:rPr>
            <w:sz w:val="22"/>
          </w:rPr>
          <w:delText>AMD: Időskori maculadegeneratio</w:delText>
        </w:r>
      </w:del>
    </w:p>
    <w:p>
      <w:pPr>
        <w:pStyle w:val="Normal"/>
        <w:jc w:val="both"/>
        <w:rPr>
          <w:sz w:val="22"/>
          <w:del w:id="7847" w:author="Gábriel Orsolya" w:date="2003-05-14T21:06:00Z"/>
        </w:rPr>
      </w:pPr>
      <w:del w:id="7846" w:author="Gábriel Orsolya" w:date="2003-05-14T21:06:00Z">
        <w:r>
          <w:rPr>
            <w:sz w:val="22"/>
          </w:rPr>
          <w:delText xml:space="preserve">ADVS: Activities of Daily Vision Scale </w:delText>
        </w:r>
      </w:del>
    </w:p>
    <w:p>
      <w:pPr>
        <w:pStyle w:val="Normal"/>
        <w:jc w:val="both"/>
        <w:rPr>
          <w:del w:id="7849" w:author="Gábriel Orsolya" w:date="2003-05-14T21:06:00Z"/>
        </w:rPr>
      </w:pPr>
      <w:del w:id="7848" w:author="Gábriel Orsolya" w:date="2003-05-14T21:06:00Z">
        <w:r>
          <w:rPr/>
          <w:delText>NEON:  National Eyecare Outcomes Network</w:delText>
        </w:r>
      </w:del>
    </w:p>
    <w:p>
      <w:pPr>
        <w:pStyle w:val="Normal"/>
        <w:jc w:val="both"/>
        <w:rPr>
          <w:del w:id="7851" w:author="Gábriel Orsolya" w:date="2003-05-14T21:06:00Z"/>
        </w:rPr>
      </w:pPr>
      <w:del w:id="7850" w:author="Gábriel Orsolya" w:date="2003-05-14T21:06:00Z">
        <w:r>
          <w:rPr/>
          <w:delText>NCS: National Cataract Survey</w:delText>
        </w:r>
      </w:del>
    </w:p>
    <w:p>
      <w:pPr>
        <w:pStyle w:val="Normal"/>
        <w:jc w:val="both"/>
        <w:rPr>
          <w:del w:id="7853" w:author="Gábriel Orsolya" w:date="2003-05-14T21:06:00Z"/>
        </w:rPr>
      </w:pPr>
      <w:del w:id="7852" w:author="Gábriel Orsolya" w:date="2003-05-14T21:06:00Z">
        <w:r>
          <w:rPr/>
          <w:delText>ASCRS: American Society of Cataract and Refractive Surgery</w:delText>
        </w:r>
      </w:del>
    </w:p>
    <w:p>
      <w:pPr>
        <w:pStyle w:val="Normal"/>
        <w:jc w:val="both"/>
        <w:rPr>
          <w:del w:id="7855" w:author="Gábriel Orsolya" w:date="2003-05-14T21:06:00Z"/>
        </w:rPr>
      </w:pPr>
      <w:del w:id="7854" w:author="Gábriel Orsolya" w:date="2003-05-14T21:06:00Z">
        <w:r>
          <w:rPr/>
        </w:r>
      </w:del>
      <w:r>
        <w:br w:type="page"/>
      </w:r>
    </w:p>
    <w:p>
      <w:pPr>
        <w:pStyle w:val="Normal"/>
        <w:jc w:val="both"/>
        <w:rPr>
          <w:lang w:val="en-US" w:eastAsia="en-US"/>
          <w:del w:id="7857" w:author="I.sz. Szemészeti Klinim" w:date="2003-05-05T15:23:00Z"/>
        </w:rPr>
      </w:pPr>
      <w:del w:id="7856" w:author="I.sz. Szemészeti Klinim" w:date="2003-05-05T15:23:00Z">
        <w:r>
          <w:rPr>
            <w:lang w:val="en-US" w:eastAsia="en-US"/>
          </w:rPr>
        </w:r>
      </w:del>
    </w:p>
    <w:p>
      <w:pPr>
        <w:pStyle w:val="Normal"/>
        <w:jc w:val="both"/>
        <w:rPr>
          <w:del w:id="7865" w:author="Gábriel Orsolya" w:date="2003-02-13T17:27:00Z"/>
        </w:rPr>
      </w:pPr>
      <w:ins w:id="7858" w:author="SZTE AOK" w:date="2003-01-04T13:35:00Z">
        <w:del w:id="7859" w:author="Gábriel Orsolya" w:date="2003-02-13T17:27:00Z">
          <w:r>
            <w:rPr>
              <w:lang w:val="en-US" w:eastAsia="en-US"/>
            </w:rPr>
            <w:delText xml:space="preserve">(ÉN A IX. FEJEZETET </w:delText>
          </w:r>
        </w:del>
      </w:ins>
      <w:ins w:id="7860" w:author="SZTE AOK" w:date="2003-01-04T14:33:00Z">
        <w:del w:id="7861" w:author="Gábriel Orsolya" w:date="2003-02-13T17:27:00Z">
          <w:r>
            <w:rPr>
              <w:lang w:val="en-US" w:eastAsia="en-US"/>
            </w:rPr>
            <w:delText>A LEGVÉGÉRE TEN</w:delText>
          </w:r>
        </w:del>
      </w:ins>
      <w:ins w:id="7862" w:author="SZTE AOK" w:date="2003-01-04T13:35:00Z">
        <w:del w:id="7863" w:author="Gábriel Orsolya" w:date="2003-02-13T17:27:00Z">
          <w:r>
            <w:rPr>
              <w:lang w:val="en-US" w:eastAsia="en-US"/>
            </w:rPr>
            <w:delText>NÉM, MERT AZ OUTCOME AZ EGÉSZRE VONATKOZIK, A KORAI ÉS KÉSŐI SZÖVŐDMÉNYEKRE EGYARÁNT</w:delText>
          </w:r>
        </w:del>
      </w:ins>
      <w:del w:id="7864" w:author="Gábriel Orsolya" w:date="2003-02-13T17:27:00Z">
        <w:r>
          <w:rPr>
            <w:lang w:val="en-US" w:eastAsia="en-US"/>
          </w:rPr>
          <w:delText xml:space="preserve"> -LD. ÖSSZEFOGLALÓ TÁBLÁZAT AZ ELEJÉN  ÉS EVIDENCIA TÁBLA AZ APPENDIXBEN)</w:delText>
        </w:r>
      </w:del>
    </w:p>
    <w:p>
      <w:pPr>
        <w:pStyle w:val="Normal"/>
        <w:jc w:val="both"/>
        <w:rPr>
          <w:b w:val="false"/>
          <w:b w:val="false"/>
          <w:lang w:val="en-US" w:eastAsia="en-US"/>
          <w:del w:id="7867" w:author="Gábriel Orsolya" w:date="2003-02-13T17:27:00Z"/>
        </w:rPr>
      </w:pPr>
      <w:del w:id="7866" w:author="Gábriel Orsolya" w:date="2003-02-13T17:27:00Z">
        <w:r>
          <w:rPr>
            <w:b w:val="false"/>
            <w:lang w:val="en-US" w:eastAsia="en-US"/>
          </w:rPr>
        </w:r>
      </w:del>
    </w:p>
    <w:p>
      <w:pPr>
        <w:pStyle w:val="Normal"/>
        <w:jc w:val="both"/>
        <w:rPr>
          <w:b/>
          <w:b/>
          <w:lang w:val="en-US" w:eastAsia="en-US"/>
          <w:del w:id="7869" w:author="Gábriel Orsolya" w:date="2003-02-13T17:27:00Z"/>
        </w:rPr>
      </w:pPr>
      <w:del w:id="7868" w:author="Gábriel Orsolya" w:date="2003-02-13T17:27:00Z">
        <w:r>
          <w:rPr>
            <w:b/>
            <w:lang w:val="en-US" w:eastAsia="en-US"/>
          </w:rPr>
        </w:r>
      </w:del>
    </w:p>
    <w:p>
      <w:pPr>
        <w:pStyle w:val="Normal"/>
        <w:jc w:val="both"/>
        <w:rPr>
          <w:lang w:val="en-US" w:eastAsia="en-US"/>
        </w:rPr>
      </w:pPr>
      <w:del w:id="7870" w:author="I.sz. Szemészeti Klinim" w:date="2003-05-05T14:55:00Z">
        <w:r>
          <w:rPr>
            <w:lang w:val="en-US" w:eastAsia="en-US"/>
          </w:rPr>
          <w:delText>Minden beteg vonatkozásában egyedi, mert mások a betegek elvárásai, életmódjuk és általános egészségi állapotuk.</w:delText>
        </w:r>
      </w:del>
    </w:p>
    <w:p>
      <w:pPr>
        <w:pStyle w:val="Normal"/>
        <w:rPr>
          <w:lang w:val="en-US" w:eastAsia="en-US"/>
          <w:del w:id="7872" w:author="I.sz. Szemészeti Klinim" w:date="2003-05-05T14:54:00Z"/>
        </w:rPr>
      </w:pPr>
      <w:del w:id="7871" w:author="I.sz. Szemészeti Klinim" w:date="2003-05-05T14:54:00Z">
        <w:r>
          <w:rPr>
            <w:lang w:val="en-US" w:eastAsia="en-US"/>
          </w:rPr>
        </w:r>
      </w:del>
    </w:p>
    <w:p>
      <w:pPr>
        <w:pStyle w:val="Normal"/>
        <w:numPr>
          <w:ilvl w:val="1"/>
          <w:numId w:val="23"/>
        </w:numPr>
        <w:ind w:left="360" w:hanging="0"/>
        <w:rPr>
          <w:del w:id="7880" w:author="I.sz. Szemészeti Klinim" w:date="2003-05-05T14:54:00Z"/>
        </w:rPr>
      </w:pPr>
      <w:ins w:id="7873" w:author="SZTE AOK" w:date="2003-01-04T12:18:00Z">
        <w:del w:id="7874" w:author="1.sz. Szemészeti Klinika" w:date="2003-01-23T22:59:00Z">
          <w:r>
            <w:rPr/>
            <w:delText>I</w:delText>
          </w:r>
        </w:del>
      </w:ins>
      <w:ins w:id="7875" w:author="1.sz. Szemészeti Klinika" w:date="2003-01-23T22:59:00Z">
        <w:del w:id="7876" w:author="Gábriel Orsolya" w:date="2003-03-24T15:50:00Z">
          <w:r>
            <w:rPr/>
            <w:delText xml:space="preserve"> </w:delText>
          </w:r>
        </w:del>
      </w:ins>
      <w:ins w:id="7877" w:author="SZTE AOK" w:date="2003-01-04T12:18:00Z">
        <w:del w:id="7878" w:author="Gábriel Orsolya" w:date="2003-03-24T15:50:00Z">
          <w:r>
            <w:rPr/>
            <w:delText xml:space="preserve">X.1. </w:delText>
          </w:r>
        </w:del>
      </w:ins>
      <w:del w:id="7879" w:author="I.sz. Szemészeti Klinim" w:date="2003-05-05T14:54:00Z">
        <w:r>
          <w:rPr/>
          <w:delText>A műtéti sikeresség kritériumai:</w:delText>
        </w:r>
      </w:del>
    </w:p>
    <w:p>
      <w:pPr>
        <w:pStyle w:val="Heading2"/>
        <w:keepNext w:val="true"/>
        <w:widowControl/>
        <w:numPr>
          <w:ilvl w:val="1"/>
          <w:numId w:val="23"/>
        </w:numPr>
        <w:bidi w:val="0"/>
        <w:ind w:left="360" w:hanging="0"/>
        <w:rPr>
          <w:del w:id="7882" w:author="I.sz. Szemészeti Klinim" w:date="2003-05-05T14:54:00Z"/>
        </w:rPr>
      </w:pPr>
      <w:del w:id="7881" w:author="I.sz. Szemészeti Klinim" w:date="2003-05-05T14:54:00Z">
        <w:r>
          <w:rPr/>
        </w:r>
      </w:del>
    </w:p>
    <w:p>
      <w:pPr>
        <w:pStyle w:val="Heading2"/>
        <w:keepNext w:val="true"/>
        <w:widowControl/>
        <w:numPr>
          <w:ilvl w:val="1"/>
          <w:numId w:val="23"/>
        </w:numPr>
        <w:bidi w:val="0"/>
        <w:ind w:left="360" w:hanging="0"/>
        <w:rPr>
          <w:del w:id="7884" w:author="I.sz. Szemészeti Klinim" w:date="2003-05-05T14:54:00Z"/>
        </w:rPr>
      </w:pPr>
      <w:del w:id="7883" w:author="I.sz. Szemészeti Klinim" w:date="2003-05-05T14:54:00Z">
        <w:r>
          <w:rPr/>
          <w:delText>A látási panaszok csökkenése</w:delText>
        </w:r>
      </w:del>
    </w:p>
    <w:p>
      <w:pPr>
        <w:pStyle w:val="Heading2"/>
        <w:keepNext w:val="true"/>
        <w:widowControl/>
        <w:numPr>
          <w:ilvl w:val="1"/>
          <w:numId w:val="23"/>
        </w:numPr>
        <w:bidi w:val="0"/>
        <w:ind w:left="360" w:hanging="0"/>
        <w:rPr>
          <w:del w:id="7886" w:author="I.sz. Szemészeti Klinim" w:date="2003-05-05T14:54:00Z"/>
        </w:rPr>
      </w:pPr>
      <w:del w:id="7885" w:author="I.sz. Szemészeti Klinim" w:date="2003-05-05T14:54:00Z">
        <w:r>
          <w:rPr/>
          <w:delText>Látásélesség javulása</w:delText>
        </w:r>
      </w:del>
    </w:p>
    <w:p>
      <w:pPr>
        <w:pStyle w:val="Heading2"/>
        <w:keepNext w:val="true"/>
        <w:widowControl/>
        <w:numPr>
          <w:ilvl w:val="1"/>
          <w:numId w:val="23"/>
        </w:numPr>
        <w:bidi w:val="0"/>
        <w:ind w:left="360" w:hanging="0"/>
        <w:rPr>
          <w:del w:id="7888" w:author="I.sz. Szemészeti Klinim" w:date="2003-05-05T14:54:00Z"/>
        </w:rPr>
      </w:pPr>
      <w:del w:id="7887" w:author="I.sz. Szemészeti Klinim" w:date="2003-05-05T14:54:00Z">
        <w:r>
          <w:rPr/>
          <w:delText>A tervezett refrakció elérése (indukált astigmatizmus &lt;1 D)</w:delText>
        </w:r>
      </w:del>
    </w:p>
    <w:p>
      <w:pPr>
        <w:pStyle w:val="Normal"/>
        <w:keepNext w:val="true"/>
        <w:widowControl/>
        <w:numPr>
          <w:ilvl w:val="1"/>
          <w:numId w:val="23"/>
        </w:numPr>
        <w:bidi w:val="0"/>
        <w:ind w:left="360" w:hanging="0"/>
        <w:rPr>
          <w:del w:id="7894" w:author="I.sz. Szemészeti Klinim" w:date="2003-05-05T14:54:00Z"/>
        </w:rPr>
      </w:pPr>
      <w:del w:id="7889" w:author="I.sz. Szemészeti Klinim" w:date="2003-05-05T14:54:00Z">
        <w:r>
          <w:rPr>
            <w:lang w:val="en-US" w:eastAsia="en-US"/>
          </w:rPr>
          <w:delText xml:space="preserve">Az életminőség javulása (autóvezetés, </w:delText>
        </w:r>
      </w:del>
      <w:del w:id="7890" w:author="Gábriel Orsolya" w:date="2003-02-13T17:44:00Z">
        <w:r>
          <w:rPr>
            <w:lang w:val="en-US" w:eastAsia="en-US"/>
          </w:rPr>
          <w:delText>foglalkozás</w:delText>
        </w:r>
      </w:del>
      <w:ins w:id="7891" w:author="Gábriel Orsolya" w:date="2003-02-13T17:44:00Z">
        <w:del w:id="7892" w:author="I.sz. Szemészeti Klinim" w:date="2003-05-05T14:54:00Z">
          <w:r>
            <w:rPr>
              <w:lang w:val="en-US" w:eastAsia="en-US"/>
            </w:rPr>
            <w:delText>munkaképesség</w:delText>
          </w:r>
        </w:del>
      </w:ins>
      <w:del w:id="7893" w:author="I.sz. Szemészeti Klinim" w:date="2003-05-05T14:54:00Z">
        <w:r>
          <w:rPr>
            <w:lang w:val="en-US" w:eastAsia="en-US"/>
          </w:rPr>
          <w:delText>)</w:delText>
        </w:r>
      </w:del>
    </w:p>
    <w:p>
      <w:pPr>
        <w:pStyle w:val="Normal"/>
        <w:keepNext w:val="true"/>
        <w:widowControl/>
        <w:numPr>
          <w:ilvl w:val="1"/>
          <w:numId w:val="23"/>
        </w:numPr>
        <w:bidi w:val="0"/>
        <w:ind w:left="360" w:hanging="0"/>
        <w:rPr>
          <w:del w:id="7899" w:author="I.sz. Szemészeti Klinim" w:date="2003-05-05T14:54:00Z"/>
        </w:rPr>
      </w:pPr>
      <w:del w:id="7895" w:author="I.sz. Szemészeti Klinim" w:date="2003-05-05T14:54:00Z">
        <w:r>
          <w:rPr>
            <w:lang w:val="en-US" w:eastAsia="en-US"/>
          </w:rPr>
          <w:delText xml:space="preserve">Perioperatív komplikációk </w:delText>
        </w:r>
      </w:del>
      <w:ins w:id="7896" w:author="Gábriel Orsolya" w:date="2003-02-13T18:38:00Z">
        <w:del w:id="7897" w:author="I.sz. Szemészeti Klinim" w:date="2003-05-05T14:54:00Z">
          <w:r>
            <w:rPr>
              <w:lang w:val="en-US" w:eastAsia="en-US"/>
            </w:rPr>
            <w:delText xml:space="preserve">és postoperatív komplikációk </w:delText>
          </w:r>
        </w:del>
      </w:ins>
      <w:del w:id="7898" w:author="I.sz. Szemészeti Klinim" w:date="2003-05-05T14:54:00Z">
        <w:r>
          <w:rPr>
            <w:lang w:val="en-US" w:eastAsia="en-US"/>
          </w:rPr>
          <w:delText>(tokruptura, üvegtest veszteség, magdarabka süllyedés) aránya</w:delText>
        </w:r>
      </w:del>
    </w:p>
    <w:p>
      <w:pPr>
        <w:pStyle w:val="Normal"/>
        <w:keepNext w:val="true"/>
        <w:widowControl/>
        <w:numPr>
          <w:ilvl w:val="1"/>
          <w:numId w:val="23"/>
        </w:numPr>
        <w:bidi w:val="0"/>
        <w:ind w:left="360" w:hanging="0"/>
        <w:rPr>
          <w:del w:id="7901" w:author="Gábriel Orsolya" w:date="2003-02-13T18:38:00Z"/>
        </w:rPr>
      </w:pPr>
      <w:del w:id="7900" w:author="Gábriel Orsolya" w:date="2003-02-13T18:38:00Z">
        <w:r>
          <w:rPr/>
          <w:delText>Postoperatív komplikációk (endophthalmitis, fel nem tisztuló cornea oedema, retina leválás) aránya</w:delText>
        </w:r>
      </w:del>
    </w:p>
    <w:p>
      <w:pPr>
        <w:pStyle w:val="Normal"/>
        <w:numPr>
          <w:ilvl w:val="0"/>
          <w:numId w:val="28"/>
        </w:numPr>
        <w:jc w:val="both"/>
        <w:rPr>
          <w:lang w:val="en-US" w:eastAsia="en-US"/>
          <w:del w:id="7903" w:author="I.sz. Szemészeti Klinim" w:date="2003-05-05T14:54:00Z"/>
        </w:rPr>
      </w:pPr>
      <w:del w:id="7902" w:author="I.sz. Szemészeti Klinim" w:date="2003-05-05T14:54:00Z">
        <w:r>
          <w:rPr>
            <w:lang w:val="en-US" w:eastAsia="en-US"/>
          </w:rPr>
          <w:delText>A lencse hátsó tokjának elszürkülése (PCO)</w:delText>
        </w:r>
      </w:del>
    </w:p>
    <w:p>
      <w:pPr>
        <w:pStyle w:val="Normal"/>
        <w:jc w:val="both"/>
        <w:rPr>
          <w:lang w:val="en-US" w:eastAsia="en-US"/>
          <w:del w:id="7905" w:author="I.sz. Szemészeti Klinim" w:date="2003-05-05T14:54:00Z"/>
        </w:rPr>
      </w:pPr>
      <w:del w:id="7904" w:author="I.sz. Szemészeti Klinim" w:date="2003-05-05T14:54:00Z">
        <w:r>
          <w:rPr>
            <w:lang w:val="en-US" w:eastAsia="en-US"/>
          </w:rPr>
        </w:r>
      </w:del>
    </w:p>
    <w:p>
      <w:pPr>
        <w:pStyle w:val="Normal"/>
        <w:jc w:val="both"/>
        <w:rPr>
          <w:del w:id="7918" w:author="I.sz. Szemészeti Klinim" w:date="2003-05-05T14:54:00Z"/>
        </w:rPr>
      </w:pPr>
      <w:del w:id="7906" w:author="I.sz. Szemészeti Klinim" w:date="2003-05-05T14:54:00Z">
        <w:r>
          <w:rPr>
            <w:lang w:val="en-US" w:eastAsia="en-US"/>
          </w:rPr>
          <w:delText xml:space="preserve">Noha a </w:delText>
        </w:r>
      </w:del>
      <w:del w:id="7907" w:author="Gábriel Orsolya" w:date="2003-03-18T15:54:00Z">
        <w:r>
          <w:rPr>
            <w:lang w:val="en-US" w:eastAsia="en-US"/>
          </w:rPr>
          <w:delText>cataracta</w:delText>
        </w:r>
      </w:del>
      <w:ins w:id="7908" w:author="Gábriel Orsolya" w:date="2003-03-18T15:54:00Z">
        <w:del w:id="7909" w:author="I.sz. Szemészeti Klinim" w:date="2003-05-05T14:54:00Z">
          <w:r>
            <w:rPr>
              <w:lang w:val="en-US" w:eastAsia="en-US"/>
            </w:rPr>
            <w:delText>katarakta</w:delText>
          </w:r>
        </w:del>
      </w:ins>
      <w:del w:id="7910" w:author="I.sz. Szemészeti Klinim" w:date="2003-05-05T14:54:00Z">
        <w:r>
          <w:rPr>
            <w:lang w:val="en-US" w:eastAsia="en-US"/>
          </w:rPr>
          <w:delText xml:space="preserve"> műtét </w:delText>
        </w:r>
      </w:del>
      <w:del w:id="7911" w:author="Gábriel Orsolya" w:date="2003-02-13T17:45:00Z">
        <w:r>
          <w:rPr>
            <w:lang w:val="en-US" w:eastAsia="en-US"/>
          </w:rPr>
          <w:delText xml:space="preserve">effektivitása </w:delText>
        </w:r>
      </w:del>
      <w:ins w:id="7912" w:author="Gábriel Orsolya" w:date="2003-02-13T17:45:00Z">
        <w:del w:id="7913" w:author="I.sz. Szemészeti Klinim" w:date="2003-05-05T14:54:00Z">
          <w:r>
            <w:rPr>
              <w:lang w:val="en-US" w:eastAsia="en-US"/>
            </w:rPr>
            <w:delText xml:space="preserve">hatásossága </w:delText>
          </w:r>
        </w:del>
      </w:ins>
      <w:del w:id="7914" w:author="I.sz. Szemészeti Klinim" w:date="2003-05-05T14:54:00Z">
        <w:r>
          <w:rPr>
            <w:lang w:val="en-US" w:eastAsia="en-US"/>
          </w:rPr>
          <w:delText>magas, figyelembe kell venni néhány tényezőt, amely előre</w:delText>
        </w:r>
      </w:del>
      <w:ins w:id="7915" w:author="Gábriel Orsolya" w:date="2003-02-13T17:46:00Z">
        <w:del w:id="7916" w:author="I.sz. Szemészeti Klinim" w:date="2003-05-05T14:54:00Z">
          <w:r>
            <w:rPr>
              <w:lang w:val="en-US" w:eastAsia="en-US"/>
            </w:rPr>
            <w:delText xml:space="preserve"> </w:delText>
          </w:r>
        </w:del>
      </w:ins>
      <w:del w:id="7917" w:author="I.sz. Szemészeti Klinim" w:date="2003-05-05T14:54:00Z">
        <w:r>
          <w:rPr>
            <w:lang w:val="en-US" w:eastAsia="en-US"/>
          </w:rPr>
          <w:delText xml:space="preserve">jelezheti, hogy mely betegek lesznek elégedettek a műtéti eredménnyel. </w:delText>
        </w:r>
      </w:del>
    </w:p>
    <w:p>
      <w:pPr>
        <w:pStyle w:val="Normal"/>
        <w:jc w:val="both"/>
        <w:rPr>
          <w:lang w:val="en-US" w:eastAsia="en-US"/>
          <w:del w:id="7920" w:author="I.sz. Szemészeti Klinim" w:date="2003-05-05T14:54:00Z"/>
        </w:rPr>
      </w:pPr>
      <w:del w:id="7919" w:author="I.sz. Szemészeti Klinim" w:date="2003-05-05T14:54:00Z">
        <w:r>
          <w:rPr>
            <w:lang w:val="en-US" w:eastAsia="en-US"/>
          </w:rPr>
        </w:r>
      </w:del>
    </w:p>
    <w:p>
      <w:pPr>
        <w:pStyle w:val="Normal"/>
        <w:jc w:val="both"/>
        <w:rPr>
          <w:lang w:val="en-US" w:eastAsia="en-US"/>
          <w:del w:id="7930" w:author="I.sz. Szemészeti Klinim" w:date="2003-05-05T14:54:00Z"/>
        </w:rPr>
      </w:pPr>
      <w:del w:id="7921" w:author="I.sz. Szemészeti Klinim" w:date="2003-05-05T14:54:00Z">
        <w:r>
          <w:rPr>
            <w:lang w:val="en-US" w:eastAsia="en-US"/>
          </w:rPr>
          <w:delText>A Cataract PORT Study meghatározta az egymástól független</w:delText>
        </w:r>
      </w:del>
      <w:ins w:id="7922" w:author="Gábriel Orsolya" w:date="2003-02-13T17:46:00Z">
        <w:del w:id="7923" w:author="I.sz. Szemészeti Klinim" w:date="2003-05-05T14:54:00Z">
          <w:r>
            <w:rPr>
              <w:lang w:val="en-US" w:eastAsia="en-US"/>
            </w:rPr>
            <w:delText>,</w:delText>
          </w:r>
        </w:del>
      </w:ins>
      <w:del w:id="7924" w:author="I.sz. Szemészeti Klinim" w:date="2003-05-05T14:54:00Z">
        <w:r>
          <w:rPr>
            <w:lang w:val="en-US" w:eastAsia="en-US"/>
          </w:rPr>
          <w:delText xml:space="preserve"> műtéti sikerességet befolyásoló tényezőket. Ezek a</w:delText>
        </w:r>
      </w:del>
      <w:ins w:id="7925" w:author="Gábriel Orsolya" w:date="2003-02-13T17:47:00Z">
        <w:del w:id="7926" w:author="I.sz. Szemészeti Klinim" w:date="2003-05-05T14:54:00Z">
          <w:r>
            <w:rPr>
              <w:lang w:val="en-US" w:eastAsia="en-US"/>
            </w:rPr>
            <w:delText>z élet</w:delText>
          </w:r>
        </w:del>
      </w:ins>
      <w:del w:id="7927" w:author="Gábriel Orsolya" w:date="2003-02-13T17:47:00Z">
        <w:r>
          <w:rPr>
            <w:lang w:val="en-US" w:eastAsia="en-US"/>
          </w:rPr>
          <w:delText xml:space="preserve"> </w:delText>
        </w:r>
      </w:del>
      <w:del w:id="7928" w:author="I.sz. Szemészeti Klinim" w:date="2003-05-05T14:54:00Z">
        <w:r>
          <w:rPr>
            <w:lang w:val="en-US" w:eastAsia="en-US"/>
          </w:rPr>
          <w:delText>kor, egyéb általános és szemészeti betegségek, cataract symptom score, preoperatív VF-14 érték (AAO,12).</w:delText>
        </w:r>
      </w:del>
      <w:del w:id="7929" w:author="I.sz. Szemészeti Klinim" w:date="2003-05-05T14:54:00Z">
        <w:r>
          <w:rPr>
            <w:vertAlign w:val="superscript"/>
            <w:lang w:val="en-US" w:eastAsia="en-US"/>
          </w:rPr>
          <w:delText>1</w:delText>
        </w:r>
      </w:del>
    </w:p>
    <w:p>
      <w:pPr>
        <w:pStyle w:val="Normal"/>
        <w:widowControl/>
        <w:bidi w:val="0"/>
        <w:jc w:val="both"/>
        <w:rPr>
          <w:lang w:val="en-US" w:eastAsia="en-US"/>
          <w:del w:id="7932" w:author="I.sz. Szemészeti Klinim" w:date="2003-05-05T14:54:00Z"/>
        </w:rPr>
      </w:pPr>
      <w:del w:id="7931" w:author="I.sz. Szemészeti Klinim" w:date="2003-05-05T14:54:00Z">
        <w:r>
          <w:rPr>
            <w:lang w:val="en-US" w:eastAsia="en-US"/>
          </w:rPr>
        </w:r>
      </w:del>
    </w:p>
    <w:p>
      <w:pPr>
        <w:pStyle w:val="Normal"/>
        <w:widowControl/>
        <w:bidi w:val="0"/>
        <w:jc w:val="both"/>
        <w:rPr>
          <w:del w:id="7934" w:author="I.sz. Szemészeti Klinim" w:date="2003-05-05T14:54:00Z"/>
        </w:rPr>
      </w:pPr>
      <w:del w:id="7933" w:author="I.sz. Szemészeti Klinim" w:date="2003-05-05T14:54:00Z">
        <w:r>
          <w:rPr/>
        </w:r>
      </w:del>
    </w:p>
    <w:p>
      <w:pPr>
        <w:pStyle w:val="Normal"/>
        <w:widowControl/>
        <w:bidi w:val="0"/>
        <w:jc w:val="both"/>
        <w:rPr>
          <w:del w:id="7944" w:author="I.sz. Szemészeti Klinim" w:date="2003-05-05T14:54:00Z"/>
        </w:rPr>
      </w:pPr>
      <w:ins w:id="7935" w:author="SZTE AOK" w:date="2003-01-04T12:19:00Z">
        <w:del w:id="7936" w:author="1.sz. Szemészeti Klinika" w:date="2003-01-23T22:59:00Z">
          <w:r>
            <w:rPr/>
            <w:delText>I</w:delText>
          </w:r>
        </w:del>
      </w:ins>
      <w:ins w:id="7937" w:author="1.sz. Szemészeti Klinika" w:date="2003-01-23T22:59:00Z">
        <w:del w:id="7938" w:author="Gábriel Orsolya" w:date="2003-03-24T15:50:00Z">
          <w:r>
            <w:rPr/>
            <w:delText xml:space="preserve"> </w:delText>
          </w:r>
        </w:del>
      </w:ins>
      <w:ins w:id="7939" w:author="SZTE AOK" w:date="2003-01-04T12:19:00Z">
        <w:del w:id="7940" w:author="Gábriel Orsolya" w:date="2003-03-24T15:50:00Z">
          <w:r>
            <w:rPr/>
            <w:delText>X.1.1.</w:delText>
          </w:r>
        </w:del>
      </w:ins>
      <w:ins w:id="7941" w:author="SZTE AOK" w:date="2003-01-04T12:19:00Z">
        <w:del w:id="7942" w:author="I.sz. Szemészeti Klinim" w:date="2003-05-05T14:54:00Z">
          <w:r>
            <w:rPr/>
            <w:delText xml:space="preserve"> </w:delText>
          </w:r>
        </w:del>
      </w:ins>
      <w:del w:id="7943" w:author="I.sz. Szemészeti Klinim" w:date="2003-05-05T14:54:00Z">
        <w:r>
          <w:rPr/>
          <w:delText>A látási panaszok csökkenése</w:delText>
        </w:r>
      </w:del>
    </w:p>
    <w:p>
      <w:pPr>
        <w:pStyle w:val="Normal"/>
        <w:widowControl/>
        <w:bidi w:val="0"/>
        <w:jc w:val="both"/>
        <w:rPr>
          <w:lang w:val="en-US" w:eastAsia="en-US"/>
          <w:del w:id="7946" w:author="I.sz. Szemészeti Klinim" w:date="2003-05-05T14:54:00Z"/>
        </w:rPr>
      </w:pPr>
      <w:del w:id="7945" w:author="I.sz. Szemészeti Klinim" w:date="2003-05-05T14:54:00Z">
        <w:r>
          <w:rPr>
            <w:lang w:val="en-US" w:eastAsia="en-US"/>
          </w:rPr>
        </w:r>
      </w:del>
    </w:p>
    <w:p>
      <w:pPr>
        <w:pStyle w:val="Normal"/>
        <w:jc w:val="both"/>
        <w:rPr>
          <w:lang w:val="en-US" w:eastAsia="en-US"/>
          <w:del w:id="7966" w:author="I.sz. Szemészeti Klinim" w:date="2003-05-05T14:54:00Z"/>
        </w:rPr>
      </w:pPr>
      <w:del w:id="7947" w:author="I.sz. Szemészeti Klinim" w:date="2003-05-05T14:54:00Z">
        <w:r>
          <w:rPr>
            <w:lang w:val="en-US" w:eastAsia="en-US"/>
          </w:rPr>
          <w:delText xml:space="preserve">Funkcionális </w:delText>
        </w:r>
      </w:del>
      <w:del w:id="7948" w:author="Gábriel Orsolya" w:date="2003-02-13T17:58:00Z">
        <w:r>
          <w:rPr>
            <w:lang w:val="en-US" w:eastAsia="en-US"/>
          </w:rPr>
          <w:delText xml:space="preserve">tesztek </w:delText>
        </w:r>
      </w:del>
      <w:ins w:id="7949" w:author="Gábriel Orsolya" w:date="2003-02-13T17:58:00Z">
        <w:del w:id="7950" w:author="I.sz. Szemészeti Klinim" w:date="2003-05-05T14:54:00Z">
          <w:r>
            <w:rPr>
              <w:lang w:val="en-US" w:eastAsia="en-US"/>
            </w:rPr>
            <w:delText xml:space="preserve">kérdőívek </w:delText>
          </w:r>
        </w:del>
      </w:ins>
      <w:del w:id="7951" w:author="I.sz. Szemészeti Klinim" w:date="2003-05-05T14:54:00Z">
        <w:r>
          <w:rPr>
            <w:lang w:val="en-US" w:eastAsia="en-US"/>
          </w:rPr>
          <w:delText xml:space="preserve">(cataract symptom score, preoperatív VF-14 </w:delText>
        </w:r>
      </w:del>
      <w:del w:id="7952" w:author="Gábriel Orsolya" w:date="2003-02-13T17:59:00Z">
        <w:r>
          <w:rPr>
            <w:lang w:val="en-US" w:eastAsia="en-US"/>
          </w:rPr>
          <w:delText>score</w:delText>
        </w:r>
      </w:del>
      <w:del w:id="7953" w:author="Gábriel Orsolya" w:date="2003-02-13T17:59:00Z">
        <w:r>
          <w:rPr>
            <w:vertAlign w:val="superscript"/>
            <w:lang w:val="en-US" w:eastAsia="en-US"/>
          </w:rPr>
          <w:delText>17</w:delText>
        </w:r>
      </w:del>
      <w:ins w:id="7954" w:author="Gábriel Orsolya" w:date="2003-02-13T17:59:00Z">
        <w:del w:id="7955" w:author="I.sz. Szemészeti Klinim" w:date="2003-05-05T14:54:00Z">
          <w:r>
            <w:rPr>
              <w:lang w:val="en-US" w:eastAsia="en-US"/>
            </w:rPr>
            <w:delText>pontszám</w:delText>
          </w:r>
        </w:del>
      </w:ins>
      <w:del w:id="7956" w:author="I.sz. Szemészeti Klinim" w:date="2003-05-05T14:54:00Z">
        <w:r>
          <w:rPr>
            <w:lang w:val="en-US" w:eastAsia="en-US"/>
          </w:rPr>
          <w:delText>, ADVS</w:delText>
        </w:r>
      </w:del>
      <w:del w:id="7957" w:author="I.sz. Szemészeti Klinim" w:date="2003-05-05T14:54:00Z">
        <w:r>
          <w:rPr>
            <w:vertAlign w:val="superscript"/>
            <w:lang w:val="en-US" w:eastAsia="en-US"/>
          </w:rPr>
          <w:delText>18</w:delText>
        </w:r>
      </w:del>
      <w:del w:id="7958" w:author="I.sz. Szemészeti Klinim" w:date="2003-05-05T14:54:00Z">
        <w:r>
          <w:rPr>
            <w:lang w:val="en-US" w:eastAsia="en-US"/>
          </w:rPr>
          <w:delText xml:space="preserve"> és PSC cataract) alapján mért gyengébb preoperatív látás, az AMD és diabetes hiánya </w:delText>
        </w:r>
      </w:del>
      <w:del w:id="7959" w:author="SZTE AOK" w:date="2003-01-04T12:20:00Z">
        <w:r>
          <w:rPr>
            <w:lang w:val="en-US" w:eastAsia="en-US"/>
          </w:rPr>
          <w:delText xml:space="preserve">hiánya </w:delText>
        </w:r>
      </w:del>
      <w:del w:id="7960" w:author="I.sz. Szemészeti Klinim" w:date="2003-05-05T14:54:00Z">
        <w:r>
          <w:rPr>
            <w:lang w:val="en-US" w:eastAsia="en-US"/>
          </w:rPr>
          <w:delText>esetén a javulás mért</w:delText>
        </w:r>
      </w:del>
      <w:ins w:id="7961" w:author="SZTE AOK" w:date="2003-01-04T12:20:00Z">
        <w:del w:id="7962" w:author="I.sz. Szemészeti Klinim" w:date="2003-05-05T14:54:00Z">
          <w:r>
            <w:rPr>
              <w:lang w:val="en-US" w:eastAsia="en-US"/>
            </w:rPr>
            <w:delText>ék</w:delText>
          </w:r>
        </w:del>
      </w:ins>
      <w:del w:id="7963" w:author="I.sz. Szemészeti Klinim" w:date="2003-05-05T14:54:00Z">
        <w:r>
          <w:rPr>
            <w:lang w:val="en-US" w:eastAsia="en-US"/>
          </w:rPr>
          <w:delText xml:space="preserve">e nagyobb. (AAO,12). </w:delText>
        </w:r>
      </w:del>
      <w:del w:id="7964" w:author="I.sz. Szemészeti Klinim" w:date="2003-05-05T14:54:00Z">
        <w:r>
          <w:rPr>
            <w:vertAlign w:val="superscript"/>
            <w:lang w:val="en-US" w:eastAsia="en-US"/>
          </w:rPr>
          <w:delText>2</w:delText>
        </w:r>
      </w:del>
      <w:del w:id="7965" w:author="I.sz. Szemészeti Klinim" w:date="2003-05-05T14:54:00Z">
        <w:r>
          <w:rPr>
            <w:lang w:val="en-US" w:eastAsia="en-US"/>
          </w:rPr>
          <w:delText xml:space="preserve"> </w:delText>
        </w:r>
      </w:del>
    </w:p>
    <w:p>
      <w:pPr>
        <w:pStyle w:val="Normal"/>
        <w:jc w:val="both"/>
        <w:rPr>
          <w:vertAlign w:val="superscript"/>
          <w:lang w:val="en-US" w:eastAsia="en-US"/>
          <w:del w:id="7968" w:author="I.sz. Szemészeti Klinim" w:date="2003-05-05T14:54:00Z"/>
        </w:rPr>
      </w:pPr>
      <w:del w:id="7967" w:author="I.sz. Szemészeti Klinim" w:date="2003-05-05T14:54:00Z">
        <w:r>
          <w:rPr>
            <w:vertAlign w:val="superscript"/>
            <w:lang w:val="en-US" w:eastAsia="en-US"/>
          </w:rPr>
        </w:r>
      </w:del>
    </w:p>
    <w:p>
      <w:pPr>
        <w:pStyle w:val="Normal"/>
        <w:jc w:val="both"/>
        <w:rPr>
          <w:lang w:val="en-US" w:eastAsia="en-US"/>
          <w:del w:id="7971" w:author="I.sz. Szemészeti Klinim" w:date="2003-05-05T14:54:00Z"/>
        </w:rPr>
      </w:pPr>
      <w:del w:id="7969" w:author="I.sz. Szemészeti Klinim" w:date="2003-05-05T14:54:00Z">
        <w:r>
          <w:rPr>
            <w:lang w:val="en-US" w:eastAsia="en-US"/>
          </w:rPr>
          <w:delText xml:space="preserve">A 65 év alatti korosztály nagyobb javulást mutatott. A súlyosabb panaszokkal és dysfunctioval rendelkező betegek nagyobb javulást mutattak.(AAO,12) (Ib) </w:delText>
        </w:r>
      </w:del>
      <w:del w:id="7970" w:author="I.sz. Szemészeti Klinim" w:date="2003-05-05T14:54:00Z">
        <w:r>
          <w:rPr>
            <w:vertAlign w:val="superscript"/>
            <w:lang w:val="en-US" w:eastAsia="en-US"/>
          </w:rPr>
          <w:delText>1</w:delText>
        </w:r>
      </w:del>
    </w:p>
    <w:p>
      <w:pPr>
        <w:pStyle w:val="Normal"/>
        <w:widowControl/>
        <w:bidi w:val="0"/>
        <w:jc w:val="both"/>
        <w:rPr>
          <w:del w:id="7973" w:author="I.sz. Szemészeti Klinim" w:date="2003-05-05T14:54:00Z"/>
        </w:rPr>
      </w:pPr>
      <w:del w:id="7972" w:author="I.sz. Szemészeti Klinim" w:date="2003-05-05T14:54:00Z">
        <w:r>
          <w:rPr/>
        </w:r>
      </w:del>
    </w:p>
    <w:p>
      <w:pPr>
        <w:pStyle w:val="Normal"/>
        <w:jc w:val="both"/>
        <w:rPr>
          <w:lang w:val="en-US" w:eastAsia="en-US"/>
          <w:del w:id="7976" w:author="I.sz. Szemészeti Klinim" w:date="2003-05-05T14:54:00Z"/>
        </w:rPr>
      </w:pPr>
      <w:del w:id="7974" w:author="I.sz. Szemészeti Klinim" w:date="2003-05-05T14:54:00Z">
        <w:r>
          <w:rPr>
            <w:lang w:val="en-US" w:eastAsia="en-US"/>
          </w:rPr>
          <w:delText xml:space="preserve">75 év feletti korban meglévő más szembetegségek (pl: AMD, glaucoma) esetén csekélyebb mértékű a javulás (AAO,12) (Ib) </w:delText>
        </w:r>
      </w:del>
      <w:del w:id="7975" w:author="I.sz. Szemészeti Klinim" w:date="2003-05-05T14:54:00Z">
        <w:r>
          <w:rPr>
            <w:vertAlign w:val="superscript"/>
            <w:lang w:val="en-US" w:eastAsia="en-US"/>
          </w:rPr>
          <w:delText>1</w:delText>
        </w:r>
      </w:del>
    </w:p>
    <w:p>
      <w:pPr>
        <w:pStyle w:val="Normal"/>
        <w:jc w:val="both"/>
        <w:rPr>
          <w:lang w:val="en-US" w:eastAsia="en-US"/>
          <w:del w:id="7978" w:author="I.sz. Szemészeti Klinim" w:date="2003-05-05T14:54:00Z"/>
        </w:rPr>
      </w:pPr>
      <w:del w:id="7977" w:author="I.sz. Szemészeti Klinim" w:date="2003-05-05T14:54:00Z">
        <w:r>
          <w:rPr>
            <w:lang w:val="en-US" w:eastAsia="en-US"/>
          </w:rPr>
        </w:r>
      </w:del>
    </w:p>
    <w:p>
      <w:pPr>
        <w:pStyle w:val="Normal"/>
        <w:jc w:val="both"/>
        <w:rPr>
          <w:lang w:val="en-US" w:eastAsia="en-US"/>
          <w:del w:id="7981" w:author="I.sz. Szemészeti Klinim" w:date="2003-05-05T14:54:00Z"/>
        </w:rPr>
      </w:pPr>
      <w:del w:id="7979" w:author="I.sz. Szemészeti Klinim" w:date="2003-05-05T14:54:00Z">
        <w:r>
          <w:rPr>
            <w:lang w:val="en-US" w:eastAsia="en-US"/>
          </w:rPr>
          <w:delText xml:space="preserve">AMD-ben és diabetesben is mutatkozik azonban kisebb mértékű javulás. A fenti tanulmányok alapján az életminőség javulása a 75 év feletti életkorban is funkcionálisan és statisztikailag is szignifikáns.(AAO,12) (Ib) </w:delText>
        </w:r>
      </w:del>
      <w:del w:id="7980" w:author="I.sz. Szemészeti Klinim" w:date="2003-05-05T14:54:00Z">
        <w:r>
          <w:rPr>
            <w:vertAlign w:val="superscript"/>
            <w:lang w:val="en-US" w:eastAsia="en-US"/>
          </w:rPr>
          <w:delText>1, 2</w:delText>
        </w:r>
      </w:del>
    </w:p>
    <w:p>
      <w:pPr>
        <w:pStyle w:val="Normal"/>
        <w:jc w:val="both"/>
        <w:rPr>
          <w:lang w:val="en-US" w:eastAsia="en-US"/>
          <w:del w:id="7983" w:author="I.sz. Szemészeti Klinim" w:date="2003-05-05T14:54:00Z"/>
        </w:rPr>
      </w:pPr>
      <w:del w:id="7982" w:author="I.sz. Szemészeti Klinim" w:date="2003-05-05T14:54:00Z">
        <w:r>
          <w:rPr>
            <w:lang w:val="en-US" w:eastAsia="en-US"/>
          </w:rPr>
        </w:r>
      </w:del>
    </w:p>
    <w:p>
      <w:pPr>
        <w:pStyle w:val="Normal"/>
        <w:jc w:val="both"/>
        <w:rPr>
          <w:del w:id="7990" w:author="I.sz. Szemészeti Klinim" w:date="2003-05-05T14:54:00Z"/>
        </w:rPr>
      </w:pPr>
      <w:del w:id="7984" w:author="I.sz. Szemészeti Klinim" w:date="2003-05-05T14:54:00Z">
        <w:r>
          <w:rPr>
            <w:lang w:val="en-US" w:eastAsia="en-US"/>
          </w:rPr>
          <w:delText>National Swedish Cataract Register study: Catquest kérdőív: a betegek 91%-a javulásról számolt be a műtét után</w:delText>
        </w:r>
      </w:del>
      <w:ins w:id="7985" w:author="Gábriel Orsolya" w:date="2003-02-13T18:01:00Z">
        <w:del w:id="7986" w:author="I.sz. Szemészeti Klinim" w:date="2003-05-05T14:54:00Z">
          <w:r>
            <w:rPr>
              <w:lang w:val="en-US" w:eastAsia="en-US"/>
            </w:rPr>
            <w:delText xml:space="preserve"> </w:delText>
          </w:r>
        </w:del>
      </w:ins>
      <w:del w:id="7987" w:author="I.sz. Szemészeti Klinim" w:date="2003-05-05T14:54:00Z">
        <w:r>
          <w:rPr>
            <w:lang w:val="en-US" w:eastAsia="en-US"/>
          </w:rPr>
          <w:delText xml:space="preserve">(AAO,25)(IIb) </w:delText>
        </w:r>
      </w:del>
      <w:del w:id="7988" w:author="I.sz. Szemészeti Klinim" w:date="2003-05-05T14:54:00Z">
        <w:r>
          <w:rPr>
            <w:vertAlign w:val="superscript"/>
            <w:lang w:val="en-US" w:eastAsia="en-US"/>
          </w:rPr>
          <w:delText xml:space="preserve">3 </w:delText>
        </w:r>
      </w:del>
      <w:del w:id="7989" w:author="I.sz. Szemészeti Klinim" w:date="2003-05-05T14:54:00Z">
        <w:r>
          <w:rPr>
            <w:lang w:val="en-US" w:eastAsia="en-US"/>
          </w:rPr>
          <w:delText xml:space="preserve">. </w:delText>
        </w:r>
      </w:del>
    </w:p>
    <w:p>
      <w:pPr>
        <w:pStyle w:val="Normal"/>
        <w:jc w:val="both"/>
        <w:rPr>
          <w:lang w:val="en-US" w:eastAsia="en-US"/>
          <w:del w:id="7992" w:author="I.sz. Szemészeti Klinim" w:date="2003-05-05T14:54:00Z"/>
        </w:rPr>
      </w:pPr>
      <w:del w:id="7991" w:author="I.sz. Szemészeti Klinim" w:date="2003-05-05T14:54:00Z">
        <w:r>
          <w:rPr>
            <w:lang w:val="en-US" w:eastAsia="en-US"/>
          </w:rPr>
        </w:r>
      </w:del>
    </w:p>
    <w:p>
      <w:pPr>
        <w:pStyle w:val="Normal"/>
        <w:jc w:val="both"/>
        <w:rPr>
          <w:del w:id="7994" w:author="I.sz. Szemészeti Klinim" w:date="2003-05-05T14:54:00Z"/>
        </w:rPr>
      </w:pPr>
      <w:del w:id="7993" w:author="I.sz. Szemészeti Klinim" w:date="2003-05-05T14:54:00Z">
        <w:r>
          <w:rPr>
            <w:lang w:val="en-US" w:eastAsia="en-US"/>
          </w:rPr>
          <w:delText>ASCSR National Cataract Database alapján: az átlagos visual function score 3 hónap után 70,3% volt a preoperatív 55%-hoz képest. (skála:0-100-ig, 0= képtelen véghezvinni bármilyen aktivitást) (AAO, 25)</w:delText>
        </w:r>
      </w:del>
    </w:p>
    <w:p>
      <w:pPr>
        <w:pStyle w:val="Normal"/>
        <w:jc w:val="both"/>
        <w:rPr>
          <w:lang w:val="en-US" w:eastAsia="en-US"/>
          <w:del w:id="7996" w:author="I.sz. Szemészeti Klinim" w:date="2003-05-05T14:54:00Z"/>
        </w:rPr>
      </w:pPr>
      <w:del w:id="7995" w:author="I.sz. Szemészeti Klinim" w:date="2003-05-05T14:54:00Z">
        <w:r>
          <w:rPr>
            <w:lang w:val="en-US" w:eastAsia="en-US"/>
          </w:rPr>
        </w:r>
      </w:del>
    </w:p>
    <w:p>
      <w:pPr>
        <w:pStyle w:val="Normal"/>
        <w:jc w:val="both"/>
        <w:rPr>
          <w:lang w:val="en-US" w:eastAsia="en-US"/>
          <w:del w:id="7999" w:author="I.sz. Szemészeti Klinim" w:date="2003-05-05T14:54:00Z"/>
        </w:rPr>
      </w:pPr>
      <w:del w:id="7997" w:author="I.sz. Szemészeti Klinim" w:date="2003-05-05T14:54:00Z">
        <w:r>
          <w:rPr>
            <w:lang w:val="en-US" w:eastAsia="en-US"/>
          </w:rPr>
          <w:delText xml:space="preserve">ADVS: Egyéb szemészeti és általános megbetegedések esetén a javulás 12 hó után: 80%-os (AAO,9)(Ib) </w:delText>
        </w:r>
      </w:del>
      <w:del w:id="7998" w:author="I.sz. Szemészeti Klinim" w:date="2003-05-05T14:54:00Z">
        <w:r>
          <w:rPr>
            <w:vertAlign w:val="superscript"/>
            <w:lang w:val="en-US" w:eastAsia="en-US"/>
          </w:rPr>
          <w:delText>5</w:delText>
        </w:r>
      </w:del>
    </w:p>
    <w:p>
      <w:pPr>
        <w:pStyle w:val="Normal"/>
        <w:widowControl/>
        <w:bidi w:val="0"/>
        <w:jc w:val="both"/>
        <w:rPr>
          <w:del w:id="8001" w:author="I.sz. Szemészeti Klinim" w:date="2003-05-05T14:54:00Z"/>
        </w:rPr>
      </w:pPr>
      <w:del w:id="8000" w:author="I.sz. Szemészeti Klinim" w:date="2003-05-05T14:54:00Z">
        <w:r>
          <w:rPr/>
        </w:r>
      </w:del>
    </w:p>
    <w:p>
      <w:pPr>
        <w:pStyle w:val="Normal"/>
        <w:widowControl/>
        <w:bidi w:val="0"/>
        <w:jc w:val="both"/>
        <w:rPr>
          <w:sz w:val="24"/>
          <w:lang w:val="en-US" w:eastAsia="en-US"/>
          <w:del w:id="8004" w:author="I.sz. Szemészeti Klinim" w:date="2003-05-05T14:54:00Z"/>
        </w:rPr>
      </w:pPr>
      <w:del w:id="8002" w:author="I.sz. Szemészeti Klinim" w:date="2003-05-05T14:54:00Z">
        <w:r>
          <w:rPr>
            <w:sz w:val="24"/>
            <w:lang w:val="en-US" w:eastAsia="en-US"/>
          </w:rPr>
          <w:delText>NEON database szerint: a látás VF-14 teszt szerinti javulása 90% feletti. (AAO, 25) (IIb)</w:delText>
        </w:r>
      </w:del>
      <w:del w:id="8003" w:author="I.sz. Szemészeti Klinim" w:date="2003-05-05T14:54:00Z">
        <w:r>
          <w:rPr>
            <w:sz w:val="24"/>
            <w:vertAlign w:val="superscript"/>
            <w:lang w:val="en-US" w:eastAsia="en-US"/>
          </w:rPr>
          <w:delText>6</w:delText>
        </w:r>
      </w:del>
    </w:p>
    <w:p>
      <w:pPr>
        <w:pStyle w:val="Normal"/>
        <w:widowControl/>
        <w:bidi w:val="0"/>
        <w:jc w:val="both"/>
        <w:rPr>
          <w:sz w:val="24"/>
          <w:lang w:val="en-US" w:eastAsia="en-US"/>
          <w:del w:id="8006" w:author="I.sz. Szemészeti Klinim" w:date="2003-05-05T14:54:00Z"/>
        </w:rPr>
      </w:pPr>
      <w:del w:id="8005" w:author="I.sz. Szemészeti Klinim" w:date="2003-05-05T14:54:00Z">
        <w:r>
          <w:rPr>
            <w:sz w:val="24"/>
            <w:lang w:val="en-US" w:eastAsia="en-US"/>
          </w:rPr>
        </w:r>
      </w:del>
    </w:p>
    <w:p>
      <w:pPr>
        <w:pStyle w:val="Normal"/>
        <w:rPr>
          <w:b/>
          <w:b/>
          <w:lang w:val="en-US" w:eastAsia="en-US"/>
          <w:del w:id="8008" w:author="I.sz. Szemészeti Klinim" w:date="2003-05-05T14:54:00Z"/>
        </w:rPr>
      </w:pPr>
      <w:del w:id="8007" w:author="I.sz. Szemészeti Klinim" w:date="2003-05-05T14:54:00Z">
        <w:r>
          <w:rPr>
            <w:b/>
            <w:lang w:val="en-US" w:eastAsia="en-US"/>
          </w:rPr>
          <w:delText xml:space="preserve">Ajánlás: </w:delText>
        </w:r>
      </w:del>
    </w:p>
    <w:p>
      <w:pPr>
        <w:pStyle w:val="Normal"/>
        <w:rPr>
          <w:b/>
          <w:b/>
          <w:lang w:val="en-US" w:eastAsia="en-US"/>
          <w:del w:id="8024" w:author="I.sz. Szemészeti Klinim" w:date="2003-05-05T14:54:00Z"/>
        </w:rPr>
      </w:pPr>
      <w:ins w:id="8009" w:author="Gábriel Orsolya" w:date="2003-02-13T17:52:00Z">
        <w:del w:id="8010" w:author="I.sz. Szemészeti Klinim" w:date="2003-05-05T14:54:00Z">
          <w:r>
            <w:rPr>
              <w:b/>
              <w:lang w:val="en-US" w:eastAsia="en-US"/>
            </w:rPr>
            <w:delText xml:space="preserve">A látási panaszok </w:delText>
          </w:r>
        </w:del>
      </w:ins>
      <w:ins w:id="8011" w:author="Gábriel Orsolya" w:date="2003-03-18T15:54:00Z">
        <w:del w:id="8012" w:author="I.sz. Szemészeti Klinim" w:date="2003-05-05T14:54:00Z">
          <w:r>
            <w:rPr>
              <w:b/>
              <w:lang w:val="en-US" w:eastAsia="en-US"/>
            </w:rPr>
            <w:delText>katarakta</w:delText>
          </w:r>
        </w:del>
      </w:ins>
      <w:ins w:id="8013" w:author="Gábriel Orsolya" w:date="2003-02-13T17:52:00Z">
        <w:del w:id="8014" w:author="I.sz. Szemészeti Klinim" w:date="2003-05-05T14:54:00Z">
          <w:r>
            <w:rPr>
              <w:b/>
              <w:lang w:val="en-US" w:eastAsia="en-US"/>
            </w:rPr>
            <w:delText xml:space="preserve"> műtét utáni csökkenését funkcionális </w:delText>
          </w:r>
        </w:del>
      </w:ins>
      <w:ins w:id="8015" w:author="Gábriel Orsolya" w:date="2003-02-13T18:02:00Z">
        <w:del w:id="8016" w:author="I.sz. Szemészeti Klinim" w:date="2003-05-05T14:54:00Z">
          <w:r>
            <w:rPr>
              <w:b/>
              <w:lang w:val="en-US" w:eastAsia="en-US"/>
            </w:rPr>
            <w:delText>kérdőívekkel lehet mérni. lásd: Függelék 2</w:delText>
          </w:r>
        </w:del>
      </w:ins>
      <w:ins w:id="8017" w:author="SZTE AOK" w:date="2003-01-04T12:23:00Z">
        <w:del w:id="8018" w:author="Gábriel Orsolya" w:date="2003-02-13T18:02:00Z">
          <w:r>
            <w:rPr>
              <w:b/>
              <w:lang w:val="en-US" w:eastAsia="en-US"/>
            </w:rPr>
            <w:delText xml:space="preserve">IDE LEHETNE VALAMI ÖSSZEFOGLALÓ AJÁNLÁST IRNI PL. </w:delText>
          </w:r>
        </w:del>
      </w:ins>
      <w:ins w:id="8019" w:author="SZTE AOK" w:date="2003-01-04T12:25:00Z">
        <w:del w:id="8020" w:author="Gábriel Orsolya" w:date="2003-02-13T18:02:00Z">
          <w:r>
            <w:rPr>
              <w:b/>
              <w:lang w:val="en-US" w:eastAsia="en-US"/>
            </w:rPr>
            <w:delText xml:space="preserve">HOGY MIT JAVASOLUNK A LÁTÁSI PANASZOK JAVULÁSÁNAK MÉRÉSÉRE, ILL. HOGY MIKOR MONDHATJUK KI HOGY A PANASZOK JAVULTAK? Bocsánat, nem értek hozzá, de </w:delText>
          </w:r>
        </w:del>
      </w:ins>
      <w:ins w:id="8021" w:author="SZTE AOK" w:date="2003-01-04T12:28:00Z">
        <w:del w:id="8022" w:author="Gábriel Orsolya" w:date="2003-02-13T18:02:00Z">
          <w:r>
            <w:rPr>
              <w:b/>
              <w:lang w:val="en-US" w:eastAsia="en-US"/>
            </w:rPr>
            <w:delText xml:space="preserve">ha lehet, </w:delText>
          </w:r>
        </w:del>
      </w:ins>
      <w:del w:id="8023" w:author="Gábriel Orsolya" w:date="2003-02-13T18:02:00Z">
        <w:r>
          <w:rPr>
            <w:b/>
            <w:lang w:val="en-US" w:eastAsia="en-US"/>
          </w:rPr>
          <w:delText>jó lenne valami végső konklúzió.</w:delText>
        </w:r>
      </w:del>
    </w:p>
    <w:p>
      <w:pPr>
        <w:pStyle w:val="Normal"/>
        <w:tabs>
          <w:tab w:val="clear" w:pos="4536"/>
          <w:tab w:val="clear" w:pos="9072"/>
        </w:tabs>
        <w:rPr>
          <w:b/>
          <w:b/>
          <w:lang w:val="en-US" w:eastAsia="en-US"/>
          <w:del w:id="8026" w:author="I.sz. Szemészeti Klinim" w:date="2003-05-05T14:54:00Z"/>
        </w:rPr>
      </w:pPr>
      <w:del w:id="8025" w:author="I.sz. Szemészeti Klinim" w:date="2003-05-05T14:54:00Z">
        <w:r>
          <w:rPr>
            <w:b/>
            <w:lang w:val="en-US" w:eastAsia="en-US"/>
          </w:rPr>
        </w:r>
      </w:del>
    </w:p>
    <w:p>
      <w:pPr>
        <w:pStyle w:val="Normal"/>
        <w:rPr>
          <w:sz w:val="22"/>
          <w:lang w:val="en-US" w:eastAsia="en-US"/>
          <w:del w:id="8028" w:author="I.sz. Szemészeti Klinim" w:date="2003-05-05T14:54:00Z"/>
        </w:rPr>
      </w:pPr>
      <w:del w:id="8027" w:author="I.sz. Szemészeti Klinim" w:date="2003-05-05T14:54:00Z">
        <w:r>
          <w:rPr>
            <w:sz w:val="22"/>
            <w:lang w:val="en-US" w:eastAsia="en-US"/>
          </w:rPr>
        </w:r>
      </w:del>
    </w:p>
    <w:p>
      <w:pPr>
        <w:pStyle w:val="Normal"/>
        <w:numPr>
          <w:ilvl w:val="2"/>
          <w:numId w:val="23"/>
        </w:numPr>
        <w:tabs>
          <w:tab w:val="clear" w:pos="360"/>
          <w:tab w:val="left" w:pos="1080" w:leader="none"/>
        </w:tabs>
        <w:ind w:left="1080" w:hanging="720"/>
        <w:rPr>
          <w:del w:id="8038" w:author="I.sz. Szemészeti Klinim" w:date="2003-05-05T14:54:00Z"/>
        </w:rPr>
      </w:pPr>
      <w:ins w:id="8029" w:author="SZTE AOK" w:date="2003-01-04T12:22:00Z">
        <w:del w:id="8030" w:author="1.sz. Szemészeti Klinika" w:date="2003-01-23T22:59:00Z">
          <w:r>
            <w:rPr/>
            <w:delText>I</w:delText>
          </w:r>
        </w:del>
      </w:ins>
      <w:ins w:id="8031" w:author="1.sz. Szemészeti Klinika" w:date="2003-01-23T22:59:00Z">
        <w:del w:id="8032" w:author="Gábriel Orsolya" w:date="2003-03-24T15:50:00Z">
          <w:r>
            <w:rPr/>
            <w:delText xml:space="preserve"> </w:delText>
          </w:r>
        </w:del>
      </w:ins>
      <w:ins w:id="8033" w:author="SZTE AOK" w:date="2003-01-04T12:22:00Z">
        <w:del w:id="8034" w:author="Gábriel Orsolya" w:date="2003-03-24T15:50:00Z">
          <w:r>
            <w:rPr/>
            <w:delText xml:space="preserve">X.1.2. </w:delText>
          </w:r>
        </w:del>
      </w:ins>
      <w:ins w:id="8035" w:author="Gábriel Orsolya" w:date="2003-03-24T15:50:00Z">
        <w:del w:id="8036" w:author="I.sz. Szemészeti Klinim" w:date="2003-05-05T14:54:00Z">
          <w:r>
            <w:rPr/>
            <w:delText xml:space="preserve"> </w:delText>
          </w:r>
        </w:del>
      </w:ins>
      <w:del w:id="8037" w:author="I.sz. Szemészeti Klinim" w:date="2003-05-05T14:54:00Z">
        <w:r>
          <w:rPr/>
          <w:delText>Látásélesség javulása</w:delText>
        </w:r>
      </w:del>
    </w:p>
    <w:p>
      <w:pPr>
        <w:pStyle w:val="Heading3"/>
        <w:keepNext w:val="true"/>
        <w:widowControl/>
        <w:numPr>
          <w:ilvl w:val="2"/>
          <w:numId w:val="23"/>
        </w:numPr>
        <w:tabs>
          <w:tab w:val="clear" w:pos="360"/>
          <w:tab w:val="left" w:pos="1080" w:leader="none"/>
        </w:tabs>
        <w:bidi w:val="0"/>
        <w:ind w:left="1080" w:hanging="720"/>
        <w:rPr>
          <w:del w:id="8040" w:author="I.sz. Szemészeti Klinim" w:date="2003-05-05T14:54:00Z"/>
        </w:rPr>
      </w:pPr>
      <w:del w:id="8039" w:author="I.sz. Szemészeti Klinim" w:date="2003-05-05T14:54:00Z">
        <w:r>
          <w:rPr/>
        </w:r>
      </w:del>
    </w:p>
    <w:p>
      <w:pPr>
        <w:pStyle w:val="Normal"/>
        <w:keepNext w:val="true"/>
        <w:widowControl/>
        <w:numPr>
          <w:ilvl w:val="2"/>
          <w:numId w:val="23"/>
        </w:numPr>
        <w:tabs>
          <w:tab w:val="clear" w:pos="360"/>
          <w:tab w:val="left" w:pos="1080" w:leader="none"/>
        </w:tabs>
        <w:bidi w:val="0"/>
        <w:ind w:left="1080" w:hanging="720"/>
        <w:rPr>
          <w:del w:id="8048" w:author="I.sz. Szemészeti Klinim" w:date="2003-05-05T14:54:00Z"/>
        </w:rPr>
      </w:pPr>
      <w:ins w:id="8041" w:author="Gábriel Orsolya" w:date="2003-02-13T18:12:00Z">
        <w:del w:id="8042" w:author="I.sz. Szemészeti Klinim" w:date="2003-05-05T14:54:00Z">
          <w:r>
            <w:rPr>
              <w:lang w:val="en-US" w:eastAsia="en-US"/>
            </w:rPr>
            <w:delText>A Snellen-féle látásélesség-vizsgálat a leggyakrabban alkalmazott módszere a műtéti sikeresség vizsgálatának, noha ez a beteg elégedettségének gyenge indikátora. (Scottish,3) (IIb)</w:delText>
          </w:r>
        </w:del>
      </w:ins>
      <w:ins w:id="8043" w:author="Gábriel Orsolya" w:date="2003-02-13T18:12:00Z">
        <w:del w:id="8044" w:author="I.sz. Szemészeti Klinim" w:date="2003-05-05T14:54:00Z">
          <w:r>
            <w:rPr>
              <w:vertAlign w:val="superscript"/>
              <w:lang w:val="en-US" w:eastAsia="en-US"/>
            </w:rPr>
            <w:delText>11</w:delText>
          </w:r>
        </w:del>
      </w:ins>
      <w:ins w:id="8045" w:author="Gábriel Orsolya" w:date="2003-02-13T18:12:00Z">
        <w:del w:id="8046" w:author="I.sz. Szemészeti Klinim" w:date="2003-05-05T14:54:00Z">
          <w:r>
            <w:rPr>
              <w:lang w:val="en-US" w:eastAsia="en-US"/>
            </w:rPr>
            <w:delText xml:space="preserve">  (AAO,25) (IIB?)</w:delText>
          </w:r>
        </w:del>
      </w:ins>
      <w:del w:id="8047" w:author="I.sz. Szemészeti Klinim" w:date="2003-05-05T14:54:00Z">
        <w:r>
          <w:rPr>
            <w:vertAlign w:val="superscript"/>
            <w:lang w:val="en-US" w:eastAsia="en-US"/>
          </w:rPr>
          <w:delText>16</w:delText>
        </w:r>
      </w:del>
    </w:p>
    <w:p>
      <w:pPr>
        <w:pStyle w:val="Normal"/>
        <w:jc w:val="both"/>
        <w:rPr>
          <w:vertAlign w:val="superscript"/>
          <w:lang w:val="en-US" w:eastAsia="en-US"/>
          <w:del w:id="8050" w:author="Gábriel Orsolya" w:date="2003-02-13T18:06:00Z"/>
        </w:rPr>
      </w:pPr>
      <w:del w:id="8049" w:author="Gábriel Orsolya" w:date="2003-02-13T18:06:00Z">
        <w:r>
          <w:rPr>
            <w:vertAlign w:val="superscript"/>
            <w:lang w:val="en-US" w:eastAsia="en-US"/>
          </w:rPr>
        </w:r>
      </w:del>
    </w:p>
    <w:p>
      <w:pPr>
        <w:pStyle w:val="Normal"/>
        <w:jc w:val="both"/>
        <w:rPr>
          <w:lang w:val="en-US" w:eastAsia="en-US"/>
          <w:del w:id="8052" w:author="I.sz. Szemészeti Klinim" w:date="2003-05-05T14:54:00Z"/>
        </w:rPr>
      </w:pPr>
      <w:del w:id="8051" w:author="I.sz. Szemészeti Klinim" w:date="2003-05-05T14:54:00Z">
        <w:r>
          <w:rPr>
            <w:lang w:val="en-US" w:eastAsia="en-US"/>
          </w:rPr>
        </w:r>
      </w:del>
    </w:p>
    <w:p>
      <w:pPr>
        <w:pStyle w:val="Normal"/>
        <w:jc w:val="both"/>
        <w:rPr>
          <w:del w:id="8059" w:author="Gábriel Orsolya" w:date="2003-02-13T18:06:00Z"/>
        </w:rPr>
      </w:pPr>
      <w:del w:id="8053" w:author="Gábriel Orsolya" w:date="2003-02-13T18:06:00Z">
        <w:r>
          <w:rPr>
            <w:lang w:val="en-US" w:eastAsia="en-US"/>
          </w:rPr>
          <w:delText xml:space="preserve">1992 előtti tanulmányok összegzése alapján az összes cataracta műtétet tekintve a látásélesség </w:delText>
        </w:r>
      </w:del>
      <w:del w:id="8054" w:author="Gábriel Orsolya" w:date="2003-02-13T18:04:00Z">
        <w:r>
          <w:rPr>
            <w:lang w:val="en-US" w:eastAsia="en-US"/>
          </w:rPr>
          <w:delText xml:space="preserve"> </w:delText>
        </w:r>
      </w:del>
      <w:del w:id="8055" w:author="Gábriel Orsolya" w:date="2003-02-13T18:06:00Z">
        <w:r>
          <w:rPr>
            <w:lang w:val="en-US" w:eastAsia="en-US"/>
          </w:rPr>
          <w:delText>90%-ban &gt;20/40</w:delText>
        </w:r>
      </w:del>
      <w:del w:id="8056" w:author="Gábriel Orsolya" w:date="2003-02-13T18:04:00Z">
        <w:r>
          <w:rPr>
            <w:lang w:val="en-US" w:eastAsia="en-US"/>
          </w:rPr>
          <w:delText xml:space="preserve">. </w:delText>
        </w:r>
      </w:del>
      <w:del w:id="8057" w:author="Gábriel Orsolya" w:date="2003-02-13T18:06:00Z">
        <w:r>
          <w:rPr>
            <w:lang w:val="en-US" w:eastAsia="en-US"/>
          </w:rPr>
          <w:delText>Más szembetegség hiányában ez az arány: 95% (AAO)(Ia)</w:delText>
        </w:r>
      </w:del>
      <w:del w:id="8058" w:author="Gábriel Orsolya" w:date="2003-02-13T18:06:00Z">
        <w:r>
          <w:rPr>
            <w:vertAlign w:val="superscript"/>
            <w:lang w:val="en-US" w:eastAsia="en-US"/>
          </w:rPr>
          <w:delText>7</w:delText>
        </w:r>
      </w:del>
    </w:p>
    <w:p>
      <w:pPr>
        <w:pStyle w:val="Normal"/>
        <w:jc w:val="both"/>
        <w:rPr>
          <w:vertAlign w:val="superscript"/>
          <w:lang w:val="en-US" w:eastAsia="en-US"/>
          <w:del w:id="8061" w:author="Gábriel Orsolya" w:date="2003-02-13T18:06:00Z"/>
        </w:rPr>
      </w:pPr>
      <w:del w:id="8060" w:author="Gábriel Orsolya" w:date="2003-02-13T18:06:00Z">
        <w:r>
          <w:rPr>
            <w:vertAlign w:val="superscript"/>
            <w:lang w:val="en-US" w:eastAsia="en-US"/>
          </w:rPr>
        </w:r>
      </w:del>
    </w:p>
    <w:p>
      <w:pPr>
        <w:pStyle w:val="Normal"/>
        <w:jc w:val="both"/>
        <w:rPr>
          <w:lang w:val="en-US" w:eastAsia="en-US"/>
          <w:del w:id="8075" w:author="I.sz. Szemészeti Klinim" w:date="2003-05-05T14:54:00Z"/>
        </w:rPr>
      </w:pPr>
      <w:del w:id="8062" w:author="I.sz. Szemészeti Klinim" w:date="2003-05-05T14:54:00Z">
        <w:r>
          <w:rPr>
            <w:lang w:val="en-US" w:eastAsia="en-US"/>
          </w:rPr>
          <w:delText xml:space="preserve">A szakirodalom áttekintése azt mutatja, hogy ha nincs más szemészeti megbetegedés, a </w:delText>
        </w:r>
      </w:del>
      <w:del w:id="8063" w:author="Gábriel Orsolya" w:date="2003-03-18T15:54:00Z">
        <w:r>
          <w:rPr>
            <w:lang w:val="en-US" w:eastAsia="en-US"/>
          </w:rPr>
          <w:delText>cataracta</w:delText>
        </w:r>
      </w:del>
      <w:ins w:id="8064" w:author="Gábriel Orsolya" w:date="2003-03-18T15:54:00Z">
        <w:del w:id="8065" w:author="I.sz. Szemészeti Klinim" w:date="2003-05-05T14:54:00Z">
          <w:r>
            <w:rPr>
              <w:lang w:val="en-US" w:eastAsia="en-US"/>
            </w:rPr>
            <w:delText>katarakta</w:delText>
          </w:r>
        </w:del>
      </w:ins>
      <w:del w:id="8066" w:author="I.sz. Szemészeti Klinim" w:date="2003-05-05T14:54:00Z">
        <w:r>
          <w:rPr>
            <w:lang w:val="en-US" w:eastAsia="en-US"/>
          </w:rPr>
          <w:delText xml:space="preserve"> műtét a betegek több mint </w:delText>
        </w:r>
      </w:del>
      <w:ins w:id="8067" w:author="Gábriel Orsolya" w:date="2003-02-13T18:14:00Z">
        <w:del w:id="8068" w:author="I.sz. Szemészeti Klinim" w:date="2003-05-05T14:54:00Z">
          <w:r>
            <w:rPr>
              <w:lang w:val="en-US" w:eastAsia="en-US"/>
            </w:rPr>
            <w:delText>92-</w:delText>
          </w:r>
        </w:del>
      </w:ins>
      <w:del w:id="8069" w:author="I.sz. Szemészeti Klinim" w:date="2003-05-05T14:54:00Z">
        <w:r>
          <w:rPr>
            <w:lang w:val="en-US" w:eastAsia="en-US"/>
          </w:rPr>
          <w:delText>95 %-ában a látásélesség javulását eredményezi. Ha más szemészeti megbetegedés is fennáll, a látásélesség a betegek több mint 80%-ában mutat javulást. Ha a betegnek más jellegű látási panaszai is vannak, mint például macula degeneratio</w:delText>
        </w:r>
      </w:del>
      <w:ins w:id="8070" w:author="Gábriel Orsolya" w:date="2003-02-13T18:14:00Z">
        <w:del w:id="8071" w:author="I.sz. Szemészeti Klinim" w:date="2003-05-05T14:54:00Z">
          <w:r>
            <w:rPr>
              <w:lang w:val="en-US" w:eastAsia="en-US"/>
            </w:rPr>
            <w:delText>, galucoma, RPD, amblyopia,</w:delText>
          </w:r>
        </w:del>
      </w:ins>
      <w:del w:id="8072" w:author="I.sz. Szemészeti Klinim" w:date="2003-05-05T14:54:00Z">
        <w:r>
          <w:rPr>
            <w:lang w:val="en-US" w:eastAsia="en-US"/>
          </w:rPr>
          <w:delText xml:space="preserve"> esetén, a látásélesség javulása a betegek kevesebb, mint 80% -át érintheti. (Royal,3) </w:delText>
        </w:r>
      </w:del>
      <w:del w:id="8073" w:author="I.sz. Szemészeti Klinim" w:date="2003-05-05T14:54:00Z">
        <w:r>
          <w:rPr>
            <w:sz w:val="22"/>
            <w:lang w:val="en-US" w:eastAsia="en-US"/>
          </w:rPr>
          <w:delText>(Ia)</w:delText>
        </w:r>
      </w:del>
      <w:del w:id="8074" w:author="I.sz. Szemészeti Klinim" w:date="2003-05-05T14:54:00Z">
        <w:r>
          <w:rPr>
            <w:sz w:val="22"/>
            <w:lang w:val="en-US" w:eastAsia="en-US"/>
          </w:rPr>
          <w:delText xml:space="preserve"> AAO 25old, Norbi 7, 11, 16, 6, 12, </w:delText>
        </w:r>
      </w:del>
    </w:p>
    <w:p>
      <w:pPr>
        <w:pStyle w:val="Normal"/>
        <w:widowControl/>
        <w:bidi w:val="0"/>
        <w:jc w:val="both"/>
        <w:rPr>
          <w:lang w:val="en-US" w:eastAsia="en-US"/>
          <w:del w:id="8077" w:author="I.sz. Szemészeti Klinim" w:date="2003-05-05T14:54:00Z"/>
        </w:rPr>
      </w:pPr>
      <w:del w:id="8076" w:author="I.sz. Szemészeti Klinim" w:date="2003-05-05T14:54:00Z">
        <w:r>
          <w:rPr>
            <w:lang w:val="en-US" w:eastAsia="en-US"/>
          </w:rPr>
        </w:r>
      </w:del>
    </w:p>
    <w:p>
      <w:pPr>
        <w:pStyle w:val="Normal"/>
        <w:widowControl/>
        <w:bidi w:val="0"/>
        <w:jc w:val="both"/>
        <w:rPr>
          <w:del w:id="8082" w:author="Gábriel Orsolya" w:date="2003-02-13T18:12:00Z"/>
        </w:rPr>
      </w:pPr>
      <w:del w:id="8078" w:author="Gábriel Orsolya" w:date="2003-02-13T18:12:00Z">
        <w:r>
          <w:rPr>
            <w:lang w:val="en-US" w:eastAsia="en-US"/>
          </w:rPr>
          <w:delText>A Snellen-féle látásélesség-vizsgálat a leggyakrabban alkalmazott módszere a műtéti sikeresség vizsgálatának, noha ez a beteg elégedettségének gyenge indikátora. (Scottish,3) (IIb)</w:delText>
        </w:r>
      </w:del>
      <w:del w:id="8079" w:author="Gábriel Orsolya" w:date="2003-02-13T18:12:00Z">
        <w:r>
          <w:rPr>
            <w:vertAlign w:val="superscript"/>
            <w:lang w:val="en-US" w:eastAsia="en-US"/>
          </w:rPr>
          <w:delText>11</w:delText>
        </w:r>
      </w:del>
      <w:del w:id="8080" w:author="Gábriel Orsolya" w:date="2003-02-13T18:12:00Z">
        <w:r>
          <w:rPr>
            <w:lang w:val="en-US" w:eastAsia="en-US"/>
          </w:rPr>
          <w:delText xml:space="preserve">  (AAO,25) (IIB?)</w:delText>
        </w:r>
      </w:del>
      <w:del w:id="8081" w:author="Gábriel Orsolya" w:date="2003-02-13T18:12:00Z">
        <w:r>
          <w:rPr>
            <w:vertAlign w:val="superscript"/>
            <w:lang w:val="en-US" w:eastAsia="en-US"/>
          </w:rPr>
          <w:delText>16</w:delText>
        </w:r>
      </w:del>
    </w:p>
    <w:p>
      <w:pPr>
        <w:pStyle w:val="Normal"/>
        <w:rPr>
          <w:vertAlign w:val="superscript"/>
          <w:lang w:val="en-US" w:eastAsia="en-US"/>
          <w:del w:id="8084" w:author="Gábriel Orsolya" w:date="2003-02-13T18:12:00Z"/>
        </w:rPr>
      </w:pPr>
      <w:del w:id="8083" w:author="Gábriel Orsolya" w:date="2003-02-13T18:12:00Z">
        <w:r>
          <w:rPr>
            <w:vertAlign w:val="superscript"/>
            <w:lang w:val="en-US" w:eastAsia="en-US"/>
          </w:rPr>
        </w:r>
      </w:del>
    </w:p>
    <w:p>
      <w:pPr>
        <w:pStyle w:val="Normal"/>
        <w:rPr>
          <w:del w:id="8088" w:author="Gábriel Orsolya" w:date="2003-02-13T18:07:00Z"/>
        </w:rPr>
      </w:pPr>
      <w:del w:id="8085" w:author="Gábriel Orsolya" w:date="2003-02-13T18:07:00Z">
        <w:r>
          <w:rPr>
            <w:lang w:val="en-US" w:eastAsia="en-US"/>
          </w:rPr>
          <w:delText xml:space="preserve">Szoros korreláció áll fenn a szubjektív funkcionális javulás és az operált szem látásélessége között. </w:delText>
        </w:r>
      </w:del>
      <w:del w:id="8086" w:author="Gábriel Orsolya" w:date="2003-02-13T18:07:00Z">
        <w:r>
          <w:rPr>
            <w:vertAlign w:val="superscript"/>
            <w:lang w:val="en-US" w:eastAsia="en-US"/>
          </w:rPr>
          <w:delText>1</w:delText>
        </w:r>
      </w:del>
      <w:del w:id="8087" w:author="Gábriel Orsolya" w:date="2003-02-13T18:07:00Z">
        <w:r>
          <w:rPr>
            <w:lang w:val="en-US" w:eastAsia="en-US"/>
          </w:rPr>
          <w:delText xml:space="preserve">(III.) </w:delText>
        </w:r>
      </w:del>
    </w:p>
    <w:p>
      <w:pPr>
        <w:pStyle w:val="Normal"/>
        <w:rPr>
          <w:lang w:val="en-US" w:eastAsia="en-US"/>
          <w:del w:id="8090" w:author="Gábriel Orsolya" w:date="2003-02-13T18:07:00Z"/>
        </w:rPr>
      </w:pPr>
      <w:del w:id="8089" w:author="Gábriel Orsolya" w:date="2003-02-13T18:07:00Z">
        <w:r>
          <w:rPr>
            <w:lang w:val="en-US" w:eastAsia="en-US"/>
          </w:rPr>
        </w:r>
      </w:del>
    </w:p>
    <w:p>
      <w:pPr>
        <w:pStyle w:val="Normal"/>
        <w:rPr>
          <w:del w:id="8097" w:author="Gábriel Orsolya" w:date="2003-02-13T18:16:00Z"/>
        </w:rPr>
      </w:pPr>
      <w:del w:id="8091" w:author="Gábriel Orsolya" w:date="2003-02-13T18:16:00Z">
        <w:r>
          <w:rPr>
            <w:lang w:val="en-US" w:eastAsia="en-US"/>
          </w:rPr>
          <w:delText>NEON database adatai alapján a látásélesség javulása 92</w:delText>
        </w:r>
      </w:del>
      <w:del w:id="8092" w:author="Gábriel Orsolya" w:date="2003-02-13T18:08:00Z">
        <w:r>
          <w:rPr>
            <w:lang w:val="en-US" w:eastAsia="en-US"/>
          </w:rPr>
          <w:delText>,</w:delText>
        </w:r>
      </w:del>
      <w:del w:id="8093" w:author="Gábriel Orsolya" w:date="2003-02-13T18:16:00Z">
        <w:r>
          <w:rPr>
            <w:lang w:val="en-US" w:eastAsia="en-US"/>
          </w:rPr>
          <w:delText xml:space="preserve">2%-os, </w:delText>
        </w:r>
      </w:del>
      <w:del w:id="8094" w:author="Gábriel Orsolya" w:date="2003-02-13T18:10:00Z">
        <w:r>
          <w:rPr>
            <w:lang w:val="en-US" w:eastAsia="en-US"/>
          </w:rPr>
          <w:delText>A</w:delText>
        </w:r>
      </w:del>
      <w:del w:id="8095" w:author="Gábriel Orsolya" w:date="2003-02-13T18:16:00Z">
        <w:r>
          <w:rPr>
            <w:lang w:val="en-US" w:eastAsia="en-US"/>
          </w:rPr>
          <w:delText>z összes műtétet tekintve a látásélesség 89%-ban &gt;20/40. Az egészséges, más szembetegségtől mentes szemekben az arány 96%-os (AAO,25) (IIb)</w:delText>
        </w:r>
      </w:del>
      <w:del w:id="8096" w:author="Gábriel Orsolya" w:date="2003-02-13T18:16:00Z">
        <w:r>
          <w:rPr>
            <w:vertAlign w:val="superscript"/>
            <w:lang w:val="en-US" w:eastAsia="en-US"/>
          </w:rPr>
          <w:delText>6</w:delText>
        </w:r>
      </w:del>
    </w:p>
    <w:p>
      <w:pPr>
        <w:pStyle w:val="Normal"/>
        <w:widowControl/>
        <w:bidi w:val="0"/>
        <w:rPr>
          <w:vertAlign w:val="superscript"/>
          <w:lang w:val="en-US" w:eastAsia="en-US"/>
          <w:del w:id="8099" w:author="Gábriel Orsolya" w:date="2003-02-13T18:16:00Z"/>
        </w:rPr>
      </w:pPr>
      <w:del w:id="8098" w:author="Gábriel Orsolya" w:date="2003-02-13T18:16:00Z">
        <w:r>
          <w:rPr>
            <w:vertAlign w:val="superscript"/>
            <w:lang w:val="en-US" w:eastAsia="en-US"/>
          </w:rPr>
        </w:r>
      </w:del>
    </w:p>
    <w:p>
      <w:pPr>
        <w:pStyle w:val="Normal"/>
        <w:rPr>
          <w:del w:id="8101" w:author="Gábriel Orsolya" w:date="2003-02-13T18:16:00Z"/>
        </w:rPr>
      </w:pPr>
      <w:del w:id="8100" w:author="Gábriel Orsolya" w:date="2003-02-13T18:16:00Z">
        <w:r>
          <w:rPr>
            <w:lang w:val="en-US" w:eastAsia="en-US"/>
          </w:rPr>
          <w:delText>Látásélesség a műtét után 3 hónappal (National Cataract Survey):</w:delText>
        </w:r>
      </w:del>
    </w:p>
    <w:p>
      <w:pPr>
        <w:pStyle w:val="Normal"/>
        <w:widowControl/>
        <w:bidi w:val="0"/>
        <w:rPr>
          <w:lang w:val="en-US" w:eastAsia="en-US"/>
        </w:rPr>
      </w:pPr>
      <w:r>
        <w:rPr>
          <w:lang w:val="en-US" w:eastAsia="en-US"/>
        </w:rPr>
      </w:r>
    </w:p>
    <w:tbl>
      <w:tblPr>
        <w:tblW w:w="8998" w:type="dxa"/>
        <w:jc w:val="left"/>
        <w:tblInd w:w="-30" w:type="dxa"/>
        <w:tblLayout w:type="fixed"/>
        <w:tblCellMar>
          <w:top w:w="0" w:type="dxa"/>
          <w:left w:w="30" w:type="dxa"/>
          <w:bottom w:w="0" w:type="dxa"/>
          <w:right w:w="30" w:type="dxa"/>
        </w:tblCellMar>
      </w:tblPr>
      <w:tblGrid>
        <w:gridCol w:w="1560"/>
        <w:gridCol w:w="1807"/>
        <w:gridCol w:w="3029"/>
        <w:gridCol w:w="2602"/>
      </w:tblGrid>
      <w:tr>
        <w:trPr>
          <w:trHeight w:val="250" w:hRule="atLeast"/>
        </w:trPr>
        <w:tc>
          <w:tcPr>
            <w:tcW w:w="1560" w:type="dxa"/>
            <w:tcBorders/>
          </w:tcPr>
          <w:p>
            <w:pPr>
              <w:pStyle w:val="Normal"/>
              <w:jc w:val="center"/>
              <w:rPr>
                <w:lang w:val="en-US" w:eastAsia="en-US"/>
              </w:rPr>
            </w:pPr>
            <w:del w:id="8102" w:author="Gábriel Orsolya" w:date="2003-02-13T18:16:00Z">
              <w:r>
                <w:rPr>
                  <w:lang w:val="en-US" w:eastAsia="en-US"/>
                </w:rPr>
                <w:delText>Látásélesség</w:delText>
              </w:r>
            </w:del>
          </w:p>
        </w:tc>
        <w:tc>
          <w:tcPr>
            <w:tcW w:w="1807" w:type="dxa"/>
            <w:tcBorders/>
          </w:tcPr>
          <w:p>
            <w:pPr>
              <w:pStyle w:val="Normal"/>
              <w:ind w:left="247" w:hanging="0"/>
              <w:jc w:val="center"/>
              <w:rPr>
                <w:lang w:val="en-US" w:eastAsia="en-US"/>
              </w:rPr>
            </w:pPr>
            <w:del w:id="8103" w:author="Gábriel Orsolya" w:date="2003-02-13T18:16:00Z">
              <w:r>
                <w:rPr>
                  <w:lang w:val="en-US" w:eastAsia="en-US"/>
                </w:rPr>
                <w:delText>Minden            beteg</w:delText>
              </w:r>
            </w:del>
          </w:p>
        </w:tc>
        <w:tc>
          <w:tcPr>
            <w:tcW w:w="3029" w:type="dxa"/>
            <w:tcBorders/>
          </w:tcPr>
          <w:p>
            <w:pPr>
              <w:pStyle w:val="Normal"/>
              <w:jc w:val="center"/>
              <w:rPr>
                <w:lang w:val="en-US" w:eastAsia="en-US"/>
              </w:rPr>
            </w:pPr>
            <w:del w:id="8104" w:author="Gábriel Orsolya" w:date="2003-02-13T18:16:00Z">
              <w:r>
                <w:rPr>
                  <w:lang w:val="en-US" w:eastAsia="en-US"/>
                </w:rPr>
                <w:delText>Társult szembetegségek* nélkül</w:delText>
              </w:r>
            </w:del>
          </w:p>
        </w:tc>
        <w:tc>
          <w:tcPr>
            <w:tcW w:w="2602" w:type="dxa"/>
            <w:tcBorders/>
          </w:tcPr>
          <w:p>
            <w:pPr>
              <w:pStyle w:val="Normal"/>
              <w:jc w:val="center"/>
              <w:rPr>
                <w:lang w:val="en-US" w:eastAsia="en-US"/>
              </w:rPr>
            </w:pPr>
            <w:del w:id="8105" w:author="Gábriel Orsolya" w:date="2003-02-13T18:16:00Z">
              <w:r>
                <w:rPr>
                  <w:lang w:val="en-US" w:eastAsia="en-US"/>
                </w:rPr>
                <w:delText>Társult szembetegségek* is</w:delText>
              </w:r>
            </w:del>
          </w:p>
        </w:tc>
      </w:tr>
      <w:tr>
        <w:trPr>
          <w:trHeight w:val="250" w:hRule="atLeast"/>
        </w:trPr>
        <w:tc>
          <w:tcPr>
            <w:tcW w:w="1560" w:type="dxa"/>
            <w:tcBorders/>
          </w:tcPr>
          <w:p>
            <w:pPr>
              <w:pStyle w:val="Normal"/>
              <w:snapToGrid w:val="false"/>
              <w:jc w:val="center"/>
              <w:rPr>
                <w:lang w:val="en-US" w:eastAsia="en-US"/>
                <w:del w:id="8107" w:author="Gábriel Orsolya" w:date="2003-02-13T18:16:00Z"/>
              </w:rPr>
            </w:pPr>
            <w:del w:id="8106" w:author="Gábriel Orsolya" w:date="2003-02-13T18:16:00Z">
              <w:r>
                <w:rPr>
                  <w:lang w:val="en-US" w:eastAsia="en-US"/>
                </w:rPr>
              </w:r>
            </w:del>
          </w:p>
          <w:p>
            <w:pPr>
              <w:pStyle w:val="Normal"/>
              <w:rPr>
                <w:lang w:val="en-US" w:eastAsia="en-US"/>
              </w:rPr>
            </w:pPr>
            <w:del w:id="8108" w:author="Gábriel Orsolya" w:date="2003-02-13T18:16:00Z">
              <w:r>
                <w:rPr>
                  <w:lang w:val="en-US" w:eastAsia="en-US"/>
                </w:rPr>
                <w:delText xml:space="preserve">      </w:delText>
              </w:r>
            </w:del>
            <w:del w:id="8109" w:author="Gábriel Orsolya" w:date="2003-02-13T18:16:00Z">
              <w:r>
                <w:rPr>
                  <w:lang w:val="en-US" w:eastAsia="en-US"/>
                </w:rPr>
                <w:delText>&gt; 6/12</w:delText>
              </w:r>
            </w:del>
          </w:p>
        </w:tc>
        <w:tc>
          <w:tcPr>
            <w:tcW w:w="1807" w:type="dxa"/>
            <w:tcBorders/>
          </w:tcPr>
          <w:p>
            <w:pPr>
              <w:pStyle w:val="Normal"/>
              <w:tabs>
                <w:tab w:val="clear" w:pos="708"/>
                <w:tab w:val="left" w:pos="600" w:leader="none"/>
                <w:tab w:val="left" w:pos="690" w:leader="none"/>
                <w:tab w:val="left" w:pos="780" w:leader="none"/>
                <w:tab w:val="left" w:pos="870" w:leader="none"/>
                <w:tab w:val="left" w:pos="960" w:leader="none"/>
                <w:tab w:val="left" w:pos="1050" w:leader="none"/>
              </w:tabs>
              <w:ind w:left="-840" w:hanging="0"/>
              <w:jc w:val="center"/>
              <w:rPr>
                <w:lang w:val="en-US" w:eastAsia="en-US"/>
                <w:del w:id="8111" w:author="Gábriel Orsolya" w:date="2003-02-13T18:16:00Z"/>
              </w:rPr>
            </w:pPr>
            <w:del w:id="8110" w:author="Gábriel Orsolya" w:date="2003-02-13T18:16:00Z">
              <w:r>
                <w:rPr>
                  <w:lang w:val="en-US" w:eastAsia="en-US"/>
                </w:rPr>
                <w:delText xml:space="preserve">              </w:delText>
              </w:r>
            </w:del>
          </w:p>
          <w:p>
            <w:pPr>
              <w:pStyle w:val="Normal"/>
              <w:tabs>
                <w:tab w:val="clear" w:pos="708"/>
                <w:tab w:val="left" w:pos="600" w:leader="none"/>
                <w:tab w:val="left" w:pos="690" w:leader="none"/>
                <w:tab w:val="left" w:pos="780" w:leader="none"/>
                <w:tab w:val="left" w:pos="870" w:leader="none"/>
                <w:tab w:val="left" w:pos="960" w:leader="none"/>
                <w:tab w:val="left" w:pos="1050" w:leader="none"/>
              </w:tabs>
              <w:ind w:left="-840" w:hanging="0"/>
              <w:jc w:val="center"/>
              <w:rPr>
                <w:lang w:val="en-US" w:eastAsia="en-US"/>
              </w:rPr>
            </w:pPr>
            <w:del w:id="8112" w:author="Gábriel Orsolya" w:date="2003-02-13T18:16:00Z">
              <w:r>
                <w:rPr>
                  <w:lang w:val="en-US" w:eastAsia="en-US"/>
                </w:rPr>
                <w:delText xml:space="preserve">              </w:delText>
              </w:r>
            </w:del>
            <w:del w:id="8113" w:author="Gábriel Orsolya" w:date="2003-02-13T18:16:00Z">
              <w:r>
                <w:rPr>
                  <w:lang w:val="en-US" w:eastAsia="en-US"/>
                </w:rPr>
                <w:delText>86%</w:delText>
              </w:r>
            </w:del>
          </w:p>
        </w:tc>
        <w:tc>
          <w:tcPr>
            <w:tcW w:w="3029" w:type="dxa"/>
            <w:tcBorders/>
          </w:tcPr>
          <w:p>
            <w:pPr>
              <w:pStyle w:val="Normal"/>
              <w:snapToGrid w:val="false"/>
              <w:jc w:val="center"/>
              <w:rPr>
                <w:lang w:val="en-US" w:eastAsia="en-US"/>
                <w:del w:id="8115" w:author="Gábriel Orsolya" w:date="2003-02-13T18:16:00Z"/>
              </w:rPr>
            </w:pPr>
            <w:del w:id="8114" w:author="Gábriel Orsolya" w:date="2003-02-13T18:16:00Z">
              <w:r>
                <w:rPr>
                  <w:lang w:val="en-US" w:eastAsia="en-US"/>
                </w:rPr>
              </w:r>
            </w:del>
          </w:p>
          <w:p>
            <w:pPr>
              <w:pStyle w:val="Normal"/>
              <w:jc w:val="center"/>
              <w:rPr>
                <w:lang w:val="en-US" w:eastAsia="en-US"/>
              </w:rPr>
            </w:pPr>
            <w:del w:id="8116" w:author="Gábriel Orsolya" w:date="2003-02-13T18:16:00Z">
              <w:r>
                <w:rPr>
                  <w:lang w:val="en-US" w:eastAsia="en-US"/>
                </w:rPr>
                <w:delText>92%</w:delText>
              </w:r>
            </w:del>
          </w:p>
        </w:tc>
        <w:tc>
          <w:tcPr>
            <w:tcW w:w="2602" w:type="dxa"/>
            <w:tcBorders/>
          </w:tcPr>
          <w:p>
            <w:pPr>
              <w:pStyle w:val="Normal"/>
              <w:snapToGrid w:val="false"/>
              <w:jc w:val="center"/>
              <w:rPr>
                <w:lang w:val="en-US" w:eastAsia="en-US"/>
                <w:del w:id="8118" w:author="Gábriel Orsolya" w:date="2003-02-13T18:16:00Z"/>
              </w:rPr>
            </w:pPr>
            <w:del w:id="8117" w:author="Gábriel Orsolya" w:date="2003-02-13T18:16:00Z">
              <w:r>
                <w:rPr>
                  <w:lang w:val="en-US" w:eastAsia="en-US"/>
                </w:rPr>
              </w:r>
            </w:del>
          </w:p>
          <w:p>
            <w:pPr>
              <w:pStyle w:val="Normal"/>
              <w:jc w:val="center"/>
              <w:rPr>
                <w:lang w:val="en-US" w:eastAsia="en-US"/>
              </w:rPr>
            </w:pPr>
            <w:del w:id="8119" w:author="Gábriel Orsolya" w:date="2003-02-13T18:16:00Z">
              <w:r>
                <w:rPr>
                  <w:lang w:val="en-US" w:eastAsia="en-US"/>
                </w:rPr>
                <w:delText>77%</w:delText>
              </w:r>
            </w:del>
          </w:p>
        </w:tc>
      </w:tr>
      <w:tr>
        <w:trPr>
          <w:trHeight w:val="250" w:hRule="atLeast"/>
        </w:trPr>
        <w:tc>
          <w:tcPr>
            <w:tcW w:w="1560" w:type="dxa"/>
            <w:tcBorders/>
          </w:tcPr>
          <w:p>
            <w:pPr>
              <w:pStyle w:val="Normal"/>
              <w:jc w:val="center"/>
              <w:rPr>
                <w:lang w:val="en-US" w:eastAsia="en-US"/>
              </w:rPr>
            </w:pPr>
            <w:del w:id="8120" w:author="Gábriel Orsolya" w:date="2003-02-13T18:16:00Z">
              <w:r>
                <w:rPr>
                  <w:lang w:val="en-US" w:eastAsia="en-US"/>
                </w:rPr>
                <w:delText>6/18-6/60</w:delText>
              </w:r>
            </w:del>
          </w:p>
        </w:tc>
        <w:tc>
          <w:tcPr>
            <w:tcW w:w="1807" w:type="dxa"/>
            <w:tcBorders/>
          </w:tcPr>
          <w:p>
            <w:pPr>
              <w:pStyle w:val="Normal"/>
              <w:jc w:val="center"/>
              <w:rPr>
                <w:lang w:val="en-US" w:eastAsia="en-US"/>
              </w:rPr>
            </w:pPr>
            <w:del w:id="8121" w:author="Gábriel Orsolya" w:date="2003-02-13T18:16:00Z">
              <w:r>
                <w:rPr>
                  <w:lang w:val="en-US" w:eastAsia="en-US"/>
                </w:rPr>
                <w:delText>12%</w:delText>
              </w:r>
            </w:del>
          </w:p>
        </w:tc>
        <w:tc>
          <w:tcPr>
            <w:tcW w:w="3029" w:type="dxa"/>
            <w:tcBorders/>
          </w:tcPr>
          <w:p>
            <w:pPr>
              <w:pStyle w:val="Normal"/>
              <w:jc w:val="center"/>
              <w:rPr>
                <w:lang w:val="en-US" w:eastAsia="en-US"/>
              </w:rPr>
            </w:pPr>
            <w:del w:id="8122" w:author="Gábriel Orsolya" w:date="2003-02-13T18:16:00Z">
              <w:r>
                <w:rPr>
                  <w:lang w:val="en-US" w:eastAsia="en-US"/>
                </w:rPr>
                <w:delText>7%</w:delText>
              </w:r>
            </w:del>
          </w:p>
        </w:tc>
        <w:tc>
          <w:tcPr>
            <w:tcW w:w="2602" w:type="dxa"/>
            <w:tcBorders/>
          </w:tcPr>
          <w:p>
            <w:pPr>
              <w:pStyle w:val="Normal"/>
              <w:jc w:val="center"/>
              <w:rPr>
                <w:lang w:val="en-US" w:eastAsia="en-US"/>
              </w:rPr>
            </w:pPr>
            <w:del w:id="8123" w:author="Gábriel Orsolya" w:date="2003-02-13T18:16:00Z">
              <w:r>
                <w:rPr>
                  <w:lang w:val="en-US" w:eastAsia="en-US"/>
                </w:rPr>
                <w:delText>19%</w:delText>
              </w:r>
            </w:del>
          </w:p>
        </w:tc>
      </w:tr>
      <w:tr>
        <w:trPr>
          <w:trHeight w:val="250" w:hRule="atLeast"/>
        </w:trPr>
        <w:tc>
          <w:tcPr>
            <w:tcW w:w="1560" w:type="dxa"/>
            <w:tcBorders/>
          </w:tcPr>
          <w:p>
            <w:pPr>
              <w:pStyle w:val="Normal"/>
              <w:jc w:val="center"/>
              <w:rPr>
                <w:lang w:val="en-US" w:eastAsia="en-US"/>
              </w:rPr>
            </w:pPr>
            <w:del w:id="8124" w:author="Gábriel Orsolya" w:date="2003-02-13T18:16:00Z">
              <w:r>
                <w:rPr>
                  <w:lang w:val="en-US" w:eastAsia="en-US"/>
                </w:rPr>
                <w:delText>&lt; 6/60</w:delText>
              </w:r>
            </w:del>
          </w:p>
        </w:tc>
        <w:tc>
          <w:tcPr>
            <w:tcW w:w="1807" w:type="dxa"/>
            <w:tcBorders/>
          </w:tcPr>
          <w:p>
            <w:pPr>
              <w:pStyle w:val="Normal"/>
              <w:jc w:val="center"/>
              <w:rPr>
                <w:lang w:val="en-US" w:eastAsia="en-US"/>
              </w:rPr>
            </w:pPr>
            <w:del w:id="8125" w:author="Gábriel Orsolya" w:date="2003-02-13T18:16:00Z">
              <w:r>
                <w:rPr>
                  <w:lang w:val="en-US" w:eastAsia="en-US"/>
                </w:rPr>
                <w:delText>2%</w:delText>
              </w:r>
            </w:del>
          </w:p>
        </w:tc>
        <w:tc>
          <w:tcPr>
            <w:tcW w:w="3029" w:type="dxa"/>
            <w:tcBorders/>
          </w:tcPr>
          <w:p>
            <w:pPr>
              <w:pStyle w:val="Normal"/>
              <w:jc w:val="center"/>
              <w:rPr>
                <w:lang w:val="en-US" w:eastAsia="en-US"/>
              </w:rPr>
            </w:pPr>
            <w:del w:id="8126" w:author="Gábriel Orsolya" w:date="2003-02-13T18:16:00Z">
              <w:r>
                <w:rPr>
                  <w:lang w:val="en-US" w:eastAsia="en-US"/>
                </w:rPr>
                <w:delText>1%</w:delText>
              </w:r>
            </w:del>
          </w:p>
        </w:tc>
        <w:tc>
          <w:tcPr>
            <w:tcW w:w="2602" w:type="dxa"/>
            <w:tcBorders/>
          </w:tcPr>
          <w:p>
            <w:pPr>
              <w:pStyle w:val="Normal"/>
              <w:jc w:val="center"/>
              <w:rPr>
                <w:lang w:val="en-US" w:eastAsia="en-US"/>
              </w:rPr>
            </w:pPr>
            <w:del w:id="8127" w:author="Gábriel Orsolya" w:date="2003-02-13T18:16:00Z">
              <w:r>
                <w:rPr>
                  <w:lang w:val="en-US" w:eastAsia="en-US"/>
                </w:rPr>
                <w:delText>4%</w:delText>
              </w:r>
            </w:del>
          </w:p>
        </w:tc>
      </w:tr>
    </w:tbl>
    <w:p>
      <w:pPr>
        <w:pStyle w:val="Normal"/>
        <w:rPr>
          <w:b/>
          <w:b/>
          <w:bCs/>
          <w:lang w:val="en-US" w:eastAsia="en-US"/>
          <w:del w:id="8129" w:author="Gábriel Orsolya" w:date="2003-02-13T18:16:00Z"/>
        </w:rPr>
      </w:pPr>
      <w:del w:id="8128" w:author="Gábriel Orsolya" w:date="2003-02-13T18:16:00Z">
        <w:r>
          <w:rPr>
            <w:b/>
            <w:bCs/>
            <w:lang w:val="en-US" w:eastAsia="en-US"/>
          </w:rPr>
        </w:r>
      </w:del>
    </w:p>
    <w:p>
      <w:pPr>
        <w:pStyle w:val="Normal"/>
        <w:rPr>
          <w:b/>
          <w:b/>
          <w:bCs/>
          <w:lang w:val="en-US" w:eastAsia="en-US"/>
          <w:del w:id="8131" w:author="Gábriel Orsolya" w:date="2003-02-13T18:16:00Z"/>
        </w:rPr>
      </w:pPr>
      <w:del w:id="8130" w:author="Gábriel Orsolya" w:date="2003-02-13T18:16:00Z">
        <w:r>
          <w:rPr>
            <w:b/>
            <w:bCs/>
            <w:lang w:val="en-US" w:eastAsia="en-US"/>
          </w:rPr>
          <w:delText>*AMD, glaucoma, RPD, amblyopia (Scottish,3) (Ia)12</w:delText>
        </w:r>
      </w:del>
    </w:p>
    <w:p>
      <w:pPr>
        <w:pStyle w:val="Normal"/>
        <w:rPr>
          <w:b/>
          <w:b/>
          <w:bCs/>
          <w:lang w:val="en-US" w:eastAsia="en-US"/>
          <w:del w:id="8133" w:author="Gábriel Orsolya" w:date="2003-02-13T18:16:00Z"/>
        </w:rPr>
      </w:pPr>
      <w:del w:id="8132" w:author="Gábriel Orsolya" w:date="2003-02-13T18:16:00Z">
        <w:r>
          <w:rPr>
            <w:b/>
            <w:bCs/>
            <w:lang w:val="en-US" w:eastAsia="en-US"/>
          </w:rPr>
        </w:r>
      </w:del>
    </w:p>
    <w:p>
      <w:pPr>
        <w:pStyle w:val="Normal"/>
        <w:rPr>
          <w:b/>
          <w:b/>
          <w:bCs/>
          <w:lang w:val="en-US" w:eastAsia="en-US"/>
          <w:del w:id="8135" w:author="Gábriel Orsolya" w:date="2003-02-13T18:18:00Z"/>
        </w:rPr>
      </w:pPr>
      <w:del w:id="8134" w:author="Gábriel Orsolya" w:date="2003-02-13T18:18:00Z">
        <w:r>
          <w:rPr>
            <w:b/>
            <w:bCs/>
            <w:lang w:val="en-US" w:eastAsia="en-US"/>
          </w:rPr>
          <w:delText>ASCSR National cataract database alapján: 3 hónappal a cataracta műtét után a betegek 85,5%-ában a legjobb korrigált látásélesség &gt;20/40, 57,2%-ában &gt;20/25. (AAO,25)</w:delText>
        </w:r>
      </w:del>
    </w:p>
    <w:p>
      <w:pPr>
        <w:pStyle w:val="Normal"/>
        <w:rPr>
          <w:b/>
          <w:b/>
          <w:bCs/>
          <w:lang w:val="en-US" w:eastAsia="en-US"/>
          <w:del w:id="8137" w:author="Gábriel Orsolya" w:date="2003-02-13T18:18:00Z"/>
        </w:rPr>
      </w:pPr>
      <w:del w:id="8136" w:author="Gábriel Orsolya" w:date="2003-02-13T18:18:00Z">
        <w:r>
          <w:rPr>
            <w:b/>
            <w:bCs/>
            <w:lang w:val="en-US" w:eastAsia="en-US"/>
          </w:rPr>
        </w:r>
      </w:del>
    </w:p>
    <w:p>
      <w:pPr>
        <w:pStyle w:val="Normal"/>
        <w:rPr>
          <w:b/>
          <w:b/>
          <w:bCs/>
          <w:lang w:val="en-US" w:eastAsia="en-US"/>
          <w:del w:id="8139" w:author="Gábriel Orsolya" w:date="2003-02-13T18:18:00Z"/>
        </w:rPr>
      </w:pPr>
      <w:del w:id="8138" w:author="Gábriel Orsolya" w:date="2003-02-13T18:18:00Z">
        <w:r>
          <w:rPr>
            <w:b/>
            <w:bCs/>
            <w:lang w:val="en-US" w:eastAsia="en-US"/>
          </w:rPr>
          <w:delText>European Cataract Outcome Study 1999: a betegek 89%-ban a látásélesség&gt;0,5. (AAO,25)</w:delText>
        </w:r>
      </w:del>
    </w:p>
    <w:p>
      <w:pPr>
        <w:pStyle w:val="Normal"/>
        <w:rPr>
          <w:b/>
          <w:b/>
          <w:bCs/>
          <w:lang w:val="en-US" w:eastAsia="en-US"/>
          <w:del w:id="8141" w:author="Gábriel Orsolya" w:date="2003-02-13T18:18:00Z"/>
        </w:rPr>
      </w:pPr>
      <w:del w:id="8140" w:author="Gábriel Orsolya" w:date="2003-02-13T18:18:00Z">
        <w:r>
          <w:rPr>
            <w:b/>
            <w:bCs/>
            <w:lang w:val="en-US" w:eastAsia="en-US"/>
          </w:rPr>
        </w:r>
      </w:del>
    </w:p>
    <w:p>
      <w:pPr>
        <w:pStyle w:val="Normal"/>
        <w:rPr>
          <w:del w:id="8143" w:author="Gábriel Orsolya" w:date="2003-02-13T18:18:00Z"/>
        </w:rPr>
      </w:pPr>
      <w:del w:id="8142" w:author="Gábriel Orsolya" w:date="2003-02-13T18:18:00Z">
        <w:r>
          <w:rPr>
            <w:b/>
            <w:bCs/>
            <w:lang w:val="en-US" w:eastAsia="en-US"/>
          </w:rPr>
          <w:delText>Ajánlás:</w:delText>
        </w:r>
      </w:del>
    </w:p>
    <w:p>
      <w:pPr>
        <w:pStyle w:val="Normal"/>
        <w:rPr>
          <w:del w:id="8153" w:author="Gábriel Orsolya" w:date="2003-02-13T18:18:00Z"/>
        </w:rPr>
      </w:pPr>
      <w:ins w:id="8144" w:author="SZTE AOK" w:date="2003-01-04T12:26:00Z">
        <w:del w:id="8145" w:author="Gábriel Orsolya" w:date="2003-02-13T18:18:00Z">
          <w:r>
            <w:rPr>
              <w:b/>
              <w:bCs/>
              <w:lang w:val="en-US" w:eastAsia="en-US"/>
            </w:rPr>
            <w:delText xml:space="preserve">IDE LEHETNE VALAMI ÖSSZEFOGLALÓ AJÁNLÁST IRNI PL. HOGY MIT JAVASOLUNK A LÁTÁSÉLESSÉG JAVULÁSÁNAK MÉRÉSÉRE, ILL. HOGY MIKOR MONDHATJUK KI HOGY A </w:delText>
          </w:r>
        </w:del>
      </w:ins>
      <w:ins w:id="8146" w:author="SZTE AOK" w:date="2003-01-04T12:28:00Z">
        <w:del w:id="8147" w:author="Gábriel Orsolya" w:date="2003-02-13T18:18:00Z">
          <w:r>
            <w:rPr>
              <w:b/>
              <w:bCs/>
              <w:lang w:val="en-US" w:eastAsia="en-US"/>
            </w:rPr>
            <w:delText>LÁTÁSÉLESSÉG</w:delText>
          </w:r>
        </w:del>
      </w:ins>
      <w:ins w:id="8148" w:author="SZTE AOK" w:date="2003-01-04T12:26:00Z">
        <w:del w:id="8149" w:author="Gábriel Orsolya" w:date="2003-02-13T18:18:00Z">
          <w:r>
            <w:rPr>
              <w:b/>
              <w:bCs/>
              <w:lang w:val="en-US" w:eastAsia="en-US"/>
            </w:rPr>
            <w:delText xml:space="preserve"> JAVULT? Bocsánat, nem értek hozzá, de </w:delText>
          </w:r>
        </w:del>
      </w:ins>
      <w:ins w:id="8150" w:author="SZTE AOK" w:date="2003-01-04T12:28:00Z">
        <w:del w:id="8151" w:author="Gábriel Orsolya" w:date="2003-02-13T18:18:00Z">
          <w:r>
            <w:rPr>
              <w:b/>
              <w:bCs/>
              <w:lang w:val="en-US" w:eastAsia="en-US"/>
            </w:rPr>
            <w:delText xml:space="preserve">ha lehet, </w:delText>
          </w:r>
        </w:del>
      </w:ins>
      <w:del w:id="8152" w:author="Gábriel Orsolya" w:date="2003-02-13T18:18:00Z">
        <w:r>
          <w:rPr>
            <w:b/>
            <w:bCs/>
            <w:lang w:val="en-US" w:eastAsia="en-US"/>
          </w:rPr>
          <w:delText>jó lenne valami végső konklúzió.</w:delText>
        </w:r>
      </w:del>
    </w:p>
    <w:p>
      <w:pPr>
        <w:pStyle w:val="Normal"/>
        <w:rPr>
          <w:b/>
          <w:b/>
          <w:bCs/>
          <w:lang w:val="en-US" w:eastAsia="en-US"/>
          <w:del w:id="8155" w:author="Gábriel Orsolya" w:date="2003-02-13T18:18:00Z"/>
        </w:rPr>
      </w:pPr>
      <w:del w:id="8154" w:author="Gábriel Orsolya" w:date="2003-02-13T18:18:00Z">
        <w:r>
          <w:rPr>
            <w:b/>
            <w:bCs/>
            <w:lang w:val="en-US" w:eastAsia="en-US"/>
          </w:rPr>
        </w:r>
      </w:del>
    </w:p>
    <w:p>
      <w:pPr>
        <w:pStyle w:val="Normal"/>
        <w:rPr>
          <w:b/>
          <w:b/>
          <w:bCs/>
          <w:lang w:val="en-US" w:eastAsia="en-US"/>
          <w:del w:id="8166" w:author="I.sz. Szemészeti Klinim" w:date="2003-05-05T14:54:00Z"/>
        </w:rPr>
      </w:pPr>
      <w:ins w:id="8156" w:author="SZTE AOK" w:date="2003-01-04T12:29:00Z">
        <w:del w:id="8157" w:author="1.sz. Szemészeti Klinika" w:date="2003-01-23T22:59:00Z">
          <w:r>
            <w:rPr>
              <w:b/>
              <w:bCs/>
              <w:lang w:val="en-US" w:eastAsia="en-US"/>
            </w:rPr>
            <w:delText>I</w:delText>
          </w:r>
        </w:del>
      </w:ins>
      <w:ins w:id="8158" w:author="1.sz. Szemészeti Klinika" w:date="2003-01-23T22:59:00Z">
        <w:del w:id="8159" w:author="Gábriel Orsolya" w:date="2003-03-24T15:50:00Z">
          <w:r>
            <w:rPr>
              <w:b/>
              <w:bCs/>
              <w:lang w:val="en-US" w:eastAsia="en-US"/>
            </w:rPr>
            <w:delText xml:space="preserve"> </w:delText>
          </w:r>
        </w:del>
      </w:ins>
      <w:ins w:id="8160" w:author="SZTE AOK" w:date="2003-01-04T12:29:00Z">
        <w:del w:id="8161" w:author="Gábriel Orsolya" w:date="2003-03-24T15:50:00Z">
          <w:r>
            <w:rPr>
              <w:b/>
              <w:bCs/>
              <w:lang w:val="en-US" w:eastAsia="en-US"/>
            </w:rPr>
            <w:delText>X.1.3.</w:delText>
          </w:r>
        </w:del>
      </w:ins>
      <w:ins w:id="8162" w:author="SZTE AOK" w:date="2003-01-04T12:29:00Z">
        <w:del w:id="8163" w:author="I.sz. Szemészeti Klinim" w:date="2003-05-05T14:54:00Z">
          <w:r>
            <w:rPr>
              <w:b/>
              <w:bCs/>
              <w:lang w:val="en-US" w:eastAsia="en-US"/>
            </w:rPr>
            <w:delText xml:space="preserve"> </w:delText>
          </w:r>
        </w:del>
      </w:ins>
      <w:del w:id="8164" w:author="I.sz. Szemészeti Klinim" w:date="2003-05-05T14:54:00Z">
        <w:r>
          <w:rPr>
            <w:b/>
            <w:bCs/>
            <w:lang w:val="en-US" w:eastAsia="en-US"/>
          </w:rPr>
          <w:delText xml:space="preserve">A tervezett refrakció elérése </w:delText>
        </w:r>
      </w:del>
      <w:del w:id="8165" w:author="Gábriel Orsolya" w:date="2003-02-13T18:22:00Z">
        <w:r>
          <w:rPr>
            <w:b/>
            <w:bCs/>
            <w:lang w:val="en-US" w:eastAsia="en-US"/>
          </w:rPr>
          <w:delText>(indukált astigmatizmus &lt;1 D)</w:delText>
        </w:r>
      </w:del>
    </w:p>
    <w:p>
      <w:pPr>
        <w:pStyle w:val="Normal"/>
        <w:widowControl/>
        <w:bidi w:val="0"/>
        <w:rPr>
          <w:b/>
          <w:b/>
          <w:bCs/>
          <w:lang w:val="en-US" w:eastAsia="en-US"/>
          <w:del w:id="8168" w:author="I.sz. Szemészeti Klinim" w:date="2003-05-05T14:54:00Z"/>
        </w:rPr>
      </w:pPr>
      <w:del w:id="8167" w:author="I.sz. Szemészeti Klinim" w:date="2003-05-05T14:54:00Z">
        <w:r>
          <w:rPr>
            <w:b/>
            <w:bCs/>
            <w:lang w:val="en-US" w:eastAsia="en-US"/>
          </w:rPr>
        </w:r>
      </w:del>
    </w:p>
    <w:p>
      <w:pPr>
        <w:pStyle w:val="Normal"/>
        <w:rPr>
          <w:del w:id="8174" w:author="I.sz. Szemészeti Klinim" w:date="2003-05-05T14:54:00Z"/>
        </w:rPr>
      </w:pPr>
      <w:del w:id="8169" w:author="Gábriel Orsolya" w:date="2003-02-13T18:20:00Z">
        <w:r>
          <w:rPr>
            <w:b/>
            <w:bCs/>
            <w:lang w:val="en-US" w:eastAsia="en-US"/>
          </w:rPr>
          <w:delText xml:space="preserve">ASCSR National cataract database alapján </w:delText>
        </w:r>
      </w:del>
      <w:del w:id="8170" w:author="I.sz. Szemészeti Klinim" w:date="2003-05-05T14:54:00Z">
        <w:r>
          <w:rPr>
            <w:b/>
            <w:bCs/>
            <w:lang w:val="en-US" w:eastAsia="en-US"/>
          </w:rPr>
          <w:delText>3 hónap után a betegek refractioja 74,6%-ban ± 1 D szférikus ekvivalensen belül volt</w:delText>
        </w:r>
      </w:del>
      <w:ins w:id="8171" w:author="Gábriel Orsolya" w:date="2003-02-13T18:20:00Z">
        <w:del w:id="8172" w:author="I.sz. Szemészeti Klinim" w:date="2003-05-05T14:54:00Z">
          <w:r>
            <w:rPr>
              <w:b/>
              <w:bCs/>
              <w:lang w:val="en-US" w:eastAsia="en-US"/>
            </w:rPr>
            <w:delText xml:space="preserve"> és az átlagos indukált astigmatizmus: 0,59 D, 86%-ban az indukált astigmatizmus ±1 D-n belül volt.</w:delText>
          </w:r>
        </w:del>
      </w:ins>
      <w:del w:id="8173" w:author="I.sz. Szemészeti Klinim" w:date="2003-05-05T14:54:00Z">
        <w:r>
          <w:rPr>
            <w:b/>
            <w:bCs/>
            <w:lang w:val="en-US" w:eastAsia="en-US"/>
          </w:rPr>
          <w:delText>. (AAO,25)</w:delText>
        </w:r>
      </w:del>
    </w:p>
    <w:p>
      <w:pPr>
        <w:pStyle w:val="Normal"/>
        <w:widowControl/>
        <w:bidi w:val="0"/>
        <w:rPr>
          <w:b/>
          <w:b/>
          <w:bCs/>
          <w:lang w:val="en-US" w:eastAsia="en-US"/>
          <w:del w:id="8176" w:author="I.sz. Szemészeti Klinim" w:date="2003-05-05T14:54:00Z"/>
        </w:rPr>
      </w:pPr>
      <w:del w:id="8175" w:author="I.sz. Szemészeti Klinim" w:date="2003-05-05T14:54:00Z">
        <w:r>
          <w:rPr>
            <w:b/>
            <w:bCs/>
            <w:lang w:val="en-US" w:eastAsia="en-US"/>
          </w:rPr>
        </w:r>
      </w:del>
    </w:p>
    <w:p>
      <w:pPr>
        <w:pStyle w:val="Normal"/>
        <w:widowControl/>
        <w:bidi w:val="0"/>
        <w:rPr>
          <w:b/>
          <w:b/>
          <w:bCs/>
          <w:lang w:val="en-US" w:eastAsia="en-US"/>
          <w:del w:id="8178" w:author="Gábriel Orsolya" w:date="2003-02-13T18:20:00Z"/>
        </w:rPr>
      </w:pPr>
      <w:del w:id="8177" w:author="Gábriel Orsolya" w:date="2003-02-13T18:20:00Z">
        <w:r>
          <w:rPr>
            <w:b/>
            <w:bCs/>
            <w:lang w:val="en-US" w:eastAsia="en-US"/>
          </w:rPr>
          <w:delText>European Cataract Outcome Study 1999: Az átlagos indukált astigmatizmus: 0,59 D, 86%-ban az indukált astigmatizmus ±1 D-n belül volt. (AAO,25)</w:delText>
        </w:r>
      </w:del>
    </w:p>
    <w:p>
      <w:pPr>
        <w:pStyle w:val="Normal"/>
        <w:rPr>
          <w:b/>
          <w:b/>
          <w:bCs/>
          <w:lang w:val="en-US" w:eastAsia="en-US"/>
          <w:del w:id="8180" w:author="Gábriel Orsolya" w:date="2003-02-13T18:20:00Z"/>
        </w:rPr>
      </w:pPr>
      <w:del w:id="8179" w:author="Gábriel Orsolya" w:date="2003-02-13T18:20:00Z">
        <w:r>
          <w:rPr>
            <w:b/>
            <w:bCs/>
            <w:lang w:val="en-US" w:eastAsia="en-US"/>
          </w:rPr>
        </w:r>
      </w:del>
    </w:p>
    <w:p>
      <w:pPr>
        <w:pStyle w:val="Normal"/>
        <w:rPr>
          <w:b/>
          <w:b/>
          <w:bCs/>
          <w:lang w:val="en-US" w:eastAsia="en-US"/>
          <w:del w:id="8182" w:author="Gábriel Orsolya" w:date="2003-02-13T18:20:00Z"/>
        </w:rPr>
      </w:pPr>
      <w:del w:id="8181" w:author="Gábriel Orsolya" w:date="2003-02-13T18:20:00Z">
        <w:r>
          <w:rPr>
            <w:b/>
            <w:bCs/>
            <w:lang w:val="en-US" w:eastAsia="en-US"/>
          </w:rPr>
        </w:r>
      </w:del>
    </w:p>
    <w:p>
      <w:pPr>
        <w:pStyle w:val="Normal"/>
        <w:rPr>
          <w:del w:id="8196" w:author="I.sz. Szemészeti Klinim" w:date="2003-05-05T14:54:00Z"/>
        </w:rPr>
      </w:pPr>
      <w:ins w:id="8183" w:author="SZTE AOK" w:date="2003-01-04T12:29:00Z">
        <w:del w:id="8184" w:author="1.sz. Szemészeti Klinika" w:date="2003-01-23T22:59:00Z">
          <w:r>
            <w:rPr>
              <w:b/>
              <w:bCs/>
              <w:lang w:val="en-US" w:eastAsia="en-US"/>
            </w:rPr>
            <w:delText>I</w:delText>
          </w:r>
        </w:del>
      </w:ins>
      <w:ins w:id="8185" w:author="1.sz. Szemészeti Klinika" w:date="2003-01-23T22:59:00Z">
        <w:del w:id="8186" w:author="Gábriel Orsolya" w:date="2003-03-24T15:50:00Z">
          <w:r>
            <w:rPr>
              <w:b/>
              <w:bCs/>
              <w:lang w:val="en-US" w:eastAsia="en-US"/>
            </w:rPr>
            <w:delText xml:space="preserve"> </w:delText>
          </w:r>
        </w:del>
      </w:ins>
      <w:ins w:id="8187" w:author="SZTE AOK" w:date="2003-01-04T12:29:00Z">
        <w:del w:id="8188" w:author="Gábriel Orsolya" w:date="2003-03-24T15:50:00Z">
          <w:r>
            <w:rPr>
              <w:b/>
              <w:bCs/>
              <w:lang w:val="en-US" w:eastAsia="en-US"/>
            </w:rPr>
            <w:delText>X.1.4.</w:delText>
          </w:r>
        </w:del>
      </w:ins>
      <w:ins w:id="8189" w:author="SZTE AOK" w:date="2003-01-04T12:29:00Z">
        <w:del w:id="8190" w:author="I.sz. Szemészeti Klinim" w:date="2003-05-05T14:54:00Z">
          <w:r>
            <w:rPr>
              <w:b/>
              <w:bCs/>
              <w:lang w:val="en-US" w:eastAsia="en-US"/>
            </w:rPr>
            <w:delText xml:space="preserve"> </w:delText>
          </w:r>
        </w:del>
      </w:ins>
      <w:del w:id="8191" w:author="I.sz. Szemészeti Klinim" w:date="2003-05-05T14:54:00Z">
        <w:r>
          <w:rPr>
            <w:b/>
            <w:bCs/>
            <w:lang w:val="en-US" w:eastAsia="en-US"/>
          </w:rPr>
          <w:delText xml:space="preserve">Az életminőség javulása (autóvezetés, </w:delText>
        </w:r>
      </w:del>
      <w:del w:id="8192" w:author="Gábriel Orsolya" w:date="2003-02-13T18:22:00Z">
        <w:r>
          <w:rPr>
            <w:b/>
            <w:bCs/>
            <w:lang w:val="en-US" w:eastAsia="en-US"/>
          </w:rPr>
          <w:delText>foglalkozás</w:delText>
        </w:r>
      </w:del>
      <w:ins w:id="8193" w:author="Gábriel Orsolya" w:date="2003-02-13T18:22:00Z">
        <w:del w:id="8194" w:author="I.sz. Szemészeti Klinim" w:date="2003-05-05T14:54:00Z">
          <w:r>
            <w:rPr>
              <w:b/>
              <w:bCs/>
              <w:lang w:val="en-US" w:eastAsia="en-US"/>
            </w:rPr>
            <w:delText>munkaképesség</w:delText>
          </w:r>
        </w:del>
      </w:ins>
      <w:del w:id="8195" w:author="I.sz. Szemészeti Klinim" w:date="2003-05-05T14:54:00Z">
        <w:r>
          <w:rPr>
            <w:b/>
            <w:bCs/>
            <w:lang w:val="en-US" w:eastAsia="en-US"/>
          </w:rPr>
          <w:delText>)</w:delText>
        </w:r>
      </w:del>
    </w:p>
    <w:p>
      <w:pPr>
        <w:pStyle w:val="Normal"/>
        <w:widowControl/>
        <w:bidi w:val="0"/>
        <w:rPr>
          <w:b/>
          <w:b/>
          <w:bCs/>
          <w:lang w:val="en-US" w:eastAsia="en-US"/>
          <w:del w:id="8198" w:author="I.sz. Szemészeti Klinim" w:date="2003-05-05T14:54:00Z"/>
        </w:rPr>
      </w:pPr>
      <w:del w:id="8197" w:author="I.sz. Szemészeti Klinim" w:date="2003-05-05T14:54:00Z">
        <w:r>
          <w:rPr>
            <w:b/>
            <w:bCs/>
            <w:lang w:val="en-US" w:eastAsia="en-US"/>
          </w:rPr>
        </w:r>
      </w:del>
    </w:p>
    <w:p>
      <w:pPr>
        <w:pStyle w:val="Normal"/>
        <w:rPr>
          <w:del w:id="8214" w:author="I.sz. Szemészeti Klinim" w:date="2003-05-05T14:54:00Z"/>
        </w:rPr>
      </w:pPr>
      <w:ins w:id="8199" w:author="Gábriel Orsolya" w:date="2003-03-18T15:54:00Z">
        <w:del w:id="8200" w:author="I.sz. Szemészeti Klinim" w:date="2003-05-05T14:54:00Z">
          <w:r>
            <w:rPr>
              <w:b/>
              <w:bCs/>
              <w:lang w:val="en-US" w:eastAsia="en-US"/>
            </w:rPr>
            <w:delText>Katarakta</w:delText>
          </w:r>
        </w:del>
      </w:ins>
      <w:ins w:id="8201" w:author="Gábriel Orsolya" w:date="2003-02-13T18:25:00Z">
        <w:del w:id="8202" w:author="I.sz. Szemészeti Klinim" w:date="2003-05-05T14:54:00Z">
          <w:r>
            <w:rPr>
              <w:b/>
              <w:bCs/>
              <w:lang w:val="en-US" w:eastAsia="en-US"/>
            </w:rPr>
            <w:delText xml:space="preserve"> műtét után a </w:delText>
          </w:r>
        </w:del>
      </w:ins>
      <w:del w:id="8203" w:author="I.sz. Szemészeti Klinim" w:date="2003-05-05T14:54:00Z">
        <w:r>
          <w:rPr>
            <w:b/>
            <w:bCs/>
            <w:lang w:val="en-US" w:eastAsia="en-US"/>
          </w:rPr>
          <w:delText xml:space="preserve">VF-14 </w:delText>
        </w:r>
      </w:del>
      <w:del w:id="8204" w:author="Gábriel Orsolya" w:date="2003-02-13T18:24:00Z">
        <w:r>
          <w:rPr>
            <w:b/>
            <w:bCs/>
            <w:lang w:val="en-US" w:eastAsia="en-US"/>
          </w:rPr>
          <w:delText xml:space="preserve">teszt </w:delText>
        </w:r>
      </w:del>
      <w:ins w:id="8205" w:author="Gábriel Orsolya" w:date="2003-02-13T18:24:00Z">
        <w:del w:id="8206" w:author="I.sz. Szemészeti Klinim" w:date="2003-05-05T14:54:00Z">
          <w:r>
            <w:rPr>
              <w:b/>
              <w:bCs/>
              <w:lang w:val="en-US" w:eastAsia="en-US"/>
            </w:rPr>
            <w:delText xml:space="preserve">kérdőív </w:delText>
          </w:r>
        </w:del>
      </w:ins>
      <w:del w:id="8207" w:author="I.sz. Szemészeti Klinim" w:date="2003-05-05T14:54:00Z">
        <w:r>
          <w:rPr>
            <w:b/>
            <w:bCs/>
            <w:lang w:val="en-US" w:eastAsia="en-US"/>
          </w:rPr>
          <w:delText>szerint</w:delText>
        </w:r>
      </w:del>
      <w:del w:id="8208" w:author="Gábriel Orsolya" w:date="2003-02-13T18:24:00Z">
        <w:r>
          <w:rPr>
            <w:b/>
            <w:bCs/>
            <w:lang w:val="en-US" w:eastAsia="en-US"/>
          </w:rPr>
          <w:delText>i látásjavulás 89%-os,</w:delText>
        </w:r>
      </w:del>
      <w:del w:id="8209" w:author="I.sz. Szemészeti Klinim" w:date="2003-05-05T14:54:00Z">
        <w:r>
          <w:rPr>
            <w:b/>
            <w:bCs/>
            <w:lang w:val="en-US" w:eastAsia="en-US"/>
          </w:rPr>
          <w:delText xml:space="preserve"> a beteg</w:delText>
        </w:r>
      </w:del>
      <w:ins w:id="8210" w:author="Gábriel Orsolya" w:date="2003-02-13T18:24:00Z">
        <w:del w:id="8211" w:author="I.sz. Szemészeti Klinim" w:date="2003-05-05T14:54:00Z">
          <w:r>
            <w:rPr>
              <w:b/>
              <w:bCs/>
              <w:lang w:val="en-US" w:eastAsia="en-US"/>
            </w:rPr>
            <w:delText>ek</w:delText>
          </w:r>
        </w:del>
      </w:ins>
      <w:del w:id="8212" w:author="I.sz. Szemészeti Klinim" w:date="2003-05-05T14:54:00Z">
        <w:r>
          <w:rPr>
            <w:b/>
            <w:bCs/>
            <w:lang w:val="en-US" w:eastAsia="en-US"/>
          </w:rPr>
          <w:delText xml:space="preserve"> elégedettsége a látásjavulással 85%-os, a betegek beszámolói a látási nehézségekről a mindennapi életben 80%-os javulást mutatnak (AAO, 24) (IIb)</w:delText>
        </w:r>
      </w:del>
      <w:del w:id="8213" w:author="I.sz. Szemészeti Klinim" w:date="2003-05-05T14:54:00Z">
        <w:r>
          <w:rPr>
            <w:b/>
            <w:bCs/>
            <w:vertAlign w:val="superscript"/>
            <w:lang w:val="en-US" w:eastAsia="en-US"/>
          </w:rPr>
          <w:delText>4</w:delText>
        </w:r>
      </w:del>
    </w:p>
    <w:p>
      <w:pPr>
        <w:pStyle w:val="Normal"/>
        <w:widowControl/>
        <w:bidi w:val="0"/>
        <w:rPr>
          <w:b/>
          <w:b/>
          <w:bCs/>
          <w:vertAlign w:val="superscript"/>
          <w:lang w:val="en-US" w:eastAsia="en-US"/>
          <w:del w:id="8216" w:author="I.sz. Szemészeti Klinim" w:date="2003-05-05T14:54:00Z"/>
        </w:rPr>
      </w:pPr>
      <w:del w:id="8215" w:author="I.sz. Szemészeti Klinim" w:date="2003-05-05T14:54:00Z">
        <w:r>
          <w:rPr>
            <w:b/>
            <w:bCs/>
            <w:vertAlign w:val="superscript"/>
            <w:lang w:val="en-US" w:eastAsia="en-US"/>
          </w:rPr>
        </w:r>
      </w:del>
    </w:p>
    <w:p>
      <w:pPr>
        <w:pStyle w:val="Normal"/>
        <w:rPr>
          <w:del w:id="8223" w:author="I.sz. Szemészeti Klinim" w:date="2003-05-05T14:54:00Z"/>
        </w:rPr>
      </w:pPr>
      <w:del w:id="8217" w:author="I.sz. Szemészeti Klinim" w:date="2003-05-05T14:54:00Z">
        <w:r>
          <w:rPr>
            <w:b/>
            <w:bCs/>
            <w:lang w:val="en-US" w:eastAsia="en-US"/>
          </w:rPr>
          <w:delText xml:space="preserve">Catquest tanulmány: A 85 év feletti más szembetegségben is szenvedők 30%-a, aki nem számolt be a műtét előtt mindennapos tevékenységek véghezvitelének nehézségéről, 6 hónappal a műtét után nem észlelt javulást saját látási funkcióiban. Általánosságban a 85 év feletti életkorban a </w:delText>
        </w:r>
      </w:del>
      <w:del w:id="8218" w:author="Gábriel Orsolya" w:date="2003-03-18T15:54:00Z">
        <w:r>
          <w:rPr>
            <w:b/>
            <w:bCs/>
            <w:lang w:val="en-US" w:eastAsia="en-US"/>
          </w:rPr>
          <w:delText>cataracta</w:delText>
        </w:r>
      </w:del>
      <w:ins w:id="8219" w:author="Gábriel Orsolya" w:date="2003-03-18T15:54:00Z">
        <w:del w:id="8220" w:author="I.sz. Szemészeti Klinim" w:date="2003-05-05T14:54:00Z">
          <w:r>
            <w:rPr>
              <w:b/>
              <w:bCs/>
              <w:lang w:val="en-US" w:eastAsia="en-US"/>
            </w:rPr>
            <w:delText>katarakta</w:delText>
          </w:r>
        </w:del>
      </w:ins>
      <w:del w:id="8221" w:author="I.sz. Szemészeti Klinim" w:date="2003-05-05T14:54:00Z">
        <w:r>
          <w:rPr>
            <w:b/>
            <w:bCs/>
            <w:lang w:val="en-US" w:eastAsia="en-US"/>
          </w:rPr>
          <w:delText xml:space="preserve"> műtétnek jó eredményei vannak, az egyéb szembetegségben nem szenvedők körében a betegek jobb látásról számolnak be.(AAO, 25) (IIb)</w:delText>
        </w:r>
      </w:del>
      <w:del w:id="8222" w:author="I.sz. Szemészeti Klinim" w:date="2003-05-05T14:54:00Z">
        <w:r>
          <w:rPr>
            <w:b/>
            <w:bCs/>
            <w:vertAlign w:val="superscript"/>
            <w:lang w:val="en-US" w:eastAsia="en-US"/>
          </w:rPr>
          <w:delText>8</w:delText>
        </w:r>
      </w:del>
    </w:p>
    <w:p>
      <w:pPr>
        <w:pStyle w:val="Normal"/>
        <w:widowControl/>
        <w:bidi w:val="0"/>
        <w:rPr>
          <w:b/>
          <w:b/>
          <w:bCs/>
          <w:vertAlign w:val="superscript"/>
          <w:lang w:val="en-US" w:eastAsia="en-US"/>
          <w:del w:id="8225" w:author="I.sz. Szemészeti Klinim" w:date="2003-05-05T14:54:00Z"/>
        </w:rPr>
      </w:pPr>
      <w:del w:id="8224" w:author="I.sz. Szemészeti Klinim" w:date="2003-05-05T14:54:00Z">
        <w:r>
          <w:rPr>
            <w:b/>
            <w:bCs/>
            <w:vertAlign w:val="superscript"/>
            <w:lang w:val="en-US" w:eastAsia="en-US"/>
          </w:rPr>
        </w:r>
      </w:del>
    </w:p>
    <w:p>
      <w:pPr>
        <w:pStyle w:val="Normal"/>
        <w:rPr>
          <w:del w:id="8228" w:author="I.sz. Szemészeti Klinim" w:date="2003-05-05T14:54:00Z"/>
        </w:rPr>
      </w:pPr>
      <w:del w:id="8226" w:author="I.sz. Szemészeti Klinim" w:date="2003-05-05T14:54:00Z">
        <w:r>
          <w:rPr>
            <w:b/>
            <w:bCs/>
            <w:lang w:val="en-US" w:eastAsia="en-US"/>
          </w:rPr>
          <w:delText xml:space="preserve">A látási funkció javulása korrelációt mutat a mentális állapot javulásával. Az ADVS alapján mért látásjavulás az egészségi állapottal összefüggő életminőség javulásához vezet, azt sugallván, hogy a látás javulásával csökkenthető a korral járó egészségromlás. (Scottish,3) (Ib). </w:delText>
        </w:r>
      </w:del>
      <w:del w:id="8227" w:author="I.sz. Szemészeti Klinim" w:date="2003-05-05T14:54:00Z">
        <w:r>
          <w:rPr>
            <w:b/>
            <w:bCs/>
            <w:vertAlign w:val="superscript"/>
            <w:lang w:val="en-US" w:eastAsia="en-US"/>
          </w:rPr>
          <w:delText>5,9</w:delText>
        </w:r>
      </w:del>
    </w:p>
    <w:p>
      <w:pPr>
        <w:pStyle w:val="Normal"/>
        <w:widowControl/>
        <w:bidi w:val="0"/>
        <w:rPr>
          <w:b/>
          <w:b/>
          <w:bCs/>
          <w:vertAlign w:val="superscript"/>
          <w:lang w:val="en-US" w:eastAsia="en-US"/>
          <w:del w:id="8230" w:author="I.sz. Szemészeti Klinim" w:date="2003-05-05T14:54:00Z"/>
        </w:rPr>
      </w:pPr>
      <w:del w:id="8229" w:author="I.sz. Szemészeti Klinim" w:date="2003-05-05T14:54:00Z">
        <w:r>
          <w:rPr>
            <w:b/>
            <w:bCs/>
            <w:vertAlign w:val="superscript"/>
            <w:lang w:val="en-US" w:eastAsia="en-US"/>
          </w:rPr>
        </w:r>
      </w:del>
    </w:p>
    <w:p>
      <w:pPr>
        <w:pStyle w:val="Normal"/>
        <w:rPr>
          <w:b/>
          <w:b/>
          <w:bCs/>
          <w:lang w:val="en-US" w:eastAsia="en-US"/>
          <w:del w:id="8239" w:author="I.sz. Szemészeti Klinim" w:date="2003-05-05T14:54:00Z"/>
        </w:rPr>
      </w:pPr>
      <w:del w:id="8231" w:author="Gábriel Orsolya" w:date="2003-03-18T15:54:00Z">
        <w:r>
          <w:rPr>
            <w:b/>
            <w:bCs/>
            <w:lang w:val="en-US" w:eastAsia="en-US"/>
          </w:rPr>
          <w:delText>Cataracta</w:delText>
        </w:r>
      </w:del>
      <w:ins w:id="8232" w:author="Gábriel Orsolya" w:date="2003-03-18T15:54:00Z">
        <w:del w:id="8233" w:author="I.sz. Szemészeti Klinim" w:date="2003-05-05T14:54:00Z">
          <w:r>
            <w:rPr>
              <w:b/>
              <w:bCs/>
              <w:lang w:val="en-US" w:eastAsia="en-US"/>
            </w:rPr>
            <w:delText>Katarakta</w:delText>
          </w:r>
        </w:del>
      </w:ins>
      <w:del w:id="8234" w:author="I.sz. Szemészeti Klinim" w:date="2003-05-05T14:54:00Z">
        <w:r>
          <w:rPr>
            <w:b/>
            <w:bCs/>
            <w:lang w:val="en-US" w:eastAsia="en-US"/>
          </w:rPr>
          <w:delText xml:space="preserve"> műtét után idős személyekben több funkcionális </w:delText>
        </w:r>
      </w:del>
      <w:ins w:id="8235" w:author="Gábriel Orsolya" w:date="2003-02-13T18:31:00Z">
        <w:del w:id="8236" w:author="I.sz. Szemészeti Klinim" w:date="2003-05-05T14:54:00Z">
          <w:r>
            <w:rPr>
              <w:b/>
              <w:bCs/>
              <w:lang w:val="en-US" w:eastAsia="en-US"/>
            </w:rPr>
            <w:delText xml:space="preserve">agyi </w:delText>
          </w:r>
        </w:del>
      </w:ins>
      <w:del w:id="8237" w:author="I.sz. Szemészeti Klinim" w:date="2003-05-05T14:54:00Z">
        <w:r>
          <w:rPr>
            <w:b/>
            <w:bCs/>
            <w:lang w:val="en-US" w:eastAsia="en-US"/>
          </w:rPr>
          <w:delText xml:space="preserve">degeneratív folyamat lassulhat, vagy megállhat. (Scottish,3)  (Ib) </w:delText>
        </w:r>
      </w:del>
      <w:del w:id="8238" w:author="I.sz. Szemészeti Klinim" w:date="2003-05-05T14:54:00Z">
        <w:r>
          <w:rPr>
            <w:b/>
            <w:bCs/>
            <w:vertAlign w:val="superscript"/>
            <w:lang w:val="en-US" w:eastAsia="en-US"/>
          </w:rPr>
          <w:delText>10</w:delText>
        </w:r>
      </w:del>
    </w:p>
    <w:p>
      <w:pPr>
        <w:pStyle w:val="Normal"/>
        <w:widowControl/>
        <w:bidi w:val="0"/>
        <w:rPr>
          <w:b/>
          <w:b/>
          <w:bCs/>
          <w:lang w:val="en-US" w:eastAsia="en-US"/>
          <w:del w:id="8241" w:author="I.sz. Szemészeti Klinim" w:date="2003-05-05T14:54:00Z"/>
        </w:rPr>
      </w:pPr>
      <w:del w:id="8240" w:author="I.sz. Szemészeti Klinim" w:date="2003-05-05T14:54:00Z">
        <w:r>
          <w:rPr>
            <w:b/>
            <w:bCs/>
            <w:lang w:val="en-US" w:eastAsia="en-US"/>
          </w:rPr>
        </w:r>
      </w:del>
    </w:p>
    <w:p>
      <w:pPr>
        <w:pStyle w:val="Normal"/>
        <w:rPr>
          <w:b/>
          <w:b/>
          <w:bCs/>
          <w:lang w:val="en-US" w:eastAsia="en-US"/>
          <w:del w:id="8243" w:author="Gábriel Orsolya" w:date="2003-02-13T18:32:00Z"/>
        </w:rPr>
      </w:pPr>
      <w:del w:id="8242" w:author="Gábriel Orsolya" w:date="2003-02-13T18:32:00Z">
        <w:r>
          <w:rPr>
            <w:b/>
            <w:bCs/>
            <w:lang w:val="en-US" w:eastAsia="en-US"/>
          </w:rPr>
          <w:delText>Ajánlás:</w:delText>
        </w:r>
      </w:del>
    </w:p>
    <w:p>
      <w:pPr>
        <w:pStyle w:val="Normal"/>
        <w:rPr>
          <w:b/>
          <w:b/>
          <w:bCs/>
          <w:lang w:val="en-US" w:eastAsia="en-US"/>
          <w:del w:id="8245" w:author="Gábriel Orsolya" w:date="2003-02-13T18:32:00Z"/>
        </w:rPr>
      </w:pPr>
      <w:del w:id="8244" w:author="Gábriel Orsolya" w:date="2003-02-13T18:32:00Z">
        <w:r>
          <w:rPr>
            <w:b/>
            <w:bCs/>
            <w:lang w:val="en-US" w:eastAsia="en-US"/>
          </w:rPr>
          <w:delText>IDE IS LEHETNE VALAMI ÖSSZEFOGLALÓ AJÁNLÁST IRNI ?</w:delText>
        </w:r>
      </w:del>
    </w:p>
    <w:p>
      <w:pPr>
        <w:pStyle w:val="Normal"/>
        <w:rPr>
          <w:b/>
          <w:b/>
          <w:bCs/>
          <w:lang w:val="en-US" w:eastAsia="en-US"/>
          <w:del w:id="8247" w:author="Gábriel Orsolya" w:date="2003-02-13T18:32:00Z"/>
        </w:rPr>
      </w:pPr>
      <w:del w:id="8246" w:author="Gábriel Orsolya" w:date="2003-02-13T18:32:00Z">
        <w:r>
          <w:rPr>
            <w:b/>
            <w:bCs/>
            <w:lang w:val="en-US" w:eastAsia="en-US"/>
          </w:rPr>
        </w:r>
      </w:del>
    </w:p>
    <w:p>
      <w:pPr>
        <w:pStyle w:val="Normal"/>
        <w:rPr>
          <w:b/>
          <w:b/>
          <w:bCs/>
          <w:lang w:val="en-US" w:eastAsia="en-US"/>
          <w:del w:id="8249" w:author="Gábriel Orsolya" w:date="2003-02-13T18:32:00Z"/>
        </w:rPr>
      </w:pPr>
      <w:del w:id="8248" w:author="Gábriel Orsolya" w:date="2003-02-13T18:32:00Z">
        <w:r>
          <w:rPr>
            <w:b/>
            <w:bCs/>
            <w:lang w:val="en-US" w:eastAsia="en-US"/>
          </w:rPr>
        </w:r>
      </w:del>
    </w:p>
    <w:p>
      <w:pPr>
        <w:pStyle w:val="Normal"/>
        <w:rPr>
          <w:del w:id="8259" w:author="I.sz. Szemészeti Klinim" w:date="2003-05-05T14:54:00Z"/>
        </w:rPr>
      </w:pPr>
      <w:ins w:id="8250" w:author="SZTE AOK" w:date="2003-01-04T12:31:00Z">
        <w:del w:id="8251" w:author="1.sz. Szemészeti Klinika" w:date="2003-01-23T22:59:00Z">
          <w:r>
            <w:rPr>
              <w:b/>
              <w:bCs/>
              <w:lang w:val="en-US" w:eastAsia="en-US"/>
            </w:rPr>
            <w:delText>I</w:delText>
          </w:r>
        </w:del>
      </w:ins>
      <w:ins w:id="8252" w:author="1.sz. Szemészeti Klinika" w:date="2003-01-23T22:59:00Z">
        <w:del w:id="8253" w:author="Gábriel Orsolya" w:date="2003-02-13T18:32:00Z">
          <w:r>
            <w:rPr>
              <w:b/>
              <w:bCs/>
              <w:lang w:val="en-US" w:eastAsia="en-US"/>
            </w:rPr>
            <w:delText xml:space="preserve"> </w:delText>
          </w:r>
        </w:del>
      </w:ins>
      <w:ins w:id="8254" w:author="SZTE AOK" w:date="2003-01-04T12:31:00Z">
        <w:del w:id="8255" w:author="Gábriel Orsolya" w:date="2003-03-24T15:50:00Z">
          <w:r>
            <w:rPr>
              <w:b/>
              <w:bCs/>
              <w:lang w:val="en-US" w:eastAsia="en-US"/>
            </w:rPr>
            <w:delText>X.1.5.</w:delText>
          </w:r>
        </w:del>
      </w:ins>
      <w:ins w:id="8256" w:author="SZTE AOK" w:date="2003-01-04T12:31:00Z">
        <w:del w:id="8257" w:author="I.sz. Szemészeti Klinim" w:date="2003-05-05T14:54:00Z">
          <w:r>
            <w:rPr>
              <w:b/>
              <w:bCs/>
              <w:lang w:val="en-US" w:eastAsia="en-US"/>
            </w:rPr>
            <w:delText xml:space="preserve"> </w:delText>
          </w:r>
        </w:del>
      </w:ins>
      <w:del w:id="8258" w:author="I.sz. Szemészeti Klinim" w:date="2003-05-05T14:54:00Z">
        <w:r>
          <w:rPr>
            <w:b/>
            <w:bCs/>
            <w:lang w:val="en-US" w:eastAsia="en-US"/>
          </w:rPr>
          <w:delText>Peri- és posztoperatív komplikációk</w:delText>
        </w:r>
      </w:del>
    </w:p>
    <w:p>
      <w:pPr>
        <w:pStyle w:val="Normal"/>
        <w:widowControl/>
        <w:bidi w:val="0"/>
        <w:rPr>
          <w:b/>
          <w:b/>
          <w:bCs/>
          <w:lang w:val="en-US" w:eastAsia="en-US"/>
          <w:del w:id="8261" w:author="I.sz. Szemészeti Klinim" w:date="2003-05-05T14:54:00Z"/>
        </w:rPr>
      </w:pPr>
      <w:del w:id="8260" w:author="I.sz. Szemészeti Klinim" w:date="2003-05-05T14:54:00Z">
        <w:r>
          <w:rPr>
            <w:b/>
            <w:bCs/>
            <w:lang w:val="en-US" w:eastAsia="en-US"/>
          </w:rPr>
        </w:r>
      </w:del>
    </w:p>
    <w:p>
      <w:pPr>
        <w:pStyle w:val="Normal"/>
        <w:rPr>
          <w:del w:id="8268" w:author="I.sz. Szemészeti Klinim" w:date="2003-05-05T14:54:00Z"/>
        </w:rPr>
      </w:pPr>
      <w:del w:id="8262" w:author="I.sz. Szemészeti Klinim" w:date="2003-05-05T14:54:00Z">
        <w:r>
          <w:rPr>
            <w:b/>
            <w:bCs/>
            <w:lang w:val="en-US" w:eastAsia="en-US"/>
          </w:rPr>
          <w:delText xml:space="preserve">NEON </w:delText>
        </w:r>
      </w:del>
      <w:del w:id="8263" w:author="I.sz. Szemészeti Klinim" w:date="2003-05-05T14:54:00Z">
        <w:r>
          <w:rPr>
            <w:b/>
            <w:bCs/>
            <w:vertAlign w:val="superscript"/>
            <w:lang w:val="en-US" w:eastAsia="en-US"/>
          </w:rPr>
          <w:delText>13</w:delText>
          <w:tab/>
          <w:delText xml:space="preserve"> </w:delText>
        </w:r>
      </w:del>
      <w:del w:id="8264" w:author="I.sz. Szemészeti Klinim" w:date="2003-05-05T14:54:00Z">
        <w:r>
          <w:rPr>
            <w:b/>
            <w:bCs/>
            <w:lang w:val="en-US" w:eastAsia="en-US"/>
          </w:rPr>
          <w:delText>Cataract PORT</w:delText>
        </w:r>
      </w:del>
      <w:del w:id="8265" w:author="I.sz. Szemészeti Klinim" w:date="2003-05-05T14:54:00Z">
        <w:r>
          <w:rPr>
            <w:b/>
            <w:bCs/>
            <w:vertAlign w:val="superscript"/>
            <w:lang w:val="en-US" w:eastAsia="en-US"/>
          </w:rPr>
          <w:delText>13</w:delText>
        </w:r>
      </w:del>
      <w:del w:id="8266" w:author="I.sz. Szemészeti Klinim" w:date="2003-05-05T14:54:00Z">
        <w:r>
          <w:rPr>
            <w:b/>
            <w:bCs/>
            <w:lang w:val="en-US" w:eastAsia="en-US"/>
          </w:rPr>
          <w:tab/>
          <w:tab/>
          <w:delText>NCS</w:delText>
        </w:r>
      </w:del>
      <w:del w:id="8267" w:author="I.sz. Szemészeti Klinim" w:date="2003-05-05T14:54:00Z">
        <w:r>
          <w:rPr>
            <w:b/>
            <w:bCs/>
            <w:vertAlign w:val="superscript"/>
            <w:lang w:val="en-US" w:eastAsia="en-US"/>
          </w:rPr>
          <w:delText>12</w:delText>
        </w:r>
      </w:del>
    </w:p>
    <w:p>
      <w:pPr>
        <w:pStyle w:val="Normal"/>
        <w:widowControl/>
        <w:bidi w:val="0"/>
        <w:rPr>
          <w:b/>
          <w:b/>
          <w:bCs/>
          <w:lang w:val="en-US" w:eastAsia="en-US"/>
          <w:del w:id="8270" w:author="I.sz. Szemészeti Klinim" w:date="2003-05-05T14:54:00Z"/>
        </w:rPr>
      </w:pPr>
      <w:del w:id="8269" w:author="I.sz. Szemészeti Klinim" w:date="2003-05-05T14:54:00Z">
        <w:r>
          <w:rPr>
            <w:b/>
            <w:bCs/>
            <w:lang w:val="en-US" w:eastAsia="en-US"/>
          </w:rPr>
          <w:delText>(minden adat)       (N = 717)</w:delText>
        </w:r>
      </w:del>
    </w:p>
    <w:p>
      <w:pPr>
        <w:pStyle w:val="Normal"/>
        <w:widowControl/>
        <w:bidi w:val="0"/>
        <w:rPr>
          <w:b/>
          <w:b/>
          <w:bCs/>
          <w:lang w:val="en-US" w:eastAsia="en-US"/>
          <w:del w:id="8272" w:author="I.sz. Szemészeti Klinim" w:date="2003-05-05T14:54:00Z"/>
        </w:rPr>
      </w:pPr>
      <w:del w:id="8271" w:author="I.sz. Szemészeti Klinim" w:date="2003-05-05T14:54:00Z">
        <w:r>
          <w:rPr>
            <w:b/>
            <w:bCs/>
            <w:lang w:val="en-US" w:eastAsia="en-US"/>
          </w:rPr>
          <w:delText>(AAO,24) (Ia)</w:delText>
          <w:tab/>
          <w:delText>(AAO,24) (Ia)</w:delText>
          <w:tab/>
          <w:delText>(Scottish,4)(Ib)</w:delText>
        </w:r>
      </w:del>
    </w:p>
    <w:p>
      <w:pPr>
        <w:pStyle w:val="Normal"/>
        <w:widowControl/>
        <w:bidi w:val="0"/>
        <w:rPr>
          <w:b/>
          <w:b/>
          <w:bCs/>
          <w:lang w:val="en-US" w:eastAsia="en-US"/>
          <w:del w:id="8274" w:author="I.sz. Szemészeti Klinim" w:date="2003-05-05T14:54:00Z"/>
        </w:rPr>
      </w:pPr>
      <w:del w:id="8273" w:author="I.sz. Szemészeti Klinim" w:date="2003-05-05T14:54:00Z">
        <w:r>
          <w:rPr>
            <w:b/>
            <w:bCs/>
            <w:lang w:val="en-US" w:eastAsia="en-US"/>
          </w:rPr>
        </w:r>
      </w:del>
    </w:p>
    <w:p>
      <w:pPr>
        <w:pStyle w:val="Normal"/>
        <w:widowControl/>
        <w:bidi w:val="0"/>
        <w:rPr>
          <w:b/>
          <w:b/>
          <w:bCs/>
          <w:lang w:val="en-US" w:eastAsia="en-US"/>
          <w:del w:id="8276" w:author="I.sz. Szemészeti Klinim" w:date="2003-05-05T14:54:00Z"/>
        </w:rPr>
      </w:pPr>
      <w:del w:id="8275" w:author="I.sz. Szemészeti Klinim" w:date="2003-05-05T14:54:00Z">
        <w:r>
          <w:rPr>
            <w:b/>
            <w:bCs/>
            <w:lang w:val="en-US" w:eastAsia="en-US"/>
          </w:rPr>
          <w:delText>Intraoperatív (%)</w:delText>
        </w:r>
      </w:del>
    </w:p>
    <w:p>
      <w:pPr>
        <w:pStyle w:val="Normal"/>
        <w:widowControl/>
        <w:bidi w:val="0"/>
        <w:rPr>
          <w:b/>
          <w:b/>
          <w:bCs/>
          <w:lang w:val="en-US" w:eastAsia="en-US"/>
          <w:del w:id="8278" w:author="I.sz. Szemészeti Klinim" w:date="2003-05-05T14:54:00Z"/>
        </w:rPr>
      </w:pPr>
      <w:del w:id="8277" w:author="I.sz. Szemészeti Klinim" w:date="2003-05-05T14:54:00Z">
        <w:r>
          <w:rPr>
            <w:b/>
            <w:bCs/>
            <w:lang w:val="en-US" w:eastAsia="en-US"/>
          </w:rPr>
          <w:delText xml:space="preserve">Hátsó tokszakadás vagy zonula szakadás </w:delText>
          <w:tab/>
          <w:tab/>
          <w:delText xml:space="preserve">        1.8 </w:delText>
          <w:tab/>
          <w:tab/>
          <w:tab/>
          <w:delText>1.95</w:delText>
          <w:tab/>
          <w:tab/>
          <w:delText>4,4*</w:delText>
        </w:r>
      </w:del>
    </w:p>
    <w:p>
      <w:pPr>
        <w:pStyle w:val="Normal"/>
        <w:widowControl/>
        <w:bidi w:val="0"/>
        <w:rPr>
          <w:b/>
          <w:b/>
          <w:bCs/>
          <w:lang w:val="en-US" w:eastAsia="en-US"/>
          <w:del w:id="8280" w:author="I.sz. Szemészeti Klinim" w:date="2003-05-05T14:54:00Z"/>
        </w:rPr>
      </w:pPr>
      <w:del w:id="8279" w:author="I.sz. Szemészeti Klinim" w:date="2003-05-05T14:54:00Z">
        <w:r>
          <w:rPr>
            <w:b/>
            <w:bCs/>
            <w:lang w:val="en-US" w:eastAsia="en-US"/>
          </w:rPr>
          <w:delText xml:space="preserve">Iridodialysis/cyclodialysis/iris trauma </w:delText>
          <w:tab/>
          <w:tab/>
          <w:delText xml:space="preserve">        &lt;1</w:delText>
          <w:tab/>
          <w:tab/>
          <w:tab/>
          <w:delText>0.84</w:delText>
          <w:tab/>
          <w:tab/>
          <w:delText>NA</w:delText>
        </w:r>
      </w:del>
    </w:p>
    <w:p>
      <w:pPr>
        <w:pStyle w:val="Normal"/>
        <w:rPr>
          <w:del w:id="8282" w:author="I.sz. Szemészeti Klinim" w:date="2003-05-05T14:54:00Z"/>
        </w:rPr>
      </w:pPr>
      <w:del w:id="8281" w:author="I.sz. Szemészeti Klinim" w:date="2003-05-05T14:54:00Z">
        <w:r>
          <w:rPr>
            <w:b/>
            <w:bCs/>
            <w:lang w:val="en-US" w:eastAsia="en-US"/>
          </w:rPr>
          <w:delText>Üvegtest veszteség, elülső vitrectomia</w:delText>
          <w:tab/>
          <w:delText xml:space="preserve"> </w:delText>
          <w:tab/>
          <w:delText xml:space="preserve">        1.2 </w:delText>
          <w:tab/>
          <w:tab/>
          <w:tab/>
          <w:delText>1.39</w:delText>
          <w:tab/>
          <w:tab/>
          <w:delText>4,4*</w:delText>
        </w:r>
      </w:del>
    </w:p>
    <w:p>
      <w:pPr>
        <w:pStyle w:val="Normal"/>
        <w:widowControl/>
        <w:bidi w:val="0"/>
        <w:rPr>
          <w:b/>
          <w:b/>
          <w:bCs/>
          <w:lang w:val="en-US" w:eastAsia="en-US"/>
          <w:del w:id="8284" w:author="I.sz. Szemészeti Klinim" w:date="2003-05-05T14:54:00Z"/>
        </w:rPr>
      </w:pPr>
      <w:del w:id="8283" w:author="I.sz. Szemészeti Klinim" w:date="2003-05-05T14:54:00Z">
        <w:r>
          <w:rPr>
            <w:b/>
            <w:bCs/>
            <w:lang w:val="en-US" w:eastAsia="en-US"/>
          </w:rPr>
          <w:delText xml:space="preserve">Lencse fragmentum elsüllyedése az üvegtesti térbe           &lt;1 </w:delText>
          <w:tab/>
          <w:tab/>
          <w:tab/>
          <w:delText>0.28</w:delText>
          <w:tab/>
          <w:tab/>
          <w:delText>0,3</w:delText>
        </w:r>
      </w:del>
    </w:p>
    <w:p>
      <w:pPr>
        <w:pStyle w:val="Normal"/>
        <w:widowControl/>
        <w:bidi w:val="0"/>
        <w:rPr>
          <w:b/>
          <w:b/>
          <w:bCs/>
          <w:lang w:val="en-US" w:eastAsia="en-US"/>
          <w:del w:id="8286" w:author="I.sz. Szemészeti Klinim" w:date="2003-05-05T14:54:00Z"/>
        </w:rPr>
      </w:pPr>
      <w:del w:id="8285" w:author="I.sz. Szemészeti Klinim" w:date="2003-05-05T14:54:00Z">
        <w:r>
          <w:rPr>
            <w:b/>
            <w:bCs/>
            <w:lang w:val="en-US" w:eastAsia="en-US"/>
          </w:rPr>
          <w:delText>Suprachorioidealis vérzés</w:delText>
          <w:tab/>
          <w:delText xml:space="preserve"> </w:delText>
          <w:tab/>
          <w:tab/>
          <w:delText xml:space="preserve">                      &lt;1 </w:delText>
          <w:tab/>
          <w:tab/>
          <w:tab/>
          <w:delText>0.14</w:delText>
          <w:tab/>
          <w:tab/>
          <w:delText>0,1</w:delText>
        </w:r>
      </w:del>
    </w:p>
    <w:p>
      <w:pPr>
        <w:pStyle w:val="Normal"/>
        <w:widowControl/>
        <w:bidi w:val="0"/>
        <w:rPr>
          <w:b/>
          <w:b/>
          <w:bCs/>
          <w:lang w:val="en-US" w:eastAsia="en-US"/>
          <w:del w:id="8288" w:author="I.sz. Szemészeti Klinim" w:date="2003-05-05T14:54:00Z"/>
        </w:rPr>
      </w:pPr>
      <w:del w:id="8287" w:author="I.sz. Szemészeti Klinim" w:date="2003-05-05T14:54:00Z">
        <w:r>
          <w:rPr>
            <w:b/>
            <w:bCs/>
            <w:lang w:val="en-US" w:eastAsia="en-US"/>
          </w:rPr>
          <w:delText xml:space="preserve">Retrobulbáris vérzés </w:delText>
          <w:tab/>
          <w:tab/>
          <w:tab/>
          <w:tab/>
          <w:delText xml:space="preserve">          0</w:delText>
          <w:tab/>
          <w:tab/>
          <w:tab/>
          <w:delText>0</w:delText>
          <w:tab/>
          <w:tab/>
          <w:delText>NA</w:delText>
        </w:r>
      </w:del>
    </w:p>
    <w:p>
      <w:pPr>
        <w:pStyle w:val="Normal"/>
        <w:widowControl/>
        <w:bidi w:val="0"/>
        <w:rPr>
          <w:b/>
          <w:b/>
          <w:bCs/>
          <w:lang w:val="en-US" w:eastAsia="en-US"/>
          <w:del w:id="8290" w:author="I.sz. Szemészeti Klinim" w:date="2003-05-05T14:54:00Z"/>
        </w:rPr>
      </w:pPr>
      <w:del w:id="8289" w:author="I.sz. Szemészeti Klinim" w:date="2003-05-05T14:54:00Z">
        <w:r>
          <w:rPr>
            <w:b/>
            <w:bCs/>
            <w:lang w:val="en-US" w:eastAsia="en-US"/>
          </w:rPr>
        </w:r>
      </w:del>
    </w:p>
    <w:p>
      <w:pPr>
        <w:pStyle w:val="Normal"/>
        <w:rPr>
          <w:del w:id="8292" w:author="I.sz. Szemészeti Klinim" w:date="2003-05-05T14:54:00Z"/>
        </w:rPr>
      </w:pPr>
      <w:del w:id="8291" w:author="I.sz. Szemészeti Klinim" w:date="2003-05-05T14:54:00Z">
        <w:r>
          <w:rPr>
            <w:b/>
            <w:bCs/>
            <w:lang w:val="en-US" w:eastAsia="en-US"/>
          </w:rPr>
          <w:delText>Posztoperatív (az utolsó kontroll idején, vagy</w:delText>
        </w:r>
      </w:del>
    </w:p>
    <w:p>
      <w:pPr>
        <w:pStyle w:val="Normal"/>
        <w:widowControl/>
        <w:bidi w:val="0"/>
        <w:rPr>
          <w:b/>
          <w:b/>
          <w:bCs/>
          <w:lang w:val="en-US" w:eastAsia="en-US"/>
          <w:del w:id="8294" w:author="I.sz. Szemészeti Klinim" w:date="2003-05-05T14:54:00Z"/>
        </w:rPr>
      </w:pPr>
      <w:del w:id="8293" w:author="I.sz. Szemészeti Klinim" w:date="2003-05-05T14:54:00Z">
        <w:r>
          <w:rPr>
            <w:b/>
            <w:bCs/>
            <w:lang w:val="en-US" w:eastAsia="en-US"/>
          </w:rPr>
          <w:delText>4 hónappal a műtét után) %</w:delText>
        </w:r>
      </w:del>
    </w:p>
    <w:p>
      <w:pPr>
        <w:pStyle w:val="Normal"/>
        <w:widowControl/>
        <w:bidi w:val="0"/>
        <w:rPr>
          <w:b/>
          <w:b/>
          <w:bCs/>
          <w:lang w:val="en-US" w:eastAsia="en-US"/>
          <w:del w:id="8296" w:author="I.sz. Szemészeti Klinim" w:date="2003-05-05T14:54:00Z"/>
        </w:rPr>
      </w:pPr>
      <w:del w:id="8295" w:author="I.sz. Szemészeti Klinim" w:date="2003-05-05T14:54:00Z">
        <w:r>
          <w:rPr>
            <w:b/>
            <w:bCs/>
            <w:lang w:val="en-US" w:eastAsia="en-US"/>
          </w:rPr>
          <w:delText xml:space="preserve">Sebszivárgás, sebszétválás </w:delText>
          <w:tab/>
          <w:tab/>
          <w:tab/>
          <w:delText xml:space="preserve">        &lt;1 </w:delText>
          <w:tab/>
          <w:tab/>
          <w:tab/>
          <w:delText>0.84</w:delText>
          <w:tab/>
          <w:tab/>
          <w:delText>1,2**</w:delText>
        </w:r>
      </w:del>
    </w:p>
    <w:p>
      <w:pPr>
        <w:pStyle w:val="Normal"/>
        <w:widowControl/>
        <w:bidi w:val="0"/>
        <w:rPr>
          <w:b/>
          <w:b/>
          <w:bCs/>
          <w:lang w:val="en-US" w:eastAsia="en-US"/>
          <w:del w:id="8298" w:author="I.sz. Szemészeti Klinim" w:date="2003-05-05T14:54:00Z"/>
        </w:rPr>
      </w:pPr>
      <w:del w:id="8297" w:author="I.sz. Szemészeti Klinim" w:date="2003-05-05T14:54:00Z">
        <w:r>
          <w:rPr>
            <w:b/>
            <w:bCs/>
            <w:lang w:val="en-US" w:eastAsia="en-US"/>
          </w:rPr>
          <w:delText xml:space="preserve">Műlencse dislocatio, eltávolítás, csere </w:delText>
          <w:tab/>
          <w:tab/>
          <w:delText xml:space="preserve">        &lt;1 </w:delText>
          <w:tab/>
          <w:tab/>
          <w:tab/>
          <w:delText>0.28</w:delText>
          <w:tab/>
          <w:tab/>
          <w:delText>NA</w:delText>
        </w:r>
      </w:del>
    </w:p>
    <w:p>
      <w:pPr>
        <w:pStyle w:val="Normal"/>
        <w:widowControl/>
        <w:bidi w:val="0"/>
        <w:rPr>
          <w:b/>
          <w:b/>
          <w:bCs/>
          <w:lang w:val="en-US" w:eastAsia="en-US"/>
          <w:del w:id="8300" w:author="I.sz. Szemészeti Klinim" w:date="2003-05-05T14:54:00Z"/>
        </w:rPr>
      </w:pPr>
      <w:del w:id="8299" w:author="I.sz. Szemészeti Klinim" w:date="2003-05-05T14:54:00Z">
        <w:r>
          <w:rPr>
            <w:b/>
            <w:bCs/>
            <w:lang w:val="en-US" w:eastAsia="en-US"/>
          </w:rPr>
          <w:delText xml:space="preserve">Endophthalmitis </w:delText>
          <w:tab/>
          <w:tab/>
          <w:tab/>
          <w:tab/>
          <w:delText xml:space="preserve">       </w:delText>
          <w:tab/>
          <w:delText xml:space="preserve">        &lt;1 </w:delText>
          <w:tab/>
          <w:tab/>
          <w:tab/>
          <w:delText>0.14</w:delText>
          <w:tab/>
          <w:tab/>
          <w:delText>0,03**</w:delText>
        </w:r>
      </w:del>
    </w:p>
    <w:p>
      <w:pPr>
        <w:pStyle w:val="Normal"/>
        <w:rPr>
          <w:del w:id="8302" w:author="I.sz. Szemészeti Klinim" w:date="2003-05-05T14:54:00Z"/>
        </w:rPr>
      </w:pPr>
      <w:del w:id="8301" w:author="I.sz. Szemészeti Klinim" w:date="2003-05-05T14:54:00Z">
        <w:r>
          <w:rPr>
            <w:b/>
            <w:bCs/>
            <w:lang w:val="en-US" w:eastAsia="en-US"/>
          </w:rPr>
          <w:delText xml:space="preserve">Retina lyuk, szakadás, leválás </w:delText>
          <w:tab/>
          <w:tab/>
          <w:tab/>
          <w:delText xml:space="preserve">        &lt;1 </w:delText>
          <w:tab/>
          <w:tab/>
          <w:tab/>
          <w:delText>0.14</w:delText>
          <w:tab/>
          <w:tab/>
          <w:delText>0,1</w:delText>
        </w:r>
      </w:del>
    </w:p>
    <w:p>
      <w:pPr>
        <w:pStyle w:val="Normal"/>
        <w:widowControl/>
        <w:bidi w:val="0"/>
        <w:rPr>
          <w:b/>
          <w:b/>
          <w:bCs/>
          <w:lang w:val="en-US" w:eastAsia="en-US"/>
          <w:del w:id="8304" w:author="I.sz. Szemészeti Klinim" w:date="2003-05-05T14:54:00Z"/>
        </w:rPr>
      </w:pPr>
      <w:del w:id="8303" w:author="I.sz. Szemészeti Klinim" w:date="2003-05-05T14:54:00Z">
        <w:r>
          <w:rPr>
            <w:b/>
            <w:bCs/>
            <w:lang w:val="en-US" w:eastAsia="en-US"/>
          </w:rPr>
          <w:delText xml:space="preserve">Cornea oedema </w:delText>
          <w:tab/>
          <w:tab/>
          <w:tab/>
          <w:tab/>
          <w:tab/>
          <w:delText xml:space="preserve">        1.4 </w:delText>
          <w:tab/>
          <w:tab/>
          <w:tab/>
          <w:delText>1.95</w:delText>
          <w:tab/>
          <w:tab/>
          <w:delText>9,5**</w:delText>
        </w:r>
      </w:del>
    </w:p>
    <w:p>
      <w:pPr>
        <w:pStyle w:val="Normal"/>
        <w:widowControl/>
        <w:bidi w:val="0"/>
        <w:rPr>
          <w:b/>
          <w:b/>
          <w:bCs/>
          <w:lang w:val="en-US" w:eastAsia="en-US"/>
          <w:del w:id="8306" w:author="I.sz. Szemészeti Klinim" w:date="2003-05-05T14:54:00Z"/>
        </w:rPr>
      </w:pPr>
      <w:del w:id="8305" w:author="I.sz. Szemészeti Klinim" w:date="2003-05-05T14:54:00Z">
        <w:r>
          <w:rPr>
            <w:b/>
            <w:bCs/>
            <w:lang w:val="en-US" w:eastAsia="en-US"/>
          </w:rPr>
          <w:delText>Szemnyomás emelkedés</w:delText>
          <w:tab/>
          <w:tab/>
          <w:tab/>
          <w:tab/>
          <w:delText xml:space="preserve">        NA</w:delText>
          <w:tab/>
          <w:tab/>
          <w:tab/>
          <w:delText>NA</w:delText>
          <w:tab/>
          <w:tab/>
          <w:delText>7,9**</w:delText>
        </w:r>
      </w:del>
    </w:p>
    <w:p>
      <w:pPr>
        <w:pStyle w:val="Normal"/>
        <w:widowControl/>
        <w:bidi w:val="0"/>
        <w:rPr>
          <w:b/>
          <w:b/>
          <w:bCs/>
          <w:lang w:val="en-US" w:eastAsia="en-US"/>
          <w:del w:id="8308" w:author="I.sz. Szemészeti Klinim" w:date="2003-05-05T14:54:00Z"/>
        </w:rPr>
      </w:pPr>
      <w:del w:id="8307" w:author="I.sz. Szemészeti Klinim" w:date="2003-05-05T14:54:00Z">
        <w:r>
          <w:rPr>
            <w:b/>
            <w:bCs/>
            <w:lang w:val="en-US" w:eastAsia="en-US"/>
          </w:rPr>
          <w:delText>Szignifikáns cystoid macula oedema</w:delText>
          <w:tab/>
          <w:tab/>
          <w:delText xml:space="preserve">        &lt;1 </w:delText>
          <w:tab/>
          <w:tab/>
          <w:tab/>
          <w:delText>NA</w:delText>
          <w:tab/>
          <w:tab/>
          <w:delText>NA</w:delText>
        </w:r>
      </w:del>
    </w:p>
    <w:p>
      <w:pPr>
        <w:pStyle w:val="Normal"/>
        <w:widowControl/>
        <w:bidi w:val="0"/>
        <w:rPr>
          <w:b/>
          <w:b/>
          <w:bCs/>
          <w:lang w:val="en-US" w:eastAsia="en-US"/>
          <w:del w:id="8310" w:author="I.sz. Szemészeti Klinim" w:date="2003-05-05T14:54:00Z"/>
        </w:rPr>
      </w:pPr>
      <w:del w:id="8309" w:author="I.sz. Szemészeti Klinim" w:date="2003-05-05T14:54:00Z">
        <w:r>
          <w:rPr>
            <w:b/>
            <w:bCs/>
            <w:lang w:val="en-US" w:eastAsia="en-US"/>
          </w:rPr>
          <w:delText>Cystoid macula oedema</w:delText>
          <w:tab/>
          <w:tab/>
          <w:tab/>
          <w:tab/>
          <w:delText xml:space="preserve">        NA </w:delText>
          <w:tab/>
          <w:tab/>
          <w:delText xml:space="preserve"> 3.21</w:delText>
          <w:tab/>
          <w:tab/>
          <w:delText>NA</w:delText>
        </w:r>
      </w:del>
    </w:p>
    <w:p>
      <w:pPr>
        <w:pStyle w:val="Normal"/>
        <w:widowControl/>
        <w:bidi w:val="0"/>
        <w:rPr>
          <w:b/>
          <w:b/>
          <w:bCs/>
          <w:lang w:val="en-US" w:eastAsia="en-US"/>
          <w:del w:id="8312" w:author="I.sz. Szemészeti Klinim" w:date="2003-05-05T14:54:00Z"/>
        </w:rPr>
      </w:pPr>
      <w:del w:id="8311" w:author="I.sz. Szemészeti Klinim" w:date="2003-05-05T14:54:00Z">
        <w:r>
          <w:rPr>
            <w:b/>
            <w:bCs/>
            <w:lang w:val="en-US" w:eastAsia="en-US"/>
          </w:rPr>
          <w:delText xml:space="preserve">Persistáló iritis </w:delText>
          <w:tab/>
          <w:tab/>
          <w:tab/>
          <w:tab/>
          <w:tab/>
          <w:delText xml:space="preserve">        &lt;1 </w:delText>
          <w:tab/>
          <w:tab/>
          <w:tab/>
          <w:delText>NA</w:delText>
          <w:tab/>
          <w:tab/>
          <w:delText>5,6**</w:delText>
        </w:r>
      </w:del>
    </w:p>
    <w:p>
      <w:pPr>
        <w:pStyle w:val="Normal"/>
        <w:widowControl/>
        <w:bidi w:val="0"/>
        <w:rPr>
          <w:b/>
          <w:b/>
          <w:bCs/>
          <w:lang w:val="en-US" w:eastAsia="en-US"/>
          <w:del w:id="8314" w:author="I.sz. Szemészeti Klinim" w:date="2003-05-05T14:54:00Z"/>
        </w:rPr>
      </w:pPr>
      <w:del w:id="8313" w:author="I.sz. Szemészeti Klinim" w:date="2003-05-05T14:54:00Z">
        <w:r>
          <w:rPr>
            <w:b/>
            <w:bCs/>
            <w:lang w:val="en-US" w:eastAsia="en-US"/>
          </w:rPr>
          <w:delText>Iris abnormalitások</w:delText>
          <w:tab/>
          <w:tab/>
          <w:tab/>
          <w:tab/>
          <w:delText xml:space="preserve">        NA </w:delText>
          <w:tab/>
          <w:tab/>
          <w:delText xml:space="preserve"> 2.51</w:delText>
          <w:tab/>
          <w:tab/>
          <w:delText>NA</w:delText>
        </w:r>
      </w:del>
    </w:p>
    <w:p>
      <w:pPr>
        <w:pStyle w:val="Normal"/>
        <w:widowControl/>
        <w:bidi w:val="0"/>
        <w:rPr>
          <w:b/>
          <w:b/>
          <w:bCs/>
          <w:lang w:val="en-US" w:eastAsia="en-US"/>
          <w:del w:id="8316" w:author="Gábriel Orsolya" w:date="2003-03-24T15:53:00Z"/>
        </w:rPr>
      </w:pPr>
      <w:del w:id="8315" w:author="Gábriel Orsolya" w:date="2003-03-24T15:53:00Z">
        <w:r>
          <w:rPr>
            <w:b/>
            <w:bCs/>
            <w:lang w:val="en-US" w:eastAsia="en-US"/>
          </w:rPr>
        </w:r>
      </w:del>
    </w:p>
    <w:p>
      <w:pPr>
        <w:pStyle w:val="Normal"/>
        <w:rPr>
          <w:b/>
          <w:b/>
          <w:bCs/>
          <w:lang w:val="en-US" w:eastAsia="en-US"/>
          <w:del w:id="8318" w:author="I.sz. Szemészeti Klinim" w:date="2003-05-05T14:54:00Z"/>
        </w:rPr>
      </w:pPr>
      <w:del w:id="8317" w:author="I.sz. Szemészeti Klinim" w:date="2003-05-05T14:54:00Z">
        <w:r>
          <w:rPr>
            <w:b/>
            <w:bCs/>
            <w:lang w:val="en-US" w:eastAsia="en-US"/>
          </w:rPr>
        </w:r>
      </w:del>
    </w:p>
    <w:p>
      <w:pPr>
        <w:pStyle w:val="Normal"/>
        <w:rPr>
          <w:b/>
          <w:b/>
          <w:bCs/>
          <w:lang w:val="en-US" w:eastAsia="en-US"/>
          <w:del w:id="8320" w:author="I.sz. Szemészeti Klinim" w:date="2003-05-05T14:54:00Z"/>
        </w:rPr>
      </w:pPr>
      <w:del w:id="8319" w:author="I.sz. Szemészeti Klinim" w:date="2003-05-05T14:54:00Z">
        <w:r>
          <w:rPr>
            <w:b/>
            <w:bCs/>
            <w:lang w:val="en-US" w:eastAsia="en-US"/>
          </w:rPr>
          <w:delText>NA = nincs adat.</w:delText>
        </w:r>
      </w:del>
    </w:p>
    <w:p>
      <w:pPr>
        <w:pStyle w:val="Normal"/>
        <w:rPr>
          <w:b/>
          <w:b/>
          <w:bCs/>
          <w:lang w:val="en-US" w:eastAsia="en-US"/>
          <w:del w:id="8322" w:author="I.sz. Szemészeti Klinim" w:date="2003-05-05T14:54:00Z"/>
        </w:rPr>
      </w:pPr>
      <w:del w:id="8321" w:author="I.sz. Szemészeti Klinim" w:date="2003-05-05T14:54:00Z">
        <w:r>
          <w:rPr>
            <w:b/>
            <w:bCs/>
            <w:lang w:val="en-US" w:eastAsia="en-US"/>
          </w:rPr>
          <w:delText>* = tokruptura és üvegtest veszteség együttesen</w:delText>
        </w:r>
      </w:del>
    </w:p>
    <w:p>
      <w:pPr>
        <w:pStyle w:val="Normal"/>
        <w:rPr>
          <w:b/>
          <w:b/>
          <w:bCs/>
          <w:lang w:val="en-US" w:eastAsia="en-US"/>
          <w:del w:id="8324" w:author="Gábriel Orsolya" w:date="2003-03-24T15:51:00Z"/>
        </w:rPr>
      </w:pPr>
      <w:del w:id="8323" w:author="I.sz. Szemészeti Klinim" w:date="2003-05-05T14:54:00Z">
        <w:r>
          <w:rPr>
            <w:b/>
            <w:bCs/>
            <w:lang w:val="en-US" w:eastAsia="en-US"/>
          </w:rPr>
          <w:delText>** = műtét után 48 órán belül</w:delText>
        </w:r>
      </w:del>
    </w:p>
    <w:p>
      <w:pPr>
        <w:pStyle w:val="Normal"/>
        <w:rPr>
          <w:b/>
          <w:b/>
          <w:bCs/>
          <w:lang w:val="en-US" w:eastAsia="en-US"/>
          <w:del w:id="8326" w:author="I.sz. Szemészeti Klinim" w:date="2003-05-05T14:54:00Z"/>
        </w:rPr>
      </w:pPr>
      <w:del w:id="8325" w:author="I.sz. Szemészeti Klinim" w:date="2003-05-05T14:54:00Z">
        <w:r>
          <w:rPr>
            <w:b/>
            <w:bCs/>
            <w:lang w:val="en-US" w:eastAsia="en-US"/>
          </w:rPr>
        </w:r>
      </w:del>
    </w:p>
    <w:p>
      <w:pPr>
        <w:pStyle w:val="Normal"/>
        <w:rPr>
          <w:b/>
          <w:b/>
          <w:bCs/>
          <w:lang w:val="en-US" w:eastAsia="en-US"/>
          <w:del w:id="8328" w:author="I.sz. Szemészeti Klinim" w:date="2003-05-05T14:54:00Z"/>
        </w:rPr>
      </w:pPr>
      <w:del w:id="8327" w:author="I.sz. Szemészeti Klinim" w:date="2003-05-05T14:54:00Z">
        <w:r>
          <w:rPr>
            <w:b/>
            <w:bCs/>
            <w:lang w:val="en-US" w:eastAsia="en-US"/>
          </w:rPr>
        </w:r>
      </w:del>
    </w:p>
    <w:p>
      <w:pPr>
        <w:pStyle w:val="Normal"/>
        <w:rPr>
          <w:b/>
          <w:b/>
          <w:bCs/>
          <w:lang w:val="en-US" w:eastAsia="en-US"/>
          <w:del w:id="8330" w:author="Gábriel Orsolya" w:date="2003-03-24T15:51:00Z"/>
        </w:rPr>
      </w:pPr>
      <w:del w:id="8329" w:author="Gábriel Orsolya" w:date="2003-03-24T15:51:00Z">
        <w:r>
          <w:rPr>
            <w:b/>
            <w:bCs/>
            <w:lang w:val="en-US" w:eastAsia="en-US"/>
          </w:rPr>
        </w:r>
      </w:del>
    </w:p>
    <w:p>
      <w:pPr>
        <w:pStyle w:val="Normal"/>
        <w:rPr>
          <w:b/>
          <w:b/>
          <w:bCs/>
          <w:lang w:val="en-US" w:eastAsia="en-US"/>
          <w:del w:id="8332" w:author="I.sz. Szemészeti Klinim" w:date="2003-05-05T14:54:00Z"/>
        </w:rPr>
      </w:pPr>
      <w:del w:id="8331" w:author="I.sz. Szemészeti Klinim" w:date="2003-05-05T14:54:00Z">
        <w:r>
          <w:rPr>
            <w:b/>
            <w:bCs/>
            <w:lang w:val="en-US" w:eastAsia="en-US"/>
          </w:rPr>
          <w:delText>A lencse hátsó tokjának elszürkülése (PCO)</w:delText>
        </w:r>
      </w:del>
    </w:p>
    <w:p>
      <w:pPr>
        <w:pStyle w:val="Normal"/>
        <w:rPr>
          <w:b/>
          <w:b/>
          <w:bCs/>
          <w:lang w:val="en-US" w:eastAsia="en-US"/>
          <w:del w:id="8334" w:author="I.sz. Szemészeti Klinim" w:date="2003-05-05T14:54:00Z"/>
        </w:rPr>
      </w:pPr>
      <w:del w:id="8333" w:author="I.sz. Szemészeti Klinim" w:date="2003-05-05T14:54:00Z">
        <w:r>
          <w:rPr>
            <w:b/>
            <w:bCs/>
            <w:lang w:val="en-US" w:eastAsia="en-US"/>
          </w:rPr>
        </w:r>
      </w:del>
    </w:p>
    <w:p>
      <w:pPr>
        <w:pStyle w:val="Normal"/>
        <w:rPr>
          <w:del w:id="8344" w:author="I.sz. Szemészeti Klinim" w:date="2003-05-05T14:54:00Z"/>
        </w:rPr>
      </w:pPr>
      <w:del w:id="8335" w:author="I.sz. Szemészeti Klinim" w:date="2003-05-05T14:54:00Z">
        <w:r>
          <w:rPr>
            <w:b/>
            <w:bCs/>
            <w:lang w:val="en-US" w:eastAsia="en-US"/>
          </w:rPr>
          <w:delText xml:space="preserve">A lencse hátsó tokjának elszürkülése 2 évvel a </w:delText>
        </w:r>
      </w:del>
      <w:del w:id="8336" w:author="Gábriel Orsolya" w:date="2003-03-18T15:54:00Z">
        <w:r>
          <w:rPr>
            <w:b/>
            <w:bCs/>
            <w:lang w:val="en-US" w:eastAsia="en-US"/>
          </w:rPr>
          <w:delText>cataracta</w:delText>
        </w:r>
      </w:del>
      <w:ins w:id="8337" w:author="Gábriel Orsolya" w:date="2003-03-18T15:54:00Z">
        <w:del w:id="8338" w:author="I.sz. Szemészeti Klinim" w:date="2003-05-05T14:54:00Z">
          <w:r>
            <w:rPr>
              <w:b/>
              <w:bCs/>
              <w:lang w:val="en-US" w:eastAsia="en-US"/>
            </w:rPr>
            <w:delText>katarakta</w:delText>
          </w:r>
        </w:del>
      </w:ins>
      <w:del w:id="8339" w:author="I.sz. Szemészeti Klinim" w:date="2003-05-05T14:54:00Z">
        <w:r>
          <w:rPr>
            <w:b/>
            <w:bCs/>
            <w:lang w:val="en-US" w:eastAsia="en-US"/>
          </w:rPr>
          <w:delText xml:space="preserve"> műtét és műlencse beültetés után akár az esetek </w:delText>
        </w:r>
      </w:del>
      <w:ins w:id="8340" w:author="Gábriel Orsolya" w:date="2003-02-13T18:33:00Z">
        <w:del w:id="8341" w:author="I.sz. Szemészeti Klinim" w:date="2003-05-05T14:54:00Z">
          <w:r>
            <w:rPr>
              <w:b/>
              <w:bCs/>
              <w:lang w:val="en-US" w:eastAsia="en-US"/>
            </w:rPr>
            <w:delText>25-</w:delText>
          </w:r>
        </w:del>
      </w:ins>
      <w:del w:id="8342" w:author="I.sz. Szemészeti Klinim" w:date="2003-05-05T14:54:00Z">
        <w:r>
          <w:rPr>
            <w:b/>
            <w:bCs/>
            <w:lang w:val="en-US" w:eastAsia="en-US"/>
          </w:rPr>
          <w:delText>50% -ában is jelentkezhet (AAO,21)</w:delText>
        </w:r>
      </w:del>
      <w:del w:id="8343" w:author="I.sz. Szemészeti Klinim" w:date="2003-05-05T14:54:00Z">
        <w:r>
          <w:rPr>
            <w:b/>
            <w:bCs/>
            <w:vertAlign w:val="superscript"/>
            <w:lang w:val="en-US" w:eastAsia="en-US"/>
          </w:rPr>
          <w:delText>14</w:delText>
        </w:r>
      </w:del>
    </w:p>
    <w:p>
      <w:pPr>
        <w:pStyle w:val="Normal"/>
        <w:widowControl/>
        <w:bidi w:val="0"/>
        <w:rPr>
          <w:b/>
          <w:b/>
          <w:bCs/>
          <w:vertAlign w:val="superscript"/>
          <w:lang w:val="en-US" w:eastAsia="en-US"/>
          <w:del w:id="8346" w:author="I.sz. Szemészeti Klinim" w:date="2003-05-05T14:54:00Z"/>
        </w:rPr>
      </w:pPr>
      <w:del w:id="8345" w:author="I.sz. Szemészeti Klinim" w:date="2003-05-05T14:54:00Z">
        <w:r>
          <w:rPr>
            <w:b/>
            <w:bCs/>
            <w:vertAlign w:val="superscript"/>
            <w:lang w:val="en-US" w:eastAsia="en-US"/>
          </w:rPr>
        </w:r>
      </w:del>
    </w:p>
    <w:p>
      <w:pPr>
        <w:pStyle w:val="Normal"/>
        <w:rPr>
          <w:b/>
          <w:b/>
          <w:bCs/>
          <w:lang w:val="en-US" w:eastAsia="en-US"/>
          <w:del w:id="8349" w:author="I.sz. Szemészeti Klinim" w:date="2003-05-05T14:54:00Z"/>
        </w:rPr>
      </w:pPr>
      <w:del w:id="8347" w:author="I.sz. Szemészeti Klinim" w:date="2003-05-05T14:54:00Z">
        <w:r>
          <w:rPr>
            <w:b/>
            <w:bCs/>
            <w:lang w:val="en-US" w:eastAsia="en-US"/>
          </w:rPr>
          <w:delText xml:space="preserve">Műtét után 1 évvel ECCE után szignifikánsan nagyobb arányban fordul elő a hátsó tok elszürkülése, mint phacoemulsificatio után. (AAO,19) </w:delText>
        </w:r>
      </w:del>
      <w:del w:id="8348" w:author="I.sz. Szemészeti Klinim" w:date="2003-05-05T14:54:00Z">
        <w:r>
          <w:rPr>
            <w:b/>
            <w:bCs/>
            <w:vertAlign w:val="superscript"/>
            <w:lang w:val="en-US" w:eastAsia="en-US"/>
          </w:rPr>
          <w:delText>15</w:delText>
        </w:r>
      </w:del>
    </w:p>
    <w:p>
      <w:pPr>
        <w:pStyle w:val="Normal"/>
        <w:widowControl/>
        <w:bidi w:val="0"/>
        <w:rPr>
          <w:b/>
          <w:b/>
          <w:bCs/>
          <w:lang w:val="en-US" w:eastAsia="en-US"/>
          <w:del w:id="8351" w:author="I.sz. Szemészeti Klinim" w:date="2003-05-05T14:54:00Z"/>
        </w:rPr>
      </w:pPr>
      <w:del w:id="8350" w:author="I.sz. Szemészeti Klinim" w:date="2003-05-05T14:54:00Z">
        <w:r>
          <w:rPr>
            <w:b/>
            <w:bCs/>
            <w:lang w:val="en-US" w:eastAsia="en-US"/>
          </w:rPr>
        </w:r>
      </w:del>
    </w:p>
    <w:p>
      <w:pPr>
        <w:pStyle w:val="Normal"/>
        <w:widowControl/>
        <w:bidi w:val="0"/>
        <w:rPr>
          <w:b/>
          <w:b/>
          <w:bCs/>
          <w:lang w:val="en-US" w:eastAsia="en-US"/>
          <w:del w:id="8353" w:author="Gábriel Orsolya" w:date="2003-03-25T06:36:00Z"/>
        </w:rPr>
      </w:pPr>
      <w:del w:id="8352" w:author="Gábriel Orsolya" w:date="2003-03-25T06:36:00Z">
        <w:r>
          <w:rPr>
            <w:b/>
            <w:bCs/>
            <w:lang w:val="en-US" w:eastAsia="en-US"/>
          </w:rPr>
        </w:r>
      </w:del>
    </w:p>
    <w:p>
      <w:pPr>
        <w:pStyle w:val="Normal"/>
        <w:rPr>
          <w:b/>
          <w:b/>
          <w:bCs/>
          <w:lang w:val="en-US" w:eastAsia="en-US"/>
          <w:del w:id="8355" w:author="Gábriel Orsolya" w:date="2003-03-25T06:36:00Z"/>
        </w:rPr>
      </w:pPr>
      <w:del w:id="8354" w:author="Gábriel Orsolya" w:date="2003-03-25T06:36:00Z">
        <w:r>
          <w:rPr>
            <w:b/>
            <w:bCs/>
            <w:lang w:val="en-US" w:eastAsia="en-US"/>
          </w:rPr>
        </w:r>
      </w:del>
    </w:p>
    <w:p>
      <w:pPr>
        <w:pStyle w:val="Normal"/>
        <w:rPr>
          <w:b/>
          <w:b/>
          <w:bCs/>
          <w:lang w:val="en-US" w:eastAsia="en-US"/>
          <w:del w:id="8357" w:author="Gábriel Orsolya" w:date="2003-03-25T06:36:00Z"/>
        </w:rPr>
      </w:pPr>
      <w:del w:id="8356" w:author="Gábriel Orsolya" w:date="2003-03-25T06:36:00Z">
        <w:r>
          <w:rPr>
            <w:b/>
            <w:bCs/>
            <w:lang w:val="en-US" w:eastAsia="en-US"/>
          </w:rPr>
          <w:delText>AAO: American Academy of Ophthalmology Preferred  Practice  Pattern™</w:delText>
        </w:r>
      </w:del>
    </w:p>
    <w:p>
      <w:pPr>
        <w:pStyle w:val="Normal"/>
        <w:rPr>
          <w:b/>
          <w:b/>
          <w:bCs/>
          <w:lang w:val="en-US" w:eastAsia="en-US"/>
          <w:del w:id="8359" w:author="Gábriel Orsolya" w:date="2003-03-25T06:36:00Z"/>
        </w:rPr>
      </w:pPr>
      <w:del w:id="8358" w:author="Gábriel Orsolya" w:date="2003-03-25T06:36:00Z">
        <w:r>
          <w:rPr>
            <w:b/>
            <w:bCs/>
            <w:lang w:val="en-US" w:eastAsia="en-US"/>
          </w:rPr>
          <w:delText>PORT: Cataract Patient Outcomes Research Team</w:delText>
        </w:r>
      </w:del>
    </w:p>
    <w:p>
      <w:pPr>
        <w:pStyle w:val="Normal"/>
        <w:rPr>
          <w:del w:id="8361" w:author="Gábriel Orsolya" w:date="2003-03-25T06:36:00Z"/>
        </w:rPr>
      </w:pPr>
      <w:del w:id="8360" w:author="Gábriel Orsolya" w:date="2003-03-25T06:36:00Z">
        <w:r>
          <w:rPr>
            <w:b/>
            <w:bCs/>
            <w:lang w:val="en-US" w:eastAsia="en-US"/>
          </w:rPr>
          <w:delText>AMD: Időskori maculadegeneratio</w:delText>
        </w:r>
      </w:del>
    </w:p>
    <w:p>
      <w:pPr>
        <w:pStyle w:val="Normal"/>
        <w:rPr>
          <w:b/>
          <w:b/>
          <w:bCs/>
          <w:lang w:val="en-US" w:eastAsia="en-US"/>
          <w:del w:id="8363" w:author="Gábriel Orsolya" w:date="2003-03-25T06:36:00Z"/>
        </w:rPr>
      </w:pPr>
      <w:del w:id="8362" w:author="Gábriel Orsolya" w:date="2003-03-25T06:36:00Z">
        <w:r>
          <w:rPr>
            <w:b/>
            <w:bCs/>
            <w:lang w:val="en-US" w:eastAsia="en-US"/>
          </w:rPr>
          <w:delText>ADVS: Activities of Daily Vision Scale</w:delText>
        </w:r>
      </w:del>
    </w:p>
    <w:p>
      <w:pPr>
        <w:pStyle w:val="Normal"/>
        <w:rPr>
          <w:b/>
          <w:b/>
          <w:bCs/>
          <w:lang w:val="en-US" w:eastAsia="en-US"/>
          <w:del w:id="8365" w:author="Gábriel Orsolya" w:date="2003-03-25T06:36:00Z"/>
        </w:rPr>
      </w:pPr>
      <w:del w:id="8364" w:author="Gábriel Orsolya" w:date="2003-03-25T06:36:00Z">
        <w:r>
          <w:rPr>
            <w:b/>
            <w:bCs/>
            <w:lang w:val="en-US" w:eastAsia="en-US"/>
          </w:rPr>
          <w:delText>NEON:  National Eyecare Outcomes Network</w:delText>
        </w:r>
      </w:del>
    </w:p>
    <w:p>
      <w:pPr>
        <w:pStyle w:val="Normal"/>
        <w:rPr>
          <w:del w:id="8369" w:author="Gábriel Orsolya" w:date="2003-03-25T06:36:00Z"/>
        </w:rPr>
      </w:pPr>
      <w:del w:id="8366" w:author="Gábriel Orsolya" w:date="2003-03-25T06:36:00Z">
        <w:r>
          <w:rPr>
            <w:b/>
            <w:bCs/>
            <w:lang w:val="en-US" w:eastAsia="en-US"/>
          </w:rPr>
          <w:delText>NCS: National Catarac</w:delText>
        </w:r>
      </w:del>
      <w:del w:id="8367" w:author="Gábriel Orsolya" w:date="2003-02-13T18:33:00Z">
        <w:r>
          <w:rPr>
            <w:b/>
            <w:bCs/>
            <w:lang w:val="en-US" w:eastAsia="en-US"/>
          </w:rPr>
          <w:delText>a</w:delText>
        </w:r>
      </w:del>
      <w:del w:id="8368" w:author="Gábriel Orsolya" w:date="2003-03-25T06:36:00Z">
        <w:r>
          <w:rPr>
            <w:b/>
            <w:bCs/>
            <w:lang w:val="en-US" w:eastAsia="en-US"/>
          </w:rPr>
          <w:delText>t Survey</w:delText>
        </w:r>
      </w:del>
    </w:p>
    <w:p>
      <w:pPr>
        <w:pStyle w:val="Normal"/>
        <w:widowControl/>
        <w:bidi w:val="0"/>
        <w:rPr>
          <w:b/>
          <w:b/>
          <w:bCs/>
          <w:lang w:val="en-US" w:eastAsia="en-US"/>
          <w:del w:id="8371" w:author="Gábriel Orsolya" w:date="2003-03-25T06:36:00Z"/>
        </w:rPr>
      </w:pPr>
      <w:del w:id="8370" w:author="Gábriel Orsolya" w:date="2003-03-25T06:36:00Z">
        <w:r>
          <w:rPr>
            <w:b/>
            <w:bCs/>
            <w:lang w:val="en-US" w:eastAsia="en-US"/>
          </w:rPr>
          <w:delText>ASCRS: American Society of Cataract and Refractive Surgery</w:delText>
        </w:r>
      </w:del>
    </w:p>
    <w:p>
      <w:pPr>
        <w:pStyle w:val="Normal"/>
        <w:widowControl/>
        <w:bidi w:val="0"/>
        <w:rPr>
          <w:b/>
          <w:b/>
          <w:bCs/>
          <w:lang w:val="en-US" w:eastAsia="en-US"/>
          <w:del w:id="8373" w:author="Gábriel Orsolya" w:date="2003-03-25T06:36:00Z"/>
        </w:rPr>
      </w:pPr>
      <w:del w:id="8372" w:author="Gábriel Orsolya" w:date="2003-03-25T06:36:00Z">
        <w:r>
          <w:rPr>
            <w:b/>
            <w:bCs/>
            <w:lang w:val="en-US" w:eastAsia="en-US"/>
          </w:rPr>
        </w:r>
      </w:del>
    </w:p>
    <w:p>
      <w:pPr>
        <w:pStyle w:val="Normal"/>
        <w:widowControl/>
        <w:bidi w:val="0"/>
        <w:rPr>
          <w:b/>
          <w:b/>
          <w:bCs/>
          <w:lang w:val="en-US" w:eastAsia="en-US"/>
          <w:del w:id="8375" w:author="I.sz. Szemészeti Klinim" w:date="2003-05-05T14:54:00Z"/>
        </w:rPr>
      </w:pPr>
      <w:del w:id="8374" w:author="I.sz. Szemészeti Klinim" w:date="2003-05-05T14:54:00Z">
        <w:r>
          <w:rPr>
            <w:b/>
            <w:bCs/>
            <w:lang w:val="en-US" w:eastAsia="en-US"/>
          </w:rPr>
          <w:delText>Irodalom</w:delText>
        </w:r>
      </w:del>
    </w:p>
    <w:p>
      <w:pPr>
        <w:pStyle w:val="Normal"/>
        <w:rPr>
          <w:b/>
          <w:b/>
          <w:bCs/>
          <w:lang w:val="en-US" w:eastAsia="en-US"/>
          <w:del w:id="8377" w:author="I.sz. Szemészeti Klinim" w:date="2003-05-05T14:54:00Z"/>
        </w:rPr>
      </w:pPr>
      <w:del w:id="8376" w:author="I.sz. Szemészeti Klinim" w:date="2003-05-05T14:54:00Z">
        <w:r>
          <w:rPr>
            <w:b/>
            <w:bCs/>
            <w:lang w:val="en-US" w:eastAsia="en-US"/>
          </w:rPr>
        </w:r>
      </w:del>
    </w:p>
    <w:p>
      <w:pPr>
        <w:pStyle w:val="Normal"/>
        <w:rPr>
          <w:b/>
          <w:b/>
          <w:bCs/>
          <w:lang w:val="en-US" w:eastAsia="en-US"/>
          <w:del w:id="8379" w:author="I.sz. Szemészeti Klinim" w:date="2003-05-05T14:54:00Z"/>
        </w:rPr>
      </w:pPr>
      <w:del w:id="8378" w:author="I.sz. Szemészeti Klinim" w:date="2003-05-05T14:54:00Z">
        <w:r>
          <w:rPr>
            <w:b/>
            <w:bCs/>
            <w:lang w:val="en-US" w:eastAsia="en-US"/>
          </w:rPr>
          <w:delText>1. Schein OD, Steinberg EP, Cassard SD, et al. Predictors of outcome in patients who underwent cataract surgery. Ophthalmology 1995; 102:817-23.</w:delText>
        </w:r>
      </w:del>
    </w:p>
    <w:p>
      <w:pPr>
        <w:pStyle w:val="Normal"/>
        <w:rPr>
          <w:b/>
          <w:b/>
          <w:bCs/>
          <w:lang w:val="en-US" w:eastAsia="en-US"/>
          <w:del w:id="8381" w:author="I.sz. Szemészeti Klinim" w:date="2003-05-05T14:54:00Z"/>
        </w:rPr>
      </w:pPr>
      <w:del w:id="8380" w:author="I.sz. Szemészeti Klinim" w:date="2003-05-05T14:54:00Z">
        <w:r>
          <w:rPr>
            <w:b/>
            <w:bCs/>
            <w:lang w:val="en-US" w:eastAsia="en-US"/>
          </w:rPr>
          <w:delText>2. Bass EB, Wills S, Scott IU, et al. Preference values for visual states in patients planning to undergo cataract surgery. Med Decis Making 1997; 17:324-30.</w:delText>
        </w:r>
      </w:del>
    </w:p>
    <w:p>
      <w:pPr>
        <w:pStyle w:val="Normal"/>
        <w:rPr>
          <w:b/>
          <w:b/>
          <w:bCs/>
          <w:lang w:val="en-US" w:eastAsia="en-US"/>
          <w:del w:id="8383" w:author="I.sz. Szemészeti Klinim" w:date="2003-05-05T14:54:00Z"/>
        </w:rPr>
      </w:pPr>
      <w:del w:id="8382" w:author="I.sz. Szemészeti Klinim" w:date="2003-05-05T14:54:00Z">
        <w:r>
          <w:rPr>
            <w:b/>
            <w:bCs/>
            <w:lang w:val="en-US" w:eastAsia="en-US"/>
          </w:rPr>
          <w:delText>3. Lundström M, Stenevi U, Thorburn W. Outcome of cataract surgery considering the preoperative situation: a study of possible predictors of the functional outcome. Br J Ophthalmol 1999; 83:1272-6.</w:delText>
        </w:r>
      </w:del>
    </w:p>
    <w:p>
      <w:pPr>
        <w:pStyle w:val="Normal"/>
        <w:rPr>
          <w:b/>
          <w:b/>
          <w:bCs/>
          <w:lang w:val="en-US" w:eastAsia="en-US"/>
          <w:del w:id="8385" w:author="I.sz. Szemészeti Klinim" w:date="2003-05-05T14:54:00Z"/>
        </w:rPr>
      </w:pPr>
      <w:del w:id="8384" w:author="I.sz. Szemészeti Klinim" w:date="2003-05-05T14:54:00Z">
        <w:r>
          <w:rPr>
            <w:b/>
            <w:bCs/>
            <w:lang w:val="en-US" w:eastAsia="en-US"/>
          </w:rPr>
          <w:delText>4. Steinberg EP, Tielsch JM, Schein OD, et al. National study of cataract surgery outcomes. Variation in 4-month postoperative outcomes as reflected in multiple outcome measures. Ophthalmology 1994; 101:1131-40; discussion 1140-1.</w:delText>
        </w:r>
      </w:del>
    </w:p>
    <w:p>
      <w:pPr>
        <w:pStyle w:val="Normal"/>
        <w:rPr>
          <w:b/>
          <w:b/>
          <w:bCs/>
          <w:lang w:val="en-US" w:eastAsia="en-US"/>
          <w:del w:id="8387" w:author="I.sz. Szemészeti Klinim" w:date="2003-05-05T14:54:00Z"/>
        </w:rPr>
      </w:pPr>
      <w:del w:id="8386" w:author="I.sz. Szemészeti Klinim" w:date="2003-05-05T14:54:00Z">
        <w:r>
          <w:rPr>
            <w:b/>
            <w:bCs/>
            <w:lang w:val="en-US" w:eastAsia="en-US"/>
          </w:rPr>
          <w:delText>5. Mangione CM, Phillips RS, Lawrence MG, et al. Improved visual function and attenuation of declines in health-related quality of life after cataract extraction. Arch Ophthalmol 1994; 112:1419-25.</w:delText>
        </w:r>
      </w:del>
    </w:p>
    <w:p>
      <w:pPr>
        <w:pStyle w:val="Normal"/>
        <w:rPr>
          <w:b/>
          <w:b/>
          <w:bCs/>
          <w:lang w:val="en-US" w:eastAsia="en-US"/>
          <w:del w:id="8389" w:author="I.sz. Szemészeti Klinim" w:date="2003-05-05T14:54:00Z"/>
        </w:rPr>
      </w:pPr>
      <w:del w:id="8388" w:author="I.sz. Szemészeti Klinim" w:date="2003-05-05T14:54:00Z">
        <w:r>
          <w:rPr>
            <w:b/>
            <w:bCs/>
            <w:lang w:val="en-US" w:eastAsia="en-US"/>
          </w:rPr>
          <w:delText>6. Lum F, Schein O, Schachat AP, et al. Initial two years of experience with the AAO National Eyecare Outcomes Network (NEON) cataract surgery database. Ophthalmology 2000; 107:691-7.</w:delText>
        </w:r>
      </w:del>
    </w:p>
    <w:p>
      <w:pPr>
        <w:pStyle w:val="Normal"/>
        <w:rPr>
          <w:b/>
          <w:b/>
          <w:bCs/>
          <w:lang w:val="en-US" w:eastAsia="en-US"/>
          <w:del w:id="8391" w:author="I.sz. Szemészeti Klinim" w:date="2003-05-05T14:54:00Z"/>
        </w:rPr>
      </w:pPr>
      <w:del w:id="8390" w:author="I.sz. Szemészeti Klinim" w:date="2003-05-05T14:54:00Z">
        <w:r>
          <w:rPr>
            <w:b/>
            <w:bCs/>
            <w:lang w:val="en-US" w:eastAsia="en-US"/>
          </w:rPr>
          <w:delText>7. Powe NR, Schein OD, Gieser SC, et al. Synthesis of the literature on visual acuity and complications following cataract extraction with intraocular lens implantation. Cataract Patient Outcome Research Team. Arch Ophthalmol 1994; 112:239-52.</w:delText>
        </w:r>
      </w:del>
    </w:p>
    <w:p>
      <w:pPr>
        <w:pStyle w:val="Normal"/>
        <w:rPr>
          <w:b/>
          <w:b/>
          <w:bCs/>
          <w:lang w:val="en-US" w:eastAsia="en-US"/>
          <w:del w:id="8393" w:author="I.sz. Szemészeti Klinim" w:date="2003-05-05T14:54:00Z"/>
        </w:rPr>
      </w:pPr>
      <w:del w:id="8392" w:author="I.sz. Szemészeti Klinim" w:date="2003-05-05T14:54:00Z">
        <w:r>
          <w:rPr>
            <w:b/>
            <w:bCs/>
            <w:lang w:val="en-US" w:eastAsia="en-US"/>
          </w:rPr>
          <w:delText>8. Lundström M, Stenevi U, Thorburn W. Cataract surgery in the very elderly. J Cataract Refract Surg 2000; 26:408-14.</w:delText>
        </w:r>
      </w:del>
    </w:p>
    <w:p>
      <w:pPr>
        <w:pStyle w:val="Normal"/>
        <w:rPr>
          <w:b/>
          <w:b/>
          <w:bCs/>
          <w:lang w:val="en-US" w:eastAsia="en-US"/>
          <w:del w:id="8395" w:author="I.sz. Szemészeti Klinim" w:date="2003-05-05T14:54:00Z"/>
        </w:rPr>
      </w:pPr>
      <w:del w:id="8394" w:author="I.sz. Szemészeti Klinim" w:date="2003-05-05T14:54:00Z">
        <w:r>
          <w:rPr>
            <w:b/>
            <w:bCs/>
            <w:lang w:val="en-US" w:eastAsia="en-US"/>
          </w:rPr>
          <w:delText>9. Jayamanne DG, Allen ED, Wood CM, Currie S. Correlation between early, measurable improvement in quality of life and speed of visual rehabilitation after phacoemulsification. J Cataract Refract surg 1999;25:821-6.</w:delText>
        </w:r>
      </w:del>
    </w:p>
    <w:p>
      <w:pPr>
        <w:pStyle w:val="Normal"/>
        <w:rPr>
          <w:b/>
          <w:b/>
          <w:bCs/>
          <w:lang w:val="en-US" w:eastAsia="en-US"/>
          <w:del w:id="8397" w:author="I.sz. Szemészeti Klinim" w:date="2003-05-05T14:54:00Z"/>
        </w:rPr>
      </w:pPr>
      <w:del w:id="8396" w:author="I.sz. Szemészeti Klinim" w:date="2003-05-05T14:54:00Z">
        <w:r>
          <w:rPr>
            <w:b/>
            <w:bCs/>
            <w:lang w:val="en-US" w:eastAsia="en-US"/>
          </w:rPr>
          <w:delText>10. Brenner MH, Curbow B, Jawitt JC, Legro MW, Sommer A. Vision change and quality of life in the elderly. Response to cataract surgery and treatment of other chronic ocular conditions. Arch Ophthalmol 1993;111:680-5.</w:delText>
        </w:r>
      </w:del>
    </w:p>
    <w:p>
      <w:pPr>
        <w:pStyle w:val="Normal"/>
        <w:rPr>
          <w:b/>
          <w:b/>
          <w:bCs/>
          <w:lang w:val="en-US" w:eastAsia="en-US"/>
          <w:del w:id="8399" w:author="I.sz. Szemészeti Klinim" w:date="2003-05-05T14:54:00Z"/>
        </w:rPr>
      </w:pPr>
      <w:del w:id="8398" w:author="I.sz. Szemészeti Klinim" w:date="2003-05-05T14:54:00Z">
        <w:r>
          <w:rPr>
            <w:b/>
            <w:bCs/>
            <w:lang w:val="en-US" w:eastAsia="en-US"/>
          </w:rPr>
          <w:delText>11. Lundström M, Stenevi U, Thornburn W, Roos P. Catquest questionnaire for use in cataract surgery care: assessment of surgical outcomes. J Cataract Refract Surg 1998;24:968-74.</w:delText>
        </w:r>
      </w:del>
    </w:p>
    <w:p>
      <w:pPr>
        <w:pStyle w:val="Normal"/>
        <w:rPr>
          <w:b/>
          <w:b/>
          <w:bCs/>
          <w:lang w:val="en-US" w:eastAsia="en-US"/>
          <w:del w:id="8401" w:author="I.sz. Szemészeti Klinim" w:date="2003-05-05T14:54:00Z"/>
        </w:rPr>
      </w:pPr>
      <w:del w:id="8400" w:author="I.sz. Szemészeti Klinim" w:date="2003-05-05T14:54:00Z">
        <w:r>
          <w:rPr>
            <w:b/>
            <w:bCs/>
            <w:lang w:val="en-US" w:eastAsia="en-US"/>
          </w:rPr>
          <w:delText>12. Desai P, Minassian DC, Reidy A. National cataract survey 1997-98. A report of the results of the clinical outcomes. Br J Ophthalmol 1999;83:1336-6.</w:delText>
        </w:r>
      </w:del>
    </w:p>
    <w:p>
      <w:pPr>
        <w:pStyle w:val="Normal"/>
        <w:rPr>
          <w:b/>
          <w:b/>
          <w:bCs/>
          <w:lang w:val="en-US" w:eastAsia="en-US"/>
          <w:del w:id="8403" w:author="I.sz. Szemészeti Klinim" w:date="2003-05-05T14:54:00Z"/>
        </w:rPr>
      </w:pPr>
      <w:del w:id="8402" w:author="I.sz. Szemészeti Klinim" w:date="2003-05-05T14:54:00Z">
        <w:r>
          <w:rPr>
            <w:b/>
            <w:bCs/>
            <w:lang w:val="en-US" w:eastAsia="en-US"/>
          </w:rPr>
          <w:delText>13. Powe NR, Schein OD, Gieser SC et al: Synthesis of the literature on visual acuity and complications following cataract extraction with intraocular lens implantation. Arch Ophthalmol 1994; 112:239-52.</w:delText>
        </w:r>
      </w:del>
    </w:p>
    <w:p>
      <w:pPr>
        <w:pStyle w:val="Normal"/>
        <w:rPr>
          <w:b/>
          <w:b/>
          <w:bCs/>
          <w:lang w:val="en-US" w:eastAsia="en-US"/>
          <w:del w:id="8405" w:author="I.sz. Szemészeti Klinim" w:date="2003-05-05T14:54:00Z"/>
        </w:rPr>
      </w:pPr>
      <w:del w:id="8404" w:author="I.sz. Szemészeti Klinim" w:date="2003-05-05T14:54:00Z">
        <w:r>
          <w:rPr>
            <w:b/>
            <w:bCs/>
            <w:lang w:val="en-US" w:eastAsia="en-US"/>
          </w:rPr>
          <w:delText>14. Spalton DJ. Posterior capsular opacification after cataract surgery. Eye 1999; 13:489-92.</w:delText>
        </w:r>
      </w:del>
    </w:p>
    <w:p>
      <w:pPr>
        <w:pStyle w:val="Normal"/>
        <w:rPr>
          <w:b/>
          <w:b/>
          <w:bCs/>
          <w:lang w:val="en-US" w:eastAsia="en-US"/>
          <w:del w:id="8407" w:author="I.sz. Szemészeti Klinim" w:date="2003-05-05T14:54:00Z"/>
        </w:rPr>
      </w:pPr>
      <w:del w:id="8406" w:author="I.sz. Szemészeti Klinim" w:date="2003-05-05T14:54:00Z">
        <w:r>
          <w:rPr>
            <w:b/>
            <w:bCs/>
            <w:lang w:val="en-US" w:eastAsia="en-US"/>
          </w:rPr>
          <w:delText>15. Minassian DC, Rosen P, Dart JK, et al. Extracapsular cataract extraction compared with small incision surgery by phacoemulsification: a randomised trial. Br J Ophthalmol 2001; 85:822-9.</w:delText>
        </w:r>
      </w:del>
    </w:p>
    <w:p>
      <w:pPr>
        <w:pStyle w:val="Normal"/>
        <w:rPr>
          <w:b/>
          <w:b/>
          <w:bCs/>
          <w:lang w:val="en-US" w:eastAsia="en-US"/>
          <w:del w:id="8409" w:author="I.sz. Szemészeti Klinim" w:date="2003-05-05T14:54:00Z"/>
        </w:rPr>
      </w:pPr>
      <w:del w:id="8408" w:author="I.sz. Szemészeti Klinim" w:date="2003-05-05T14:54:00Z">
        <w:r>
          <w:rPr>
            <w:b/>
            <w:bCs/>
            <w:lang w:val="en-US" w:eastAsia="en-US"/>
          </w:rPr>
          <w:delText>16. Mangione CM, Orav EJ, Lawrence MG, et al. Prediction of visual function after cataract surgery. A prospectively validated model. Arch Ophthalmol 1995; 113:1305-11.</w:delText>
        </w:r>
      </w:del>
    </w:p>
    <w:p>
      <w:pPr>
        <w:pStyle w:val="Normal"/>
        <w:rPr>
          <w:b/>
          <w:b/>
          <w:bCs/>
          <w:lang w:val="en-US" w:eastAsia="en-US"/>
          <w:del w:id="8411" w:author="I.sz. Szemészeti Klinim" w:date="2003-05-05T14:54:00Z"/>
        </w:rPr>
      </w:pPr>
      <w:del w:id="8410" w:author="I.sz. Szemészeti Klinim" w:date="2003-05-05T14:54:00Z">
        <w:r>
          <w:rPr>
            <w:b/>
            <w:bCs/>
            <w:lang w:val="en-US" w:eastAsia="en-US"/>
          </w:rPr>
          <w:delText>17. Steinberg EP, Tielsch JM, Schein OD, et al. The VF-14. An index of functional impairment in patients with cataract. Arch Ophthalmol 1994; 112:630-8.</w:delText>
        </w:r>
      </w:del>
    </w:p>
    <w:p>
      <w:pPr>
        <w:pStyle w:val="Normal"/>
        <w:rPr>
          <w:b/>
          <w:b/>
          <w:bCs/>
          <w:lang w:val="en-US" w:eastAsia="en-US"/>
          <w:del w:id="8413" w:author="I.sz. Szemészeti Klinim" w:date="2003-05-05T14:54:00Z"/>
        </w:rPr>
      </w:pPr>
      <w:del w:id="8412" w:author="I.sz. Szemészeti Klinim" w:date="2003-05-05T14:54:00Z">
        <w:r>
          <w:rPr>
            <w:b/>
            <w:bCs/>
            <w:lang w:val="en-US" w:eastAsia="en-US"/>
          </w:rPr>
          <w:delText>18. Mangione CM, Phillips RS, Seddon JM, et al. Development of the 'Activities of Daily Vision Scale'. A measure of visual functional status. Med Care 1992; 30:1111-26.</w:delText>
        </w:r>
      </w:del>
    </w:p>
    <w:p>
      <w:pPr>
        <w:pStyle w:val="Normal"/>
        <w:rPr>
          <w:b/>
          <w:b/>
          <w:bCs/>
          <w:lang w:val="en-US" w:eastAsia="en-US"/>
          <w:del w:id="8415" w:author="I.sz. Szemészeti Klinim" w:date="2003-05-05T14:54:00Z"/>
        </w:rPr>
      </w:pPr>
      <w:del w:id="8414" w:author="I.sz. Szemészeti Klinim" w:date="2003-05-05T14:54:00Z">
        <w:r>
          <w:rPr>
            <w:b/>
            <w:bCs/>
            <w:lang w:val="en-US" w:eastAsia="en-US"/>
          </w:rPr>
        </w:r>
      </w:del>
    </w:p>
    <w:p>
      <w:pPr>
        <w:pStyle w:val="Normal"/>
        <w:rPr>
          <w:b/>
          <w:b/>
          <w:bCs/>
          <w:lang w:val="en-US" w:eastAsia="en-US"/>
          <w:del w:id="8417" w:author="1.sz. Szemészeti Klinika" w:date="2003-01-23T22:53:00Z"/>
        </w:rPr>
      </w:pPr>
      <w:del w:id="8416" w:author="1.sz. Szemészeti Klinika" w:date="2003-01-23T22:53:00Z">
        <w:r>
          <w:rPr>
            <w:b/>
            <w:bCs/>
            <w:lang w:val="en-US" w:eastAsia="en-US"/>
          </w:rPr>
        </w:r>
      </w:del>
    </w:p>
    <w:p>
      <w:pPr>
        <w:pStyle w:val="Normal"/>
        <w:rPr>
          <w:b/>
          <w:b/>
          <w:bCs/>
          <w:lang w:val="en-US" w:eastAsia="en-US"/>
          <w:del w:id="8419" w:author="1.sz. Szemészeti Klinika" w:date="2003-01-23T22:53:00Z"/>
        </w:rPr>
      </w:pPr>
      <w:del w:id="8418" w:author="1.sz. Szemészeti Klinika" w:date="2003-01-23T22:53:00Z">
        <w:r>
          <w:rPr>
            <w:b/>
            <w:bCs/>
            <w:lang w:val="en-US" w:eastAsia="en-US"/>
          </w:rPr>
        </w:r>
      </w:del>
    </w:p>
    <w:p>
      <w:pPr>
        <w:pStyle w:val="Normal"/>
        <w:rPr>
          <w:del w:id="8425" w:author="1.sz. Szemészeti Klinika" w:date="2003-01-23T22:53:00Z"/>
        </w:rPr>
      </w:pPr>
      <w:ins w:id="8420" w:author="SZTE AOK" w:date="2003-01-04T12:32:00Z">
        <w:del w:id="8421" w:author="1.sz. Szemészeti Klinika" w:date="2003-01-23T22:53:00Z">
          <w:r>
            <w:rPr>
              <w:b/>
              <w:bCs/>
              <w:lang w:val="en-US" w:eastAsia="en-US"/>
            </w:rPr>
            <w:delText xml:space="preserve">X. </w:delText>
          </w:r>
        </w:del>
      </w:ins>
      <w:ins w:id="8422" w:author="SZTE AOK" w:date="2003-01-04T13:37:00Z">
        <w:del w:id="8423" w:author="1.sz. Szemészeti Klinika" w:date="2003-01-23T22:53:00Z">
          <w:r>
            <w:rPr>
              <w:b/>
              <w:bCs/>
              <w:lang w:val="en-US" w:eastAsia="en-US"/>
            </w:rPr>
            <w:delText xml:space="preserve">Késői postoperatív komplikációk: </w:delText>
          </w:r>
        </w:del>
      </w:ins>
      <w:del w:id="8424" w:author="1.sz. Szemészeti Klinika" w:date="2003-01-23T22:53:00Z">
        <w:r>
          <w:rPr>
            <w:b/>
            <w:bCs/>
            <w:lang w:val="en-US" w:eastAsia="en-US"/>
          </w:rPr>
          <w:delText>A hátsó tok homályosodásának/opálosodásának kezelése (Bausz M_4)</w:delText>
        </w:r>
      </w:del>
    </w:p>
    <w:p>
      <w:pPr>
        <w:pStyle w:val="Normal"/>
        <w:rPr>
          <w:b/>
          <w:b/>
          <w:bCs/>
          <w:lang w:val="en-US" w:eastAsia="en-US"/>
          <w:del w:id="8433" w:author="1.sz. Szemészeti Klinika" w:date="2003-01-23T22:53:00Z"/>
        </w:rPr>
      </w:pPr>
      <w:ins w:id="8426" w:author="SZTE AOK" w:date="2003-01-04T13:37:00Z">
        <w:del w:id="8427" w:author="1.sz. Szemészeti Klinika" w:date="2003-01-23T22:53:00Z">
          <w:r>
            <w:rPr>
              <w:b/>
              <w:bCs/>
              <w:lang w:val="en-US" w:eastAsia="en-US"/>
            </w:rPr>
            <w:delText xml:space="preserve">(ÉN </w:delText>
          </w:r>
        </w:del>
      </w:ins>
      <w:ins w:id="8428" w:author="SZTE AOK" w:date="2003-01-04T14:33:00Z">
        <w:del w:id="8429" w:author="1.sz. Szemészeti Klinika" w:date="2003-01-23T22:53:00Z">
          <w:r>
            <w:rPr>
              <w:b/>
              <w:bCs/>
              <w:lang w:val="en-US" w:eastAsia="en-US"/>
            </w:rPr>
            <w:delText xml:space="preserve">EZT </w:delText>
          </w:r>
        </w:del>
      </w:ins>
      <w:ins w:id="8430" w:author="SZTE AOK" w:date="2003-01-04T13:37:00Z">
        <w:del w:id="8431" w:author="1.sz. Szemészeti Klinika" w:date="2003-01-23T22:53:00Z">
          <w:r>
            <w:rPr>
              <w:b/>
              <w:bCs/>
              <w:lang w:val="en-US" w:eastAsia="en-US"/>
            </w:rPr>
            <w:delText>A X. FEJEZETET A KORAI SZÖVŐDMÉNYEK FEJEZET UTÁN TENNÉM</w:delText>
          </w:r>
        </w:del>
      </w:ins>
      <w:del w:id="8432" w:author="1.sz. Szemészeti Klinika" w:date="2003-01-23T22:53:00Z">
        <w:r>
          <w:rPr>
            <w:b/>
            <w:bCs/>
            <w:lang w:val="en-US" w:eastAsia="en-US"/>
          </w:rPr>
          <w:delText xml:space="preserve"> - LD. ÖSSZEFOGLALÓ TÁBLÁZAT AZ ELEJÉN  ÉS EVIDENCIA TÁBLA AZ APPENDIXBEN)</w:delText>
        </w:r>
      </w:del>
    </w:p>
    <w:p>
      <w:pPr>
        <w:pStyle w:val="Normal"/>
        <w:rPr>
          <w:b/>
          <w:b/>
          <w:bCs/>
          <w:lang w:val="en-US" w:eastAsia="en-US"/>
          <w:del w:id="8435" w:author="1.sz. Szemészeti Klinika" w:date="2003-01-23T22:53:00Z"/>
        </w:rPr>
      </w:pPr>
      <w:del w:id="8434" w:author="1.sz. Szemészeti Klinika" w:date="2003-01-23T22:53:00Z">
        <w:r>
          <w:rPr>
            <w:b/>
            <w:bCs/>
            <w:lang w:val="en-US" w:eastAsia="en-US"/>
          </w:rPr>
        </w:r>
      </w:del>
    </w:p>
    <w:p>
      <w:pPr>
        <w:pStyle w:val="Normal"/>
        <w:rPr>
          <w:b/>
          <w:b/>
          <w:bCs/>
          <w:lang w:val="en-US" w:eastAsia="en-US"/>
          <w:del w:id="8437" w:author="1.sz. Szemészeti Klinika" w:date="2003-01-23T22:53:00Z"/>
        </w:rPr>
      </w:pPr>
      <w:del w:id="8436" w:author="1.sz. Szemészeti Klinika" w:date="2003-01-23T22:53:00Z">
        <w:r>
          <w:rPr>
            <w:b/>
            <w:bCs/>
            <w:lang w:val="en-US" w:eastAsia="en-US"/>
          </w:rPr>
          <w:delText>A hátulsó tok opálosodása a leggyakoribb késői  posztoperatív  komplikáció. A betegek 50 %-ánál fordul elő 5 éven belül  ( R1).</w:delText>
        </w:r>
      </w:del>
    </w:p>
    <w:p>
      <w:pPr>
        <w:pStyle w:val="Normal"/>
        <w:rPr>
          <w:b/>
          <w:b/>
          <w:bCs/>
          <w:lang w:val="en-US" w:eastAsia="en-US"/>
          <w:del w:id="8439" w:author="1.sz. Szemészeti Klinika" w:date="2003-01-23T22:53:00Z"/>
        </w:rPr>
      </w:pPr>
      <w:del w:id="8438" w:author="1.sz. Szemészeti Klinika" w:date="2003-01-23T22:53:00Z">
        <w:r>
          <w:rPr>
            <w:b/>
            <w:bCs/>
            <w:lang w:val="en-US" w:eastAsia="en-US"/>
          </w:rPr>
          <w:delText>A hátulsó tok homályosodásának effektív  kezelése a YAG capsulotomia, melynek célja a látási funkció helyreállítása és a KÉ javítása (A 290).</w:delText>
        </w:r>
      </w:del>
    </w:p>
    <w:p>
      <w:pPr>
        <w:pStyle w:val="Normal"/>
        <w:rPr>
          <w:del w:id="8441" w:author="1.sz. Szemészeti Klinika" w:date="2003-01-23T22:53:00Z"/>
        </w:rPr>
      </w:pPr>
      <w:del w:id="8440" w:author="1.sz. Szemészeti Klinika" w:date="2003-01-23T22:53:00Z">
        <w:r>
          <w:rPr>
            <w:b/>
            <w:bCs/>
            <w:lang w:val="en-US" w:eastAsia="en-US"/>
          </w:rPr>
          <w:delText>A YAG laser kezelés gyakorisága változó,  3 éven belül 3-53%.</w:delText>
        </w:r>
      </w:del>
    </w:p>
    <w:p>
      <w:pPr>
        <w:pStyle w:val="Normal"/>
        <w:rPr>
          <w:b/>
          <w:b/>
          <w:bCs/>
          <w:lang w:val="en-US" w:eastAsia="en-US"/>
          <w:del w:id="8443" w:author="1.sz. Szemészeti Klinika" w:date="2003-01-23T22:53:00Z"/>
        </w:rPr>
      </w:pPr>
      <w:del w:id="8442" w:author="1.sz. Szemészeti Klinika" w:date="2003-01-23T22:53:00Z">
        <w:r>
          <w:rPr>
            <w:b/>
            <w:bCs/>
            <w:lang w:val="en-US" w:eastAsia="en-US"/>
          </w:rPr>
          <w:delText>A Cataract PORT Study szerint 19,2% 4 hónapon belül (A 52).</w:delText>
        </w:r>
      </w:del>
    </w:p>
    <w:p>
      <w:pPr>
        <w:pStyle w:val="Normal"/>
        <w:rPr>
          <w:b/>
          <w:b/>
          <w:bCs/>
          <w:lang w:val="en-US" w:eastAsia="en-US"/>
          <w:del w:id="8445" w:author="1.sz. Szemészeti Klinika" w:date="2003-01-23T22:53:00Z"/>
        </w:rPr>
      </w:pPr>
      <w:del w:id="8444" w:author="1.sz. Szemészeti Klinika" w:date="2003-01-23T22:53:00Z">
        <w:r>
          <w:rPr>
            <w:b/>
            <w:bCs/>
            <w:lang w:val="en-US" w:eastAsia="en-US"/>
          </w:rPr>
        </w:r>
      </w:del>
    </w:p>
    <w:p>
      <w:pPr>
        <w:pStyle w:val="Normal"/>
        <w:rPr>
          <w:del w:id="8449" w:author="1.sz. Szemészeti Klinika" w:date="2003-01-23T22:53:00Z"/>
        </w:rPr>
      </w:pPr>
      <w:ins w:id="8446" w:author="SZTE AOK" w:date="2003-01-04T12:33:00Z">
        <w:del w:id="8447" w:author="1.sz. Szemészeti Klinika" w:date="2003-01-23T22:53:00Z">
          <w:r>
            <w:rPr>
              <w:b/>
              <w:bCs/>
              <w:lang w:val="en-US" w:eastAsia="en-US"/>
            </w:rPr>
            <w:delText xml:space="preserve">X.1. </w:delText>
          </w:r>
        </w:del>
      </w:ins>
      <w:del w:id="8448" w:author="1.sz. Szemészeti Klinika" w:date="2003-01-23T22:53:00Z">
        <w:r>
          <w:rPr>
            <w:b/>
            <w:bCs/>
            <w:lang w:val="en-US" w:eastAsia="en-US"/>
          </w:rPr>
          <w:delText>YAG laser kezelés indokolt:</w:delText>
        </w:r>
      </w:del>
    </w:p>
    <w:p>
      <w:pPr>
        <w:pStyle w:val="Normal"/>
        <w:widowControl/>
        <w:bidi w:val="0"/>
        <w:rPr>
          <w:b/>
          <w:b/>
          <w:bCs/>
          <w:lang w:val="en-US" w:eastAsia="en-US"/>
          <w:del w:id="8451" w:author="1.sz. Szemészeti Klinika" w:date="2003-01-23T22:53:00Z"/>
        </w:rPr>
      </w:pPr>
      <w:del w:id="8450" w:author="1.sz. Szemészeti Klinika" w:date="2003-01-23T22:53:00Z">
        <w:r>
          <w:rPr>
            <w:b/>
            <w:bCs/>
            <w:lang w:val="en-US" w:eastAsia="en-US"/>
          </w:rPr>
        </w:r>
      </w:del>
    </w:p>
    <w:p>
      <w:pPr>
        <w:pStyle w:val="Normal"/>
        <w:widowControl/>
        <w:bidi w:val="0"/>
        <w:rPr>
          <w:b/>
          <w:b/>
          <w:bCs/>
          <w:lang w:val="en-US" w:eastAsia="en-US"/>
          <w:del w:id="8453" w:author="1.sz. Szemészeti Klinika" w:date="2003-01-23T22:53:00Z"/>
        </w:rPr>
      </w:pPr>
      <w:del w:id="8452" w:author="1.sz. Szemészeti Klinika" w:date="2003-01-23T22:53:00Z">
        <w:r>
          <w:rPr>
            <w:b/>
            <w:bCs/>
            <w:lang w:val="en-US" w:eastAsia="en-US"/>
          </w:rPr>
          <w:delText>1. ha a PCO olyan mértékben rontja a látásélességet, amely nem felel meg a beteg funkcionális szükségleteinek /A:III/</w:delText>
        </w:r>
      </w:del>
    </w:p>
    <w:p>
      <w:pPr>
        <w:pStyle w:val="Normal"/>
        <w:widowControl/>
        <w:bidi w:val="0"/>
        <w:rPr>
          <w:b/>
          <w:b/>
          <w:bCs/>
          <w:lang w:val="en-US" w:eastAsia="en-US"/>
          <w:del w:id="8455" w:author="1.sz. Szemészeti Klinika" w:date="2003-01-23T22:53:00Z"/>
        </w:rPr>
      </w:pPr>
      <w:del w:id="8454" w:author="1.sz. Szemészeti Klinika" w:date="2003-01-23T22:53:00Z">
        <w:r>
          <w:rPr>
            <w:b/>
            <w:bCs/>
            <w:lang w:val="en-US" w:eastAsia="en-US"/>
          </w:rPr>
          <w:delText>2. Ha a tok megvastagodás jelentősen rontja a hátulsó szegment vizsgálhatóságát.</w:delText>
        </w:r>
      </w:del>
    </w:p>
    <w:p>
      <w:pPr>
        <w:pStyle w:val="Normal"/>
        <w:widowControl/>
        <w:bidi w:val="0"/>
        <w:rPr>
          <w:b/>
          <w:b/>
          <w:bCs/>
          <w:lang w:val="en-US" w:eastAsia="en-US"/>
          <w:del w:id="8457" w:author="1.sz. Szemészeti Klinika" w:date="2003-01-23T22:53:00Z"/>
        </w:rPr>
      </w:pPr>
      <w:del w:id="8456" w:author="1.sz. Szemészeti Klinika" w:date="2003-01-23T22:53:00Z">
        <w:r>
          <w:rPr>
            <w:b/>
            <w:bCs/>
            <w:lang w:val="en-US" w:eastAsia="en-US"/>
          </w:rPr>
          <w:delText>3. Ha monukuláris  diplopiát okoz.</w:delText>
        </w:r>
      </w:del>
    </w:p>
    <w:p>
      <w:pPr>
        <w:pStyle w:val="Normal"/>
        <w:widowControl/>
        <w:bidi w:val="0"/>
        <w:rPr>
          <w:b/>
          <w:b/>
          <w:bCs/>
          <w:lang w:val="en-US" w:eastAsia="en-US"/>
          <w:del w:id="8459" w:author="1.sz. Szemészeti Klinika" w:date="2003-01-23T22:53:00Z"/>
        </w:rPr>
      </w:pPr>
      <w:del w:id="8458" w:author="1.sz. Szemészeti Klinika" w:date="2003-01-23T22:53:00Z">
        <w:r>
          <w:rPr>
            <w:b/>
            <w:bCs/>
            <w:lang w:val="en-US" w:eastAsia="en-US"/>
          </w:rPr>
        </w:r>
      </w:del>
    </w:p>
    <w:p>
      <w:pPr>
        <w:pStyle w:val="Normal"/>
        <w:widowControl/>
        <w:bidi w:val="0"/>
        <w:rPr>
          <w:b/>
          <w:b/>
          <w:bCs/>
          <w:lang w:val="en-US" w:eastAsia="en-US"/>
          <w:del w:id="8461" w:author="1.sz. Szemészeti Klinika" w:date="2003-01-23T22:53:00Z"/>
        </w:rPr>
      </w:pPr>
      <w:del w:id="8460" w:author="1.sz. Szemészeti Klinika" w:date="2003-01-23T22:53:00Z">
        <w:r>
          <w:rPr>
            <w:b/>
            <w:bCs/>
            <w:lang w:val="en-US" w:eastAsia="en-US"/>
          </w:rPr>
          <w:delText>A kezelést különös körültekintéssel indokolt tervezni:</w:delText>
        </w:r>
      </w:del>
    </w:p>
    <w:p>
      <w:pPr>
        <w:pStyle w:val="Normal"/>
        <w:widowControl/>
        <w:bidi w:val="0"/>
        <w:rPr>
          <w:b/>
          <w:b/>
          <w:bCs/>
          <w:lang w:val="en-US" w:eastAsia="en-US"/>
          <w:del w:id="8463" w:author="1.sz. Szemészeti Klinika" w:date="2003-01-23T22:53:00Z"/>
        </w:rPr>
      </w:pPr>
      <w:del w:id="8462" w:author="1.sz. Szemészeti Klinika" w:date="2003-01-23T22:53:00Z">
        <w:r>
          <w:rPr>
            <w:b/>
            <w:bCs/>
            <w:lang w:val="en-US" w:eastAsia="en-US"/>
          </w:rPr>
          <w:delText>1. intraoculáris gyulladás,</w:delText>
        </w:r>
      </w:del>
    </w:p>
    <w:p>
      <w:pPr>
        <w:pStyle w:val="Normal"/>
        <w:widowControl/>
        <w:bidi w:val="0"/>
        <w:rPr>
          <w:b/>
          <w:b/>
          <w:bCs/>
          <w:lang w:val="en-US" w:eastAsia="en-US"/>
          <w:del w:id="8465" w:author="1.sz. Szemészeti Klinika" w:date="2003-01-23T22:53:00Z"/>
        </w:rPr>
      </w:pPr>
      <w:del w:id="8464" w:author="1.sz. Szemészeti Klinika" w:date="2003-01-23T22:53:00Z">
        <w:r>
          <w:rPr>
            <w:b/>
            <w:bCs/>
            <w:lang w:val="en-US" w:eastAsia="en-US"/>
          </w:rPr>
          <w:delText>2. emelkedett szemnyomás,</w:delText>
        </w:r>
      </w:del>
    </w:p>
    <w:p>
      <w:pPr>
        <w:pStyle w:val="Normal"/>
        <w:widowControl/>
        <w:bidi w:val="0"/>
        <w:rPr>
          <w:b/>
          <w:b/>
          <w:bCs/>
          <w:lang w:val="en-US" w:eastAsia="en-US"/>
          <w:del w:id="8467" w:author="1.sz. Szemészeti Klinika" w:date="2003-01-23T22:53:00Z"/>
        </w:rPr>
      </w:pPr>
      <w:del w:id="8466" w:author="1.sz. Szemészeti Klinika" w:date="2003-01-23T22:53:00Z">
        <w:r>
          <w:rPr>
            <w:b/>
            <w:bCs/>
            <w:lang w:val="en-US" w:eastAsia="en-US"/>
          </w:rPr>
          <w:delText>3. macula oedema,</w:delText>
        </w:r>
      </w:del>
    </w:p>
    <w:p>
      <w:pPr>
        <w:pStyle w:val="Normal"/>
        <w:rPr>
          <w:del w:id="8469" w:author="1.sz. Szemészeti Klinika" w:date="2003-01-23T22:53:00Z"/>
        </w:rPr>
      </w:pPr>
      <w:del w:id="8468" w:author="1.sz. Szemészeti Klinika" w:date="2003-01-23T22:53:00Z">
        <w:r>
          <w:rPr>
            <w:b/>
            <w:bCs/>
            <w:lang w:val="en-US" w:eastAsia="en-US"/>
          </w:rPr>
          <w:delText>4. retina leválás kockázata esetén (pl. tengely myopia).</w:delText>
        </w:r>
      </w:del>
    </w:p>
    <w:p>
      <w:pPr>
        <w:pStyle w:val="Normal"/>
        <w:widowControl/>
        <w:bidi w:val="0"/>
        <w:rPr>
          <w:b/>
          <w:b/>
          <w:bCs/>
          <w:lang w:val="en-US" w:eastAsia="en-US"/>
          <w:del w:id="8471" w:author="1.sz. Szemészeti Klinika" w:date="2003-01-23T22:53:00Z"/>
        </w:rPr>
      </w:pPr>
      <w:del w:id="8470" w:author="1.sz. Szemészeti Klinika" w:date="2003-01-23T22:53:00Z">
        <w:r>
          <w:rPr>
            <w:b/>
            <w:bCs/>
            <w:lang w:val="en-US" w:eastAsia="en-US"/>
          </w:rPr>
        </w:r>
      </w:del>
    </w:p>
    <w:p>
      <w:pPr>
        <w:pStyle w:val="Normal"/>
        <w:widowControl/>
        <w:bidi w:val="0"/>
        <w:rPr>
          <w:b/>
          <w:b/>
          <w:bCs/>
          <w:lang w:val="en-US" w:eastAsia="en-US"/>
          <w:del w:id="8473" w:author="1.sz. Szemészeti Klinika" w:date="2003-01-23T22:53:00Z"/>
        </w:rPr>
      </w:pPr>
      <w:del w:id="8472" w:author="1.sz. Szemészeti Klinika" w:date="2003-01-23T22:53:00Z">
        <w:r>
          <w:rPr>
            <w:b/>
            <w:bCs/>
            <w:lang w:val="en-US" w:eastAsia="en-US"/>
          </w:rPr>
          <w:delText>A YAG laser kezelés elhatározásakor számba kell venni a beteg igényeit, a kezelés előnyeit és a kezelés rizikóját /A:III/</w:delText>
        </w:r>
      </w:del>
    </w:p>
    <w:p>
      <w:pPr>
        <w:pStyle w:val="Normal"/>
        <w:widowControl/>
        <w:bidi w:val="0"/>
        <w:rPr>
          <w:b/>
          <w:b/>
          <w:bCs/>
          <w:lang w:val="en-US" w:eastAsia="en-US"/>
          <w:del w:id="8475" w:author="1.sz. Szemészeti Klinika" w:date="2003-01-23T22:53:00Z"/>
        </w:rPr>
      </w:pPr>
      <w:del w:id="8474" w:author="1.sz. Szemészeti Klinika" w:date="2003-01-23T22:53:00Z">
        <w:r>
          <w:rPr>
            <w:b/>
            <w:bCs/>
            <w:lang w:val="en-US" w:eastAsia="en-US"/>
          </w:rPr>
          <w:delText>YAG laser kezelést ne végezzünk profilaktikusan.</w:delText>
        </w:r>
      </w:del>
    </w:p>
    <w:p>
      <w:pPr>
        <w:pStyle w:val="Normal"/>
        <w:rPr>
          <w:del w:id="8477" w:author="1.sz. Szemészeti Klinika" w:date="2003-01-23T22:53:00Z"/>
        </w:rPr>
      </w:pPr>
      <w:del w:id="8476" w:author="1.sz. Szemészeti Klinika" w:date="2003-01-23T22:53:00Z">
        <w:r>
          <w:rPr>
            <w:b/>
            <w:bCs/>
            <w:lang w:val="en-US" w:eastAsia="en-US"/>
          </w:rPr>
          <w:delText>Ugyanazon a napon mindkét szemen ne végezzük el a kezelést</w:delText>
        </w:r>
      </w:del>
    </w:p>
    <w:p>
      <w:pPr>
        <w:pStyle w:val="Normal"/>
        <w:widowControl/>
        <w:bidi w:val="0"/>
        <w:rPr>
          <w:b/>
          <w:b/>
          <w:bCs/>
          <w:lang w:val="en-US" w:eastAsia="en-US"/>
          <w:del w:id="8479" w:author="1.sz. Szemészeti Klinika" w:date="2003-01-23T22:53:00Z"/>
        </w:rPr>
      </w:pPr>
      <w:del w:id="8478" w:author="1.sz. Szemészeti Klinika" w:date="2003-01-23T22:53:00Z">
        <w:r>
          <w:rPr>
            <w:b/>
            <w:bCs/>
            <w:lang w:val="en-US" w:eastAsia="en-US"/>
          </w:rPr>
        </w:r>
      </w:del>
    </w:p>
    <w:p>
      <w:pPr>
        <w:pStyle w:val="Normal"/>
        <w:rPr>
          <w:del w:id="8483" w:author="1.sz. Szemészeti Klinika" w:date="2003-01-23T22:53:00Z"/>
        </w:rPr>
      </w:pPr>
      <w:ins w:id="8480" w:author="SZTE AOK" w:date="2003-01-04T12:35:00Z">
        <w:del w:id="8481" w:author="1.sz. Szemészeti Klinika" w:date="2003-01-23T22:53:00Z">
          <w:r>
            <w:rPr>
              <w:b/>
              <w:bCs/>
              <w:lang w:val="en-US" w:eastAsia="en-US"/>
            </w:rPr>
            <w:delText xml:space="preserve">X.2. </w:delText>
          </w:r>
        </w:del>
      </w:ins>
      <w:del w:id="8482" w:author="1.sz. Szemészeti Klinika" w:date="2003-01-23T22:53:00Z">
        <w:r>
          <w:rPr>
            <w:b/>
            <w:bCs/>
            <w:lang w:val="en-US" w:eastAsia="en-US"/>
          </w:rPr>
          <w:delText>A YAG laser kezelés komplikációi:</w:delText>
        </w:r>
      </w:del>
    </w:p>
    <w:p>
      <w:pPr>
        <w:pStyle w:val="Normal"/>
        <w:widowControl/>
        <w:bidi w:val="0"/>
        <w:rPr>
          <w:b/>
          <w:b/>
          <w:bCs/>
          <w:lang w:val="en-US" w:eastAsia="en-US"/>
          <w:del w:id="8485" w:author="1.sz. Szemészeti Klinika" w:date="2003-01-23T22:53:00Z"/>
        </w:rPr>
      </w:pPr>
      <w:del w:id="8484" w:author="1.sz. Szemészeti Klinika" w:date="2003-01-23T22:53:00Z">
        <w:r>
          <w:rPr>
            <w:b/>
            <w:bCs/>
            <w:lang w:val="en-US" w:eastAsia="en-US"/>
          </w:rPr>
        </w:r>
      </w:del>
    </w:p>
    <w:p>
      <w:pPr>
        <w:pStyle w:val="Normal"/>
        <w:widowControl/>
        <w:bidi w:val="0"/>
        <w:rPr>
          <w:b/>
          <w:b/>
          <w:bCs/>
          <w:lang w:val="en-US" w:eastAsia="en-US"/>
          <w:del w:id="8487" w:author="1.sz. Szemészeti Klinika" w:date="2003-01-23T22:53:00Z"/>
        </w:rPr>
      </w:pPr>
      <w:del w:id="8486" w:author="1.sz. Szemészeti Klinika" w:date="2003-01-23T22:53:00Z">
        <w:r>
          <w:rPr>
            <w:b/>
            <w:bCs/>
            <w:lang w:val="en-US" w:eastAsia="en-US"/>
          </w:rPr>
          <w:delText>1. átmeneti szemnyomás emelkedés (R2)</w:delText>
        </w:r>
      </w:del>
    </w:p>
    <w:p>
      <w:pPr>
        <w:pStyle w:val="Normal"/>
        <w:widowControl/>
        <w:bidi w:val="0"/>
        <w:rPr>
          <w:b/>
          <w:b/>
          <w:bCs/>
          <w:lang w:val="en-US" w:eastAsia="en-US"/>
          <w:del w:id="8489" w:author="1.sz. Szemészeti Klinika" w:date="2003-01-23T22:53:00Z"/>
        </w:rPr>
      </w:pPr>
      <w:del w:id="8488" w:author="1.sz. Szemészeti Klinika" w:date="2003-01-23T22:53:00Z">
        <w:r>
          <w:rPr>
            <w:b/>
            <w:bCs/>
            <w:lang w:val="en-US" w:eastAsia="en-US"/>
          </w:rPr>
          <w:delText>2. a retina leválás - lehetősége növekszik, különösen tengely myopiában (R3,4,5)</w:delText>
        </w:r>
      </w:del>
    </w:p>
    <w:p>
      <w:pPr>
        <w:pStyle w:val="Normal"/>
        <w:widowControl/>
        <w:bidi w:val="0"/>
        <w:rPr>
          <w:b/>
          <w:b/>
          <w:bCs/>
          <w:lang w:val="en-US" w:eastAsia="en-US"/>
          <w:del w:id="8491" w:author="1.sz. Szemészeti Klinika" w:date="2003-01-23T22:53:00Z"/>
        </w:rPr>
      </w:pPr>
      <w:del w:id="8490" w:author="1.sz. Szemészeti Klinika" w:date="2003-01-23T22:53:00Z">
        <w:r>
          <w:rPr>
            <w:b/>
            <w:bCs/>
            <w:lang w:val="en-US" w:eastAsia="en-US"/>
          </w:rPr>
          <w:delText>3. cystoid  macula oedema (R6)</w:delText>
        </w:r>
      </w:del>
    </w:p>
    <w:p>
      <w:pPr>
        <w:pStyle w:val="Normal"/>
        <w:rPr>
          <w:del w:id="8493" w:author="1.sz. Szemészeti Klinika" w:date="2003-01-23T22:53:00Z"/>
        </w:rPr>
      </w:pPr>
      <w:del w:id="8492" w:author="1.sz. Szemészeti Klinika" w:date="2003-01-23T22:53:00Z">
        <w:r>
          <w:rPr>
            <w:b/>
            <w:bCs/>
            <w:lang w:val="en-US" w:eastAsia="en-US"/>
          </w:rPr>
          <w:delText>4. IOL subluxatio (különösen platehaptic lencsék esetén, melyeknél 3 hónapon belül nem is javasolt a kezelés).</w:delText>
        </w:r>
      </w:del>
    </w:p>
    <w:p>
      <w:pPr>
        <w:pStyle w:val="Normal"/>
        <w:widowControl/>
        <w:bidi w:val="0"/>
        <w:rPr>
          <w:b/>
          <w:b/>
          <w:bCs/>
          <w:lang w:val="en-US" w:eastAsia="en-US"/>
          <w:del w:id="8495" w:author="1.sz. Szemészeti Klinika" w:date="2003-01-23T22:53:00Z"/>
        </w:rPr>
      </w:pPr>
      <w:del w:id="8494" w:author="1.sz. Szemészeti Klinika" w:date="2003-01-23T22:53:00Z">
        <w:r>
          <w:rPr>
            <w:b/>
            <w:bCs/>
            <w:lang w:val="en-US" w:eastAsia="en-US"/>
          </w:rPr>
          <w:delText>5. lens pitting - kevésbé fordul elő, ha a lehető legalacsonyabb energiát használjuk (R7)</w:delText>
        </w:r>
      </w:del>
    </w:p>
    <w:p>
      <w:pPr>
        <w:pStyle w:val="Normal"/>
        <w:widowControl/>
        <w:bidi w:val="0"/>
        <w:rPr>
          <w:b/>
          <w:b/>
          <w:bCs/>
          <w:lang w:val="en-US" w:eastAsia="en-US"/>
          <w:del w:id="8497" w:author="1.sz. Szemészeti Klinika" w:date="2003-01-23T22:53:00Z"/>
        </w:rPr>
      </w:pPr>
      <w:del w:id="8496" w:author="1.sz. Szemészeti Klinika" w:date="2003-01-23T22:53:00Z">
        <w:r>
          <w:rPr>
            <w:b/>
            <w:bCs/>
            <w:lang w:val="en-US" w:eastAsia="en-US"/>
          </w:rPr>
          <w:delText>6. üvegtest előesés</w:delText>
        </w:r>
      </w:del>
    </w:p>
    <w:p>
      <w:pPr>
        <w:pStyle w:val="Normal"/>
        <w:widowControl/>
        <w:bidi w:val="0"/>
        <w:rPr>
          <w:b/>
          <w:b/>
          <w:bCs/>
          <w:lang w:val="en-US" w:eastAsia="en-US"/>
          <w:del w:id="8499" w:author="1.sz. Szemészeti Klinika" w:date="2003-01-23T22:53:00Z"/>
        </w:rPr>
      </w:pPr>
      <w:del w:id="8498" w:author="1.sz. Szemészeti Klinika" w:date="2003-01-23T22:53:00Z">
        <w:r>
          <w:rPr>
            <w:b/>
            <w:bCs/>
            <w:lang w:val="en-US" w:eastAsia="en-US"/>
          </w:rPr>
          <w:delText>7. lokális endophthalmitis exacerbatioja. (R8)</w:delText>
        </w:r>
      </w:del>
    </w:p>
    <w:p>
      <w:pPr>
        <w:pStyle w:val="Normal"/>
        <w:widowControl/>
        <w:bidi w:val="0"/>
        <w:rPr>
          <w:b/>
          <w:b/>
          <w:bCs/>
          <w:lang w:val="en-US" w:eastAsia="en-US"/>
          <w:del w:id="8501" w:author="1.sz. Szemészeti Klinika" w:date="2003-01-23T22:53:00Z"/>
        </w:rPr>
      </w:pPr>
      <w:del w:id="8500" w:author="1.sz. Szemészeti Klinika" w:date="2003-01-23T22:53:00Z">
        <w:r>
          <w:rPr>
            <w:b/>
            <w:bCs/>
            <w:lang w:val="en-US" w:eastAsia="en-US"/>
          </w:rPr>
        </w:r>
      </w:del>
    </w:p>
    <w:p>
      <w:pPr>
        <w:pStyle w:val="Normal"/>
        <w:rPr>
          <w:del w:id="8505" w:author="1.sz. Szemészeti Klinika" w:date="2003-01-23T22:53:00Z"/>
        </w:rPr>
      </w:pPr>
      <w:ins w:id="8502" w:author="SZTE AOK" w:date="2003-01-04T12:35:00Z">
        <w:del w:id="8503" w:author="1.sz. Szemészeti Klinika" w:date="2003-01-23T22:53:00Z">
          <w:r>
            <w:rPr>
              <w:b/>
              <w:bCs/>
              <w:lang w:val="en-US" w:eastAsia="en-US"/>
            </w:rPr>
            <w:delText xml:space="preserve">X.3. </w:delText>
          </w:r>
        </w:del>
      </w:ins>
      <w:del w:id="8504" w:author="1.sz. Szemészeti Klinika" w:date="2003-01-23T22:53:00Z">
        <w:r>
          <w:rPr>
            <w:b/>
            <w:bCs/>
            <w:lang w:val="en-US" w:eastAsia="en-US"/>
          </w:rPr>
          <w:delText>A YAG laser kezelés utáni követés:</w:delText>
        </w:r>
      </w:del>
    </w:p>
    <w:p>
      <w:pPr>
        <w:pStyle w:val="Normal"/>
        <w:widowControl/>
        <w:bidi w:val="0"/>
        <w:rPr>
          <w:b/>
          <w:b/>
          <w:bCs/>
          <w:lang w:val="en-US" w:eastAsia="en-US"/>
          <w:del w:id="8507" w:author="1.sz. Szemészeti Klinika" w:date="2003-01-23T22:53:00Z"/>
        </w:rPr>
      </w:pPr>
      <w:del w:id="8506" w:author="1.sz. Szemészeti Klinika" w:date="2003-01-23T22:53:00Z">
        <w:r>
          <w:rPr>
            <w:b/>
            <w:bCs/>
            <w:lang w:val="en-US" w:eastAsia="en-US"/>
          </w:rPr>
          <w:delText>Lokális kezelés béta blokkoló vagy  appraclonidine cseppel közvetlenül a kezelés után.  Legalább egy órás megfigyelés ajánlatos az eleve glaucomás és sulcus fixált PCL-es betegek esetében, melyeknél a tensio  emelkedés szignifikánsan magasabb. (R9)</w:delText>
        </w:r>
      </w:del>
    </w:p>
    <w:p>
      <w:pPr>
        <w:pStyle w:val="Normal"/>
        <w:widowControl/>
        <w:bidi w:val="0"/>
        <w:rPr>
          <w:b/>
          <w:b/>
          <w:bCs/>
          <w:lang w:val="en-US" w:eastAsia="en-US"/>
          <w:del w:id="8509" w:author="1.sz. Szemészeti Klinika" w:date="2003-01-23T22:53:00Z"/>
        </w:rPr>
      </w:pPr>
      <w:del w:id="8508" w:author="1.sz. Szemészeti Klinika" w:date="2003-01-23T22:53:00Z">
        <w:r>
          <w:rPr>
            <w:b/>
            <w:bCs/>
            <w:lang w:val="en-US" w:eastAsia="en-US"/>
          </w:rPr>
        </w:r>
      </w:del>
    </w:p>
    <w:p>
      <w:pPr>
        <w:pStyle w:val="Normal"/>
        <w:rPr>
          <w:del w:id="8511" w:author="1.sz. Szemészeti Klinika" w:date="2003-01-23T22:53:00Z"/>
        </w:rPr>
      </w:pPr>
      <w:del w:id="8510" w:author="1.sz. Szemészeti Klinika" w:date="2003-01-23T22:53:00Z">
        <w:r>
          <w:rPr>
            <w:b/>
            <w:bCs/>
            <w:lang w:val="en-US" w:eastAsia="en-US"/>
          </w:rPr>
          <w:delText>A beteget fel kell világosítani, hogy látásromlás esetén azonnal jelentkezzen. Ajánlatos  egy emlékeztetőt a beteg kezébe adni.</w:delText>
        </w:r>
      </w:del>
    </w:p>
    <w:p>
      <w:pPr>
        <w:pStyle w:val="Normal"/>
        <w:widowControl/>
        <w:bidi w:val="0"/>
        <w:rPr>
          <w:b/>
          <w:b/>
          <w:bCs/>
          <w:lang w:val="en-US" w:eastAsia="en-US"/>
          <w:del w:id="8513" w:author="1.sz. Szemészeti Klinika" w:date="2003-01-23T22:53:00Z"/>
        </w:rPr>
      </w:pPr>
      <w:del w:id="8512" w:author="1.sz. Szemészeti Klinika" w:date="2003-01-23T22:53:00Z">
        <w:r>
          <w:rPr>
            <w:b/>
            <w:bCs/>
            <w:lang w:val="en-US" w:eastAsia="en-US"/>
          </w:rPr>
        </w:r>
      </w:del>
    </w:p>
    <w:p>
      <w:pPr>
        <w:pStyle w:val="Normal"/>
        <w:rPr>
          <w:b/>
          <w:b/>
          <w:bCs/>
          <w:lang w:val="en-US" w:eastAsia="en-US"/>
          <w:del w:id="8516" w:author="SZTE AOK" w:date="2003-01-04T12:36:00Z"/>
        </w:rPr>
      </w:pPr>
      <w:del w:id="8514" w:author="SZTE AOK" w:date="2003-01-04T12:36:00Z">
        <w:r>
          <w:rPr>
            <w:b/>
            <w:bCs/>
            <w:lang w:val="en-US" w:eastAsia="en-US"/>
          </w:rPr>
          <w:delText xml:space="preserve">Összefoglalva: </w:delText>
        </w:r>
      </w:del>
      <w:del w:id="8515" w:author="1.sz. Szemészeti Klinika" w:date="2003-01-23T22:53:00Z">
        <w:r>
          <w:rPr>
            <w:b/>
            <w:bCs/>
            <w:lang w:val="en-US" w:eastAsia="en-US"/>
          </w:rPr>
          <w:delText>Ajánlás: (AJÁNLÁSOK ERŐSSÉGE???)</w:delText>
        </w:r>
      </w:del>
    </w:p>
    <w:p>
      <w:pPr>
        <w:pStyle w:val="Normal"/>
        <w:widowControl/>
        <w:bidi w:val="0"/>
        <w:rPr>
          <w:b/>
          <w:b/>
          <w:bCs/>
          <w:lang w:val="en-US" w:eastAsia="en-US"/>
          <w:del w:id="8518" w:author="SZTE AOK" w:date="2003-01-04T12:36:00Z"/>
        </w:rPr>
      </w:pPr>
      <w:del w:id="8517" w:author="SZTE AOK" w:date="2003-01-04T12:36:00Z">
        <w:r>
          <w:rPr>
            <w:b/>
            <w:bCs/>
            <w:lang w:val="en-US" w:eastAsia="en-US"/>
          </w:rPr>
        </w:r>
      </w:del>
    </w:p>
    <w:p>
      <w:pPr>
        <w:pStyle w:val="Normal"/>
        <w:widowControl/>
        <w:bidi w:val="0"/>
        <w:rPr>
          <w:b/>
          <w:b/>
          <w:bCs/>
          <w:lang w:val="en-US" w:eastAsia="en-US"/>
          <w:del w:id="8520" w:author="1.sz. Szemészeti Klinika" w:date="2003-01-23T22:53:00Z"/>
        </w:rPr>
      </w:pPr>
      <w:del w:id="8519" w:author="1.sz. Szemészeti Klinika" w:date="2003-01-23T22:53:00Z">
        <w:r>
          <w:rPr>
            <w:b/>
            <w:bCs/>
            <w:lang w:val="en-US" w:eastAsia="en-US"/>
          </w:rPr>
          <w:delText>a PCO a betegek 50 %-ánál fordulhat elő a cataracta műtét után 5 éven belül.</w:delText>
        </w:r>
      </w:del>
    </w:p>
    <w:p>
      <w:pPr>
        <w:pStyle w:val="Normal"/>
        <w:rPr>
          <w:b/>
          <w:b/>
          <w:bCs/>
          <w:lang w:val="en-US" w:eastAsia="en-US"/>
          <w:del w:id="8522" w:author="SZTE AOK" w:date="2003-01-04T12:36:00Z"/>
        </w:rPr>
      </w:pPr>
      <w:del w:id="8521" w:author="SZTE AOK" w:date="2003-01-04T12:36:00Z">
        <w:r>
          <w:rPr>
            <w:b/>
            <w:bCs/>
            <w:lang w:val="en-US" w:eastAsia="en-US"/>
          </w:rPr>
        </w:r>
      </w:del>
    </w:p>
    <w:p>
      <w:pPr>
        <w:pStyle w:val="Normal"/>
        <w:rPr>
          <w:del w:id="8524" w:author="1.sz. Szemészeti Klinika" w:date="2003-01-23T22:53:00Z"/>
        </w:rPr>
      </w:pPr>
      <w:del w:id="8523" w:author="1.sz. Szemészeti Klinika" w:date="2003-01-23T22:53:00Z">
        <w:r>
          <w:rPr>
            <w:b/>
            <w:bCs/>
            <w:lang w:val="en-US" w:eastAsia="en-US"/>
          </w:rPr>
          <w:delText>Jelenleg a hátulsó tok  megvastagodásának a  YAG capsulutomia a standard kezelése – bár létezik  más alternatíva is.</w:delText>
        </w:r>
      </w:del>
    </w:p>
    <w:p>
      <w:pPr>
        <w:pStyle w:val="Normal"/>
        <w:rPr>
          <w:b/>
          <w:b/>
          <w:bCs/>
          <w:lang w:val="en-US" w:eastAsia="en-US"/>
          <w:del w:id="8526" w:author="1.sz. Szemészeti Klinika" w:date="2003-01-23T22:53:00Z"/>
        </w:rPr>
      </w:pPr>
      <w:del w:id="8525" w:author="1.sz. Szemészeti Klinika" w:date="2003-01-23T22:53:00Z">
        <w:r>
          <w:rPr>
            <w:b/>
            <w:bCs/>
            <w:lang w:val="en-US" w:eastAsia="en-US"/>
          </w:rPr>
          <w:delText>A komplikációk ritkák.</w:delText>
        </w:r>
      </w:del>
    </w:p>
    <w:p>
      <w:pPr>
        <w:pStyle w:val="Normal"/>
        <w:rPr>
          <w:b/>
          <w:b/>
          <w:bCs/>
          <w:lang w:val="en-US" w:eastAsia="en-US"/>
          <w:del w:id="8528" w:author="1.sz. Szemészeti Klinika" w:date="2003-01-23T22:53:00Z"/>
        </w:rPr>
      </w:pPr>
      <w:del w:id="8527" w:author="1.sz. Szemészeti Klinika" w:date="2003-01-23T22:53:00Z">
        <w:r>
          <w:rPr>
            <w:b/>
            <w:bCs/>
            <w:lang w:val="en-US" w:eastAsia="en-US"/>
          </w:rPr>
          <w:delText>Beleegyező és emlékeztető nyilatkozat alkalmazása javasolt.</w:delText>
        </w:r>
      </w:del>
    </w:p>
    <w:p>
      <w:pPr>
        <w:pStyle w:val="Normal"/>
        <w:rPr>
          <w:b/>
          <w:b/>
          <w:bCs/>
          <w:lang w:val="en-US" w:eastAsia="en-US"/>
          <w:del w:id="8530" w:author="1.sz. Szemészeti Klinika" w:date="2003-01-23T22:53:00Z"/>
        </w:rPr>
      </w:pPr>
      <w:del w:id="8529" w:author="1.sz. Szemészeti Klinika" w:date="2003-01-23T22:53:00Z">
        <w:r>
          <w:rPr>
            <w:b/>
            <w:bCs/>
            <w:lang w:val="en-US" w:eastAsia="en-US"/>
          </w:rPr>
        </w:r>
      </w:del>
    </w:p>
    <w:p>
      <w:pPr>
        <w:pStyle w:val="Normal"/>
        <w:rPr>
          <w:b/>
          <w:b/>
          <w:bCs/>
          <w:lang w:val="en-US" w:eastAsia="en-US"/>
          <w:del w:id="8532" w:author="1.sz. Szemészeti Klinika" w:date="2003-01-23T22:53:00Z"/>
        </w:rPr>
      </w:pPr>
      <w:del w:id="8531" w:author="1.sz. Szemészeti Klinika" w:date="2003-01-23T22:53:00Z">
        <w:r>
          <w:rPr>
            <w:b/>
            <w:bCs/>
            <w:lang w:val="en-US" w:eastAsia="en-US"/>
          </w:rPr>
        </w:r>
      </w:del>
    </w:p>
    <w:p>
      <w:pPr>
        <w:pStyle w:val="Normal"/>
        <w:rPr>
          <w:b/>
          <w:b/>
          <w:bCs/>
          <w:lang w:val="en-US" w:eastAsia="en-US"/>
          <w:del w:id="8534" w:author="1.sz. Szemészeti Klinika" w:date="2003-01-23T22:53:00Z"/>
        </w:rPr>
      </w:pPr>
      <w:del w:id="8533" w:author="1.sz. Szemészeti Klinika" w:date="2003-01-23T22:53:00Z">
        <w:r>
          <w:rPr>
            <w:b/>
            <w:bCs/>
            <w:lang w:val="en-US" w:eastAsia="en-US"/>
          </w:rPr>
          <w:delText>Irodalom</w:delText>
        </w:r>
      </w:del>
    </w:p>
    <w:p>
      <w:pPr>
        <w:pStyle w:val="Normal"/>
        <w:rPr>
          <w:b/>
          <w:b/>
          <w:bCs/>
          <w:lang w:val="en-US" w:eastAsia="en-US"/>
          <w:del w:id="8536" w:author="1.sz. Szemészeti Klinika" w:date="2003-01-23T22:53:00Z"/>
        </w:rPr>
      </w:pPr>
      <w:del w:id="8535" w:author="1.sz. Szemészeti Klinika" w:date="2003-01-23T22:53:00Z">
        <w:r>
          <w:rPr>
            <w:b/>
            <w:bCs/>
            <w:lang w:val="en-US" w:eastAsia="en-US"/>
          </w:rPr>
          <w:delText>Apple DJ, Solomon KD, Tetz  MR, et al. Posterior capsule opacification. Surv Ophthalmol 1992;237:73-116.</w:delText>
        </w:r>
      </w:del>
    </w:p>
    <w:p>
      <w:pPr>
        <w:pStyle w:val="Normal"/>
        <w:rPr>
          <w:del w:id="8538" w:author="1.sz. Szemészeti Klinika" w:date="2003-01-23T22:53:00Z"/>
        </w:rPr>
      </w:pPr>
      <w:del w:id="8537" w:author="1.sz. Szemészeti Klinika" w:date="2003-01-23T22:53:00Z">
        <w:r>
          <w:rPr>
            <w:b/>
            <w:bCs/>
            <w:lang w:val="en-US" w:eastAsia="en-US"/>
          </w:rPr>
          <w:delText>Channel MM,  Beckman H. Intraocular pressure changes after Neodynium: YAG laser posterior capsulotomy. Arch Ophthalmol 1984;102:1024-26.</w:delText>
        </w:r>
      </w:del>
    </w:p>
    <w:p>
      <w:pPr>
        <w:pStyle w:val="Normal"/>
        <w:rPr>
          <w:b/>
          <w:b/>
          <w:bCs/>
          <w:lang w:val="en-US" w:eastAsia="en-US"/>
          <w:del w:id="8540" w:author="1.sz. Szemészeti Klinika" w:date="2003-01-23T22:53:00Z"/>
        </w:rPr>
      </w:pPr>
      <w:del w:id="8539" w:author="1.sz. Szemészeti Klinika" w:date="2003-01-23T22:53:00Z">
        <w:r>
          <w:rPr>
            <w:b/>
            <w:bCs/>
            <w:lang w:val="en-US" w:eastAsia="en-US"/>
          </w:rPr>
          <w:delText>Dardenne MU, Gerten GJ, Kokkas K, Kermani O. Retrospective study of retinal detachment following Neodynium YAG laser posterior capsulotomy. J Cat Refract Surg   1989;15:676-680.</w:delText>
        </w:r>
      </w:del>
    </w:p>
    <w:p>
      <w:pPr>
        <w:pStyle w:val="Normal"/>
        <w:rPr>
          <w:b/>
          <w:b/>
          <w:bCs/>
          <w:lang w:val="en-US" w:eastAsia="en-US"/>
          <w:del w:id="8542" w:author="1.sz. Szemészeti Klinika" w:date="2003-01-23T22:53:00Z"/>
        </w:rPr>
      </w:pPr>
      <w:del w:id="8541" w:author="1.sz. Szemészeti Klinika" w:date="2003-01-23T22:53:00Z">
        <w:r>
          <w:rPr>
            <w:b/>
            <w:bCs/>
            <w:lang w:val="en-US" w:eastAsia="en-US"/>
          </w:rPr>
          <w:delText>Javitt JC, Tielsch JM,  Canner JK, Kolb MM, Sommer A, Steingberg EP. National outcomes of cataract extraction: increased risk of retinal complications associated with Nd: YAG laser capsulotomy. Ophthalmology 1992;99:1487-98.</w:delText>
        </w:r>
      </w:del>
    </w:p>
    <w:p>
      <w:pPr>
        <w:pStyle w:val="Normal"/>
        <w:rPr>
          <w:b/>
          <w:b/>
          <w:bCs/>
          <w:lang w:val="en-US" w:eastAsia="en-US"/>
          <w:del w:id="8544" w:author="1.sz. Szemészeti Klinika" w:date="2003-01-23T22:53:00Z"/>
        </w:rPr>
      </w:pPr>
      <w:del w:id="8543" w:author="1.sz. Szemészeti Klinika" w:date="2003-01-23T22:53:00Z">
        <w:r>
          <w:rPr>
            <w:b/>
            <w:bCs/>
            <w:lang w:val="en-US" w:eastAsia="en-US"/>
          </w:rPr>
          <w:delText>Koch DD, Liu JF, Gill EP, Parke DW. Axial myopia increases  the risk of  retinal comlications after neodynium: YAG posterior capsulotomy. Arch Ophthalmol 1989;107:986-990.</w:delText>
        </w:r>
      </w:del>
    </w:p>
    <w:p>
      <w:pPr>
        <w:pStyle w:val="Normal"/>
        <w:rPr>
          <w:b/>
          <w:b/>
          <w:bCs/>
          <w:lang w:val="en-US" w:eastAsia="en-US"/>
          <w:del w:id="8546" w:author="1.sz. Szemészeti Klinika" w:date="2003-01-23T22:53:00Z"/>
        </w:rPr>
      </w:pPr>
      <w:del w:id="8545" w:author="1.sz. Szemészeti Klinika" w:date="2003-01-23T22:53:00Z">
        <w:r>
          <w:rPr>
            <w:b/>
            <w:bCs/>
            <w:lang w:val="en-US" w:eastAsia="en-US"/>
          </w:rPr>
          <w:delText>Steinert RF, Puliafito CA, Kumar SR, et al. Cystoid macular oedema retinal detachment and glaucoma after Nd: YAG laser posterior capsulutomy. Am J Ophthalmol. 1991;112:373-380</w:delText>
        </w:r>
      </w:del>
    </w:p>
    <w:p>
      <w:pPr>
        <w:pStyle w:val="Normal"/>
        <w:rPr>
          <w:b/>
          <w:b/>
          <w:bCs/>
          <w:lang w:val="en-US" w:eastAsia="en-US"/>
          <w:del w:id="8548" w:author="1.sz. Szemészeti Klinika" w:date="2003-01-23T22:53:00Z"/>
        </w:rPr>
      </w:pPr>
      <w:del w:id="8547" w:author="1.sz. Szemészeti Klinika" w:date="2003-01-23T22:53:00Z">
        <w:r>
          <w:rPr>
            <w:b/>
            <w:bCs/>
            <w:lang w:val="en-US" w:eastAsia="en-US"/>
          </w:rPr>
          <w:delText>Newland TJ, McDermott ML, Eliott D, et al. Experimental neodynium : YAG laser  damage to acrylic, poly (methylmetacrylate) and silicone intraocular lens materials. J Cat Refract Surg. 1999;25:72-76.</w:delText>
        </w:r>
      </w:del>
    </w:p>
    <w:p>
      <w:pPr>
        <w:pStyle w:val="Normal"/>
        <w:rPr>
          <w:b/>
          <w:b/>
          <w:bCs/>
          <w:lang w:val="en-US" w:eastAsia="en-US"/>
          <w:del w:id="8550" w:author="1.sz. Szemészeti Klinika" w:date="2003-01-23T22:53:00Z"/>
        </w:rPr>
      </w:pPr>
      <w:del w:id="8549" w:author="1.sz. Szemészeti Klinika" w:date="2003-01-23T22:53:00Z">
        <w:r>
          <w:rPr>
            <w:b/>
            <w:bCs/>
            <w:lang w:val="en-US" w:eastAsia="en-US"/>
          </w:rPr>
          <w:delText>Tetz MR, Apple DJ, Price FW Jr et al. A newly described complications of neodynium: YAG laser capsulotomy: egzacerbation o fan intraocular infection. Case report. Arch Ophthalmol 1987;105:1324-1325.</w:delText>
        </w:r>
      </w:del>
    </w:p>
    <w:p>
      <w:pPr>
        <w:pStyle w:val="Normal"/>
        <w:rPr>
          <w:b/>
          <w:b/>
          <w:bCs/>
          <w:lang w:val="en-US" w:eastAsia="en-US"/>
          <w:del w:id="8552" w:author="1.sz. Szemészeti Klinika" w:date="2003-01-23T22:53:00Z"/>
        </w:rPr>
      </w:pPr>
      <w:del w:id="8551" w:author="1.sz. Szemészeti Klinika" w:date="2003-01-23T22:53:00Z">
        <w:r>
          <w:rPr>
            <w:b/>
            <w:bCs/>
            <w:lang w:val="en-US" w:eastAsia="en-US"/>
          </w:rPr>
          <w:delText>Schsein OD, Steinberg EP, Yavitt JC et al. Variation in cataract surgery practice and clinical outcomes. Ophthalmology 1994;101:1142-52.</w:delText>
        </w:r>
      </w:del>
    </w:p>
    <w:p>
      <w:pPr>
        <w:pStyle w:val="Normal"/>
        <w:rPr>
          <w:del w:id="8554" w:author="1.sz. Szemészeti Klinika" w:date="2003-01-23T22:53:00Z"/>
        </w:rPr>
      </w:pPr>
      <w:del w:id="8553" w:author="1.sz. Szemészeti Klinika" w:date="2003-01-23T22:53:00Z">
        <w:r>
          <w:rPr>
            <w:b/>
            <w:bCs/>
            <w:lang w:val="en-US" w:eastAsia="en-US"/>
          </w:rPr>
          <w:delText>Tan JC, Spalton DJ, Arden GB. The effect of neodynium: YAG capsulotomy on contrast sensitivity and the evaluationof methods for its assesment. Ophthalmology 1999;106:703-709.</w:delText>
        </w:r>
      </w:del>
    </w:p>
    <w:p>
      <w:pPr>
        <w:pStyle w:val="Normal"/>
        <w:rPr>
          <w:b/>
          <w:b/>
          <w:bCs/>
          <w:lang w:val="en-US" w:eastAsia="en-US"/>
          <w:del w:id="8556" w:author="I.sz. Szemészeti Klinim" w:date="2003-05-05T14:54:00Z"/>
        </w:rPr>
      </w:pPr>
      <w:del w:id="8555" w:author="I.sz. Szemészeti Klinim" w:date="2003-05-05T14:54:00Z">
        <w:r>
          <w:rPr>
            <w:b/>
            <w:bCs/>
            <w:lang w:val="en-US" w:eastAsia="en-US"/>
          </w:rPr>
        </w:r>
      </w:del>
      <w:r>
        <w:br w:type="page"/>
      </w:r>
    </w:p>
    <w:p>
      <w:pPr>
        <w:pStyle w:val="Normal"/>
        <w:rPr>
          <w:b/>
          <w:b/>
          <w:bCs/>
          <w:lang w:val="en-US" w:eastAsia="en-US"/>
        </w:rPr>
      </w:pPr>
      <w:r>
        <w:rPr>
          <w:b/>
          <w:bCs/>
          <w:lang w:val="en-US" w:eastAsia="en-US"/>
          <w:rPrChange w:id="0" w:author="sinmik" w:date="2005-05-06T09:40:00Z"/>
        </w:rPr>
        <w:t>APPENDIX</w:t>
      </w:r>
      <w:ins w:id="8558" w:author="SZTE AOK" w:date="2003-01-04T13:13:00Z">
        <w:r>
          <w:rPr>
            <w:b/>
            <w:bCs/>
            <w:lang w:val="en-US" w:eastAsia="en-US"/>
          </w:rPr>
          <w:t xml:space="preserve"> 1</w:t>
        </w:r>
      </w:ins>
      <w:del w:id="8559" w:author="1.sz. Szemészeti Klinika" w:date="2003-10-29T08:36:00Z">
        <w:r>
          <w:rPr>
            <w:b/>
            <w:bCs/>
            <w:lang w:val="en-US" w:eastAsia="en-US"/>
          </w:rPr>
          <w:delText>:</w:delText>
          <w:rPrChange w:id="0" w:author="sinmik" w:date="2005-05-06T09:40:00Z"/>
        </w:r>
      </w:del>
    </w:p>
    <w:p>
      <w:pPr>
        <w:pStyle w:val="Normal"/>
        <w:rPr>
          <w:b/>
          <w:b/>
          <w:bCs/>
          <w:lang w:val="en-US" w:eastAsia="en-US"/>
        </w:rPr>
      </w:pPr>
      <w:r>
        <w:rPr>
          <w:b/>
          <w:bCs/>
          <w:lang w:val="en-US" w:eastAsia="en-US"/>
        </w:rPr>
      </w:r>
    </w:p>
    <w:p>
      <w:pPr>
        <w:pStyle w:val="Heading1"/>
        <w:rPr>
          <w:del w:id="8562" w:author="Gábriel Orsolya" w:date="2003-02-13T18:39:00Z"/>
        </w:rPr>
      </w:pPr>
      <w:del w:id="8560" w:author="1.sz. Szemészeti Klinika" w:date="2003-10-29T08:46:00Z">
        <w:r>
          <w:rPr/>
          <w:delText>Betegtájékoztató a szürkehályog (katarakta) műtétről</w:delText>
          <w:br/>
        </w:r>
      </w:del>
      <w:del w:id="8561" w:author="Gábriel Orsolya" w:date="2003-02-13T18:39:00Z">
        <w:r>
          <w:rPr/>
          <w:delText>(Borbándy Á.1)</w:delText>
        </w:r>
      </w:del>
    </w:p>
    <w:p>
      <w:pPr>
        <w:pStyle w:val="Heading1"/>
        <w:rPr/>
      </w:pPr>
      <w:ins w:id="8563" w:author="1.sz. Szemészeti Klinika" w:date="2003-10-29T08:46:00Z">
        <w:bookmarkStart w:id="76" w:name="__RefHeading___Toc107716164"/>
        <w:bookmarkEnd w:id="76"/>
        <w:r>
          <w:rPr/>
          <w:t>Betegtájékoztató a szürkehályog (katarakta) műtétről</w:t>
        </w:r>
      </w:ins>
    </w:p>
    <w:p>
      <w:pPr>
        <w:pStyle w:val="Normal"/>
        <w:jc w:val="both"/>
        <w:rPr>
          <w:lang w:val="en-US" w:eastAsia="en-US"/>
        </w:rPr>
      </w:pPr>
      <w:r>
        <w:rPr>
          <w:lang w:val="en-US" w:eastAsia="en-US"/>
        </w:rPr>
        <w:t>(A szöveg nagyobb, legalább 14 pt betűmérettel szedendő)</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Ez a tájékoztató segít Önnek eldönteni, hogy vállalja-e a katarakta műtétet. Az operáció előtt alá kell írnia a beleegyező nyilatkozatot, ezért fontos, hogy értse, hogy mi </w:t>
      </w:r>
      <w:del w:id="8564" w:author="Gábriel Orsolya" w:date="2003-05-14T12:59:00Z">
        <w:r>
          <w:rPr>
            <w:lang w:val="en-US" w:eastAsia="en-US"/>
          </w:rPr>
          <w:delText xml:space="preserve">fog </w:delText>
        </w:r>
      </w:del>
      <w:r>
        <w:rPr>
          <w:lang w:val="en-US" w:eastAsia="en-US"/>
        </w:rPr>
        <w:t>történ</w:t>
      </w:r>
      <w:ins w:id="8565" w:author="Gábriel Orsolya" w:date="2003-05-14T12:59:00Z">
        <w:r>
          <w:rPr>
            <w:lang w:val="en-US" w:eastAsia="en-US"/>
          </w:rPr>
          <w:t>ik önnel</w:t>
        </w:r>
      </w:ins>
      <w:ins w:id="8566" w:author="Gábriel Orsolya" w:date="2003-05-14T21:26:00Z">
        <w:r>
          <w:rPr>
            <w:lang w:val="en-US" w:eastAsia="en-US"/>
          </w:rPr>
          <w:t xml:space="preserve"> </w:t>
        </w:r>
      </w:ins>
      <w:ins w:id="8567" w:author="Gábriel Orsolya" w:date="2003-05-14T12:59:00Z">
        <w:r>
          <w:rPr>
            <w:lang w:val="en-US" w:eastAsia="en-US"/>
          </w:rPr>
          <w:t xml:space="preserve">a műtét előtt, alatt és után. </w:t>
        </w:r>
      </w:ins>
      <w:del w:id="8568" w:author="Gábriel Orsolya" w:date="2003-05-14T12:59:00Z">
        <w:r>
          <w:rPr>
            <w:lang w:val="en-US" w:eastAsia="en-US"/>
          </w:rPr>
          <w:delText>ni magával.</w:delText>
        </w:r>
      </w:del>
    </w:p>
    <w:p>
      <w:pPr>
        <w:pStyle w:val="Normal"/>
        <w:jc w:val="both"/>
        <w:rPr>
          <w:lang w:val="en-US" w:eastAsia="en-US"/>
          <w:del w:id="8570" w:author="sinmik" w:date="2005-05-06T08:48:00Z"/>
        </w:rPr>
      </w:pPr>
      <w:del w:id="8569" w:author="sinmik" w:date="2005-05-06T08:48:00Z">
        <w:r>
          <w:rPr>
            <w:lang w:val="en-US" w:eastAsia="en-US"/>
          </w:rPr>
        </w:r>
      </w:del>
    </w:p>
    <w:p>
      <w:pPr>
        <w:pStyle w:val="Normal"/>
        <w:jc w:val="both"/>
        <w:rPr>
          <w:lang w:val="en-US" w:eastAsia="en-US"/>
        </w:rPr>
      </w:pPr>
      <w:r>
        <w:rPr>
          <w:lang w:val="en-US" w:eastAsia="en-US"/>
        </w:rPr>
        <w:t>Ha bármilyen kérdése van, írja le, és megkérdezheti kezelőorvosát.</w:t>
      </w:r>
    </w:p>
    <w:p>
      <w:pPr>
        <w:pStyle w:val="Normal"/>
        <w:jc w:val="both"/>
        <w:rPr>
          <w:lang w:val="en-US" w:eastAsia="en-US"/>
          <w:del w:id="8572" w:author="sinmik" w:date="2005-05-06T08:47:00Z"/>
        </w:rPr>
      </w:pPr>
      <w:del w:id="8571" w:author="sinmik" w:date="2005-05-06T08:47:00Z">
        <w:r>
          <w:rPr>
            <w:lang w:val="en-US" w:eastAsia="en-US"/>
          </w:rPr>
        </w:r>
      </w:del>
    </w:p>
    <w:p>
      <w:pPr>
        <w:pStyle w:val="Normal"/>
        <w:jc w:val="both"/>
        <w:rPr>
          <w:lang w:val="en-US" w:eastAsia="en-US"/>
        </w:rPr>
      </w:pPr>
      <w:r>
        <w:rPr>
          <w:lang w:val="en-US" w:eastAsia="en-US"/>
        </w:rPr>
      </w:r>
    </w:p>
    <w:p>
      <w:pPr>
        <w:pStyle w:val="Normal"/>
        <w:jc w:val="both"/>
        <w:rPr>
          <w:b/>
          <w:b/>
          <w:lang w:val="en-US" w:eastAsia="en-US"/>
        </w:rPr>
      </w:pPr>
      <w:r>
        <w:rPr>
          <w:b/>
          <w:lang w:val="en-US" w:eastAsia="en-US"/>
        </w:rPr>
        <w:t>A szürkehályog</w:t>
      </w:r>
    </w:p>
    <w:p>
      <w:pPr>
        <w:pStyle w:val="Normal"/>
        <w:jc w:val="both"/>
        <w:rPr>
          <w:b/>
          <w:b/>
          <w:lang w:val="en-US" w:eastAsia="en-US"/>
          <w:del w:id="8574" w:author="sinmik" w:date="2005-05-06T08:48:00Z"/>
        </w:rPr>
      </w:pPr>
      <w:del w:id="8573" w:author="sinmik" w:date="2005-05-06T08:48:00Z">
        <w:r>
          <w:rPr>
            <w:b/>
            <w:lang w:val="en-US" w:eastAsia="en-US"/>
          </w:rPr>
        </w:r>
      </w:del>
    </w:p>
    <w:p>
      <w:pPr>
        <w:pStyle w:val="Normal"/>
        <w:jc w:val="both"/>
        <w:rPr/>
      </w:pPr>
      <w:r>
        <w:rPr>
          <w:lang w:val="en-US" w:eastAsia="en-US"/>
        </w:rPr>
        <w:t xml:space="preserve">Az Ön szemész orvosa </w:t>
      </w:r>
      <w:del w:id="8575" w:author="Gábriel Orsolya" w:date="2003-05-14T13:00:00Z">
        <w:r>
          <w:rPr>
            <w:lang w:val="en-US" w:eastAsia="en-US"/>
          </w:rPr>
          <w:delText xml:space="preserve">magának </w:delText>
        </w:r>
      </w:del>
      <w:r>
        <w:rPr>
          <w:lang w:val="en-US" w:eastAsia="en-US"/>
        </w:rPr>
        <w:t xml:space="preserve">szürkehályog műtétet javasolt, mert a szemlencséje homályossá vált, megnehezítve </w:t>
      </w:r>
      <w:del w:id="8576" w:author="Gábriel Orsolya" w:date="2003-05-14T13:00:00Z">
        <w:r>
          <w:rPr>
            <w:lang w:val="en-US" w:eastAsia="en-US"/>
          </w:rPr>
          <w:delText xml:space="preserve">a látást a </w:delText>
        </w:r>
      </w:del>
      <w:r>
        <w:rPr>
          <w:lang w:val="en-US" w:eastAsia="en-US"/>
        </w:rPr>
        <w:t xml:space="preserve">mindennapos </w:t>
      </w:r>
      <w:del w:id="8577" w:author="Gábriel Orsolya" w:date="2003-05-14T21:26:00Z">
        <w:r>
          <w:rPr>
            <w:lang w:val="en-US" w:eastAsia="en-US"/>
          </w:rPr>
          <w:delText xml:space="preserve">munkájának </w:delText>
        </w:r>
      </w:del>
      <w:ins w:id="8578" w:author="Gábriel Orsolya" w:date="2003-05-14T21:26:00Z">
        <w:r>
          <w:rPr>
            <w:lang w:val="en-US" w:eastAsia="en-US"/>
          </w:rPr>
          <w:t xml:space="preserve">tevékenységének </w:t>
        </w:r>
      </w:ins>
      <w:r>
        <w:rPr>
          <w:lang w:val="en-US" w:eastAsia="en-US"/>
        </w:rPr>
        <w:t>végzé</w:t>
      </w:r>
      <w:ins w:id="8579" w:author="Gábriel Orsolya" w:date="2003-05-14T13:00:00Z">
        <w:r>
          <w:rPr>
            <w:lang w:val="en-US" w:eastAsia="en-US"/>
          </w:rPr>
          <w:t>sét</w:t>
        </w:r>
      </w:ins>
      <w:del w:id="8580" w:author="Gábriel Orsolya" w:date="2003-05-14T13:00:00Z">
        <w:r>
          <w:rPr>
            <w:lang w:val="en-US" w:eastAsia="en-US"/>
          </w:rPr>
          <w:delText>se közben</w:delText>
        </w:r>
      </w:del>
      <w:r>
        <w:rPr>
          <w:lang w:val="en-US" w:eastAsia="en-US"/>
        </w:rPr>
        <w:t>. A szürkehályog műtét általában nem sürgős műtét. Ha nem operálják meg a kataraktáját, a látása ugyanolyan rossz marad, vagy tovább rosszabbodik, ennek üteme egyénenként változó. Ma már nem kell megvárni a szemlencse teljes elszürkülését.</w:t>
      </w:r>
    </w:p>
    <w:p>
      <w:pPr>
        <w:pStyle w:val="Normal"/>
        <w:jc w:val="both"/>
        <w:rPr>
          <w:lang w:val="en-US" w:eastAsia="en-US"/>
        </w:rPr>
      </w:pPr>
      <w:r>
        <w:rPr>
          <w:lang w:val="en-US" w:eastAsia="en-US"/>
        </w:rPr>
      </w:r>
    </w:p>
    <w:p>
      <w:pPr>
        <w:pStyle w:val="Normal"/>
        <w:jc w:val="both"/>
        <w:rPr>
          <w:lang w:val="en-US" w:eastAsia="en-US"/>
          <w:del w:id="8582" w:author="sinmik" w:date="2005-05-06T08:48:00Z"/>
        </w:rPr>
      </w:pPr>
      <w:del w:id="8581" w:author="sinmik" w:date="2005-05-06T08:48:00Z">
        <w:r>
          <w:rPr>
            <w:lang w:val="en-US" w:eastAsia="en-US"/>
          </w:rPr>
        </w:r>
      </w:del>
    </w:p>
    <w:p>
      <w:pPr>
        <w:pStyle w:val="Normal"/>
        <w:jc w:val="both"/>
        <w:rPr>
          <w:b/>
          <w:b/>
          <w:lang w:val="en-US" w:eastAsia="en-US"/>
        </w:rPr>
      </w:pPr>
      <w:r>
        <w:rPr>
          <w:b/>
          <w:lang w:val="en-US" w:eastAsia="en-US"/>
        </w:rPr>
        <w:t>Az operáció</w:t>
      </w:r>
    </w:p>
    <w:p>
      <w:pPr>
        <w:pStyle w:val="Normal"/>
        <w:jc w:val="both"/>
        <w:rPr>
          <w:b/>
          <w:b/>
          <w:lang w:val="en-US" w:eastAsia="en-US"/>
          <w:del w:id="8584" w:author="sinmik" w:date="2005-05-06T08:48:00Z"/>
        </w:rPr>
      </w:pPr>
      <w:del w:id="8583" w:author="sinmik" w:date="2005-05-06T08:48:00Z">
        <w:r>
          <w:rPr>
            <w:b/>
            <w:lang w:val="en-US" w:eastAsia="en-US"/>
          </w:rPr>
        </w:r>
      </w:del>
    </w:p>
    <w:p>
      <w:pPr>
        <w:pStyle w:val="Normal"/>
        <w:jc w:val="both"/>
        <w:rPr>
          <w:lang w:val="en-US" w:eastAsia="en-US"/>
        </w:rPr>
      </w:pPr>
      <w:r>
        <w:rPr>
          <w:lang w:val="en-US" w:eastAsia="en-US"/>
        </w:rPr>
        <w:t>A műtét célja a homályos lencse eltávolítása, és műanyag lencse beültetése a szembe.</w:t>
      </w:r>
    </w:p>
    <w:p>
      <w:pPr>
        <w:pStyle w:val="Normal"/>
        <w:jc w:val="both"/>
        <w:rPr/>
      </w:pPr>
      <w:r>
        <w:rPr>
          <w:lang w:val="en-US" w:eastAsia="en-US"/>
        </w:rPr>
        <w:t xml:space="preserve">A műtét általában helyi érzéstelenítésben, szükség esetén altatásban zajlik. Az érzéstelenítés módját az operáló orvos </w:t>
      </w:r>
      <w:ins w:id="8585" w:author="Gábriel Orsolya" w:date="2003-05-14T21:26:00Z">
        <w:r>
          <w:rPr>
            <w:lang w:val="en-US" w:eastAsia="en-US"/>
          </w:rPr>
          <w:t>Ö</w:t>
        </w:r>
      </w:ins>
      <w:del w:id="8586" w:author="Gábriel Orsolya" w:date="2003-05-14T21:26:00Z">
        <w:r>
          <w:rPr>
            <w:lang w:val="en-US" w:eastAsia="en-US"/>
          </w:rPr>
          <w:delText>ö</w:delText>
        </w:r>
      </w:del>
      <w:r>
        <w:rPr>
          <w:lang w:val="en-US" w:eastAsia="en-US"/>
        </w:rPr>
        <w:t>nnel előzetesen megbeszéli. Közvetlenül az operáció előtt pupillatágító cseppeket fog kapni. Helyi érzéstelenítés esetén ezután érzéstelenítőt kap. Ez vagy egyszerű érzéstelenítő szemcsepp lesz, és/vagy helyi érzéstelenítő injekció a szem körüli szövetekbe adva. Az altatásban végzett műtét esetén a műtéti előkészítésről az altató orvos tájékoztatja Önt.</w:t>
      </w:r>
    </w:p>
    <w:p>
      <w:pPr>
        <w:pStyle w:val="Normal"/>
        <w:jc w:val="both"/>
        <w:rPr>
          <w:lang w:val="en-US" w:eastAsia="en-US"/>
        </w:rPr>
      </w:pPr>
      <w:r>
        <w:rPr>
          <w:lang w:val="en-US" w:eastAsia="en-US"/>
        </w:rPr>
        <w:t xml:space="preserve">A műtét alatt háton, nyugodtan kell feküdni. A műtét általában 15-30 percig tart, de akár 45 percig is eltarthat. A műtét </w:t>
      </w:r>
      <w:ins w:id="8587" w:author="Gábriel Orsolya" w:date="2003-08-11T22:15:00Z">
        <w:r>
          <w:rPr>
            <w:lang w:val="en-US" w:eastAsia="en-US"/>
          </w:rPr>
          <w:t xml:space="preserve">során </w:t>
        </w:r>
      </w:ins>
      <w:del w:id="8588" w:author="Gábriel Orsolya" w:date="2003-05-14T13:01:00Z">
        <w:r>
          <w:rPr>
            <w:lang w:val="en-US" w:eastAsia="en-US"/>
          </w:rPr>
          <w:delText xml:space="preserve">során </w:delText>
        </w:r>
      </w:del>
      <w:del w:id="8589" w:author="Gábriel Orsolya" w:date="2003-02-13T18:41:00Z">
        <w:r>
          <w:rPr>
            <w:lang w:val="en-US" w:eastAsia="en-US"/>
          </w:rPr>
          <w:delText xml:space="preserve">egy </w:delText>
        </w:r>
      </w:del>
      <w:del w:id="8590" w:author="Gábriel Orsolya" w:date="2003-05-14T13:01:00Z">
        <w:r>
          <w:rPr>
            <w:lang w:val="en-US" w:eastAsia="en-US"/>
          </w:rPr>
          <w:delText xml:space="preserve">metszésen keresztül </w:delText>
        </w:r>
      </w:del>
      <w:r>
        <w:rPr>
          <w:lang w:val="en-US" w:eastAsia="en-US"/>
        </w:rPr>
        <w:t xml:space="preserve">a szürkehályogot eltávolítjuk, </w:t>
      </w:r>
      <w:ins w:id="8591" w:author="Gábriel Orsolya" w:date="2003-05-14T13:01:00Z">
        <w:r>
          <w:rPr>
            <w:lang w:val="en-US" w:eastAsia="en-US"/>
          </w:rPr>
          <w:t xml:space="preserve">és előzetesen kiválasztott műanyag szemlencsét ültetünk be. </w:t>
        </w:r>
      </w:ins>
      <w:del w:id="8592" w:author="Gábriel Orsolya" w:date="2003-05-14T13:01:00Z">
        <w:r>
          <w:rPr>
            <w:lang w:val="en-US" w:eastAsia="en-US"/>
          </w:rPr>
          <w:delText xml:space="preserve">úgy, hogy a </w:delText>
        </w:r>
      </w:del>
      <w:del w:id="8593" w:author="Gábriel Orsolya" w:date="2003-02-13T18:40:00Z">
        <w:r>
          <w:rPr>
            <w:lang w:val="en-US" w:eastAsia="en-US"/>
          </w:rPr>
          <w:delText xml:space="preserve">szemlencse </w:delText>
        </w:r>
      </w:del>
      <w:del w:id="8594" w:author="Gábriel Orsolya" w:date="2003-05-14T13:01:00Z">
        <w:r>
          <w:rPr>
            <w:lang w:val="en-US" w:eastAsia="en-US"/>
          </w:rPr>
          <w:delText xml:space="preserve">tokja a helyén marad. Ebbe helyezzük be az Ön számára előzetesen kiválasztott műanyag szemlencsét. </w:delText>
        </w:r>
      </w:del>
      <w:r>
        <w:rPr>
          <w:lang w:val="en-US" w:eastAsia="en-US"/>
        </w:rPr>
        <w:t xml:space="preserve">A műtéti sebet szükség esetén varrattal zárjuk. A műtét végén kötés kerülhet a szemre, </w:t>
      </w:r>
      <w:ins w:id="8595" w:author="Gábriel Orsolya" w:date="2003-05-14T13:01:00Z">
        <w:r>
          <w:rPr>
            <w:lang w:val="en-US" w:eastAsia="en-US"/>
          </w:rPr>
          <w:t xml:space="preserve">a szemgolyó </w:t>
        </w:r>
      </w:ins>
      <w:r>
        <w:rPr>
          <w:lang w:val="en-US" w:eastAsia="en-US"/>
        </w:rPr>
        <w:t>védel</w:t>
      </w:r>
      <w:ins w:id="8596" w:author="Gábriel Orsolya" w:date="2003-05-14T13:01:00Z">
        <w:r>
          <w:rPr>
            <w:lang w:val="en-US" w:eastAsia="en-US"/>
          </w:rPr>
          <w:t xml:space="preserve">me céljából. </w:t>
        </w:r>
      </w:ins>
      <w:del w:id="8597" w:author="Gábriel Orsolya" w:date="2003-05-14T13:02:00Z">
        <w:r>
          <w:rPr>
            <w:lang w:val="en-US" w:eastAsia="en-US"/>
          </w:rPr>
          <w:delText xml:space="preserve">emből. </w:delText>
        </w:r>
      </w:del>
    </w:p>
    <w:p>
      <w:pPr>
        <w:pStyle w:val="Normal"/>
        <w:jc w:val="both"/>
        <w:rPr>
          <w:sz w:val="28"/>
          <w:lang w:val="en-US" w:eastAsia="en-US"/>
        </w:rPr>
      </w:pPr>
      <w:r>
        <w:rPr>
          <w:sz w:val="28"/>
          <w:lang w:val="en-US" w:eastAsia="en-US"/>
        </w:rPr>
      </w:r>
    </w:p>
    <w:p>
      <w:pPr>
        <w:pStyle w:val="Normal"/>
        <w:jc w:val="both"/>
        <w:rPr>
          <w:b/>
          <w:b/>
          <w:sz w:val="28"/>
          <w:lang w:val="en-US" w:eastAsia="en-US"/>
          <w:del w:id="8599" w:author="sinmik" w:date="2005-05-06T08:48:00Z"/>
        </w:rPr>
      </w:pPr>
      <w:del w:id="8598" w:author="sinmik" w:date="2005-05-06T08:48:00Z">
        <w:r>
          <w:rPr>
            <w:b/>
            <w:sz w:val="28"/>
            <w:lang w:val="en-US" w:eastAsia="en-US"/>
          </w:rPr>
        </w:r>
      </w:del>
    </w:p>
    <w:p>
      <w:pPr>
        <w:pStyle w:val="Normal"/>
        <w:jc w:val="both"/>
        <w:rPr/>
      </w:pPr>
      <w:r>
        <w:rPr>
          <w:b/>
          <w:lang w:val="en-US" w:eastAsia="en-US"/>
        </w:rPr>
        <w:t>A műtét után</w:t>
      </w:r>
    </w:p>
    <w:p>
      <w:pPr>
        <w:pStyle w:val="Normal"/>
        <w:jc w:val="both"/>
        <w:rPr>
          <w:b/>
          <w:b/>
          <w:lang w:val="en-US" w:eastAsia="en-US"/>
          <w:del w:id="8601" w:author="sinmik" w:date="2005-05-06T08:48:00Z"/>
        </w:rPr>
      </w:pPr>
      <w:del w:id="8600" w:author="sinmik" w:date="2005-05-06T08:48:00Z">
        <w:r>
          <w:rPr>
            <w:b/>
            <w:lang w:val="en-US" w:eastAsia="en-US"/>
          </w:rPr>
        </w:r>
      </w:del>
    </w:p>
    <w:p>
      <w:pPr>
        <w:pStyle w:val="Normal"/>
        <w:jc w:val="both"/>
        <w:rPr>
          <w:lang w:val="en-US" w:eastAsia="en-US"/>
        </w:rPr>
      </w:pPr>
      <w:r>
        <w:rPr>
          <w:lang w:val="en-US" w:eastAsia="en-US"/>
        </w:rPr>
        <w:t>Ha kellemetlen érzése lenne a műtét után, fájdalomcsillapítót bevehet. Ha panaszai nem enyhülnek, forduljon kezelő orvosához. A legtöbb esetben a sebgyógyulás 2-6 hetet vesz igénybe, ezután lehet felírni a szükséges új szemüveget.</w:t>
      </w:r>
    </w:p>
    <w:p>
      <w:pPr>
        <w:pStyle w:val="Normal"/>
        <w:jc w:val="both"/>
        <w:rPr/>
      </w:pPr>
      <w:r>
        <w:rPr>
          <w:lang w:val="en-US" w:eastAsia="en-US"/>
        </w:rPr>
        <w:t>A műtét után szemcseppet fog kapni, melyet több hétig kell majd használni. A kórházban el fogják magyarázni, hogyan és milyen gyakran kell majd cseppenteni. A szemet nem szabad megdörzsölni!</w:t>
      </w:r>
    </w:p>
    <w:p>
      <w:pPr>
        <w:pStyle w:val="Normal"/>
        <w:jc w:val="both"/>
        <w:rPr/>
      </w:pPr>
      <w:r>
        <w:rPr>
          <w:lang w:val="en-US" w:eastAsia="en-US"/>
        </w:rPr>
        <w:t xml:space="preserve">Egyes tünetek esetén azonnali kezelésre van szükség. Azonnal menjen a </w:t>
      </w:r>
      <w:del w:id="8602" w:author="Gábriel Orsolya" w:date="2003-05-14T21:26:00Z">
        <w:r>
          <w:rPr>
            <w:lang w:val="en-US" w:eastAsia="en-US"/>
          </w:rPr>
          <w:delText xml:space="preserve">a </w:delText>
        </w:r>
      </w:del>
      <w:r>
        <w:rPr>
          <w:lang w:val="en-US" w:eastAsia="en-US"/>
        </w:rPr>
        <w:t>műtétet végző intézménybe, ha a következőket észleli:</w:t>
      </w:r>
    </w:p>
    <w:p>
      <w:pPr>
        <w:pStyle w:val="Normal"/>
        <w:numPr>
          <w:ilvl w:val="0"/>
          <w:numId w:val="19"/>
        </w:numPr>
        <w:tabs>
          <w:tab w:val="clear" w:pos="708"/>
          <w:tab w:val="left" w:pos="1065" w:leader="none"/>
        </w:tabs>
        <w:ind w:left="1065" w:hanging="360"/>
        <w:jc w:val="both"/>
        <w:rPr>
          <w:lang w:val="en-US" w:eastAsia="en-US"/>
        </w:rPr>
      </w:pPr>
      <w:r>
        <w:rPr>
          <w:lang w:val="en-US" w:eastAsia="en-US"/>
        </w:rPr>
        <w:t>Erős fájdalom</w:t>
      </w:r>
    </w:p>
    <w:p>
      <w:pPr>
        <w:pStyle w:val="Normal"/>
        <w:numPr>
          <w:ilvl w:val="0"/>
          <w:numId w:val="19"/>
        </w:numPr>
        <w:tabs>
          <w:tab w:val="clear" w:pos="708"/>
          <w:tab w:val="left" w:pos="1065" w:leader="none"/>
        </w:tabs>
        <w:ind w:left="1065" w:hanging="360"/>
        <w:jc w:val="both"/>
        <w:rPr>
          <w:lang w:val="en-US" w:eastAsia="en-US"/>
        </w:rPr>
      </w:pPr>
      <w:r>
        <w:rPr>
          <w:lang w:val="en-US" w:eastAsia="en-US"/>
        </w:rPr>
        <w:t>Látásromlás</w:t>
      </w:r>
    </w:p>
    <w:p>
      <w:pPr>
        <w:pStyle w:val="Normal"/>
        <w:numPr>
          <w:ilvl w:val="0"/>
          <w:numId w:val="19"/>
        </w:numPr>
        <w:tabs>
          <w:tab w:val="clear" w:pos="708"/>
          <w:tab w:val="left" w:pos="1065" w:leader="none"/>
        </w:tabs>
        <w:ind w:left="1065" w:hanging="360"/>
        <w:jc w:val="both"/>
        <w:rPr>
          <w:lang w:val="en-US" w:eastAsia="en-US"/>
        </w:rPr>
      </w:pPr>
      <w:r>
        <w:rPr>
          <w:lang w:val="en-US" w:eastAsia="en-US"/>
        </w:rPr>
        <w:t>A szem fokozódó vörössége</w:t>
      </w:r>
    </w:p>
    <w:p>
      <w:pPr>
        <w:pStyle w:val="Normal"/>
        <w:jc w:val="both"/>
        <w:rPr>
          <w:sz w:val="28"/>
          <w:lang w:val="en-US" w:eastAsia="en-US"/>
        </w:rPr>
      </w:pPr>
      <w:r>
        <w:rPr>
          <w:sz w:val="28"/>
          <w:lang w:val="en-US" w:eastAsia="en-US"/>
        </w:rPr>
      </w:r>
    </w:p>
    <w:p>
      <w:pPr>
        <w:pStyle w:val="Normal"/>
        <w:jc w:val="both"/>
        <w:rPr>
          <w:b/>
          <w:b/>
          <w:lang w:val="en-US" w:eastAsia="en-US"/>
        </w:rPr>
      </w:pPr>
      <w:r>
        <w:rPr>
          <w:b/>
          <w:lang w:val="en-US" w:eastAsia="en-US"/>
        </w:rPr>
        <w:t>A látásjavulás valószínűsége</w:t>
      </w:r>
    </w:p>
    <w:p>
      <w:pPr>
        <w:pStyle w:val="Normal"/>
        <w:jc w:val="both"/>
        <w:rPr>
          <w:b/>
          <w:b/>
          <w:lang w:val="en-US" w:eastAsia="en-US"/>
          <w:del w:id="8604" w:author="sinmik" w:date="2005-05-06T08:48:00Z"/>
        </w:rPr>
      </w:pPr>
      <w:del w:id="8603" w:author="sinmik" w:date="2005-05-06T08:48:00Z">
        <w:r>
          <w:rPr>
            <w:b/>
            <w:lang w:val="en-US" w:eastAsia="en-US"/>
          </w:rPr>
        </w:r>
      </w:del>
    </w:p>
    <w:p>
      <w:pPr>
        <w:pStyle w:val="Normal"/>
        <w:jc w:val="both"/>
        <w:rPr>
          <w:lang w:val="en-US" w:eastAsia="en-US"/>
          <w:del w:id="8606" w:author="sinmik" w:date="2005-05-06T08:48:00Z"/>
        </w:rPr>
      </w:pPr>
      <w:del w:id="8605" w:author="sinmik" w:date="2005-05-06T08:48:00Z">
        <w:r>
          <w:rPr>
            <w:lang w:val="en-US" w:eastAsia="en-US"/>
          </w:rPr>
        </w:r>
      </w:del>
    </w:p>
    <w:p>
      <w:pPr>
        <w:pStyle w:val="Normal"/>
        <w:jc w:val="both"/>
        <w:rPr/>
      </w:pPr>
      <w:r>
        <w:rPr>
          <w:lang w:val="en-US" w:eastAsia="en-US"/>
        </w:rPr>
        <w:t xml:space="preserve">A műtét után olvashat, </w:t>
      </w:r>
      <w:ins w:id="8607" w:author="Gábriel Orsolya" w:date="2003-05-14T13:02:00Z">
        <w:r>
          <w:rPr>
            <w:lang w:val="en-US" w:eastAsia="en-US"/>
          </w:rPr>
          <w:t xml:space="preserve">TV-t </w:t>
        </w:r>
      </w:ins>
      <w:r>
        <w:rPr>
          <w:lang w:val="en-US" w:eastAsia="en-US"/>
        </w:rPr>
        <w:t>nézhet</w:t>
      </w:r>
      <w:del w:id="8608" w:author="Gábriel Orsolya" w:date="2003-05-14T13:02:00Z">
        <w:r>
          <w:rPr>
            <w:lang w:val="en-US" w:eastAsia="en-US"/>
          </w:rPr>
          <w:delText xml:space="preserve"> TV-t</w:delText>
        </w:r>
      </w:del>
      <w:r>
        <w:rPr>
          <w:lang w:val="en-US" w:eastAsia="en-US"/>
        </w:rPr>
        <w:t xml:space="preserve">. A gyógyuló szemnek időre van szüksége, hogy a végleges </w:t>
      </w:r>
      <w:del w:id="8609" w:author="Gábriel Orsolya" w:date="2003-05-14T19:42:00Z">
        <w:r>
          <w:rPr>
            <w:lang w:val="en-US" w:eastAsia="en-US"/>
          </w:rPr>
          <w:delText>látásélesség</w:delText>
        </w:r>
      </w:del>
      <w:ins w:id="8610" w:author="Gábriel Orsolya" w:date="2003-05-14T19:42:00Z">
        <w:r>
          <w:rPr>
            <w:lang w:val="en-US" w:eastAsia="en-US"/>
          </w:rPr>
          <w:t>látóélesség</w:t>
        </w:r>
      </w:ins>
      <w:r>
        <w:rPr>
          <w:lang w:val="en-US" w:eastAsia="en-US"/>
        </w:rPr>
        <w:t xml:space="preserve"> kialakulhasson.</w:t>
      </w:r>
    </w:p>
    <w:p>
      <w:pPr>
        <w:pStyle w:val="Normal"/>
        <w:jc w:val="both"/>
        <w:rPr>
          <w:lang w:val="en-US" w:eastAsia="en-US"/>
          <w:del w:id="8612" w:author="sinmik" w:date="2005-05-06T08:48:00Z"/>
        </w:rPr>
      </w:pPr>
      <w:del w:id="8611" w:author="sinmik" w:date="2005-05-06T08:48:00Z">
        <w:r>
          <w:rPr>
            <w:lang w:val="en-US" w:eastAsia="en-US"/>
          </w:rPr>
        </w:r>
      </w:del>
    </w:p>
    <w:p>
      <w:pPr>
        <w:pStyle w:val="Normal"/>
        <w:jc w:val="both"/>
        <w:rPr>
          <w:lang w:val="en-US" w:eastAsia="en-US"/>
        </w:rPr>
      </w:pPr>
      <w:r>
        <w:rPr>
          <w:lang w:val="en-US" w:eastAsia="en-US"/>
        </w:rPr>
        <w:t>A legtöbb szem látása javul a katarakta műtét után.</w:t>
      </w:r>
    </w:p>
    <w:p>
      <w:pPr>
        <w:pStyle w:val="Normal"/>
        <w:jc w:val="both"/>
        <w:rPr>
          <w:i/>
          <w:i/>
          <w:lang w:val="en-US" w:eastAsia="en-US"/>
          <w:del w:id="8614" w:author="sinmik" w:date="2005-05-06T08:48:00Z"/>
        </w:rPr>
      </w:pPr>
      <w:del w:id="8613" w:author="sinmik" w:date="2005-05-06T08:48:00Z">
        <w:r>
          <w:rPr>
            <w:i/>
            <w:lang w:val="en-US" w:eastAsia="en-US"/>
          </w:rPr>
        </w:r>
      </w:del>
    </w:p>
    <w:p>
      <w:pPr>
        <w:pStyle w:val="Normal"/>
        <w:jc w:val="both"/>
        <w:rPr/>
      </w:pPr>
      <w:r>
        <w:rPr>
          <w:lang w:val="en-US" w:eastAsia="en-US"/>
        </w:rPr>
        <w:t xml:space="preserve">Ne feledje, hogy ha más betegsége is van, mint pl. cukorbetegség, zöldhályog vagy időskori szemfenék elváltozás, akkor a látás egy sikeres műtét után is rossz </w:t>
      </w:r>
      <w:del w:id="8615" w:author="Gábriel Orsolya" w:date="2003-08-11T22:16:00Z">
        <w:r>
          <w:rPr>
            <w:lang w:val="en-US" w:eastAsia="en-US"/>
          </w:rPr>
          <w:delText>lehet</w:delText>
        </w:r>
      </w:del>
      <w:ins w:id="8616" w:author="Gábriel Orsolya" w:date="2003-08-11T22:16:00Z">
        <w:r>
          <w:rPr>
            <w:lang w:val="en-US" w:eastAsia="en-US"/>
          </w:rPr>
          <w:t>maradhat</w:t>
        </w:r>
      </w:ins>
      <w:r>
        <w:rPr>
          <w:lang w:val="en-US" w:eastAsia="en-US"/>
        </w:rPr>
        <w:t>.</w:t>
      </w:r>
    </w:p>
    <w:p>
      <w:pPr>
        <w:pStyle w:val="Normal"/>
        <w:jc w:val="both"/>
        <w:rPr>
          <w:sz w:val="28"/>
          <w:lang w:val="en-US" w:eastAsia="en-US"/>
        </w:rPr>
      </w:pPr>
      <w:r>
        <w:rPr>
          <w:sz w:val="28"/>
          <w:lang w:val="en-US" w:eastAsia="en-US"/>
        </w:rPr>
      </w:r>
    </w:p>
    <w:p>
      <w:pPr>
        <w:pStyle w:val="Normal"/>
        <w:jc w:val="both"/>
        <w:rPr>
          <w:sz w:val="28"/>
          <w:lang w:val="en-US" w:eastAsia="en-US"/>
          <w:del w:id="8618" w:author="sinmik" w:date="2005-05-06T08:48:00Z"/>
        </w:rPr>
      </w:pPr>
      <w:del w:id="8617" w:author="sinmik" w:date="2005-05-06T08:48:00Z">
        <w:r>
          <w:rPr>
            <w:sz w:val="28"/>
            <w:lang w:val="en-US" w:eastAsia="en-US"/>
          </w:rPr>
        </w:r>
      </w:del>
    </w:p>
    <w:p>
      <w:pPr>
        <w:pStyle w:val="Normal"/>
        <w:jc w:val="both"/>
        <w:rPr>
          <w:b/>
          <w:b/>
          <w:lang w:val="en-US" w:eastAsia="en-US"/>
        </w:rPr>
      </w:pPr>
      <w:r>
        <w:rPr>
          <w:b/>
          <w:lang w:val="en-US" w:eastAsia="en-US"/>
        </w:rPr>
        <w:t>A szürkehályog műtét előnye és kockázata</w:t>
      </w:r>
      <w:del w:id="8619" w:author="Gábriel Orsolya" w:date="2003-05-14T13:03:00Z">
        <w:r>
          <w:rPr>
            <w:b/>
            <w:lang w:val="en-US" w:eastAsia="en-US"/>
          </w:rPr>
          <w:delText xml:space="preserve"> </w:delText>
        </w:r>
      </w:del>
    </w:p>
    <w:p>
      <w:pPr>
        <w:pStyle w:val="Normal"/>
        <w:jc w:val="both"/>
        <w:rPr>
          <w:b/>
          <w:b/>
          <w:lang w:val="en-US" w:eastAsia="en-US"/>
          <w:del w:id="8621" w:author="sinmik" w:date="2005-05-06T08:49:00Z"/>
        </w:rPr>
      </w:pPr>
      <w:del w:id="8620" w:author="sinmik" w:date="2005-05-06T08:49:00Z">
        <w:r>
          <w:rPr>
            <w:b/>
            <w:lang w:val="en-US" w:eastAsia="en-US"/>
          </w:rPr>
        </w:r>
      </w:del>
    </w:p>
    <w:p>
      <w:pPr>
        <w:pStyle w:val="Normal"/>
        <w:jc w:val="both"/>
        <w:rPr/>
      </w:pPr>
      <w:r>
        <w:rPr>
          <w:lang w:val="en-US" w:eastAsia="en-US"/>
        </w:rPr>
        <w:t xml:space="preserve">A </w:t>
      </w:r>
      <w:ins w:id="8622" w:author="Gábriel Orsolya" w:date="2003-05-14T13:02:00Z">
        <w:r>
          <w:rPr>
            <w:lang w:val="en-US" w:eastAsia="en-US"/>
          </w:rPr>
          <w:t xml:space="preserve">műtét </w:t>
        </w:r>
      </w:ins>
      <w:r>
        <w:rPr>
          <w:lang w:val="en-US" w:eastAsia="en-US"/>
        </w:rPr>
        <w:t xml:space="preserve">legnagyobb előnye </w:t>
      </w:r>
      <w:del w:id="8623" w:author="Gábriel Orsolya" w:date="2003-05-14T13:03:00Z">
        <w:r>
          <w:rPr>
            <w:lang w:val="en-US" w:eastAsia="en-US"/>
          </w:rPr>
          <w:delText xml:space="preserve">a műtétnek </w:delText>
        </w:r>
      </w:del>
      <w:r>
        <w:rPr>
          <w:lang w:val="en-US" w:eastAsia="en-US"/>
        </w:rPr>
        <w:t xml:space="preserve">a </w:t>
      </w:r>
      <w:del w:id="8624" w:author="Gábriel Orsolya" w:date="2003-05-14T19:42:00Z">
        <w:r>
          <w:rPr>
            <w:lang w:val="en-US" w:eastAsia="en-US"/>
          </w:rPr>
          <w:delText>látásélesség</w:delText>
        </w:r>
      </w:del>
      <w:ins w:id="8625" w:author="Gábriel Orsolya" w:date="2003-05-14T19:42:00Z">
        <w:r>
          <w:rPr>
            <w:lang w:val="en-US" w:eastAsia="en-US"/>
          </w:rPr>
          <w:t>látóélesség</w:t>
        </w:r>
      </w:ins>
      <w:r>
        <w:rPr>
          <w:lang w:val="en-US" w:eastAsia="en-US"/>
        </w:rPr>
        <w:t xml:space="preserve"> és színlátás javulása. A megválasztott műlencse miatt a régebbi </w:t>
      </w:r>
      <w:ins w:id="8626" w:author="Gábriel Orsolya" w:date="2003-05-14T13:03:00Z">
        <w:r>
          <w:rPr>
            <w:lang w:val="en-US" w:eastAsia="en-US"/>
          </w:rPr>
          <w:t>fény</w:t>
        </w:r>
      </w:ins>
      <w:r>
        <w:rPr>
          <w:lang w:val="en-US" w:eastAsia="en-US"/>
        </w:rPr>
        <w:t>törési hibát kompenzálni tudjuk. A műtét után távolra és/vagy közelre szüksége lehet szemüvegre.</w:t>
      </w:r>
    </w:p>
    <w:p>
      <w:pPr>
        <w:pStyle w:val="Normal"/>
        <w:jc w:val="both"/>
        <w:rPr>
          <w:lang w:val="en-US" w:eastAsia="en-US"/>
          <w:del w:id="8628" w:author="sinmik" w:date="2005-05-06T08:49:00Z"/>
        </w:rPr>
      </w:pPr>
      <w:del w:id="8627" w:author="sinmik" w:date="2005-05-06T08:49:00Z">
        <w:r>
          <w:rPr>
            <w:lang w:val="en-US" w:eastAsia="en-US"/>
          </w:rPr>
        </w:r>
      </w:del>
    </w:p>
    <w:p>
      <w:pPr>
        <w:pStyle w:val="Normal"/>
        <w:jc w:val="both"/>
        <w:rPr>
          <w:lang w:val="en-US" w:eastAsia="en-US"/>
        </w:rPr>
      </w:pPr>
      <w:r>
        <w:rPr>
          <w:lang w:val="en-US" w:eastAsia="en-US"/>
        </w:rPr>
        <w:t>Tudnia kell, hogy nagyon kicsi a szövődmény valószínűsége mind a műtét alatt, mind a műtét után.</w:t>
      </w:r>
    </w:p>
    <w:p>
      <w:pPr>
        <w:pStyle w:val="Normal"/>
        <w:jc w:val="both"/>
        <w:rPr>
          <w:sz w:val="28"/>
          <w:lang w:val="en-US" w:eastAsia="en-US"/>
        </w:rPr>
      </w:pPr>
      <w:r>
        <w:rPr>
          <w:sz w:val="28"/>
          <w:lang w:val="en-US" w:eastAsia="en-US"/>
        </w:rPr>
      </w:r>
    </w:p>
    <w:p>
      <w:pPr>
        <w:pStyle w:val="Normal"/>
        <w:jc w:val="both"/>
        <w:rPr>
          <w:sz w:val="28"/>
          <w:lang w:val="en-US" w:eastAsia="en-US"/>
          <w:del w:id="8630" w:author="sinmik" w:date="2005-05-06T08:49:00Z"/>
        </w:rPr>
      </w:pPr>
      <w:del w:id="8629" w:author="sinmik" w:date="2005-05-06T08:49:00Z">
        <w:r>
          <w:rPr>
            <w:sz w:val="28"/>
            <w:lang w:val="en-US" w:eastAsia="en-US"/>
          </w:rPr>
        </w:r>
      </w:del>
    </w:p>
    <w:p>
      <w:pPr>
        <w:pStyle w:val="Normal"/>
        <w:jc w:val="both"/>
        <w:rPr>
          <w:b/>
          <w:b/>
          <w:lang w:val="en-US" w:eastAsia="en-US"/>
        </w:rPr>
      </w:pPr>
      <w:r>
        <w:rPr>
          <w:b/>
          <w:lang w:val="en-US" w:eastAsia="en-US"/>
        </w:rPr>
        <w:t>Néhány lehetséges szövődmény a műtét alatt</w:t>
      </w:r>
    </w:p>
    <w:p>
      <w:pPr>
        <w:pStyle w:val="Normal"/>
        <w:ind w:left="360" w:hanging="360"/>
        <w:jc w:val="both"/>
        <w:rPr>
          <w:b/>
          <w:b/>
          <w:lang w:val="en-US" w:eastAsia="en-US"/>
          <w:del w:id="8632" w:author="sinmik" w:date="2005-05-06T08:49:00Z"/>
        </w:rPr>
      </w:pPr>
      <w:del w:id="8631" w:author="sinmik" w:date="2005-05-06T08:49:00Z">
        <w:r>
          <w:rPr>
            <w:b/>
            <w:lang w:val="en-US" w:eastAsia="en-US"/>
          </w:rPr>
        </w:r>
      </w:del>
    </w:p>
    <w:p>
      <w:pPr>
        <w:pStyle w:val="Normal"/>
        <w:numPr>
          <w:ilvl w:val="0"/>
          <w:numId w:val="26"/>
        </w:numPr>
        <w:jc w:val="both"/>
        <w:rPr>
          <w:lang w:val="en-US" w:eastAsia="en-US"/>
        </w:rPr>
      </w:pPr>
      <w:r>
        <w:rPr>
          <w:lang w:val="en-US" w:eastAsia="en-US"/>
        </w:rPr>
        <w:t xml:space="preserve">A lencse hátsó tokjának a szakadása, amely meghiusíthatja műlencse beültetését. Ebben az esetben a műlencsét később, újabb műtét során ültetjük be. </w:t>
      </w:r>
    </w:p>
    <w:p>
      <w:pPr>
        <w:pStyle w:val="Normal"/>
        <w:numPr>
          <w:ilvl w:val="0"/>
          <w:numId w:val="26"/>
        </w:numPr>
        <w:jc w:val="both"/>
        <w:rPr>
          <w:lang w:val="en-US" w:eastAsia="en-US"/>
        </w:rPr>
      </w:pPr>
      <w:r>
        <w:rPr>
          <w:lang w:val="en-US" w:eastAsia="en-US"/>
        </w:rPr>
        <w:t>A lencsetok szakadásán keresztül lencsedarabok kerülhetnek a szem belsejébe, mely további műtétet tesz szükségessé.</w:t>
      </w:r>
    </w:p>
    <w:p>
      <w:pPr>
        <w:pStyle w:val="Normal"/>
        <w:numPr>
          <w:ilvl w:val="0"/>
          <w:numId w:val="26"/>
        </w:numPr>
        <w:jc w:val="both"/>
        <w:rPr/>
      </w:pPr>
      <w:r>
        <w:rPr>
          <w:lang w:val="en-US" w:eastAsia="en-US"/>
        </w:rPr>
        <w:t xml:space="preserve">A szem belsejébe </w:t>
      </w:r>
      <w:del w:id="8633" w:author="Gábriel Orsolya" w:date="2003-02-13T18:43:00Z">
        <w:r>
          <w:rPr>
            <w:lang w:val="en-US" w:eastAsia="en-US"/>
          </w:rPr>
          <w:delText xml:space="preserve">való </w:delText>
        </w:r>
      </w:del>
      <w:ins w:id="8634" w:author="Gábriel Orsolya" w:date="2003-02-13T18:43:00Z">
        <w:r>
          <w:rPr>
            <w:lang w:val="en-US" w:eastAsia="en-US"/>
          </w:rPr>
          <w:t xml:space="preserve">történő </w:t>
        </w:r>
      </w:ins>
      <w:r>
        <w:rPr>
          <w:lang w:val="en-US" w:eastAsia="en-US"/>
        </w:rPr>
        <w:t>vérzés</w:t>
      </w:r>
    </w:p>
    <w:p>
      <w:pPr>
        <w:pStyle w:val="Normal"/>
        <w:ind w:left="360" w:hanging="360"/>
        <w:jc w:val="both"/>
        <w:rPr>
          <w:lang w:val="en-US" w:eastAsia="en-US"/>
        </w:rPr>
      </w:pPr>
      <w:r>
        <w:rPr>
          <w:lang w:val="en-US" w:eastAsia="en-US"/>
        </w:rPr>
      </w:r>
    </w:p>
    <w:p>
      <w:pPr>
        <w:pStyle w:val="Normal"/>
        <w:jc w:val="both"/>
        <w:rPr>
          <w:lang w:val="en-US" w:eastAsia="en-US"/>
          <w:del w:id="8636" w:author="sinmik" w:date="2005-05-06T08:49:00Z"/>
        </w:rPr>
      </w:pPr>
      <w:del w:id="8635" w:author="sinmik" w:date="2005-05-06T08:49:00Z">
        <w:r>
          <w:rPr>
            <w:lang w:val="en-US" w:eastAsia="en-US"/>
          </w:rPr>
        </w:r>
      </w:del>
    </w:p>
    <w:p>
      <w:pPr>
        <w:pStyle w:val="Normal"/>
        <w:jc w:val="both"/>
        <w:rPr>
          <w:b/>
          <w:b/>
          <w:lang w:val="en-US" w:eastAsia="en-US"/>
        </w:rPr>
      </w:pPr>
      <w:r>
        <w:rPr>
          <w:b/>
          <w:lang w:val="en-US" w:eastAsia="en-US"/>
        </w:rPr>
        <w:t>Néhány lehetséges komplikáció a műtét után</w:t>
      </w:r>
    </w:p>
    <w:p>
      <w:pPr>
        <w:pStyle w:val="Normal"/>
        <w:ind w:left="360" w:hanging="360"/>
        <w:jc w:val="both"/>
        <w:rPr>
          <w:b/>
          <w:b/>
          <w:lang w:val="en-US" w:eastAsia="en-US"/>
          <w:del w:id="8638" w:author="sinmik" w:date="2005-05-06T08:49:00Z"/>
        </w:rPr>
      </w:pPr>
      <w:del w:id="8637" w:author="sinmik" w:date="2005-05-06T08:49:00Z">
        <w:r>
          <w:rPr>
            <w:b/>
            <w:lang w:val="en-US" w:eastAsia="en-US"/>
          </w:rPr>
        </w:r>
      </w:del>
    </w:p>
    <w:p>
      <w:pPr>
        <w:pStyle w:val="Normal"/>
        <w:numPr>
          <w:ilvl w:val="0"/>
          <w:numId w:val="10"/>
        </w:numPr>
        <w:jc w:val="both"/>
        <w:rPr/>
      </w:pPr>
      <w:r>
        <w:rPr>
          <w:lang w:val="en-US" w:eastAsia="en-US"/>
        </w:rPr>
        <w:t>A szem vagy szemhéj véraláfutása</w:t>
      </w:r>
    </w:p>
    <w:p>
      <w:pPr>
        <w:pStyle w:val="Normal"/>
        <w:numPr>
          <w:ilvl w:val="0"/>
          <w:numId w:val="10"/>
        </w:numPr>
        <w:jc w:val="both"/>
        <w:rPr>
          <w:lang w:val="en-US" w:eastAsia="en-US"/>
        </w:rPr>
      </w:pPr>
      <w:r>
        <w:rPr>
          <w:lang w:val="en-US" w:eastAsia="en-US"/>
        </w:rPr>
        <w:t>Magas szembelnyomás</w:t>
      </w:r>
    </w:p>
    <w:p>
      <w:pPr>
        <w:pStyle w:val="Normal"/>
        <w:numPr>
          <w:ilvl w:val="0"/>
          <w:numId w:val="10"/>
        </w:numPr>
        <w:jc w:val="both"/>
        <w:rPr>
          <w:lang w:val="en-US" w:eastAsia="en-US"/>
        </w:rPr>
      </w:pPr>
      <w:r>
        <w:rPr>
          <w:lang w:val="en-US" w:eastAsia="en-US"/>
        </w:rPr>
        <w:t>Szaruhártya homályosság</w:t>
      </w:r>
    </w:p>
    <w:p>
      <w:pPr>
        <w:pStyle w:val="Normal"/>
        <w:numPr>
          <w:ilvl w:val="0"/>
          <w:numId w:val="10"/>
        </w:numPr>
        <w:jc w:val="both"/>
        <w:rPr>
          <w:ins w:id="8641" w:author="Gábriel Orsolya" w:date="2003-05-14T13:04:00Z"/>
        </w:rPr>
      </w:pPr>
      <w:del w:id="8639" w:author="Gábriel Orsolya" w:date="2003-05-14T13:04:00Z">
        <w:r>
          <w:rPr>
            <w:lang w:val="en-US" w:eastAsia="en-US"/>
          </w:rPr>
          <w:delText xml:space="preserve">Rossz dioptriájú műlencse, </w:delText>
        </w:r>
      </w:del>
      <w:ins w:id="8640" w:author="Gábriel Orsolya" w:date="2003-05-14T13:04:00Z">
        <w:r>
          <w:rPr>
            <w:lang w:val="en-US" w:eastAsia="en-US"/>
          </w:rPr>
          <w:t>A műlencse elmozdulása</w:t>
        </w:r>
      </w:ins>
    </w:p>
    <w:p>
      <w:pPr>
        <w:pStyle w:val="Normal"/>
        <w:numPr>
          <w:ilvl w:val="0"/>
          <w:numId w:val="10"/>
        </w:numPr>
        <w:jc w:val="both"/>
        <w:rPr>
          <w:lang w:val="en-US" w:eastAsia="en-US"/>
        </w:rPr>
      </w:pPr>
      <w:r>
        <w:rPr>
          <w:lang w:val="en-US" w:eastAsia="en-US"/>
        </w:rPr>
        <w:t>Látóhártya vizenyő</w:t>
      </w:r>
    </w:p>
    <w:p>
      <w:pPr>
        <w:pStyle w:val="Normal"/>
        <w:numPr>
          <w:ilvl w:val="0"/>
          <w:numId w:val="10"/>
        </w:numPr>
        <w:jc w:val="both"/>
        <w:rPr>
          <w:lang w:val="en-US" w:eastAsia="en-US"/>
        </w:rPr>
      </w:pPr>
      <w:r>
        <w:rPr>
          <w:lang w:val="en-US" w:eastAsia="en-US"/>
        </w:rPr>
        <w:t>Látóhártya leválás, mely a látás elvesztésével is járhat</w:t>
      </w:r>
    </w:p>
    <w:p>
      <w:pPr>
        <w:pStyle w:val="Normal"/>
        <w:numPr>
          <w:ilvl w:val="0"/>
          <w:numId w:val="10"/>
        </w:numPr>
        <w:jc w:val="both"/>
        <w:rPr>
          <w:lang w:val="en-US" w:eastAsia="en-US"/>
        </w:rPr>
      </w:pPr>
      <w:r>
        <w:rPr>
          <w:lang w:val="en-US" w:eastAsia="en-US"/>
        </w:rPr>
        <w:t>Különböző mértékű szemgyulladás</w:t>
      </w:r>
    </w:p>
    <w:p>
      <w:pPr>
        <w:pStyle w:val="Normal"/>
        <w:numPr>
          <w:ilvl w:val="0"/>
          <w:numId w:val="10"/>
        </w:numPr>
        <w:jc w:val="both"/>
        <w:rPr>
          <w:lang w:val="en-US" w:eastAsia="en-US"/>
        </w:rPr>
      </w:pPr>
      <w:ins w:id="8642" w:author="Gábriel Orsolya" w:date="2003-02-13T18:47:00Z">
        <w:r>
          <w:rPr>
            <w:lang w:val="en-US" w:eastAsia="en-US"/>
          </w:rPr>
          <w:t>Allergia a</w:t>
        </w:r>
      </w:ins>
      <w:del w:id="8643" w:author="Gábriel Orsolya" w:date="2003-02-13T18:47:00Z">
        <w:r>
          <w:rPr>
            <w:lang w:val="en-US" w:eastAsia="en-US"/>
          </w:rPr>
          <w:delText>A</w:delText>
        </w:r>
      </w:del>
      <w:r>
        <w:rPr>
          <w:lang w:val="en-US" w:eastAsia="en-US"/>
        </w:rPr>
        <w:t xml:space="preserve">z alkalmazott </w:t>
      </w:r>
      <w:ins w:id="8644" w:author="Gábriel Orsolya" w:date="2003-02-13T18:47:00Z">
        <w:r>
          <w:rPr>
            <w:lang w:val="en-US" w:eastAsia="en-US"/>
          </w:rPr>
          <w:t>szem</w:t>
        </w:r>
      </w:ins>
      <w:r>
        <w:rPr>
          <w:lang w:val="en-US" w:eastAsia="en-US"/>
        </w:rPr>
        <w:t>cseppre</w:t>
      </w:r>
      <w:del w:id="8645" w:author="Gábriel Orsolya" w:date="2003-05-14T13:04:00Z">
        <w:r>
          <w:rPr>
            <w:lang w:val="en-US" w:eastAsia="en-US"/>
          </w:rPr>
          <w:delText xml:space="preserve"> </w:delText>
        </w:r>
      </w:del>
      <w:del w:id="8646" w:author="Gábriel Orsolya" w:date="2003-02-13T18:47:00Z">
        <w:r>
          <w:rPr>
            <w:lang w:val="en-US" w:eastAsia="en-US"/>
          </w:rPr>
          <w:delText>való allergia</w:delText>
        </w:r>
      </w:del>
    </w:p>
    <w:p>
      <w:pPr>
        <w:pStyle w:val="Normal"/>
        <w:jc w:val="both"/>
        <w:rPr>
          <w:sz w:val="28"/>
          <w:lang w:val="en-US" w:eastAsia="en-US"/>
        </w:rPr>
      </w:pPr>
      <w:r>
        <w:rPr>
          <w:sz w:val="28"/>
          <w:lang w:val="en-US" w:eastAsia="en-US"/>
        </w:rPr>
      </w:r>
    </w:p>
    <w:p>
      <w:pPr>
        <w:pStyle w:val="Normal"/>
        <w:jc w:val="both"/>
        <w:rPr>
          <w:lang w:val="en-US" w:eastAsia="en-US"/>
        </w:rPr>
      </w:pPr>
      <w:r>
        <w:rPr>
          <w:lang w:val="en-US" w:eastAsia="en-US"/>
        </w:rPr>
        <w:t>Manapság a szövődmények igen ritkák és a legtöbb esetben eredményesen gyógyíthatók. Rendkívül ritka a jelentős látásromlás vagy látásvesztés.</w:t>
      </w:r>
    </w:p>
    <w:p>
      <w:pPr>
        <w:pStyle w:val="Normal"/>
        <w:jc w:val="both"/>
        <w:rPr>
          <w:lang w:val="en-US" w:eastAsia="en-US"/>
          <w:del w:id="8648" w:author="sinmik" w:date="2005-05-06T08:49:00Z"/>
        </w:rPr>
      </w:pPr>
      <w:del w:id="8647" w:author="sinmik" w:date="2005-05-06T08:49:00Z">
        <w:r>
          <w:rPr>
            <w:lang w:val="en-US" w:eastAsia="en-US"/>
          </w:rPr>
        </w:r>
      </w:del>
    </w:p>
    <w:p>
      <w:pPr>
        <w:pStyle w:val="Normal"/>
        <w:jc w:val="both"/>
        <w:rPr/>
      </w:pPr>
      <w:r>
        <w:rPr>
          <w:lang w:val="en-US" w:eastAsia="en-US"/>
        </w:rPr>
        <w:t xml:space="preserve">A leggyakoribb szövődmény a hátsó tok elhomályosodása. A műtét után hónapokkal, ill. évekkel alakul ki. Ebben az esetben a lencse hátsó tokja, mely a műtét közben a helyén maradt, és tartja a műlencsét, </w:t>
      </w:r>
      <w:del w:id="8649" w:author="Gábriel Orsolya" w:date="2003-05-14T13:05:00Z">
        <w:r>
          <w:rPr>
            <w:lang w:val="en-US" w:eastAsia="en-US"/>
          </w:rPr>
          <w:delText xml:space="preserve">megvastagodik, </w:delText>
        </w:r>
      </w:del>
      <w:r>
        <w:rPr>
          <w:lang w:val="en-US" w:eastAsia="en-US"/>
        </w:rPr>
        <w:t xml:space="preserve">homályossá válik. Ez </w:t>
      </w:r>
      <w:ins w:id="8650" w:author="Gábriel Orsolya" w:date="2003-05-14T13:05:00Z">
        <w:r>
          <w:rPr>
            <w:lang w:val="en-US" w:eastAsia="en-US"/>
          </w:rPr>
          <w:t>látásromlást okoz</w:t>
        </w:r>
      </w:ins>
      <w:del w:id="8651" w:author="Gábriel Orsolya" w:date="2003-05-14T13:05:00Z">
        <w:r>
          <w:rPr>
            <w:lang w:val="en-US" w:eastAsia="en-US"/>
          </w:rPr>
          <w:delText>megakadályozza, hogy a fény a látóhártyához juthasson</w:delText>
        </w:r>
      </w:del>
      <w:r>
        <w:rPr>
          <w:lang w:val="en-US" w:eastAsia="en-US"/>
        </w:rPr>
        <w:t xml:space="preserve">. Ez lézerkezeléssel </w:t>
      </w:r>
      <w:ins w:id="8652" w:author="Gábriel Orsolya" w:date="2003-08-11T22:16:00Z">
        <w:r>
          <w:rPr>
            <w:lang w:val="en-US" w:eastAsia="en-US"/>
          </w:rPr>
          <w:t xml:space="preserve">ambulanter </w:t>
        </w:r>
      </w:ins>
      <w:r>
        <w:rPr>
          <w:lang w:val="en-US" w:eastAsia="en-US"/>
        </w:rPr>
        <w:t>gyógyítható.</w:t>
      </w:r>
    </w:p>
    <w:p>
      <w:pPr>
        <w:pStyle w:val="Normal"/>
        <w:jc w:val="both"/>
        <w:rPr>
          <w:lang w:val="en-US" w:eastAsia="en-US"/>
          <w:del w:id="8654" w:author="sinmik" w:date="2005-05-06T08:49:00Z"/>
        </w:rPr>
      </w:pPr>
      <w:del w:id="8653" w:author="sinmik" w:date="2005-05-06T08:49:00Z">
        <w:r>
          <w:rPr>
            <w:lang w:val="en-US" w:eastAsia="en-US"/>
          </w:rPr>
        </w:r>
      </w:del>
    </w:p>
    <w:p>
      <w:pPr>
        <w:pStyle w:val="Normal"/>
        <w:jc w:val="both"/>
        <w:rPr>
          <w:lang w:val="en-US" w:eastAsia="en-US"/>
        </w:rPr>
      </w:pPr>
      <w:r>
        <w:rPr>
          <w:lang w:val="en-US" w:eastAsia="en-US"/>
        </w:rPr>
        <w:t>Reméljük, hogy elég információhoz jutott ahhoz, hogy eldönthesse, szeretné-e a szürkehályog műtétet.</w:t>
      </w:r>
    </w:p>
    <w:p>
      <w:pPr>
        <w:pStyle w:val="Normal"/>
        <w:jc w:val="both"/>
        <w:rPr>
          <w:lang w:val="en-US" w:eastAsia="en-US"/>
          <w:del w:id="8656" w:author="sinmik" w:date="2005-05-06T08:49:00Z"/>
        </w:rPr>
      </w:pPr>
      <w:del w:id="8655" w:author="sinmik" w:date="2005-05-06T08:49:00Z">
        <w:r>
          <w:rPr>
            <w:lang w:val="en-US" w:eastAsia="en-US"/>
          </w:rPr>
        </w:r>
      </w:del>
    </w:p>
    <w:p>
      <w:pPr>
        <w:pStyle w:val="Normal"/>
        <w:jc w:val="both"/>
        <w:rPr/>
      </w:pPr>
      <w:r>
        <w:rPr>
          <w:lang w:val="en-US" w:eastAsia="en-US"/>
        </w:rPr>
        <w:t>A keretezett részbe beleírhatja a felmerült kérdéseit, melyeket az orvostól meg szeretne kérdezni. Ne féljen kérdezni, örömmel válaszolunk valamennyien a kérdéseire.</w:t>
      </w:r>
    </w:p>
    <w:p>
      <w:pPr>
        <w:pStyle w:val="Normal"/>
        <w:jc w:val="both"/>
        <w:rPr>
          <w:sz w:val="28"/>
          <w:lang w:val="en-US" w:eastAsia="en-US"/>
        </w:rPr>
      </w:pPr>
      <w:r>
        <w:rPr>
          <w:sz w:val="28"/>
          <w:lang w:val="en-US" w:eastAsia="en-US"/>
        </w:rPr>
      </w:r>
    </w:p>
    <w:p>
      <w:pPr>
        <w:pStyle w:val="Normal"/>
        <w:rPr>
          <w:sz w:val="28"/>
          <w:lang w:val="en-US" w:eastAsia="en-US"/>
          <w:del w:id="8658" w:author="sinmik" w:date="2005-05-06T08:49:00Z"/>
        </w:rPr>
      </w:pPr>
      <w:del w:id="8657" w:author="sinmik" w:date="2005-05-06T08:49:00Z">
        <w:r>
          <w:rPr>
            <w:sz w:val="28"/>
            <w:lang w:val="en-US" w:eastAsia="en-US"/>
          </w:rPr>
        </w:r>
      </w:del>
      <w:r>
        <w:br w:type="page"/>
      </w:r>
    </w:p>
    <w:p>
      <w:pPr>
        <w:pStyle w:val="Normal"/>
        <w:jc w:val="left"/>
        <w:rPr>
          <w:sz w:val="24"/>
          <w:lang w:val="en-US" w:eastAsia="en-US"/>
          <w:ins w:id="8660" w:author="1.sz. Szemészeti Klinika" w:date="2003-10-29T08:30:00Z"/>
        </w:rPr>
      </w:pPr>
      <w:ins w:id="8659" w:author="1.sz. Szemészeti Klinika" w:date="2003-01-22T23:09:00Z">
        <w:r>
          <w:rPr>
            <w:sz w:val="24"/>
            <w:lang w:val="en-US" w:eastAsia="en-US"/>
          </w:rPr>
          <w:t>APPENDIX 2</w:t>
        </w:r>
      </w:ins>
    </w:p>
    <w:p>
      <w:pPr>
        <w:pStyle w:val="Normal"/>
        <w:rPr>
          <w:sz w:val="24"/>
          <w:lang w:val="en-US" w:eastAsia="en-US"/>
          <w:ins w:id="8662" w:author="1.sz. Szemészeti Klinika" w:date="2003-10-29T08:30:00Z"/>
        </w:rPr>
      </w:pPr>
      <w:ins w:id="8661" w:author="1.sz. Szemészeti Klinika" w:date="2003-10-29T08:30:00Z">
        <w:r>
          <w:rPr>
            <w:sz w:val="24"/>
            <w:lang w:val="en-US" w:eastAsia="en-US"/>
          </w:rPr>
        </w:r>
      </w:ins>
    </w:p>
    <w:p>
      <w:pPr>
        <w:pStyle w:val="Heading1"/>
        <w:spacing w:lineRule="auto" w:line="360"/>
        <w:ind w:right="-507" w:hanging="0"/>
        <w:rPr>
          <w:ins w:id="8665" w:author="1.sz. Szemészeti Klinika" w:date="2003-10-29T08:31:00Z"/>
        </w:rPr>
      </w:pPr>
      <w:ins w:id="8663" w:author="1.sz. Szemészeti Klinika" w:date="2003-10-29T08:30:00Z">
        <w:bookmarkStart w:id="77" w:name="__RefHeading___Toc107716165"/>
        <w:bookmarkEnd w:id="77"/>
        <w:r>
          <w:rPr/>
          <w:t>M</w:t>
        </w:r>
      </w:ins>
      <w:ins w:id="8664" w:author="1.sz. Szemészeti Klinika" w:date="2003-10-29T08:33:00Z">
        <w:r>
          <w:rPr/>
          <w:t>űtéti beleegyező nyilatkozat szürkehályogos betegek részére</w:t>
        </w:r>
      </w:ins>
    </w:p>
    <w:p>
      <w:pPr>
        <w:pStyle w:val="Header"/>
        <w:tabs>
          <w:tab w:val="clear" w:pos="4536"/>
          <w:tab w:val="clear" w:pos="9072"/>
        </w:tabs>
        <w:spacing w:lineRule="auto" w:line="360"/>
        <w:rPr>
          <w:rFonts w:ascii="Ottawa;Times New Roman" w:hAnsi="Ottawa;Times New Roman" w:cs="Ottawa;Times New Roman"/>
          <w:ins w:id="8667" w:author="1.sz. Szemészeti Klinika" w:date="2003-10-29T08:31:00Z"/>
        </w:rPr>
      </w:pPr>
      <w:ins w:id="8666" w:author="1.sz. Szemészeti Klinika" w:date="2003-10-29T08:31:00Z">
        <w:r>
          <w:rPr>
            <w:rFonts w:cs="Ottawa;Times New Roman" w:ascii="Ottawa;Times New Roman" w:hAnsi="Ottawa;Times New Roman"/>
          </w:rPr>
        </w:r>
      </w:ins>
    </w:p>
    <w:p>
      <w:pPr>
        <w:pStyle w:val="Szvegblokk"/>
        <w:tabs>
          <w:tab w:val="clear" w:pos="7797"/>
          <w:tab w:val="left" w:pos="8505" w:leader="underscore"/>
        </w:tabs>
        <w:spacing w:lineRule="auto" w:line="240"/>
        <w:ind w:left="0" w:right="0" w:hanging="0"/>
        <w:jc w:val="both"/>
        <w:rPr>
          <w:rFonts w:ascii="Times New Roman" w:hAnsi="Times New Roman" w:cs="Times New Roman"/>
          <w:ins w:id="8669" w:author="1.sz. Szemészeti Klinika" w:date="2003-10-29T08:31:00Z"/>
        </w:rPr>
      </w:pPr>
      <w:ins w:id="8668" w:author="1.sz. Szemészeti Klinika" w:date="2003-10-29T08:31:00Z">
        <w:r>
          <w:rPr>
            <w:rFonts w:cs="Times New Roman" w:ascii="Times New Roman" w:hAnsi="Times New Roman"/>
          </w:rPr>
          <w:t>Alulírott a szürkehályogos betegek részére írt „BETEGTÁJÉKOZTATÓT” elolvastam (részemre azt felolvasták), kezelőorvosom számomra részletes szóbeli tájékoztatást is adott. Az írásbeli és szóbeli tájékoztatás alapján betegségem lényegét és az elvégzendő műtét célját megértettem. Tudomásul veszem, hogy jogomban áll a műtétet illetve a további kezeléseket visszautasítani, ennek várható következményeiről is felvilágosítottak. Felmerült kérdéseimre Dr. ……………….. kezelőorvos érthető és kielégítő válaszokat adott.</w:t>
        </w:r>
      </w:ins>
    </w:p>
    <w:p>
      <w:pPr>
        <w:pStyle w:val="Normal"/>
        <w:tabs>
          <w:tab w:val="clear" w:pos="708"/>
          <w:tab w:val="left" w:pos="7797" w:leader="underscore"/>
        </w:tabs>
        <w:jc w:val="both"/>
        <w:rPr>
          <w:rFonts w:ascii="Times New Roman" w:hAnsi="Times New Roman" w:cs="Times New Roman"/>
          <w:ins w:id="8671" w:author="1.sz. Szemészeti Klinika" w:date="2003-10-29T08:31:00Z"/>
        </w:rPr>
      </w:pPr>
      <w:ins w:id="8670" w:author="1.sz. Szemészeti Klinika" w:date="2003-10-29T08:31:00Z">
        <w:r>
          <w:rPr>
            <w:rFonts w:cs="Times New Roman"/>
          </w:rPr>
        </w:r>
      </w:ins>
    </w:p>
    <w:p>
      <w:pPr>
        <w:pStyle w:val="Normal"/>
        <w:tabs>
          <w:tab w:val="clear" w:pos="708"/>
          <w:tab w:val="left" w:pos="7797" w:leader="underscore"/>
        </w:tabs>
        <w:jc w:val="both"/>
        <w:rPr>
          <w:ins w:id="8673" w:author="1.sz. Szemészeti Klinika" w:date="2003-10-29T08:31:00Z"/>
        </w:rPr>
      </w:pPr>
      <w:ins w:id="8672" w:author="1.sz. Szemészeti Klinika" w:date="2003-10-29T08:31:00Z">
        <w:r>
          <w:rPr/>
          <w:t>Tudomásul veszem, hogy szakszerű kezelés esetén is igen ritkán műtét alatti és műtét utáni szövődmények (komplikációk) léphetnek fel, melyek esetleg akár a látás teljes elvesztését okozhatják. Bizonyos komplikációk fellépése esetén újabb műtétre lehet szükség.</w:t>
        </w:r>
      </w:ins>
    </w:p>
    <w:p>
      <w:pPr>
        <w:pStyle w:val="Normal"/>
        <w:tabs>
          <w:tab w:val="clear" w:pos="708"/>
          <w:tab w:val="left" w:pos="7797" w:leader="underscore"/>
        </w:tabs>
        <w:jc w:val="both"/>
        <w:rPr>
          <w:ins w:id="8675" w:author="1.sz. Szemészeti Klinika" w:date="2003-10-29T08:31:00Z"/>
        </w:rPr>
      </w:pPr>
      <w:ins w:id="8674" w:author="1.sz. Szemészeti Klinika" w:date="2003-10-29T08:31:00Z">
        <w:r>
          <w:rPr/>
        </w:r>
      </w:ins>
    </w:p>
    <w:p>
      <w:pPr>
        <w:pStyle w:val="Normal"/>
        <w:tabs>
          <w:tab w:val="clear" w:pos="708"/>
          <w:tab w:val="left" w:pos="7797" w:leader="underscore"/>
        </w:tabs>
        <w:jc w:val="both"/>
        <w:rPr>
          <w:ins w:id="8677" w:author="1.sz. Szemészeti Klinika" w:date="2003-10-29T08:31:00Z"/>
        </w:rPr>
      </w:pPr>
      <w:ins w:id="8676" w:author="1.sz. Szemészeti Klinika" w:date="2003-10-29T08:31:00Z">
        <w:r>
          <w:rPr/>
          <w:t>Általam ismert betegségeimről (például cukorbetegség, magas vérnyomás, vérzékenység), valamint gyógyszer-érzékenységről kezelőorvosomat tájékoztattam.</w:t>
        </w:r>
      </w:ins>
    </w:p>
    <w:p>
      <w:pPr>
        <w:pStyle w:val="Normal"/>
        <w:tabs>
          <w:tab w:val="clear" w:pos="708"/>
          <w:tab w:val="left" w:pos="7797" w:leader="underscore"/>
        </w:tabs>
        <w:spacing w:lineRule="auto" w:line="360"/>
        <w:jc w:val="both"/>
        <w:rPr>
          <w:rFonts w:ascii="Ottawa;Times New Roman" w:hAnsi="Ottawa;Times New Roman" w:cs="Ottawa;Times New Roman"/>
          <w:ins w:id="8679" w:author="1.sz. Szemészeti Klinika" w:date="2003-10-29T08:31:00Z"/>
        </w:rPr>
      </w:pPr>
      <w:ins w:id="8678" w:author="1.sz. Szemészeti Klinika" w:date="2003-10-29T08:31:00Z">
        <w:r>
          <w:rPr>
            <w:rFonts w:cs="Ottawa;Times New Roman" w:ascii="Ottawa;Times New Roman" w:hAnsi="Ottawa;Times New Roman"/>
          </w:rPr>
        </w:r>
      </w:ins>
    </w:p>
    <w:p>
      <w:pPr>
        <w:pStyle w:val="Szvegblokk"/>
        <w:tabs>
          <w:tab w:val="clear" w:pos="7797"/>
          <w:tab w:val="left" w:pos="6379" w:leader="underscore"/>
        </w:tabs>
        <w:spacing w:lineRule="auto" w:line="240"/>
        <w:ind w:left="0" w:right="0" w:hanging="0"/>
        <w:jc w:val="both"/>
        <w:rPr>
          <w:ins w:id="8681" w:author="1.sz. Szemészeti Klinika" w:date="2003-10-29T08:31:00Z"/>
        </w:rPr>
      </w:pPr>
      <w:ins w:id="8680" w:author="1.sz. Szemészeti Klinika" w:date="2003-10-29T08:31:00Z">
        <w:r>
          <w:rPr/>
          <w:t>A fentiek alapján minden kényszertől mentesen beleegyezem a szükséges vizsgálatokba és kezelésekbe, valamint</w:t>
          <w:tab/>
          <w:t>szemem szürkehályog műtétjébe helyi érzéstelenítésben / altatásban*.</w:t>
        </w:r>
      </w:ins>
    </w:p>
    <w:p>
      <w:pPr>
        <w:pStyle w:val="Header"/>
        <w:tabs>
          <w:tab w:val="clear" w:pos="4536"/>
          <w:tab w:val="clear" w:pos="9072"/>
          <w:tab w:val="left" w:pos="6379" w:leader="underscore"/>
        </w:tabs>
        <w:rPr>
          <w:rFonts w:ascii="Ottawa;Times New Roman" w:hAnsi="Ottawa;Times New Roman" w:cs="Ottawa;Times New Roman"/>
          <w:ins w:id="8683" w:author="1.sz. Szemészeti Klinika" w:date="2003-10-29T08:31:00Z"/>
        </w:rPr>
      </w:pPr>
      <w:ins w:id="8682" w:author="1.sz. Szemészeti Klinika" w:date="2003-10-29T08:31:00Z">
        <w:r>
          <w:rPr>
            <w:rFonts w:cs="Ottawa;Times New Roman" w:ascii="Ottawa;Times New Roman" w:hAnsi="Ottawa;Times New Roman"/>
          </w:rPr>
        </w:r>
      </w:ins>
    </w:p>
    <w:p>
      <w:pPr>
        <w:pStyle w:val="Normal"/>
        <w:tabs>
          <w:tab w:val="clear" w:pos="708"/>
          <w:tab w:val="left" w:pos="4395" w:leader="underscore"/>
        </w:tabs>
        <w:rPr>
          <w:ins w:id="8689" w:author="1.sz. Szemészeti Klinika" w:date="2003-10-29T08:31:00Z"/>
        </w:rPr>
      </w:pPr>
      <w:ins w:id="8684" w:author="1.sz. Szemészeti Klinika" w:date="2003-10-29T08:31:00Z">
        <w:r>
          <w:rPr>
            <w:rFonts w:cs="Ottawa;Times New Roman" w:ascii="Ottawa;Times New Roman" w:hAnsi="Ottawa;Times New Roman"/>
          </w:rPr>
          <w:t>V</w:t>
        </w:r>
      </w:ins>
      <w:ins w:id="8685" w:author="sinmik" w:date="2005-05-06T08:51:00Z">
        <w:r>
          <w:rPr>
            <w:rFonts w:cs="Ottawa;Times New Roman" w:ascii="Ottawa;Times New Roman" w:hAnsi="Ottawa;Times New Roman"/>
          </w:rPr>
          <w:t>áros</w:t>
        </w:r>
      </w:ins>
      <w:ins w:id="8686" w:author="1.sz. Szemészeti Klinika" w:date="2003-10-29T08:31:00Z">
        <w:del w:id="8687" w:author="sinmik" w:date="2005-05-06T08:51:00Z">
          <w:r>
            <w:rPr>
              <w:rFonts w:cs="Ottawa;Times New Roman" w:ascii="Ottawa;Times New Roman" w:hAnsi="Ottawa;Times New Roman"/>
            </w:rPr>
            <w:delText>ÁROS</w:delText>
          </w:r>
        </w:del>
      </w:ins>
      <w:ins w:id="8688" w:author="1.sz. Szemészeti Klinika" w:date="2003-10-29T08:31:00Z">
        <w:r>
          <w:rPr>
            <w:rFonts w:cs="Ottawa;Times New Roman" w:ascii="Ottawa;Times New Roman" w:hAnsi="Ottawa;Times New Roman"/>
          </w:rPr>
          <w:t xml:space="preserve">, </w:t>
          <w:tab/>
        </w:r>
      </w:ins>
    </w:p>
    <w:p>
      <w:pPr>
        <w:pStyle w:val="Normal"/>
        <w:tabs>
          <w:tab w:val="clear" w:pos="708"/>
          <w:tab w:val="left" w:pos="4395" w:leader="underscore"/>
        </w:tabs>
        <w:rPr>
          <w:rFonts w:ascii="Ottawa;Times New Roman" w:hAnsi="Ottawa;Times New Roman" w:cs="Ottawa;Times New Roman"/>
          <w:ins w:id="8691" w:author="1.sz. Szemészeti Klinika" w:date="2003-10-29T08:31:00Z"/>
        </w:rPr>
      </w:pPr>
      <w:ins w:id="8690" w:author="1.sz. Szemészeti Klinika" w:date="2003-10-29T08:31:00Z">
        <w:r>
          <w:rPr>
            <w:rFonts w:cs="Ottawa;Times New Roman" w:ascii="Ottawa;Times New Roman" w:hAnsi="Ottawa;Times New Roman"/>
          </w:rPr>
        </w:r>
      </w:ins>
    </w:p>
    <w:p>
      <w:pPr>
        <w:pStyle w:val="Normal"/>
        <w:tabs>
          <w:tab w:val="clear" w:pos="708"/>
          <w:tab w:val="left" w:pos="4395" w:leader="underscore"/>
        </w:tabs>
        <w:rPr>
          <w:rFonts w:ascii="Ottawa;Times New Roman" w:hAnsi="Ottawa;Times New Roman" w:cs="Ottawa;Times New Roman"/>
          <w:del w:id="8693" w:author="sinmik" w:date="2005-05-06T08:50:00Z"/>
        </w:rPr>
      </w:pPr>
      <w:del w:id="8692" w:author="sinmik" w:date="2005-05-06T08:50:00Z">
        <w:r>
          <w:rPr>
            <w:rFonts w:cs="Ottawa;Times New Roman" w:ascii="Ottawa;Times New Roman" w:hAnsi="Ottawa;Times New Roman"/>
          </w:rPr>
        </w:r>
      </w:del>
    </w:p>
    <w:p>
      <w:pPr>
        <w:pStyle w:val="Normal"/>
        <w:tabs>
          <w:tab w:val="clear" w:pos="4536"/>
          <w:tab w:val="clear" w:pos="9072"/>
          <w:tab w:val="left" w:pos="1134" w:leader="none"/>
          <w:tab w:val="center" w:pos="5103" w:leader="underscore"/>
          <w:tab w:val="left" w:pos="5812" w:leader="none"/>
          <w:tab w:val="center" w:pos="9498" w:leader="underscore"/>
        </w:tabs>
        <w:rPr>
          <w:rFonts w:ascii="Ottawa;Times New Roman" w:hAnsi="Ottawa;Times New Roman" w:cs="Ottawa;Times New Roman"/>
          <w:ins w:id="8695" w:author="1.sz. Szemészeti Klinika" w:date="2003-10-29T08:31:00Z"/>
        </w:rPr>
      </w:pPr>
      <w:ins w:id="8694" w:author="1.sz. Szemészeti Klinika" w:date="2003-10-29T08:31:00Z">
        <w:r>
          <w:rPr>
            <w:rFonts w:cs="Ottawa;Times New Roman" w:ascii="Ottawa;Times New Roman" w:hAnsi="Ottawa;Times New Roman"/>
          </w:rPr>
          <w:tab/>
          <w:tab/>
          <w:tab/>
          <w:tab/>
        </w:r>
      </w:ins>
    </w:p>
    <w:p>
      <w:pPr>
        <w:pStyle w:val="Normal"/>
        <w:tabs>
          <w:tab w:val="clear" w:pos="708"/>
          <w:tab w:val="left" w:pos="1134" w:leader="none"/>
          <w:tab w:val="center" w:pos="3119" w:leader="none"/>
          <w:tab w:val="left" w:pos="5812" w:leader="none"/>
          <w:tab w:val="center" w:pos="7655" w:leader="none"/>
        </w:tabs>
        <w:rPr>
          <w:rFonts w:ascii="Ottawa;Times New Roman" w:hAnsi="Ottawa;Times New Roman" w:cs="Ottawa;Times New Roman"/>
          <w:ins w:id="8697" w:author="1.sz. Szemészeti Klinika" w:date="2003-10-29T08:31:00Z"/>
        </w:rPr>
      </w:pPr>
      <w:ins w:id="8696" w:author="1.sz. Szemészeti Klinika" w:date="2003-10-29T08:31:00Z">
        <w:r>
          <w:rPr>
            <w:rFonts w:cs="Ottawa;Times New Roman" w:ascii="Ottawa;Times New Roman" w:hAnsi="Ottawa;Times New Roman"/>
          </w:rPr>
          <w:tab/>
          <w:tab/>
          <w:t>orvos</w:t>
          <w:tab/>
          <w:tab/>
          <w:t>beteg</w:t>
        </w:r>
      </w:ins>
    </w:p>
    <w:p>
      <w:pPr>
        <w:pStyle w:val="Normal"/>
        <w:tabs>
          <w:tab w:val="clear" w:pos="708"/>
          <w:tab w:val="left" w:pos="4395" w:leader="underscore"/>
          <w:tab w:val="left" w:pos="5812" w:leader="none"/>
          <w:tab w:val="left" w:pos="9498" w:leader="underscore"/>
        </w:tabs>
        <w:rPr>
          <w:rFonts w:ascii="Ottawa;Times New Roman" w:hAnsi="Ottawa;Times New Roman" w:cs="Ottawa;Times New Roman"/>
          <w:del w:id="8699" w:author="sinmik" w:date="2005-05-06T08:50:00Z"/>
        </w:rPr>
      </w:pPr>
      <w:del w:id="8698" w:author="sinmik" w:date="2005-05-06T08:50:00Z">
        <w:r>
          <w:rPr>
            <w:rFonts w:cs="Ottawa;Times New Roman" w:ascii="Ottawa;Times New Roman" w:hAnsi="Ottawa;Times New Roman"/>
          </w:rPr>
        </w:r>
      </w:del>
    </w:p>
    <w:p>
      <w:pPr>
        <w:pStyle w:val="Normal"/>
        <w:tabs>
          <w:tab w:val="clear" w:pos="708"/>
          <w:tab w:val="left" w:pos="1134" w:leader="none"/>
          <w:tab w:val="center" w:pos="5103" w:leader="underscore"/>
          <w:tab w:val="left" w:pos="5812" w:leader="none"/>
          <w:tab w:val="center" w:pos="9498" w:leader="underscore"/>
        </w:tabs>
        <w:rPr>
          <w:rFonts w:ascii="Ottawa;Times New Roman" w:hAnsi="Ottawa;Times New Roman" w:cs="Ottawa;Times New Roman"/>
          <w:ins w:id="8701" w:author="1.sz. Szemészeti Klinika" w:date="2003-10-29T08:31:00Z"/>
        </w:rPr>
      </w:pPr>
      <w:ins w:id="8700" w:author="1.sz. Szemészeti Klinika" w:date="2003-10-29T08:31:00Z">
        <w:r>
          <w:rPr>
            <w:rFonts w:cs="Ottawa;Times New Roman" w:ascii="Ottawa;Times New Roman" w:hAnsi="Ottawa;Times New Roman"/>
          </w:rPr>
          <w:tab/>
          <w:tab/>
          <w:tab/>
          <w:tab/>
        </w:r>
      </w:ins>
    </w:p>
    <w:p>
      <w:pPr>
        <w:pStyle w:val="Normal"/>
        <w:tabs>
          <w:tab w:val="clear" w:pos="708"/>
          <w:tab w:val="left" w:pos="1134" w:leader="none"/>
          <w:tab w:val="center" w:pos="3119" w:leader="none"/>
          <w:tab w:val="left" w:pos="5812" w:leader="none"/>
          <w:tab w:val="center" w:pos="7655" w:leader="none"/>
        </w:tabs>
        <w:rPr>
          <w:rFonts w:ascii="Ottawa;Times New Roman" w:hAnsi="Ottawa;Times New Roman" w:cs="Ottawa;Times New Roman"/>
          <w:ins w:id="8703" w:author="1.sz. Szemészeti Klinika" w:date="2003-10-29T08:31:00Z"/>
        </w:rPr>
      </w:pPr>
      <w:ins w:id="8702" w:author="1.sz. Szemészeti Klinika" w:date="2003-10-29T08:31:00Z">
        <w:r>
          <w:rPr>
            <w:rFonts w:cs="Ottawa;Times New Roman" w:ascii="Ottawa;Times New Roman" w:hAnsi="Ottawa;Times New Roman"/>
          </w:rPr>
          <w:tab/>
          <w:tab/>
          <w:t>tanú (cím)</w:t>
          <w:tab/>
          <w:tab/>
          <w:t>tanú (cím)</w:t>
        </w:r>
      </w:ins>
      <w:r>
        <w:br w:type="page"/>
      </w:r>
    </w:p>
    <w:p>
      <w:pPr>
        <w:pStyle w:val="Heading"/>
        <w:rPr>
          <w:rFonts w:ascii="Ottawa;Times New Roman" w:hAnsi="Ottawa;Times New Roman" w:cs="Ottawa;Times New Roman"/>
          <w:sz w:val="24"/>
          <w:lang w:val="en-US" w:eastAsia="en-US"/>
          <w:ins w:id="8705" w:author="sinmik" w:date="2005-05-06T08:50:00Z"/>
        </w:rPr>
      </w:pPr>
      <w:ins w:id="8704" w:author="sinmik" w:date="2005-05-06T08:50:00Z">
        <w:r>
          <w:rPr>
            <w:rFonts w:cs="Ottawa;Times New Roman" w:ascii="Ottawa;Times New Roman" w:hAnsi="Ottawa;Times New Roman"/>
            <w:sz w:val="24"/>
            <w:lang w:val="en-US" w:eastAsia="en-US"/>
          </w:rPr>
        </w:r>
      </w:ins>
    </w:p>
    <w:p>
      <w:pPr>
        <w:pStyle w:val="Heading"/>
        <w:rPr>
          <w:sz w:val="24"/>
          <w:lang w:val="en-US" w:eastAsia="en-US"/>
          <w:ins w:id="8707" w:author="1.sz. Szemészeti Klinika" w:date="2003-10-29T08:35:00Z"/>
        </w:rPr>
      </w:pPr>
      <w:ins w:id="8706" w:author="1.sz. Szemészeti Klinika" w:date="2003-10-29T08:35:00Z">
        <w:r>
          <w:rPr>
            <w:sz w:val="24"/>
            <w:lang w:val="en-US" w:eastAsia="en-US"/>
          </w:rPr>
          <w:t>APPENDIX 3</w:t>
        </w:r>
      </w:ins>
    </w:p>
    <w:p>
      <w:pPr>
        <w:pStyle w:val="Heading"/>
        <w:rPr>
          <w:sz w:val="24"/>
          <w:lang w:val="en-US" w:eastAsia="en-US"/>
          <w:ins w:id="8709" w:author="1.sz. Szemészeti Klinika" w:date="2003-10-29T08:30:00Z"/>
        </w:rPr>
      </w:pPr>
      <w:ins w:id="8708" w:author="1.sz. Szemészeti Klinika" w:date="2003-10-29T08:30:00Z">
        <w:r>
          <w:rPr>
            <w:sz w:val="24"/>
            <w:lang w:val="en-US" w:eastAsia="en-US"/>
          </w:rPr>
        </w:r>
      </w:ins>
    </w:p>
    <w:p>
      <w:pPr>
        <w:pStyle w:val="Heading"/>
        <w:rPr>
          <w:sz w:val="24"/>
          <w:lang w:val="en-US" w:eastAsia="en-US"/>
          <w:del w:id="8711" w:author="1.sz. Szemészeti Klinika" w:date="2003-10-29T08:35:00Z"/>
        </w:rPr>
      </w:pPr>
      <w:del w:id="8710" w:author="1.sz. Szemészeti Klinika" w:date="2003-10-29T08:35:00Z">
        <w:r>
          <w:rPr>
            <w:sz w:val="24"/>
            <w:lang w:val="en-US" w:eastAsia="en-US"/>
          </w:rPr>
        </w:r>
      </w:del>
    </w:p>
    <w:p>
      <w:pPr>
        <w:pStyle w:val="Heading"/>
        <w:jc w:val="left"/>
        <w:rPr>
          <w:del w:id="8715" w:author="1.sz. Szemészeti Klinika" w:date="2003-10-29T08:35:00Z"/>
        </w:rPr>
      </w:pPr>
      <w:del w:id="8712" w:author="1.sz. Szemészeti Klinika" w:date="2003-10-29T08:35:00Z">
        <w:r>
          <w:rPr>
            <w:sz w:val="24"/>
            <w:lang w:val="en-US" w:eastAsia="en-US"/>
          </w:rPr>
          <w:tab/>
          <w:tab/>
          <w:tab/>
          <w:tab/>
          <w:tab/>
        </w:r>
      </w:del>
      <w:del w:id="8713" w:author="1.sz. Szemészeti Klinika" w:date="2003-01-22T23:09:00Z">
        <w:r>
          <w:rPr>
            <w:sz w:val="24"/>
            <w:lang w:val="en-US" w:eastAsia="en-US"/>
          </w:rPr>
          <w:delText>VF-14</w:delText>
        </w:r>
      </w:del>
      <w:del w:id="8714" w:author="1.sz. Szemészeti Klinika" w:date="2003-10-29T08:35:00Z">
        <w:r>
          <w:rPr>
            <w:sz w:val="24"/>
            <w:lang w:val="en-US" w:eastAsia="en-US"/>
          </w:rPr>
          <w:delText xml:space="preserve"> </w:delText>
        </w:r>
      </w:del>
    </w:p>
    <w:p>
      <w:pPr>
        <w:pStyle w:val="Heading"/>
        <w:jc w:val="left"/>
        <w:rPr>
          <w:sz w:val="24"/>
          <w:lang w:val="en-US" w:eastAsia="en-US"/>
          <w:del w:id="8717" w:author="1.sz. Szemészeti Klinika" w:date="2003-10-29T08:35:00Z"/>
        </w:rPr>
      </w:pPr>
      <w:del w:id="8716" w:author="1.sz. Szemészeti Klinika" w:date="2003-10-29T08:35:00Z">
        <w:r>
          <w:rPr>
            <w:sz w:val="24"/>
            <w:lang w:val="en-US" w:eastAsia="en-US"/>
          </w:rPr>
        </w:r>
      </w:del>
    </w:p>
    <w:p>
      <w:pPr>
        <w:pStyle w:val="Heading"/>
        <w:widowControl/>
        <w:bidi w:val="0"/>
        <w:jc w:val="left"/>
        <w:rPr>
          <w:del w:id="8727" w:author="Gábriel Orsolya" w:date="2003-02-13T18:47:00Z"/>
        </w:rPr>
      </w:pPr>
      <w:del w:id="8718" w:author="1.sz. Szemészeti Klinika" w:date="2003-10-29T08:46:00Z">
        <w:r>
          <w:rPr/>
          <w:delText>A funkcionális károsodás mérésére szolgáló kérdőív</w:delText>
        </w:r>
      </w:del>
      <w:ins w:id="8719" w:author="Gábriel Orsolya" w:date="2003-02-13T18:47:00Z">
        <w:del w:id="8720" w:author="1.sz. Szemészeti Klinika" w:date="2003-10-29T08:46:00Z">
          <w:r>
            <w:rPr/>
            <w:delText xml:space="preserve"> (VF 14</w:delText>
          </w:r>
        </w:del>
      </w:ins>
      <w:ins w:id="8721" w:author="Gábriel Orsolya" w:date="2003-02-13T18:49:00Z">
        <w:del w:id="8722" w:author="1.sz. Szemészeti Klinika" w:date="2003-10-29T08:46:00Z">
          <w:r>
            <w:rPr/>
            <w:delText xml:space="preserve"> alapján</w:delText>
          </w:r>
        </w:del>
      </w:ins>
      <w:ins w:id="8723" w:author="Gábriel Orsolya" w:date="2003-02-13T18:47:00Z">
        <w:del w:id="8724" w:author="1.sz. Szemészeti Klinika" w:date="2003-10-29T08:46:00Z">
          <w:r>
            <w:rPr/>
            <w:delText>)</w:delText>
          </w:r>
        </w:del>
      </w:ins>
      <w:del w:id="8725" w:author="1.sz. Szemészeti Klinika" w:date="2003-10-29T08:46:00Z">
        <w:r>
          <w:rPr/>
          <w:br/>
        </w:r>
      </w:del>
      <w:del w:id="8726" w:author="Gábriel Orsolya" w:date="2003-02-13T18:47:00Z">
        <w:r>
          <w:rPr/>
          <w:delText>(Czumbel N.)</w:delText>
        </w:r>
      </w:del>
    </w:p>
    <w:p>
      <w:pPr>
        <w:pStyle w:val="Heading"/>
        <w:rPr/>
      </w:pPr>
      <w:ins w:id="8728" w:author="1.sz. Szemészeti Klinika" w:date="2003-10-29T08:46:00Z">
        <w:bookmarkStart w:id="78" w:name="__RefHeading___Toc107716166"/>
        <w:bookmarkEnd w:id="78"/>
        <w:r>
          <w:rPr/>
          <w:t>A funkcionális károsodás mérésére szolgáló kérdőív (VF 14 alapján)</w:t>
        </w:r>
      </w:ins>
    </w:p>
    <w:p>
      <w:pPr>
        <w:pStyle w:val="TextBody"/>
        <w:jc w:val="both"/>
        <w:rPr>
          <w:b/>
          <w:b/>
          <w:bCs/>
          <w:sz w:val="24"/>
          <w:lang w:val="en-US" w:eastAsia="en-US"/>
          <w:ins w:id="8730" w:author="sinmik" w:date="2005-05-06T08:52:00Z"/>
        </w:rPr>
      </w:pPr>
      <w:ins w:id="8729" w:author="sinmik" w:date="2005-05-06T08:52:00Z">
        <w:r>
          <w:rPr>
            <w:b/>
            <w:bCs/>
            <w:sz w:val="24"/>
            <w:lang w:val="en-US" w:eastAsia="en-US"/>
          </w:rPr>
        </w:r>
      </w:ins>
    </w:p>
    <w:p>
      <w:pPr>
        <w:pStyle w:val="TextBody"/>
        <w:jc w:val="both"/>
        <w:rPr/>
      </w:pPr>
      <w:r>
        <w:rPr>
          <w:b/>
          <w:bCs/>
          <w:sz w:val="24"/>
          <w:lang w:val="en-US" w:eastAsia="en-US"/>
          <w:rPrChange w:id="0" w:author="sinmik" w:date="2005-05-06T08:52:00Z"/>
        </w:rPr>
        <w:t>1. Nehezére esik-e, akár szemüveggel is, apró betűs szövegeket (például gyógyszeres üvegek címkéi, telefonkönyv, élelmiszerek címkéi) olvasni?</w:t>
        <w:rPrChange w:id="0" w:author="sinmik" w:date="2005-05-06T08:52:00Z"/>
      </w:r>
    </w:p>
    <w:p>
      <w:pPr>
        <w:pStyle w:val="Normal"/>
        <w:jc w:val="both"/>
        <w:rPr>
          <w:b/>
          <w:b/>
          <w:bCs/>
          <w:sz w:val="24"/>
          <w:lang w:val="en-US" w:eastAsia="en-US"/>
          <w:del w:id="8733" w:author="sinmik" w:date="2005-05-06T08:52:00Z"/>
        </w:rPr>
      </w:pPr>
      <w:del w:id="8732" w:author="sinmik" w:date="2005-05-06T08:52:00Z">
        <w:r>
          <w:rPr>
            <w:b/>
            <w:bCs/>
            <w:sz w:val="24"/>
            <w:lang w:val="en-US" w:eastAsia="en-US"/>
          </w:rPr>
        </w:r>
      </w:del>
    </w:p>
    <w:p>
      <w:pPr>
        <w:pStyle w:val="Normal"/>
        <w:jc w:val="both"/>
        <w:rPr>
          <w:lang w:val="en-US" w:eastAsia="en-US"/>
        </w:rPr>
      </w:pPr>
      <w:r>
        <w:rPr>
          <w:lang w:val="en-US" w:eastAsia="en-US"/>
        </w:rPr>
        <w:t>___Igen ___Nem___Nem alkalmazható</w:t>
      </w:r>
    </w:p>
    <w:p>
      <w:pPr>
        <w:pStyle w:val="Normal"/>
        <w:jc w:val="both"/>
        <w:rPr>
          <w:lang w:val="en-US" w:eastAsia="en-US"/>
        </w:rPr>
      </w:pPr>
      <w:r>
        <w:rPr>
          <w:lang w:val="en-US" w:eastAsia="en-US"/>
        </w:rPr>
        <w:t>Ha igen, jelenleg milyen fokú nehézséget okoz?</w:t>
      </w:r>
    </w:p>
    <w:p>
      <w:pPr>
        <w:pStyle w:val="Normal"/>
        <w:numPr>
          <w:ilvl w:val="0"/>
          <w:numId w:val="17"/>
        </w:numPr>
        <w:jc w:val="both"/>
        <w:rPr>
          <w:lang w:val="en-US" w:eastAsia="en-US"/>
        </w:rPr>
      </w:pPr>
      <w:r>
        <w:rPr>
          <w:lang w:val="en-US" w:eastAsia="en-US"/>
        </w:rPr>
        <w:t>Kis mértékű</w:t>
      </w:r>
    </w:p>
    <w:p>
      <w:pPr>
        <w:pStyle w:val="Normal"/>
        <w:numPr>
          <w:ilvl w:val="0"/>
          <w:numId w:val="17"/>
        </w:numPr>
        <w:jc w:val="both"/>
        <w:rPr>
          <w:lang w:val="en-US" w:eastAsia="en-US"/>
        </w:rPr>
      </w:pPr>
      <w:r>
        <w:rPr>
          <w:lang w:val="en-US" w:eastAsia="en-US"/>
        </w:rPr>
        <w:t>Közepes mértékű</w:t>
      </w:r>
    </w:p>
    <w:p>
      <w:pPr>
        <w:pStyle w:val="Normal"/>
        <w:numPr>
          <w:ilvl w:val="0"/>
          <w:numId w:val="17"/>
        </w:numPr>
        <w:jc w:val="both"/>
        <w:rPr>
          <w:lang w:val="en-US" w:eastAsia="en-US"/>
        </w:rPr>
      </w:pPr>
      <w:r>
        <w:rPr>
          <w:lang w:val="en-US" w:eastAsia="en-US"/>
        </w:rPr>
        <w:t>Súlyos</w:t>
      </w:r>
    </w:p>
    <w:p>
      <w:pPr>
        <w:pStyle w:val="Normal"/>
        <w:numPr>
          <w:ilvl w:val="0"/>
          <w:numId w:val="17"/>
        </w:numPr>
        <w:jc w:val="both"/>
        <w:rPr>
          <w:lang w:val="en-US" w:eastAsia="en-US"/>
        </w:rPr>
      </w:pPr>
      <w:r>
        <w:rPr>
          <w:lang w:val="en-US" w:eastAsia="en-US"/>
        </w:rPr>
        <w:t>Képtelen rá</w:t>
      </w:r>
    </w:p>
    <w:p>
      <w:pPr>
        <w:pStyle w:val="Normal"/>
        <w:jc w:val="both"/>
        <w:rPr>
          <w:lang w:val="en-US" w:eastAsia="en-US"/>
        </w:rPr>
      </w:pPr>
      <w:r>
        <w:rPr>
          <w:lang w:val="en-US" w:eastAsia="en-US"/>
        </w:rPr>
      </w:r>
    </w:p>
    <w:p>
      <w:pPr>
        <w:pStyle w:val="Szvegtrzs3"/>
        <w:jc w:val="both"/>
        <w:rPr>
          <w:bCs/>
          <w:lang w:val="en-US" w:eastAsia="en-US"/>
        </w:rPr>
      </w:pPr>
      <w:r>
        <w:rPr>
          <w:bCs/>
          <w:lang w:val="en-US" w:eastAsia="en-US"/>
          <w:rPrChange w:id="0" w:author="sinmik" w:date="2005-05-06T08:52:00Z"/>
        </w:rPr>
        <w:t>2. Nehezére esik-e, akár szemüveggel is, újságot, vagy könyvet olvasni?</w:t>
        <w:rPrChange w:id="0" w:author="sinmik" w:date="2005-05-06T08:52:00Z"/>
      </w:r>
    </w:p>
    <w:p>
      <w:pPr>
        <w:pStyle w:val="Normal"/>
        <w:jc w:val="both"/>
        <w:rPr>
          <w:bCs/>
          <w:lang w:val="en-US" w:eastAsia="en-US"/>
          <w:del w:id="8736" w:author="sinmik" w:date="2005-05-06T08:52:00Z"/>
        </w:rPr>
      </w:pPr>
      <w:del w:id="8735" w:author="sinmik" w:date="2005-05-06T08:52:00Z">
        <w:r>
          <w:rPr>
            <w:bCs/>
            <w:lang w:val="en-US" w:eastAsia="en-US"/>
          </w:rPr>
        </w:r>
      </w:del>
    </w:p>
    <w:p>
      <w:pPr>
        <w:pStyle w:val="Normal"/>
        <w:jc w:val="both"/>
        <w:rPr/>
      </w:pPr>
      <w:r>
        <w:rPr>
          <w:lang w:val="en-US" w:eastAsia="en-US"/>
        </w:rPr>
        <w:t>___Igen ___Nem___Nem alkalmazható</w:t>
      </w:r>
    </w:p>
    <w:p>
      <w:pPr>
        <w:pStyle w:val="Normal"/>
        <w:jc w:val="both"/>
        <w:rPr>
          <w:lang w:val="en-US" w:eastAsia="en-US"/>
        </w:rPr>
      </w:pPr>
      <w:r>
        <w:rPr>
          <w:lang w:val="en-US" w:eastAsia="en-US"/>
        </w:rPr>
        <w:t>Ha igen, jelenleg milyen fokú nehézséget okoz?</w:t>
      </w:r>
    </w:p>
    <w:p>
      <w:pPr>
        <w:pStyle w:val="Normal"/>
        <w:ind w:firstLine="708"/>
        <w:jc w:val="both"/>
        <w:rPr>
          <w:lang w:val="en-US" w:eastAsia="en-US"/>
        </w:rPr>
      </w:pPr>
      <w:r>
        <w:rPr>
          <w:lang w:val="en-US" w:eastAsia="en-US"/>
        </w:rPr>
        <w:t>1. Kis mértékű</w:t>
      </w:r>
    </w:p>
    <w:p>
      <w:pPr>
        <w:pStyle w:val="Normal"/>
        <w:ind w:firstLine="708"/>
        <w:jc w:val="both"/>
        <w:rPr>
          <w:lang w:val="en-US" w:eastAsia="en-US"/>
        </w:rPr>
      </w:pPr>
      <w:r>
        <w:rPr>
          <w:lang w:val="en-US" w:eastAsia="en-US"/>
        </w:rPr>
        <w:t>2. Közepes mértékű</w:t>
      </w:r>
    </w:p>
    <w:p>
      <w:pPr>
        <w:pStyle w:val="Normal"/>
        <w:ind w:firstLine="708"/>
        <w:jc w:val="both"/>
        <w:rPr>
          <w:lang w:val="en-US" w:eastAsia="en-US"/>
        </w:rPr>
      </w:pPr>
      <w:r>
        <w:rPr>
          <w:lang w:val="en-US" w:eastAsia="en-US"/>
        </w:rPr>
        <w:t>3. Súlyos</w:t>
      </w:r>
    </w:p>
    <w:p>
      <w:pPr>
        <w:pStyle w:val="Normal"/>
        <w:ind w:firstLine="708"/>
        <w:jc w:val="both"/>
        <w:rPr>
          <w:lang w:val="en-US" w:eastAsia="en-US"/>
        </w:rPr>
      </w:pPr>
      <w:r>
        <w:rPr>
          <w:lang w:val="en-US" w:eastAsia="en-US"/>
        </w:rPr>
        <w:t>4. Képtelen rá</w:t>
      </w:r>
    </w:p>
    <w:p>
      <w:pPr>
        <w:pStyle w:val="Normal"/>
        <w:ind w:firstLine="708"/>
        <w:jc w:val="both"/>
        <w:rPr>
          <w:lang w:val="en-US" w:eastAsia="en-US"/>
        </w:rPr>
      </w:pPr>
      <w:r>
        <w:rPr>
          <w:lang w:val="en-US" w:eastAsia="en-US"/>
        </w:rPr>
      </w:r>
    </w:p>
    <w:p>
      <w:pPr>
        <w:pStyle w:val="TextBody"/>
        <w:jc w:val="both"/>
        <w:rPr>
          <w:b/>
          <w:b/>
          <w:bCs/>
          <w:sz w:val="24"/>
          <w:lang w:val="en-US" w:eastAsia="en-US"/>
        </w:rPr>
      </w:pPr>
      <w:r>
        <w:rPr>
          <w:b/>
          <w:bCs/>
          <w:sz w:val="24"/>
          <w:lang w:val="en-US" w:eastAsia="en-US"/>
          <w:rPrChange w:id="0" w:author="sinmik" w:date="2005-05-06T08:52:00Z"/>
        </w:rPr>
        <w:t>3. Nehezére esik-e, akár szemüveggel is, nagy betűs könyveket, újságot, vagy a telefontárcsa számait elolvasni?</w:t>
        <w:rPrChange w:id="0" w:author="sinmik" w:date="2005-05-06T08:52:00Z"/>
      </w:r>
    </w:p>
    <w:p>
      <w:pPr>
        <w:pStyle w:val="Normal"/>
        <w:jc w:val="both"/>
        <w:rPr>
          <w:b/>
          <w:b/>
          <w:bCs/>
          <w:sz w:val="24"/>
          <w:lang w:val="en-US" w:eastAsia="en-US"/>
          <w:del w:id="8739" w:author="sinmik" w:date="2005-05-06T08:52:00Z"/>
        </w:rPr>
      </w:pPr>
      <w:del w:id="8738" w:author="sinmik" w:date="2005-05-06T08:52:00Z">
        <w:r>
          <w:rPr>
            <w:b/>
            <w:bCs/>
            <w:sz w:val="24"/>
            <w:lang w:val="en-US" w:eastAsia="en-US"/>
          </w:rPr>
        </w:r>
      </w:del>
    </w:p>
    <w:p>
      <w:pPr>
        <w:pStyle w:val="Normal"/>
        <w:jc w:val="both"/>
        <w:rPr/>
      </w:pPr>
      <w:r>
        <w:rPr>
          <w:lang w:val="en-US" w:eastAsia="en-US"/>
        </w:rPr>
        <w:t>___Igen ___Nem___Nem alkalmazható</w:t>
      </w:r>
    </w:p>
    <w:p>
      <w:pPr>
        <w:pStyle w:val="Normal"/>
        <w:jc w:val="both"/>
        <w:rPr>
          <w:lang w:val="en-US" w:eastAsia="en-US"/>
        </w:rPr>
      </w:pPr>
      <w:r>
        <w:rPr>
          <w:lang w:val="en-US" w:eastAsia="en-US"/>
        </w:rPr>
        <w:t>Ha igen, jelenleg milyen fokú nehézséget okoz?</w:t>
      </w:r>
    </w:p>
    <w:p>
      <w:pPr>
        <w:pStyle w:val="Normal"/>
        <w:ind w:firstLine="708"/>
        <w:jc w:val="both"/>
        <w:rPr>
          <w:lang w:val="en-US" w:eastAsia="en-US"/>
        </w:rPr>
      </w:pPr>
      <w:r>
        <w:rPr>
          <w:lang w:val="en-US" w:eastAsia="en-US"/>
        </w:rPr>
        <w:t>1. Kis mértékű</w:t>
      </w:r>
    </w:p>
    <w:p>
      <w:pPr>
        <w:pStyle w:val="Normal"/>
        <w:ind w:firstLine="708"/>
        <w:jc w:val="both"/>
        <w:rPr>
          <w:lang w:val="en-US" w:eastAsia="en-US"/>
        </w:rPr>
      </w:pPr>
      <w:r>
        <w:rPr>
          <w:lang w:val="en-US" w:eastAsia="en-US"/>
        </w:rPr>
        <w:t>2. Közepes mértékű</w:t>
      </w:r>
    </w:p>
    <w:p>
      <w:pPr>
        <w:pStyle w:val="Normal"/>
        <w:ind w:firstLine="708"/>
        <w:jc w:val="both"/>
        <w:rPr>
          <w:lang w:val="en-US" w:eastAsia="en-US"/>
        </w:rPr>
      </w:pPr>
      <w:r>
        <w:rPr>
          <w:lang w:val="en-US" w:eastAsia="en-US"/>
        </w:rPr>
        <w:t>3. Súlyos</w:t>
      </w:r>
    </w:p>
    <w:p>
      <w:pPr>
        <w:pStyle w:val="Normal"/>
        <w:ind w:firstLine="708"/>
        <w:jc w:val="both"/>
        <w:rPr>
          <w:lang w:val="en-US" w:eastAsia="en-US"/>
        </w:rPr>
      </w:pPr>
      <w:r>
        <w:rPr>
          <w:lang w:val="en-US" w:eastAsia="en-US"/>
        </w:rPr>
        <w:t>4. Képtelen rá</w:t>
      </w:r>
    </w:p>
    <w:p>
      <w:pPr>
        <w:pStyle w:val="Normal"/>
        <w:jc w:val="both"/>
        <w:rPr>
          <w:lang w:val="en-US" w:eastAsia="en-US"/>
        </w:rPr>
      </w:pPr>
      <w:r>
        <w:rPr>
          <w:lang w:val="en-US" w:eastAsia="en-US"/>
        </w:rPr>
      </w:r>
    </w:p>
    <w:p>
      <w:pPr>
        <w:pStyle w:val="TextBody"/>
        <w:jc w:val="both"/>
        <w:rPr>
          <w:b/>
          <w:b/>
          <w:bCs/>
          <w:sz w:val="24"/>
          <w:lang w:val="en-US" w:eastAsia="en-US"/>
        </w:rPr>
      </w:pPr>
      <w:r>
        <w:rPr>
          <w:b/>
          <w:bCs/>
          <w:sz w:val="24"/>
          <w:lang w:val="en-US" w:eastAsia="en-US"/>
          <w:rPrChange w:id="0" w:author="sinmik" w:date="2005-05-06T08:51:00Z"/>
        </w:rPr>
        <w:t>4. Nehezére esik-e, akár szemüveggel is, felismerni az emberek arcát akkor is, ha közel vannak Önhöz?</w:t>
        <w:rPrChange w:id="0" w:author="sinmik" w:date="2005-05-06T08:51:00Z"/>
      </w:r>
    </w:p>
    <w:p>
      <w:pPr>
        <w:pStyle w:val="Normal"/>
        <w:jc w:val="both"/>
        <w:rPr>
          <w:b/>
          <w:b/>
          <w:bCs/>
          <w:sz w:val="24"/>
          <w:lang w:val="en-US" w:eastAsia="en-US"/>
          <w:del w:id="8742" w:author="sinmik" w:date="2005-05-06T08:53:00Z"/>
        </w:rPr>
      </w:pPr>
      <w:del w:id="8741" w:author="sinmik" w:date="2005-05-06T08:53:00Z">
        <w:r>
          <w:rPr>
            <w:b/>
            <w:bCs/>
            <w:sz w:val="24"/>
            <w:lang w:val="en-US" w:eastAsia="en-US"/>
          </w:rPr>
        </w:r>
      </w:del>
    </w:p>
    <w:p>
      <w:pPr>
        <w:pStyle w:val="Normal"/>
        <w:jc w:val="both"/>
        <w:rPr>
          <w:lang w:val="en-US" w:eastAsia="en-US"/>
        </w:rPr>
      </w:pPr>
      <w:r>
        <w:rPr>
          <w:lang w:val="en-US" w:eastAsia="en-US"/>
        </w:rPr>
        <w:t>___Igen ___Nem___Nem alkalmazható</w:t>
      </w:r>
    </w:p>
    <w:p>
      <w:pPr>
        <w:pStyle w:val="Normal"/>
        <w:jc w:val="both"/>
        <w:rPr>
          <w:lang w:val="en-US" w:eastAsia="en-US"/>
        </w:rPr>
      </w:pPr>
      <w:r>
        <w:rPr>
          <w:lang w:val="en-US" w:eastAsia="en-US"/>
        </w:rPr>
        <w:t>Ha igen, jelenleg milyen fokú nehézséget okoz?</w:t>
      </w:r>
    </w:p>
    <w:p>
      <w:pPr>
        <w:pStyle w:val="Normal"/>
        <w:ind w:firstLine="708"/>
        <w:jc w:val="both"/>
        <w:rPr>
          <w:lang w:val="en-US" w:eastAsia="en-US"/>
        </w:rPr>
      </w:pPr>
      <w:r>
        <w:rPr>
          <w:lang w:val="en-US" w:eastAsia="en-US"/>
        </w:rPr>
        <w:t>1. Kis mértékű</w:t>
      </w:r>
    </w:p>
    <w:p>
      <w:pPr>
        <w:pStyle w:val="Normal"/>
        <w:ind w:firstLine="708"/>
        <w:jc w:val="both"/>
        <w:rPr>
          <w:lang w:val="en-US" w:eastAsia="en-US"/>
        </w:rPr>
      </w:pPr>
      <w:r>
        <w:rPr>
          <w:lang w:val="en-US" w:eastAsia="en-US"/>
        </w:rPr>
        <w:t>2. Közepes mértékű</w:t>
      </w:r>
    </w:p>
    <w:p>
      <w:pPr>
        <w:pStyle w:val="Normal"/>
        <w:ind w:firstLine="708"/>
        <w:jc w:val="both"/>
        <w:rPr>
          <w:lang w:val="en-US" w:eastAsia="en-US"/>
        </w:rPr>
      </w:pPr>
      <w:r>
        <w:rPr>
          <w:lang w:val="en-US" w:eastAsia="en-US"/>
        </w:rPr>
        <w:t>3. Súlyos</w:t>
      </w:r>
    </w:p>
    <w:p>
      <w:pPr>
        <w:pStyle w:val="Normal"/>
        <w:ind w:firstLine="708"/>
        <w:jc w:val="both"/>
        <w:rPr>
          <w:lang w:val="en-US" w:eastAsia="en-US"/>
        </w:rPr>
      </w:pPr>
      <w:r>
        <w:rPr>
          <w:lang w:val="en-US" w:eastAsia="en-US"/>
        </w:rPr>
        <w:t>4. Képtelen rá</w:t>
      </w:r>
    </w:p>
    <w:p>
      <w:pPr>
        <w:pStyle w:val="Normal"/>
        <w:jc w:val="both"/>
        <w:rPr>
          <w:lang w:val="en-US" w:eastAsia="en-US"/>
        </w:rPr>
      </w:pPr>
      <w:r>
        <w:rPr>
          <w:lang w:val="en-US" w:eastAsia="en-US"/>
        </w:rPr>
      </w:r>
    </w:p>
    <w:p>
      <w:pPr>
        <w:pStyle w:val="TextBody"/>
        <w:jc w:val="both"/>
        <w:rPr>
          <w:b/>
          <w:b/>
          <w:bCs/>
          <w:sz w:val="24"/>
          <w:lang w:val="en-US" w:eastAsia="en-US"/>
        </w:rPr>
      </w:pPr>
      <w:r>
        <w:rPr>
          <w:b/>
          <w:bCs/>
          <w:sz w:val="24"/>
          <w:lang w:val="en-US" w:eastAsia="en-US"/>
          <w:rPrChange w:id="0" w:author="sinmik" w:date="2005-05-06T08:51:00Z"/>
        </w:rPr>
        <w:t>5. Nehezére esik-e, akár szemüveggel is, a lépcsők, járdaszegélyek észrevétele?</w:t>
        <w:rPrChange w:id="0" w:author="sinmik" w:date="2005-05-06T08:51:00Z"/>
      </w:r>
    </w:p>
    <w:p>
      <w:pPr>
        <w:pStyle w:val="Normal"/>
        <w:jc w:val="both"/>
        <w:rPr>
          <w:b/>
          <w:b/>
          <w:bCs/>
          <w:sz w:val="24"/>
          <w:lang w:val="en-US" w:eastAsia="en-US"/>
          <w:del w:id="8745" w:author="sinmik" w:date="2005-05-06T08:53:00Z"/>
        </w:rPr>
      </w:pPr>
      <w:del w:id="8744" w:author="sinmik" w:date="2005-05-06T08:53:00Z">
        <w:r>
          <w:rPr>
            <w:b/>
            <w:bCs/>
            <w:sz w:val="24"/>
            <w:lang w:val="en-US" w:eastAsia="en-US"/>
          </w:rPr>
        </w:r>
      </w:del>
    </w:p>
    <w:p>
      <w:pPr>
        <w:pStyle w:val="Normal"/>
        <w:jc w:val="both"/>
        <w:rPr>
          <w:lang w:val="en-US" w:eastAsia="en-US"/>
        </w:rPr>
      </w:pPr>
      <w:r>
        <w:rPr>
          <w:lang w:val="en-US" w:eastAsia="en-US"/>
        </w:rPr>
        <w:t>___Igen ___Nem___Nem alkalmazható</w:t>
      </w:r>
    </w:p>
    <w:p>
      <w:pPr>
        <w:pStyle w:val="Normal"/>
        <w:jc w:val="both"/>
        <w:rPr/>
      </w:pPr>
      <w:r>
        <w:rPr>
          <w:lang w:val="en-US" w:eastAsia="en-US"/>
        </w:rPr>
        <w:t>Ha igen, jelenleg milyen fokú nehézséget okoz?</w:t>
      </w:r>
    </w:p>
    <w:p>
      <w:pPr>
        <w:pStyle w:val="Normal"/>
        <w:ind w:firstLine="708"/>
        <w:jc w:val="both"/>
        <w:rPr>
          <w:lang w:val="en-US" w:eastAsia="en-US"/>
        </w:rPr>
      </w:pPr>
      <w:r>
        <w:rPr>
          <w:lang w:val="en-US" w:eastAsia="en-US"/>
        </w:rPr>
        <w:t>1. Kis mértékű</w:t>
      </w:r>
    </w:p>
    <w:p>
      <w:pPr>
        <w:pStyle w:val="Normal"/>
        <w:ind w:firstLine="708"/>
        <w:jc w:val="both"/>
        <w:rPr>
          <w:lang w:val="en-US" w:eastAsia="en-US"/>
        </w:rPr>
      </w:pPr>
      <w:r>
        <w:rPr>
          <w:lang w:val="en-US" w:eastAsia="en-US"/>
        </w:rPr>
        <w:t>2. Közepes mértékű</w:t>
      </w:r>
    </w:p>
    <w:p>
      <w:pPr>
        <w:pStyle w:val="Normal"/>
        <w:ind w:firstLine="708"/>
        <w:jc w:val="both"/>
        <w:rPr>
          <w:lang w:val="en-US" w:eastAsia="en-US"/>
        </w:rPr>
      </w:pPr>
      <w:r>
        <w:rPr>
          <w:lang w:val="en-US" w:eastAsia="en-US"/>
        </w:rPr>
        <w:t>3. Súlyos</w:t>
      </w:r>
    </w:p>
    <w:p>
      <w:pPr>
        <w:pStyle w:val="Normal"/>
        <w:ind w:firstLine="708"/>
        <w:jc w:val="both"/>
        <w:rPr>
          <w:lang w:val="en-US" w:eastAsia="en-US"/>
        </w:rPr>
      </w:pPr>
      <w:r>
        <w:rPr>
          <w:lang w:val="en-US" w:eastAsia="en-US"/>
        </w:rPr>
        <w:t>4. Képtelen rá</w:t>
      </w:r>
    </w:p>
    <w:p>
      <w:pPr>
        <w:pStyle w:val="Normal"/>
        <w:jc w:val="both"/>
        <w:rPr>
          <w:lang w:val="en-US" w:eastAsia="en-US"/>
        </w:rPr>
      </w:pPr>
      <w:r>
        <w:rPr>
          <w:lang w:val="en-US" w:eastAsia="en-US"/>
        </w:rPr>
      </w:r>
    </w:p>
    <w:p>
      <w:pPr>
        <w:pStyle w:val="TextBody"/>
        <w:jc w:val="both"/>
        <w:rPr>
          <w:b/>
          <w:b/>
          <w:bCs/>
          <w:sz w:val="24"/>
          <w:lang w:val="en-US" w:eastAsia="en-US"/>
        </w:rPr>
      </w:pPr>
      <w:r>
        <w:rPr>
          <w:b/>
          <w:bCs/>
          <w:sz w:val="24"/>
          <w:lang w:val="en-US" w:eastAsia="en-US"/>
          <w:rPrChange w:id="0" w:author="sinmik" w:date="2005-05-06T08:53:00Z"/>
        </w:rPr>
        <w:t>6. Nehezére esik-e, akár szemüveggel is, a közlekedési jelzések, utcatáblák, bolti feliratok felismerése, olvasása?</w:t>
        <w:rPrChange w:id="0" w:author="sinmik" w:date="2005-05-06T08:53:00Z"/>
      </w:r>
    </w:p>
    <w:p>
      <w:pPr>
        <w:pStyle w:val="Normal"/>
        <w:jc w:val="both"/>
        <w:rPr>
          <w:b/>
          <w:b/>
          <w:bCs/>
          <w:sz w:val="24"/>
          <w:lang w:val="en-US" w:eastAsia="en-US"/>
          <w:del w:id="8748" w:author="sinmik" w:date="2005-05-06T08:53:00Z"/>
        </w:rPr>
      </w:pPr>
      <w:del w:id="8747" w:author="sinmik" w:date="2005-05-06T08:53:00Z">
        <w:r>
          <w:rPr>
            <w:b/>
            <w:bCs/>
            <w:sz w:val="24"/>
            <w:lang w:val="en-US" w:eastAsia="en-US"/>
          </w:rPr>
        </w:r>
      </w:del>
    </w:p>
    <w:p>
      <w:pPr>
        <w:pStyle w:val="Normal"/>
        <w:jc w:val="both"/>
        <w:rPr>
          <w:lang w:val="en-US" w:eastAsia="en-US"/>
        </w:rPr>
      </w:pPr>
      <w:r>
        <w:rPr>
          <w:lang w:val="en-US" w:eastAsia="en-US"/>
        </w:rPr>
        <w:t>___Igen ___Nem___Nem alkalmazható</w:t>
      </w:r>
    </w:p>
    <w:p>
      <w:pPr>
        <w:pStyle w:val="Normal"/>
        <w:jc w:val="both"/>
        <w:rPr/>
      </w:pPr>
      <w:r>
        <w:rPr>
          <w:lang w:val="en-US" w:eastAsia="en-US"/>
        </w:rPr>
        <w:t>Ha igen, jelenleg milyen fokú nehézséget okoz?</w:t>
      </w:r>
    </w:p>
    <w:p>
      <w:pPr>
        <w:pStyle w:val="Normal"/>
        <w:ind w:firstLine="708"/>
        <w:jc w:val="both"/>
        <w:rPr>
          <w:lang w:val="en-US" w:eastAsia="en-US"/>
        </w:rPr>
      </w:pPr>
      <w:r>
        <w:rPr>
          <w:lang w:val="en-US" w:eastAsia="en-US"/>
        </w:rPr>
        <w:t>1. Kis mértékű</w:t>
      </w:r>
    </w:p>
    <w:p>
      <w:pPr>
        <w:pStyle w:val="Normal"/>
        <w:ind w:firstLine="708"/>
        <w:jc w:val="both"/>
        <w:rPr>
          <w:lang w:val="en-US" w:eastAsia="en-US"/>
        </w:rPr>
      </w:pPr>
      <w:r>
        <w:rPr>
          <w:lang w:val="en-US" w:eastAsia="en-US"/>
        </w:rPr>
        <w:t>2. Közepes mértékű</w:t>
      </w:r>
    </w:p>
    <w:p>
      <w:pPr>
        <w:pStyle w:val="Normal"/>
        <w:ind w:firstLine="708"/>
        <w:jc w:val="both"/>
        <w:rPr>
          <w:lang w:val="en-US" w:eastAsia="en-US"/>
        </w:rPr>
      </w:pPr>
      <w:r>
        <w:rPr>
          <w:lang w:val="en-US" w:eastAsia="en-US"/>
        </w:rPr>
        <w:t>3. Súlyos</w:t>
      </w:r>
    </w:p>
    <w:p>
      <w:pPr>
        <w:pStyle w:val="Normal"/>
        <w:ind w:firstLine="708"/>
        <w:jc w:val="both"/>
        <w:rPr>
          <w:lang w:val="en-US" w:eastAsia="en-US"/>
        </w:rPr>
      </w:pPr>
      <w:r>
        <w:rPr>
          <w:lang w:val="en-US" w:eastAsia="en-US"/>
        </w:rPr>
        <w:t>4. Képtelen rá</w:t>
      </w:r>
    </w:p>
    <w:p>
      <w:pPr>
        <w:pStyle w:val="Normal"/>
        <w:jc w:val="both"/>
        <w:rPr>
          <w:lang w:val="en-US" w:eastAsia="en-US"/>
        </w:rPr>
      </w:pPr>
      <w:r>
        <w:rPr>
          <w:lang w:val="en-US" w:eastAsia="en-US"/>
        </w:rPr>
      </w:r>
    </w:p>
    <w:p>
      <w:pPr>
        <w:pStyle w:val="TextBody"/>
        <w:jc w:val="both"/>
        <w:rPr>
          <w:b/>
          <w:b/>
          <w:bCs/>
          <w:sz w:val="24"/>
          <w:lang w:val="en-US" w:eastAsia="en-US"/>
        </w:rPr>
      </w:pPr>
      <w:r>
        <w:rPr>
          <w:b/>
          <w:bCs/>
          <w:sz w:val="24"/>
          <w:lang w:val="en-US" w:eastAsia="en-US"/>
          <w:rPrChange w:id="0" w:author="sinmik" w:date="2005-05-06T08:53:00Z"/>
        </w:rPr>
        <w:t>7. Nehezére esik-e, akár szemüveggel is, a finom kézimunka (például varrás, kötés, horgolás, faragás)?</w:t>
        <w:rPrChange w:id="0" w:author="sinmik" w:date="2005-05-06T08:53:00Z"/>
      </w:r>
    </w:p>
    <w:p>
      <w:pPr>
        <w:pStyle w:val="Normal"/>
        <w:jc w:val="both"/>
        <w:rPr>
          <w:b/>
          <w:b/>
          <w:bCs/>
          <w:sz w:val="24"/>
          <w:lang w:val="en-US" w:eastAsia="en-US"/>
          <w:del w:id="8751" w:author="sinmik" w:date="2005-05-06T08:53:00Z"/>
        </w:rPr>
      </w:pPr>
      <w:del w:id="8750" w:author="sinmik" w:date="2005-05-06T08:53:00Z">
        <w:r>
          <w:rPr>
            <w:b/>
            <w:bCs/>
            <w:sz w:val="24"/>
            <w:lang w:val="en-US" w:eastAsia="en-US"/>
          </w:rPr>
        </w:r>
      </w:del>
    </w:p>
    <w:p>
      <w:pPr>
        <w:pStyle w:val="Normal"/>
        <w:jc w:val="both"/>
        <w:rPr>
          <w:lang w:val="en-US" w:eastAsia="en-US"/>
        </w:rPr>
      </w:pPr>
      <w:r>
        <w:rPr>
          <w:lang w:val="en-US" w:eastAsia="en-US"/>
        </w:rPr>
        <w:t>___Igen ___Nem___Nem alkalmazható</w:t>
      </w:r>
    </w:p>
    <w:p>
      <w:pPr>
        <w:pStyle w:val="Normal"/>
        <w:jc w:val="both"/>
        <w:rPr/>
      </w:pPr>
      <w:r>
        <w:rPr>
          <w:lang w:val="en-US" w:eastAsia="en-US"/>
        </w:rPr>
        <w:t>Ha igen, jelenleg milyen fokú nehézséget okoz?</w:t>
      </w:r>
    </w:p>
    <w:p>
      <w:pPr>
        <w:pStyle w:val="Normal"/>
        <w:ind w:firstLine="708"/>
        <w:jc w:val="both"/>
        <w:rPr>
          <w:lang w:val="en-US" w:eastAsia="en-US"/>
        </w:rPr>
      </w:pPr>
      <w:r>
        <w:rPr>
          <w:lang w:val="en-US" w:eastAsia="en-US"/>
        </w:rPr>
        <w:t>1. Kis mértékű</w:t>
      </w:r>
    </w:p>
    <w:p>
      <w:pPr>
        <w:pStyle w:val="Normal"/>
        <w:ind w:firstLine="708"/>
        <w:jc w:val="both"/>
        <w:rPr>
          <w:lang w:val="en-US" w:eastAsia="en-US"/>
        </w:rPr>
      </w:pPr>
      <w:r>
        <w:rPr>
          <w:lang w:val="en-US" w:eastAsia="en-US"/>
        </w:rPr>
        <w:t>2. Közepes mértékű</w:t>
      </w:r>
    </w:p>
    <w:p>
      <w:pPr>
        <w:pStyle w:val="Normal"/>
        <w:ind w:firstLine="708"/>
        <w:jc w:val="both"/>
        <w:rPr>
          <w:lang w:val="en-US" w:eastAsia="en-US"/>
        </w:rPr>
      </w:pPr>
      <w:r>
        <w:rPr>
          <w:lang w:val="en-US" w:eastAsia="en-US"/>
        </w:rPr>
        <w:t>3. Súlyos</w:t>
      </w:r>
    </w:p>
    <w:p>
      <w:pPr>
        <w:pStyle w:val="Normal"/>
        <w:ind w:firstLine="708"/>
        <w:jc w:val="both"/>
        <w:rPr>
          <w:lang w:val="en-US" w:eastAsia="en-US"/>
        </w:rPr>
      </w:pPr>
      <w:r>
        <w:rPr>
          <w:lang w:val="en-US" w:eastAsia="en-US"/>
        </w:rPr>
        <w:t>4. Képtelen rá</w:t>
      </w:r>
    </w:p>
    <w:p>
      <w:pPr>
        <w:pStyle w:val="Normal"/>
        <w:jc w:val="both"/>
        <w:rPr>
          <w:lang w:val="en-US" w:eastAsia="en-US"/>
        </w:rPr>
      </w:pPr>
      <w:r>
        <w:rPr>
          <w:lang w:val="en-US" w:eastAsia="en-US"/>
        </w:rPr>
      </w:r>
    </w:p>
    <w:p>
      <w:pPr>
        <w:pStyle w:val="TextBody"/>
        <w:jc w:val="both"/>
        <w:rPr>
          <w:b/>
          <w:b/>
          <w:bCs/>
          <w:sz w:val="24"/>
          <w:lang w:val="en-US" w:eastAsia="en-US"/>
        </w:rPr>
      </w:pPr>
      <w:r>
        <w:rPr>
          <w:b/>
          <w:bCs/>
          <w:sz w:val="24"/>
          <w:lang w:val="en-US" w:eastAsia="en-US"/>
          <w:rPrChange w:id="0" w:author="sinmik" w:date="2005-05-06T08:54:00Z"/>
        </w:rPr>
        <w:t>8. Nehezére esik-e, akár szemüveggel is, a csekkek, nyomtatványos kitöltése?</w:t>
        <w:rPrChange w:id="0" w:author="sinmik" w:date="2005-05-06T08:54:00Z"/>
      </w:r>
    </w:p>
    <w:p>
      <w:pPr>
        <w:pStyle w:val="Normal"/>
        <w:jc w:val="both"/>
        <w:rPr>
          <w:b/>
          <w:b/>
          <w:bCs/>
          <w:sz w:val="24"/>
          <w:lang w:val="en-US" w:eastAsia="en-US"/>
          <w:del w:id="8754" w:author="sinmik" w:date="2005-05-06T08:54:00Z"/>
        </w:rPr>
      </w:pPr>
      <w:del w:id="8753" w:author="sinmik" w:date="2005-05-06T08:54:00Z">
        <w:r>
          <w:rPr>
            <w:b/>
            <w:bCs/>
            <w:sz w:val="24"/>
            <w:lang w:val="en-US" w:eastAsia="en-US"/>
          </w:rPr>
        </w:r>
      </w:del>
    </w:p>
    <w:p>
      <w:pPr>
        <w:pStyle w:val="Normal"/>
        <w:jc w:val="both"/>
        <w:rPr>
          <w:lang w:val="en-US" w:eastAsia="en-US"/>
        </w:rPr>
      </w:pPr>
      <w:r>
        <w:rPr>
          <w:lang w:val="en-US" w:eastAsia="en-US"/>
        </w:rPr>
        <w:t>___Igen ___Nem___Nem alkalmazható</w:t>
      </w:r>
    </w:p>
    <w:p>
      <w:pPr>
        <w:pStyle w:val="Normal"/>
        <w:jc w:val="both"/>
        <w:rPr>
          <w:lang w:val="en-US" w:eastAsia="en-US"/>
        </w:rPr>
      </w:pPr>
      <w:r>
        <w:rPr>
          <w:lang w:val="en-US" w:eastAsia="en-US"/>
        </w:rPr>
        <w:t>Ha igen, jelenleg milyen fokú nehézséget okoz?</w:t>
      </w:r>
    </w:p>
    <w:p>
      <w:pPr>
        <w:pStyle w:val="Normal"/>
        <w:ind w:firstLine="708"/>
        <w:jc w:val="both"/>
        <w:rPr>
          <w:lang w:val="en-US" w:eastAsia="en-US"/>
        </w:rPr>
      </w:pPr>
      <w:r>
        <w:rPr>
          <w:lang w:val="en-US" w:eastAsia="en-US"/>
        </w:rPr>
        <w:t>1. Kis mértékű</w:t>
      </w:r>
    </w:p>
    <w:p>
      <w:pPr>
        <w:pStyle w:val="Normal"/>
        <w:ind w:firstLine="708"/>
        <w:jc w:val="both"/>
        <w:rPr>
          <w:lang w:val="en-US" w:eastAsia="en-US"/>
        </w:rPr>
      </w:pPr>
      <w:r>
        <w:rPr>
          <w:lang w:val="en-US" w:eastAsia="en-US"/>
        </w:rPr>
        <w:t>2. Közepes mértékű</w:t>
      </w:r>
    </w:p>
    <w:p>
      <w:pPr>
        <w:pStyle w:val="Normal"/>
        <w:ind w:firstLine="708"/>
        <w:jc w:val="both"/>
        <w:rPr>
          <w:lang w:val="en-US" w:eastAsia="en-US"/>
        </w:rPr>
      </w:pPr>
      <w:r>
        <w:rPr>
          <w:lang w:val="en-US" w:eastAsia="en-US"/>
        </w:rPr>
        <w:t>3. Súlyos</w:t>
      </w:r>
    </w:p>
    <w:p>
      <w:pPr>
        <w:pStyle w:val="Normal"/>
        <w:ind w:firstLine="708"/>
        <w:jc w:val="both"/>
        <w:rPr>
          <w:lang w:val="en-US" w:eastAsia="en-US"/>
        </w:rPr>
      </w:pPr>
      <w:r>
        <w:rPr>
          <w:lang w:val="en-US" w:eastAsia="en-US"/>
        </w:rPr>
        <w:t>4. Képtelen rá</w:t>
      </w:r>
    </w:p>
    <w:p>
      <w:pPr>
        <w:pStyle w:val="Normal"/>
        <w:jc w:val="both"/>
        <w:rPr>
          <w:lang w:val="en-US" w:eastAsia="en-US"/>
        </w:rPr>
      </w:pPr>
      <w:r>
        <w:rPr>
          <w:lang w:val="en-US" w:eastAsia="en-US"/>
        </w:rPr>
      </w:r>
    </w:p>
    <w:p>
      <w:pPr>
        <w:pStyle w:val="TextBody"/>
        <w:jc w:val="both"/>
        <w:rPr/>
      </w:pPr>
      <w:r>
        <w:rPr>
          <w:b/>
          <w:bCs/>
          <w:sz w:val="24"/>
          <w:lang w:val="en-US" w:eastAsia="en-US"/>
          <w:rPrChange w:id="0" w:author="sinmik" w:date="2005-05-06T08:54:00Z"/>
        </w:rPr>
        <w:t xml:space="preserve">9. Nehezére esik-e, akár szemüveggel is, a játék (például: bingo, kártya, domino, </w:t>
      </w:r>
      <w:del w:id="8756" w:author="SE" w:date="2003-11-04T12:52:00Z">
        <w:r>
          <w:rPr>
            <w:b/>
            <w:bCs/>
            <w:sz w:val="24"/>
            <w:lang w:val="en-US" w:eastAsia="en-US"/>
          </w:rPr>
          <w:delText>ma</w:delText>
        </w:r>
      </w:del>
      <w:ins w:id="8757" w:author="SE" w:date="2003-11-04T12:52:00Z">
        <w:r>
          <w:rPr>
            <w:b/>
            <w:bCs/>
            <w:sz w:val="24"/>
            <w:lang w:val="en-US" w:eastAsia="en-US"/>
          </w:rPr>
          <w:t>sakk</w:t>
        </w:r>
      </w:ins>
      <w:del w:id="8758" w:author="SE" w:date="2003-11-04T12:51:00Z">
        <w:r>
          <w:rPr>
            <w:b/>
            <w:bCs/>
            <w:color w:val="FF0000"/>
            <w:sz w:val="24"/>
            <w:lang w:val="en-US" w:eastAsia="en-US"/>
          </w:rPr>
          <w:delText>hjong</w:delText>
        </w:r>
      </w:del>
      <w:r>
        <w:rPr>
          <w:b/>
          <w:bCs/>
          <w:sz w:val="24"/>
          <w:lang w:val="en-US" w:eastAsia="en-US"/>
          <w:rPrChange w:id="0" w:author="sinmik" w:date="2005-05-06T08:54:00Z"/>
        </w:rPr>
        <w:t>)?</w:t>
        <w:rPrChange w:id="0" w:author="sinmik" w:date="2005-05-06T08:54:00Z"/>
      </w:r>
    </w:p>
    <w:p>
      <w:pPr>
        <w:pStyle w:val="Normal"/>
        <w:jc w:val="both"/>
        <w:rPr>
          <w:b/>
          <w:b/>
          <w:bCs/>
          <w:sz w:val="24"/>
          <w:lang w:val="en-US" w:eastAsia="en-US"/>
          <w:del w:id="8761" w:author="sinmik" w:date="2005-05-06T08:54:00Z"/>
        </w:rPr>
      </w:pPr>
      <w:del w:id="8760" w:author="sinmik" w:date="2005-05-06T08:54:00Z">
        <w:r>
          <w:rPr>
            <w:b/>
            <w:bCs/>
            <w:sz w:val="24"/>
            <w:lang w:val="en-US" w:eastAsia="en-US"/>
          </w:rPr>
        </w:r>
      </w:del>
    </w:p>
    <w:p>
      <w:pPr>
        <w:pStyle w:val="Normal"/>
        <w:jc w:val="both"/>
        <w:rPr>
          <w:lang w:val="en-US" w:eastAsia="en-US"/>
        </w:rPr>
      </w:pPr>
      <w:r>
        <w:rPr>
          <w:lang w:val="en-US" w:eastAsia="en-US"/>
        </w:rPr>
        <w:t>___Igen ___Nem___Nem alkalmazható</w:t>
      </w:r>
    </w:p>
    <w:p>
      <w:pPr>
        <w:pStyle w:val="Normal"/>
        <w:jc w:val="both"/>
        <w:rPr>
          <w:lang w:val="en-US" w:eastAsia="en-US"/>
        </w:rPr>
      </w:pPr>
      <w:r>
        <w:rPr>
          <w:lang w:val="en-US" w:eastAsia="en-US"/>
        </w:rPr>
        <w:t>Ha igen, jelenleg milyen fokú nehézséget okoz?</w:t>
      </w:r>
    </w:p>
    <w:p>
      <w:pPr>
        <w:pStyle w:val="Normal"/>
        <w:ind w:firstLine="708"/>
        <w:jc w:val="both"/>
        <w:rPr>
          <w:lang w:val="en-US" w:eastAsia="en-US"/>
        </w:rPr>
      </w:pPr>
      <w:r>
        <w:rPr>
          <w:lang w:val="en-US" w:eastAsia="en-US"/>
        </w:rPr>
        <w:t>1. Kis mértékű</w:t>
      </w:r>
    </w:p>
    <w:p>
      <w:pPr>
        <w:pStyle w:val="Normal"/>
        <w:ind w:firstLine="708"/>
        <w:jc w:val="both"/>
        <w:rPr>
          <w:lang w:val="en-US" w:eastAsia="en-US"/>
        </w:rPr>
      </w:pPr>
      <w:r>
        <w:rPr>
          <w:lang w:val="en-US" w:eastAsia="en-US"/>
        </w:rPr>
        <w:t>2. Közepes mértékű</w:t>
      </w:r>
    </w:p>
    <w:p>
      <w:pPr>
        <w:pStyle w:val="Normal"/>
        <w:ind w:firstLine="708"/>
        <w:jc w:val="both"/>
        <w:rPr>
          <w:lang w:val="en-US" w:eastAsia="en-US"/>
        </w:rPr>
      </w:pPr>
      <w:r>
        <w:rPr>
          <w:lang w:val="en-US" w:eastAsia="en-US"/>
        </w:rPr>
        <w:t>3. Súlyos</w:t>
      </w:r>
    </w:p>
    <w:p>
      <w:pPr>
        <w:pStyle w:val="Normal"/>
        <w:ind w:firstLine="708"/>
        <w:jc w:val="both"/>
        <w:rPr/>
      </w:pPr>
      <w:r>
        <w:rPr>
          <w:lang w:val="en-US" w:eastAsia="en-US"/>
        </w:rPr>
        <w:t>4. Képtelen rá</w:t>
      </w:r>
    </w:p>
    <w:p>
      <w:pPr>
        <w:pStyle w:val="Normal"/>
        <w:jc w:val="both"/>
        <w:rPr>
          <w:lang w:val="en-US" w:eastAsia="en-US"/>
        </w:rPr>
      </w:pPr>
      <w:r>
        <w:rPr>
          <w:lang w:val="en-US" w:eastAsia="en-US"/>
        </w:rPr>
      </w:r>
    </w:p>
    <w:p>
      <w:pPr>
        <w:pStyle w:val="TextBody"/>
        <w:jc w:val="both"/>
        <w:rPr>
          <w:b/>
          <w:b/>
          <w:bCs/>
          <w:sz w:val="24"/>
          <w:lang w:val="en-US" w:eastAsia="en-US"/>
        </w:rPr>
      </w:pPr>
      <w:r>
        <w:rPr>
          <w:b/>
          <w:bCs/>
          <w:sz w:val="24"/>
          <w:lang w:val="en-US" w:eastAsia="en-US"/>
          <w:rPrChange w:id="0" w:author="sinmik" w:date="2005-05-06T08:54:00Z"/>
        </w:rPr>
        <w:t>10. Nehezére esik-e, akár szemüveggel is, a sportolás (például: bowling, kézilabda, tenisz, golf)?</w:t>
        <w:rPrChange w:id="0" w:author="sinmik" w:date="2005-05-06T08:54:00Z"/>
      </w:r>
    </w:p>
    <w:p>
      <w:pPr>
        <w:pStyle w:val="Normal"/>
        <w:jc w:val="both"/>
        <w:rPr>
          <w:b/>
          <w:b/>
          <w:bCs/>
          <w:sz w:val="24"/>
          <w:lang w:val="en-US" w:eastAsia="en-US"/>
          <w:del w:id="8764" w:author="sinmik" w:date="2005-05-06T08:54:00Z"/>
        </w:rPr>
      </w:pPr>
      <w:del w:id="8763" w:author="sinmik" w:date="2005-05-06T08:54:00Z">
        <w:r>
          <w:rPr>
            <w:b/>
            <w:bCs/>
            <w:sz w:val="24"/>
            <w:lang w:val="en-US" w:eastAsia="en-US"/>
          </w:rPr>
        </w:r>
      </w:del>
    </w:p>
    <w:p>
      <w:pPr>
        <w:pStyle w:val="Normal"/>
        <w:jc w:val="both"/>
        <w:rPr>
          <w:lang w:val="en-US" w:eastAsia="en-US"/>
        </w:rPr>
      </w:pPr>
      <w:r>
        <w:rPr>
          <w:lang w:val="en-US" w:eastAsia="en-US"/>
        </w:rPr>
        <w:t>___Igen ___Nem___Nem alkalmazható</w:t>
      </w:r>
    </w:p>
    <w:p>
      <w:pPr>
        <w:pStyle w:val="Normal"/>
        <w:jc w:val="both"/>
        <w:rPr>
          <w:lang w:val="en-US" w:eastAsia="en-US"/>
        </w:rPr>
      </w:pPr>
      <w:r>
        <w:rPr>
          <w:lang w:val="en-US" w:eastAsia="en-US"/>
        </w:rPr>
        <w:t>Ha igen, jelenleg milyen fokú nehézséget okoz?</w:t>
      </w:r>
    </w:p>
    <w:p>
      <w:pPr>
        <w:pStyle w:val="Normal"/>
        <w:ind w:firstLine="708"/>
        <w:jc w:val="both"/>
        <w:rPr>
          <w:lang w:val="en-US" w:eastAsia="en-US"/>
        </w:rPr>
      </w:pPr>
      <w:r>
        <w:rPr>
          <w:lang w:val="en-US" w:eastAsia="en-US"/>
        </w:rPr>
        <w:t>1. Kis mértékű</w:t>
      </w:r>
    </w:p>
    <w:p>
      <w:pPr>
        <w:pStyle w:val="Normal"/>
        <w:ind w:firstLine="708"/>
        <w:jc w:val="both"/>
        <w:rPr>
          <w:lang w:val="en-US" w:eastAsia="en-US"/>
        </w:rPr>
      </w:pPr>
      <w:r>
        <w:rPr>
          <w:lang w:val="en-US" w:eastAsia="en-US"/>
        </w:rPr>
        <w:t>2. Közepes mértékű</w:t>
      </w:r>
    </w:p>
    <w:p>
      <w:pPr>
        <w:pStyle w:val="Normal"/>
        <w:ind w:firstLine="708"/>
        <w:jc w:val="both"/>
        <w:rPr>
          <w:lang w:val="en-US" w:eastAsia="en-US"/>
        </w:rPr>
      </w:pPr>
      <w:r>
        <w:rPr>
          <w:lang w:val="en-US" w:eastAsia="en-US"/>
        </w:rPr>
        <w:t>3. Súlyos</w:t>
      </w:r>
    </w:p>
    <w:p>
      <w:pPr>
        <w:pStyle w:val="Normal"/>
        <w:ind w:firstLine="708"/>
        <w:jc w:val="both"/>
        <w:rPr>
          <w:lang w:val="en-US" w:eastAsia="en-US"/>
        </w:rPr>
      </w:pPr>
      <w:r>
        <w:rPr>
          <w:lang w:val="en-US" w:eastAsia="en-US"/>
        </w:rPr>
        <w:t>4. Képtelen rá</w:t>
      </w:r>
    </w:p>
    <w:p>
      <w:pPr>
        <w:pStyle w:val="Normal"/>
        <w:jc w:val="both"/>
        <w:rPr>
          <w:lang w:val="en-US" w:eastAsia="en-US"/>
        </w:rPr>
      </w:pPr>
      <w:r>
        <w:rPr>
          <w:lang w:val="en-US" w:eastAsia="en-US"/>
        </w:rPr>
      </w:r>
    </w:p>
    <w:p>
      <w:pPr>
        <w:pStyle w:val="TextBody"/>
        <w:jc w:val="both"/>
        <w:rPr>
          <w:b/>
          <w:b/>
          <w:bCs/>
          <w:sz w:val="24"/>
          <w:lang w:val="en-US" w:eastAsia="en-US"/>
        </w:rPr>
      </w:pPr>
      <w:r>
        <w:rPr>
          <w:b/>
          <w:bCs/>
          <w:sz w:val="24"/>
          <w:lang w:val="en-US" w:eastAsia="en-US"/>
          <w:rPrChange w:id="0" w:author="sinmik" w:date="2005-05-06T08:54:00Z"/>
        </w:rPr>
        <w:t>11. Nehezére esik-e, akár szemüveggel is, a főzés?</w:t>
        <w:rPrChange w:id="0" w:author="sinmik" w:date="2005-05-06T08:54:00Z"/>
      </w:r>
    </w:p>
    <w:p>
      <w:pPr>
        <w:pStyle w:val="Normal"/>
        <w:jc w:val="both"/>
        <w:rPr>
          <w:b/>
          <w:b/>
          <w:bCs/>
          <w:sz w:val="24"/>
          <w:lang w:val="en-US" w:eastAsia="en-US"/>
          <w:del w:id="8767" w:author="sinmik" w:date="2005-05-06T08:54:00Z"/>
        </w:rPr>
      </w:pPr>
      <w:del w:id="8766" w:author="sinmik" w:date="2005-05-06T08:54:00Z">
        <w:r>
          <w:rPr>
            <w:b/>
            <w:bCs/>
            <w:sz w:val="24"/>
            <w:lang w:val="en-US" w:eastAsia="en-US"/>
          </w:rPr>
        </w:r>
      </w:del>
    </w:p>
    <w:p>
      <w:pPr>
        <w:pStyle w:val="Normal"/>
        <w:jc w:val="both"/>
        <w:rPr>
          <w:lang w:val="en-US" w:eastAsia="en-US"/>
        </w:rPr>
      </w:pPr>
      <w:r>
        <w:rPr>
          <w:lang w:val="en-US" w:eastAsia="en-US"/>
        </w:rPr>
        <w:t>___Igen ___Nem___Nem alkalmazható</w:t>
      </w:r>
    </w:p>
    <w:p>
      <w:pPr>
        <w:pStyle w:val="Normal"/>
        <w:jc w:val="both"/>
        <w:rPr>
          <w:lang w:val="en-US" w:eastAsia="en-US"/>
        </w:rPr>
      </w:pPr>
      <w:r>
        <w:rPr>
          <w:lang w:val="en-US" w:eastAsia="en-US"/>
        </w:rPr>
        <w:t>Ha igen, jelenleg milyen fokú nehézséget okoz?</w:t>
      </w:r>
    </w:p>
    <w:p>
      <w:pPr>
        <w:pStyle w:val="Normal"/>
        <w:ind w:firstLine="708"/>
        <w:jc w:val="both"/>
        <w:rPr>
          <w:lang w:val="en-US" w:eastAsia="en-US"/>
        </w:rPr>
      </w:pPr>
      <w:r>
        <w:rPr>
          <w:lang w:val="en-US" w:eastAsia="en-US"/>
        </w:rPr>
        <w:t>1. Kis mértékű</w:t>
      </w:r>
    </w:p>
    <w:p>
      <w:pPr>
        <w:pStyle w:val="Normal"/>
        <w:ind w:firstLine="708"/>
        <w:jc w:val="both"/>
        <w:rPr>
          <w:lang w:val="en-US" w:eastAsia="en-US"/>
        </w:rPr>
      </w:pPr>
      <w:r>
        <w:rPr>
          <w:lang w:val="en-US" w:eastAsia="en-US"/>
        </w:rPr>
        <w:t>2. Közepes mértékű</w:t>
      </w:r>
    </w:p>
    <w:p>
      <w:pPr>
        <w:pStyle w:val="Normal"/>
        <w:ind w:firstLine="708"/>
        <w:jc w:val="both"/>
        <w:rPr>
          <w:lang w:val="en-US" w:eastAsia="en-US"/>
        </w:rPr>
      </w:pPr>
      <w:r>
        <w:rPr>
          <w:lang w:val="en-US" w:eastAsia="en-US"/>
        </w:rPr>
        <w:t>3. Súlyos</w:t>
      </w:r>
    </w:p>
    <w:p>
      <w:pPr>
        <w:pStyle w:val="Normal"/>
        <w:ind w:firstLine="708"/>
        <w:jc w:val="both"/>
        <w:rPr>
          <w:lang w:val="en-US" w:eastAsia="en-US"/>
        </w:rPr>
      </w:pPr>
      <w:r>
        <w:rPr>
          <w:lang w:val="en-US" w:eastAsia="en-US"/>
        </w:rPr>
        <w:t>4. Képtelen rá</w:t>
      </w:r>
    </w:p>
    <w:p>
      <w:pPr>
        <w:pStyle w:val="Normal"/>
        <w:jc w:val="both"/>
        <w:rPr>
          <w:lang w:val="en-US" w:eastAsia="en-US"/>
        </w:rPr>
      </w:pPr>
      <w:r>
        <w:rPr>
          <w:lang w:val="en-US" w:eastAsia="en-US"/>
        </w:rPr>
      </w:r>
    </w:p>
    <w:p>
      <w:pPr>
        <w:pStyle w:val="TextBody"/>
        <w:jc w:val="both"/>
        <w:rPr>
          <w:b/>
          <w:b/>
          <w:bCs/>
          <w:sz w:val="24"/>
          <w:lang w:val="en-US" w:eastAsia="en-US"/>
        </w:rPr>
      </w:pPr>
      <w:r>
        <w:rPr>
          <w:b/>
          <w:bCs/>
          <w:sz w:val="24"/>
          <w:lang w:val="en-US" w:eastAsia="en-US"/>
          <w:rPrChange w:id="0" w:author="sinmik" w:date="2005-05-06T09:40:00Z"/>
        </w:rPr>
        <w:t>12. Nehezére esik-e, akár szemüveggel is, a TV nézés?</w:t>
        <w:rPrChange w:id="0" w:author="sinmik" w:date="2005-05-06T09:40:00Z"/>
      </w:r>
    </w:p>
    <w:p>
      <w:pPr>
        <w:pStyle w:val="Normal"/>
        <w:jc w:val="both"/>
        <w:rPr>
          <w:b/>
          <w:b/>
          <w:bCs/>
          <w:sz w:val="24"/>
          <w:lang w:val="en-US" w:eastAsia="en-US"/>
          <w:del w:id="8770" w:author="sinmik" w:date="2005-05-06T08:54:00Z"/>
        </w:rPr>
      </w:pPr>
      <w:del w:id="8769" w:author="sinmik" w:date="2005-05-06T08:54:00Z">
        <w:r>
          <w:rPr>
            <w:b/>
            <w:bCs/>
            <w:sz w:val="24"/>
            <w:lang w:val="en-US" w:eastAsia="en-US"/>
          </w:rPr>
        </w:r>
      </w:del>
    </w:p>
    <w:p>
      <w:pPr>
        <w:pStyle w:val="Normal"/>
        <w:jc w:val="both"/>
        <w:rPr/>
      </w:pPr>
      <w:r>
        <w:rPr>
          <w:lang w:val="en-US" w:eastAsia="en-US"/>
        </w:rPr>
        <w:t>___Igen ___Nem___Nem alkalmazható</w:t>
      </w:r>
    </w:p>
    <w:p>
      <w:pPr>
        <w:pStyle w:val="Normal"/>
        <w:jc w:val="both"/>
        <w:rPr>
          <w:lang w:val="en-US" w:eastAsia="en-US"/>
        </w:rPr>
      </w:pPr>
      <w:r>
        <w:rPr>
          <w:lang w:val="en-US" w:eastAsia="en-US"/>
        </w:rPr>
        <w:t>Ha igen, jelenleg milyen fokú nehézséget okoz?</w:t>
      </w:r>
    </w:p>
    <w:p>
      <w:pPr>
        <w:pStyle w:val="Normal"/>
        <w:ind w:firstLine="708"/>
        <w:jc w:val="both"/>
        <w:rPr>
          <w:lang w:val="en-US" w:eastAsia="en-US"/>
        </w:rPr>
      </w:pPr>
      <w:r>
        <w:rPr>
          <w:lang w:val="en-US" w:eastAsia="en-US"/>
        </w:rPr>
        <w:t>1. Kis mértékű</w:t>
      </w:r>
    </w:p>
    <w:p>
      <w:pPr>
        <w:pStyle w:val="Normal"/>
        <w:ind w:firstLine="708"/>
        <w:jc w:val="both"/>
        <w:rPr>
          <w:lang w:val="en-US" w:eastAsia="en-US"/>
        </w:rPr>
      </w:pPr>
      <w:r>
        <w:rPr>
          <w:lang w:val="en-US" w:eastAsia="en-US"/>
        </w:rPr>
        <w:t>2. Közepes mértékű</w:t>
      </w:r>
    </w:p>
    <w:p>
      <w:pPr>
        <w:pStyle w:val="Normal"/>
        <w:ind w:firstLine="708"/>
        <w:jc w:val="both"/>
        <w:rPr>
          <w:lang w:val="en-US" w:eastAsia="en-US"/>
        </w:rPr>
      </w:pPr>
      <w:r>
        <w:rPr>
          <w:lang w:val="en-US" w:eastAsia="en-US"/>
        </w:rPr>
        <w:t>3. Súlyos</w:t>
      </w:r>
    </w:p>
    <w:p>
      <w:pPr>
        <w:pStyle w:val="Normal"/>
        <w:ind w:firstLine="708"/>
        <w:jc w:val="both"/>
        <w:rPr>
          <w:lang w:val="en-US" w:eastAsia="en-US"/>
        </w:rPr>
      </w:pPr>
      <w:r>
        <w:rPr>
          <w:lang w:val="en-US" w:eastAsia="en-US"/>
        </w:rPr>
        <w:t>4. Képtelen rá</w:t>
      </w:r>
    </w:p>
    <w:p>
      <w:pPr>
        <w:pStyle w:val="Normal"/>
        <w:jc w:val="both"/>
        <w:rPr>
          <w:lang w:val="en-US" w:eastAsia="en-US"/>
        </w:rPr>
      </w:pPr>
      <w:r>
        <w:rPr>
          <w:lang w:val="en-US" w:eastAsia="en-US"/>
        </w:rPr>
      </w:r>
    </w:p>
    <w:p>
      <w:pPr>
        <w:pStyle w:val="TextBody"/>
        <w:jc w:val="both"/>
        <w:rPr>
          <w:b/>
          <w:b/>
          <w:bCs/>
          <w:sz w:val="24"/>
          <w:lang w:val="en-US" w:eastAsia="en-US"/>
        </w:rPr>
      </w:pPr>
      <w:r>
        <w:rPr>
          <w:b/>
          <w:bCs/>
          <w:sz w:val="24"/>
          <w:lang w:val="en-US" w:eastAsia="en-US"/>
          <w:rPrChange w:id="0" w:author="sinmik" w:date="2005-05-06T08:54:00Z"/>
        </w:rPr>
        <w:t>13. Vezet jelenleg autót?</w:t>
        <w:rPrChange w:id="0" w:author="sinmik" w:date="2005-05-06T08:54:00Z"/>
      </w:r>
    </w:p>
    <w:p>
      <w:pPr>
        <w:pStyle w:val="Normal"/>
        <w:jc w:val="both"/>
        <w:rPr>
          <w:b/>
          <w:b/>
          <w:bCs/>
          <w:sz w:val="24"/>
          <w:lang w:val="en-US" w:eastAsia="en-US"/>
          <w:del w:id="8773" w:author="sinmik" w:date="2005-05-06T08:54:00Z"/>
        </w:rPr>
      </w:pPr>
      <w:del w:id="8772" w:author="sinmik" w:date="2005-05-06T08:54:00Z">
        <w:r>
          <w:rPr>
            <w:b/>
            <w:bCs/>
            <w:sz w:val="24"/>
            <w:lang w:val="en-US" w:eastAsia="en-US"/>
          </w:rPr>
        </w:r>
      </w:del>
    </w:p>
    <w:p>
      <w:pPr>
        <w:pStyle w:val="Normal"/>
        <w:jc w:val="both"/>
        <w:rPr>
          <w:lang w:val="en-US" w:eastAsia="en-US"/>
        </w:rPr>
      </w:pPr>
      <w:r>
        <w:rPr>
          <w:lang w:val="en-US" w:eastAsia="en-US"/>
        </w:rPr>
        <w:t>___Igen (14. kérdéshez)  ___Nem (16. kérdéshez)</w:t>
      </w:r>
    </w:p>
    <w:p>
      <w:pPr>
        <w:pStyle w:val="Normal"/>
        <w:jc w:val="both"/>
        <w:rPr>
          <w:lang w:val="en-US" w:eastAsia="en-US"/>
        </w:rPr>
      </w:pPr>
      <w:r>
        <w:rPr>
          <w:lang w:val="en-US" w:eastAsia="en-US"/>
        </w:rPr>
      </w:r>
    </w:p>
    <w:p>
      <w:pPr>
        <w:pStyle w:val="TextBody"/>
        <w:jc w:val="both"/>
        <w:rPr/>
      </w:pPr>
      <w:r>
        <w:rPr>
          <w:b/>
          <w:bCs/>
          <w:sz w:val="24"/>
          <w:lang w:val="en-US" w:eastAsia="en-US"/>
          <w:rPrChange w:id="0" w:author="sinmik" w:date="2005-05-06T08:55:00Z"/>
        </w:rPr>
        <w:t>14. Milyen fokú nehézséget okoz a nappali vezetésben a látása?</w:t>
        <w:rPrChange w:id="0" w:author="sinmik" w:date="2005-05-06T08:55:00Z"/>
      </w:r>
    </w:p>
    <w:p>
      <w:pPr>
        <w:pStyle w:val="Normal"/>
        <w:jc w:val="both"/>
        <w:rPr>
          <w:b/>
          <w:b/>
          <w:bCs/>
          <w:sz w:val="24"/>
          <w:lang w:val="en-US" w:eastAsia="en-US"/>
          <w:del w:id="8776" w:author="sinmik" w:date="2005-05-06T08:55:00Z"/>
        </w:rPr>
      </w:pPr>
      <w:del w:id="8775" w:author="sinmik" w:date="2005-05-06T08:55:00Z">
        <w:r>
          <w:rPr>
            <w:b/>
            <w:bCs/>
            <w:sz w:val="24"/>
            <w:lang w:val="en-US" w:eastAsia="en-US"/>
          </w:rPr>
        </w:r>
      </w:del>
    </w:p>
    <w:p>
      <w:pPr>
        <w:pStyle w:val="Normal"/>
        <w:numPr>
          <w:ilvl w:val="0"/>
          <w:numId w:val="9"/>
        </w:numPr>
        <w:jc w:val="both"/>
        <w:rPr>
          <w:lang w:val="en-US" w:eastAsia="en-US"/>
        </w:rPr>
      </w:pPr>
      <w:r>
        <w:rPr>
          <w:lang w:val="en-US" w:eastAsia="en-US"/>
        </w:rPr>
        <w:t>Nem okoz nehézséget</w:t>
      </w:r>
    </w:p>
    <w:p>
      <w:pPr>
        <w:pStyle w:val="Normal"/>
        <w:numPr>
          <w:ilvl w:val="0"/>
          <w:numId w:val="9"/>
        </w:numPr>
        <w:jc w:val="both"/>
        <w:rPr>
          <w:lang w:val="en-US" w:eastAsia="en-US"/>
        </w:rPr>
      </w:pPr>
      <w:r>
        <w:rPr>
          <w:lang w:val="en-US" w:eastAsia="en-US"/>
        </w:rPr>
        <w:t>Kisfokú nehézséget</w:t>
      </w:r>
    </w:p>
    <w:p>
      <w:pPr>
        <w:pStyle w:val="Normal"/>
        <w:ind w:firstLine="360"/>
        <w:jc w:val="both"/>
        <w:rPr>
          <w:lang w:val="en-US" w:eastAsia="en-US"/>
        </w:rPr>
      </w:pPr>
      <w:r>
        <w:rPr>
          <w:lang w:val="en-US" w:eastAsia="en-US"/>
        </w:rPr>
        <w:t>3.   Közepes mértékű nehézséget</w:t>
      </w:r>
    </w:p>
    <w:p>
      <w:pPr>
        <w:pStyle w:val="Normal"/>
        <w:ind w:firstLine="360"/>
        <w:jc w:val="both"/>
        <w:rPr>
          <w:lang w:val="en-US" w:eastAsia="en-US"/>
        </w:rPr>
      </w:pPr>
      <w:r>
        <w:rPr>
          <w:lang w:val="en-US" w:eastAsia="en-US"/>
        </w:rPr>
        <w:t>4.   Súlyos nehézséget</w:t>
      </w:r>
    </w:p>
    <w:p>
      <w:pPr>
        <w:pStyle w:val="Normal"/>
        <w:jc w:val="both"/>
        <w:rPr>
          <w:lang w:val="en-US" w:eastAsia="en-US"/>
        </w:rPr>
      </w:pPr>
      <w:r>
        <w:rPr>
          <w:lang w:val="en-US" w:eastAsia="en-US"/>
        </w:rPr>
      </w:r>
    </w:p>
    <w:p>
      <w:pPr>
        <w:pStyle w:val="TextBody"/>
        <w:jc w:val="both"/>
        <w:rPr>
          <w:b/>
          <w:b/>
          <w:bCs/>
          <w:sz w:val="24"/>
          <w:lang w:val="en-US" w:eastAsia="en-US"/>
        </w:rPr>
      </w:pPr>
      <w:r>
        <w:rPr>
          <w:b/>
          <w:bCs/>
          <w:sz w:val="24"/>
          <w:lang w:val="en-US" w:eastAsia="en-US"/>
          <w:rPrChange w:id="0" w:author="sinmik" w:date="2005-05-06T08:55:00Z"/>
        </w:rPr>
        <w:t>15. Milyen fokú nehézséget okoz az éjszakai vezetésben a látása?</w:t>
        <w:rPrChange w:id="0" w:author="sinmik" w:date="2005-05-06T08:55:00Z"/>
      </w:r>
    </w:p>
    <w:p>
      <w:pPr>
        <w:pStyle w:val="Normal"/>
        <w:jc w:val="both"/>
        <w:rPr>
          <w:b/>
          <w:b/>
          <w:bCs/>
          <w:sz w:val="24"/>
          <w:lang w:val="en-US" w:eastAsia="en-US"/>
          <w:del w:id="8779" w:author="sinmik" w:date="2005-05-06T08:55:00Z"/>
        </w:rPr>
      </w:pPr>
      <w:del w:id="8778" w:author="sinmik" w:date="2005-05-06T08:55:00Z">
        <w:r>
          <w:rPr>
            <w:b/>
            <w:bCs/>
            <w:sz w:val="24"/>
            <w:lang w:val="en-US" w:eastAsia="en-US"/>
          </w:rPr>
        </w:r>
      </w:del>
    </w:p>
    <w:p>
      <w:pPr>
        <w:pStyle w:val="Normal"/>
        <w:ind w:firstLine="360"/>
        <w:jc w:val="both"/>
        <w:rPr>
          <w:lang w:val="en-US" w:eastAsia="en-US"/>
        </w:rPr>
      </w:pPr>
      <w:r>
        <w:rPr>
          <w:lang w:val="en-US" w:eastAsia="en-US"/>
        </w:rPr>
        <w:t>1.  Nem okoz nehézséget</w:t>
      </w:r>
    </w:p>
    <w:p>
      <w:pPr>
        <w:pStyle w:val="Normal"/>
        <w:jc w:val="both"/>
        <w:rPr>
          <w:lang w:val="en-US" w:eastAsia="en-US"/>
        </w:rPr>
      </w:pPr>
      <w:r>
        <w:rPr>
          <w:lang w:val="en-US" w:eastAsia="en-US"/>
        </w:rPr>
        <w:t xml:space="preserve">      </w:t>
      </w:r>
      <w:r>
        <w:rPr>
          <w:lang w:val="en-US" w:eastAsia="en-US"/>
        </w:rPr>
        <w:t>2.  Kisfokú nehézséget</w:t>
      </w:r>
    </w:p>
    <w:p>
      <w:pPr>
        <w:pStyle w:val="Normal"/>
        <w:ind w:firstLine="360"/>
        <w:jc w:val="both"/>
        <w:rPr>
          <w:lang w:val="en-US" w:eastAsia="en-US"/>
        </w:rPr>
      </w:pPr>
      <w:r>
        <w:rPr>
          <w:lang w:val="en-US" w:eastAsia="en-US"/>
        </w:rPr>
        <w:t>3.  Közepes mértékű nehézséget</w:t>
      </w:r>
    </w:p>
    <w:p>
      <w:pPr>
        <w:pStyle w:val="Normal"/>
        <w:jc w:val="both"/>
        <w:rPr>
          <w:lang w:val="en-US" w:eastAsia="en-US"/>
        </w:rPr>
      </w:pPr>
      <w:r>
        <w:rPr>
          <w:lang w:val="en-US" w:eastAsia="en-US"/>
        </w:rPr>
        <w:t xml:space="preserve">      </w:t>
      </w:r>
      <w:r>
        <w:rPr>
          <w:lang w:val="en-US" w:eastAsia="en-US"/>
        </w:rPr>
        <w:t>4.  Súlyos nehézséget</w:t>
      </w:r>
    </w:p>
    <w:p>
      <w:pPr>
        <w:pStyle w:val="Normal"/>
        <w:jc w:val="both"/>
        <w:rPr>
          <w:lang w:val="en-US" w:eastAsia="en-US"/>
        </w:rPr>
      </w:pPr>
      <w:r>
        <w:rPr>
          <w:lang w:val="en-US" w:eastAsia="en-US"/>
        </w:rPr>
      </w:r>
    </w:p>
    <w:p>
      <w:pPr>
        <w:pStyle w:val="TextBody"/>
        <w:jc w:val="both"/>
        <w:rPr>
          <w:b/>
          <w:b/>
          <w:bCs/>
          <w:sz w:val="24"/>
          <w:lang w:val="en-US" w:eastAsia="en-US"/>
        </w:rPr>
      </w:pPr>
      <w:r>
        <w:rPr>
          <w:b/>
          <w:bCs/>
          <w:sz w:val="24"/>
          <w:lang w:val="en-US" w:eastAsia="en-US"/>
          <w:rPrChange w:id="0" w:author="sinmik" w:date="2005-05-06T08:55:00Z"/>
        </w:rPr>
        <w:t>16. Vezetett valaha autót?</w:t>
        <w:rPrChange w:id="0" w:author="sinmik" w:date="2005-05-06T08:55:00Z"/>
      </w:r>
    </w:p>
    <w:p>
      <w:pPr>
        <w:pStyle w:val="Normal"/>
        <w:jc w:val="both"/>
        <w:rPr>
          <w:b/>
          <w:b/>
          <w:bCs/>
          <w:sz w:val="24"/>
          <w:lang w:val="en-US" w:eastAsia="en-US"/>
          <w:del w:id="8782" w:author="sinmik" w:date="2005-05-06T08:55:00Z"/>
        </w:rPr>
      </w:pPr>
      <w:del w:id="8781" w:author="sinmik" w:date="2005-05-06T08:55:00Z">
        <w:r>
          <w:rPr>
            <w:b/>
            <w:bCs/>
            <w:sz w:val="24"/>
            <w:lang w:val="en-US" w:eastAsia="en-US"/>
          </w:rPr>
        </w:r>
      </w:del>
    </w:p>
    <w:p>
      <w:pPr>
        <w:pStyle w:val="Normal"/>
        <w:jc w:val="both"/>
        <w:rPr>
          <w:lang w:val="en-US" w:eastAsia="en-US"/>
        </w:rPr>
      </w:pPr>
      <w:r>
        <w:rPr>
          <w:lang w:val="en-US" w:eastAsia="en-US"/>
        </w:rPr>
        <w:t>___Igen (17. kérdéshez)  ___Nem (Vége)</w:t>
      </w:r>
    </w:p>
    <w:p>
      <w:pPr>
        <w:pStyle w:val="Normal"/>
        <w:jc w:val="both"/>
        <w:rPr>
          <w:lang w:val="en-US" w:eastAsia="en-US"/>
        </w:rPr>
      </w:pPr>
      <w:r>
        <w:rPr>
          <w:lang w:val="en-US" w:eastAsia="en-US"/>
        </w:rPr>
      </w:r>
    </w:p>
    <w:p>
      <w:pPr>
        <w:pStyle w:val="TextBody"/>
        <w:jc w:val="both"/>
        <w:rPr>
          <w:b/>
          <w:b/>
          <w:bCs/>
          <w:sz w:val="24"/>
          <w:lang w:val="en-US" w:eastAsia="en-US"/>
        </w:rPr>
      </w:pPr>
      <w:r>
        <w:rPr>
          <w:b/>
          <w:bCs/>
          <w:sz w:val="24"/>
          <w:lang w:val="en-US" w:eastAsia="en-US"/>
          <w:rPrChange w:id="0" w:author="sinmik" w:date="2005-05-06T08:55:00Z"/>
        </w:rPr>
        <w:t>17. Mikor hagyta abba a vezetést?</w:t>
        <w:rPrChange w:id="0" w:author="sinmik" w:date="2005-05-06T08:55:00Z"/>
      </w:r>
    </w:p>
    <w:p>
      <w:pPr>
        <w:pStyle w:val="Normal"/>
        <w:jc w:val="both"/>
        <w:rPr>
          <w:b/>
          <w:b/>
          <w:bCs/>
          <w:sz w:val="24"/>
          <w:lang w:val="en-US" w:eastAsia="en-US"/>
          <w:del w:id="8785" w:author="sinmik" w:date="2005-05-06T08:55:00Z"/>
        </w:rPr>
      </w:pPr>
      <w:del w:id="8784" w:author="sinmik" w:date="2005-05-06T08:55:00Z">
        <w:r>
          <w:rPr>
            <w:b/>
            <w:bCs/>
            <w:sz w:val="24"/>
            <w:lang w:val="en-US" w:eastAsia="en-US"/>
          </w:rPr>
        </w:r>
      </w:del>
    </w:p>
    <w:p>
      <w:pPr>
        <w:pStyle w:val="Normal"/>
        <w:jc w:val="both"/>
        <w:rPr>
          <w:lang w:val="en-US" w:eastAsia="en-US"/>
        </w:rPr>
      </w:pPr>
      <w:r>
        <w:rPr>
          <w:lang w:val="en-US" w:eastAsia="en-US"/>
        </w:rPr>
        <w:t>__kevesebb, mint 6 hónapja</w:t>
      </w:r>
    </w:p>
    <w:p>
      <w:pPr>
        <w:pStyle w:val="Normal"/>
        <w:jc w:val="both"/>
        <w:rPr>
          <w:lang w:val="en-US" w:eastAsia="en-US"/>
        </w:rPr>
      </w:pPr>
      <w:r>
        <w:rPr>
          <w:lang w:val="en-US" w:eastAsia="en-US"/>
        </w:rPr>
        <w:t>__6-12 hónapja</w:t>
      </w:r>
    </w:p>
    <w:p>
      <w:pPr>
        <w:pStyle w:val="Normal"/>
        <w:jc w:val="both"/>
        <w:rPr>
          <w:lang w:val="en-US" w:eastAsia="en-US"/>
        </w:rPr>
      </w:pPr>
      <w:r>
        <w:rPr>
          <w:lang w:val="en-US" w:eastAsia="en-US"/>
        </w:rPr>
        <w:t>__több, mint 12 hónapja</w:t>
      </w:r>
    </w:p>
    <w:p>
      <w:pPr>
        <w:pStyle w:val="Normal"/>
        <w:jc w:val="both"/>
        <w:rPr>
          <w:lang w:val="en-US" w:eastAsia="en-US"/>
        </w:rPr>
      </w:pPr>
      <w:r>
        <w:rPr>
          <w:lang w:val="en-US" w:eastAsia="en-US"/>
        </w:rPr>
      </w:r>
    </w:p>
    <w:p>
      <w:pPr>
        <w:pStyle w:val="TextBody"/>
        <w:jc w:val="both"/>
        <w:rPr>
          <w:b/>
          <w:b/>
          <w:bCs/>
          <w:sz w:val="24"/>
          <w:lang w:val="en-US" w:eastAsia="en-US"/>
        </w:rPr>
      </w:pPr>
      <w:r>
        <w:rPr>
          <w:b/>
          <w:bCs/>
          <w:sz w:val="24"/>
          <w:lang w:val="en-US" w:eastAsia="en-US"/>
          <w:rPrChange w:id="0" w:author="sinmik" w:date="2005-05-06T08:55:00Z"/>
        </w:rPr>
        <w:t>18. Miért hagyta abba a vezetést?</w:t>
      </w:r>
    </w:p>
    <w:p>
      <w:pPr>
        <w:pStyle w:val="Normal"/>
        <w:jc w:val="both"/>
        <w:rPr>
          <w:lang w:val="en-US" w:eastAsia="en-US"/>
        </w:rPr>
      </w:pPr>
      <w:r>
        <w:rPr>
          <w:lang w:val="en-US" w:eastAsia="en-US"/>
        </w:rPr>
        <w:t>__a látása miatt</w:t>
      </w:r>
    </w:p>
    <w:p>
      <w:pPr>
        <w:pStyle w:val="Normal"/>
        <w:jc w:val="both"/>
        <w:rPr>
          <w:lang w:val="en-US" w:eastAsia="en-US"/>
        </w:rPr>
      </w:pPr>
      <w:r>
        <w:rPr>
          <w:lang w:val="en-US" w:eastAsia="en-US"/>
        </w:rPr>
        <w:t>__egyéb betegség miatt</w:t>
      </w:r>
    </w:p>
    <w:p>
      <w:pPr>
        <w:pStyle w:val="Normal"/>
        <w:jc w:val="both"/>
        <w:rPr>
          <w:lang w:val="en-US" w:eastAsia="en-US"/>
        </w:rPr>
      </w:pPr>
      <w:r>
        <w:rPr>
          <w:lang w:val="en-US" w:eastAsia="en-US"/>
        </w:rPr>
        <w:t>__egyéb okból</w:t>
      </w:r>
    </w:p>
    <w:p>
      <w:pPr>
        <w:pStyle w:val="Normal"/>
        <w:jc w:val="both"/>
        <w:rPr>
          <w:lang w:val="en-US" w:eastAsia="en-US"/>
        </w:rPr>
      </w:pPr>
      <w:r>
        <w:rPr>
          <w:lang w:val="en-US" w:eastAsia="en-US"/>
        </w:rPr>
      </w:r>
    </w:p>
    <w:p>
      <w:pPr>
        <w:pStyle w:val="Normal"/>
        <w:jc w:val="both"/>
        <w:rPr>
          <w:b/>
          <w:b/>
          <w:u w:val="single"/>
          <w:lang w:val="en-US" w:eastAsia="en-US"/>
        </w:rPr>
      </w:pPr>
      <w:r>
        <w:rPr>
          <w:b/>
          <w:u w:val="single"/>
          <w:lang w:val="en-US" w:eastAsia="en-US"/>
          <w:rPrChange w:id="0" w:author="sinmik" w:date="2005-05-06T08:55:00Z"/>
        </w:rPr>
        <w:t xml:space="preserve">Pontozás: </w:t>
        <w:rPrChange w:id="0" w:author="sinmik" w:date="2005-05-06T08:55:00Z"/>
      </w:r>
    </w:p>
    <w:p>
      <w:pPr>
        <w:pStyle w:val="Normal"/>
        <w:jc w:val="both"/>
        <w:rPr>
          <w:b/>
          <w:b/>
          <w:lang w:val="en-US" w:eastAsia="en-US"/>
          <w:del w:id="8789" w:author="sinmik" w:date="2005-05-06T08:55:00Z"/>
        </w:rPr>
      </w:pPr>
      <w:ins w:id="8788" w:author="sinmik" w:date="2005-05-06T08:55:00Z">
        <w:r>
          <w:rPr>
            <w:b/>
            <w:lang w:val="en-US" w:eastAsia="en-US"/>
          </w:rPr>
          <w:t xml:space="preserve"> </w:t>
        </w:r>
      </w:ins>
    </w:p>
    <w:p>
      <w:pPr>
        <w:pStyle w:val="Normal"/>
        <w:jc w:val="both"/>
        <w:rPr>
          <w:lang w:val="en-US" w:eastAsia="en-US"/>
        </w:rPr>
      </w:pPr>
      <w:r>
        <w:rPr>
          <w:lang w:val="en-US" w:eastAsia="en-US"/>
        </w:rPr>
        <w:t>„</w:t>
      </w:r>
      <w:r>
        <w:rPr>
          <w:lang w:val="en-US" w:eastAsia="en-US"/>
        </w:rPr>
        <w:t>Nem okoz nehézséget” = 4 pont</w:t>
      </w:r>
    </w:p>
    <w:p>
      <w:pPr>
        <w:pStyle w:val="Normal"/>
        <w:jc w:val="both"/>
        <w:rPr>
          <w:lang w:val="en-US" w:eastAsia="en-US"/>
        </w:rPr>
      </w:pPr>
      <w:r>
        <w:rPr>
          <w:lang w:val="en-US" w:eastAsia="en-US"/>
        </w:rPr>
        <w:t>„</w:t>
      </w:r>
      <w:r>
        <w:rPr>
          <w:lang w:val="en-US" w:eastAsia="en-US"/>
        </w:rPr>
        <w:t>Kis mértékű” = 3 pont</w:t>
      </w:r>
    </w:p>
    <w:p>
      <w:pPr>
        <w:pStyle w:val="Normal"/>
        <w:jc w:val="both"/>
        <w:rPr>
          <w:lang w:val="en-US" w:eastAsia="en-US"/>
        </w:rPr>
      </w:pPr>
      <w:r>
        <w:rPr>
          <w:lang w:val="en-US" w:eastAsia="en-US"/>
        </w:rPr>
        <w:t>„</w:t>
      </w:r>
      <w:r>
        <w:rPr>
          <w:lang w:val="en-US" w:eastAsia="en-US"/>
        </w:rPr>
        <w:t>Közepes mértékű” = 2 pont</w:t>
      </w:r>
    </w:p>
    <w:p>
      <w:pPr>
        <w:pStyle w:val="Normal"/>
        <w:jc w:val="both"/>
        <w:rPr>
          <w:lang w:val="en-US" w:eastAsia="en-US"/>
        </w:rPr>
      </w:pPr>
      <w:r>
        <w:rPr>
          <w:lang w:val="en-US" w:eastAsia="en-US"/>
        </w:rPr>
        <w:t>„</w:t>
      </w:r>
      <w:r>
        <w:rPr>
          <w:lang w:val="en-US" w:eastAsia="en-US"/>
        </w:rPr>
        <w:t>Súlyos” = 1 pont</w:t>
      </w:r>
    </w:p>
    <w:p>
      <w:pPr>
        <w:pStyle w:val="Normal"/>
        <w:jc w:val="both"/>
        <w:rPr>
          <w:lang w:val="en-US" w:eastAsia="en-US"/>
        </w:rPr>
      </w:pPr>
      <w:r>
        <w:rPr>
          <w:lang w:val="en-US" w:eastAsia="en-US"/>
        </w:rPr>
        <w:t>„</w:t>
      </w:r>
      <w:r>
        <w:rPr>
          <w:lang w:val="en-US" w:eastAsia="en-US"/>
        </w:rPr>
        <w:t>Képtelen rá” = 0 pont</w:t>
      </w:r>
    </w:p>
    <w:p>
      <w:pPr>
        <w:pStyle w:val="Normal"/>
        <w:jc w:val="both"/>
        <w:rPr>
          <w:lang w:val="en-US" w:eastAsia="en-US"/>
        </w:rPr>
      </w:pPr>
      <w:r>
        <w:rPr>
          <w:lang w:val="en-US" w:eastAsia="en-US"/>
        </w:rPr>
      </w:r>
    </w:p>
    <w:p>
      <w:pPr>
        <w:pStyle w:val="Normal"/>
        <w:jc w:val="both"/>
        <w:rPr>
          <w:lang w:val="en-US" w:eastAsia="en-US"/>
        </w:rPr>
      </w:pPr>
      <w:r>
        <w:rPr>
          <w:lang w:val="en-US" w:eastAsia="en-US"/>
        </w:rPr>
        <w:t>A pontozásból ki kell hagyni azt a tevékenységet, amelyet a beteg nem végez (nem a látása miatt)</w:t>
      </w:r>
    </w:p>
    <w:p>
      <w:pPr>
        <w:pStyle w:val="Normal"/>
        <w:jc w:val="both"/>
        <w:rPr>
          <w:lang w:val="en-US" w:eastAsia="en-US"/>
          <w:del w:id="8791" w:author="sinmik" w:date="2005-05-06T08:55:00Z"/>
        </w:rPr>
      </w:pPr>
      <w:del w:id="8790" w:author="sinmik" w:date="2005-05-06T08:55:00Z">
        <w:r>
          <w:rPr>
            <w:lang w:val="en-US" w:eastAsia="en-US"/>
          </w:rPr>
        </w:r>
      </w:del>
    </w:p>
    <w:p>
      <w:pPr>
        <w:pStyle w:val="Normal"/>
        <w:jc w:val="both"/>
        <w:rPr/>
      </w:pPr>
      <w:r>
        <w:rPr>
          <w:lang w:val="en-US" w:eastAsia="en-US"/>
        </w:rPr>
        <w:t>A pontszámokat össze kell adni, és el kell osztani a megválaszolt kérdések számával. Az eredmény 0-4 közötti szám.</w:t>
      </w:r>
    </w:p>
    <w:p>
      <w:pPr>
        <w:pStyle w:val="Normal"/>
        <w:jc w:val="both"/>
        <w:rPr/>
      </w:pPr>
      <w:r>
        <w:rPr>
          <w:lang w:val="en-US" w:eastAsia="en-US"/>
        </w:rPr>
        <w:t xml:space="preserve">Az átlagolt pontszámot 25-tel kell beszorozni. A végső pontszám 0-100 közötti (0 = a látása miatt képtelen a kérdezett tevékenységek végzésére, 100 = gond nélkül képes minden kérdezett tevékenység végzésére). </w:t>
      </w:r>
    </w:p>
    <w:p>
      <w:pPr>
        <w:pStyle w:val="Normal"/>
        <w:rPr>
          <w:b/>
          <w:b/>
          <w:lang w:val="en-US" w:eastAsia="en-US"/>
        </w:rPr>
      </w:pPr>
      <w:r>
        <w:rPr>
          <w:b/>
          <w:lang w:val="en-US" w:eastAsia="en-US"/>
        </w:rPr>
      </w:r>
      <w:r>
        <w:br w:type="page"/>
      </w:r>
    </w:p>
    <w:p>
      <w:pPr>
        <w:pStyle w:val="Heading"/>
        <w:jc w:val="left"/>
        <w:rPr>
          <w:sz w:val="24"/>
          <w:lang w:val="en-US" w:eastAsia="en-US"/>
          <w:del w:id="8799" w:author="Gábriel Orsolya" w:date="2003-03-24T15:54:00Z"/>
        </w:rPr>
      </w:pPr>
      <w:ins w:id="8792" w:author="SZTE AOK" w:date="2003-01-04T13:13:00Z">
        <w:del w:id="8793" w:author="sinmik" w:date="2005-06-28T09:27:00Z">
          <w:r>
            <w:rPr>
              <w:sz w:val="24"/>
              <w:lang w:val="en-US" w:eastAsia="en-US"/>
            </w:rPr>
            <w:delText xml:space="preserve">APPENDIX </w:delText>
          </w:r>
        </w:del>
      </w:ins>
      <w:ins w:id="8794" w:author="1.sz. Szemészeti Klinika" w:date="2003-10-29T08:36:00Z">
        <w:del w:id="8795" w:author="sinmik" w:date="2005-06-28T09:27:00Z">
          <w:r>
            <w:rPr>
              <w:sz w:val="24"/>
              <w:lang w:val="en-US" w:eastAsia="en-US"/>
            </w:rPr>
            <w:delText>4</w:delText>
          </w:r>
        </w:del>
      </w:ins>
      <w:ins w:id="8796" w:author="SZTE AOK" w:date="2003-01-04T13:13:00Z">
        <w:del w:id="8797" w:author="1.sz. Szemészeti Klinika" w:date="2003-01-22T23:09:00Z">
          <w:r>
            <w:rPr>
              <w:sz w:val="24"/>
              <w:lang w:val="en-US" w:eastAsia="en-US"/>
            </w:rPr>
            <w:delText>2</w:delText>
          </w:r>
        </w:del>
      </w:ins>
      <w:del w:id="8798" w:author="1.sz. Szemészeti Klinika" w:date="2003-10-29T08:36:00Z">
        <w:r>
          <w:rPr>
            <w:sz w:val="24"/>
            <w:lang w:val="en-US" w:eastAsia="en-US"/>
          </w:rPr>
          <w:delText>:</w:delText>
        </w:r>
      </w:del>
    </w:p>
    <w:p>
      <w:pPr>
        <w:pStyle w:val="Heading"/>
        <w:jc w:val="left"/>
        <w:rPr>
          <w:sz w:val="24"/>
          <w:lang w:val="en-US" w:eastAsia="en-US"/>
          <w:del w:id="8801" w:author="Gábriel Orsolya" w:date="2003-03-24T15:54:00Z"/>
        </w:rPr>
      </w:pPr>
      <w:del w:id="8800" w:author="Gábriel Orsolya" w:date="2003-03-24T15:54:00Z">
        <w:r>
          <w:rPr>
            <w:sz w:val="24"/>
            <w:lang w:val="en-US" w:eastAsia="en-US"/>
          </w:rPr>
        </w:r>
      </w:del>
    </w:p>
    <w:p>
      <w:pPr>
        <w:pStyle w:val="Heading"/>
        <w:jc w:val="left"/>
        <w:rPr>
          <w:sz w:val="24"/>
          <w:lang w:val="en-US" w:eastAsia="en-US"/>
          <w:del w:id="8803" w:author="sinmik" w:date="2005-06-28T09:27:00Z"/>
        </w:rPr>
      </w:pPr>
      <w:del w:id="8802" w:author="sinmik" w:date="2005-06-28T09:27:00Z">
        <w:r>
          <w:rPr>
            <w:sz w:val="24"/>
            <w:lang w:val="en-US" w:eastAsia="en-US"/>
          </w:rPr>
        </w:r>
      </w:del>
    </w:p>
    <w:p>
      <w:pPr>
        <w:pStyle w:val="Heading"/>
        <w:jc w:val="left"/>
        <w:rPr>
          <w:sz w:val="24"/>
          <w:szCs w:val="32"/>
          <w:lang w:val="en-US" w:eastAsia="en-US"/>
          <w:ins w:id="8806" w:author="sinmik" w:date="2005-06-28T09:27:00Z"/>
        </w:rPr>
      </w:pPr>
      <w:ins w:id="8804" w:author="sinmik" w:date="2005-06-28T09:27:00Z">
        <w:r>
          <w:rPr>
            <w:sz w:val="24"/>
            <w:szCs w:val="32"/>
            <w:lang w:val="en-US" w:eastAsia="en-US"/>
          </w:rPr>
          <w:t>APPENDIX 4</w:t>
        </w:r>
      </w:ins>
      <w:ins w:id="8805" w:author="sinmik" w:date="2005-06-28T09:40:00Z">
        <w:r>
          <w:rPr>
            <w:sz w:val="24"/>
            <w:szCs w:val="32"/>
            <w:lang w:val="en-US" w:eastAsia="en-US"/>
          </w:rPr>
          <w:t>:</w:t>
        </w:r>
      </w:ins>
    </w:p>
    <w:p>
      <w:pPr>
        <w:pStyle w:val="Heading"/>
        <w:jc w:val="left"/>
        <w:rPr>
          <w:sz w:val="24"/>
          <w:szCs w:val="32"/>
          <w:lang w:val="en-US" w:eastAsia="en-US"/>
          <w:ins w:id="8808" w:author="sinmik" w:date="2005-06-28T09:27:00Z"/>
        </w:rPr>
      </w:pPr>
      <w:ins w:id="8807" w:author="sinmik" w:date="2005-06-28T09:27:00Z">
        <w:r>
          <w:rPr>
            <w:sz w:val="24"/>
            <w:szCs w:val="32"/>
            <w:lang w:val="en-US" w:eastAsia="en-US"/>
          </w:rPr>
        </w:r>
      </w:ins>
    </w:p>
    <w:p>
      <w:pPr>
        <w:pStyle w:val="Heading1"/>
        <w:rPr>
          <w:ins w:id="8810" w:author="sinmik" w:date="2005-06-28T09:27:00Z"/>
        </w:rPr>
      </w:pPr>
      <w:ins w:id="8809" w:author="sinmik" w:date="2005-06-28T09:27:00Z">
        <w:bookmarkStart w:id="79" w:name="__RefHeading___Toc107716167"/>
        <w:bookmarkEnd w:id="79"/>
        <w:r>
          <w:rPr/>
          <w:t>Szakmai minimumfeltételrendszer</w:t>
        </w:r>
      </w:ins>
    </w:p>
    <w:p>
      <w:pPr>
        <w:pStyle w:val="Normal"/>
        <w:rPr>
          <w:ins w:id="8812" w:author="sinmik" w:date="2005-06-28T09:27:00Z"/>
        </w:rPr>
      </w:pPr>
      <w:ins w:id="8811" w:author="sinmik" w:date="2005-06-28T09:27:00Z">
        <w:r>
          <w:rPr/>
        </w:r>
      </w:ins>
    </w:p>
    <w:p>
      <w:pPr>
        <w:pStyle w:val="Szvegtrzs2"/>
        <w:rPr>
          <w:ins w:id="8814" w:author="sinmik" w:date="2005-06-28T09:27:00Z"/>
        </w:rPr>
      </w:pPr>
      <w:ins w:id="8813" w:author="sinmik" w:date="2005-06-28T09:27:00Z">
        <w:r>
          <w:rPr>
            <w:b/>
            <w:bCs/>
          </w:rPr>
          <w:t>Szemlencse műtétek:</w:t>
          <w:tab/>
          <w:t>HBCS 0660; 0670; 0680; 069C</w:t>
        </w:r>
      </w:ins>
    </w:p>
    <w:p>
      <w:pPr>
        <w:pStyle w:val="Normal"/>
        <w:rPr>
          <w:b/>
          <w:b/>
          <w:bCs/>
          <w:u w:val="single"/>
          <w:ins w:id="8816" w:author="sinmik" w:date="2005-06-28T09:27:00Z"/>
        </w:rPr>
      </w:pPr>
      <w:ins w:id="8815" w:author="sinmik" w:date="2005-06-28T09:27:00Z">
        <w:r>
          <w:rPr>
            <w:b/>
            <w:bCs/>
            <w:u w:val="single"/>
          </w:rPr>
        </w:r>
      </w:ins>
    </w:p>
    <w:p>
      <w:pPr>
        <w:pStyle w:val="Normal"/>
        <w:rPr>
          <w:b/>
          <w:b/>
          <w:ins w:id="8818" w:author="sinmik" w:date="2005-06-28T09:27:00Z"/>
        </w:rPr>
      </w:pPr>
      <w:ins w:id="8817" w:author="sinmik" w:date="2005-06-28T09:27:00Z">
        <w:r>
          <w:rPr>
            <w:b/>
          </w:rPr>
          <w:t>Ellátási szint:</w:t>
          <w:tab/>
          <w:t>I.; II.; III.</w:t>
        </w:r>
      </w:ins>
    </w:p>
    <w:p>
      <w:pPr>
        <w:pStyle w:val="Normal"/>
        <w:rPr>
          <w:b/>
          <w:b/>
          <w:ins w:id="8820" w:author="sinmik" w:date="2005-06-28T09:27:00Z"/>
        </w:rPr>
      </w:pPr>
      <w:ins w:id="8819" w:author="sinmik" w:date="2005-06-28T09:27:00Z">
        <w:r>
          <w:rPr>
            <w:b/>
          </w:rPr>
        </w:r>
      </w:ins>
    </w:p>
    <w:p>
      <w:pPr>
        <w:pStyle w:val="Normal"/>
        <w:rPr>
          <w:b/>
          <w:b/>
          <w:ins w:id="8822" w:author="sinmik" w:date="2005-06-28T09:27:00Z"/>
        </w:rPr>
      </w:pPr>
      <w:ins w:id="8821" w:author="sinmik" w:date="2005-06-28T09:27:00Z">
        <w:r>
          <w:rPr>
            <w:b/>
          </w:rPr>
          <w:t>Minimális tárgyi feltétel:</w:t>
        </w:r>
      </w:ins>
    </w:p>
    <w:p>
      <w:pPr>
        <w:pStyle w:val="Normal"/>
        <w:rPr>
          <w:ins w:id="8825" w:author="sinmik" w:date="2005-06-28T09:27:00Z"/>
        </w:rPr>
      </w:pPr>
      <w:ins w:id="8823" w:author="sinmik" w:date="2005-06-28T09:27:00Z">
        <w:r>
          <w:rPr>
            <w:b/>
          </w:rPr>
          <w:tab/>
        </w:r>
      </w:ins>
      <w:ins w:id="8824" w:author="sinmik" w:date="2005-06-28T09:27:00Z">
        <w:r>
          <w:rPr/>
          <w:t>Szemészeti műtőasztal</w:t>
        </w:r>
      </w:ins>
    </w:p>
    <w:p>
      <w:pPr>
        <w:pStyle w:val="Normal"/>
        <w:rPr>
          <w:ins w:id="8827" w:author="sinmik" w:date="2005-06-28T09:27:00Z"/>
        </w:rPr>
      </w:pPr>
      <w:ins w:id="8826" w:author="sinmik" w:date="2005-06-28T09:27:00Z">
        <w:r>
          <w:rPr/>
          <w:tab/>
          <w:t>Műtőlámpa</w:t>
        </w:r>
      </w:ins>
    </w:p>
    <w:p>
      <w:pPr>
        <w:pStyle w:val="Normal"/>
        <w:rPr>
          <w:ins w:id="8829" w:author="sinmik" w:date="2005-06-28T09:27:00Z"/>
        </w:rPr>
      </w:pPr>
      <w:ins w:id="8828" w:author="sinmik" w:date="2005-06-28T09:27:00Z">
        <w:r>
          <w:rPr/>
          <w:tab/>
          <w:t>Operációs mikroszkóp (koaxiális megvilágítás)</w:t>
        </w:r>
      </w:ins>
    </w:p>
    <w:p>
      <w:pPr>
        <w:pStyle w:val="Normal"/>
        <w:rPr>
          <w:ins w:id="8831" w:author="sinmik" w:date="2005-06-28T09:27:00Z"/>
        </w:rPr>
      </w:pPr>
      <w:ins w:id="8830" w:author="sinmik" w:date="2005-06-28T09:27:00Z">
        <w:r>
          <w:rPr/>
          <w:tab/>
          <w:t>Operációs szék</w:t>
        </w:r>
      </w:ins>
    </w:p>
    <w:p>
      <w:pPr>
        <w:pStyle w:val="Normal"/>
        <w:ind w:firstLine="708"/>
        <w:rPr>
          <w:ins w:id="8833" w:author="sinmik" w:date="2005-06-28T09:27:00Z"/>
        </w:rPr>
      </w:pPr>
      <w:ins w:id="8832" w:author="sinmik" w:date="2005-06-28T09:27:00Z">
        <w:r>
          <w:rPr/>
          <w:t>Phakoemulsificator (elülső vitrectommal)</w:t>
        </w:r>
      </w:ins>
    </w:p>
    <w:p>
      <w:pPr>
        <w:pStyle w:val="Normal"/>
        <w:ind w:firstLine="708"/>
        <w:rPr>
          <w:ins w:id="8835" w:author="sinmik" w:date="2005-06-28T09:27:00Z"/>
        </w:rPr>
      </w:pPr>
      <w:ins w:id="8834" w:author="sinmik" w:date="2005-06-28T09:27:00Z">
        <w:r>
          <w:rPr/>
          <w:t>Eszköztálcák</w:t>
        </w:r>
      </w:ins>
    </w:p>
    <w:p>
      <w:pPr>
        <w:pStyle w:val="Normal"/>
        <w:ind w:firstLine="708"/>
        <w:rPr>
          <w:ins w:id="8837" w:author="sinmik" w:date="2005-06-28T09:27:00Z"/>
        </w:rPr>
      </w:pPr>
      <w:ins w:id="8836" w:author="sinmik" w:date="2005-06-28T09:27:00Z">
        <w:r>
          <w:rPr/>
          <w:t>Műlencsék (megfelelő raktárkészlet)</w:t>
        </w:r>
      </w:ins>
    </w:p>
    <w:p>
      <w:pPr>
        <w:pStyle w:val="Normal"/>
        <w:ind w:firstLine="708"/>
        <w:rPr>
          <w:ins w:id="8839" w:author="sinmik" w:date="2005-06-28T09:27:00Z"/>
        </w:rPr>
      </w:pPr>
      <w:ins w:id="8838" w:author="sinmik" w:date="2005-06-28T09:27:00Z">
        <w:r>
          <w:rPr/>
          <w:t>Viscoelasticus anyag</w:t>
        </w:r>
      </w:ins>
    </w:p>
    <w:p>
      <w:pPr>
        <w:pStyle w:val="Normal"/>
        <w:ind w:firstLine="708"/>
        <w:rPr>
          <w:ins w:id="8841" w:author="sinmik" w:date="2005-06-28T09:27:00Z"/>
        </w:rPr>
      </w:pPr>
      <w:ins w:id="8840" w:author="sinmik" w:date="2005-06-28T09:27:00Z">
        <w:r>
          <w:rPr/>
          <w:t>Sz. e. altatógép</w:t>
        </w:r>
      </w:ins>
    </w:p>
    <w:p>
      <w:pPr>
        <w:pStyle w:val="Normal"/>
        <w:rPr>
          <w:b/>
          <w:b/>
          <w:ins w:id="8843" w:author="sinmik" w:date="2005-06-28T09:27:00Z"/>
        </w:rPr>
      </w:pPr>
      <w:ins w:id="8842" w:author="sinmik" w:date="2005-06-28T09:27:00Z">
        <w:r>
          <w:rPr>
            <w:b/>
          </w:rPr>
        </w:r>
      </w:ins>
    </w:p>
    <w:p>
      <w:pPr>
        <w:pStyle w:val="Normal"/>
        <w:rPr>
          <w:b/>
          <w:b/>
          <w:ins w:id="8845" w:author="sinmik" w:date="2005-06-28T09:27:00Z"/>
        </w:rPr>
      </w:pPr>
      <w:ins w:id="8844" w:author="sinmik" w:date="2005-06-28T09:27:00Z">
        <w:r>
          <w:rPr>
            <w:b/>
          </w:rPr>
          <w:t>Minimális személyi feltétel:</w:t>
        </w:r>
      </w:ins>
    </w:p>
    <w:p>
      <w:pPr>
        <w:pStyle w:val="Normal"/>
        <w:rPr>
          <w:ins w:id="8848" w:author="sinmik" w:date="2005-06-28T09:27:00Z"/>
        </w:rPr>
      </w:pPr>
      <w:ins w:id="8846" w:author="sinmik" w:date="2005-06-28T09:27:00Z">
        <w:r>
          <w:rPr>
            <w:b/>
          </w:rPr>
          <w:tab/>
        </w:r>
      </w:ins>
      <w:ins w:id="8847" w:author="sinmik" w:date="2005-06-28T09:27:00Z">
        <w:r>
          <w:rPr/>
          <w:t>1 fő szemész szakorvos</w:t>
        </w:r>
      </w:ins>
    </w:p>
    <w:p>
      <w:pPr>
        <w:pStyle w:val="Normal"/>
        <w:rPr>
          <w:ins w:id="8850" w:author="sinmik" w:date="2005-06-28T09:27:00Z"/>
        </w:rPr>
      </w:pPr>
      <w:ins w:id="8849" w:author="sinmik" w:date="2005-06-28T09:27:00Z">
        <w:r>
          <w:rPr/>
          <w:tab/>
          <w:t>1 fő asszisztens orvos</w:t>
        </w:r>
      </w:ins>
    </w:p>
    <w:p>
      <w:pPr>
        <w:pStyle w:val="Normal"/>
        <w:rPr>
          <w:ins w:id="8852" w:author="sinmik" w:date="2005-06-28T09:27:00Z"/>
        </w:rPr>
      </w:pPr>
      <w:ins w:id="8851" w:author="sinmik" w:date="2005-06-28T09:27:00Z">
        <w:r>
          <w:rPr/>
          <w:tab/>
          <w:t>2 fő műtősnő</w:t>
        </w:r>
      </w:ins>
    </w:p>
    <w:p>
      <w:pPr>
        <w:pStyle w:val="Normal"/>
        <w:rPr>
          <w:ins w:id="8854" w:author="sinmik" w:date="2005-06-28T09:27:00Z"/>
        </w:rPr>
      </w:pPr>
      <w:ins w:id="8853" w:author="sinmik" w:date="2005-06-28T09:27:00Z">
        <w:r>
          <w:rPr/>
          <w:tab/>
          <w:t>1 fő műtőssegéd</w:t>
        </w:r>
      </w:ins>
    </w:p>
    <w:p>
      <w:pPr>
        <w:pStyle w:val="Normal"/>
        <w:rPr>
          <w:ins w:id="8856" w:author="sinmik" w:date="2005-06-28T09:27:00Z"/>
        </w:rPr>
      </w:pPr>
      <w:ins w:id="8855" w:author="sinmik" w:date="2005-06-28T09:27:00Z">
        <w:r>
          <w:rPr/>
        </w:r>
      </w:ins>
    </w:p>
    <w:p>
      <w:pPr>
        <w:pStyle w:val="Normal"/>
        <w:rPr>
          <w:b/>
          <w:b/>
          <w:ins w:id="8858" w:author="sinmik" w:date="2005-06-28T09:27:00Z"/>
        </w:rPr>
      </w:pPr>
      <w:ins w:id="8857" w:author="sinmik" w:date="2005-06-28T09:27:00Z">
        <w:r>
          <w:rPr>
            <w:b/>
          </w:rPr>
          <w:t>Az ellátás végzéséhez szükséges minimális műtéti szám évenként:</w:t>
          <w:tab/>
          <w:t>100 műtét</w:t>
        </w:r>
      </w:ins>
    </w:p>
    <w:p>
      <w:pPr>
        <w:pStyle w:val="Normal"/>
        <w:rPr>
          <w:b/>
          <w:b/>
          <w:ins w:id="8860" w:author="sinmik" w:date="2005-06-28T09:27:00Z"/>
        </w:rPr>
      </w:pPr>
      <w:ins w:id="8859" w:author="sinmik" w:date="2005-06-28T09:27:00Z">
        <w:r>
          <w:rPr>
            <w:b/>
          </w:rPr>
        </w:r>
      </w:ins>
    </w:p>
    <w:p>
      <w:pPr>
        <w:pStyle w:val="Normal"/>
        <w:rPr>
          <w:b/>
          <w:b/>
          <w:ins w:id="8862" w:author="sinmik" w:date="2005-06-28T09:27:00Z"/>
        </w:rPr>
      </w:pPr>
      <w:ins w:id="8861" w:author="sinmik" w:date="2005-06-28T09:27:00Z">
        <w:r>
          <w:rPr>
            <w:b/>
          </w:rPr>
          <w:t>Diagnosztikus háttér:</w:t>
        </w:r>
      </w:ins>
    </w:p>
    <w:p>
      <w:pPr>
        <w:pStyle w:val="Normal"/>
        <w:rPr>
          <w:ins w:id="8865" w:author="sinmik" w:date="2005-06-28T09:27:00Z"/>
        </w:rPr>
      </w:pPr>
      <w:ins w:id="8863" w:author="sinmik" w:date="2005-06-28T09:27:00Z">
        <w:r>
          <w:rPr>
            <w:b/>
          </w:rPr>
          <w:tab/>
        </w:r>
      </w:ins>
      <w:ins w:id="8864" w:author="sinmik" w:date="2005-06-28T09:27:00Z">
        <w:r>
          <w:rPr/>
          <w:t>Labor, szemészeti A-scan UH, EKG, belgyógyászat</w:t>
        </w:r>
      </w:ins>
    </w:p>
    <w:p>
      <w:pPr>
        <w:pStyle w:val="Normal"/>
        <w:rPr>
          <w:lang w:val="en-US" w:eastAsia="en-US"/>
          <w:del w:id="8867" w:author="Unknown" w:date="0-00-00T00:00:00Z"/>
        </w:rPr>
      </w:pPr>
      <w:del w:id="8866" w:author="Unknown" w:date="0-00-00T00:00:00Z">
        <w:r>
          <w:rPr>
            <w:lang w:val="en-US" w:eastAsia="en-US"/>
          </w:rPr>
        </w:r>
      </w:del>
    </w:p>
    <w:p>
      <w:pPr>
        <w:pStyle w:val="Normal"/>
        <w:rPr>
          <w:lang w:val="en-US" w:eastAsia="en-US"/>
          <w:ins w:id="8869" w:author="sinmik" w:date="2005-05-06T08:55:00Z"/>
        </w:rPr>
      </w:pPr>
      <w:ins w:id="8868" w:author="sinmik" w:date="2005-05-06T08:55:00Z">
        <w:r>
          <w:rPr>
            <w:lang w:val="en-US" w:eastAsia="en-US"/>
          </w:rPr>
        </w:r>
      </w:ins>
    </w:p>
    <w:p>
      <w:pPr>
        <w:pStyle w:val="Normal"/>
        <w:rPr>
          <w:del w:id="8873" w:author="sinmik" w:date="2005-06-28T09:28:00Z"/>
        </w:rPr>
      </w:pPr>
      <w:ins w:id="8870" w:author="SZTE AOK" w:date="2003-01-04T13:14:00Z">
        <w:del w:id="8871" w:author="sinmik" w:date="2005-06-28T09:28:00Z">
          <w:r>
            <w:rPr/>
            <w:delText xml:space="preserve">Az irányelv </w:delText>
          </w:r>
        </w:del>
      </w:ins>
      <w:del w:id="8872" w:author="sinmik" w:date="2005-06-28T09:28:00Z">
        <w:r>
          <w:rPr/>
          <w:delText>bevezetésének feltételei</w:delText>
        </w:r>
      </w:del>
    </w:p>
    <w:p>
      <w:pPr>
        <w:pStyle w:val="Normal"/>
        <w:rPr>
          <w:lang w:val="en-US" w:eastAsia="en-US"/>
          <w:del w:id="8875" w:author="sinmik" w:date="2005-06-28T09:28:00Z"/>
        </w:rPr>
      </w:pPr>
      <w:del w:id="8874" w:author="sinmik" w:date="2005-06-28T09:28:00Z">
        <w:r>
          <w:rPr>
            <w:lang w:val="en-US" w:eastAsia="en-US"/>
          </w:rPr>
        </w:r>
      </w:del>
    </w:p>
    <w:p>
      <w:pPr>
        <w:pStyle w:val="Normal"/>
        <w:rPr>
          <w:lang w:val="en-US" w:eastAsia="en-US"/>
          <w:del w:id="8881" w:author="sinmik" w:date="2005-06-28T09:28:00Z"/>
        </w:rPr>
      </w:pPr>
      <w:ins w:id="8876" w:author="SZTE AOK" w:date="2003-01-04T13:38:00Z">
        <w:del w:id="8877" w:author="sinmik" w:date="2005-06-28T09:28:00Z">
          <w:r>
            <w:rPr>
              <w:lang w:val="en-US" w:eastAsia="en-US"/>
            </w:rPr>
            <w:delText>Itt kellene le</w:delText>
          </w:r>
        </w:del>
      </w:ins>
      <w:ins w:id="8878" w:author="Gábriel Orsolya" w:date="2003-08-11T22:17:00Z">
        <w:del w:id="8879" w:author="sinmik" w:date="2005-06-28T09:28:00Z">
          <w:r>
            <w:rPr>
              <w:lang w:val="en-US" w:eastAsia="en-US"/>
            </w:rPr>
            <w:delText>í</w:delText>
          </w:r>
        </w:del>
      </w:ins>
      <w:del w:id="8880" w:author="sinmik" w:date="2005-06-28T09:28:00Z">
        <w:r>
          <w:rPr>
            <w:lang w:val="en-US" w:eastAsia="en-US"/>
          </w:rPr>
          <w:delText>rni a minimum feltételeket, kompetenciákat, vagy esetleg elegendő a már meglévő minimum feltételekre utalni?</w:delText>
        </w:r>
      </w:del>
    </w:p>
    <w:p>
      <w:pPr>
        <w:pStyle w:val="Normal"/>
        <w:rPr>
          <w:lang w:val="en-US" w:eastAsia="en-US"/>
          <w:del w:id="8883" w:author="sinmik" w:date="2005-05-06T08:56:00Z"/>
        </w:rPr>
      </w:pPr>
      <w:del w:id="8882" w:author="sinmik" w:date="2005-05-06T08:56:00Z">
        <w:r>
          <w:rPr>
            <w:lang w:val="en-US" w:eastAsia="en-US"/>
          </w:rPr>
        </w:r>
      </w:del>
    </w:p>
    <w:p>
      <w:pPr>
        <w:pStyle w:val="Normal"/>
        <w:rPr>
          <w:lang w:val="en-US" w:eastAsia="en-US"/>
          <w:del w:id="8891" w:author="sinmik" w:date="2005-06-28T09:28:00Z"/>
        </w:rPr>
      </w:pPr>
      <w:ins w:id="8884" w:author="SZTE AOK" w:date="2003-01-04T13:38:00Z">
        <w:del w:id="8885" w:author="sinmik" w:date="2005-06-28T09:28:00Z">
          <w:r>
            <w:rPr>
              <w:lang w:val="en-US" w:eastAsia="en-US"/>
            </w:rPr>
            <w:delText xml:space="preserve">Ezen kívűl essen szó a személyi, képzési feltételekről is, ill. </w:delText>
          </w:r>
        </w:del>
      </w:ins>
      <w:ins w:id="8886" w:author="Gábriel Orsolya" w:date="2003-05-14T13:06:00Z">
        <w:del w:id="8887" w:author="sinmik" w:date="2005-06-28T09:28:00Z">
          <w:r>
            <w:rPr>
              <w:lang w:val="en-US" w:eastAsia="en-US"/>
            </w:rPr>
            <w:delText>a</w:delText>
          </w:r>
        </w:del>
      </w:ins>
      <w:ins w:id="8888" w:author="SZTE AOK" w:date="2003-01-04T13:40:00Z">
        <w:del w:id="8889" w:author="Gábriel Orsolya" w:date="2003-05-14T13:06:00Z">
          <w:r>
            <w:rPr>
              <w:lang w:val="en-US" w:eastAsia="en-US"/>
            </w:rPr>
            <w:delText>A</w:delText>
          </w:r>
        </w:del>
      </w:ins>
      <w:del w:id="8890" w:author="sinmik" w:date="2005-06-28T09:28:00Z">
        <w:r>
          <w:rPr>
            <w:lang w:val="en-US" w:eastAsia="en-US"/>
          </w:rPr>
          <w:delText xml:space="preserve"> szükséges intézményi valamint financiális háttérről is.</w:delText>
        </w:r>
      </w:del>
    </w:p>
    <w:p>
      <w:pPr>
        <w:pStyle w:val="Normal"/>
        <w:widowControl/>
        <w:bidi w:val="0"/>
        <w:rPr>
          <w:lang w:val="en-US" w:eastAsia="en-US"/>
          <w:del w:id="8893" w:author="sinmik" w:date="2005-06-28T09:28:00Z"/>
        </w:rPr>
      </w:pPr>
      <w:del w:id="8892" w:author="sinmik" w:date="2005-06-28T09:28:00Z">
        <w:r>
          <w:rPr>
            <w:lang w:val="en-US" w:eastAsia="en-US"/>
          </w:rPr>
        </w:r>
      </w:del>
    </w:p>
    <w:p>
      <w:pPr>
        <w:pStyle w:val="Normal"/>
        <w:rPr>
          <w:lang w:val="en-US" w:eastAsia="en-US"/>
          <w:del w:id="8895" w:author="sinmik" w:date="2005-06-28T09:28:00Z"/>
        </w:rPr>
      </w:pPr>
      <w:del w:id="8894" w:author="sinmik" w:date="2005-06-28T09:28:00Z">
        <w:r>
          <w:rPr>
            <w:lang w:val="en-US" w:eastAsia="en-US"/>
          </w:rPr>
          <w:delText>Meg kell határozni</w:delText>
        </w:r>
      </w:del>
    </w:p>
    <w:p>
      <w:pPr>
        <w:pStyle w:val="Normal"/>
        <w:rPr>
          <w:lang w:val="en-US" w:eastAsia="en-US"/>
          <w:del w:id="8897" w:author="sinmik" w:date="2005-06-28T09:28:00Z"/>
        </w:rPr>
      </w:pPr>
      <w:del w:id="8896" w:author="sinmik" w:date="2005-06-28T09:28:00Z">
        <w:r>
          <w:rPr>
            <w:lang w:val="en-US" w:eastAsia="en-US"/>
          </w:rPr>
          <w:delText>a helyi adaptáció kulcselemeit</w:delText>
        </w:r>
      </w:del>
    </w:p>
    <w:p>
      <w:pPr>
        <w:pStyle w:val="Normal"/>
        <w:rPr>
          <w:lang w:val="en-US" w:eastAsia="en-US"/>
          <w:del w:id="8899" w:author="sinmik" w:date="2005-06-28T09:28:00Z"/>
        </w:rPr>
      </w:pPr>
      <w:del w:id="8898" w:author="sinmik" w:date="2005-06-28T09:28:00Z">
        <w:r>
          <w:rPr>
            <w:lang w:val="en-US" w:eastAsia="en-US"/>
          </w:rPr>
          <w:delText>az ajánlások megvalósításának gátló tényezőit</w:delText>
        </w:r>
      </w:del>
    </w:p>
    <w:p>
      <w:pPr>
        <w:pStyle w:val="Normal"/>
        <w:rPr>
          <w:lang w:val="en-US" w:eastAsia="en-US"/>
          <w:del w:id="8901" w:author="sinmik" w:date="2005-06-28T09:28:00Z"/>
        </w:rPr>
      </w:pPr>
      <w:del w:id="8900" w:author="sinmik" w:date="2005-06-28T09:28:00Z">
        <w:r>
          <w:rPr>
            <w:lang w:val="en-US" w:eastAsia="en-US"/>
          </w:rPr>
          <w:delText>a geográfiai különbözőségek lehetőségeit</w:delText>
        </w:r>
      </w:del>
    </w:p>
    <w:p>
      <w:pPr>
        <w:pStyle w:val="Normal"/>
        <w:rPr>
          <w:lang w:val="en-US" w:eastAsia="en-US"/>
          <w:del w:id="8903" w:author="sinmik" w:date="2005-06-28T09:28:00Z"/>
        </w:rPr>
      </w:pPr>
      <w:del w:id="8902" w:author="sinmik" w:date="2005-06-28T09:28:00Z">
        <w:r>
          <w:rPr>
            <w:lang w:val="en-US" w:eastAsia="en-US"/>
          </w:rPr>
          <w:delText>a megvalósítás feltételeit: progresszivitási szintekhez rendelt erőforrás igények (tárgyi, infrastruktúrális, személyi, képzési feltételek), szervezeti tényezők, stb.</w:delText>
        </w:r>
      </w:del>
    </w:p>
    <w:p>
      <w:pPr>
        <w:pStyle w:val="Normal"/>
        <w:rPr>
          <w:del w:id="8907" w:author="sinmik" w:date="2005-06-28T09:28:00Z"/>
        </w:rPr>
      </w:pPr>
      <w:ins w:id="8904" w:author="SZTE AOK" w:date="2003-01-04T14:02:00Z">
        <w:del w:id="8905" w:author="sinmik" w:date="2005-05-06T08:57:00Z">
          <w:r>
            <w:rPr>
              <w:lang w:val="en-US" w:eastAsia="en-US"/>
            </w:rPr>
            <w:delText>G</w:delText>
          </w:r>
        </w:del>
      </w:ins>
      <w:del w:id="8906" w:author="sinmik" w:date="2005-06-28T09:28:00Z">
        <w:r>
          <w:rPr>
            <w:lang w:val="en-US" w:eastAsia="en-US"/>
          </w:rPr>
          <w:delText>azdasági elemzések eredményeit (ha releváns)</w:delText>
        </w:r>
      </w:del>
    </w:p>
    <w:p>
      <w:pPr>
        <w:pStyle w:val="Normal"/>
        <w:rPr>
          <w:lang w:val="en-US" w:eastAsia="en-US"/>
          <w:ins w:id="8909" w:author="sinmik" w:date="2005-05-06T08:56:00Z"/>
        </w:rPr>
      </w:pPr>
      <w:ins w:id="8908" w:author="sinmik" w:date="2005-05-06T08:56:00Z">
        <w:r>
          <w:rPr>
            <w:lang w:val="en-US" w:eastAsia="en-US"/>
          </w:rPr>
        </w:r>
      </w:ins>
      <w:r>
        <w:br w:type="page"/>
      </w:r>
    </w:p>
    <w:p>
      <w:pPr>
        <w:pStyle w:val="Normal"/>
        <w:rPr>
          <w:del w:id="8915" w:author="1.sz. Szemészeti Klinika" w:date="2003-11-06T15:25:00Z"/>
        </w:rPr>
      </w:pPr>
      <w:ins w:id="8910" w:author="SZTE AOK" w:date="2003-01-04T13:19:00Z">
        <w:del w:id="8911" w:author="1.sz. Szemészeti Klinika" w:date="2003-11-06T15:25:00Z">
          <w:r>
            <w:rPr>
              <w:b/>
              <w:bCs/>
              <w:lang w:val="en-US" w:eastAsia="en-US"/>
            </w:rPr>
            <w:delText xml:space="preserve">APPENDIX </w:delText>
          </w:r>
        </w:del>
      </w:ins>
      <w:ins w:id="8912" w:author="SZTE AOK" w:date="2003-01-04T13:19:00Z">
        <w:del w:id="8913" w:author="1.sz. Szemészeti Klinika" w:date="2003-01-22T23:10:00Z">
          <w:r>
            <w:rPr>
              <w:b/>
              <w:bCs/>
              <w:lang w:val="en-US" w:eastAsia="en-US"/>
            </w:rPr>
            <w:delText>3</w:delText>
          </w:r>
        </w:del>
      </w:ins>
      <w:del w:id="8914" w:author="1.sz. Szemészeti Klinika" w:date="2003-11-06T15:25:00Z">
        <w:r>
          <w:rPr>
            <w:b/>
            <w:bCs/>
            <w:lang w:val="en-US" w:eastAsia="en-US"/>
          </w:rPr>
          <w:delText>:</w:delText>
        </w:r>
      </w:del>
    </w:p>
    <w:p>
      <w:pPr>
        <w:pStyle w:val="Normal"/>
        <w:rPr>
          <w:b/>
          <w:b/>
          <w:bCs/>
          <w:lang w:val="en-US" w:eastAsia="en-US"/>
          <w:del w:id="8917" w:author="1.sz. Szemészeti Klinika" w:date="2003-11-06T15:25:00Z"/>
        </w:rPr>
      </w:pPr>
      <w:del w:id="8916" w:author="1.sz. Szemészeti Klinika" w:date="2003-11-06T15:25:00Z">
        <w:r>
          <w:rPr>
            <w:b/>
            <w:bCs/>
            <w:lang w:val="en-US" w:eastAsia="en-US"/>
          </w:rPr>
        </w:r>
      </w:del>
    </w:p>
    <w:p>
      <w:pPr>
        <w:pStyle w:val="Normal"/>
        <w:rPr>
          <w:b/>
          <w:b/>
          <w:bCs/>
          <w:lang w:val="en-US" w:eastAsia="en-US"/>
          <w:del w:id="8919" w:author="1.sz. Szemészeti Klinika" w:date="2003-11-06T15:25:00Z"/>
        </w:rPr>
      </w:pPr>
      <w:del w:id="8918" w:author="1.sz. Szemészeti Klinika" w:date="2003-11-06T15:25:00Z">
        <w:r>
          <w:rPr>
            <w:b/>
            <w:bCs/>
            <w:lang w:val="en-US" w:eastAsia="en-US"/>
          </w:rPr>
          <w:delText>Az irányelv hatásának mérésére szolgáló standardok, kritériumok és indikátorok</w:delText>
        </w:r>
      </w:del>
    </w:p>
    <w:p>
      <w:pPr>
        <w:pStyle w:val="Normal"/>
        <w:rPr>
          <w:b/>
          <w:b/>
          <w:bCs/>
          <w:lang w:val="en-US" w:eastAsia="en-US"/>
          <w:del w:id="8921" w:author="1.sz. Szemészeti Klinika" w:date="2003-11-06T15:25:00Z"/>
        </w:rPr>
      </w:pPr>
      <w:del w:id="8920" w:author="1.sz. Szemészeti Klinika" w:date="2003-11-06T15:25:00Z">
        <w:r>
          <w:rPr>
            <w:b/>
            <w:bCs/>
            <w:lang w:val="en-US" w:eastAsia="en-US"/>
          </w:rPr>
        </w:r>
      </w:del>
    </w:p>
    <w:p>
      <w:pPr>
        <w:pStyle w:val="Normal"/>
        <w:rPr>
          <w:b/>
          <w:b/>
          <w:bCs/>
          <w:lang w:val="en-US" w:eastAsia="en-US"/>
          <w:del w:id="8923" w:author="1.sz. Szemészeti Klinika" w:date="2003-11-06T15:25:00Z"/>
        </w:rPr>
      </w:pPr>
      <w:del w:id="8922" w:author="1.sz. Szemészeti Klinika" w:date="2003-11-06T15:25:00Z">
        <w:r>
          <w:rPr>
            <w:b/>
            <w:bCs/>
            <w:lang w:val="en-US" w:eastAsia="en-US"/>
          </w:rPr>
        </w:r>
      </w:del>
    </w:p>
    <w:p>
      <w:pPr>
        <w:pStyle w:val="Normal"/>
        <w:rPr>
          <w:b/>
          <w:b/>
          <w:bCs/>
          <w:lang w:val="en-US" w:eastAsia="en-US"/>
          <w:del w:id="8931" w:author="1.sz. Szemészeti Klinika" w:date="2003-11-06T15:25:00Z"/>
        </w:rPr>
      </w:pPr>
      <w:ins w:id="8924" w:author="SZTE AOK" w:date="2003-01-04T13:40:00Z">
        <w:del w:id="8925" w:author="1.sz. Szemészeti Klinika" w:date="2003-11-06T15:25:00Z">
          <w:r>
            <w:rPr>
              <w:b/>
              <w:bCs/>
              <w:lang w:val="en-US" w:eastAsia="en-US"/>
            </w:rPr>
            <w:delText>Ehhez majd adunk seg</w:delText>
          </w:r>
        </w:del>
      </w:ins>
      <w:ins w:id="8926" w:author="Gábriel Orsolya" w:date="2003-08-11T22:17:00Z">
        <w:del w:id="8927" w:author="1.sz. Szemészeti Klinika" w:date="2003-11-06T15:25:00Z">
          <w:r>
            <w:rPr>
              <w:b/>
              <w:bCs/>
              <w:lang w:val="en-US" w:eastAsia="en-US"/>
            </w:rPr>
            <w:delText>í</w:delText>
          </w:r>
        </w:del>
      </w:ins>
      <w:ins w:id="8928" w:author="SZTE AOK" w:date="2003-01-04T13:40:00Z">
        <w:del w:id="8929" w:author="Gábriel Orsolya" w:date="2003-08-11T22:17:00Z">
          <w:r>
            <w:rPr>
              <w:b/>
              <w:bCs/>
              <w:lang w:val="en-US" w:eastAsia="en-US"/>
            </w:rPr>
            <w:delText>i</w:delText>
          </w:r>
        </w:del>
      </w:ins>
      <w:del w:id="8930" w:author="1.sz. Szemészeti Klinika" w:date="2003-11-06T15:25:00Z">
        <w:r>
          <w:rPr>
            <w:b/>
            <w:bCs/>
            <w:lang w:val="en-US" w:eastAsia="en-US"/>
          </w:rPr>
          <w:delText>tséget, de meg kellene határozni</w:delText>
        </w:r>
      </w:del>
    </w:p>
    <w:p>
      <w:pPr>
        <w:pStyle w:val="Normal"/>
        <w:rPr>
          <w:b/>
          <w:b/>
          <w:bCs/>
          <w:lang w:val="en-US" w:eastAsia="en-US"/>
          <w:del w:id="8935" w:author="1.sz. Szemészeti Klinika" w:date="2003-11-06T15:25:00Z"/>
        </w:rPr>
      </w:pPr>
      <w:ins w:id="8932" w:author="SZTE AOK" w:date="2003-01-04T13:40:00Z">
        <w:del w:id="8933" w:author="1.sz. Szemészeti Klinika" w:date="2003-11-06T15:25:00Z">
          <w:r>
            <w:rPr>
              <w:b/>
              <w:bCs/>
              <w:lang w:val="en-US" w:eastAsia="en-US"/>
            </w:rPr>
            <w:delText>Az általános standardokat (mit akarunk/lehet elérni az irányelvvel</w:delText>
          </w:r>
        </w:del>
      </w:ins>
      <w:del w:id="8934" w:author="1.sz. Szemészeti Klinika" w:date="2003-11-06T15:25:00Z">
        <w:r>
          <w:rPr>
            <w:b/>
            <w:bCs/>
            <w:lang w:val="en-US" w:eastAsia="en-US"/>
          </w:rPr>
          <w:delText>): pl. hogy phako kezelés terjedjen el minél szélesebb körben a komplikációk csökkentése és a műtéti siker érdekében</w:delText>
        </w:r>
      </w:del>
    </w:p>
    <w:p>
      <w:pPr>
        <w:pStyle w:val="Normal"/>
        <w:rPr>
          <w:b/>
          <w:b/>
          <w:bCs/>
          <w:lang w:val="en-US" w:eastAsia="en-US"/>
          <w:del w:id="8937" w:author="1.sz. Szemészeti Klinika" w:date="2003-11-06T15:25:00Z"/>
        </w:rPr>
      </w:pPr>
      <w:del w:id="8936" w:author="1.sz. Szemészeti Klinika" w:date="2003-11-06T15:25:00Z">
        <w:r>
          <w:rPr>
            <w:b/>
            <w:bCs/>
            <w:lang w:val="en-US" w:eastAsia="en-US"/>
          </w:rPr>
          <w:delText>A standardokhoz kapcsolódó kritériumokat, a mérés indikátorait: pl. hogy mivel mérjük a műtéti sikert</w:delText>
        </w:r>
      </w:del>
    </w:p>
    <w:p>
      <w:pPr>
        <w:pStyle w:val="Normal"/>
        <w:rPr>
          <w:b/>
          <w:b/>
          <w:bCs/>
          <w:lang w:val="en-US" w:eastAsia="en-US"/>
          <w:del w:id="8951" w:author="1.sz. Szemészeti Klinika" w:date="2003-11-06T15:25:00Z"/>
        </w:rPr>
      </w:pPr>
      <w:ins w:id="8938" w:author="SZTE AOK" w:date="2003-01-04T13:43:00Z">
        <w:del w:id="8939" w:author="1.sz. Szemészeti Klinika" w:date="2003-11-06T15:25:00Z">
          <w:r>
            <w:rPr>
              <w:b/>
              <w:bCs/>
              <w:lang w:val="en-US" w:eastAsia="en-US"/>
            </w:rPr>
            <w:delText xml:space="preserve">A numerikus </w:delText>
          </w:r>
        </w:del>
      </w:ins>
      <w:ins w:id="8940" w:author="SZTE AOK" w:date="2003-01-04T13:43:00Z">
        <w:del w:id="8941" w:author="Gábriel Orsolya" w:date="2003-08-11T22:17:00Z">
          <w:r>
            <w:rPr>
              <w:b/>
              <w:bCs/>
              <w:lang w:val="en-US" w:eastAsia="en-US"/>
            </w:rPr>
            <w:delText>targeteket</w:delText>
          </w:r>
        </w:del>
      </w:ins>
      <w:ins w:id="8942" w:author="Gábriel Orsolya" w:date="2003-08-11T22:17:00Z">
        <w:del w:id="8943" w:author="1.sz. Szemészeti Klinika" w:date="2003-11-06T15:25:00Z">
          <w:r>
            <w:rPr>
              <w:b/>
              <w:bCs/>
              <w:lang w:val="en-US" w:eastAsia="en-US"/>
            </w:rPr>
            <w:delText>célokat</w:delText>
          </w:r>
        </w:del>
      </w:ins>
      <w:ins w:id="8944" w:author="SZTE AOK" w:date="2003-01-04T13:44:00Z">
        <w:del w:id="8945" w:author="1.sz. Szemészeti Klinika" w:date="2003-11-06T15:25:00Z">
          <w:r>
            <w:rPr>
              <w:b/>
              <w:bCs/>
              <w:lang w:val="en-US" w:eastAsia="en-US"/>
            </w:rPr>
            <w:delText xml:space="preserve">: pl. hogy x év alatt az esetek hány %-a legyen phako-val kezelve (reális </w:delText>
          </w:r>
        </w:del>
      </w:ins>
      <w:ins w:id="8946" w:author="SZTE AOK" w:date="2003-01-04T13:44:00Z">
        <w:del w:id="8947" w:author="Gábriel Orsolya" w:date="2003-08-11T22:17:00Z">
          <w:r>
            <w:rPr>
              <w:b/>
              <w:bCs/>
              <w:lang w:val="en-US" w:eastAsia="en-US"/>
            </w:rPr>
            <w:delText>targetet</w:delText>
          </w:r>
        </w:del>
      </w:ins>
      <w:ins w:id="8948" w:author="Gábriel Orsolya" w:date="2003-08-11T22:17:00Z">
        <w:del w:id="8949" w:author="1.sz. Szemészeti Klinika" w:date="2003-11-06T15:25:00Z">
          <w:r>
            <w:rPr>
              <w:b/>
              <w:bCs/>
              <w:lang w:val="en-US" w:eastAsia="en-US"/>
            </w:rPr>
            <w:delText>célokat</w:delText>
          </w:r>
        </w:del>
      </w:ins>
      <w:del w:id="8950" w:author="1.sz. Szemészeti Klinika" w:date="2003-11-06T15:25:00Z">
        <w:r>
          <w:rPr>
            <w:b/>
            <w:bCs/>
            <w:lang w:val="en-US" w:eastAsia="en-US"/>
          </w:rPr>
          <w:delText xml:space="preserve"> kell azonban kitűzni!)</w:delText>
        </w:r>
      </w:del>
    </w:p>
    <w:p>
      <w:pPr>
        <w:pStyle w:val="Normal"/>
        <w:rPr>
          <w:b/>
          <w:b/>
          <w:bCs/>
          <w:lang w:val="en-US" w:eastAsia="en-US"/>
          <w:del w:id="8953" w:author="1.sz. Szemészeti Klinika" w:date="2003-11-06T15:25:00Z"/>
        </w:rPr>
      </w:pPr>
      <w:del w:id="8952" w:author="1.sz. Szemészeti Klinika" w:date="2003-11-06T15:25:00Z">
        <w:r>
          <w:rPr>
            <w:b/>
            <w:bCs/>
            <w:lang w:val="en-US" w:eastAsia="en-US"/>
          </w:rPr>
          <w:delText>80-90%</w:delText>
        </w:r>
      </w:del>
    </w:p>
    <w:p>
      <w:pPr>
        <w:pStyle w:val="Normal"/>
        <w:rPr>
          <w:b/>
          <w:b/>
          <w:bCs/>
          <w:lang w:val="en-US" w:eastAsia="en-US"/>
          <w:del w:id="8955" w:author="1.sz. Szemészeti Klinika" w:date="2003-11-06T15:25:00Z"/>
        </w:rPr>
      </w:pPr>
      <w:del w:id="8954" w:author="1.sz. Szemészeti Klinika" w:date="2003-11-06T15:25:00Z">
        <w:r>
          <w:rPr>
            <w:b/>
            <w:bCs/>
            <w:lang w:val="en-US" w:eastAsia="en-US"/>
          </w:rPr>
        </w:r>
      </w:del>
      <w:r>
        <w:br w:type="page"/>
      </w:r>
    </w:p>
    <w:p>
      <w:pPr>
        <w:pStyle w:val="Normal"/>
        <w:rPr>
          <w:bCs/>
          <w:lang w:val="en-US" w:eastAsia="en-US"/>
          <w:ins w:id="8962" w:author="SZTE AOK" w:date="2003-01-04T13:47:00Z"/>
        </w:rPr>
      </w:pPr>
      <w:ins w:id="8956" w:author="SZTE AOK" w:date="2003-01-04T13:47:00Z">
        <w:r>
          <w:rPr>
            <w:bCs/>
            <w:lang w:val="en-US" w:eastAsia="en-US"/>
          </w:rPr>
          <w:t xml:space="preserve">APPENDIX </w:t>
        </w:r>
      </w:ins>
      <w:ins w:id="8957" w:author="1.sz. Szemészeti Klinika" w:date="2003-01-22T23:10:00Z">
        <w:r>
          <w:rPr>
            <w:bCs/>
            <w:lang w:val="en-US" w:eastAsia="en-US"/>
          </w:rPr>
          <w:t>5</w:t>
        </w:r>
      </w:ins>
      <w:ins w:id="8958" w:author="SZTE AOK" w:date="2003-01-04T13:47:00Z">
        <w:del w:id="8959" w:author="1.sz. Szemészeti Klinika" w:date="2003-01-22T23:10:00Z">
          <w:r>
            <w:rPr>
              <w:bCs/>
              <w:lang w:val="en-US" w:eastAsia="en-US"/>
            </w:rPr>
            <w:delText>4</w:delText>
          </w:r>
        </w:del>
      </w:ins>
      <w:ins w:id="8960" w:author="sinmik" w:date="2005-06-28T09:28:00Z">
        <w:r>
          <w:rPr>
            <w:bCs/>
            <w:lang w:val="en-US" w:eastAsia="en-US"/>
          </w:rPr>
          <w:t>:</w:t>
        </w:r>
      </w:ins>
      <w:del w:id="8961" w:author="sinmik" w:date="2005-06-28T09:28:00Z">
        <w:r>
          <w:rPr>
            <w:bCs/>
            <w:lang w:val="en-US" w:eastAsia="en-US"/>
          </w:rPr>
          <w:delText>:</w:delText>
        </w:r>
      </w:del>
    </w:p>
    <w:p>
      <w:pPr>
        <w:pStyle w:val="Heading"/>
        <w:rPr>
          <w:bCs/>
          <w:sz w:val="24"/>
          <w:lang w:val="en-US" w:eastAsia="en-US"/>
          <w:ins w:id="8964" w:author="SZTE AOK" w:date="2003-01-04T13:47:00Z"/>
        </w:rPr>
      </w:pPr>
      <w:ins w:id="8963" w:author="SZTE AOK" w:date="2003-01-04T13:47:00Z">
        <w:r>
          <w:rPr>
            <w:bCs/>
            <w:sz w:val="24"/>
            <w:lang w:val="en-US" w:eastAsia="en-US"/>
          </w:rPr>
        </w:r>
      </w:ins>
    </w:p>
    <w:p>
      <w:pPr>
        <w:pStyle w:val="Heading1"/>
        <w:rPr>
          <w:ins w:id="8966" w:author="SZTE AOK" w:date="2003-01-04T13:47:00Z"/>
        </w:rPr>
      </w:pPr>
      <w:ins w:id="8965" w:author="SZTE AOK" w:date="2003-01-04T13:47:00Z">
        <w:bookmarkStart w:id="80" w:name="__RefHeading___Toc107716168"/>
        <w:bookmarkEnd w:id="80"/>
        <w:r>
          <w:rPr/>
          <w:t>Evidencia tábla</w:t>
        </w:r>
      </w:ins>
    </w:p>
    <w:p>
      <w:pPr>
        <w:pStyle w:val="Heading"/>
        <w:jc w:val="left"/>
        <w:rPr>
          <w:b w:val="false"/>
          <w:b w:val="false"/>
          <w:sz w:val="24"/>
          <w:ins w:id="8968" w:author="I.sz. Szemészeti Klinim" w:date="2003-05-05T15:13:00Z"/>
        </w:rPr>
      </w:pPr>
      <w:ins w:id="8967" w:author="I.sz. Szemészeti Klinim" w:date="2003-05-05T15:13:00Z">
        <w:r>
          <w:rPr>
            <w:b w:val="false"/>
            <w:sz w:val="24"/>
          </w:rPr>
          <w:t xml:space="preserve">. </w:t>
        </w:r>
      </w:ins>
    </w:p>
    <w:p>
      <w:pPr>
        <w:pStyle w:val="Heading"/>
        <w:rPr>
          <w:b w:val="false"/>
          <w:b w:val="false"/>
          <w:sz w:val="32"/>
        </w:rPr>
      </w:pPr>
      <w:r>
        <w:rPr>
          <w:b w:val="false"/>
          <w:sz w:val="32"/>
        </w:rPr>
      </w:r>
    </w:p>
    <w:tbl>
      <w:tblPr>
        <w:tblW w:w="9070" w:type="dxa"/>
        <w:jc w:val="left"/>
        <w:tblInd w:w="-75" w:type="dxa"/>
        <w:tblLayout w:type="fixed"/>
        <w:tblCellMar>
          <w:top w:w="0" w:type="dxa"/>
          <w:left w:w="70" w:type="dxa"/>
          <w:bottom w:w="0" w:type="dxa"/>
          <w:right w:w="70" w:type="dxa"/>
        </w:tblCellMar>
      </w:tblPr>
      <w:tblGrid>
        <w:gridCol w:w="834"/>
        <w:gridCol w:w="1396"/>
        <w:gridCol w:w="5760"/>
        <w:gridCol w:w="1080"/>
      </w:tblGrid>
      <w:tr>
        <w:trPr/>
        <w:tc>
          <w:tcPr>
            <w:tcW w:w="834" w:type="dxa"/>
            <w:tcBorders>
              <w:top w:val="single" w:sz="4" w:space="0" w:color="000000"/>
              <w:left w:val="single" w:sz="4" w:space="0" w:color="000000"/>
              <w:bottom w:val="single" w:sz="4" w:space="0" w:color="000000"/>
              <w:right w:val="single" w:sz="4" w:space="0" w:color="000000"/>
            </w:tcBorders>
          </w:tcPr>
          <w:p>
            <w:pPr>
              <w:pStyle w:val="Heading9"/>
              <w:spacing w:before="120" w:after="120"/>
              <w:jc w:val="center"/>
              <w:rPr/>
            </w:pPr>
            <w:ins w:id="8969" w:author="I.sz. Szemészeti Klinim" w:date="2003-05-05T15:13:00Z">
              <w:r>
                <w:rPr/>
                <w:t>Forrás</w:t>
              </w:r>
            </w:ins>
          </w:p>
        </w:tc>
        <w:tc>
          <w:tcPr>
            <w:tcW w:w="1396" w:type="dxa"/>
            <w:tcBorders>
              <w:top w:val="single" w:sz="4" w:space="0" w:color="000000"/>
              <w:left w:val="single" w:sz="4" w:space="0" w:color="000000"/>
              <w:bottom w:val="single" w:sz="4" w:space="0" w:color="000000"/>
              <w:right w:val="single" w:sz="4" w:space="0" w:color="000000"/>
            </w:tcBorders>
          </w:tcPr>
          <w:p>
            <w:pPr>
              <w:pStyle w:val="Heading9"/>
              <w:spacing w:before="120" w:after="120"/>
              <w:jc w:val="center"/>
              <w:rPr>
                <w:sz w:val="22"/>
                <w:ins w:id="8971" w:author="I.sz. Szemészeti Klinim" w:date="2003-05-05T15:13:00Z"/>
              </w:rPr>
            </w:pPr>
            <w:ins w:id="8970" w:author="I.sz. Szemészeti Klinim" w:date="2003-05-05T15:13:00Z">
              <w:r>
                <w:rPr>
                  <w:sz w:val="22"/>
                </w:rPr>
                <w:t>Populáció (n)</w:t>
              </w:r>
            </w:ins>
          </w:p>
          <w:p>
            <w:pPr>
              <w:pStyle w:val="Normal"/>
              <w:spacing w:before="0" w:after="120"/>
              <w:jc w:val="center"/>
              <w:rPr>
                <w:b/>
                <w:b/>
              </w:rPr>
            </w:pPr>
            <w:ins w:id="8972" w:author="I.sz. Szemészeti Klinim" w:date="2003-05-05T15:13:00Z">
              <w:r>
                <w:rPr>
                  <w:b/>
                  <w:sz w:val="22"/>
                </w:rPr>
                <w:t>Ország</w:t>
              </w:r>
            </w:ins>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ns w:id="8974" w:author="I.sz. Szemészeti Klinim" w:date="2003-05-05T15:13:00Z"/>
              </w:rPr>
            </w:pPr>
            <w:ins w:id="8973" w:author="I.sz. Szemészeti Klinim" w:date="2003-05-05T15:13:00Z">
              <w:r>
                <w:rPr>
                  <w:b/>
                </w:rPr>
                <w:t>Főbb megállapítások</w:t>
              </w:r>
            </w:ins>
          </w:p>
          <w:p>
            <w:pPr>
              <w:pStyle w:val="Normal"/>
              <w:spacing w:before="0" w:after="120"/>
              <w:jc w:val="center"/>
              <w:rPr/>
            </w:pPr>
            <w:ins w:id="8975" w:author="I.sz. Szemészeti Klinim" w:date="2003-05-05T15:13:00Z">
              <w:r>
                <w:rPr/>
                <w:t>(Összefoglaló megjegyzések a hazai adaptálhatóságra vonatkozóan)</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ins w:id="8976" w:author="I.sz. Szemészeti Klinim" w:date="2003-05-05T15:13:00Z">
              <w:r>
                <w:rPr>
                  <w:b/>
                </w:rPr>
                <w:t>Ajánlás fokozata</w:t>
              </w:r>
            </w:ins>
          </w:p>
        </w:tc>
      </w:tr>
      <w:tr>
        <w:trPr/>
        <w:tc>
          <w:tcPr>
            <w:tcW w:w="907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rPr>
            </w:pPr>
            <w:ins w:id="8977" w:author="I.sz. Szemészeti Klinim" w:date="2003-05-05T15:13:00Z">
              <w:r>
                <w:rPr>
                  <w:b/>
                </w:rPr>
                <w:t>Műtéti sikeresség (outcome)</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ins w:id="8979" w:author="I.sz. Szemészeti Klinim" w:date="2003-05-05T15:13:00Z"/>
              </w:rPr>
            </w:pPr>
            <w:ins w:id="8978" w:author="I.sz. Szemészeti Klinim" w:date="2003-05-05T15:13:00Z">
              <w:r>
                <w:rPr/>
                <w:t>AAO</w:t>
              </w:r>
            </w:ins>
          </w:p>
          <w:p>
            <w:pPr>
              <w:pStyle w:val="Normal"/>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ins w:id="8981" w:author="I.sz. Szemészeti Klinim" w:date="2003-05-05T15:13:00Z"/>
              </w:rPr>
            </w:pPr>
            <w:ins w:id="8980" w:author="I.sz. Szemészeti Klinim" w:date="2003-05-05T15:13:00Z">
              <w:r>
                <w:rPr/>
                <w:t>426</w:t>
              </w:r>
            </w:ins>
          </w:p>
          <w:p>
            <w:pPr>
              <w:pStyle w:val="Normal"/>
              <w:rPr/>
            </w:pPr>
            <w:ins w:id="8982" w:author="I.sz. Szemészeti Klinim" w:date="2003-05-05T15:13:00Z">
              <w:r>
                <w:rPr/>
                <w:t>USA</w:t>
              </w:r>
            </w:ins>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8983" w:author="I.sz. Szemészeti Klinim" w:date="2003-05-05T15:13:00Z">
              <w:r>
                <w:rPr/>
                <w:t>Funkcionális tesztek alapján mért gyengébb preoperatív látás, az AMD és diabetes hiánya esetén a látási panaszok javulásának mértéke nagyobb.</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8984" w:author="I.sz. Szemészeti Klinim" w:date="2003-05-05T15:13:00Z">
              <w:r>
                <w:rPr/>
                <w:t>II,II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8985" w:author="I.sz. Szemészeti Klinim" w:date="2003-05-05T15:13:00Z">
              <w:r>
                <w:rPr/>
                <w:t>AAO</w:t>
              </w:r>
            </w:ins>
          </w:p>
        </w:tc>
        <w:tc>
          <w:tcPr>
            <w:tcW w:w="1396" w:type="dxa"/>
            <w:tcBorders>
              <w:top w:val="single" w:sz="4" w:space="0" w:color="000000"/>
              <w:left w:val="single" w:sz="4" w:space="0" w:color="000000"/>
              <w:bottom w:val="single" w:sz="4" w:space="0" w:color="000000"/>
              <w:right w:val="single" w:sz="4" w:space="0" w:color="000000"/>
            </w:tcBorders>
          </w:tcPr>
          <w:p>
            <w:pPr>
              <w:pStyle w:val="Normal"/>
              <w:rPr>
                <w:ins w:id="8987" w:author="I.sz. Szemészeti Klinim" w:date="2003-05-05T15:13:00Z"/>
              </w:rPr>
            </w:pPr>
            <w:ins w:id="8986" w:author="I.sz. Szemészeti Klinim" w:date="2003-05-05T15:13:00Z">
              <w:r>
                <w:rPr/>
                <w:t>552</w:t>
              </w:r>
            </w:ins>
          </w:p>
          <w:p>
            <w:pPr>
              <w:pStyle w:val="Normal"/>
              <w:rPr/>
            </w:pPr>
            <w:ins w:id="8988" w:author="I.sz. Szemészeti Klinim" w:date="2003-05-05T15:13:00Z">
              <w:r>
                <w:rPr/>
                <w:t>USA</w:t>
              </w:r>
            </w:ins>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8989" w:author="I.sz. Szemészeti Klinim" w:date="2003-05-05T15:13:00Z">
              <w:r>
                <w:rPr/>
                <w:t>A látási panaszok csökkenése szempontjából a 65 év alatti korosztály nagyobb javulást mutat. A súlyosabb panaszokkal és dysfunctioval rendelkező betegek nagyobb javulást mutattak.</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8990" w:author="I.sz. Szemészeti Klinim" w:date="2003-05-05T15:13:00Z">
              <w:r>
                <w:rPr/>
                <w:t>II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8991" w:author="I.sz. Szemészeti Klinim" w:date="2003-05-05T15:13:00Z">
              <w:r>
                <w:rPr/>
                <w:t>AAO</w:t>
              </w:r>
            </w:ins>
          </w:p>
        </w:tc>
        <w:tc>
          <w:tcPr>
            <w:tcW w:w="1396" w:type="dxa"/>
            <w:tcBorders>
              <w:top w:val="single" w:sz="4" w:space="0" w:color="000000"/>
              <w:left w:val="single" w:sz="4" w:space="0" w:color="000000"/>
              <w:bottom w:val="single" w:sz="4" w:space="0" w:color="000000"/>
              <w:right w:val="single" w:sz="4" w:space="0" w:color="000000"/>
            </w:tcBorders>
          </w:tcPr>
          <w:p>
            <w:pPr>
              <w:pStyle w:val="Normal"/>
              <w:rPr>
                <w:ins w:id="8993" w:author="I.sz. Szemészeti Klinim" w:date="2003-05-05T15:13:00Z"/>
              </w:rPr>
            </w:pPr>
            <w:ins w:id="8992" w:author="I.sz. Szemészeti Klinim" w:date="2003-05-05T15:13:00Z">
              <w:r>
                <w:rPr/>
                <w:t>552</w:t>
              </w:r>
            </w:ins>
          </w:p>
          <w:p>
            <w:pPr>
              <w:pStyle w:val="Normal"/>
              <w:rPr/>
            </w:pPr>
            <w:ins w:id="8994" w:author="I.sz. Szemészeti Klinim" w:date="2003-05-05T15:13:00Z">
              <w:r>
                <w:rPr/>
                <w:t>USA</w:t>
              </w:r>
            </w:ins>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8995" w:author="I.sz. Szemészeti Klinim" w:date="2003-05-05T15:13:00Z">
              <w:r>
                <w:rPr/>
                <w:t>75 év feletti korban meglévő más szembetegségek (pl: AMD, glaucoma) esetén csekélyebb mértékű a látási pan</w:t>
              </w:r>
            </w:ins>
            <w:ins w:id="8996" w:author="Gábriel Orsolya" w:date="2003-08-11T22:17:00Z">
              <w:r>
                <w:rPr/>
                <w:t>a</w:t>
              </w:r>
            </w:ins>
            <w:ins w:id="8997" w:author="I.sz. Szemészeti Klinim" w:date="2003-05-05T15:13:00Z">
              <w:r>
                <w:rPr/>
                <w:t>szok csökkenése</w:t>
              </w:r>
            </w:ins>
            <w:ins w:id="8998" w:author="Gábriel Orsolya" w:date="2003-08-11T22:17:00Z">
              <w:r>
                <w:rPr/>
                <w:t>.</w:t>
              </w:r>
            </w:ins>
            <w:ins w:id="8999" w:author="I.sz. Szemészeti Klinim" w:date="2003-05-05T15:13:00Z">
              <w:r>
                <w:rPr/>
                <w:t xml:space="preserve"> </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000" w:author="I.sz. Szemészeti Klinim" w:date="2003-05-05T15:13:00Z">
              <w:r>
                <w:rPr/>
                <w:t>II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001" w:author="I.sz. Szemészeti Klinim" w:date="2003-05-05T15:13:00Z">
              <w:r>
                <w:rPr/>
                <w:t>AAO</w:t>
              </w:r>
            </w:ins>
          </w:p>
        </w:tc>
        <w:tc>
          <w:tcPr>
            <w:tcW w:w="1396" w:type="dxa"/>
            <w:tcBorders>
              <w:top w:val="single" w:sz="4" w:space="0" w:color="000000"/>
              <w:left w:val="single" w:sz="4" w:space="0" w:color="000000"/>
              <w:bottom w:val="single" w:sz="4" w:space="0" w:color="000000"/>
              <w:right w:val="single" w:sz="4" w:space="0" w:color="000000"/>
            </w:tcBorders>
          </w:tcPr>
          <w:p>
            <w:pPr>
              <w:pStyle w:val="Normal"/>
              <w:rPr>
                <w:ins w:id="9003" w:author="I.sz. Szemészeti Klinim" w:date="2003-05-05T15:13:00Z"/>
              </w:rPr>
            </w:pPr>
            <w:ins w:id="9002" w:author="I.sz. Szemészeti Klinim" w:date="2003-05-05T15:13:00Z">
              <w:r>
                <w:rPr/>
                <w:t>552</w:t>
              </w:r>
            </w:ins>
          </w:p>
          <w:p>
            <w:pPr>
              <w:pStyle w:val="Normal"/>
              <w:rPr/>
            </w:pPr>
            <w:ins w:id="9004" w:author="I.sz. Szemészeti Klinim" w:date="2003-05-05T15:13:00Z">
              <w:r>
                <w:rPr/>
                <w:t>USA</w:t>
              </w:r>
            </w:ins>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9005" w:author="I.sz. Szemészeti Klinim" w:date="2003-05-05T15:13:00Z">
              <w:r>
                <w:rPr/>
                <w:t>Az életminőség javulása a 75 év feletti életkorban is funkcionálisan és statisztikailag is szignifikán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ins w:id="9007" w:author="I.sz. Szemészeti Klinim" w:date="2003-05-05T15:13:00Z"/>
              </w:rPr>
            </w:pPr>
            <w:ins w:id="9006" w:author="I.sz. Szemészeti Klinim" w:date="2003-05-05T15:13:00Z">
              <w:r>
                <w:rPr/>
                <w:t>III</w:t>
              </w:r>
            </w:ins>
          </w:p>
          <w:p>
            <w:pPr>
              <w:pStyle w:val="Normal"/>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008" w:author="I.sz. Szemészeti Klinim" w:date="2003-05-05T15:13:00Z">
              <w:r>
                <w:rPr/>
                <w:t>AAO</w:t>
              </w:r>
            </w:ins>
          </w:p>
        </w:tc>
        <w:tc>
          <w:tcPr>
            <w:tcW w:w="1396" w:type="dxa"/>
            <w:tcBorders>
              <w:top w:val="single" w:sz="4" w:space="0" w:color="000000"/>
              <w:left w:val="single" w:sz="4" w:space="0" w:color="000000"/>
              <w:bottom w:val="single" w:sz="4" w:space="0" w:color="000000"/>
              <w:right w:val="single" w:sz="4" w:space="0" w:color="000000"/>
            </w:tcBorders>
          </w:tcPr>
          <w:p>
            <w:pPr>
              <w:pStyle w:val="Normal"/>
              <w:rPr>
                <w:ins w:id="9010" w:author="I.sz. Szemészeti Klinim" w:date="2003-05-05T15:13:00Z"/>
              </w:rPr>
            </w:pPr>
            <w:ins w:id="9009" w:author="I.sz. Szemészeti Klinim" w:date="2003-05-05T15:13:00Z">
              <w:r>
                <w:rPr/>
                <w:t>1933</w:t>
              </w:r>
            </w:ins>
          </w:p>
          <w:p>
            <w:pPr>
              <w:pStyle w:val="Normal"/>
              <w:rPr/>
            </w:pPr>
            <w:ins w:id="9011" w:author="I.sz. Szemészeti Klinim" w:date="2003-05-05T15:13:00Z">
              <w:r>
                <w:rPr/>
                <w:t>USA</w:t>
              </w:r>
            </w:ins>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9012" w:author="I.sz. Szemészeti Klinim" w:date="2003-05-05T15:13:00Z">
              <w:r>
                <w:rPr/>
                <w:t>A betegek 91%-a a látási panaszok javulásról számolt be a műtét után</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013" w:author="I.sz. Szemészeti Klinim" w:date="2003-05-05T15:13:00Z">
              <w:r>
                <w:rPr/>
                <w:t>I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014" w:author="I.sz. Szemészeti Klinim" w:date="2003-05-05T15:13:00Z">
              <w:r>
                <w:rPr/>
                <w:t>AAO</w:t>
              </w:r>
            </w:ins>
          </w:p>
        </w:tc>
        <w:tc>
          <w:tcPr>
            <w:tcW w:w="1396" w:type="dxa"/>
            <w:tcBorders>
              <w:top w:val="single" w:sz="4" w:space="0" w:color="000000"/>
              <w:left w:val="single" w:sz="4" w:space="0" w:color="000000"/>
              <w:bottom w:val="single" w:sz="4" w:space="0" w:color="000000"/>
              <w:right w:val="single" w:sz="4" w:space="0" w:color="000000"/>
            </w:tcBorders>
          </w:tcPr>
          <w:p>
            <w:pPr>
              <w:pStyle w:val="Normal"/>
              <w:rPr>
                <w:ins w:id="9016" w:author="I.sz. Szemészeti Klinim" w:date="2003-05-05T15:13:00Z"/>
              </w:rPr>
            </w:pPr>
            <w:ins w:id="9015" w:author="I.sz. Szemészeti Klinim" w:date="2003-05-05T15:13:00Z">
              <w:r>
                <w:rPr/>
                <w:t>464</w:t>
              </w:r>
            </w:ins>
          </w:p>
          <w:p>
            <w:pPr>
              <w:pStyle w:val="Normal"/>
              <w:rPr/>
            </w:pPr>
            <w:ins w:id="9017" w:author="I.sz. Szemészeti Klinim" w:date="2003-05-05T15:13:00Z">
              <w:r>
                <w:rPr/>
                <w:t>USA</w:t>
              </w:r>
            </w:ins>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9018" w:author="I.sz. Szemészeti Klinim" w:date="2003-05-05T15:13:00Z">
              <w:r>
                <w:rPr/>
                <w:t xml:space="preserve">Egyéb szemészeti és általános megbetegedések esetén a javulás 12 hó után: 80%-os </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019" w:author="I.sz. Szemészeti Klinim" w:date="2003-05-05T15:13:00Z">
              <w:r>
                <w:rPr/>
                <w:t>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020" w:author="I.sz. Szemészeti Klinim" w:date="2003-05-05T15:13:00Z">
              <w:r>
                <w:rPr/>
                <w:t>AAO</w:t>
              </w:r>
            </w:ins>
          </w:p>
        </w:tc>
        <w:tc>
          <w:tcPr>
            <w:tcW w:w="1396" w:type="dxa"/>
            <w:tcBorders>
              <w:top w:val="single" w:sz="4" w:space="0" w:color="000000"/>
              <w:left w:val="single" w:sz="4" w:space="0" w:color="000000"/>
              <w:bottom w:val="single" w:sz="4" w:space="0" w:color="000000"/>
              <w:right w:val="single" w:sz="4" w:space="0" w:color="000000"/>
            </w:tcBorders>
          </w:tcPr>
          <w:p>
            <w:pPr>
              <w:pStyle w:val="Normal"/>
              <w:rPr>
                <w:ins w:id="9022" w:author="I.sz. Szemészeti Klinim" w:date="2003-05-05T15:13:00Z"/>
              </w:rPr>
            </w:pPr>
            <w:ins w:id="9021" w:author="I.sz. Szemészeti Klinim" w:date="2003-05-05T15:13:00Z">
              <w:r>
                <w:rPr/>
                <w:t>7626</w:t>
              </w:r>
            </w:ins>
          </w:p>
          <w:p>
            <w:pPr>
              <w:pStyle w:val="Normal"/>
              <w:rPr/>
            </w:pPr>
            <w:ins w:id="9023" w:author="I.sz. Szemészeti Klinim" w:date="2003-05-05T15:13:00Z">
              <w:r>
                <w:rPr/>
                <w:t>USA</w:t>
              </w:r>
            </w:ins>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9024" w:author="I.sz. Szemészeti Klinim" w:date="2003-05-05T15:13:00Z">
              <w:r>
                <w:rPr/>
                <w:t>a látás VF-14 teszt szerinti javulása 90% felett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025" w:author="I.sz. Szemészeti Klinim" w:date="2003-05-05T15:13:00Z">
              <w:r>
                <w:rPr/>
                <w:t>I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026" w:author="I.sz. Szemészeti Klinim" w:date="2003-05-05T15:13:00Z">
              <w:r>
                <w:rPr/>
                <w:t>Royal</w:t>
              </w:r>
            </w:ins>
          </w:p>
        </w:tc>
        <w:tc>
          <w:tcPr>
            <w:tcW w:w="1396" w:type="dxa"/>
            <w:tcBorders>
              <w:top w:val="single" w:sz="4" w:space="0" w:color="000000"/>
              <w:left w:val="single" w:sz="4" w:space="0" w:color="000000"/>
              <w:bottom w:val="single" w:sz="4" w:space="0" w:color="000000"/>
              <w:right w:val="single" w:sz="4" w:space="0" w:color="000000"/>
            </w:tcBorders>
          </w:tcPr>
          <w:p>
            <w:pPr>
              <w:pStyle w:val="Normal"/>
              <w:rPr>
                <w:ins w:id="9028" w:author="I.sz. Szemészeti Klinim" w:date="2003-05-05T15:13:00Z"/>
              </w:rPr>
            </w:pPr>
            <w:ins w:id="9027" w:author="I.sz. Szemészeti Klinim" w:date="2003-05-05T15:13:00Z">
              <w:r>
                <w:rPr/>
                <w:t>18000</w:t>
              </w:r>
            </w:ins>
          </w:p>
          <w:p>
            <w:pPr>
              <w:pStyle w:val="Normal"/>
              <w:rPr/>
            </w:pPr>
            <w:ins w:id="9029" w:author="I.sz. Szemészeti Klinim" w:date="2003-05-05T15:13:00Z">
              <w:r>
                <w:rPr/>
                <w:t>Nagy-Britannia</w:t>
              </w:r>
            </w:ins>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9030" w:author="I.sz. Szemészeti Klinim" w:date="2003-05-05T15:13:00Z">
              <w:r>
                <w:rPr/>
                <w:t xml:space="preserve">A szakirodalom áttekintése azt mutatja, hogy ha nincs más szemészeti megbetegedés, a </w:t>
              </w:r>
            </w:ins>
            <w:ins w:id="9031" w:author="I.sz. Szemészeti Klinim" w:date="2003-05-05T15:13:00Z">
              <w:del w:id="9032" w:author="Gábriel Orsolya" w:date="2003-05-14T20:40:00Z">
                <w:r>
                  <w:rPr/>
                  <w:delText>cataracta</w:delText>
                </w:r>
              </w:del>
            </w:ins>
            <w:ins w:id="9033" w:author="Gábriel Orsolya" w:date="2003-05-14T20:40:00Z">
              <w:r>
                <w:rPr/>
                <w:t>katarakta</w:t>
              </w:r>
            </w:ins>
            <w:ins w:id="9034" w:author="I.sz. Szemészeti Klinim" w:date="2003-05-05T15:13:00Z">
              <w:r>
                <w:rPr/>
                <w:t xml:space="preserve"> műtét a betegek több mint 95 %-ában a </w:t>
              </w:r>
            </w:ins>
            <w:ins w:id="9035" w:author="I.sz. Szemészeti Klinim" w:date="2003-05-05T15:13:00Z">
              <w:del w:id="9036" w:author="Gábriel Orsolya" w:date="2003-05-14T19:42:00Z">
                <w:r>
                  <w:rPr/>
                  <w:delText>látásélesség</w:delText>
                </w:r>
              </w:del>
            </w:ins>
            <w:ins w:id="9037" w:author="Gábriel Orsolya" w:date="2003-05-14T19:42:00Z">
              <w:r>
                <w:rPr/>
                <w:t>látóélesség</w:t>
              </w:r>
            </w:ins>
            <w:ins w:id="9038" w:author="I.sz. Szemészeti Klinim" w:date="2003-05-05T15:13:00Z">
              <w:r>
                <w:rPr/>
                <w:t xml:space="preserve"> javulását eredményezi. Ha a betegnek más jellegű látási panaszai is vannak, mint például macula degeneratio esetén, a </w:t>
              </w:r>
            </w:ins>
            <w:ins w:id="9039" w:author="I.sz. Szemészeti Klinim" w:date="2003-05-05T15:13:00Z">
              <w:del w:id="9040" w:author="Gábriel Orsolya" w:date="2003-05-14T19:42:00Z">
                <w:r>
                  <w:rPr/>
                  <w:delText>látásélesség</w:delText>
                </w:r>
              </w:del>
            </w:ins>
            <w:ins w:id="9041" w:author="Gábriel Orsolya" w:date="2003-05-14T19:42:00Z">
              <w:r>
                <w:rPr/>
                <w:t>látóélesség</w:t>
              </w:r>
            </w:ins>
            <w:ins w:id="9042" w:author="I.sz. Szemészeti Klinim" w:date="2003-05-05T15:13:00Z">
              <w:r>
                <w:rPr/>
                <w:t xml:space="preserve"> javulása a betegek kevesebb, mint 80% -át érinthet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043" w:author="I.sz. Szemészeti Klinim" w:date="2003-05-05T15:13:00Z">
              <w:r>
                <w:rPr/>
                <w:t>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044" w:author="I.sz. Szemészeti Klinim" w:date="2003-05-05T15:13:00Z">
              <w:r>
                <w:rPr/>
                <w:t>Skót</w:t>
              </w:r>
            </w:ins>
          </w:p>
        </w:tc>
        <w:tc>
          <w:tcPr>
            <w:tcW w:w="1396" w:type="dxa"/>
            <w:tcBorders>
              <w:top w:val="single" w:sz="4" w:space="0" w:color="000000"/>
              <w:left w:val="single" w:sz="4" w:space="0" w:color="000000"/>
              <w:bottom w:val="single" w:sz="4" w:space="0" w:color="000000"/>
              <w:right w:val="single" w:sz="4" w:space="0" w:color="000000"/>
            </w:tcBorders>
          </w:tcPr>
          <w:p>
            <w:pPr>
              <w:pStyle w:val="Normal"/>
              <w:rPr>
                <w:ins w:id="9046" w:author="I.sz. Szemészeti Klinim" w:date="2003-05-05T15:13:00Z"/>
              </w:rPr>
            </w:pPr>
            <w:ins w:id="9045" w:author="I.sz. Szemészeti Klinim" w:date="2003-05-05T15:13:00Z">
              <w:r>
                <w:rPr/>
                <w:t>2970</w:t>
              </w:r>
            </w:ins>
          </w:p>
          <w:p>
            <w:pPr>
              <w:pStyle w:val="Normal"/>
              <w:rPr/>
            </w:pPr>
            <w:ins w:id="9047" w:author="I.sz. Szemészeti Klinim" w:date="2003-05-05T15:13:00Z">
              <w:r>
                <w:rPr/>
                <w:t>Svédország</w:t>
              </w:r>
            </w:ins>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9048" w:author="I.sz. Szemészeti Klinim" w:date="2003-05-05T15:13:00Z">
              <w:r>
                <w:rPr/>
                <w:t xml:space="preserve">A Snellen-féle </w:t>
              </w:r>
            </w:ins>
            <w:ins w:id="9049" w:author="I.sz. Szemészeti Klinim" w:date="2003-05-05T15:13:00Z">
              <w:del w:id="9050" w:author="Gábriel Orsolya" w:date="2003-05-14T19:42:00Z">
                <w:r>
                  <w:rPr/>
                  <w:delText>látásélesség</w:delText>
                </w:r>
              </w:del>
            </w:ins>
            <w:ins w:id="9051" w:author="Gábriel Orsolya" w:date="2003-05-14T19:42:00Z">
              <w:r>
                <w:rPr/>
                <w:t>látóélesség</w:t>
              </w:r>
            </w:ins>
            <w:ins w:id="9052" w:author="I.sz. Szemészeti Klinim" w:date="2003-05-05T15:13:00Z">
              <w:r>
                <w:rPr/>
                <w:t>-vizsgálat a leggyakrabban alkalmazott módszere a műtéti sikeresség vizsgálatának, noha ez a beteg elégedettségének gyenge indikátora.</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053" w:author="I.sz. Szemészeti Klinim" w:date="2003-05-05T15:13:00Z">
              <w:r>
                <w:rPr/>
                <w:t>I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054" w:author="I.sz. Szemészeti Klinim" w:date="2003-05-05T15:13:00Z">
              <w:r>
                <w:rPr/>
                <w:t>AAO</w:t>
              </w:r>
            </w:ins>
          </w:p>
        </w:tc>
        <w:tc>
          <w:tcPr>
            <w:tcW w:w="1396" w:type="dxa"/>
            <w:tcBorders>
              <w:top w:val="single" w:sz="4" w:space="0" w:color="000000"/>
              <w:left w:val="single" w:sz="4" w:space="0" w:color="000000"/>
              <w:bottom w:val="single" w:sz="4" w:space="0" w:color="000000"/>
              <w:right w:val="single" w:sz="4" w:space="0" w:color="000000"/>
            </w:tcBorders>
          </w:tcPr>
          <w:p>
            <w:pPr>
              <w:pStyle w:val="Normal"/>
              <w:rPr>
                <w:ins w:id="9056" w:author="I.sz. Szemészeti Klinim" w:date="2003-05-05T15:13:00Z"/>
              </w:rPr>
            </w:pPr>
            <w:ins w:id="9055" w:author="I.sz. Szemészeti Klinim" w:date="2003-05-05T15:13:00Z">
              <w:r>
                <w:rPr/>
                <w:t>7626</w:t>
              </w:r>
            </w:ins>
          </w:p>
          <w:p>
            <w:pPr>
              <w:pStyle w:val="Normal"/>
              <w:rPr/>
            </w:pPr>
            <w:ins w:id="9057" w:author="I.sz. Szemészeti Klinim" w:date="2003-05-05T15:13:00Z">
              <w:r>
                <w:rPr/>
                <w:t>USA</w:t>
              </w:r>
            </w:ins>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9058" w:author="I.sz. Szemészeti Klinim" w:date="2003-05-05T15:13:00Z">
              <w:r>
                <w:rPr/>
                <w:t>European Cataract Outcome Study 1999: Az átlagos indukált astigmatizmus: 0,59 D, 86%-ban az indukált astigmatizmus ±1 D-n belül vol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059" w:author="I.sz. Szemészeti Klinim" w:date="2003-05-05T15:13:00Z">
              <w:r>
                <w:rPr/>
                <w:t>I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060" w:author="I.sz. Szemészeti Klinim" w:date="2003-05-05T15:13:00Z">
              <w:r>
                <w:rPr/>
                <w:t>AAO</w:t>
              </w:r>
            </w:ins>
          </w:p>
        </w:tc>
        <w:tc>
          <w:tcPr>
            <w:tcW w:w="1396" w:type="dxa"/>
            <w:tcBorders>
              <w:top w:val="single" w:sz="4" w:space="0" w:color="000000"/>
              <w:left w:val="single" w:sz="4" w:space="0" w:color="000000"/>
              <w:bottom w:val="single" w:sz="4" w:space="0" w:color="000000"/>
              <w:right w:val="single" w:sz="4" w:space="0" w:color="000000"/>
            </w:tcBorders>
          </w:tcPr>
          <w:p>
            <w:pPr>
              <w:pStyle w:val="Normal"/>
              <w:rPr>
                <w:ins w:id="9062" w:author="I.sz. Szemészeti Klinim" w:date="2003-05-05T15:13:00Z"/>
              </w:rPr>
            </w:pPr>
            <w:ins w:id="9061" w:author="I.sz. Szemészeti Klinim" w:date="2003-05-05T15:13:00Z">
              <w:r>
                <w:rPr/>
                <w:t>766</w:t>
              </w:r>
            </w:ins>
          </w:p>
          <w:p>
            <w:pPr>
              <w:pStyle w:val="Normal"/>
              <w:rPr/>
            </w:pPr>
            <w:ins w:id="9063" w:author="I.sz. Szemészeti Klinim" w:date="2003-05-05T15:13:00Z">
              <w:r>
                <w:rPr/>
                <w:t>USA</w:t>
              </w:r>
            </w:ins>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9064" w:author="I.sz. Szemészeti Klinim" w:date="2003-05-05T15:13:00Z">
              <w:r>
                <w:rPr/>
                <w:t>A VF-14 teszt szerinti látásjavulás 89%-os, a beteg elégedettsége a látásjavulással 85%-os, a betegek beszámolói a látási nehézségekről a mindennapi életben 80%-os javulást mutatnak</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065" w:author="I.sz. Szemészeti Klinim" w:date="2003-05-05T15:13:00Z">
              <w:r>
                <w:rPr/>
                <w:t>I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066" w:author="I.sz. Szemészeti Klinim" w:date="2003-05-05T15:13:00Z">
              <w:r>
                <w:rPr/>
                <w:t>skót</w:t>
              </w:r>
            </w:ins>
          </w:p>
        </w:tc>
        <w:tc>
          <w:tcPr>
            <w:tcW w:w="1396" w:type="dxa"/>
            <w:tcBorders>
              <w:top w:val="single" w:sz="4" w:space="0" w:color="000000"/>
              <w:left w:val="single" w:sz="4" w:space="0" w:color="000000"/>
              <w:bottom w:val="single" w:sz="4" w:space="0" w:color="000000"/>
              <w:right w:val="single" w:sz="4" w:space="0" w:color="000000"/>
            </w:tcBorders>
          </w:tcPr>
          <w:p>
            <w:pPr>
              <w:pStyle w:val="Normal"/>
              <w:rPr>
                <w:ins w:id="9068" w:author="I.sz. Szemészeti Klinim" w:date="2003-05-05T15:13:00Z"/>
              </w:rPr>
            </w:pPr>
            <w:ins w:id="9067" w:author="I.sz. Szemészeti Klinim" w:date="2003-05-05T15:13:00Z">
              <w:r>
                <w:rPr/>
                <w:t>464</w:t>
              </w:r>
            </w:ins>
          </w:p>
          <w:p>
            <w:pPr>
              <w:pStyle w:val="Normal"/>
              <w:rPr/>
            </w:pPr>
            <w:ins w:id="9069" w:author="I.sz. Szemészeti Klinim" w:date="2003-05-05T15:13:00Z">
              <w:r>
                <w:rPr/>
                <w:t>USA</w:t>
              </w:r>
            </w:ins>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9070" w:author="I.sz. Szemészeti Klinim" w:date="2003-05-05T15:13:00Z">
              <w:r>
                <w:rPr/>
                <w:t xml:space="preserve">Az ADVS alapján mért látásjavulás az egészségi állapottal összefüggő életminőség javulásához vezet, azt sugallván, hogy a látás javulásával csökkenthető a korral járó egészségromlás. </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071" w:author="I.sz. Szemészeti Klinim" w:date="2003-05-05T15:13:00Z">
              <w:r>
                <w:rPr/>
                <w:t>I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072" w:author="I.sz. Szemészeti Klinim" w:date="2003-05-05T15:13:00Z">
              <w:r>
                <w:rPr/>
                <w:t>skót</w:t>
              </w:r>
            </w:ins>
          </w:p>
        </w:tc>
        <w:tc>
          <w:tcPr>
            <w:tcW w:w="1396" w:type="dxa"/>
            <w:tcBorders>
              <w:top w:val="single" w:sz="4" w:space="0" w:color="000000"/>
              <w:left w:val="single" w:sz="4" w:space="0" w:color="000000"/>
              <w:bottom w:val="single" w:sz="4" w:space="0" w:color="000000"/>
              <w:right w:val="single" w:sz="4" w:space="0" w:color="000000"/>
            </w:tcBorders>
          </w:tcPr>
          <w:p>
            <w:pPr>
              <w:pStyle w:val="Normal"/>
              <w:rPr>
                <w:ins w:id="9074" w:author="I.sz. Szemészeti Klinim" w:date="2003-05-05T15:13:00Z"/>
              </w:rPr>
            </w:pPr>
            <w:ins w:id="9073" w:author="I.sz. Szemészeti Klinim" w:date="2003-05-05T15:13:00Z">
              <w:r>
                <w:rPr/>
                <w:t>1025</w:t>
              </w:r>
            </w:ins>
          </w:p>
          <w:p>
            <w:pPr>
              <w:pStyle w:val="Normal"/>
              <w:rPr/>
            </w:pPr>
            <w:ins w:id="9075" w:author="I.sz. Szemészeti Klinim" w:date="2003-05-05T15:13:00Z">
              <w:r>
                <w:rPr/>
                <w:t>USA</w:t>
              </w:r>
            </w:ins>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9076" w:author="I.sz. Szemészeti Klinim" w:date="2003-05-05T15:13:00Z">
              <w:del w:id="9077" w:author="Gábriel Orsolya" w:date="2003-05-14T20:40:00Z">
                <w:r>
                  <w:rPr/>
                  <w:delText>Cataracta</w:delText>
                </w:r>
              </w:del>
            </w:ins>
            <w:ins w:id="9078" w:author="Gábriel Orsolya" w:date="2003-05-14T20:40:00Z">
              <w:r>
                <w:rPr/>
                <w:t>Katarakta</w:t>
              </w:r>
            </w:ins>
            <w:ins w:id="9079" w:author="I.sz. Szemészeti Klinim" w:date="2003-05-05T15:13:00Z">
              <w:r>
                <w:rPr/>
                <w:t xml:space="preserve"> műtét után idős személyekben több funkcionális degeneratív folyamat lassulhat, vagy megállhat</w:t>
              </w:r>
            </w:ins>
            <w:ins w:id="9080" w:author="I.sz. Szemészeti Klinim" w:date="2003-05-05T15:13:00Z">
              <w:r>
                <w:rPr>
                  <w:color w:val="008000"/>
                </w:rPr>
                <w: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081" w:author="I.sz. Szemészeti Klinim" w:date="2003-05-05T15:13:00Z">
              <w:r>
                <w:rPr/>
                <w:t>I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44"/>
          <w:ins w:id="9083" w:author="I.sz. Szemészeti Klinim" w:date="2003-05-05T15:13:00Z"/>
        </w:rPr>
      </w:pPr>
      <w:r>
        <w:br w:type="page"/>
      </w:r>
      <w:ins w:id="9082" w:author="I.sz. Szemészeti Klinim" w:date="2003-05-05T15:13:00Z">
        <w:r>
          <w:rPr>
            <w:b/>
            <w:sz w:val="44"/>
          </w:rPr>
        </w:r>
      </w:ins>
    </w:p>
    <w:p>
      <w:pPr>
        <w:pStyle w:val="Normal"/>
        <w:rPr>
          <w:b/>
          <w:b/>
          <w:sz w:val="44"/>
          <w:del w:id="9085" w:author="1.sz. Szemészeti Klinika" w:date="2003-11-06T15:25:00Z"/>
        </w:rPr>
      </w:pPr>
      <w:del w:id="9084" w:author="1.sz. Szemészeti Klinika" w:date="2003-11-06T15:25:00Z">
        <w:r>
          <w:rPr>
            <w:b/>
            <w:sz w:val="44"/>
          </w:rPr>
        </w:r>
      </w:del>
    </w:p>
    <w:p>
      <w:pPr>
        <w:pStyle w:val="Heading"/>
        <w:jc w:val="left"/>
        <w:rPr>
          <w:b w:val="false"/>
          <w:b w:val="false"/>
          <w:sz w:val="24"/>
          <w:del w:id="9087" w:author="1.sz. Szemészeti Klinika" w:date="2003-11-06T15:25:00Z"/>
        </w:rPr>
      </w:pPr>
      <w:del w:id="9086" w:author="1.sz. Szemészeti Klinika" w:date="2003-11-06T15:25:00Z">
        <w:r>
          <w:rPr>
            <w:b w:val="false"/>
            <w:sz w:val="24"/>
          </w:rPr>
          <w:delText xml:space="preserve">. </w:delText>
        </w:r>
      </w:del>
    </w:p>
    <w:p>
      <w:pPr>
        <w:pStyle w:val="Normal"/>
        <w:jc w:val="left"/>
        <w:rPr>
          <w:b w:val="false"/>
          <w:b w:val="false"/>
          <w:sz w:val="32"/>
        </w:rPr>
      </w:pPr>
      <w:r>
        <w:rPr>
          <w:b w:val="false"/>
          <w:sz w:val="32"/>
        </w:rPr>
      </w:r>
    </w:p>
    <w:tbl>
      <w:tblPr>
        <w:tblW w:w="9070" w:type="dxa"/>
        <w:jc w:val="left"/>
        <w:tblInd w:w="-75" w:type="dxa"/>
        <w:tblLayout w:type="fixed"/>
        <w:tblCellMar>
          <w:top w:w="0" w:type="dxa"/>
          <w:left w:w="70" w:type="dxa"/>
          <w:bottom w:w="0" w:type="dxa"/>
          <w:right w:w="70" w:type="dxa"/>
        </w:tblCellMar>
      </w:tblPr>
      <w:tblGrid>
        <w:gridCol w:w="834"/>
        <w:gridCol w:w="1396"/>
        <w:gridCol w:w="5760"/>
        <w:gridCol w:w="1080"/>
      </w:tblGrid>
      <w:tr>
        <w:trPr/>
        <w:tc>
          <w:tcPr>
            <w:tcW w:w="834" w:type="dxa"/>
            <w:tcBorders>
              <w:top w:val="single" w:sz="4" w:space="0" w:color="000000"/>
              <w:left w:val="single" w:sz="4" w:space="0" w:color="000000"/>
              <w:bottom w:val="single" w:sz="4" w:space="0" w:color="000000"/>
              <w:right w:val="single" w:sz="4" w:space="0" w:color="000000"/>
            </w:tcBorders>
          </w:tcPr>
          <w:p>
            <w:pPr>
              <w:pStyle w:val="Heading9"/>
              <w:spacing w:before="120" w:after="120"/>
              <w:jc w:val="center"/>
              <w:rPr/>
            </w:pPr>
            <w:ins w:id="9088" w:author="I.sz. Szemészeti Klinim" w:date="2003-05-05T15:14:00Z">
              <w:r>
                <w:rPr/>
                <w:t>Forrás</w:t>
              </w:r>
            </w:ins>
          </w:p>
        </w:tc>
        <w:tc>
          <w:tcPr>
            <w:tcW w:w="1396" w:type="dxa"/>
            <w:tcBorders>
              <w:top w:val="single" w:sz="4" w:space="0" w:color="000000"/>
              <w:left w:val="single" w:sz="4" w:space="0" w:color="000000"/>
              <w:bottom w:val="single" w:sz="4" w:space="0" w:color="000000"/>
              <w:right w:val="single" w:sz="4" w:space="0" w:color="000000"/>
            </w:tcBorders>
          </w:tcPr>
          <w:p>
            <w:pPr>
              <w:pStyle w:val="Heading9"/>
              <w:spacing w:before="120" w:after="120"/>
              <w:jc w:val="center"/>
              <w:rPr>
                <w:sz w:val="22"/>
                <w:ins w:id="9090" w:author="I.sz. Szemészeti Klinim" w:date="2003-05-05T15:14:00Z"/>
              </w:rPr>
            </w:pPr>
            <w:ins w:id="9089" w:author="I.sz. Szemészeti Klinim" w:date="2003-05-05T15:14:00Z">
              <w:r>
                <w:rPr>
                  <w:sz w:val="22"/>
                </w:rPr>
                <w:t>Populáció (n)</w:t>
              </w:r>
            </w:ins>
          </w:p>
          <w:p>
            <w:pPr>
              <w:pStyle w:val="Normal"/>
              <w:spacing w:before="0" w:after="120"/>
              <w:jc w:val="center"/>
              <w:rPr>
                <w:b/>
                <w:b/>
              </w:rPr>
            </w:pPr>
            <w:ins w:id="9091" w:author="I.sz. Szemészeti Klinim" w:date="2003-05-05T15:14:00Z">
              <w:r>
                <w:rPr>
                  <w:b/>
                  <w:sz w:val="22"/>
                </w:rPr>
                <w:t>Ország</w:t>
              </w:r>
            </w:ins>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ns w:id="9093" w:author="I.sz. Szemészeti Klinim" w:date="2003-05-05T15:14:00Z"/>
              </w:rPr>
            </w:pPr>
            <w:ins w:id="9092" w:author="I.sz. Szemészeti Klinim" w:date="2003-05-05T15:14:00Z">
              <w:r>
                <w:rPr>
                  <w:b/>
                </w:rPr>
                <w:t>Főbb megállapítások</w:t>
              </w:r>
            </w:ins>
          </w:p>
          <w:p>
            <w:pPr>
              <w:pStyle w:val="Normal"/>
              <w:spacing w:before="0" w:after="120"/>
              <w:jc w:val="center"/>
              <w:rPr/>
            </w:pPr>
            <w:ins w:id="9094" w:author="I.sz. Szemészeti Klinim" w:date="2003-05-05T15:14:00Z">
              <w:r>
                <w:rPr/>
                <w:t>(Összefoglaló megjegyzések a hazai adaptálhatóságra vonatkozóan)</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ins w:id="9095" w:author="I.sz. Szemészeti Klinim" w:date="2003-05-05T15:14:00Z">
              <w:r>
                <w:rPr>
                  <w:b/>
                </w:rPr>
                <w:t>Ajánlás fokozata</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096" w:author="I.sz. Szemészeti Klinim" w:date="2003-05-05T15:14:00Z">
              <w:r>
                <w:rPr/>
                <w:t>AAO</w:t>
              </w:r>
            </w:ins>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9097" w:author="I.sz. Szemészeti Klinim" w:date="2003-05-05T15:14:00Z">
              <w:r>
                <w:rPr/>
                <w:t>az USA-ban az 55-64 év közötti nők 10,   a férfiak 3,9 %-nak van cataractája. A 65 -74 év közötti nők 23,5, a férfiak 14,3 %-nak, mig a 75 év fölötti populációt tekintve a nők 45,9 és a férfiak 38,8%-nak volt kataractája</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098" w:author="I.sz. Szemészeti Klinim" w:date="2003-05-05T15:14:00Z">
              <w:r>
                <w:rPr/>
                <w:t>I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099" w:author="I.sz. Szemészeti Klinim" w:date="2003-05-05T15:14:00Z">
              <w:r>
                <w:rPr/>
                <w:t>AAO</w:t>
              </w:r>
            </w:ins>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9100" w:author="I.sz. Szemészeti Klinim" w:date="2003-05-05T15:14:00Z">
              <w:r>
                <w:rPr/>
                <w:t>A szürkehályog multifaktoriális megbetegedés, kialakulásában szerepet játszik a kor, a nem, táplálkozási szokások, szociális körülmények, alkohol fogyasztás, dohányzás, egyes betegségek, mint DM, hypertonia, UV sugárzás stb.</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101" w:author="I.sz. Szemészeti Klinim" w:date="2003-05-05T15:14:00Z">
              <w:r>
                <w:rPr/>
                <w:t>I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ins w:id="9102" w:author="I.sz. Szemészeti Klinim" w:date="2003-05-05T15:14:00Z">
              <w:r>
                <w:rPr>
                  <w:b/>
                </w:rPr>
                <w:t>Műtéti indikáció</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103" w:author="I.sz. Szemészeti Klinim" w:date="2003-05-05T15:14:00Z">
              <w:r>
                <w:rPr/>
                <w:t>AAO</w:t>
              </w:r>
            </w:ins>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9104" w:author="I.sz. Szemészeti Klinim" w:date="2003-05-05T15:14:00Z">
              <w:r>
                <w:rPr/>
                <w:t xml:space="preserve">ha a szürkehályog a </w:t>
              </w:r>
            </w:ins>
            <w:ins w:id="9105" w:author="I.sz. Szemészeti Klinim" w:date="2003-05-05T15:14:00Z">
              <w:del w:id="9106" w:author="Gábriel Orsolya" w:date="2003-05-14T19:42:00Z">
                <w:r>
                  <w:rPr/>
                  <w:delText>látásélesség</w:delText>
                </w:r>
              </w:del>
            </w:ins>
            <w:ins w:id="9107" w:author="Gábriel Orsolya" w:date="2003-05-14T19:42:00Z">
              <w:r>
                <w:rPr/>
                <w:t>látóélesség</w:t>
              </w:r>
            </w:ins>
            <w:ins w:id="9108" w:author="I.sz. Szemészeti Klinim" w:date="2003-05-05T15:14:00Z">
              <w:r>
                <w:rPr/>
                <w:t>et 0,6-re vagy annál nagyobb mértékben rontja, ha a lencsehomályok a szemfenéki elváltozások pontos diagnózisát vagy kezelését akadályozzák</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109" w:author="I.sz. Szemészeti Klinim" w:date="2003-05-05T15:14:00Z">
              <w:r>
                <w:rPr/>
                <w:t>II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110" w:author="I.sz. Szemészeti Klinim" w:date="2003-05-05T15:14:00Z">
              <w:r>
                <w:rPr/>
                <w:t>AAO</w:t>
              </w:r>
            </w:ins>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ins w:id="9114" w:author="I.sz. Szemészeti Klinim" w:date="2003-05-05T15:14:00Z"/>
              </w:rPr>
            </w:pPr>
            <w:ins w:id="9111" w:author="I.sz. Szemészeti Klinim" w:date="2003-05-05T15:14:00Z">
              <w:r>
                <w:rPr/>
                <w:t>ha a beteg ragaszkodik a mütéthez, a visusa jobb 0,6-nál de  mindennapi megszokott tevékenységét,</w:t>
              </w:r>
            </w:ins>
            <w:ins w:id="9112" w:author="Gábriel Orsolya" w:date="2003-08-11T22:18:00Z">
              <w:r>
                <w:rPr/>
                <w:t xml:space="preserve"> </w:t>
              </w:r>
            </w:ins>
            <w:ins w:id="9113" w:author="I.sz. Szemészeti Klinim" w:date="2003-05-05T15:14:00Z">
              <w:r>
                <w:rPr/>
                <w:t>munkáját nem tudja ellátni /kontraszt érzékenység, glare test végzése.</w:t>
              </w:r>
            </w:ins>
          </w:p>
          <w:p>
            <w:pPr>
              <w:pStyle w:val="Header"/>
              <w:tabs>
                <w:tab w:val="clear" w:pos="4536"/>
                <w:tab w:val="clear" w:pos="9072"/>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115" w:author="I.sz. Szemészeti Klinim" w:date="2003-05-05T15:14:00Z">
              <w:r>
                <w:rPr/>
                <w:t>IV</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9116" w:author="I.sz. Szemészeti Klinim" w:date="2003-05-05T15:14:00Z">
              <w:r>
                <w:rPr/>
                <w:t>ha a mütét refraktív céllal történik /nagyfok</w:t>
              </w:r>
            </w:ins>
            <w:ins w:id="9117" w:author="Gábriel Orsolya" w:date="2003-08-11T22:18:00Z">
              <w:r>
                <w:rPr/>
                <w:t>ú</w:t>
              </w:r>
            </w:ins>
            <w:ins w:id="9118" w:author="I.sz. Szemészeti Klinim" w:date="2003-05-05T15:14:00Z">
              <w:del w:id="9119" w:author="Gábriel Orsolya" w:date="2003-08-11T22:18:00Z">
                <w:r>
                  <w:rPr/>
                  <w:delText>u</w:delText>
                </w:r>
              </w:del>
            </w:ins>
            <w:ins w:id="9120" w:author="I.sz. Szemészeti Klinim" w:date="2003-05-05T15:14:00Z">
              <w:r>
                <w:rPr/>
                <w:t xml:space="preserve"> myopiás, nagyfoku hypermetropiás betegekben/</w:t>
              </w:r>
            </w:ins>
            <w:ins w:id="9121" w:author="I.sz. Szemészeti Klinim" w:date="2003-05-05T15:14:00Z">
              <w:r>
                <w:rPr>
                  <w:b/>
                </w:rPr>
                <w:t xml:space="preserve"> (Konsz.)</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122" w:author="I.sz. Szemészeti Klinim" w:date="2003-05-05T15:14:00Z">
              <w:r>
                <w:rPr/>
                <w:t>IV</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123" w:author="I.sz. Szemészeti Klinim" w:date="2003-05-05T15:14:00Z">
              <w:r>
                <w:rPr/>
                <w:t>AAO</w:t>
              </w:r>
            </w:ins>
          </w:p>
        </w:tc>
        <w:tc>
          <w:tcPr>
            <w:tcW w:w="1396" w:type="dxa"/>
            <w:tcBorders>
              <w:top w:val="single" w:sz="4" w:space="0" w:color="000000"/>
              <w:left w:val="single" w:sz="4" w:space="0" w:color="000000"/>
              <w:bottom w:val="single" w:sz="4" w:space="0" w:color="000000"/>
              <w:right w:val="single" w:sz="4" w:space="0" w:color="000000"/>
            </w:tcBorders>
          </w:tcPr>
          <w:p>
            <w:pPr>
              <w:pStyle w:val="Normal"/>
              <w:rPr/>
            </w:pPr>
            <w:ins w:id="9124" w:author="Gábriel Orsolya" w:date="2003-08-11T22:18:00Z">
              <w:r>
                <w:rPr/>
                <w:t>Kontra-indikált</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ins w:id="9126" w:author="I.sz. Szemészeti Klinim" w:date="2003-05-05T15:14:00Z"/>
              </w:rPr>
            </w:pPr>
            <w:ins w:id="9125" w:author="I.sz. Szemészeti Klinim" w:date="2003-05-05T15:14:00Z">
              <w:r>
                <w:rPr/>
                <w:t>-ha a beteg nem akarja</w:t>
              </w:r>
            </w:ins>
          </w:p>
          <w:p>
            <w:pPr>
              <w:pStyle w:val="Normal"/>
              <w:rPr>
                <w:ins w:id="9132" w:author="I.sz. Szemészeti Klinim" w:date="2003-05-05T15:14:00Z"/>
              </w:rPr>
            </w:pPr>
            <w:ins w:id="9127" w:author="I.sz. Szemészeti Klinim" w:date="2003-05-05T15:14:00Z">
              <w:r>
                <w:rPr/>
                <w:t xml:space="preserve">-ha szemüveggel a </w:t>
              </w:r>
            </w:ins>
            <w:ins w:id="9128" w:author="I.sz. Szemészeti Klinim" w:date="2003-05-05T15:14:00Z">
              <w:del w:id="9129" w:author="Gábriel Orsolya" w:date="2003-05-14T19:42:00Z">
                <w:r>
                  <w:rPr/>
                  <w:delText>látásélesség</w:delText>
                </w:r>
              </w:del>
            </w:ins>
            <w:ins w:id="9130" w:author="Gábriel Orsolya" w:date="2003-05-14T19:42:00Z">
              <w:r>
                <w:rPr/>
                <w:t>látóélesség</w:t>
              </w:r>
            </w:ins>
            <w:ins w:id="9131" w:author="I.sz. Szemészeti Klinim" w:date="2003-05-05T15:14:00Z">
              <w:r>
                <w:rPr/>
                <w:t xml:space="preserve"> megfelelően korrigálható és ezzel a beteg elégedett</w:t>
              </w:r>
            </w:ins>
          </w:p>
          <w:p>
            <w:pPr>
              <w:pStyle w:val="Normal"/>
              <w:rPr>
                <w:ins w:id="9134" w:author="I.sz. Szemészeti Klinim" w:date="2003-05-05T15:14:00Z"/>
              </w:rPr>
            </w:pPr>
            <w:ins w:id="9133" w:author="I.sz. Szemészeti Klinim" w:date="2003-05-05T15:14:00Z">
              <w:r>
                <w:rPr/>
                <w:t>-ha a beteg általános állapota nem teszi lehetővé a mütétet</w:t>
              </w:r>
            </w:ins>
          </w:p>
          <w:p>
            <w:pPr>
              <w:pStyle w:val="Header"/>
              <w:tabs>
                <w:tab w:val="clear" w:pos="4536"/>
                <w:tab w:val="clear" w:pos="9072"/>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135" w:author="I.sz. Szemészeti Klinim" w:date="2003-05-05T15:14:00Z">
              <w:r>
                <w:rPr/>
                <w:t>II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ins w:id="9136" w:author="I.sz. Szemészeti Klinim" w:date="2003-05-05T15:14:00Z">
              <w:r>
                <w:rPr>
                  <w:b/>
                </w:rPr>
                <w:t>Műtéti technika</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137" w:author="I.sz. Szemészeti Klinim" w:date="2003-05-05T15:14:00Z">
              <w:r>
                <w:rPr/>
                <w:t>AAO</w:t>
              </w:r>
            </w:ins>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9138" w:author="Gábriel Orsolya" w:date="2003-05-14T13:08:00Z">
              <w:r>
                <w:rPr>
                  <w:lang w:val="en-US" w:eastAsia="en-US"/>
                </w:rPr>
                <w:t>Phakoemulsifikació után a visus szignifikánsan jobb és stabilabb, kevesebb a komplikació, kisebb a postoperativ indukált astigmia, mint ECCE ut</w:t>
              </w:r>
            </w:ins>
            <w:ins w:id="9139" w:author="Gábriel Orsolya" w:date="2003-08-11T22:18:00Z">
              <w:r>
                <w:rPr>
                  <w:lang w:val="en-US" w:eastAsia="en-US"/>
                </w:rPr>
                <w:t>á</w:t>
              </w:r>
            </w:ins>
            <w:ins w:id="9140" w:author="Gábriel Orsolya" w:date="2003-05-14T13:08:00Z">
              <w:r>
                <w:rPr>
                  <w:lang w:val="en-US" w:eastAsia="en-US"/>
                </w:rPr>
                <w:t>n. /össszehasonlító randomizált tanulmány 1 éves követési idő</w:t>
              </w:r>
            </w:ins>
            <w:ins w:id="9141" w:author="Gábriel Orsolya" w:date="2003-08-11T22:18:00Z">
              <w:r>
                <w:rPr>
                  <w:lang w:val="en-US" w:eastAsia="en-US"/>
                </w:rPr>
                <w:t>/</w:t>
              </w:r>
            </w:ins>
            <w:del w:id="9142" w:author="Gábriel Orsolya" w:date="2003-05-14T13:08:00Z">
              <w:r>
                <w:rPr/>
                <w:delText>Az ECCE és a phakoem. összehasonlító randomizált tanulmány szerint 1 éves követési idöt tekintve szignifikánsan jobb és stabilabb a visus, kevesebb a komplikació, kisebb az astigmia phakoemulsificatio eseté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143" w:author="I.sz. Szemészeti Klinim" w:date="2003-05-05T15:14:00Z">
              <w:r>
                <w:rPr/>
                <w:t>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144" w:author="I.sz. Szemészeti Klinim" w:date="2003-05-05T15:14:00Z">
              <w:r>
                <w:rPr/>
                <w:t>AAO</w:t>
              </w:r>
            </w:ins>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9145" w:author="I.sz. Szemészeti Klinim" w:date="2003-05-05T15:14:00Z">
              <w:r>
                <w:rPr/>
                <w:t>a lehető legkisebb, jól konstruált, kisfok</w:t>
              </w:r>
            </w:ins>
            <w:ins w:id="9146" w:author="Gábriel Orsolya" w:date="2003-08-11T22:18:00Z">
              <w:r>
                <w:rPr/>
                <w:t>ú</w:t>
              </w:r>
            </w:ins>
            <w:ins w:id="9147" w:author="I.sz. Szemészeti Klinim" w:date="2003-05-05T15:14:00Z">
              <w:del w:id="9148" w:author="Gábriel Orsolya" w:date="2003-08-11T22:18:00Z">
                <w:r>
                  <w:rPr/>
                  <w:delText>u</w:delText>
                </w:r>
              </w:del>
            </w:ins>
            <w:ins w:id="9149" w:author="I.sz. Szemészeti Klinim" w:date="2003-05-05T15:14:00Z">
              <w:r>
                <w:rPr/>
                <w:t xml:space="preserve"> astigmiát indukáló seb kész</w:t>
              </w:r>
            </w:ins>
            <w:ins w:id="9150" w:author="Gábriel Orsolya" w:date="2003-08-11T22:18:00Z">
              <w:r>
                <w:rPr/>
                <w:t>í</w:t>
              </w:r>
            </w:ins>
            <w:ins w:id="9151" w:author="I.sz. Szemészeti Klinim" w:date="2003-05-05T15:14:00Z">
              <w:del w:id="9152" w:author="Gábriel Orsolya" w:date="2003-08-11T22:18:00Z">
                <w:r>
                  <w:rPr/>
                  <w:delText>i</w:delText>
                </w:r>
              </w:del>
            </w:ins>
            <w:ins w:id="9153" w:author="I.sz. Szemészeti Klinim" w:date="2003-05-05T15:14:00Z">
              <w:r>
                <w:rPr/>
                <w:t>tése javasol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154" w:author="I.sz. Szemészeti Klinim" w:date="2003-05-05T15:14:00Z">
              <w:r>
                <w:rPr/>
                <w:t>IV</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ins w:id="9155" w:author="I.sz. Szemészeti Klinim" w:date="2003-05-05T15:14:00Z">
              <w:r>
                <w:rPr>
                  <w:b/>
                </w:rPr>
                <w:t>Intraocularis műlencsék</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156" w:author="I.sz. Szemészeti Klinim" w:date="2003-05-05T15:14:00Z">
              <w:r>
                <w:rPr/>
                <w:t>AAO</w:t>
              </w:r>
            </w:ins>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9157" w:author="I.sz. Szemészeti Klinim" w:date="2003-05-05T15:14:00Z">
              <w:r>
                <w:rPr/>
                <w:t>Az ideális mülencse biológiailag inert, olcsó, a lencse cristallina funkcióját betölti, stabilan a helyén marad, optikailag tiszta, a hátulsó tok tisztaságát hossz</w:t>
              </w:r>
            </w:ins>
            <w:ins w:id="9158" w:author="Gábriel Orsolya" w:date="2003-08-11T22:19:00Z">
              <w:r>
                <w:rPr/>
                <w:t>ú</w:t>
              </w:r>
            </w:ins>
            <w:ins w:id="9159" w:author="I.sz. Szemészeti Klinim" w:date="2003-05-05T15:14:00Z">
              <w:del w:id="9160" w:author="Gábriel Orsolya" w:date="2003-08-11T22:19:00Z">
                <w:r>
                  <w:rPr/>
                  <w:delText>u</w:delText>
                </w:r>
              </w:del>
            </w:ins>
            <w:ins w:id="9161" w:author="I.sz. Szemészeti Klinim" w:date="2003-05-05T15:14:00Z">
              <w:r>
                <w:rPr/>
                <w:t xml:space="preserve"> távon biztosítja.</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162" w:author="I.sz. Szemészeti Klinim" w:date="2003-05-05T15:14:00Z">
              <w:r>
                <w:rPr/>
                <w:t>I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163" w:author="I.sz. Szemészeti Klinim" w:date="2003-05-05T15:14:00Z">
              <w:r>
                <w:rPr/>
                <w:t>AAO</w:t>
              </w:r>
            </w:ins>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9164" w:author="I.sz. Szemészeti Klinim" w:date="2003-05-05T15:14:00Z">
              <w:r>
                <w:rPr/>
                <w:t xml:space="preserve">A sebész a beteg szemészeti és általános  betegségeit figyelembe véve választja meg a lencse típusát. </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165" w:author="I.sz. Szemészeti Klinim" w:date="2003-05-05T15:14:00Z">
              <w:r>
                <w:rPr/>
                <w:t>II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9166" w:author="I.sz. Szemészeti Klinim" w:date="2003-05-05T15:14:00Z">
              <w:r>
                <w:rPr/>
                <w:t>Törekedni kell PCL implantatiora. ACL csak kivételes esetben, megfelelő indikációval alkalmazható.</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167" w:author="I.sz. Szemészeti Klinim" w:date="2003-05-05T15:14:00Z">
              <w:r>
                <w:rPr/>
                <w:t>IV</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ins w:id="9168" w:author="I.sz. Szemészeti Klinim" w:date="2003-05-05T15:14:00Z">
              <w:r>
                <w:rPr/>
                <w:t>Sclera fixált, kivarrt lencse implantációja indokolt  ha egyáltalán nincsen a PCL hordozására alkalmas tok</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169" w:author="I.sz. Szemészeti Klinim" w:date="2003-05-05T15:14:00Z">
              <w:r>
                <w:rPr/>
                <w:t>IV</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ins w:id="9171" w:author="I.sz. Szemészeti Klinim" w:date="2003-05-05T15:14:00Z"/>
              </w:rPr>
            </w:pPr>
            <w:ins w:id="9170" w:author="I.sz. Szemészeti Klinim" w:date="2003-05-05T15:14:00Z">
              <w:r>
                <w:rPr>
                  <w:b/>
                </w:rPr>
                <w:t xml:space="preserve">Perioperativ infectio profilaxis </w:t>
              </w:r>
            </w:ins>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172" w:author="I.sz. Szemészeti Klinim" w:date="2003-05-05T15:14:00Z">
              <w:r>
                <w:rPr/>
                <w:t>AAO</w:t>
              </w:r>
            </w:ins>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ins w:id="9173" w:author="I.sz. Szemészeti Klinim" w:date="2003-05-05T15:14:00Z">
              <w:r>
                <w:rPr/>
                <w:t>Az 5 %-os Povidone iodine alkalmazása a szemrésbe és az áthajlásokba a műtét előtt bizonyítottan csökkenti a baktérium kolonizatiot a szemgolyó elülső felszínén és csökkenti a postoperativ</w:t>
              </w:r>
            </w:ins>
            <w:ins w:id="9174" w:author="I.sz. Szemészeti Klinim" w:date="2003-05-05T15:14:00Z">
              <w:del w:id="9175" w:author="Gábriel Orsolya" w:date="2003-08-11T22:19:00Z">
                <w:r>
                  <w:rPr/>
                  <w:delText>e</w:delText>
                </w:r>
              </w:del>
            </w:ins>
            <w:ins w:id="9176" w:author="I.sz. Szemészeti Klinim" w:date="2003-05-05T15:14:00Z">
              <w:r>
                <w:rPr/>
                <w:t xml:space="preserve"> endophthalmitis kialakulásának lehetőségé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177" w:author="I.sz. Szemészeti Klinim" w:date="2003-05-05T15:14:00Z">
              <w:r>
                <w:rPr/>
                <w:t>I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ins w:id="9178" w:author="I.sz. Szemészeti Klinim" w:date="2003-05-05T15:14:00Z">
              <w:r>
                <w:rPr>
                  <w:b/>
                </w:rPr>
                <w:t>Késői postoperatív komplikációk</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179" w:author="I.sz. Szemészeti Klinim" w:date="2003-05-05T15:14:00Z">
              <w:r>
                <w:rPr/>
                <w:t>AAO</w:t>
              </w:r>
            </w:ins>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ins w:id="9180" w:author="I.sz. Szemészeti Klinim" w:date="2003-05-05T15:14:00Z">
              <w:r>
                <w:rPr/>
                <w:t xml:space="preserve">A hátulsó tok homályosodásának effektív  kezelése a </w:t>
              </w:r>
            </w:ins>
            <w:ins w:id="9181" w:author="Gábriel Orsolya" w:date="2003-08-11T22:19:00Z">
              <w:r>
                <w:rPr/>
                <w:t>nd</w:t>
              </w:r>
            </w:ins>
            <w:ins w:id="9182" w:author="I.sz. Szemészeti Klinim" w:date="2003-05-05T15:14:00Z">
              <w:r>
                <w:rPr/>
                <w:t>YAG capsulotomia, melynek célja a látási funkció helyreállítása</w:t>
              </w:r>
            </w:ins>
            <w:del w:id="9183" w:author="Gábriel Orsolya" w:date="2003-08-11T22:19:00Z">
              <w:r>
                <w:rPr/>
                <w:delText xml:space="preserve"> és a KÉ javítás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184" w:author="I.sz. Szemészeti Klinim" w:date="2003-05-05T15:14:00Z">
              <w:r>
                <w:rPr/>
                <w:t>II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ins w:id="9185" w:author="Gábriel Orsolya" w:date="2003-08-11T22:19:00Z">
              <w:r>
                <w:rPr>
                  <w:b/>
                </w:rPr>
                <w:t>nd</w:t>
              </w:r>
            </w:ins>
            <w:ins w:id="9186" w:author="I.sz. Szemészeti Klinim" w:date="2003-05-05T15:14:00Z">
              <w:r>
                <w:rPr>
                  <w:b/>
                </w:rPr>
                <w:t>YAG laser kezelés indokol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ins w:id="9187" w:author="I.sz. Szemészeti Klinim" w:date="2003-05-05T15:14:00Z">
              <w:r>
                <w:rPr/>
                <w:t>AAO</w:t>
              </w:r>
            </w:ins>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ins w:id="9193" w:author="I.sz. Szemészeti Klinim" w:date="2003-05-05T15:14:00Z"/>
              </w:rPr>
            </w:pPr>
            <w:ins w:id="9188" w:author="I.sz. Szemészeti Klinim" w:date="2003-05-05T15:14:00Z">
              <w:r>
                <w:rPr/>
                <w:t xml:space="preserve">-ha a PCO olyan mértékben rontja a </w:t>
              </w:r>
            </w:ins>
            <w:ins w:id="9189" w:author="I.sz. Szemészeti Klinim" w:date="2003-05-05T15:14:00Z">
              <w:del w:id="9190" w:author="Gábriel Orsolya" w:date="2003-05-14T19:42:00Z">
                <w:r>
                  <w:rPr/>
                  <w:delText>látásélesség</w:delText>
                </w:r>
              </w:del>
            </w:ins>
            <w:ins w:id="9191" w:author="Gábriel Orsolya" w:date="2003-05-14T19:42:00Z">
              <w:r>
                <w:rPr/>
                <w:t>látóélesség</w:t>
              </w:r>
            </w:ins>
            <w:ins w:id="9192" w:author="I.sz. Szemészeti Klinim" w:date="2003-05-05T15:14:00Z">
              <w:r>
                <w:rPr/>
                <w:t xml:space="preserve">et, amely nem felel meg a beteg funkcionális szükségleteinek </w:t>
              </w:r>
            </w:ins>
          </w:p>
          <w:p>
            <w:pPr>
              <w:pStyle w:val="Normal"/>
              <w:rPr>
                <w:ins w:id="9195" w:author="I.sz. Szemészeti Klinim" w:date="2003-05-05T15:14:00Z"/>
              </w:rPr>
            </w:pPr>
            <w:ins w:id="9194" w:author="I.sz. Szemészeti Klinim" w:date="2003-05-05T15:14:00Z">
              <w:r>
                <w:rPr/>
                <w:t>-Ha a tok megvastagodás jelentősen rontja a hátulsó szegment vizsgálhatóságát.</w:t>
              </w:r>
            </w:ins>
          </w:p>
          <w:p>
            <w:pPr>
              <w:pStyle w:val="Normal"/>
              <w:rPr>
                <w:ins w:id="9200" w:author="I.sz. Szemészeti Klinim" w:date="2003-05-05T15:14:00Z"/>
              </w:rPr>
            </w:pPr>
            <w:ins w:id="9196" w:author="I.sz. Szemészeti Klinim" w:date="2003-05-05T15:14:00Z">
              <w:r>
                <w:rPr/>
                <w:t xml:space="preserve">-Ha monukuláris </w:t>
              </w:r>
            </w:ins>
            <w:ins w:id="9197" w:author="I.sz. Szemészeti Klinim" w:date="2003-05-05T15:14:00Z">
              <w:del w:id="9198" w:author="Gábriel Orsolya" w:date="2003-08-11T20:17:00Z">
                <w:r>
                  <w:rPr/>
                  <w:delText xml:space="preserve"> </w:delText>
                </w:r>
              </w:del>
            </w:ins>
            <w:ins w:id="9199" w:author="I.sz. Szemészeti Klinim" w:date="2003-05-05T15:14:00Z">
              <w:r>
                <w:rPr/>
                <w:t>diplopiát okoz.</w:t>
              </w:r>
            </w:ins>
          </w:p>
          <w:p>
            <w:pPr>
              <w:pStyle w:val="Normal"/>
              <w:rPr>
                <w:ins w:id="9202" w:author="I.sz. Szemészeti Klinim" w:date="2003-05-05T15:14:00Z"/>
              </w:rPr>
            </w:pPr>
            <w:ins w:id="9201" w:author="I.sz. Szemészeti Klinim" w:date="2003-05-05T15:14:00Z">
              <w:r>
                <w:rPr/>
              </w:r>
            </w:ins>
          </w:p>
          <w:p>
            <w:pPr>
              <w:pStyle w:val="Normal"/>
              <w:rPr>
                <w:ins w:id="9204" w:author="I.sz. Szemészeti Klinim" w:date="2003-05-05T15:14:00Z"/>
              </w:rPr>
            </w:pPr>
            <w:ins w:id="9203" w:author="I.sz. Szemészeti Klinim" w:date="2003-05-05T15:14:00Z">
              <w:r>
                <w:rPr/>
                <w:t xml:space="preserve">A kezelést különös körültekintéssel indokolt tervezni: </w:t>
              </w:r>
            </w:ins>
          </w:p>
          <w:p>
            <w:pPr>
              <w:pStyle w:val="Normal"/>
              <w:rPr>
                <w:ins w:id="9206" w:author="I.sz. Szemészeti Klinim" w:date="2003-05-05T15:14:00Z"/>
              </w:rPr>
            </w:pPr>
            <w:ins w:id="9205" w:author="I.sz. Szemészeti Klinim" w:date="2003-05-05T15:14:00Z">
              <w:r>
                <w:rPr/>
                <w:t>-intraoculáris gyulladás,</w:t>
              </w:r>
            </w:ins>
          </w:p>
          <w:p>
            <w:pPr>
              <w:pStyle w:val="Normal"/>
              <w:rPr>
                <w:ins w:id="9208" w:author="I.sz. Szemészeti Klinim" w:date="2003-05-05T15:14:00Z"/>
              </w:rPr>
            </w:pPr>
            <w:ins w:id="9207" w:author="I.sz. Szemészeti Klinim" w:date="2003-05-05T15:14:00Z">
              <w:r>
                <w:rPr/>
                <w:t xml:space="preserve">-emelkedett szemnyomás, </w:t>
              </w:r>
            </w:ins>
          </w:p>
          <w:p>
            <w:pPr>
              <w:pStyle w:val="Normal"/>
              <w:rPr/>
            </w:pPr>
            <w:ins w:id="9209" w:author="I.sz. Szemészeti Klinim" w:date="2003-05-05T15:14:00Z">
              <w:r>
                <w:rPr/>
                <w:t xml:space="preserve">-macula oedema, -retina leválás kockázata esetén (pl. tengely myopia). </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210" w:author="I.sz. Szemészeti Klinim" w:date="2003-05-05T15:14:00Z">
              <w:r>
                <w:rPr/>
                <w:t>III</w:t>
              </w:r>
            </w:ins>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bl>
    <w:p>
      <w:pPr>
        <w:pStyle w:val="Normal"/>
        <w:jc w:val="center"/>
        <w:rPr>
          <w:b/>
          <w:b/>
          <w:del w:id="9212" w:author="1.sz. Szemészeti Klinika" w:date="2003-11-06T15:25:00Z"/>
        </w:rPr>
      </w:pPr>
      <w:r>
        <w:br w:type="page"/>
      </w:r>
      <w:del w:id="9211" w:author="1.sz. Szemészeti Klinika" w:date="2003-11-06T15:25:00Z">
        <w:r>
          <w:rPr>
            <w:b/>
          </w:rPr>
        </w:r>
      </w:del>
    </w:p>
    <w:p>
      <w:pPr>
        <w:pStyle w:val="Normal"/>
        <w:rPr>
          <w:b/>
          <w:b/>
          <w:del w:id="9214" w:author="1.sz. Szemészeti Klinika" w:date="2003-11-06T15:25:00Z"/>
        </w:rPr>
      </w:pPr>
      <w:del w:id="9213" w:author="1.sz. Szemészeti Klinika" w:date="2003-11-06T15:25:00Z">
        <w:r>
          <w:rPr>
            <w:b/>
          </w:rPr>
        </w:r>
      </w:del>
    </w:p>
    <w:p>
      <w:pPr>
        <w:pStyle w:val="Normal"/>
        <w:rPr>
          <w:sz w:val="32"/>
          <w:lang w:val="en-US" w:eastAsia="en-US"/>
          <w:del w:id="9216" w:author="I.sz. Szemészeti Klinim" w:date="2003-05-05T15:13:00Z"/>
        </w:rPr>
      </w:pPr>
      <w:del w:id="9215" w:author="I.sz. Szemészeti Klinim" w:date="2003-05-05T15:13:00Z">
        <w:r>
          <w:rPr>
            <w:sz w:val="32"/>
            <w:lang w:val="en-US" w:eastAsia="en-US"/>
          </w:rPr>
        </w:r>
      </w:del>
    </w:p>
    <w:p>
      <w:pPr>
        <w:pStyle w:val="Normal"/>
        <w:jc w:val="left"/>
        <w:rPr>
          <w:b w:val="false"/>
          <w:b w:val="false"/>
          <w:sz w:val="24"/>
          <w:lang w:val="en-US" w:eastAsia="en-US"/>
          <w:del w:id="9222" w:author="I.sz. Szemészeti Klinim" w:date="2003-05-05T15:14:00Z"/>
        </w:rPr>
      </w:pPr>
      <w:ins w:id="9217" w:author="SZTE AOK" w:date="2003-01-04T14:46:00Z">
        <w:del w:id="9218" w:author="I.sz. Szemészeti Klinim" w:date="2003-05-05T15:13:00Z">
          <w:r>
            <w:rPr>
              <w:b w:val="false"/>
              <w:sz w:val="24"/>
              <w:lang w:val="en-US" w:eastAsia="en-US"/>
            </w:rPr>
            <w:delText>Az alábbi csak egy példa a tábla összeállítására. Ettől eltérő is lehet természetesen!</w:delText>
          </w:r>
        </w:del>
      </w:ins>
      <w:ins w:id="9219" w:author="SZTE AOK" w:date="2003-01-04T14:55:00Z">
        <w:del w:id="9220" w:author="I.sz. Szemészeti Klinim" w:date="2003-05-05T15:14:00Z">
          <w:r>
            <w:rPr>
              <w:b w:val="false"/>
              <w:sz w:val="24"/>
              <w:lang w:val="en-US" w:eastAsia="en-US"/>
            </w:rPr>
            <w:delText xml:space="preserve"> Az egyes ajánláscsoportok, ill. irányelv alfejezetek szerint a táblázat tovább tagolható.</w:delText>
          </w:r>
        </w:del>
      </w:ins>
      <w:del w:id="9221" w:author="I.sz. Szemészeti Klinim" w:date="2003-05-05T15:14:00Z">
        <w:r>
          <w:rPr>
            <w:b w:val="false"/>
            <w:sz w:val="24"/>
            <w:lang w:val="en-US" w:eastAsia="en-US"/>
          </w:rPr>
          <w:delText xml:space="preserve"> </w:delText>
        </w:r>
      </w:del>
    </w:p>
    <w:p>
      <w:pPr>
        <w:pStyle w:val="Normal"/>
        <w:rPr>
          <w:b w:val="false"/>
          <w:b w:val="false"/>
          <w:sz w:val="32"/>
          <w:lang w:val="en-US" w:eastAsia="en-US"/>
        </w:rPr>
      </w:pPr>
      <w:r>
        <w:rPr>
          <w:b w:val="false"/>
          <w:sz w:val="32"/>
          <w:lang w:val="en-US" w:eastAsia="en-US"/>
        </w:rPr>
      </w:r>
    </w:p>
    <w:tbl>
      <w:tblPr>
        <w:tblW w:w="9070" w:type="dxa"/>
        <w:jc w:val="left"/>
        <w:tblInd w:w="-75" w:type="dxa"/>
        <w:tblLayout w:type="fixed"/>
        <w:tblCellMar>
          <w:top w:w="0" w:type="dxa"/>
          <w:left w:w="70" w:type="dxa"/>
          <w:bottom w:w="0" w:type="dxa"/>
          <w:right w:w="70" w:type="dxa"/>
        </w:tblCellMar>
      </w:tblPr>
      <w:tblGrid>
        <w:gridCol w:w="834"/>
        <w:gridCol w:w="1396"/>
        <w:gridCol w:w="5760"/>
        <w:gridCol w:w="1080"/>
      </w:tblGrid>
      <w:tr>
        <w:trPr/>
        <w:tc>
          <w:tcPr>
            <w:tcW w:w="834" w:type="dxa"/>
            <w:tcBorders>
              <w:top w:val="single" w:sz="4" w:space="0" w:color="000000"/>
              <w:left w:val="single" w:sz="4" w:space="0" w:color="000000"/>
              <w:bottom w:val="single" w:sz="4" w:space="0" w:color="000000"/>
              <w:right w:val="single" w:sz="4" w:space="0" w:color="000000"/>
            </w:tcBorders>
          </w:tcPr>
          <w:p>
            <w:pPr>
              <w:pStyle w:val="Heading9"/>
              <w:spacing w:before="120" w:after="120"/>
              <w:jc w:val="center"/>
              <w:rPr>
                <w:lang w:val="en-US" w:eastAsia="en-US"/>
              </w:rPr>
            </w:pPr>
            <w:del w:id="9223" w:author="I.sz. Szemészeti Klinim" w:date="2003-05-05T15:15:00Z">
              <w:r>
                <w:rPr>
                  <w:lang w:val="en-US" w:eastAsia="en-US"/>
                </w:rPr>
                <w:delText>Forrás</w:delText>
              </w:r>
            </w:del>
          </w:p>
        </w:tc>
        <w:tc>
          <w:tcPr>
            <w:tcW w:w="1396" w:type="dxa"/>
            <w:tcBorders>
              <w:top w:val="single" w:sz="4" w:space="0" w:color="000000"/>
              <w:left w:val="single" w:sz="4" w:space="0" w:color="000000"/>
              <w:bottom w:val="single" w:sz="4" w:space="0" w:color="000000"/>
              <w:right w:val="single" w:sz="4" w:space="0" w:color="000000"/>
            </w:tcBorders>
          </w:tcPr>
          <w:p>
            <w:pPr>
              <w:pStyle w:val="Heading9"/>
              <w:spacing w:before="120" w:after="120"/>
              <w:jc w:val="center"/>
              <w:rPr>
                <w:sz w:val="22"/>
                <w:lang w:val="en-US" w:eastAsia="en-US"/>
                <w:del w:id="9225" w:author="I.sz. Szemészeti Klinim" w:date="2003-05-05T15:15:00Z"/>
              </w:rPr>
            </w:pPr>
            <w:del w:id="9224" w:author="I.sz. Szemészeti Klinim" w:date="2003-05-05T15:15:00Z">
              <w:r>
                <w:rPr>
                  <w:sz w:val="22"/>
                  <w:lang w:val="en-US" w:eastAsia="en-US"/>
                </w:rPr>
                <w:delText>Populáció (n)</w:delText>
              </w:r>
            </w:del>
          </w:p>
          <w:p>
            <w:pPr>
              <w:pStyle w:val="Heading9"/>
              <w:spacing w:before="0" w:after="120"/>
              <w:jc w:val="center"/>
              <w:rPr>
                <w:b/>
                <w:b/>
                <w:lang w:val="en-US" w:eastAsia="en-US"/>
              </w:rPr>
            </w:pPr>
            <w:del w:id="9226" w:author="I.sz. Szemészeti Klinim" w:date="2003-05-05T15:15:00Z">
              <w:r>
                <w:rPr>
                  <w:b/>
                  <w:sz w:val="22"/>
                  <w:lang w:val="en-US" w:eastAsia="en-US"/>
                </w:rPr>
                <w:delText>Ország</w:delText>
              </w:r>
            </w:del>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center"/>
              <w:rPr>
                <w:b/>
                <w:b/>
                <w:lang w:val="en-US" w:eastAsia="en-US"/>
                <w:del w:id="9228" w:author="I.sz. Szemészeti Klinim" w:date="2003-05-05T15:15:00Z"/>
              </w:rPr>
            </w:pPr>
            <w:del w:id="9227" w:author="I.sz. Szemészeti Klinim" w:date="2003-05-05T15:15:00Z">
              <w:r>
                <w:rPr>
                  <w:b/>
                  <w:lang w:val="en-US" w:eastAsia="en-US"/>
                </w:rPr>
                <w:delText>Főbb megállapítások</w:delText>
              </w:r>
            </w:del>
          </w:p>
          <w:p>
            <w:pPr>
              <w:pStyle w:val="Normal"/>
              <w:spacing w:before="0" w:after="120"/>
              <w:jc w:val="center"/>
              <w:rPr>
                <w:lang w:val="en-US" w:eastAsia="en-US"/>
              </w:rPr>
            </w:pPr>
            <w:ins w:id="9229" w:author="SZTE AOK" w:date="2003-01-04T14:44:00Z">
              <w:del w:id="9230" w:author="I.sz. Szemészeti Klinim" w:date="2003-05-05T15:15:00Z">
                <w:r>
                  <w:rPr>
                    <w:lang w:val="en-US" w:eastAsia="en-US"/>
                  </w:rPr>
                  <w:delText>(</w:delText>
                </w:r>
              </w:del>
            </w:ins>
            <w:ins w:id="9231" w:author="SZTE AOK" w:date="2003-01-04T14:50:00Z">
              <w:del w:id="9232" w:author="I.sz. Szemészeti Klinim" w:date="2003-05-05T15:15:00Z">
                <w:r>
                  <w:rPr>
                    <w:lang w:val="en-US" w:eastAsia="en-US"/>
                  </w:rPr>
                  <w:delText>Összefoglaló m</w:delText>
                </w:r>
              </w:del>
            </w:ins>
            <w:del w:id="9233" w:author="I.sz. Szemészeti Klinim" w:date="2003-05-05T15:15:00Z">
              <w:r>
                <w:rPr>
                  <w:lang w:val="en-US" w:eastAsia="en-US"/>
                </w:rPr>
                <w:delText>egjegyzések a hazai adaptálhatóságra vonatkozóa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center"/>
              <w:rPr>
                <w:b/>
                <w:b/>
                <w:lang w:val="en-US" w:eastAsia="en-US"/>
              </w:rPr>
            </w:pPr>
            <w:ins w:id="9234" w:author="SZTE AOK" w:date="2003-01-04T14:22:00Z">
              <w:del w:id="9235" w:author="I.sz. Szemészeti Klinim" w:date="2003-05-05T15:15:00Z">
                <w:r>
                  <w:rPr>
                    <w:b/>
                    <w:lang w:val="en-US" w:eastAsia="en-US"/>
                  </w:rPr>
                  <w:delText xml:space="preserve">Ajánlás </w:delText>
                </w:r>
              </w:del>
            </w:ins>
            <w:del w:id="9236" w:author="I.sz. Szemészeti Klinim" w:date="2003-05-05T15:15:00Z">
              <w:r>
                <w:rPr>
                  <w:b/>
                  <w:lang w:val="en-US" w:eastAsia="en-US"/>
                </w:rPr>
                <w:delText>fokozata</w:delText>
              </w:r>
            </w:del>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center"/>
              <w:rPr/>
            </w:pPr>
            <w:ins w:id="9237" w:author="SZTE AOK" w:date="2003-01-04T14:22:00Z">
              <w:del w:id="9238" w:author="I.sz. Szemészeti Klinim" w:date="2003-05-05T15:15:00Z">
                <w:r>
                  <w:rPr>
                    <w:lang w:val="en-US" w:eastAsia="en-US"/>
                  </w:rPr>
                  <w:delText xml:space="preserve">A </w:delText>
                </w:r>
              </w:del>
            </w:ins>
            <w:ins w:id="9239" w:author="SZTE AOK" w:date="2003-01-04T14:22:00Z">
              <w:del w:id="9240" w:author="Gábriel Orsolya" w:date="2003-03-18T15:54:00Z">
                <w:r>
                  <w:rPr>
                    <w:lang w:val="en-US" w:eastAsia="en-US"/>
                  </w:rPr>
                  <w:delText>cataracta</w:delText>
                </w:r>
              </w:del>
            </w:ins>
            <w:ins w:id="9241" w:author="Gábriel Orsolya" w:date="2003-03-18T15:54:00Z">
              <w:del w:id="9242" w:author="I.sz. Szemészeti Klinim" w:date="2003-05-05T15:15:00Z">
                <w:r>
                  <w:rPr>
                    <w:lang w:val="en-US" w:eastAsia="en-US"/>
                  </w:rPr>
                  <w:delText>katarakta</w:delText>
                </w:r>
              </w:del>
            </w:ins>
            <w:del w:id="9243" w:author="I.sz. Szemészeti Klinim" w:date="2003-05-05T15:15:00Z">
              <w:r>
                <w:rPr>
                  <w:lang w:val="en-US" w:eastAsia="en-US"/>
                </w:rPr>
                <w:delText xml:space="preserve"> preoperatív diagnosztikája</w:delText>
              </w:r>
            </w:del>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center"/>
              <w:rPr>
                <w:lang w:val="en-US" w:eastAsia="en-US"/>
              </w:rPr>
            </w:pPr>
            <w:del w:id="9244" w:author="I.sz. Szemészeti Klinim" w:date="2003-05-05T15:15:00Z">
              <w:r>
                <w:rPr>
                  <w:lang w:val="en-US" w:eastAsia="en-US"/>
                </w:rPr>
                <w:delText>1</w:delText>
              </w:r>
            </w:del>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center"/>
              <w:rPr>
                <w:lang w:val="en-US" w:eastAsia="en-US"/>
              </w:rPr>
            </w:pPr>
            <w:del w:id="9245" w:author="I.sz. Szemészeti Klinim" w:date="2003-05-05T15:15:00Z">
              <w:r>
                <w:rPr>
                  <w:lang w:val="en-US" w:eastAsia="en-US"/>
                </w:rPr>
                <w:delText>pl. 1450 USA</w:delText>
              </w:r>
            </w:del>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0" w:after="120"/>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del w:id="9246" w:author="I.sz. Szemészeti Klinim" w:date="2003-05-05T15:15:00Z">
              <w:r>
                <w:rPr>
                  <w:lang w:val="en-US" w:eastAsia="en-US"/>
                </w:rPr>
                <w:delText>2</w:delText>
              </w:r>
            </w:del>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del w:id="9248" w:author="I.sz. Szemészeti Klinim" w:date="2003-05-05T15:15:00Z"/>
              </w:rPr>
            </w:pPr>
            <w:del w:id="9247" w:author="I.sz. Szemészeti Klinim" w:date="2003-05-05T15:15:00Z">
              <w:r>
                <w:rPr>
                  <w:lang w:val="en-US" w:eastAsia="en-US"/>
                </w:rPr>
                <w:delText>pl. 356</w:delText>
              </w:r>
            </w:del>
          </w:p>
          <w:p>
            <w:pPr>
              <w:pStyle w:val="Normal"/>
              <w:jc w:val="center"/>
              <w:rPr>
                <w:lang w:val="en-US" w:eastAsia="en-US"/>
              </w:rPr>
            </w:pPr>
            <w:del w:id="9249" w:author="I.sz. Szemészeti Klinim" w:date="2003-05-05T15:15:00Z">
              <w:r>
                <w:rPr>
                  <w:lang w:val="en-US" w:eastAsia="en-US"/>
                </w:rPr>
                <w:delText>UK</w:delText>
              </w:r>
            </w:del>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center"/>
              <w:rPr>
                <w:lang w:val="en-US" w:eastAsia="en-US"/>
              </w:rPr>
            </w:pPr>
            <w:r>
              <w:rPr>
                <w:lang w:val="en-US" w:eastAsia="en-US"/>
              </w:rPr>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jc w:val="center"/>
              <w:rPr>
                <w:lang w:val="en-US" w:eastAsia="en-US"/>
              </w:rPr>
            </w:pPr>
            <w:del w:id="9250" w:author="I.sz. Szemészeti Klinim" w:date="2003-05-05T15:15:00Z">
              <w:r>
                <w:rPr>
                  <w:lang w:val="en-US" w:eastAsia="en-US"/>
                </w:rPr>
                <w:delText>Összefoglalás:</w:delText>
              </w:r>
            </w:del>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lang w:val="en-US" w:eastAsia="en-US"/>
              </w:rPr>
            </w:pPr>
            <w:ins w:id="9251" w:author="SZTE AOK" w:date="2003-01-04T14:53:00Z">
              <w:del w:id="9252" w:author="I.sz. Szemészeti Klinim" w:date="2003-05-05T15:15:00Z">
                <w:r>
                  <w:rPr>
                    <w:lang w:val="en-US" w:eastAsia="en-US"/>
                  </w:rPr>
                  <w:delText xml:space="preserve">Pl. </w:delText>
                </w:r>
              </w:del>
            </w:ins>
            <w:ins w:id="9253" w:author="SZTE AOK" w:date="2003-01-04T14:51:00Z">
              <w:del w:id="9254" w:author="I.sz. Szemészeti Klinim" w:date="2003-05-05T15:15:00Z">
                <w:r>
                  <w:rPr>
                    <w:lang w:val="en-US" w:eastAsia="en-US"/>
                  </w:rPr>
                  <w:delText>A</w:delText>
                </w:r>
              </w:del>
            </w:ins>
            <w:ins w:id="9255" w:author="SZTE AOK" w:date="2003-01-04T14:53:00Z">
              <w:del w:id="9256" w:author="I.sz. Szemészeti Klinim" w:date="2003-05-05T15:15:00Z">
                <w:r>
                  <w:rPr>
                    <w:lang w:val="en-US" w:eastAsia="en-US"/>
                  </w:rPr>
                  <w:delText>z irodalmi adatok ellénere a</w:delText>
                </w:r>
              </w:del>
            </w:ins>
            <w:ins w:id="9257" w:author="SZTE AOK" w:date="2003-01-04T14:51:00Z">
              <w:del w:id="9258" w:author="I.sz. Szemészeti Klinim" w:date="2003-05-05T15:15:00Z">
                <w:r>
                  <w:rPr>
                    <w:lang w:val="en-US" w:eastAsia="en-US"/>
                  </w:rPr>
                  <w:delText xml:space="preserve"> hazai feltételek és szabályzók </w:delText>
                </w:r>
              </w:del>
            </w:ins>
            <w:ins w:id="9259" w:author="SZTE AOK" w:date="2003-01-04T14:54:00Z">
              <w:del w:id="9260" w:author="I.sz. Szemészeti Klinim" w:date="2003-05-05T15:15:00Z">
                <w:r>
                  <w:rPr>
                    <w:lang w:val="en-US" w:eastAsia="en-US"/>
                  </w:rPr>
                  <w:delText>miatt</w:delText>
                </w:r>
              </w:del>
            </w:ins>
            <w:del w:id="9261" w:author="I.sz. Szemészeti Klinim" w:date="2003-05-05T15:15:00Z">
              <w:r>
                <w:rPr>
                  <w:lang w:val="en-US" w:eastAsia="en-US"/>
                </w:rPr>
                <w:delText xml:space="preserve">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Times New Roman" w:hAnsi="Times New Roman" w:cs="Times New Roman"/>
                <w:lang w:val="en-US" w:eastAsia="en-US"/>
              </w:rPr>
            </w:pPr>
            <w:del w:id="9262" w:author="I.sz. Szemészeti Klinim" w:date="2003-05-05T15:15:00Z">
              <w:r>
                <w:rPr>
                  <w:rFonts w:cs="Times New Roman"/>
                  <w:lang w:val="en-US" w:eastAsia="en-US"/>
                </w:rPr>
                <w:delText>pl. konszenzus</w:delText>
              </w:r>
            </w:del>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jc w:val="center"/>
              <w:rPr>
                <w:lang w:val="en-US" w:eastAsia="en-US"/>
              </w:rPr>
            </w:pPr>
            <w:ins w:id="9263" w:author="SZTE AOK" w:date="2003-01-04T14:22:00Z">
              <w:del w:id="9264" w:author="I.sz. Szemészeti Klinim" w:date="2003-05-05T15:15:00Z">
                <w:r>
                  <w:rPr>
                    <w:b/>
                    <w:lang w:val="en-US" w:eastAsia="en-US"/>
                  </w:rPr>
                  <w:delText xml:space="preserve">A </w:delText>
                </w:r>
              </w:del>
            </w:ins>
            <w:ins w:id="9265" w:author="SZTE AOK" w:date="2003-01-04T14:22:00Z">
              <w:del w:id="9266" w:author="Gábriel Orsolya" w:date="2003-03-18T15:54:00Z">
                <w:r>
                  <w:rPr>
                    <w:b/>
                    <w:lang w:val="en-US" w:eastAsia="en-US"/>
                  </w:rPr>
                  <w:delText>cataracta</w:delText>
                </w:r>
              </w:del>
            </w:ins>
            <w:ins w:id="9267" w:author="Gábriel Orsolya" w:date="2003-03-18T15:54:00Z">
              <w:del w:id="9268" w:author="I.sz. Szemészeti Klinim" w:date="2003-05-05T15:15:00Z">
                <w:r>
                  <w:rPr>
                    <w:b/>
                    <w:lang w:val="en-US" w:eastAsia="en-US"/>
                  </w:rPr>
                  <w:delText>katarakta</w:delText>
                </w:r>
              </w:del>
            </w:ins>
            <w:del w:id="9269" w:author="I.sz. Szemészeti Klinim" w:date="2003-05-05T15:15:00Z">
              <w:r>
                <w:rPr>
                  <w:b/>
                  <w:lang w:val="en-US" w:eastAsia="en-US"/>
                </w:rPr>
                <w:delText xml:space="preserve"> műtéti kezelése</w:delText>
              </w:r>
            </w:del>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center"/>
              <w:rPr>
                <w:lang w:val="en-US" w:eastAsia="en-US"/>
              </w:rPr>
            </w:pPr>
            <w:r>
              <w:rPr>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del w:id="9270" w:author="I.sz. Szemészeti Klinim" w:date="2003-05-05T15:15:00Z">
              <w:r>
                <w:rPr>
                  <w:lang w:val="en-US" w:eastAsia="en-US"/>
                </w:rPr>
                <w:delText>Összefoglalás:</w:delText>
              </w:r>
            </w:del>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rPr>
                <w:lang w:val="en-US" w:eastAsia="en-US"/>
              </w:rPr>
            </w:pPr>
            <w:del w:id="9271" w:author="I.sz. Szemészeti Klinim" w:date="2003-05-05T15:15:00Z">
              <w:r>
                <w:rPr>
                  <w:lang w:val="en-US" w:eastAsia="en-US"/>
                </w:rPr>
                <w:delText xml:space="preserve">Pl. A hazai feltételek és szabályzók ismeretében meghatározott indikációs körben a phako javasolt….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del w:id="9272" w:author="I.sz. Szemészeti Klinim" w:date="2003-05-05T15:15:00Z">
              <w:r>
                <w:rPr>
                  <w:lang w:val="en-US" w:eastAsia="en-US"/>
                </w:rPr>
                <w:delText>A:I</w:delText>
              </w:r>
            </w:del>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rPr/>
            </w:pPr>
            <w:del w:id="9273" w:author="I.sz. Szemészeti Klinim" w:date="2003-05-05T15:15:00Z">
              <w:r>
                <w:rPr/>
                <w:delText>Intraoperatív és korai postoperatív komplikációk</w:delText>
              </w:r>
            </w:del>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lang w:val="en-US" w:eastAsia="en-US"/>
              </w:rPr>
            </w:pPr>
            <w:r>
              <w:rPr>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Heading9"/>
              <w:rPr>
                <w:lang w:val="en-US" w:eastAsia="en-US"/>
              </w:rPr>
            </w:pPr>
            <w:del w:id="9274" w:author="I.sz. Szemészeti Klinim" w:date="2003-05-05T15:15:00Z">
              <w:r>
                <w:rPr>
                  <w:lang w:val="en-US" w:eastAsia="en-US"/>
                </w:rPr>
                <w:delText xml:space="preserve">Késői postoperatív komplikációk </w:delText>
              </w:r>
            </w:del>
          </w:p>
        </w:tc>
      </w:tr>
      <w:tr>
        <w:trPr/>
        <w:tc>
          <w:tcPr>
            <w:tcW w:w="834" w:type="dxa"/>
            <w:tcBorders>
              <w:top w:val="single" w:sz="4" w:space="0" w:color="000000"/>
              <w:left w:val="single" w:sz="4" w:space="0" w:color="000000"/>
              <w:bottom w:val="single" w:sz="4" w:space="0" w:color="000000"/>
              <w:right w:val="single" w:sz="4" w:space="0" w:color="000000"/>
            </w:tcBorders>
          </w:tcPr>
          <w:p>
            <w:pPr>
              <w:pStyle w:val="Heading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Heading9"/>
              <w:rPr>
                <w:lang w:val="en-US" w:eastAsia="en-US"/>
              </w:rPr>
            </w:pPr>
            <w:del w:id="9275" w:author="I.sz. Szemészeti Klinim" w:date="2003-05-05T15:15:00Z">
              <w:r>
                <w:rPr>
                  <w:lang w:val="en-US" w:eastAsia="en-US"/>
                </w:rPr>
                <w:delText>Postoperatív követés</w:delText>
              </w:r>
            </w:del>
          </w:p>
        </w:tc>
      </w:tr>
      <w:tr>
        <w:trPr/>
        <w:tc>
          <w:tcPr>
            <w:tcW w:w="834" w:type="dxa"/>
            <w:tcBorders>
              <w:top w:val="single" w:sz="4" w:space="0" w:color="000000"/>
              <w:left w:val="single" w:sz="4" w:space="0" w:color="000000"/>
              <w:bottom w:val="single" w:sz="4" w:space="0" w:color="000000"/>
              <w:right w:val="single" w:sz="4" w:space="0" w:color="000000"/>
            </w:tcBorders>
          </w:tcPr>
          <w:p>
            <w:pPr>
              <w:pStyle w:val="Heading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del w:id="9276" w:author="I.sz. Szemészeti Klinim" w:date="2003-05-05T15:15:00Z">
              <w:r>
                <w:rPr>
                  <w:b/>
                  <w:lang w:val="en-US" w:eastAsia="en-US"/>
                </w:rPr>
                <w:delText>Műtéti sikeresség (outcome)</w:delText>
              </w:r>
            </w:del>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b/>
                <w:b/>
                <w:lang w:val="en-US" w:eastAsia="en-US"/>
              </w:rPr>
            </w:pPr>
            <w:r>
              <w:rPr>
                <w:b/>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del w:id="9282" w:author="1.sz. Szemészeti Klinika" w:date="2003-11-06T15:25:00Z"/>
        </w:rPr>
      </w:pPr>
      <w:r>
        <w:br w:type="page"/>
      </w:r>
      <w:ins w:id="9277" w:author="SZTE AOK" w:date="2003-01-04T13:48:00Z">
        <w:del w:id="9278" w:author="1.sz. Szemészeti Klinika" w:date="2003-11-06T15:25:00Z">
          <w:r>
            <w:rPr>
              <w:b/>
              <w:bCs/>
              <w:lang w:val="en-US" w:eastAsia="en-US"/>
            </w:rPr>
            <w:delText xml:space="preserve">APPENDIX </w:delText>
          </w:r>
        </w:del>
      </w:ins>
      <w:ins w:id="9279" w:author="SZTE AOK" w:date="2003-01-04T13:48:00Z">
        <w:del w:id="9280" w:author="1.sz. Szemészeti Klinika" w:date="2003-01-22T23:11:00Z">
          <w:r>
            <w:rPr>
              <w:b/>
              <w:bCs/>
              <w:lang w:val="en-US" w:eastAsia="en-US"/>
            </w:rPr>
            <w:delText>5</w:delText>
          </w:r>
        </w:del>
      </w:ins>
      <w:del w:id="9281" w:author="1.sz. Szemészeti Klinika" w:date="2003-11-06T15:25:00Z">
        <w:r>
          <w:rPr>
            <w:b/>
            <w:bCs/>
            <w:lang w:val="en-US" w:eastAsia="en-US"/>
          </w:rPr>
          <w:delText>:</w:delText>
        </w:r>
      </w:del>
    </w:p>
    <w:p>
      <w:pPr>
        <w:pStyle w:val="Normal"/>
        <w:widowControl/>
        <w:bidi w:val="0"/>
        <w:rPr>
          <w:b/>
          <w:b/>
          <w:bCs/>
          <w:lang w:val="en-US" w:eastAsia="en-US"/>
          <w:del w:id="9284" w:author="1.sz. Szemészeti Klinika" w:date="2003-11-06T15:25:00Z"/>
        </w:rPr>
      </w:pPr>
      <w:del w:id="9283" w:author="1.sz. Szemészeti Klinika" w:date="2003-11-06T15:25:00Z">
        <w:r>
          <w:rPr>
            <w:b/>
            <w:bCs/>
            <w:lang w:val="en-US" w:eastAsia="en-US"/>
          </w:rPr>
        </w:r>
      </w:del>
    </w:p>
    <w:p>
      <w:pPr>
        <w:pStyle w:val="Normal"/>
        <w:rPr>
          <w:b/>
          <w:b/>
          <w:bCs/>
          <w:lang w:val="en-US" w:eastAsia="en-US"/>
          <w:del w:id="9286" w:author="1.sz. Szemészeti Klinika" w:date="2003-11-06T15:25:00Z"/>
        </w:rPr>
      </w:pPr>
      <w:del w:id="9285" w:author="1.sz. Szemészeti Klinika" w:date="2003-11-06T15:25:00Z">
        <w:r>
          <w:rPr>
            <w:b/>
            <w:bCs/>
            <w:lang w:val="en-US" w:eastAsia="en-US"/>
          </w:rPr>
          <w:delText>Algoritmusok</w:delText>
        </w:r>
      </w:del>
    </w:p>
    <w:p>
      <w:pPr>
        <w:pStyle w:val="Normal"/>
        <w:rPr>
          <w:b/>
          <w:b/>
          <w:bCs/>
          <w:lang w:val="en-US" w:eastAsia="en-US"/>
          <w:del w:id="9288" w:author="1.sz. Szemészeti Klinika" w:date="2003-11-06T15:25:00Z"/>
        </w:rPr>
      </w:pPr>
      <w:del w:id="9287" w:author="1.sz. Szemészeti Klinika" w:date="2003-11-06T15:25:00Z">
        <w:r>
          <w:rPr>
            <w:b/>
            <w:bCs/>
            <w:lang w:val="en-US" w:eastAsia="en-US"/>
          </w:rPr>
        </w:r>
      </w:del>
      <w:r>
        <w:br w:type="page"/>
      </w:r>
    </w:p>
    <w:p>
      <w:pPr>
        <w:pStyle w:val="Normal"/>
        <w:rPr>
          <w:ins w:id="9294" w:author="SZTE AOK" w:date="2003-01-04T14:04:00Z"/>
        </w:rPr>
      </w:pPr>
      <w:ins w:id="9289" w:author="SZTE AOK" w:date="2003-01-04T14:03:00Z">
        <w:r>
          <w:rPr>
            <w:b/>
            <w:bCs/>
            <w:lang w:val="en-US" w:eastAsia="en-US"/>
          </w:rPr>
          <w:t xml:space="preserve">APPENDIX </w:t>
        </w:r>
      </w:ins>
      <w:ins w:id="9290" w:author="1.sz. Szemészeti Klinika" w:date="2003-11-06T15:25:00Z">
        <w:r>
          <w:rPr>
            <w:b/>
            <w:bCs/>
            <w:lang w:val="en-US" w:eastAsia="en-US"/>
          </w:rPr>
          <w:t>6</w:t>
        </w:r>
      </w:ins>
      <w:ins w:id="9291" w:author="SZTE AOK" w:date="2003-01-04T14:04:00Z">
        <w:del w:id="9292" w:author="1.sz. Szemészeti Klinika" w:date="2003-01-22T23:11:00Z">
          <w:r>
            <w:rPr>
              <w:b/>
              <w:bCs/>
              <w:lang w:val="en-US" w:eastAsia="en-US"/>
            </w:rPr>
            <w:delText>6</w:delText>
          </w:r>
        </w:del>
      </w:ins>
      <w:ins w:id="9293" w:author="SZTE AOK" w:date="2003-01-04T14:04:00Z">
        <w:r>
          <w:rPr>
            <w:b/>
            <w:bCs/>
            <w:lang w:val="en-US" w:eastAsia="en-US"/>
          </w:rPr>
          <w:t>:</w:t>
        </w:r>
      </w:ins>
    </w:p>
    <w:p>
      <w:pPr>
        <w:pStyle w:val="Normal"/>
        <w:jc w:val="center"/>
        <w:rPr>
          <w:b/>
          <w:b/>
          <w:bCs/>
          <w:lang w:val="en-US" w:eastAsia="en-US"/>
          <w:ins w:id="9296" w:author="SZTE AOK" w:date="2003-01-04T14:04:00Z"/>
        </w:rPr>
      </w:pPr>
      <w:ins w:id="9295" w:author="SZTE AOK" w:date="2003-01-04T14:04:00Z">
        <w:r>
          <w:rPr>
            <w:b/>
            <w:bCs/>
            <w:lang w:val="en-US" w:eastAsia="en-US"/>
          </w:rPr>
        </w:r>
      </w:ins>
    </w:p>
    <w:p>
      <w:pPr>
        <w:pStyle w:val="Heading1"/>
        <w:rPr>
          <w:ins w:id="9298" w:author="I.sz. Szemészeti Klinim" w:date="2003-05-05T15:24:00Z"/>
        </w:rPr>
      </w:pPr>
      <w:ins w:id="9297" w:author="SZTE AOK" w:date="2003-01-04T13:49:00Z">
        <w:bookmarkStart w:id="81" w:name="__RefHeading___Toc107716169"/>
        <w:bookmarkEnd w:id="81"/>
        <w:r>
          <w:rPr/>
          <w:t>Irodalom</w:t>
        </w:r>
      </w:ins>
    </w:p>
    <w:p>
      <w:pPr>
        <w:pStyle w:val="Szvegtrzsbehzssal3"/>
        <w:rPr>
          <w:ins w:id="9301" w:author="SE" w:date="2003-10-31T07:22:00Z"/>
        </w:rPr>
      </w:pPr>
      <w:ins w:id="9299" w:author="sinmik" w:date="2005-06-28T09:29:00Z">
        <w:r>
          <w:rPr/>
          <w:t>1.</w:t>
          <w:tab/>
        </w:r>
      </w:ins>
      <w:ins w:id="9300" w:author="SE" w:date="2003-10-31T07:22:00Z">
        <w:r>
          <w:rPr/>
          <w:t xml:space="preserve">Ahn J., Stanley J. A. – Subarachnoid injection as a complication for retrobulbar anaesthesia. </w:t>
        </w:r>
      </w:ins>
    </w:p>
    <w:p>
      <w:pPr>
        <w:pStyle w:val="Normal"/>
        <w:ind w:left="540" w:hanging="0"/>
        <w:jc w:val="both"/>
        <w:rPr>
          <w:ins w:id="9303" w:author="SE" w:date="2003-10-31T07:22:00Z"/>
        </w:rPr>
      </w:pPr>
      <w:ins w:id="9302" w:author="SE" w:date="2003-10-31T07:22:00Z">
        <w:r>
          <w:rPr>
            <w:i/>
            <w:iCs/>
            <w:sz w:val="22"/>
            <w:lang w:val="en-US" w:eastAsia="en-US"/>
          </w:rPr>
          <w:t>Am. J. Ophthalmol., 1987, 103. 225-230..</w:t>
        </w:r>
      </w:ins>
    </w:p>
    <w:p>
      <w:pPr>
        <w:pStyle w:val="Irodhivatkozs"/>
        <w:ind w:left="540" w:hanging="540"/>
        <w:jc w:val="both"/>
        <w:rPr>
          <w:ins w:id="9307" w:author="SE" w:date="2003-10-31T07:22:00Z"/>
        </w:rPr>
      </w:pPr>
      <w:ins w:id="9304" w:author="sinmik" w:date="2005-06-28T09:29:00Z">
        <w:r>
          <w:rPr>
            <w:rFonts w:cs="Times New Roman" w:ascii="Times New Roman" w:hAnsi="Times New Roman"/>
            <w:sz w:val="22"/>
            <w:lang w:val="en-US" w:eastAsia="en-US"/>
          </w:rPr>
          <w:t>2.</w:t>
          <w:tab/>
        </w:r>
      </w:ins>
      <w:ins w:id="9305" w:author="SE" w:date="2003-10-31T07:22:00Z">
        <w:r>
          <w:rPr>
            <w:rFonts w:cs="Times New Roman" w:ascii="Times New Roman" w:hAnsi="Times New Roman"/>
            <w:sz w:val="22"/>
            <w:lang w:val="en-US" w:eastAsia="en-US"/>
          </w:rPr>
          <w:t xml:space="preserve">American Academy of Ophthalmology. Policy statement: An Ophthalmologist’s  Duties Concerning Postoperative Care. San Francisco:  </w:t>
        </w:r>
      </w:ins>
      <w:ins w:id="9306" w:author="SE" w:date="2003-10-31T07:22:00Z">
        <w:r>
          <w:rPr>
            <w:rFonts w:cs="Times New Roman" w:ascii="Times New Roman" w:hAnsi="Times New Roman"/>
            <w:i/>
            <w:iCs/>
            <w:sz w:val="22"/>
            <w:lang w:val="en-US" w:eastAsia="en-US"/>
          </w:rPr>
          <w:t>American Academy of Ophthalmology. 1998.</w:t>
        </w:r>
      </w:ins>
    </w:p>
    <w:p>
      <w:pPr>
        <w:pStyle w:val="Irodhivatkozs"/>
        <w:ind w:left="540" w:hanging="540"/>
        <w:jc w:val="both"/>
        <w:rPr>
          <w:ins w:id="9311" w:author="SE" w:date="2003-10-31T07:22:00Z"/>
        </w:rPr>
      </w:pPr>
      <w:ins w:id="9308" w:author="sinmik" w:date="2005-06-28T09:29:00Z">
        <w:r>
          <w:rPr>
            <w:rFonts w:cs="Times New Roman" w:ascii="Times New Roman" w:hAnsi="Times New Roman"/>
            <w:sz w:val="22"/>
            <w:lang w:val="en-US" w:eastAsia="en-US"/>
          </w:rPr>
          <w:t>3.</w:t>
          <w:tab/>
        </w:r>
      </w:ins>
      <w:ins w:id="9309" w:author="SE" w:date="2003-10-31T07:22:00Z">
        <w:r>
          <w:rPr>
            <w:rFonts w:cs="Times New Roman" w:ascii="Times New Roman" w:hAnsi="Times New Roman"/>
            <w:sz w:val="22"/>
            <w:lang w:val="en-US" w:eastAsia="en-US"/>
          </w:rPr>
          <w:t xml:space="preserve">Apple DJ, Solomon KD, Tetz  MR, et al. Posterior capsule opacification. </w:t>
        </w:r>
      </w:ins>
      <w:ins w:id="9310" w:author="SE" w:date="2003-10-31T07:22:00Z">
        <w:r>
          <w:rPr>
            <w:rFonts w:cs="Times New Roman" w:ascii="Times New Roman" w:hAnsi="Times New Roman"/>
            <w:i/>
            <w:iCs/>
            <w:sz w:val="22"/>
            <w:lang w:val="en-US" w:eastAsia="en-US"/>
          </w:rPr>
          <w:t>Surv Ophthalmol 1992;237:73-116.</w:t>
        </w:r>
      </w:ins>
    </w:p>
    <w:p>
      <w:pPr>
        <w:pStyle w:val="Irodhivatkozs"/>
        <w:ind w:left="539" w:hanging="540"/>
        <w:jc w:val="both"/>
        <w:rPr>
          <w:rFonts w:ascii="Times New Roman" w:hAnsi="Times New Roman" w:cs="Times New Roman"/>
          <w:sz w:val="22"/>
          <w:lang w:val="en-US" w:eastAsia="en-US"/>
          <w:ins w:id="9315" w:author="SE" w:date="2003-10-31T07:22:00Z"/>
        </w:rPr>
      </w:pPr>
      <w:ins w:id="9312" w:author="sinmik" w:date="2005-06-28T09:29:00Z">
        <w:r>
          <w:rPr>
            <w:rFonts w:cs="Times New Roman" w:ascii="Times New Roman" w:hAnsi="Times New Roman"/>
            <w:sz w:val="22"/>
            <w:lang w:val="en-US" w:eastAsia="en-US"/>
          </w:rPr>
          <w:t>4.</w:t>
          <w:tab/>
        </w:r>
      </w:ins>
      <w:ins w:id="9313" w:author="SE" w:date="2003-10-31T07:22:00Z">
        <w:r>
          <w:rPr>
            <w:rFonts w:cs="Times New Roman" w:ascii="Times New Roman" w:hAnsi="Times New Roman"/>
            <w:sz w:val="22"/>
            <w:lang w:val="en-US" w:eastAsia="en-US"/>
          </w:rPr>
          <w:t xml:space="preserve">Apt L, Isenberg S, Yashimori R, Spierer A. Outpatient topical use of povidone iodine in preparing the eye for surgery. </w:t>
        </w:r>
      </w:ins>
      <w:ins w:id="9314" w:author="SE" w:date="2003-10-31T07:22:00Z">
        <w:r>
          <w:rPr>
            <w:rFonts w:cs="Times New Roman" w:ascii="Times New Roman" w:hAnsi="Times New Roman"/>
            <w:i/>
            <w:iCs/>
            <w:sz w:val="22"/>
            <w:lang w:val="en-US" w:eastAsia="en-US"/>
          </w:rPr>
          <w:t>Ophtalmology. 1989;96:289-292.</w:t>
        </w:r>
      </w:ins>
    </w:p>
    <w:p>
      <w:pPr>
        <w:pStyle w:val="Normal"/>
        <w:spacing w:before="120" w:after="0"/>
        <w:ind w:left="539" w:hanging="540"/>
        <w:jc w:val="both"/>
        <w:rPr>
          <w:ins w:id="9320" w:author="SE" w:date="2003-10-31T07:22:00Z"/>
        </w:rPr>
      </w:pPr>
      <w:ins w:id="9316" w:author="sinmik" w:date="2005-06-28T09:30:00Z">
        <w:r>
          <w:rPr>
            <w:sz w:val="22"/>
            <w:lang w:val="en-US" w:eastAsia="en-US"/>
          </w:rPr>
          <w:t>5.</w:t>
          <w:tab/>
        </w:r>
      </w:ins>
      <w:ins w:id="9317" w:author="SE" w:date="2003-10-31T07:22:00Z">
        <w:r>
          <w:rPr>
            <w:sz w:val="22"/>
            <w:lang w:val="en-US" w:eastAsia="en-US"/>
          </w:rPr>
          <w:t xml:space="preserve">Az Aneszteziológiai és Intenzív Terápiás Szakmai Kollégium ajánlásrendszere: Preoperatív aneszteziológiai vizsgálat. </w:t>
        </w:r>
      </w:ins>
      <w:ins w:id="9318" w:author="SE" w:date="2003-10-31T07:22:00Z">
        <w:r>
          <w:rPr>
            <w:i/>
            <w:iCs/>
            <w:sz w:val="22"/>
            <w:lang w:val="en-US" w:eastAsia="en-US"/>
          </w:rPr>
          <w:t>Aneszteziológia és Intenzív Terápia 32 (4): 53-71, 2002</w:t>
        </w:r>
      </w:ins>
      <w:ins w:id="9319" w:author="SE" w:date="2003-10-31T07:22:00Z">
        <w:r>
          <w:rPr>
            <w:sz w:val="22"/>
            <w:lang w:val="en-US" w:eastAsia="en-US"/>
          </w:rPr>
          <w:t>.</w:t>
        </w:r>
      </w:ins>
    </w:p>
    <w:p>
      <w:pPr>
        <w:pStyle w:val="Normal"/>
        <w:spacing w:before="120" w:after="0"/>
        <w:ind w:left="540" w:hanging="540"/>
        <w:jc w:val="both"/>
        <w:rPr>
          <w:sz w:val="22"/>
          <w:lang w:val="en-US" w:eastAsia="en-US"/>
          <w:ins w:id="9324" w:author="SE" w:date="2003-10-31T07:22:00Z"/>
        </w:rPr>
      </w:pPr>
      <w:ins w:id="9321" w:author="sinmik" w:date="2005-06-28T09:30:00Z">
        <w:r>
          <w:rPr>
            <w:sz w:val="22"/>
            <w:lang w:val="en-US" w:eastAsia="en-US"/>
          </w:rPr>
          <w:t>6.</w:t>
          <w:tab/>
        </w:r>
      </w:ins>
      <w:ins w:id="9322" w:author="SE" w:date="2003-10-31T07:22:00Z">
        <w:r>
          <w:rPr>
            <w:sz w:val="22"/>
            <w:lang w:val="en-US" w:eastAsia="en-US"/>
          </w:rPr>
          <w:t xml:space="preserve">Badrinath S. K., Vazzery A., McCarthy R. J., Ivankovich A. D. – The effect of different methods of inducing anesthesia on intraocular pressure. </w:t>
        </w:r>
      </w:ins>
      <w:ins w:id="9323" w:author="SE" w:date="2003-10-31T07:22:00Z">
        <w:r>
          <w:rPr>
            <w:i/>
            <w:sz w:val="22"/>
            <w:lang w:val="en-US" w:eastAsia="en-US"/>
          </w:rPr>
          <w:t>Anesthesiology, 1986, 65. 431-435.</w:t>
        </w:r>
      </w:ins>
    </w:p>
    <w:p>
      <w:pPr>
        <w:pStyle w:val="Normal"/>
        <w:spacing w:before="120" w:after="0"/>
        <w:ind w:left="540" w:hanging="540"/>
        <w:jc w:val="both"/>
        <w:rPr>
          <w:ins w:id="9328" w:author="SE" w:date="2003-10-31T07:22:00Z"/>
        </w:rPr>
      </w:pPr>
      <w:ins w:id="9325" w:author="sinmik" w:date="2005-06-28T09:30:00Z">
        <w:r>
          <w:rPr>
            <w:sz w:val="22"/>
            <w:lang w:val="en-US" w:eastAsia="en-US"/>
          </w:rPr>
          <w:t>7.</w:t>
          <w:tab/>
        </w:r>
      </w:ins>
      <w:ins w:id="9326" w:author="SE" w:date="2003-10-31T07:22:00Z">
        <w:r>
          <w:rPr>
            <w:sz w:val="22"/>
            <w:lang w:val="en-US" w:eastAsia="en-US"/>
          </w:rPr>
          <w:t xml:space="preserve">Barker L., Butchart D. G. M., Gibson J., Lawson J. I. M., MacKenzie N. – I. V. Sedation for conservative dentistry. A comparison of midazolam and diazepam. </w:t>
        </w:r>
      </w:ins>
      <w:ins w:id="9327" w:author="SE" w:date="2003-10-31T07:22:00Z">
        <w:r>
          <w:rPr>
            <w:i/>
            <w:sz w:val="22"/>
            <w:lang w:val="en-US" w:eastAsia="en-US"/>
          </w:rPr>
          <w:t>Br. J. Anaesth. 1986, 58. 371-377.</w:t>
        </w:r>
      </w:ins>
    </w:p>
    <w:p>
      <w:pPr>
        <w:pStyle w:val="Irodhivatkozs"/>
        <w:ind w:left="540" w:hanging="540"/>
        <w:jc w:val="both"/>
        <w:rPr>
          <w:ins w:id="9332" w:author="SE" w:date="2003-10-31T07:22:00Z"/>
        </w:rPr>
      </w:pPr>
      <w:ins w:id="9329" w:author="sinmik" w:date="2005-06-28T09:30:00Z">
        <w:r>
          <w:rPr>
            <w:rFonts w:cs="Times New Roman" w:ascii="Times New Roman" w:hAnsi="Times New Roman"/>
            <w:sz w:val="22"/>
            <w:lang w:val="en-US" w:eastAsia="en-US"/>
          </w:rPr>
          <w:t>8.</w:t>
          <w:tab/>
        </w:r>
      </w:ins>
      <w:ins w:id="9330" w:author="SE" w:date="2003-10-31T07:22:00Z">
        <w:r>
          <w:rPr>
            <w:rFonts w:cs="Times New Roman" w:ascii="Times New Roman" w:hAnsi="Times New Roman"/>
            <w:sz w:val="22"/>
            <w:lang w:val="en-US" w:eastAsia="en-US"/>
          </w:rPr>
          <w:t xml:space="preserve">Bass E.B., Steinberg E.T., Luthra R. et al. Do Ophthalmologists Anestesiologists and Internists agree about preoperativ testing in healthy patients undergoing  cataract surgery? </w:t>
        </w:r>
      </w:ins>
      <w:ins w:id="9331" w:author="SE" w:date="2003-10-31T07:22:00Z">
        <w:r>
          <w:rPr>
            <w:rFonts w:cs="Times New Roman" w:ascii="Times New Roman" w:hAnsi="Times New Roman"/>
            <w:i/>
            <w:iCs/>
            <w:sz w:val="22"/>
            <w:lang w:val="en-US" w:eastAsia="en-US"/>
          </w:rPr>
          <w:t>Arch Ophthalmol 1995;113:1248-56</w:t>
          <w:tab/>
        </w:r>
      </w:ins>
    </w:p>
    <w:p>
      <w:pPr>
        <w:pStyle w:val="Irodhivatkozs"/>
        <w:ind w:left="540" w:hanging="540"/>
        <w:jc w:val="both"/>
        <w:rPr>
          <w:rFonts w:ascii="Times New Roman" w:hAnsi="Times New Roman" w:cs="Times New Roman"/>
          <w:sz w:val="22"/>
          <w:ins w:id="9336" w:author="SE" w:date="2003-10-31T07:22:00Z"/>
        </w:rPr>
      </w:pPr>
      <w:ins w:id="9333" w:author="sinmik" w:date="2005-06-28T09:30:00Z">
        <w:r>
          <w:rPr>
            <w:rFonts w:cs="Times New Roman" w:ascii="Times New Roman" w:hAnsi="Times New Roman"/>
            <w:sz w:val="22"/>
          </w:rPr>
          <w:t>9.</w:t>
          <w:tab/>
        </w:r>
      </w:ins>
      <w:ins w:id="9334" w:author="SE" w:date="2003-10-31T07:22:00Z">
        <w:r>
          <w:rPr>
            <w:rFonts w:cs="Times New Roman" w:ascii="Times New Roman" w:hAnsi="Times New Roman"/>
            <w:sz w:val="22"/>
          </w:rPr>
          <w:t xml:space="preserve">Bass EB, Wills S, Scott IU, et al. Preference values for visual states in patients planning to undergo cataract surgery. </w:t>
        </w:r>
      </w:ins>
      <w:ins w:id="9335" w:author="SE" w:date="2003-10-31T07:22:00Z">
        <w:r>
          <w:rPr>
            <w:rFonts w:cs="Times New Roman" w:ascii="Times New Roman" w:hAnsi="Times New Roman"/>
            <w:i/>
            <w:iCs/>
            <w:sz w:val="22"/>
          </w:rPr>
          <w:t>Med Decis Making 1997; 17:324-30.   (III)</w:t>
        </w:r>
      </w:ins>
    </w:p>
    <w:p>
      <w:pPr>
        <w:pStyle w:val="Normal"/>
        <w:spacing w:before="120" w:after="0"/>
        <w:ind w:left="540" w:hanging="540"/>
        <w:jc w:val="both"/>
        <w:rPr>
          <w:sz w:val="22"/>
          <w:lang w:val="en-US" w:eastAsia="en-US"/>
          <w:ins w:id="9340" w:author="SE" w:date="2003-10-31T07:22:00Z"/>
        </w:rPr>
      </w:pPr>
      <w:ins w:id="9337" w:author="sinmik" w:date="2005-06-28T09:30:00Z">
        <w:r>
          <w:rPr>
            <w:sz w:val="22"/>
            <w:lang w:val="en-US" w:eastAsia="en-US"/>
          </w:rPr>
          <w:t>10</w:t>
          <w:tab/>
        </w:r>
      </w:ins>
      <w:ins w:id="9338" w:author="SE" w:date="2003-10-31T07:22:00Z">
        <w:r>
          <w:rPr>
            <w:sz w:val="22"/>
            <w:lang w:val="en-US" w:eastAsia="en-US"/>
          </w:rPr>
          <w:t xml:space="preserve">Benson W. H., Farber M. E., Caplan R. D. – Increased morbidity rate after cataract surgery. A statistical analysis. </w:t>
        </w:r>
      </w:ins>
      <w:ins w:id="9339" w:author="SE" w:date="2003-10-31T07:22:00Z">
        <w:r>
          <w:rPr>
            <w:i/>
            <w:sz w:val="22"/>
            <w:lang w:val="en-US" w:eastAsia="en-US"/>
          </w:rPr>
          <w:t>Ophthalmology, 1988, 95. 1288-1292.</w:t>
        </w:r>
      </w:ins>
    </w:p>
    <w:p>
      <w:pPr>
        <w:pStyle w:val="Irodhivatkozs"/>
        <w:ind w:left="540" w:hanging="540"/>
        <w:jc w:val="both"/>
        <w:rPr>
          <w:ins w:id="9347" w:author="SE" w:date="2003-10-31T07:22:00Z"/>
        </w:rPr>
      </w:pPr>
      <w:ins w:id="9341" w:author="sinmik" w:date="2005-06-28T09:30:00Z">
        <w:r>
          <w:rPr>
            <w:rFonts w:cs="Times New Roman" w:ascii="Times New Roman" w:hAnsi="Times New Roman"/>
            <w:sz w:val="22"/>
            <w:lang w:val="en-US" w:eastAsia="en-US"/>
          </w:rPr>
          <w:t>11.</w:t>
          <w:tab/>
        </w:r>
      </w:ins>
      <w:ins w:id="9342" w:author="SE" w:date="2003-10-31T07:22:00Z">
        <w:r>
          <w:rPr>
            <w:rFonts w:cs="Times New Roman" w:ascii="Times New Roman" w:hAnsi="Times New Roman"/>
            <w:sz w:val="22"/>
            <w:lang w:val="en-US" w:eastAsia="en-US"/>
          </w:rPr>
          <w:t xml:space="preserve">Beregi Edit (Edit.): Centenarians in Hungary. Sociomedical and Demographic Study. Interdiscipl. Top Gerontol.  </w:t>
        </w:r>
      </w:ins>
      <w:ins w:id="9343" w:author="SE" w:date="2003-10-31T07:22:00Z">
        <w:r>
          <w:rPr>
            <w:rFonts w:cs="Times New Roman" w:ascii="Times New Roman" w:hAnsi="Times New Roman"/>
            <w:i/>
            <w:iCs/>
            <w:sz w:val="22"/>
            <w:lang w:val="en-US" w:eastAsia="en-US"/>
          </w:rPr>
          <w:t xml:space="preserve">Ophthalmological examinations of Centenarians: Éva Fürjes. </w:t>
        </w:r>
      </w:ins>
      <w:ins w:id="9344" w:author="SE" w:date="2003-10-31T07:22:00Z">
        <w:del w:id="9345" w:author="sinmik" w:date="2005-05-06T08:59:00Z">
          <w:r>
            <w:rPr>
              <w:rFonts w:cs="Times New Roman" w:ascii="Times New Roman" w:hAnsi="Times New Roman"/>
              <w:i/>
              <w:iCs/>
              <w:sz w:val="22"/>
              <w:lang w:val="en-US" w:eastAsia="en-US"/>
            </w:rPr>
            <w:delText xml:space="preserve"> </w:delText>
          </w:r>
        </w:del>
      </w:ins>
      <w:ins w:id="9346" w:author="SE" w:date="2003-10-31T07:22:00Z">
        <w:r>
          <w:rPr>
            <w:rFonts w:cs="Times New Roman" w:ascii="Times New Roman" w:hAnsi="Times New Roman"/>
            <w:i/>
            <w:iCs/>
            <w:sz w:val="22"/>
            <w:lang w:val="en-US" w:eastAsia="en-US"/>
          </w:rPr>
          <w:t xml:space="preserve">Basel, Kargel. Vol. 27. pp. 65-82.  1990. </w:t>
        </w:r>
      </w:ins>
    </w:p>
    <w:p>
      <w:pPr>
        <w:pStyle w:val="Irodhivatkozs"/>
        <w:ind w:left="540" w:hanging="540"/>
        <w:jc w:val="both"/>
        <w:rPr>
          <w:rFonts w:ascii="Times New Roman" w:hAnsi="Times New Roman" w:cs="Times New Roman"/>
          <w:sz w:val="22"/>
          <w:lang w:val="en-US" w:eastAsia="en-US"/>
          <w:ins w:id="9351" w:author="SE" w:date="2003-10-31T07:22:00Z"/>
        </w:rPr>
      </w:pPr>
      <w:ins w:id="9348" w:author="sinmik" w:date="2005-06-28T09:31:00Z">
        <w:r>
          <w:rPr>
            <w:rFonts w:cs="Times New Roman" w:ascii="Times New Roman" w:hAnsi="Times New Roman"/>
            <w:sz w:val="22"/>
            <w:lang w:val="en-US" w:eastAsia="en-US"/>
          </w:rPr>
          <w:t>12.</w:t>
          <w:tab/>
        </w:r>
      </w:ins>
      <w:ins w:id="9349" w:author="SE" w:date="2003-10-31T07:22:00Z">
        <w:r>
          <w:rPr>
            <w:rFonts w:cs="Times New Roman" w:ascii="Times New Roman" w:hAnsi="Times New Roman"/>
            <w:sz w:val="22"/>
            <w:lang w:val="en-US" w:eastAsia="en-US"/>
          </w:rPr>
          <w:t xml:space="preserve">Braun D.C., Grabov H.B., Martin RG. Et. al. Staar Collamer intraocular lens: Clóinical results from the phase 1 FDA core study. </w:t>
        </w:r>
      </w:ins>
      <w:ins w:id="9350" w:author="SE" w:date="2003-10-31T07:22:00Z">
        <w:r>
          <w:rPr>
            <w:rFonts w:cs="Times New Roman" w:ascii="Times New Roman" w:hAnsi="Times New Roman"/>
            <w:i/>
            <w:iCs/>
            <w:sz w:val="22"/>
            <w:lang w:val="en-US" w:eastAsia="en-US"/>
          </w:rPr>
          <w:t>J Cataract Refract Surg. 1998;24:1032-8</w:t>
        </w:r>
      </w:ins>
    </w:p>
    <w:p>
      <w:pPr>
        <w:pStyle w:val="Irodhivatkozs"/>
        <w:ind w:left="540" w:hanging="540"/>
        <w:jc w:val="both"/>
        <w:rPr>
          <w:ins w:id="9355" w:author="SE" w:date="2003-10-31T07:22:00Z"/>
        </w:rPr>
      </w:pPr>
      <w:ins w:id="9352" w:author="sinmik" w:date="2005-06-28T09:31:00Z">
        <w:r>
          <w:rPr>
            <w:rFonts w:cs="Times New Roman" w:ascii="Times New Roman" w:hAnsi="Times New Roman"/>
            <w:sz w:val="22"/>
          </w:rPr>
          <w:t>13.</w:t>
          <w:tab/>
        </w:r>
      </w:ins>
      <w:ins w:id="9353" w:author="SE" w:date="2003-10-31T07:22:00Z">
        <w:r>
          <w:rPr>
            <w:rFonts w:cs="Times New Roman" w:ascii="Times New Roman" w:hAnsi="Times New Roman"/>
            <w:sz w:val="22"/>
          </w:rPr>
          <w:t xml:space="preserve">Brenner MH, Curbow B, Jawitt JC, Legro MW, Sommer A. Vision change and quality of life in the elderly. Response to cataract surgery and treatment of other chronic ocular conditions. </w:t>
        </w:r>
      </w:ins>
      <w:ins w:id="9354" w:author="SE" w:date="2003-10-31T07:22:00Z">
        <w:r>
          <w:rPr>
            <w:rFonts w:cs="Times New Roman" w:ascii="Times New Roman" w:hAnsi="Times New Roman"/>
            <w:i/>
            <w:iCs/>
            <w:sz w:val="22"/>
          </w:rPr>
          <w:t>Arch Ophthalmol 1993;111:680-5.   (II)</w:t>
        </w:r>
      </w:ins>
    </w:p>
    <w:p>
      <w:pPr>
        <w:pStyle w:val="Normal"/>
        <w:spacing w:before="120" w:after="0"/>
        <w:ind w:left="540" w:hanging="540"/>
        <w:jc w:val="both"/>
        <w:rPr>
          <w:sz w:val="22"/>
          <w:lang w:val="en-US" w:eastAsia="en-US"/>
          <w:ins w:id="9361" w:author="SE" w:date="2003-10-31T07:22:00Z"/>
        </w:rPr>
      </w:pPr>
      <w:ins w:id="9356" w:author="sinmik" w:date="2005-06-28T09:31:00Z">
        <w:r>
          <w:rPr>
            <w:sz w:val="22"/>
            <w:lang w:val="en-US" w:eastAsia="en-US"/>
          </w:rPr>
          <w:t>14.</w:t>
          <w:tab/>
        </w:r>
      </w:ins>
      <w:ins w:id="9357" w:author="SE" w:date="2003-10-31T07:22:00Z">
        <w:r>
          <w:rPr>
            <w:sz w:val="22"/>
            <w:lang w:val="en-US" w:eastAsia="en-US"/>
          </w:rPr>
          <w:t>Campbell D. N. C., Lim M., Muir M. K., O</w:t>
        </w:r>
      </w:ins>
      <w:ins w:id="9358" w:author="SE" w:date="2003-10-31T07:22:00Z">
        <w:r>
          <w:rPr>
            <w:rFonts w:eastAsia="Symbol" w:cs="Symbol" w:ascii="Symbol" w:hAnsi="Symbol"/>
            <w:sz w:val="22"/>
            <w:lang w:val="en-US" w:eastAsia="en-US"/>
          </w:rPr>
          <w:t></w:t>
        </w:r>
      </w:ins>
      <w:ins w:id="9359" w:author="SE" w:date="2003-10-31T07:22:00Z">
        <w:r>
          <w:rPr>
            <w:sz w:val="22"/>
            <w:lang w:val="en-US" w:eastAsia="en-US"/>
          </w:rPr>
          <w:t xml:space="preserve">Sullivan G., Falcon M., Fison P., Woods R. – A prospective randomised study of local versus general anaesthesia for cataract surgery. </w:t>
        </w:r>
      </w:ins>
      <w:ins w:id="9360" w:author="SE" w:date="2003-10-31T07:22:00Z">
        <w:r>
          <w:rPr>
            <w:i/>
            <w:sz w:val="22"/>
            <w:lang w:val="en-US" w:eastAsia="en-US"/>
          </w:rPr>
          <w:t>Anaesthesia, 1993, 48. 422-428..</w:t>
        </w:r>
      </w:ins>
    </w:p>
    <w:p>
      <w:pPr>
        <w:pStyle w:val="Irodhivatkozs"/>
        <w:ind w:left="540" w:hanging="540"/>
        <w:jc w:val="both"/>
        <w:rPr>
          <w:ins w:id="9366" w:author="SE" w:date="2003-10-31T07:22:00Z"/>
        </w:rPr>
      </w:pPr>
      <w:ins w:id="9362" w:author="sinmik" w:date="2005-06-28T09:31:00Z">
        <w:r>
          <w:rPr>
            <w:rFonts w:cs="Times New Roman" w:ascii="Times New Roman" w:hAnsi="Times New Roman"/>
            <w:sz w:val="22"/>
            <w:lang w:val="en-US" w:eastAsia="en-US"/>
          </w:rPr>
          <w:t>15.</w:t>
          <w:tab/>
        </w:r>
      </w:ins>
      <w:ins w:id="9363" w:author="SE" w:date="2003-10-31T07:22:00Z">
        <w:r>
          <w:rPr>
            <w:rFonts w:cs="Times New Roman" w:ascii="Times New Roman" w:hAnsi="Times New Roman"/>
            <w:sz w:val="22"/>
            <w:lang w:val="en-US" w:eastAsia="en-US"/>
          </w:rPr>
          <w:t xml:space="preserve">Channel MM,  Beckman H. Intraocular pressure changes after Neodynium: YAG laser posterior capsulotomy. </w:t>
        </w:r>
      </w:ins>
      <w:ins w:id="9364" w:author="SE" w:date="2003-10-31T07:22:00Z">
        <w:r>
          <w:rPr>
            <w:rFonts w:cs="Times New Roman" w:ascii="Times New Roman" w:hAnsi="Times New Roman"/>
            <w:i/>
            <w:iCs/>
            <w:sz w:val="22"/>
            <w:lang w:val="en-US" w:eastAsia="en-US"/>
          </w:rPr>
          <w:t>Arch Ophthalmol 1984;102:1024-26</w:t>
        </w:r>
      </w:ins>
      <w:ins w:id="9365" w:author="SE" w:date="2003-10-31T07:22:00Z">
        <w:r>
          <w:rPr>
            <w:rFonts w:cs="Times New Roman" w:ascii="Times New Roman" w:hAnsi="Times New Roman"/>
            <w:sz w:val="22"/>
            <w:lang w:val="en-US" w:eastAsia="en-US"/>
          </w:rPr>
          <w:t>.</w:t>
        </w:r>
      </w:ins>
    </w:p>
    <w:p>
      <w:pPr>
        <w:pStyle w:val="Irodhivatkozs"/>
        <w:ind w:left="540" w:hanging="540"/>
        <w:jc w:val="both"/>
        <w:rPr>
          <w:rFonts w:ascii="Times New Roman" w:hAnsi="Times New Roman" w:cs="Times New Roman"/>
          <w:sz w:val="22"/>
          <w:lang w:val="en-US" w:eastAsia="en-US"/>
          <w:ins w:id="9370" w:author="SE" w:date="2003-10-31T07:22:00Z"/>
        </w:rPr>
      </w:pPr>
      <w:ins w:id="9367" w:author="sinmik" w:date="2005-06-28T09:31:00Z">
        <w:r>
          <w:rPr>
            <w:rFonts w:cs="Times New Roman" w:ascii="Times New Roman" w:hAnsi="Times New Roman"/>
            <w:sz w:val="22"/>
            <w:lang w:val="en-US" w:eastAsia="en-US"/>
          </w:rPr>
          <w:t>16.</w:t>
          <w:tab/>
        </w:r>
      </w:ins>
      <w:ins w:id="9368" w:author="SE" w:date="2003-10-31T07:22:00Z">
        <w:r>
          <w:rPr>
            <w:rFonts w:cs="Times New Roman" w:ascii="Times New Roman" w:hAnsi="Times New Roman"/>
            <w:sz w:val="22"/>
            <w:lang w:val="en-US" w:eastAsia="en-US"/>
          </w:rPr>
          <w:t xml:space="preserve">Christen WG, Ayani UA, Schaumberg DA, at al. Aspirin use  and risk of cataract in postrial follow-up of  Physicians Health Study I. </w:t>
        </w:r>
      </w:ins>
      <w:ins w:id="9369" w:author="SE" w:date="2003-10-31T07:22:00Z">
        <w:r>
          <w:rPr>
            <w:rFonts w:cs="Times New Roman" w:ascii="Times New Roman" w:hAnsi="Times New Roman"/>
            <w:i/>
            <w:iCs/>
            <w:sz w:val="22"/>
            <w:lang w:val="en-US" w:eastAsia="en-US"/>
          </w:rPr>
          <w:t>Arch Ophthalmol 2001;119:405-12</w:t>
        </w:r>
      </w:ins>
    </w:p>
    <w:p>
      <w:pPr>
        <w:pStyle w:val="Irodhivatkozs"/>
        <w:ind w:left="540" w:hanging="540"/>
        <w:jc w:val="both"/>
        <w:rPr>
          <w:rFonts w:ascii="Times New Roman" w:hAnsi="Times New Roman" w:cs="Times New Roman"/>
          <w:sz w:val="22"/>
          <w:lang w:val="en-US" w:eastAsia="en-US"/>
          <w:ins w:id="9374" w:author="SE" w:date="2003-10-31T07:22:00Z"/>
        </w:rPr>
      </w:pPr>
      <w:ins w:id="9371" w:author="sinmik" w:date="2005-06-28T09:31:00Z">
        <w:r>
          <w:rPr>
            <w:rFonts w:cs="Times New Roman" w:ascii="Times New Roman" w:hAnsi="Times New Roman"/>
            <w:sz w:val="22"/>
            <w:lang w:val="en-US" w:eastAsia="en-US"/>
          </w:rPr>
          <w:t>17.</w:t>
          <w:tab/>
        </w:r>
      </w:ins>
      <w:ins w:id="9372" w:author="SE" w:date="2003-10-31T07:22:00Z">
        <w:r>
          <w:rPr>
            <w:rFonts w:cs="Times New Roman" w:ascii="Times New Roman" w:hAnsi="Times New Roman"/>
            <w:sz w:val="22"/>
            <w:lang w:val="en-US" w:eastAsia="en-US"/>
          </w:rPr>
          <w:t xml:space="preserve">Christen WG, Glynn RJ, Ayani UA, et al. Smoking cessation and risk of age-related catract in men. </w:t>
        </w:r>
      </w:ins>
      <w:ins w:id="9373" w:author="SE" w:date="2003-10-31T07:22:00Z">
        <w:r>
          <w:rPr>
            <w:rFonts w:cs="Times New Roman" w:ascii="Times New Roman" w:hAnsi="Times New Roman"/>
            <w:i/>
            <w:iCs/>
            <w:sz w:val="22"/>
            <w:lang w:val="en-US" w:eastAsia="en-US"/>
          </w:rPr>
          <w:t>JAMA. 2000;284:713-16.</w:t>
        </w:r>
      </w:ins>
    </w:p>
    <w:p>
      <w:pPr>
        <w:pStyle w:val="Irodhivatkozs"/>
        <w:ind w:left="540" w:hanging="540"/>
        <w:jc w:val="both"/>
        <w:rPr>
          <w:ins w:id="9378" w:author="SE" w:date="2003-10-31T07:22:00Z"/>
        </w:rPr>
      </w:pPr>
      <w:ins w:id="9375" w:author="sinmik" w:date="2005-06-28T09:32:00Z">
        <w:r>
          <w:rPr>
            <w:rFonts w:cs="Times New Roman" w:ascii="Times New Roman" w:hAnsi="Times New Roman"/>
            <w:sz w:val="22"/>
            <w:lang w:val="en-US" w:eastAsia="en-US"/>
          </w:rPr>
          <w:t>18.</w:t>
          <w:tab/>
        </w:r>
      </w:ins>
      <w:ins w:id="9376" w:author="SE" w:date="2003-10-31T07:22:00Z">
        <w:r>
          <w:rPr>
            <w:rFonts w:cs="Times New Roman" w:ascii="Times New Roman" w:hAnsi="Times New Roman"/>
            <w:sz w:val="22"/>
            <w:lang w:val="en-US" w:eastAsia="en-US"/>
          </w:rPr>
          <w:t xml:space="preserve">Dardenne MU, Gerten GJ, Kokkas K, Kermani O. Retrospective study of retinal detachment following Neodynium YAG laser posterior capsulotomy. </w:t>
        </w:r>
      </w:ins>
      <w:ins w:id="9377" w:author="SE" w:date="2003-10-31T07:22:00Z">
        <w:r>
          <w:rPr>
            <w:rFonts w:cs="Times New Roman" w:ascii="Times New Roman" w:hAnsi="Times New Roman"/>
            <w:i/>
            <w:iCs/>
            <w:sz w:val="22"/>
            <w:lang w:val="en-US" w:eastAsia="en-US"/>
          </w:rPr>
          <w:t>J Cat Refract Surg   1989;15:676-680.</w:t>
        </w:r>
      </w:ins>
    </w:p>
    <w:p>
      <w:pPr>
        <w:pStyle w:val="Irodhivatkozs"/>
        <w:ind w:left="540" w:hanging="540"/>
        <w:jc w:val="both"/>
        <w:rPr>
          <w:ins w:id="9382" w:author="SE" w:date="2003-10-31T07:22:00Z"/>
        </w:rPr>
      </w:pPr>
      <w:ins w:id="9379" w:author="sinmik" w:date="2005-06-28T09:32:00Z">
        <w:r>
          <w:rPr>
            <w:rFonts w:cs="Times New Roman" w:ascii="Times New Roman" w:hAnsi="Times New Roman"/>
            <w:sz w:val="22"/>
            <w:lang w:val="en-US" w:eastAsia="en-US"/>
          </w:rPr>
          <w:t>19.</w:t>
          <w:tab/>
        </w:r>
      </w:ins>
      <w:ins w:id="9380" w:author="SE" w:date="2003-10-31T07:22:00Z">
        <w:r>
          <w:rPr>
            <w:rFonts w:cs="Times New Roman" w:ascii="Times New Roman" w:hAnsi="Times New Roman"/>
            <w:sz w:val="22"/>
            <w:lang w:val="en-US" w:eastAsia="en-US"/>
          </w:rPr>
          <w:t xml:space="preserve">Davison JA. Positive and negative dysphotopsia in patients with acrylic intraocular lenses. </w:t>
        </w:r>
      </w:ins>
      <w:ins w:id="9381" w:author="SE" w:date="2003-10-31T07:22:00Z">
        <w:r>
          <w:rPr>
            <w:rFonts w:cs="Times New Roman" w:ascii="Times New Roman" w:hAnsi="Times New Roman"/>
            <w:i/>
            <w:iCs/>
            <w:sz w:val="22"/>
            <w:lang w:val="en-US" w:eastAsia="en-US"/>
          </w:rPr>
          <w:t>J Cataract Refract Surg 2000,26:1346-55</w:t>
        </w:r>
      </w:ins>
    </w:p>
    <w:p>
      <w:pPr>
        <w:pStyle w:val="Normal"/>
        <w:tabs>
          <w:tab w:val="clear" w:pos="708"/>
          <w:tab w:val="left" w:pos="426" w:leader="none"/>
        </w:tabs>
        <w:spacing w:before="120" w:after="0"/>
        <w:ind w:left="540" w:hanging="540"/>
        <w:jc w:val="both"/>
        <w:rPr>
          <w:ins w:id="9388" w:author="SE" w:date="2003-10-31T07:22:00Z"/>
        </w:rPr>
      </w:pPr>
      <w:ins w:id="9383" w:author="sinmik" w:date="2005-06-28T09:32:00Z">
        <w:r>
          <w:rPr>
            <w:sz w:val="22"/>
            <w:lang w:val="en-US" w:eastAsia="en-US"/>
          </w:rPr>
          <w:t>20.</w:t>
          <w:tab/>
        </w:r>
      </w:ins>
      <w:ins w:id="9384" w:author="SE" w:date="2003-10-31T07:22:00Z">
        <w:r>
          <w:rPr>
            <w:sz w:val="22"/>
            <w:lang w:val="en-US" w:eastAsia="en-US"/>
          </w:rPr>
          <w:t>Debaillon-Vesque P., Buffet J. P., Chaudon M. P., Poitrey H. F., Dhedin G. – Association de propofol á l</w:t>
        </w:r>
      </w:ins>
      <w:ins w:id="9385" w:author="SE" w:date="2003-10-31T07:22:00Z">
        <w:r>
          <w:rPr>
            <w:rFonts w:eastAsia="Symbol" w:cs="Symbol" w:ascii="Symbol" w:hAnsi="Symbol"/>
            <w:sz w:val="22"/>
            <w:lang w:val="en-US" w:eastAsia="en-US"/>
          </w:rPr>
          <w:t></w:t>
        </w:r>
      </w:ins>
      <w:ins w:id="9386" w:author="SE" w:date="2003-10-31T07:22:00Z">
        <w:r>
          <w:rPr>
            <w:sz w:val="22"/>
            <w:lang w:val="en-US" w:eastAsia="en-US"/>
          </w:rPr>
          <w:t xml:space="preserve">anesthésie régionale pour la chirurgie de la cataracte. </w:t>
        </w:r>
      </w:ins>
      <w:ins w:id="9387" w:author="SE" w:date="2003-10-31T07:22:00Z">
        <w:r>
          <w:rPr>
            <w:i/>
            <w:sz w:val="22"/>
            <w:lang w:val="en-US" w:eastAsia="en-US"/>
          </w:rPr>
          <w:t>Cahiers  Anesthésiol. 1989, 37. 55-56.</w:t>
        </w:r>
      </w:ins>
    </w:p>
    <w:p>
      <w:pPr>
        <w:pStyle w:val="Irodhivatkozs"/>
        <w:ind w:left="540" w:hanging="540"/>
        <w:jc w:val="both"/>
        <w:rPr>
          <w:rFonts w:ascii="Times New Roman" w:hAnsi="Times New Roman" w:cs="Times New Roman"/>
          <w:sz w:val="22"/>
          <w:lang w:val="en-US" w:eastAsia="en-US"/>
          <w:ins w:id="9392" w:author="SE" w:date="2003-10-31T07:22:00Z"/>
        </w:rPr>
      </w:pPr>
      <w:ins w:id="9389" w:author="sinmik" w:date="2005-06-28T09:32:00Z">
        <w:r>
          <w:rPr>
            <w:rFonts w:cs="Times New Roman" w:ascii="Times New Roman" w:hAnsi="Times New Roman"/>
            <w:sz w:val="22"/>
            <w:lang w:val="en-US" w:eastAsia="en-US"/>
          </w:rPr>
          <w:t>21.</w:t>
          <w:tab/>
        </w:r>
      </w:ins>
      <w:ins w:id="9390" w:author="SE" w:date="2003-10-31T07:22:00Z">
        <w:r>
          <w:rPr>
            <w:rFonts w:cs="Times New Roman" w:ascii="Times New Roman" w:hAnsi="Times New Roman"/>
            <w:sz w:val="22"/>
            <w:lang w:val="en-US" w:eastAsia="en-US"/>
          </w:rPr>
          <w:t xml:space="preserve">Delcourt C, Carriere I, Ponton – Sanchez A, et al. Light exposure and the risk of cortical, nuclear and posterior subcapsular cataracts:  The Patologies Oculaires Liees a l’Age (POLA) Study. </w:t>
        </w:r>
      </w:ins>
      <w:ins w:id="9391" w:author="SE" w:date="2003-10-31T07:22:00Z">
        <w:r>
          <w:rPr>
            <w:rFonts w:cs="Times New Roman" w:ascii="Times New Roman" w:hAnsi="Times New Roman"/>
            <w:i/>
            <w:iCs/>
            <w:sz w:val="22"/>
            <w:lang w:val="en-US" w:eastAsia="en-US"/>
          </w:rPr>
          <w:t>Arch Ophthalmol. 2000;118:385-92.</w:t>
        </w:r>
      </w:ins>
    </w:p>
    <w:p>
      <w:pPr>
        <w:pStyle w:val="Irodhivatkozs"/>
        <w:ind w:left="540" w:hanging="540"/>
        <w:jc w:val="both"/>
        <w:rPr>
          <w:ins w:id="9399" w:author="SE" w:date="2003-10-31T07:22:00Z"/>
        </w:rPr>
      </w:pPr>
      <w:ins w:id="9393" w:author="sinmik" w:date="2005-06-28T09:32:00Z">
        <w:r>
          <w:rPr>
            <w:rFonts w:cs="Times New Roman" w:ascii="Times New Roman" w:hAnsi="Times New Roman"/>
            <w:sz w:val="22"/>
            <w:lang w:val="en-US" w:eastAsia="en-US"/>
          </w:rPr>
          <w:t>22.</w:t>
          <w:tab/>
        </w:r>
      </w:ins>
      <w:ins w:id="9394" w:author="SE" w:date="2003-10-31T07:22:00Z">
        <w:r>
          <w:rPr>
            <w:rFonts w:cs="Times New Roman" w:ascii="Times New Roman" w:hAnsi="Times New Roman"/>
            <w:sz w:val="22"/>
            <w:lang w:val="en-US" w:eastAsia="en-US"/>
          </w:rPr>
          <w:t xml:space="preserve">Desai </w:t>
        </w:r>
      </w:ins>
      <w:ins w:id="9395" w:author="SE" w:date="2003-10-31T07:22:00Z">
        <w:del w:id="9396" w:author="sinmik" w:date="2005-06-28T09:32:00Z">
          <w:r>
            <w:rPr>
              <w:rFonts w:cs="Times New Roman" w:ascii="Times New Roman" w:hAnsi="Times New Roman"/>
              <w:sz w:val="22"/>
              <w:lang w:val="en-US" w:eastAsia="en-US"/>
            </w:rPr>
            <w:delText xml:space="preserve"> </w:delText>
          </w:r>
        </w:del>
      </w:ins>
      <w:ins w:id="9397" w:author="SE" w:date="2003-10-31T07:22:00Z">
        <w:r>
          <w:rPr>
            <w:rFonts w:cs="Times New Roman" w:ascii="Times New Roman" w:hAnsi="Times New Roman"/>
            <w:sz w:val="22"/>
            <w:lang w:val="en-US" w:eastAsia="en-US"/>
          </w:rPr>
          <w:t>P, Reidy A, Minassian DC. Profile of patients presenting for cataract surgery: National data collection.</w:t>
        </w:r>
      </w:ins>
      <w:ins w:id="9398" w:author="SE" w:date="2003-10-31T07:22:00Z">
        <w:r>
          <w:rPr>
            <w:rFonts w:cs="Times New Roman" w:ascii="Times New Roman" w:hAnsi="Times New Roman"/>
            <w:i/>
            <w:iCs/>
            <w:sz w:val="22"/>
            <w:lang w:val="en-US" w:eastAsia="en-US"/>
          </w:rPr>
          <w:t>Br J Ophthalmol 1999,,83:893-896</w:t>
        </w:r>
      </w:ins>
    </w:p>
    <w:p>
      <w:pPr>
        <w:pStyle w:val="Irodhivatkozs"/>
        <w:ind w:left="540" w:hanging="540"/>
        <w:jc w:val="both"/>
        <w:rPr>
          <w:ins w:id="9403" w:author="SE" w:date="2003-10-31T07:22:00Z"/>
        </w:rPr>
      </w:pPr>
      <w:ins w:id="9400" w:author="sinmik" w:date="2005-06-28T09:32:00Z">
        <w:r>
          <w:rPr>
            <w:rFonts w:cs="Times New Roman" w:ascii="Times New Roman" w:hAnsi="Times New Roman"/>
            <w:sz w:val="22"/>
          </w:rPr>
          <w:t>23.</w:t>
          <w:tab/>
        </w:r>
      </w:ins>
      <w:ins w:id="9401" w:author="SE" w:date="2003-10-31T07:22:00Z">
        <w:r>
          <w:rPr>
            <w:rFonts w:cs="Times New Roman" w:ascii="Times New Roman" w:hAnsi="Times New Roman"/>
            <w:sz w:val="22"/>
          </w:rPr>
          <w:t xml:space="preserve">Desai P, Minassian DC, Reidy A. National cataract survey 1997-98. A report of the results of the clinical outcomes. </w:t>
        </w:r>
      </w:ins>
      <w:ins w:id="9402" w:author="SE" w:date="2003-10-31T07:22:00Z">
        <w:r>
          <w:rPr>
            <w:rFonts w:cs="Times New Roman" w:ascii="Times New Roman" w:hAnsi="Times New Roman"/>
            <w:i/>
            <w:iCs/>
            <w:sz w:val="22"/>
          </w:rPr>
          <w:t>Br J Ophthalmol 1999;83:1336-6.   (I)</w:t>
        </w:r>
      </w:ins>
    </w:p>
    <w:p>
      <w:pPr>
        <w:pStyle w:val="Irodhivatkozs"/>
        <w:ind w:left="540" w:hanging="540"/>
        <w:jc w:val="both"/>
        <w:rPr>
          <w:rFonts w:ascii="Times New Roman" w:hAnsi="Times New Roman" w:cs="Times New Roman"/>
          <w:sz w:val="22"/>
          <w:lang w:val="en-US" w:eastAsia="en-US"/>
          <w:ins w:id="9407" w:author="SE" w:date="2003-10-31T07:22:00Z"/>
        </w:rPr>
      </w:pPr>
      <w:ins w:id="9404" w:author="sinmik" w:date="2005-06-28T09:32:00Z">
        <w:r>
          <w:rPr>
            <w:rFonts w:cs="Times New Roman" w:ascii="Times New Roman" w:hAnsi="Times New Roman"/>
            <w:sz w:val="22"/>
            <w:lang w:val="en-US" w:eastAsia="en-US"/>
          </w:rPr>
          <w:t>24.</w:t>
          <w:tab/>
        </w:r>
      </w:ins>
      <w:ins w:id="9405" w:author="SE" w:date="2003-10-31T07:22:00Z">
        <w:r>
          <w:rPr>
            <w:rFonts w:cs="Times New Roman" w:ascii="Times New Roman" w:hAnsi="Times New Roman"/>
            <w:sz w:val="22"/>
            <w:lang w:val="en-US" w:eastAsia="en-US"/>
          </w:rPr>
          <w:t>Desai P, Minassian DC, Reidy A. The National Cataract Survey l997/98:A report of the results of clinical outcomes.</w:t>
        </w:r>
      </w:ins>
      <w:ins w:id="9406" w:author="SE" w:date="2003-10-31T07:22:00Z">
        <w:r>
          <w:rPr>
            <w:rFonts w:cs="Times New Roman" w:ascii="Times New Roman" w:hAnsi="Times New Roman"/>
            <w:i/>
            <w:iCs/>
            <w:sz w:val="22"/>
            <w:lang w:val="en-US" w:eastAsia="en-US"/>
          </w:rPr>
          <w:t>Br J Ophthalmol 1999.83:1336-1340</w:t>
        </w:r>
      </w:ins>
    </w:p>
    <w:p>
      <w:pPr>
        <w:pStyle w:val="Normal"/>
        <w:tabs>
          <w:tab w:val="clear" w:pos="708"/>
          <w:tab w:val="left" w:pos="540" w:leader="none"/>
          <w:tab w:val="left" w:pos="720" w:leader="none"/>
        </w:tabs>
        <w:spacing w:before="120" w:after="0"/>
        <w:ind w:left="540" w:hanging="540"/>
        <w:jc w:val="both"/>
        <w:rPr>
          <w:ins w:id="9411" w:author="SE" w:date="2003-10-31T07:22:00Z"/>
        </w:rPr>
      </w:pPr>
      <w:ins w:id="9408" w:author="sinmik" w:date="2005-06-28T09:32:00Z">
        <w:r>
          <w:rPr>
            <w:sz w:val="22"/>
            <w:lang w:val="en-US" w:eastAsia="en-US"/>
          </w:rPr>
          <w:t>25.</w:t>
          <w:tab/>
        </w:r>
      </w:ins>
      <w:ins w:id="9409" w:author="SE" w:date="2003-10-31T07:22:00Z">
        <w:r>
          <w:rPr>
            <w:sz w:val="22"/>
            <w:lang w:val="en-US" w:eastAsia="en-US"/>
          </w:rPr>
          <w:t xml:space="preserve">Drysdale D. B. – Experimental subdural retrobulbar injection of anaesthetic. </w:t>
        </w:r>
      </w:ins>
      <w:ins w:id="9410" w:author="SE" w:date="2003-10-31T07:22:00Z">
        <w:r>
          <w:rPr>
            <w:i/>
            <w:sz w:val="22"/>
            <w:lang w:val="en-US" w:eastAsia="en-US"/>
          </w:rPr>
          <w:t>Ann. Ophthalmol. 1984, 16. 716-718.</w:t>
        </w:r>
      </w:ins>
    </w:p>
    <w:p>
      <w:pPr>
        <w:pStyle w:val="Irodhivatkozs"/>
        <w:tabs>
          <w:tab w:val="clear" w:pos="708"/>
          <w:tab w:val="left" w:pos="540" w:leader="none"/>
        </w:tabs>
        <w:ind w:left="540" w:hanging="540"/>
        <w:jc w:val="both"/>
        <w:rPr>
          <w:ins w:id="9416" w:author="SE" w:date="2003-10-31T07:22:00Z"/>
        </w:rPr>
      </w:pPr>
      <w:ins w:id="9412" w:author="sinmik" w:date="2005-06-28T09:32:00Z">
        <w:r>
          <w:rPr>
            <w:rFonts w:cs="Times New Roman" w:ascii="Times New Roman" w:hAnsi="Times New Roman"/>
            <w:sz w:val="22"/>
            <w:lang w:val="en-US" w:eastAsia="en-US"/>
          </w:rPr>
          <w:t>26.</w:t>
          <w:tab/>
        </w:r>
      </w:ins>
      <w:ins w:id="9413" w:author="SE" w:date="2003-10-31T07:22:00Z">
        <w:r>
          <w:rPr>
            <w:rFonts w:cs="Times New Roman" w:ascii="Times New Roman" w:hAnsi="Times New Roman"/>
            <w:sz w:val="22"/>
            <w:lang w:val="en-US" w:eastAsia="en-US"/>
          </w:rPr>
          <w:t xml:space="preserve">European Cataract Outcomes Study. </w:t>
        </w:r>
      </w:ins>
      <w:ins w:id="9414" w:author="SE" w:date="2003-10-31T07:22:00Z">
        <w:r>
          <w:rPr>
            <w:rFonts w:cs="Times New Roman" w:ascii="Times New Roman" w:hAnsi="Times New Roman"/>
            <w:i/>
            <w:iCs/>
            <w:sz w:val="22"/>
            <w:lang w:val="en-US" w:eastAsia="en-US"/>
          </w:rPr>
          <w:t>Unpublished data.2000</w:t>
        </w:r>
      </w:ins>
      <w:ins w:id="9415" w:author="SE" w:date="2003-10-31T07:22:00Z">
        <w:r>
          <w:rPr>
            <w:rFonts w:cs="Times New Roman" w:ascii="Times New Roman" w:hAnsi="Times New Roman"/>
            <w:sz w:val="22"/>
            <w:lang w:val="en-US" w:eastAsia="en-US"/>
          </w:rPr>
          <w:t>.</w:t>
        </w:r>
      </w:ins>
    </w:p>
    <w:p>
      <w:pPr>
        <w:pStyle w:val="Irodhivatkozs"/>
        <w:tabs>
          <w:tab w:val="clear" w:pos="708"/>
          <w:tab w:val="left" w:pos="540" w:leader="none"/>
        </w:tabs>
        <w:ind w:left="540" w:hanging="540"/>
        <w:jc w:val="both"/>
        <w:rPr>
          <w:ins w:id="9421" w:author="SE" w:date="2003-10-31T07:22:00Z"/>
        </w:rPr>
      </w:pPr>
      <w:ins w:id="9417" w:author="sinmik" w:date="2005-06-28T09:32:00Z">
        <w:r>
          <w:rPr>
            <w:rFonts w:cs="Times New Roman" w:ascii="Times New Roman" w:hAnsi="Times New Roman"/>
            <w:sz w:val="22"/>
            <w:lang w:val="en-US" w:eastAsia="en-US"/>
          </w:rPr>
          <w:t>27.</w:t>
          <w:tab/>
        </w:r>
      </w:ins>
      <w:ins w:id="9418" w:author="SE" w:date="2003-10-31T07:22:00Z">
        <w:r>
          <w:rPr>
            <w:rFonts w:cs="Times New Roman" w:ascii="Times New Roman" w:hAnsi="Times New Roman"/>
            <w:sz w:val="22"/>
            <w:lang w:val="en-US" w:eastAsia="en-US"/>
          </w:rPr>
          <w:t xml:space="preserve">Facskó Andrea, Süveges Ildikó: A katarakta műtétre került betegek  életkorának változása klinikánk 10 éves beteganyagában: A környezeti hatások feltételezett szerepe a szürkehályog kialakulásában. </w:t>
        </w:r>
      </w:ins>
      <w:ins w:id="9419" w:author="SE" w:date="2003-10-31T07:22:00Z">
        <w:r>
          <w:rPr>
            <w:rFonts w:cs="Times New Roman" w:ascii="Times New Roman" w:hAnsi="Times New Roman"/>
            <w:i/>
            <w:iCs/>
            <w:sz w:val="22"/>
            <w:lang w:val="en-US" w:eastAsia="en-US"/>
          </w:rPr>
          <w:t>Szemészet. 129:24-26. 1992</w:t>
        </w:r>
      </w:ins>
      <w:ins w:id="9420" w:author="SE" w:date="2003-10-31T07:22:00Z">
        <w:r>
          <w:rPr>
            <w:rFonts w:cs="Times New Roman" w:ascii="Times New Roman" w:hAnsi="Times New Roman"/>
            <w:sz w:val="22"/>
            <w:lang w:val="en-US" w:eastAsia="en-US"/>
          </w:rPr>
          <w:t>.</w:t>
        </w:r>
      </w:ins>
    </w:p>
    <w:p>
      <w:pPr>
        <w:pStyle w:val="Irodhivatkozs"/>
        <w:tabs>
          <w:tab w:val="clear" w:pos="708"/>
          <w:tab w:val="left" w:pos="540" w:leader="none"/>
        </w:tabs>
        <w:ind w:left="540" w:hanging="540"/>
        <w:jc w:val="both"/>
        <w:rPr>
          <w:rFonts w:ascii="Times New Roman" w:hAnsi="Times New Roman" w:cs="Times New Roman"/>
          <w:sz w:val="22"/>
          <w:lang w:val="en-US" w:eastAsia="en-US"/>
          <w:ins w:id="9425" w:author="SE" w:date="2003-10-31T07:22:00Z"/>
        </w:rPr>
      </w:pPr>
      <w:ins w:id="9422" w:author="sinmik" w:date="2005-06-28T09:32:00Z">
        <w:r>
          <w:rPr>
            <w:rFonts w:cs="Times New Roman" w:ascii="Times New Roman" w:hAnsi="Times New Roman"/>
            <w:sz w:val="22"/>
            <w:lang w:val="en-US" w:eastAsia="en-US"/>
          </w:rPr>
          <w:t>28.</w:t>
          <w:tab/>
        </w:r>
      </w:ins>
      <w:ins w:id="9423" w:author="SE" w:date="2003-10-31T07:22:00Z">
        <w:r>
          <w:rPr>
            <w:rFonts w:cs="Times New Roman" w:ascii="Times New Roman" w:hAnsi="Times New Roman"/>
            <w:sz w:val="22"/>
            <w:lang w:val="en-US" w:eastAsia="en-US"/>
          </w:rPr>
          <w:t>Farbowitz MA, Zabriskie NA, Crandall AS, et al. Visual coplaints associated with the Acrysof acrylic intraocular lens /1/.</w:t>
        </w:r>
      </w:ins>
      <w:ins w:id="9424" w:author="SE" w:date="2003-10-31T07:22:00Z">
        <w:r>
          <w:rPr>
            <w:rFonts w:cs="Times New Roman" w:ascii="Times New Roman" w:hAnsi="Times New Roman"/>
            <w:i/>
            <w:iCs/>
            <w:sz w:val="22"/>
            <w:lang w:val="en-US" w:eastAsia="en-US"/>
          </w:rPr>
          <w:t>J Cataract Refract Surg 2000,26:1339-45</w:t>
        </w:r>
      </w:ins>
    </w:p>
    <w:p>
      <w:pPr>
        <w:pStyle w:val="Irodhivatkozs"/>
        <w:tabs>
          <w:tab w:val="clear" w:pos="708"/>
          <w:tab w:val="left" w:pos="540" w:leader="none"/>
        </w:tabs>
        <w:ind w:left="540" w:hanging="540"/>
        <w:jc w:val="both"/>
        <w:rPr>
          <w:ins w:id="9429" w:author="SE" w:date="2003-10-31T07:22:00Z"/>
        </w:rPr>
      </w:pPr>
      <w:ins w:id="9426" w:author="sinmik" w:date="2005-06-28T09:32:00Z">
        <w:r>
          <w:rPr>
            <w:rFonts w:cs="Times New Roman" w:ascii="Times New Roman" w:hAnsi="Times New Roman"/>
            <w:sz w:val="22"/>
            <w:lang w:val="en-US" w:eastAsia="en-US"/>
          </w:rPr>
          <w:t>29.</w:t>
          <w:tab/>
        </w:r>
      </w:ins>
      <w:ins w:id="9427" w:author="SE" w:date="2003-10-31T07:22:00Z">
        <w:r>
          <w:rPr>
            <w:rFonts w:cs="Times New Roman" w:ascii="Times New Roman" w:hAnsi="Times New Roman"/>
            <w:sz w:val="22"/>
            <w:lang w:val="en-US" w:eastAsia="en-US"/>
          </w:rPr>
          <w:t xml:space="preserve">Gills JP. Filters and Antibiotics in Irrigating Solution for Cataract Surgery. </w:t>
        </w:r>
      </w:ins>
      <w:ins w:id="9428" w:author="SE" w:date="2003-10-31T07:22:00Z">
        <w:r>
          <w:rPr>
            <w:rFonts w:cs="Times New Roman" w:ascii="Times New Roman" w:hAnsi="Times New Roman"/>
            <w:i/>
            <w:iCs/>
            <w:sz w:val="22"/>
            <w:lang w:val="en-US" w:eastAsia="en-US"/>
          </w:rPr>
          <w:t xml:space="preserve">J Cat Refract Surg 1991;17:385. </w:t>
        </w:r>
      </w:ins>
    </w:p>
    <w:p>
      <w:pPr>
        <w:pStyle w:val="Irodhivatkozs"/>
        <w:tabs>
          <w:tab w:val="clear" w:pos="708"/>
          <w:tab w:val="left" w:pos="540" w:leader="none"/>
        </w:tabs>
        <w:ind w:left="540" w:hanging="540"/>
        <w:jc w:val="both"/>
        <w:rPr>
          <w:ins w:id="9433" w:author="SE" w:date="2003-10-31T07:22:00Z"/>
        </w:rPr>
      </w:pPr>
      <w:ins w:id="9430" w:author="sinmik" w:date="2005-06-28T09:32:00Z">
        <w:r>
          <w:rPr>
            <w:rFonts w:cs="Times New Roman" w:ascii="Times New Roman" w:hAnsi="Times New Roman"/>
            <w:sz w:val="22"/>
            <w:lang w:val="en-US" w:eastAsia="en-US"/>
          </w:rPr>
          <w:t>30.</w:t>
          <w:tab/>
        </w:r>
      </w:ins>
      <w:ins w:id="9431" w:author="SE" w:date="2003-10-31T07:22:00Z">
        <w:r>
          <w:rPr>
            <w:rFonts w:cs="Times New Roman" w:ascii="Times New Roman" w:hAnsi="Times New Roman"/>
            <w:sz w:val="22"/>
            <w:lang w:val="en-US" w:eastAsia="en-US"/>
          </w:rPr>
          <w:t xml:space="preserve">Gordon YJ. Vancomycin profilaxis and emerging resistance: Are opthalmologists the villains? The  heroes? </w:t>
        </w:r>
      </w:ins>
      <w:ins w:id="9432" w:author="SE" w:date="2003-10-31T07:22:00Z">
        <w:r>
          <w:rPr>
            <w:rFonts w:cs="Times New Roman" w:ascii="Times New Roman" w:hAnsi="Times New Roman"/>
            <w:i/>
            <w:iCs/>
            <w:sz w:val="22"/>
            <w:lang w:val="en-US" w:eastAsia="en-US"/>
          </w:rPr>
          <w:t>Am J Ophthalmol 2001;131:371-76.</w:t>
        </w:r>
      </w:ins>
    </w:p>
    <w:p>
      <w:pPr>
        <w:pStyle w:val="Normal"/>
        <w:tabs>
          <w:tab w:val="clear" w:pos="708"/>
          <w:tab w:val="left" w:pos="540" w:leader="none"/>
        </w:tabs>
        <w:spacing w:before="120" w:after="0"/>
        <w:ind w:left="540" w:hanging="540"/>
        <w:jc w:val="both"/>
        <w:rPr>
          <w:ins w:id="9437" w:author="SE" w:date="2003-10-31T07:22:00Z"/>
        </w:rPr>
      </w:pPr>
      <w:ins w:id="9434" w:author="sinmik" w:date="2005-06-28T09:33:00Z">
        <w:r>
          <w:rPr>
            <w:sz w:val="22"/>
            <w:lang w:val="en-US" w:eastAsia="en-US"/>
          </w:rPr>
          <w:t>31.</w:t>
          <w:tab/>
        </w:r>
      </w:ins>
      <w:ins w:id="9435" w:author="SE" w:date="2003-10-31T07:22:00Z">
        <w:r>
          <w:rPr>
            <w:sz w:val="22"/>
            <w:lang w:val="en-US" w:eastAsia="en-US"/>
          </w:rPr>
          <w:t xml:space="preserve">Hall D. L., Steen W. H., Drummond J. W., Byrd W. A. – Anticoagulants and cataract surgery. </w:t>
        </w:r>
      </w:ins>
      <w:ins w:id="9436" w:author="SE" w:date="2003-10-31T07:22:00Z">
        <w:r>
          <w:rPr>
            <w:i/>
            <w:sz w:val="22"/>
            <w:lang w:val="en-US" w:eastAsia="en-US"/>
          </w:rPr>
          <w:t>Ophthalmic Surg. 1988, 19. 221-222.</w:t>
        </w:r>
      </w:ins>
    </w:p>
    <w:p>
      <w:pPr>
        <w:pStyle w:val="Irodhivatkozs"/>
        <w:tabs>
          <w:tab w:val="clear" w:pos="708"/>
          <w:tab w:val="left" w:pos="540" w:leader="none"/>
        </w:tabs>
        <w:ind w:left="540" w:hanging="540"/>
        <w:jc w:val="both"/>
        <w:rPr>
          <w:ins w:id="9442" w:author="SE" w:date="2003-10-31T07:22:00Z"/>
        </w:rPr>
      </w:pPr>
      <w:ins w:id="9438" w:author="sinmik" w:date="2005-06-28T09:33:00Z">
        <w:r>
          <w:rPr>
            <w:rFonts w:cs="Times New Roman" w:ascii="Times New Roman" w:hAnsi="Times New Roman"/>
            <w:sz w:val="22"/>
            <w:lang w:val="en-US" w:eastAsia="en-US"/>
          </w:rPr>
          <w:t>32.</w:t>
          <w:tab/>
        </w:r>
      </w:ins>
      <w:ins w:id="9439" w:author="SE" w:date="2003-10-31T07:22:00Z">
        <w:r>
          <w:rPr>
            <w:rFonts w:cs="Times New Roman" w:ascii="Times New Roman" w:hAnsi="Times New Roman"/>
            <w:sz w:val="22"/>
            <w:lang w:val="en-US" w:eastAsia="en-US"/>
          </w:rPr>
          <w:t xml:space="preserve">Hammond CJ, Duncan DD, Snieder H, et al. The heritability of age-related cortical cataract: the twin eye study. </w:t>
        </w:r>
      </w:ins>
      <w:ins w:id="9440" w:author="SE" w:date="2003-10-31T07:22:00Z">
        <w:r>
          <w:rPr>
            <w:rFonts w:cs="Times New Roman" w:ascii="Times New Roman" w:hAnsi="Times New Roman"/>
            <w:i/>
            <w:iCs/>
            <w:sz w:val="22"/>
            <w:lang w:val="en-US" w:eastAsia="en-US"/>
          </w:rPr>
          <w:t>Invest Ophthalmol  Vis Sci. 2001;42:601-5</w:t>
        </w:r>
      </w:ins>
      <w:ins w:id="9441" w:author="SE" w:date="2003-10-31T07:22:00Z">
        <w:r>
          <w:rPr>
            <w:rFonts w:cs="Times New Roman" w:ascii="Times New Roman" w:hAnsi="Times New Roman"/>
            <w:sz w:val="22"/>
            <w:lang w:val="en-US" w:eastAsia="en-US"/>
          </w:rPr>
          <w:t>.</w:t>
        </w:r>
      </w:ins>
    </w:p>
    <w:p>
      <w:pPr>
        <w:pStyle w:val="Normal"/>
        <w:tabs>
          <w:tab w:val="clear" w:pos="708"/>
          <w:tab w:val="left" w:pos="540" w:leader="none"/>
        </w:tabs>
        <w:spacing w:before="120" w:after="0"/>
        <w:ind w:left="540" w:hanging="540"/>
        <w:jc w:val="both"/>
        <w:rPr>
          <w:sz w:val="22"/>
          <w:lang w:val="en-US" w:eastAsia="en-US"/>
          <w:ins w:id="9446" w:author="SE" w:date="2003-10-31T07:22:00Z"/>
        </w:rPr>
      </w:pPr>
      <w:ins w:id="9443" w:author="sinmik" w:date="2005-06-28T09:33:00Z">
        <w:r>
          <w:rPr>
            <w:sz w:val="22"/>
            <w:lang w:val="en-US" w:eastAsia="en-US"/>
          </w:rPr>
          <w:t>33.</w:t>
          <w:tab/>
        </w:r>
      </w:ins>
      <w:ins w:id="9444" w:author="SE" w:date="2003-10-31T07:22:00Z">
        <w:r>
          <w:rPr>
            <w:sz w:val="22"/>
            <w:lang w:val="en-US" w:eastAsia="en-US"/>
          </w:rPr>
          <w:t xml:space="preserve">Heinze J.,  Rohrbach M. – General anesthesia vs retrobulbar anesthesia in cataract surgery. A randomised comparison of patients at risk. </w:t>
        </w:r>
      </w:ins>
      <w:ins w:id="9445" w:author="SE" w:date="2003-10-31T07:22:00Z">
        <w:r>
          <w:rPr>
            <w:i/>
            <w:sz w:val="22"/>
            <w:lang w:val="en-US" w:eastAsia="en-US"/>
          </w:rPr>
          <w:t>Anaesthetist, 1992, 41. 481-488.</w:t>
        </w:r>
      </w:ins>
    </w:p>
    <w:p>
      <w:pPr>
        <w:pStyle w:val="Irodhivatkozs"/>
        <w:ind w:left="540" w:hanging="540"/>
        <w:jc w:val="both"/>
        <w:rPr>
          <w:rFonts w:ascii="Times New Roman" w:hAnsi="Times New Roman" w:cs="Times New Roman"/>
          <w:sz w:val="22"/>
          <w:lang w:val="en-US" w:eastAsia="en-US"/>
          <w:ins w:id="9450" w:author="SE" w:date="2003-10-31T07:22:00Z"/>
        </w:rPr>
      </w:pPr>
      <w:ins w:id="9447" w:author="sinmik" w:date="2005-06-28T09:34:00Z">
        <w:r>
          <w:rPr>
            <w:rFonts w:cs="Times New Roman" w:ascii="Times New Roman" w:hAnsi="Times New Roman"/>
            <w:sz w:val="22"/>
            <w:lang w:val="en-US" w:eastAsia="en-US"/>
          </w:rPr>
          <w:t>34.</w:t>
          <w:tab/>
        </w:r>
      </w:ins>
      <w:ins w:id="9448" w:author="SE" w:date="2003-10-31T07:22:00Z">
        <w:r>
          <w:rPr>
            <w:rFonts w:cs="Times New Roman" w:ascii="Times New Roman" w:hAnsi="Times New Roman"/>
            <w:sz w:val="22"/>
            <w:lang w:val="en-US" w:eastAsia="en-US"/>
          </w:rPr>
          <w:t xml:space="preserve">Hollick E.J., Spalton D.J., Ursel P.G., Pande M. V. Biocompatibility of polymethylmetacrylate, silicone and AcrySof intraocular lenses: Randomized comparison of the cellular reaction on the anterior lens surface. </w:t>
        </w:r>
      </w:ins>
      <w:ins w:id="9449" w:author="SE" w:date="2003-10-31T07:22:00Z">
        <w:r>
          <w:rPr>
            <w:rFonts w:cs="Times New Roman" w:ascii="Times New Roman" w:hAnsi="Times New Roman"/>
            <w:i/>
            <w:iCs/>
            <w:sz w:val="22"/>
            <w:lang w:val="en-US" w:eastAsia="en-US"/>
          </w:rPr>
          <w:t>J Cataract Refract Surg. 1998;24:361-6</w:t>
        </w:r>
      </w:ins>
    </w:p>
    <w:p>
      <w:pPr>
        <w:pStyle w:val="Irodhivatkozs"/>
        <w:ind w:left="540" w:hanging="540"/>
        <w:jc w:val="both"/>
        <w:rPr>
          <w:ins w:id="9454" w:author="SE" w:date="2003-10-31T07:22:00Z"/>
        </w:rPr>
      </w:pPr>
      <w:ins w:id="9451" w:author="sinmik" w:date="2005-06-28T09:34:00Z">
        <w:r>
          <w:rPr>
            <w:rFonts w:cs="Times New Roman" w:ascii="Times New Roman" w:hAnsi="Times New Roman"/>
            <w:sz w:val="22"/>
            <w:lang w:val="en-US" w:eastAsia="en-US"/>
          </w:rPr>
          <w:t>35.</w:t>
          <w:tab/>
        </w:r>
      </w:ins>
      <w:ins w:id="9452" w:author="SE" w:date="2003-10-31T07:22:00Z">
        <w:r>
          <w:rPr>
            <w:rFonts w:cs="Times New Roman" w:ascii="Times New Roman" w:hAnsi="Times New Roman"/>
            <w:sz w:val="22"/>
            <w:lang w:val="en-US" w:eastAsia="en-US"/>
          </w:rPr>
          <w:t xml:space="preserve">Javitt JC, Tielsch JM,  Canner JK, Kolb MM, Sommer A, Steingberg EP. National outcomes of cataract extraction: increased risk of retinal complications associated with Nd: YAG laser capsulotomy. </w:t>
        </w:r>
      </w:ins>
      <w:ins w:id="9453" w:author="SE" w:date="2003-10-31T07:22:00Z">
        <w:r>
          <w:rPr>
            <w:rFonts w:cs="Times New Roman" w:ascii="Times New Roman" w:hAnsi="Times New Roman"/>
            <w:i/>
            <w:iCs/>
            <w:sz w:val="22"/>
            <w:lang w:val="en-US" w:eastAsia="en-US"/>
          </w:rPr>
          <w:t>Ophthalmology 1992;99:1487-98.</w:t>
        </w:r>
      </w:ins>
    </w:p>
    <w:p>
      <w:pPr>
        <w:pStyle w:val="Irodhivatkozs"/>
        <w:ind w:left="540" w:hanging="540"/>
        <w:jc w:val="both"/>
        <w:rPr>
          <w:ins w:id="9458" w:author="SE" w:date="2003-10-31T07:22:00Z"/>
        </w:rPr>
      </w:pPr>
      <w:ins w:id="9455" w:author="sinmik" w:date="2005-06-28T09:34:00Z">
        <w:r>
          <w:rPr>
            <w:rFonts w:cs="Times New Roman" w:ascii="Times New Roman" w:hAnsi="Times New Roman"/>
            <w:sz w:val="22"/>
          </w:rPr>
          <w:t>36.</w:t>
          <w:tab/>
        </w:r>
      </w:ins>
      <w:ins w:id="9456" w:author="SE" w:date="2003-10-31T07:22:00Z">
        <w:r>
          <w:rPr>
            <w:rFonts w:cs="Times New Roman" w:ascii="Times New Roman" w:hAnsi="Times New Roman"/>
            <w:sz w:val="22"/>
          </w:rPr>
          <w:t xml:space="preserve">Jayamanne DG, Allen ED, Wood CM, Currie S. Correlation between early, measurable improvement in quality of life and speed of visual rehabilitation after phacoemulsification. </w:t>
        </w:r>
      </w:ins>
      <w:ins w:id="9457" w:author="SE" w:date="2003-10-31T07:22:00Z">
        <w:r>
          <w:rPr>
            <w:rFonts w:cs="Times New Roman" w:ascii="Times New Roman" w:hAnsi="Times New Roman"/>
            <w:i/>
            <w:iCs/>
            <w:sz w:val="22"/>
          </w:rPr>
          <w:t>J Cataract Refract surg 1999;25:821-6.  (III)</w:t>
        </w:r>
      </w:ins>
    </w:p>
    <w:p>
      <w:pPr>
        <w:pStyle w:val="Irodhivatkozs"/>
        <w:ind w:left="540" w:hanging="540"/>
        <w:jc w:val="both"/>
        <w:rPr>
          <w:ins w:id="9462" w:author="SE" w:date="2003-10-31T07:22:00Z"/>
        </w:rPr>
      </w:pPr>
      <w:ins w:id="9459" w:author="sinmik" w:date="2005-06-28T09:34:00Z">
        <w:r>
          <w:rPr>
            <w:rFonts w:cs="Times New Roman" w:ascii="Times New Roman" w:hAnsi="Times New Roman"/>
            <w:sz w:val="22"/>
            <w:lang w:val="en-US" w:eastAsia="en-US"/>
          </w:rPr>
          <w:t>37.</w:t>
          <w:tab/>
        </w:r>
      </w:ins>
      <w:ins w:id="9460" w:author="SE" w:date="2003-10-31T07:22:00Z">
        <w:r>
          <w:rPr>
            <w:rFonts w:cs="Times New Roman" w:ascii="Times New Roman" w:hAnsi="Times New Roman"/>
            <w:sz w:val="22"/>
            <w:lang w:val="en-US" w:eastAsia="en-US"/>
          </w:rPr>
          <w:t xml:space="preserve">Klein BE, Klein R, Linton KL. Prevalence of age-related lens opacities in a population. The Beaver Dam Eye Study.  </w:t>
        </w:r>
      </w:ins>
      <w:ins w:id="9461" w:author="SE" w:date="2003-10-31T07:22:00Z">
        <w:r>
          <w:rPr>
            <w:rFonts w:cs="Times New Roman" w:ascii="Times New Roman" w:hAnsi="Times New Roman"/>
            <w:i/>
            <w:iCs/>
            <w:sz w:val="22"/>
            <w:lang w:val="en-US" w:eastAsia="en-US"/>
          </w:rPr>
          <w:t>Ophthalmology, 1992; 99:546-52.</w:t>
        </w:r>
      </w:ins>
    </w:p>
    <w:p>
      <w:pPr>
        <w:pStyle w:val="Irodhivatkozs"/>
        <w:ind w:left="540" w:hanging="540"/>
        <w:jc w:val="both"/>
        <w:rPr>
          <w:ins w:id="9466" w:author="SE" w:date="2003-10-31T07:22:00Z"/>
        </w:rPr>
      </w:pPr>
      <w:ins w:id="9463" w:author="sinmik" w:date="2005-06-28T09:34:00Z">
        <w:r>
          <w:rPr>
            <w:rFonts w:cs="Times New Roman" w:ascii="Times New Roman" w:hAnsi="Times New Roman"/>
            <w:sz w:val="22"/>
            <w:lang w:val="en-US" w:eastAsia="en-US"/>
          </w:rPr>
          <w:t>38.</w:t>
          <w:tab/>
        </w:r>
      </w:ins>
      <w:ins w:id="9464" w:author="SE" w:date="2003-10-31T07:22:00Z">
        <w:r>
          <w:rPr>
            <w:rFonts w:cs="Times New Roman" w:ascii="Times New Roman" w:hAnsi="Times New Roman"/>
            <w:sz w:val="22"/>
            <w:lang w:val="en-US" w:eastAsia="en-US"/>
          </w:rPr>
          <w:t xml:space="preserve">Koch DD, Liu JF, Gill EP, Parke DW. Axial myopia increases  the risk of  retinal comlications after neodynium: YAG posterior capsulotomy. </w:t>
        </w:r>
      </w:ins>
      <w:ins w:id="9465" w:author="SE" w:date="2003-10-31T07:22:00Z">
        <w:r>
          <w:rPr>
            <w:rFonts w:cs="Times New Roman" w:ascii="Times New Roman" w:hAnsi="Times New Roman"/>
            <w:i/>
            <w:iCs/>
            <w:sz w:val="22"/>
            <w:lang w:val="en-US" w:eastAsia="en-US"/>
          </w:rPr>
          <w:t>Arch Ophthalmol 1989;107:986-990.</w:t>
        </w:r>
      </w:ins>
    </w:p>
    <w:p>
      <w:pPr>
        <w:pStyle w:val="Irodhivatkozs"/>
        <w:ind w:left="540" w:hanging="540"/>
        <w:jc w:val="both"/>
        <w:rPr>
          <w:ins w:id="9470" w:author="SE" w:date="2003-10-31T07:22:00Z"/>
        </w:rPr>
      </w:pPr>
      <w:ins w:id="9467" w:author="sinmik" w:date="2005-06-28T09:34:00Z">
        <w:r>
          <w:rPr>
            <w:rFonts w:cs="Times New Roman" w:ascii="Times New Roman" w:hAnsi="Times New Roman"/>
            <w:sz w:val="22"/>
            <w:lang w:val="en-US" w:eastAsia="en-US"/>
          </w:rPr>
          <w:t>39.</w:t>
          <w:tab/>
        </w:r>
      </w:ins>
      <w:ins w:id="9468" w:author="SE" w:date="2003-10-31T07:22:00Z">
        <w:r>
          <w:rPr>
            <w:rFonts w:cs="Times New Roman" w:ascii="Times New Roman" w:hAnsi="Times New Roman"/>
            <w:sz w:val="22"/>
            <w:lang w:val="en-US" w:eastAsia="en-US"/>
          </w:rPr>
          <w:t xml:space="preserve">Kohnen  S., Ferrer A., Braunweiler P. Visual function in pseudophakic eyes with polymethylmetacrylate, silicone and acrylic intraocular lenses. </w:t>
        </w:r>
      </w:ins>
      <w:ins w:id="9469" w:author="SE" w:date="2003-10-31T07:22:00Z">
        <w:r>
          <w:rPr>
            <w:rFonts w:cs="Times New Roman" w:ascii="Times New Roman" w:hAnsi="Times New Roman"/>
            <w:i/>
            <w:iCs/>
            <w:sz w:val="22"/>
            <w:lang w:val="en-US" w:eastAsia="en-US"/>
          </w:rPr>
          <w:t>J Cataract Refract Surg 1996,22 (Suppl 2):1303-7</w:t>
        </w:r>
      </w:ins>
    </w:p>
    <w:p>
      <w:pPr>
        <w:pStyle w:val="Normal"/>
        <w:tabs>
          <w:tab w:val="clear" w:pos="708"/>
          <w:tab w:val="left" w:pos="540" w:leader="none"/>
        </w:tabs>
        <w:spacing w:before="120" w:after="0"/>
        <w:ind w:left="540" w:hanging="540"/>
        <w:jc w:val="both"/>
        <w:rPr>
          <w:ins w:id="9474" w:author="SE" w:date="2003-10-31T07:22:00Z"/>
        </w:rPr>
      </w:pPr>
      <w:ins w:id="9471" w:author="sinmik" w:date="2005-06-28T09:34:00Z">
        <w:r>
          <w:rPr>
            <w:sz w:val="22"/>
            <w:lang w:val="en-US" w:eastAsia="en-US"/>
          </w:rPr>
          <w:t>40.</w:t>
          <w:tab/>
        </w:r>
      </w:ins>
      <w:ins w:id="9472" w:author="SE" w:date="2003-10-31T07:22:00Z">
        <w:r>
          <w:rPr>
            <w:sz w:val="22"/>
            <w:lang w:val="en-US" w:eastAsia="en-US"/>
          </w:rPr>
          <w:t xml:space="preserve">Konstantatos A: Anticoagulation and cataract surgery: a rewiew of the current literature (rewiew) 29 ref. </w:t>
        </w:r>
      </w:ins>
      <w:ins w:id="9473" w:author="SE" w:date="2003-10-31T07:22:00Z">
        <w:r>
          <w:rPr>
            <w:i/>
            <w:iCs/>
            <w:sz w:val="22"/>
            <w:lang w:val="en-US" w:eastAsia="en-US"/>
          </w:rPr>
          <w:t>Anaesthesia &amp; Intensive Care. 29 (1): 11-8, 2001.</w:t>
        </w:r>
      </w:ins>
    </w:p>
    <w:p>
      <w:pPr>
        <w:pStyle w:val="Normal"/>
        <w:tabs>
          <w:tab w:val="clear" w:pos="708"/>
          <w:tab w:val="left" w:pos="540" w:leader="none"/>
        </w:tabs>
        <w:spacing w:before="120" w:after="0"/>
        <w:ind w:left="540" w:hanging="540"/>
        <w:jc w:val="both"/>
        <w:rPr>
          <w:ins w:id="9478" w:author="SE" w:date="2003-10-31T07:22:00Z"/>
        </w:rPr>
      </w:pPr>
      <w:ins w:id="9475" w:author="sinmik" w:date="2005-06-28T09:34:00Z">
        <w:r>
          <w:rPr>
            <w:sz w:val="22"/>
            <w:lang w:val="en-US" w:eastAsia="en-US"/>
          </w:rPr>
          <w:t>41.</w:t>
          <w:tab/>
        </w:r>
      </w:ins>
      <w:ins w:id="9476" w:author="SE" w:date="2003-10-31T07:22:00Z">
        <w:r>
          <w:rPr>
            <w:sz w:val="22"/>
            <w:lang w:val="en-US" w:eastAsia="en-US"/>
          </w:rPr>
          <w:t>Kumar A., Bose S., Bhattacharya A., Tandon    O. P., Kundra P. – Oral clonidine premedication for elderly patients undergoing intraocular surgery</w:t>
        </w:r>
      </w:ins>
      <w:ins w:id="9477" w:author="SE" w:date="2003-10-31T07:22:00Z">
        <w:r>
          <w:rPr>
            <w:i/>
            <w:sz w:val="22"/>
            <w:lang w:val="en-US" w:eastAsia="en-US"/>
          </w:rPr>
          <w:t>. Acta Anaesthesiol. Scand.. 1992, 36. 159-164.</w:t>
        </w:r>
      </w:ins>
    </w:p>
    <w:p>
      <w:pPr>
        <w:pStyle w:val="Normal"/>
        <w:tabs>
          <w:tab w:val="clear" w:pos="708"/>
          <w:tab w:val="left" w:pos="540" w:leader="none"/>
        </w:tabs>
        <w:spacing w:before="120" w:after="0"/>
        <w:ind w:left="540" w:hanging="540"/>
        <w:jc w:val="both"/>
        <w:rPr>
          <w:sz w:val="22"/>
          <w:lang w:val="en-US" w:eastAsia="en-US"/>
          <w:ins w:id="9484" w:author="SE" w:date="2003-10-31T07:22:00Z"/>
        </w:rPr>
      </w:pPr>
      <w:ins w:id="9479" w:author="sinmik" w:date="2005-06-28T09:34:00Z">
        <w:r>
          <w:rPr>
            <w:sz w:val="22"/>
            <w:lang w:val="en-US" w:eastAsia="en-US"/>
          </w:rPr>
          <w:t>42.</w:t>
          <w:tab/>
        </w:r>
      </w:ins>
      <w:ins w:id="9480" w:author="SE" w:date="2003-10-31T07:22:00Z">
        <w:r>
          <w:rPr>
            <w:sz w:val="22"/>
            <w:lang w:val="en-US" w:eastAsia="en-US"/>
          </w:rPr>
          <w:t>Lebuisson D. A., Waked N. – Peut-on opérer de la cataracte, en recourant á l</w:t>
        </w:r>
      </w:ins>
      <w:ins w:id="9481" w:author="SE" w:date="2003-10-31T07:22:00Z">
        <w:r>
          <w:rPr>
            <w:rFonts w:eastAsia="Symbol" w:cs="Symbol" w:ascii="Symbol" w:hAnsi="Symbol"/>
            <w:sz w:val="22"/>
            <w:lang w:val="en-US" w:eastAsia="en-US"/>
          </w:rPr>
          <w:t></w:t>
        </w:r>
      </w:ins>
      <w:ins w:id="9482" w:author="SE" w:date="2003-10-31T07:22:00Z">
        <w:r>
          <w:rPr>
            <w:sz w:val="22"/>
            <w:lang w:val="en-US" w:eastAsia="en-US"/>
          </w:rPr>
          <w:t xml:space="preserve">anesthésie locale, un patient sous anticoagulant oral? </w:t>
        </w:r>
      </w:ins>
      <w:ins w:id="9483" w:author="SE" w:date="2003-10-31T07:22:00Z">
        <w:r>
          <w:rPr>
            <w:i/>
            <w:sz w:val="22"/>
            <w:lang w:val="en-US" w:eastAsia="en-US"/>
          </w:rPr>
          <w:t>B. S. O. F. 1991, 6-7. 569-572.</w:t>
        </w:r>
      </w:ins>
    </w:p>
    <w:p>
      <w:pPr>
        <w:pStyle w:val="Irodhivatkozs"/>
        <w:ind w:left="540" w:hanging="540"/>
        <w:jc w:val="both"/>
        <w:rPr>
          <w:ins w:id="9488" w:author="SE" w:date="2003-10-31T07:22:00Z"/>
        </w:rPr>
      </w:pPr>
      <w:ins w:id="9485" w:author="sinmik" w:date="2005-06-28T09:34:00Z">
        <w:r>
          <w:rPr>
            <w:rFonts w:cs="Times New Roman" w:ascii="Times New Roman" w:hAnsi="Times New Roman"/>
            <w:sz w:val="22"/>
            <w:lang w:val="en-US" w:eastAsia="en-US"/>
          </w:rPr>
          <w:t>43.</w:t>
          <w:tab/>
        </w:r>
      </w:ins>
      <w:ins w:id="9486" w:author="SE" w:date="2003-10-31T07:22:00Z">
        <w:r>
          <w:rPr>
            <w:rFonts w:cs="Times New Roman" w:ascii="Times New Roman" w:hAnsi="Times New Roman"/>
            <w:sz w:val="22"/>
            <w:lang w:val="en-US" w:eastAsia="en-US"/>
          </w:rPr>
          <w:t xml:space="preserve">Lee T. H., Marcantanio E.R., Mangione C.M. et al. Derivation and prospective validation of a simple index for prediction of cardiac risk of major non-cardiac surgery. </w:t>
        </w:r>
      </w:ins>
      <w:ins w:id="9487" w:author="SE" w:date="2003-10-31T07:22:00Z">
        <w:r>
          <w:rPr>
            <w:rFonts w:cs="Times New Roman" w:ascii="Times New Roman" w:hAnsi="Times New Roman"/>
            <w:i/>
            <w:iCs/>
            <w:sz w:val="22"/>
            <w:lang w:val="en-US" w:eastAsia="en-US"/>
          </w:rPr>
          <w:t>Circulation. 1999:1010:1043-9.</w:t>
        </w:r>
      </w:ins>
    </w:p>
    <w:p>
      <w:pPr>
        <w:pStyle w:val="Irodhivatkozs"/>
        <w:ind w:left="540" w:hanging="540"/>
        <w:jc w:val="both"/>
        <w:rPr>
          <w:ins w:id="9492" w:author="SE" w:date="2003-10-31T07:22:00Z"/>
        </w:rPr>
      </w:pPr>
      <w:ins w:id="9489" w:author="sinmik" w:date="2005-06-28T09:34:00Z">
        <w:r>
          <w:rPr>
            <w:rFonts w:cs="Times New Roman" w:ascii="Times New Roman" w:hAnsi="Times New Roman"/>
            <w:sz w:val="22"/>
            <w:lang w:val="en-US" w:eastAsia="en-US"/>
          </w:rPr>
          <w:t>44.</w:t>
          <w:tab/>
        </w:r>
      </w:ins>
      <w:ins w:id="9490" w:author="SE" w:date="2003-10-31T07:22:00Z">
        <w:r>
          <w:rPr>
            <w:rFonts w:cs="Times New Roman" w:ascii="Times New Roman" w:hAnsi="Times New Roman"/>
            <w:sz w:val="22"/>
            <w:lang w:val="en-US" w:eastAsia="en-US"/>
          </w:rPr>
          <w:t xml:space="preserve">Leske MC, Wu SY, Hennis A, et al. Diabetes, hypertension and central obesity as cataract risk factors in a black population. The Barbados Eye Study. </w:t>
        </w:r>
      </w:ins>
      <w:ins w:id="9491" w:author="SE" w:date="2003-10-31T07:22:00Z">
        <w:r>
          <w:rPr>
            <w:rFonts w:cs="Times New Roman" w:ascii="Times New Roman" w:hAnsi="Times New Roman"/>
            <w:i/>
            <w:iCs/>
            <w:sz w:val="22"/>
            <w:lang w:val="en-US" w:eastAsia="en-US"/>
          </w:rPr>
          <w:t>Ophthalmology 1999; 106:35-41.</w:t>
        </w:r>
      </w:ins>
    </w:p>
    <w:p>
      <w:pPr>
        <w:pStyle w:val="Irodhivatkozs"/>
        <w:ind w:left="540" w:hanging="540"/>
        <w:jc w:val="both"/>
        <w:rPr>
          <w:ins w:id="9496" w:author="SE" w:date="2003-10-31T07:22:00Z"/>
        </w:rPr>
      </w:pPr>
      <w:ins w:id="9493" w:author="sinmik" w:date="2005-06-28T09:34:00Z">
        <w:r>
          <w:rPr>
            <w:rFonts w:cs="Times New Roman" w:ascii="Times New Roman" w:hAnsi="Times New Roman"/>
            <w:sz w:val="22"/>
            <w:lang w:val="en-US" w:eastAsia="en-US"/>
          </w:rPr>
          <w:t>45.</w:t>
          <w:tab/>
        </w:r>
      </w:ins>
      <w:ins w:id="9494" w:author="SE" w:date="2003-10-31T07:22:00Z">
        <w:r>
          <w:rPr>
            <w:rFonts w:cs="Times New Roman" w:ascii="Times New Roman" w:hAnsi="Times New Roman"/>
            <w:sz w:val="22"/>
            <w:lang w:val="en-US" w:eastAsia="en-US"/>
          </w:rPr>
          <w:t xml:space="preserve">Liesegang TJ. Prophylactic antiniotics in cataract operations </w:t>
        </w:r>
      </w:ins>
      <w:ins w:id="9495" w:author="SE" w:date="2003-10-31T07:22:00Z">
        <w:r>
          <w:rPr>
            <w:rFonts w:cs="Times New Roman" w:ascii="Times New Roman" w:hAnsi="Times New Roman"/>
            <w:i/>
            <w:iCs/>
            <w:sz w:val="22"/>
            <w:lang w:val="en-US" w:eastAsia="en-US"/>
          </w:rPr>
          <w:t>Mayo Clin Proc 1997;72:149-59</w:t>
        </w:r>
      </w:ins>
    </w:p>
    <w:p>
      <w:pPr>
        <w:pStyle w:val="Irodhivatkozs"/>
        <w:ind w:left="540" w:hanging="540"/>
        <w:jc w:val="both"/>
        <w:rPr>
          <w:ins w:id="9500" w:author="SE" w:date="2003-10-31T07:22:00Z"/>
        </w:rPr>
      </w:pPr>
      <w:ins w:id="9497" w:author="sinmik" w:date="2005-06-28T09:34:00Z">
        <w:r>
          <w:rPr>
            <w:rFonts w:cs="Times New Roman" w:ascii="Times New Roman" w:hAnsi="Times New Roman"/>
            <w:sz w:val="22"/>
          </w:rPr>
          <w:t>46.</w:t>
          <w:tab/>
        </w:r>
      </w:ins>
      <w:ins w:id="9498" w:author="SE" w:date="2003-10-31T07:22:00Z">
        <w:r>
          <w:rPr>
            <w:rFonts w:cs="Times New Roman" w:ascii="Times New Roman" w:hAnsi="Times New Roman"/>
            <w:sz w:val="22"/>
          </w:rPr>
          <w:t xml:space="preserve">Lum F, Schein O, Schachat AP, et al. Initial two years of experience with the AAO National Eyecare Outcomes Network (NEON) cataract surgery database. </w:t>
        </w:r>
      </w:ins>
      <w:ins w:id="9499" w:author="SE" w:date="2003-10-31T07:22:00Z">
        <w:r>
          <w:rPr>
            <w:rFonts w:cs="Times New Roman" w:ascii="Times New Roman" w:hAnsi="Times New Roman"/>
            <w:i/>
            <w:iCs/>
            <w:sz w:val="22"/>
          </w:rPr>
          <w:t>Ophthalmology 2000; 107:691-7.    (II)</w:t>
        </w:r>
      </w:ins>
    </w:p>
    <w:p>
      <w:pPr>
        <w:pStyle w:val="Irodhivatkozs"/>
        <w:ind w:left="540" w:hanging="540"/>
        <w:jc w:val="both"/>
        <w:rPr>
          <w:ins w:id="9504" w:author="SE" w:date="2003-10-31T07:22:00Z"/>
        </w:rPr>
      </w:pPr>
      <w:ins w:id="9501" w:author="sinmik" w:date="2005-06-28T09:35:00Z">
        <w:r>
          <w:rPr>
            <w:rFonts w:cs="Times New Roman" w:ascii="Times New Roman" w:hAnsi="Times New Roman"/>
            <w:sz w:val="22"/>
          </w:rPr>
          <w:t>47.</w:t>
          <w:tab/>
        </w:r>
      </w:ins>
      <w:ins w:id="9502" w:author="SE" w:date="2003-10-31T07:22:00Z">
        <w:r>
          <w:rPr>
            <w:rFonts w:cs="Times New Roman" w:ascii="Times New Roman" w:hAnsi="Times New Roman"/>
            <w:sz w:val="22"/>
          </w:rPr>
          <w:t xml:space="preserve">Lundström M, Stenevi U, Thorburn W. Cataract surgery in the very elderly. </w:t>
        </w:r>
      </w:ins>
      <w:ins w:id="9503" w:author="SE" w:date="2003-10-31T07:22:00Z">
        <w:r>
          <w:rPr>
            <w:rFonts w:cs="Times New Roman" w:ascii="Times New Roman" w:hAnsi="Times New Roman"/>
            <w:i/>
            <w:iCs/>
            <w:sz w:val="22"/>
          </w:rPr>
          <w:t>J Cataract Refract Surg 2000; 26:408-14.   (II)</w:t>
        </w:r>
      </w:ins>
    </w:p>
    <w:p>
      <w:pPr>
        <w:pStyle w:val="Irodhivatkozs"/>
        <w:ind w:left="540" w:hanging="540"/>
        <w:jc w:val="both"/>
        <w:rPr>
          <w:ins w:id="9508" w:author="SE" w:date="2003-10-31T07:22:00Z"/>
        </w:rPr>
      </w:pPr>
      <w:ins w:id="9505" w:author="sinmik" w:date="2005-06-28T09:35:00Z">
        <w:r>
          <w:rPr>
            <w:rFonts w:cs="Times New Roman" w:ascii="Times New Roman" w:hAnsi="Times New Roman"/>
            <w:sz w:val="22"/>
          </w:rPr>
          <w:t>48.</w:t>
          <w:tab/>
        </w:r>
      </w:ins>
      <w:ins w:id="9506" w:author="SE" w:date="2003-10-31T07:22:00Z">
        <w:r>
          <w:rPr>
            <w:rFonts w:cs="Times New Roman" w:ascii="Times New Roman" w:hAnsi="Times New Roman"/>
            <w:sz w:val="22"/>
          </w:rPr>
          <w:t xml:space="preserve">Lundström M, Stenevi U, Thorburn W. Outcome of cataract surgery considering the preoperative situation: a study of possible predictors of the functional outcome. </w:t>
        </w:r>
      </w:ins>
      <w:ins w:id="9507" w:author="SE" w:date="2003-10-31T07:22:00Z">
        <w:r>
          <w:rPr>
            <w:rFonts w:cs="Times New Roman" w:ascii="Times New Roman" w:hAnsi="Times New Roman"/>
            <w:i/>
            <w:iCs/>
            <w:sz w:val="22"/>
          </w:rPr>
          <w:t>Br J Ophthalmol 1999; 83:1272-6.   (II)</w:t>
        </w:r>
      </w:ins>
    </w:p>
    <w:p>
      <w:pPr>
        <w:pStyle w:val="Irodhivatkozs"/>
        <w:ind w:left="540" w:hanging="540"/>
        <w:jc w:val="both"/>
        <w:rPr>
          <w:rFonts w:ascii="Times New Roman" w:hAnsi="Times New Roman" w:cs="Times New Roman"/>
          <w:sz w:val="22"/>
          <w:ins w:id="9512" w:author="SE" w:date="2003-10-31T07:22:00Z"/>
        </w:rPr>
      </w:pPr>
      <w:ins w:id="9509" w:author="sinmik" w:date="2005-06-28T09:35:00Z">
        <w:r>
          <w:rPr>
            <w:rFonts w:cs="Times New Roman" w:ascii="Times New Roman" w:hAnsi="Times New Roman"/>
            <w:sz w:val="22"/>
          </w:rPr>
          <w:t>49.</w:t>
          <w:tab/>
        </w:r>
      </w:ins>
      <w:ins w:id="9510" w:author="SE" w:date="2003-10-31T07:22:00Z">
        <w:r>
          <w:rPr>
            <w:rFonts w:cs="Times New Roman" w:ascii="Times New Roman" w:hAnsi="Times New Roman"/>
            <w:sz w:val="22"/>
          </w:rPr>
          <w:t xml:space="preserve">Lundström M, Stenevi U, Thornburn W, Roos P. Catquest questionnaire for use in cataract surgery care: assessment of surgical outcomes. </w:t>
        </w:r>
      </w:ins>
      <w:ins w:id="9511" w:author="SE" w:date="2003-10-31T07:22:00Z">
        <w:r>
          <w:rPr>
            <w:rFonts w:cs="Times New Roman" w:ascii="Times New Roman" w:hAnsi="Times New Roman"/>
            <w:i/>
            <w:iCs/>
            <w:sz w:val="22"/>
          </w:rPr>
          <w:t>J Cataract Refract Surg 1998;24:968-74.   (II)</w:t>
        </w:r>
      </w:ins>
    </w:p>
    <w:p>
      <w:pPr>
        <w:pStyle w:val="Irodhivatkozs"/>
        <w:ind w:left="540" w:hanging="540"/>
        <w:jc w:val="both"/>
        <w:rPr>
          <w:ins w:id="9516" w:author="SE" w:date="2003-10-31T07:22:00Z"/>
        </w:rPr>
      </w:pPr>
      <w:ins w:id="9513" w:author="sinmik" w:date="2005-06-28T09:35:00Z">
        <w:r>
          <w:rPr>
            <w:rFonts w:cs="Times New Roman" w:ascii="Times New Roman" w:hAnsi="Times New Roman"/>
            <w:sz w:val="22"/>
          </w:rPr>
          <w:t>50.</w:t>
          <w:tab/>
        </w:r>
      </w:ins>
      <w:ins w:id="9514" w:author="SE" w:date="2003-10-31T07:22:00Z">
        <w:r>
          <w:rPr>
            <w:rFonts w:cs="Times New Roman" w:ascii="Times New Roman" w:hAnsi="Times New Roman"/>
            <w:sz w:val="22"/>
          </w:rPr>
          <w:t xml:space="preserve">Mangione CM, Orav EJ, Lawrence MG, et al. Prediction of visual function after cataract surgery. A prospectively validated model. </w:t>
        </w:r>
      </w:ins>
      <w:ins w:id="9515" w:author="SE" w:date="2003-10-31T07:22:00Z">
        <w:r>
          <w:rPr>
            <w:rFonts w:cs="Times New Roman" w:ascii="Times New Roman" w:hAnsi="Times New Roman"/>
            <w:i/>
            <w:iCs/>
            <w:sz w:val="22"/>
          </w:rPr>
          <w:t>Arch Ophthalmol 1995; 113:1305-11.    (II)</w:t>
        </w:r>
      </w:ins>
    </w:p>
    <w:p>
      <w:pPr>
        <w:pStyle w:val="Irodhivatkozs"/>
        <w:ind w:left="540" w:hanging="540"/>
        <w:jc w:val="both"/>
        <w:rPr>
          <w:ins w:id="9520" w:author="SE" w:date="2003-10-31T07:22:00Z"/>
        </w:rPr>
      </w:pPr>
      <w:ins w:id="9517" w:author="sinmik" w:date="2005-06-28T09:35:00Z">
        <w:r>
          <w:rPr>
            <w:rFonts w:cs="Times New Roman" w:ascii="Times New Roman" w:hAnsi="Times New Roman"/>
            <w:sz w:val="22"/>
          </w:rPr>
          <w:t>51</w:t>
          <w:tab/>
        </w:r>
      </w:ins>
      <w:ins w:id="9518" w:author="SE" w:date="2003-10-31T07:22:00Z">
        <w:r>
          <w:rPr>
            <w:rFonts w:cs="Times New Roman" w:ascii="Times New Roman" w:hAnsi="Times New Roman"/>
            <w:sz w:val="22"/>
          </w:rPr>
          <w:t xml:space="preserve">Mangione CM, Phillips RS, Lawrence MG, et al. Improved visual function and attenuation of declines in health-related quality of life after cataract extraction. </w:t>
        </w:r>
      </w:ins>
      <w:ins w:id="9519" w:author="SE" w:date="2003-10-31T07:22:00Z">
        <w:r>
          <w:rPr>
            <w:rFonts w:cs="Times New Roman" w:ascii="Times New Roman" w:hAnsi="Times New Roman"/>
            <w:i/>
            <w:iCs/>
            <w:sz w:val="22"/>
          </w:rPr>
          <w:t>Arch Ophthalmol 1994; 112:1419-25.    (II)</w:t>
        </w:r>
      </w:ins>
    </w:p>
    <w:p>
      <w:pPr>
        <w:pStyle w:val="Irodhivatkozs"/>
        <w:ind w:left="540" w:hanging="540"/>
        <w:jc w:val="both"/>
        <w:rPr>
          <w:ins w:id="9524" w:author="SE" w:date="2003-10-31T07:22:00Z"/>
        </w:rPr>
      </w:pPr>
      <w:ins w:id="9521" w:author="sinmik" w:date="2005-06-28T09:35:00Z">
        <w:r>
          <w:rPr>
            <w:rFonts w:cs="Times New Roman" w:ascii="Times New Roman" w:hAnsi="Times New Roman"/>
            <w:sz w:val="22"/>
          </w:rPr>
          <w:t>52.</w:t>
          <w:tab/>
        </w:r>
      </w:ins>
      <w:ins w:id="9522" w:author="SE" w:date="2003-10-31T07:22:00Z">
        <w:r>
          <w:rPr>
            <w:rFonts w:cs="Times New Roman" w:ascii="Times New Roman" w:hAnsi="Times New Roman"/>
            <w:sz w:val="22"/>
          </w:rPr>
          <w:t xml:space="preserve">Mangione CM, Phillips RS, Seddon JM, et al. Development of the 'Activities of Daily Vision Scale'. A measure of visual functional status. </w:t>
        </w:r>
      </w:ins>
      <w:ins w:id="9523" w:author="SE" w:date="2003-10-31T07:22:00Z">
        <w:r>
          <w:rPr>
            <w:rFonts w:cs="Times New Roman" w:ascii="Times New Roman" w:hAnsi="Times New Roman"/>
            <w:i/>
            <w:iCs/>
            <w:sz w:val="22"/>
          </w:rPr>
          <w:t>Med Care 1992; 30:1111-26.   (III)</w:t>
        </w:r>
      </w:ins>
    </w:p>
    <w:p>
      <w:pPr>
        <w:pStyle w:val="Irodhivatkozs"/>
        <w:ind w:left="540" w:hanging="540"/>
        <w:jc w:val="both"/>
        <w:rPr>
          <w:ins w:id="9528" w:author="SE" w:date="2003-10-31T07:22:00Z"/>
        </w:rPr>
      </w:pPr>
      <w:ins w:id="9525" w:author="sinmik" w:date="2005-06-28T09:35:00Z">
        <w:r>
          <w:rPr>
            <w:rFonts w:cs="Times New Roman" w:ascii="Times New Roman" w:hAnsi="Times New Roman"/>
            <w:sz w:val="22"/>
            <w:lang w:val="en-US" w:eastAsia="en-US"/>
          </w:rPr>
          <w:t>53.</w:t>
          <w:tab/>
        </w:r>
      </w:ins>
      <w:ins w:id="9526" w:author="SE" w:date="2003-10-31T07:22:00Z">
        <w:r>
          <w:rPr>
            <w:rFonts w:cs="Times New Roman" w:ascii="Times New Roman" w:hAnsi="Times New Roman"/>
            <w:sz w:val="22"/>
            <w:lang w:val="en-US" w:eastAsia="en-US"/>
          </w:rPr>
          <w:t xml:space="preserve">Masket S. Truncated edge design, dysphotopsia, and inhibition of posterior capsule opatification. </w:t>
        </w:r>
      </w:ins>
      <w:ins w:id="9527" w:author="SE" w:date="2003-10-31T07:22:00Z">
        <w:r>
          <w:rPr>
            <w:rFonts w:cs="Times New Roman" w:ascii="Times New Roman" w:hAnsi="Times New Roman"/>
            <w:i/>
            <w:iCs/>
            <w:sz w:val="22"/>
            <w:lang w:val="en-US" w:eastAsia="en-US"/>
          </w:rPr>
          <w:t>J Cataract Refract Surg 2000 , 26:145-7</w:t>
        </w:r>
      </w:ins>
    </w:p>
    <w:p>
      <w:pPr>
        <w:pStyle w:val="Irodhivatkozs"/>
        <w:ind w:left="540" w:hanging="540"/>
        <w:jc w:val="both"/>
        <w:rPr>
          <w:ins w:id="9532" w:author="SE" w:date="2003-10-31T07:22:00Z"/>
        </w:rPr>
      </w:pPr>
      <w:ins w:id="9529" w:author="sinmik" w:date="2005-06-28T09:35:00Z">
        <w:r>
          <w:rPr>
            <w:rFonts w:cs="Times New Roman" w:ascii="Times New Roman" w:hAnsi="Times New Roman"/>
            <w:sz w:val="22"/>
            <w:lang w:val="en-US" w:eastAsia="en-US"/>
          </w:rPr>
          <w:t>54.</w:t>
          <w:tab/>
        </w:r>
      </w:ins>
      <w:ins w:id="9530" w:author="SE" w:date="2003-10-31T07:22:00Z">
        <w:r>
          <w:rPr>
            <w:rFonts w:cs="Times New Roman" w:ascii="Times New Roman" w:hAnsi="Times New Roman"/>
            <w:sz w:val="22"/>
            <w:lang w:val="en-US" w:eastAsia="en-US"/>
          </w:rPr>
          <w:t xml:space="preserve">McCharty CA, Mukesh BN, Fu CL, Taylor HR. The epidemiology of cataract in Australia. </w:t>
        </w:r>
      </w:ins>
      <w:ins w:id="9531" w:author="SE" w:date="2003-10-31T07:22:00Z">
        <w:r>
          <w:rPr>
            <w:rFonts w:cs="Times New Roman" w:ascii="Times New Roman" w:hAnsi="Times New Roman"/>
            <w:i/>
            <w:iCs/>
            <w:sz w:val="22"/>
            <w:lang w:val="en-US" w:eastAsia="en-US"/>
          </w:rPr>
          <w:t>Am J Ophthalmol 1999;128:446-635.</w:t>
        </w:r>
      </w:ins>
    </w:p>
    <w:p>
      <w:pPr>
        <w:pStyle w:val="Irodhivatkozs"/>
        <w:ind w:left="540" w:hanging="540"/>
        <w:jc w:val="both"/>
        <w:rPr>
          <w:ins w:id="9536" w:author="SE" w:date="2003-10-31T07:22:00Z"/>
        </w:rPr>
      </w:pPr>
      <w:ins w:id="9533" w:author="sinmik" w:date="2005-06-28T09:36:00Z">
        <w:r>
          <w:rPr>
            <w:rFonts w:cs="Times New Roman" w:ascii="Times New Roman" w:hAnsi="Times New Roman"/>
            <w:sz w:val="22"/>
            <w:lang w:val="en-US" w:eastAsia="en-US"/>
          </w:rPr>
          <w:t>55.</w:t>
          <w:tab/>
        </w:r>
      </w:ins>
      <w:ins w:id="9534" w:author="SE" w:date="2003-10-31T07:22:00Z">
        <w:r>
          <w:rPr>
            <w:rFonts w:cs="Times New Roman" w:ascii="Times New Roman" w:hAnsi="Times New Roman"/>
            <w:sz w:val="22"/>
            <w:lang w:val="en-US" w:eastAsia="en-US"/>
          </w:rPr>
          <w:t xml:space="preserve">Minassian D.C., Rosen  P., Dart J.K. et. al. Extracapsular cataract extraction compared with small inscision surgery by  phacoemulsification: A randomized trial. </w:t>
        </w:r>
      </w:ins>
      <w:ins w:id="9535" w:author="SE" w:date="2003-10-31T07:22:00Z">
        <w:r>
          <w:rPr>
            <w:rFonts w:cs="Times New Roman" w:ascii="Times New Roman" w:hAnsi="Times New Roman"/>
            <w:i/>
            <w:iCs/>
            <w:sz w:val="22"/>
            <w:lang w:val="en-US" w:eastAsia="en-US"/>
          </w:rPr>
          <w:t>Br. J Ophthalmol 2001;85:822-9</w:t>
        </w:r>
      </w:ins>
    </w:p>
    <w:p>
      <w:pPr>
        <w:pStyle w:val="Irodhivatkozs"/>
        <w:ind w:left="540" w:hanging="540"/>
        <w:jc w:val="both"/>
        <w:rPr>
          <w:ins w:id="9540" w:author="SE" w:date="2003-10-31T07:22:00Z"/>
        </w:rPr>
      </w:pPr>
      <w:ins w:id="9537" w:author="sinmik" w:date="2005-06-28T09:36:00Z">
        <w:r>
          <w:rPr>
            <w:rFonts w:cs="Times New Roman" w:ascii="Times New Roman" w:hAnsi="Times New Roman"/>
            <w:sz w:val="22"/>
          </w:rPr>
          <w:t>56.</w:t>
          <w:tab/>
        </w:r>
      </w:ins>
      <w:ins w:id="9538" w:author="SE" w:date="2003-10-31T07:22:00Z">
        <w:r>
          <w:rPr>
            <w:rFonts w:cs="Times New Roman" w:ascii="Times New Roman" w:hAnsi="Times New Roman"/>
            <w:sz w:val="22"/>
          </w:rPr>
          <w:t xml:space="preserve">Minassian DC, Rosen P, Dart JK, et al. Extracapsular cataract extraction compared with small incision surgery by phacoemulsification: a randomised trial. </w:t>
        </w:r>
      </w:ins>
      <w:ins w:id="9539" w:author="SE" w:date="2003-10-31T07:22:00Z">
        <w:r>
          <w:rPr>
            <w:rFonts w:cs="Times New Roman" w:ascii="Times New Roman" w:hAnsi="Times New Roman"/>
            <w:i/>
            <w:iCs/>
            <w:sz w:val="22"/>
          </w:rPr>
          <w:t>Br J Ophthalmol 2001; 85:822-9.   (I)</w:t>
        </w:r>
      </w:ins>
    </w:p>
    <w:p>
      <w:pPr>
        <w:pStyle w:val="Irodhivatkozs"/>
        <w:ind w:left="540" w:hanging="540"/>
        <w:jc w:val="both"/>
        <w:rPr>
          <w:ins w:id="9544" w:author="SE" w:date="2003-10-31T07:22:00Z"/>
        </w:rPr>
      </w:pPr>
      <w:ins w:id="9541" w:author="sinmik" w:date="2005-06-28T09:36:00Z">
        <w:r>
          <w:rPr>
            <w:rFonts w:cs="Times New Roman" w:ascii="Times New Roman" w:hAnsi="Times New Roman"/>
            <w:sz w:val="22"/>
            <w:lang w:val="en-US" w:eastAsia="en-US"/>
          </w:rPr>
          <w:t>57.</w:t>
          <w:tab/>
        </w:r>
      </w:ins>
      <w:ins w:id="9542" w:author="SE" w:date="2003-10-31T07:22:00Z">
        <w:r>
          <w:rPr>
            <w:rFonts w:cs="Times New Roman" w:ascii="Times New Roman" w:hAnsi="Times New Roman"/>
            <w:sz w:val="22"/>
            <w:lang w:val="en-US" w:eastAsia="en-US"/>
          </w:rPr>
          <w:t xml:space="preserve">Minassian DC, Rosen P, Dart JK, et al. Extracapsular cataract extraction compared with small incision surgery by phakoemulsification: a randomised trial. </w:t>
        </w:r>
      </w:ins>
      <w:ins w:id="9543" w:author="SE" w:date="2003-10-31T07:22:00Z">
        <w:r>
          <w:rPr>
            <w:rFonts w:cs="Times New Roman" w:ascii="Times New Roman" w:hAnsi="Times New Roman"/>
            <w:i/>
            <w:iCs/>
            <w:sz w:val="22"/>
            <w:lang w:val="en-US" w:eastAsia="en-US"/>
          </w:rPr>
          <w:t>Br J Ophthalmol 2001,85:822-9</w:t>
        </w:r>
      </w:ins>
    </w:p>
    <w:p>
      <w:pPr>
        <w:pStyle w:val="Irodhivatkozs"/>
        <w:ind w:left="540" w:hanging="540"/>
        <w:jc w:val="both"/>
        <w:rPr>
          <w:rFonts w:ascii="Times New Roman" w:hAnsi="Times New Roman" w:cs="Times New Roman"/>
          <w:sz w:val="22"/>
          <w:lang w:val="en-US" w:eastAsia="en-US"/>
          <w:ins w:id="9549" w:author="Németh János Dr" w:date="2005-02-24T17:42:00Z"/>
        </w:rPr>
      </w:pPr>
      <w:ins w:id="9545" w:author="sinmik" w:date="2005-06-28T09:36:00Z">
        <w:r>
          <w:rPr>
            <w:rFonts w:cs="Times New Roman" w:ascii="Times New Roman" w:hAnsi="Times New Roman"/>
            <w:sz w:val="22"/>
            <w:lang w:val="en-US" w:eastAsia="en-US"/>
          </w:rPr>
          <w:t>58.</w:t>
          <w:tab/>
        </w:r>
      </w:ins>
      <w:ins w:id="9546" w:author="Németh János Dr" w:date="2005-02-24T17:42:00Z">
        <w:r>
          <w:rPr>
            <w:rFonts w:cs="Times New Roman" w:ascii="Times New Roman" w:hAnsi="Times New Roman"/>
            <w:sz w:val="22"/>
            <w:lang w:val="en-US" w:eastAsia="en-US"/>
          </w:rPr>
          <w:t>Németh J.: Szemészeti ultrahangdiagnosztika és biometria</w:t>
        </w:r>
      </w:ins>
      <w:ins w:id="9547" w:author="Németh János Dr" w:date="2005-02-24T17:44:00Z">
        <w:r>
          <w:rPr>
            <w:rFonts w:cs="Times New Roman" w:ascii="Times New Roman" w:hAnsi="Times New Roman"/>
            <w:sz w:val="22"/>
            <w:lang w:val="en-US" w:eastAsia="en-US"/>
          </w:rPr>
          <w:t xml:space="preserve">. IX. Biometria. </w:t>
        </w:r>
      </w:ins>
      <w:ins w:id="9548" w:author="Németh János Dr" w:date="2005-02-24T17:44:00Z">
        <w:r>
          <w:rPr>
            <w:rFonts w:cs="Times New Roman" w:ascii="Times New Roman" w:hAnsi="Times New Roman"/>
            <w:i/>
            <w:sz w:val="22"/>
            <w:lang w:val="en-US" w:eastAsia="en-US"/>
          </w:rPr>
          <w:t>Budapest, Nyctalus, 119-145, 1996.</w:t>
        </w:r>
      </w:ins>
    </w:p>
    <w:p>
      <w:pPr>
        <w:pStyle w:val="Irodhivatkozs"/>
        <w:ind w:left="540" w:hanging="540"/>
        <w:jc w:val="both"/>
        <w:rPr>
          <w:ins w:id="9553" w:author="SE" w:date="2003-10-31T07:22:00Z"/>
        </w:rPr>
      </w:pPr>
      <w:ins w:id="9550" w:author="sinmik" w:date="2005-06-28T09:36:00Z">
        <w:r>
          <w:rPr>
            <w:rFonts w:cs="Times New Roman" w:ascii="Times New Roman" w:hAnsi="Times New Roman"/>
            <w:sz w:val="22"/>
            <w:lang w:val="en-US" w:eastAsia="en-US"/>
          </w:rPr>
          <w:t>59.</w:t>
          <w:tab/>
        </w:r>
      </w:ins>
      <w:ins w:id="9551" w:author="SE" w:date="2003-10-31T07:22:00Z">
        <w:r>
          <w:rPr>
            <w:rFonts w:cs="Times New Roman" w:ascii="Times New Roman" w:hAnsi="Times New Roman"/>
            <w:sz w:val="22"/>
            <w:lang w:val="en-US" w:eastAsia="en-US"/>
          </w:rPr>
          <w:t xml:space="preserve">Newland TJ, McDermott ML, Eliott D, et al. Experimental neodynium : YAG laser  damage to acrylic, poly (methylmetacrylate) and silicone intraocular lens materials. </w:t>
        </w:r>
      </w:ins>
      <w:ins w:id="9552" w:author="SE" w:date="2003-10-31T07:22:00Z">
        <w:r>
          <w:rPr>
            <w:rFonts w:cs="Times New Roman" w:ascii="Times New Roman" w:hAnsi="Times New Roman"/>
            <w:i/>
            <w:iCs/>
            <w:sz w:val="22"/>
            <w:lang w:val="en-US" w:eastAsia="en-US"/>
          </w:rPr>
          <w:t>J Cat Refract Surg. 1999;25:72-76.</w:t>
        </w:r>
      </w:ins>
    </w:p>
    <w:p>
      <w:pPr>
        <w:pStyle w:val="Normal"/>
        <w:tabs>
          <w:tab w:val="clear" w:pos="708"/>
          <w:tab w:val="left" w:pos="426" w:leader="none"/>
        </w:tabs>
        <w:spacing w:before="120" w:after="0"/>
        <w:ind w:left="540" w:hanging="540"/>
        <w:jc w:val="both"/>
        <w:rPr>
          <w:sz w:val="22"/>
          <w:lang w:val="en-US" w:eastAsia="en-US"/>
          <w:ins w:id="9557" w:author="SE" w:date="2003-10-31T07:22:00Z"/>
        </w:rPr>
      </w:pPr>
      <w:ins w:id="9554" w:author="sinmik" w:date="2005-06-28T09:36:00Z">
        <w:r>
          <w:rPr>
            <w:sz w:val="22"/>
            <w:lang w:val="en-US" w:eastAsia="en-US"/>
          </w:rPr>
          <w:t>60.</w:t>
          <w:tab/>
        </w:r>
      </w:ins>
      <w:ins w:id="9555" w:author="SE" w:date="2003-10-31T07:22:00Z">
        <w:r>
          <w:rPr>
            <w:sz w:val="22"/>
            <w:lang w:val="en-US" w:eastAsia="en-US"/>
          </w:rPr>
          <w:t xml:space="preserve">Nizzia P., Lemedica A., Pescatori A., Cocco M. – Low-dose propofol in sedation for cataract surgery in loco-regional anesthesia. </w:t>
        </w:r>
      </w:ins>
      <w:ins w:id="9556" w:author="SE" w:date="2003-10-31T07:22:00Z">
        <w:r>
          <w:rPr>
            <w:i/>
            <w:sz w:val="22"/>
            <w:lang w:val="en-US" w:eastAsia="en-US"/>
          </w:rPr>
          <w:t>Minerva Anestesiol. 1991, 57. 580.</w:t>
        </w:r>
      </w:ins>
    </w:p>
    <w:p>
      <w:pPr>
        <w:pStyle w:val="Irodhivatkozs"/>
        <w:ind w:left="540" w:hanging="540"/>
        <w:jc w:val="both"/>
        <w:rPr>
          <w:ins w:id="9561" w:author="SE" w:date="2003-10-31T07:22:00Z"/>
        </w:rPr>
      </w:pPr>
      <w:ins w:id="9558" w:author="sinmik" w:date="2005-06-28T09:36:00Z">
        <w:r>
          <w:rPr>
            <w:rFonts w:cs="Times New Roman" w:ascii="Times New Roman" w:hAnsi="Times New Roman"/>
            <w:sz w:val="22"/>
            <w:lang w:val="en-US" w:eastAsia="en-US"/>
          </w:rPr>
          <w:t>61.</w:t>
          <w:tab/>
        </w:r>
      </w:ins>
      <w:ins w:id="9559" w:author="SE" w:date="2003-10-31T07:22:00Z">
        <w:r>
          <w:rPr>
            <w:rFonts w:cs="Times New Roman" w:ascii="Times New Roman" w:hAnsi="Times New Roman"/>
            <w:sz w:val="22"/>
            <w:lang w:val="en-US" w:eastAsia="en-US"/>
          </w:rPr>
          <w:t xml:space="preserve">Olson R.J., Krandall A. S. Prospective randomized  comparison of phacoemulsification cataract surgery with a 3,2 mm vs a 5.5 mm sutureless incision. </w:t>
        </w:r>
      </w:ins>
      <w:ins w:id="9560" w:author="SE" w:date="2003-10-31T07:22:00Z">
        <w:r>
          <w:rPr>
            <w:rFonts w:cs="Times New Roman" w:ascii="Times New Roman" w:hAnsi="Times New Roman"/>
            <w:i/>
            <w:iCs/>
            <w:sz w:val="22"/>
            <w:lang w:val="en-US" w:eastAsia="en-US"/>
          </w:rPr>
          <w:t>Am J Ophthalmol 1998;125:612-620</w:t>
        </w:r>
      </w:ins>
    </w:p>
    <w:p>
      <w:pPr>
        <w:pStyle w:val="Irodhivatkozs"/>
        <w:ind w:left="540" w:hanging="540"/>
        <w:jc w:val="both"/>
        <w:rPr>
          <w:ins w:id="9566" w:author="SE" w:date="2003-10-31T07:22:00Z"/>
        </w:rPr>
      </w:pPr>
      <w:ins w:id="9562" w:author="sinmik" w:date="2005-06-28T09:36:00Z">
        <w:r>
          <w:rPr>
            <w:rFonts w:cs="Times New Roman" w:ascii="Times New Roman" w:hAnsi="Times New Roman"/>
            <w:sz w:val="22"/>
            <w:lang w:val="en-US" w:eastAsia="en-US"/>
          </w:rPr>
          <w:t>62.</w:t>
          <w:tab/>
        </w:r>
      </w:ins>
      <w:ins w:id="9563" w:author="SE" w:date="2003-10-31T07:22:00Z">
        <w:r>
          <w:rPr>
            <w:rFonts w:cs="Times New Roman" w:ascii="Times New Roman" w:hAnsi="Times New Roman"/>
            <w:sz w:val="22"/>
            <w:lang w:val="en-US" w:eastAsia="en-US"/>
          </w:rPr>
          <w:t xml:space="preserve">OSZI módszertani útmutatója. Szürkehályogműtét és  műlencse. </w:t>
        </w:r>
      </w:ins>
      <w:ins w:id="9564" w:author="SE" w:date="2003-10-31T07:22:00Z">
        <w:r>
          <w:rPr>
            <w:rFonts w:cs="Times New Roman" w:ascii="Times New Roman" w:hAnsi="Times New Roman"/>
            <w:i/>
            <w:iCs/>
            <w:sz w:val="22"/>
            <w:lang w:val="en-US" w:eastAsia="en-US"/>
          </w:rPr>
          <w:t>I. köt. 77-83. 1999</w:t>
        </w:r>
      </w:ins>
      <w:ins w:id="9565" w:author="SE" w:date="2003-10-31T07:22:00Z">
        <w:r>
          <w:rPr>
            <w:rFonts w:cs="Times New Roman" w:ascii="Times New Roman" w:hAnsi="Times New Roman"/>
            <w:sz w:val="22"/>
            <w:lang w:val="en-US" w:eastAsia="en-US"/>
          </w:rPr>
          <w:t>.</w:t>
        </w:r>
      </w:ins>
    </w:p>
    <w:p>
      <w:pPr>
        <w:pStyle w:val="Irodhivatkozs"/>
        <w:ind w:left="540" w:hanging="540"/>
        <w:jc w:val="both"/>
        <w:rPr>
          <w:ins w:id="9570" w:author="SE" w:date="2003-10-31T07:22:00Z"/>
        </w:rPr>
      </w:pPr>
      <w:ins w:id="9567" w:author="sinmik" w:date="2005-06-28T09:36:00Z">
        <w:r>
          <w:rPr>
            <w:rFonts w:cs="Times New Roman" w:ascii="Times New Roman" w:hAnsi="Times New Roman"/>
            <w:sz w:val="22"/>
          </w:rPr>
          <w:t>63.</w:t>
          <w:tab/>
        </w:r>
      </w:ins>
      <w:ins w:id="9568" w:author="SE" w:date="2003-10-31T07:22:00Z">
        <w:r>
          <w:rPr>
            <w:rFonts w:cs="Times New Roman" w:ascii="Times New Roman" w:hAnsi="Times New Roman"/>
            <w:sz w:val="22"/>
          </w:rPr>
          <w:t xml:space="preserve">Powe NR, Schein OD, Gieser SC, et al. Synthesis of the literature on visual acuity and complications following cataract extraction with intraocular lens implantation. Cataract Patient Outcome Research Team. </w:t>
        </w:r>
      </w:ins>
      <w:ins w:id="9569" w:author="SE" w:date="2003-10-31T07:22:00Z">
        <w:r>
          <w:rPr>
            <w:rFonts w:cs="Times New Roman" w:ascii="Times New Roman" w:hAnsi="Times New Roman"/>
            <w:i/>
            <w:iCs/>
            <w:sz w:val="22"/>
          </w:rPr>
          <w:t>Arch Ophthalmol 1994; 112:239-52.   (I)</w:t>
        </w:r>
      </w:ins>
    </w:p>
    <w:p>
      <w:pPr>
        <w:pStyle w:val="Irodhivatkozs"/>
        <w:ind w:left="540" w:hanging="540"/>
        <w:jc w:val="both"/>
        <w:rPr>
          <w:ins w:id="9574" w:author="SE" w:date="2003-10-31T07:22:00Z"/>
        </w:rPr>
      </w:pPr>
      <w:ins w:id="9571" w:author="sinmik" w:date="2005-06-28T09:36:00Z">
        <w:r>
          <w:rPr>
            <w:rFonts w:cs="Times New Roman" w:ascii="Times New Roman" w:hAnsi="Times New Roman"/>
            <w:sz w:val="22"/>
            <w:lang w:val="en-US" w:eastAsia="en-US"/>
          </w:rPr>
          <w:t>64.</w:t>
          <w:tab/>
        </w:r>
      </w:ins>
      <w:ins w:id="9572" w:author="SE" w:date="2003-10-31T07:22:00Z">
        <w:r>
          <w:rPr>
            <w:rFonts w:cs="Times New Roman" w:ascii="Times New Roman" w:hAnsi="Times New Roman"/>
            <w:sz w:val="22"/>
            <w:lang w:val="en-US" w:eastAsia="en-US"/>
          </w:rPr>
          <w:t xml:space="preserve">Risk factors associated with age related nuclear and cortical cataract: A case control study in the Age Related Eye Disease Study. AREDS. Report No. 5. </w:t>
        </w:r>
      </w:ins>
      <w:ins w:id="9573" w:author="SE" w:date="2003-10-31T07:22:00Z">
        <w:r>
          <w:rPr>
            <w:rFonts w:cs="Times New Roman" w:ascii="Times New Roman" w:hAnsi="Times New Roman"/>
            <w:i/>
            <w:iCs/>
            <w:sz w:val="22"/>
            <w:lang w:val="en-US" w:eastAsia="en-US"/>
          </w:rPr>
          <w:t>Ophthalmology 2001;108:1400-8.</w:t>
        </w:r>
      </w:ins>
    </w:p>
    <w:p>
      <w:pPr>
        <w:pStyle w:val="Normal"/>
        <w:tabs>
          <w:tab w:val="clear" w:pos="708"/>
          <w:tab w:val="left" w:pos="426" w:leader="none"/>
        </w:tabs>
        <w:spacing w:before="120" w:after="0"/>
        <w:ind w:left="540" w:hanging="540"/>
        <w:jc w:val="both"/>
        <w:rPr>
          <w:ins w:id="9578" w:author="SE" w:date="2003-10-31T07:22:00Z"/>
        </w:rPr>
      </w:pPr>
      <w:ins w:id="9575" w:author="sinmik" w:date="2005-06-28T09:36:00Z">
        <w:r>
          <w:rPr>
            <w:sz w:val="22"/>
            <w:lang w:val="en-US" w:eastAsia="en-US"/>
          </w:rPr>
          <w:t>65.</w:t>
          <w:tab/>
        </w:r>
      </w:ins>
      <w:ins w:id="9576" w:author="SE" w:date="2003-10-31T07:22:00Z">
        <w:r>
          <w:rPr>
            <w:sz w:val="22"/>
            <w:lang w:val="en-US" w:eastAsia="en-US"/>
          </w:rPr>
          <w:t xml:space="preserve">Roberts C. W., Woods S. M., Turner L. S. – Cataract surgery in anticoagulated patients. </w:t>
        </w:r>
      </w:ins>
      <w:ins w:id="9577" w:author="SE" w:date="2003-10-31T07:22:00Z">
        <w:r>
          <w:rPr>
            <w:i/>
            <w:sz w:val="22"/>
            <w:lang w:val="en-US" w:eastAsia="en-US"/>
          </w:rPr>
          <w:t>J. Cataract. Refract. Surg. 1991, 17. 309-312.</w:t>
        </w:r>
      </w:ins>
    </w:p>
    <w:p>
      <w:pPr>
        <w:pStyle w:val="Irodhivatkozs"/>
        <w:ind w:left="540" w:hanging="540"/>
        <w:jc w:val="both"/>
        <w:rPr>
          <w:ins w:id="9582" w:author="SE" w:date="2003-10-31T07:22:00Z"/>
        </w:rPr>
      </w:pPr>
      <w:ins w:id="9579" w:author="sinmik" w:date="2005-06-28T09:36:00Z">
        <w:r>
          <w:rPr>
            <w:rFonts w:cs="Times New Roman" w:ascii="Times New Roman" w:hAnsi="Times New Roman"/>
            <w:sz w:val="22"/>
            <w:lang w:val="en-US" w:eastAsia="en-US"/>
          </w:rPr>
          <w:t>66.</w:t>
          <w:tab/>
        </w:r>
      </w:ins>
      <w:ins w:id="9580" w:author="SE" w:date="2003-10-31T07:22:00Z">
        <w:r>
          <w:rPr>
            <w:rFonts w:cs="Times New Roman" w:ascii="Times New Roman" w:hAnsi="Times New Roman"/>
            <w:sz w:val="22"/>
            <w:lang w:val="en-US" w:eastAsia="en-US"/>
          </w:rPr>
          <w:t xml:space="preserve">Saitoh AK, Saitoh A, Tamiguchi H, Amemiya T.: Anticoagulation therapy and ocular surgery. </w:t>
        </w:r>
      </w:ins>
      <w:ins w:id="9581" w:author="SE" w:date="2003-10-31T07:22:00Z">
        <w:r>
          <w:rPr>
            <w:rFonts w:cs="Times New Roman" w:ascii="Times New Roman" w:hAnsi="Times New Roman"/>
            <w:i/>
            <w:iCs/>
            <w:sz w:val="22"/>
            <w:lang w:val="en-US" w:eastAsia="en-US"/>
          </w:rPr>
          <w:t>Ophth Surg Lasers 29 (11):909-15, 1998.</w:t>
        </w:r>
      </w:ins>
    </w:p>
    <w:p>
      <w:pPr>
        <w:pStyle w:val="Irodhivatkozs"/>
        <w:ind w:left="540" w:hanging="540"/>
        <w:jc w:val="both"/>
        <w:rPr>
          <w:ins w:id="9586" w:author="SE" w:date="2003-10-31T07:22:00Z"/>
        </w:rPr>
      </w:pPr>
      <w:ins w:id="9583" w:author="sinmik" w:date="2005-06-28T09:36:00Z">
        <w:r>
          <w:rPr>
            <w:rFonts w:cs="Times New Roman" w:ascii="Times New Roman" w:hAnsi="Times New Roman"/>
            <w:sz w:val="22"/>
            <w:lang w:val="en-US" w:eastAsia="en-US"/>
          </w:rPr>
          <w:t>67.</w:t>
          <w:tab/>
        </w:r>
      </w:ins>
      <w:ins w:id="9584" w:author="SE" w:date="2003-10-31T07:22:00Z">
        <w:r>
          <w:rPr>
            <w:rFonts w:cs="Times New Roman" w:ascii="Times New Roman" w:hAnsi="Times New Roman"/>
            <w:sz w:val="22"/>
            <w:lang w:val="en-US" w:eastAsia="en-US"/>
          </w:rPr>
          <w:t xml:space="preserve">Salacz György, Ferencz Mária, Papp Melitta: A hályogműtétek és a refraktív sebészet helyzete Magyarországon az ezredfordulón. </w:t>
        </w:r>
      </w:ins>
      <w:ins w:id="9585" w:author="SE" w:date="2003-10-31T07:22:00Z">
        <w:r>
          <w:rPr>
            <w:rFonts w:cs="Times New Roman" w:ascii="Times New Roman" w:hAnsi="Times New Roman"/>
            <w:i/>
            <w:iCs/>
            <w:sz w:val="22"/>
            <w:lang w:val="en-US" w:eastAsia="en-US"/>
          </w:rPr>
          <w:t>Szemészet. 138:213-217. 2000.</w:t>
        </w:r>
      </w:ins>
    </w:p>
    <w:p>
      <w:pPr>
        <w:pStyle w:val="Irodhivatkozs"/>
        <w:ind w:left="540" w:hanging="540"/>
        <w:jc w:val="both"/>
        <w:rPr>
          <w:ins w:id="9590" w:author="SE" w:date="2003-10-31T07:22:00Z"/>
        </w:rPr>
      </w:pPr>
      <w:ins w:id="9587" w:author="sinmik" w:date="2005-06-28T09:36:00Z">
        <w:r>
          <w:rPr>
            <w:rFonts w:cs="Times New Roman" w:ascii="Times New Roman" w:hAnsi="Times New Roman"/>
            <w:sz w:val="22"/>
            <w:lang w:val="en-US" w:eastAsia="en-US"/>
          </w:rPr>
          <w:t>68.</w:t>
          <w:tab/>
        </w:r>
      </w:ins>
      <w:ins w:id="9588" w:author="SE" w:date="2003-10-31T07:22:00Z">
        <w:r>
          <w:rPr>
            <w:rFonts w:cs="Times New Roman" w:ascii="Times New Roman" w:hAnsi="Times New Roman"/>
            <w:sz w:val="22"/>
            <w:lang w:val="en-US" w:eastAsia="en-US"/>
          </w:rPr>
          <w:t xml:space="preserve">Salacz György, Ferencz Mária: A hályogműtét technikájának változása Magyarországon az 1995-ös felmérés szerint. </w:t>
        </w:r>
      </w:ins>
      <w:ins w:id="9589" w:author="SE" w:date="2003-10-31T07:22:00Z">
        <w:r>
          <w:rPr>
            <w:rFonts w:cs="Times New Roman" w:ascii="Times New Roman" w:hAnsi="Times New Roman"/>
            <w:i/>
            <w:iCs/>
            <w:sz w:val="22"/>
            <w:lang w:val="en-US" w:eastAsia="en-US"/>
          </w:rPr>
          <w:t>Szemészet. 134:135-138. 1997.</w:t>
        </w:r>
      </w:ins>
    </w:p>
    <w:p>
      <w:pPr>
        <w:pStyle w:val="Irodhivatkozs"/>
        <w:ind w:left="540" w:hanging="540"/>
        <w:jc w:val="both"/>
        <w:rPr>
          <w:ins w:id="9594" w:author="SE" w:date="2003-10-31T07:22:00Z"/>
        </w:rPr>
      </w:pPr>
      <w:ins w:id="9591" w:author="sinmik" w:date="2005-06-28T09:36:00Z">
        <w:r>
          <w:rPr>
            <w:rFonts w:cs="Times New Roman" w:ascii="Times New Roman" w:hAnsi="Times New Roman"/>
            <w:sz w:val="22"/>
            <w:lang w:val="en-US" w:eastAsia="en-US"/>
          </w:rPr>
          <w:t>69.</w:t>
          <w:tab/>
        </w:r>
      </w:ins>
      <w:ins w:id="9592" w:author="SE" w:date="2003-10-31T07:22:00Z">
        <w:r>
          <w:rPr>
            <w:rFonts w:cs="Times New Roman" w:ascii="Times New Roman" w:hAnsi="Times New Roman"/>
            <w:sz w:val="22"/>
            <w:lang w:val="en-US" w:eastAsia="en-US"/>
          </w:rPr>
          <w:t xml:space="preserve">Salacz György: A hályogműtét hazai állása 1993-ban. </w:t>
        </w:r>
      </w:ins>
      <w:ins w:id="9593" w:author="SE" w:date="2003-10-31T07:22:00Z">
        <w:r>
          <w:rPr>
            <w:rFonts w:cs="Times New Roman" w:ascii="Times New Roman" w:hAnsi="Times New Roman"/>
            <w:i/>
            <w:iCs/>
            <w:sz w:val="22"/>
            <w:lang w:val="en-US" w:eastAsia="en-US"/>
          </w:rPr>
          <w:t>Szemészet. 132:193-195. 1994</w:t>
        </w:r>
      </w:ins>
    </w:p>
    <w:p>
      <w:pPr>
        <w:pStyle w:val="Irodhivatkozs"/>
        <w:ind w:left="540" w:hanging="540"/>
        <w:jc w:val="both"/>
        <w:rPr>
          <w:ins w:id="9598" w:author="SE" w:date="2003-10-31T07:22:00Z"/>
        </w:rPr>
      </w:pPr>
      <w:ins w:id="9595" w:author="sinmik" w:date="2005-06-28T09:37:00Z">
        <w:r>
          <w:rPr>
            <w:rFonts w:cs="Times New Roman" w:ascii="Times New Roman" w:hAnsi="Times New Roman"/>
            <w:sz w:val="22"/>
            <w:lang w:val="en-US" w:eastAsia="en-US"/>
          </w:rPr>
          <w:t>70.</w:t>
          <w:tab/>
        </w:r>
      </w:ins>
      <w:ins w:id="9596" w:author="SE" w:date="2003-10-31T07:22:00Z">
        <w:r>
          <w:rPr>
            <w:rFonts w:cs="Times New Roman" w:ascii="Times New Roman" w:hAnsi="Times New Roman"/>
            <w:sz w:val="22"/>
            <w:lang w:val="en-US" w:eastAsia="en-US"/>
          </w:rPr>
          <w:t xml:space="preserve">Salacz György: A katarakta és refraktív sebészet helyzete az évezred első évében Magyarországon. (2001-es felmérés adatai). </w:t>
        </w:r>
      </w:ins>
      <w:ins w:id="9597" w:author="SE" w:date="2003-10-31T07:22:00Z">
        <w:r>
          <w:rPr>
            <w:rFonts w:cs="Times New Roman" w:ascii="Times New Roman" w:hAnsi="Times New Roman"/>
            <w:i/>
            <w:iCs/>
            <w:sz w:val="22"/>
            <w:lang w:val="en-US" w:eastAsia="en-US"/>
          </w:rPr>
          <w:t>SHIOL Kongresszus. 2002. Keszthely. Absztrakt.</w:t>
        </w:r>
      </w:ins>
    </w:p>
    <w:p>
      <w:pPr>
        <w:pStyle w:val="Irodhivatkozs"/>
        <w:ind w:left="540" w:hanging="540"/>
        <w:jc w:val="both"/>
        <w:rPr>
          <w:ins w:id="9602" w:author="SE" w:date="2003-10-31T07:22:00Z"/>
        </w:rPr>
      </w:pPr>
      <w:ins w:id="9599" w:author="sinmik" w:date="2005-06-28T09:37:00Z">
        <w:r>
          <w:rPr>
            <w:rFonts w:cs="Times New Roman" w:ascii="Times New Roman" w:hAnsi="Times New Roman"/>
            <w:sz w:val="22"/>
            <w:lang w:val="en-US" w:eastAsia="en-US"/>
          </w:rPr>
          <w:t>71.</w:t>
          <w:tab/>
        </w:r>
      </w:ins>
      <w:ins w:id="9600" w:author="SE" w:date="2003-10-31T07:22:00Z">
        <w:r>
          <w:rPr>
            <w:rFonts w:cs="Times New Roman" w:ascii="Times New Roman" w:hAnsi="Times New Roman"/>
            <w:sz w:val="22"/>
            <w:lang w:val="en-US" w:eastAsia="en-US"/>
          </w:rPr>
          <w:t xml:space="preserve">Schein O.D., Katz J., Bass E.B. et. al. The value of rutine preoperatíve medical testing before cataract surgery. Study of Meical Testing for Cataract Surgery. </w:t>
        </w:r>
      </w:ins>
      <w:ins w:id="9601" w:author="SE" w:date="2003-10-31T07:22:00Z">
        <w:r>
          <w:rPr>
            <w:rFonts w:cs="Times New Roman" w:ascii="Times New Roman" w:hAnsi="Times New Roman"/>
            <w:i/>
            <w:iCs/>
            <w:sz w:val="22"/>
            <w:lang w:val="en-US" w:eastAsia="en-US"/>
          </w:rPr>
          <w:t>N Engl. J Med. 2000;342:168-75</w:t>
        </w:r>
      </w:ins>
    </w:p>
    <w:p>
      <w:pPr>
        <w:pStyle w:val="Irodhivatkozs"/>
        <w:ind w:left="540" w:hanging="540"/>
        <w:jc w:val="both"/>
        <w:rPr>
          <w:rFonts w:ascii="Times New Roman" w:hAnsi="Times New Roman" w:cs="Times New Roman"/>
          <w:sz w:val="22"/>
          <w:ins w:id="9606" w:author="SE" w:date="2003-10-31T07:22:00Z"/>
        </w:rPr>
      </w:pPr>
      <w:ins w:id="9603" w:author="sinmik" w:date="2005-06-28T09:37:00Z">
        <w:r>
          <w:rPr>
            <w:rFonts w:cs="Times New Roman" w:ascii="Times New Roman" w:hAnsi="Times New Roman"/>
            <w:sz w:val="22"/>
          </w:rPr>
          <w:t>72.</w:t>
          <w:tab/>
        </w:r>
      </w:ins>
      <w:ins w:id="9604" w:author="SE" w:date="2003-10-31T07:22:00Z">
        <w:r>
          <w:rPr>
            <w:rFonts w:cs="Times New Roman" w:ascii="Times New Roman" w:hAnsi="Times New Roman"/>
            <w:sz w:val="22"/>
          </w:rPr>
          <w:t xml:space="preserve">Schein OD, Steinberg EP, Cassard SD, et al. Predictors of outcome in patients who underwent cataract surgery. </w:t>
        </w:r>
      </w:ins>
      <w:ins w:id="9605" w:author="SE" w:date="2003-10-31T07:22:00Z">
        <w:r>
          <w:rPr>
            <w:rFonts w:cs="Times New Roman" w:ascii="Times New Roman" w:hAnsi="Times New Roman"/>
            <w:i/>
            <w:iCs/>
            <w:sz w:val="22"/>
          </w:rPr>
          <w:t>Ophthalmology 1995; 102:817-23. (III)</w:t>
        </w:r>
      </w:ins>
    </w:p>
    <w:p>
      <w:pPr>
        <w:pStyle w:val="Irodhivatkozs"/>
        <w:ind w:left="540" w:hanging="540"/>
        <w:jc w:val="both"/>
        <w:rPr>
          <w:ins w:id="9610" w:author="SE" w:date="2003-10-31T07:22:00Z"/>
        </w:rPr>
      </w:pPr>
      <w:ins w:id="9607" w:author="sinmik" w:date="2005-06-28T09:37:00Z">
        <w:r>
          <w:rPr>
            <w:rFonts w:cs="Times New Roman" w:ascii="Times New Roman" w:hAnsi="Times New Roman"/>
            <w:sz w:val="22"/>
            <w:lang w:val="en-US" w:eastAsia="en-US"/>
          </w:rPr>
          <w:t>73.</w:t>
          <w:tab/>
        </w:r>
      </w:ins>
      <w:ins w:id="9608" w:author="SE" w:date="2003-10-31T07:22:00Z">
        <w:r>
          <w:rPr>
            <w:rFonts w:cs="Times New Roman" w:ascii="Times New Roman" w:hAnsi="Times New Roman"/>
            <w:sz w:val="22"/>
            <w:lang w:val="en-US" w:eastAsia="en-US"/>
          </w:rPr>
          <w:t xml:space="preserve">Schein OD, Steinberg EP, Cassard SD, Tielsch JM, Javitt JC, Sommer A. Predictors of outcome in patients who underwent cataract surgery. </w:t>
        </w:r>
      </w:ins>
      <w:ins w:id="9609" w:author="SE" w:date="2003-10-31T07:22:00Z">
        <w:r>
          <w:rPr>
            <w:rFonts w:cs="Times New Roman" w:ascii="Times New Roman" w:hAnsi="Times New Roman"/>
            <w:i/>
            <w:iCs/>
            <w:sz w:val="22"/>
            <w:lang w:val="en-US" w:eastAsia="en-US"/>
          </w:rPr>
          <w:t>Ophthalmol 1995,102:817-823</w:t>
        </w:r>
      </w:ins>
    </w:p>
    <w:p>
      <w:pPr>
        <w:pStyle w:val="Irodhivatkozs"/>
        <w:ind w:left="540" w:hanging="540"/>
        <w:jc w:val="both"/>
        <w:rPr>
          <w:rFonts w:ascii="Times New Roman" w:hAnsi="Times New Roman" w:cs="Times New Roman"/>
          <w:sz w:val="22"/>
          <w:lang w:val="en-US" w:eastAsia="en-US"/>
          <w:ins w:id="9614" w:author="SE" w:date="2003-10-31T07:22:00Z"/>
        </w:rPr>
      </w:pPr>
      <w:ins w:id="9611" w:author="sinmik" w:date="2005-06-28T09:37:00Z">
        <w:r>
          <w:rPr>
            <w:rFonts w:cs="Times New Roman" w:ascii="Times New Roman" w:hAnsi="Times New Roman"/>
            <w:sz w:val="22"/>
            <w:lang w:val="en-US" w:eastAsia="en-US"/>
          </w:rPr>
          <w:t>74.</w:t>
          <w:tab/>
        </w:r>
      </w:ins>
      <w:ins w:id="9612" w:author="SE" w:date="2003-10-31T07:22:00Z">
        <w:r>
          <w:rPr>
            <w:rFonts w:cs="Times New Roman" w:ascii="Times New Roman" w:hAnsi="Times New Roman"/>
            <w:sz w:val="22"/>
            <w:lang w:val="en-US" w:eastAsia="en-US"/>
          </w:rPr>
          <w:t xml:space="preserve">Schein OD, Steinberg EP, Javitt JC, Cassard SD, Tielsch JM, Steinwasch DM. Variationin cataract surgery practice and clinical outcomes. </w:t>
        </w:r>
      </w:ins>
      <w:ins w:id="9613" w:author="SE" w:date="2003-10-31T07:22:00Z">
        <w:r>
          <w:rPr>
            <w:rFonts w:cs="Times New Roman" w:ascii="Times New Roman" w:hAnsi="Times New Roman"/>
            <w:i/>
            <w:iCs/>
            <w:sz w:val="22"/>
            <w:lang w:val="en-US" w:eastAsia="en-US"/>
          </w:rPr>
          <w:t>Ophthalmol 1994,101:1142-1152</w:t>
        </w:r>
      </w:ins>
    </w:p>
    <w:p>
      <w:pPr>
        <w:pStyle w:val="Irodhivatkozs"/>
        <w:ind w:left="540" w:hanging="540"/>
        <w:jc w:val="both"/>
        <w:rPr>
          <w:ins w:id="9618" w:author="SE" w:date="2003-10-31T07:22:00Z"/>
        </w:rPr>
      </w:pPr>
      <w:ins w:id="9615" w:author="sinmik" w:date="2005-06-28T09:37:00Z">
        <w:r>
          <w:rPr>
            <w:rFonts w:cs="Times New Roman" w:ascii="Times New Roman" w:hAnsi="Times New Roman"/>
            <w:sz w:val="22"/>
            <w:lang w:val="en-US" w:eastAsia="en-US"/>
          </w:rPr>
          <w:t>75.</w:t>
          <w:tab/>
        </w:r>
      </w:ins>
      <w:ins w:id="9616" w:author="SE" w:date="2003-10-31T07:22:00Z">
        <w:r>
          <w:rPr>
            <w:rFonts w:cs="Times New Roman" w:ascii="Times New Roman" w:hAnsi="Times New Roman"/>
            <w:sz w:val="22"/>
            <w:lang w:val="en-US" w:eastAsia="en-US"/>
          </w:rPr>
          <w:t xml:space="preserve">Schmitz S, Dick HB, Krummenauer F, Pfeiffer N. Endophtalmitis in cataract surgery: results of a German survey. </w:t>
        </w:r>
      </w:ins>
      <w:ins w:id="9617" w:author="SE" w:date="2003-10-31T07:22:00Z">
        <w:r>
          <w:rPr>
            <w:rFonts w:cs="Times New Roman" w:ascii="Times New Roman" w:hAnsi="Times New Roman"/>
            <w:i/>
            <w:iCs/>
            <w:sz w:val="22"/>
            <w:lang w:val="en-US" w:eastAsia="en-US"/>
          </w:rPr>
          <w:t>Ophthalmology 1999;106:1869-77.</w:t>
        </w:r>
      </w:ins>
    </w:p>
    <w:p>
      <w:pPr>
        <w:pStyle w:val="Irodhivatkozs"/>
        <w:ind w:left="540" w:hanging="540"/>
        <w:jc w:val="both"/>
        <w:rPr>
          <w:rFonts w:ascii="Times New Roman" w:hAnsi="Times New Roman" w:cs="Times New Roman"/>
          <w:sz w:val="22"/>
          <w:lang w:val="en-US" w:eastAsia="en-US"/>
          <w:ins w:id="9622" w:author="SE" w:date="2003-10-31T07:22:00Z"/>
        </w:rPr>
      </w:pPr>
      <w:ins w:id="9619" w:author="sinmik" w:date="2005-06-28T09:37:00Z">
        <w:r>
          <w:rPr>
            <w:rFonts w:cs="Times New Roman" w:ascii="Times New Roman" w:hAnsi="Times New Roman"/>
            <w:sz w:val="22"/>
            <w:lang w:val="en-US" w:eastAsia="en-US"/>
          </w:rPr>
          <w:t>76.</w:t>
          <w:tab/>
        </w:r>
      </w:ins>
      <w:ins w:id="9620" w:author="SE" w:date="2003-10-31T07:22:00Z">
        <w:r>
          <w:rPr>
            <w:rFonts w:cs="Times New Roman" w:ascii="Times New Roman" w:hAnsi="Times New Roman"/>
            <w:sz w:val="22"/>
            <w:lang w:val="en-US" w:eastAsia="en-US"/>
          </w:rPr>
          <w:t xml:space="preserve">Schsein OD, Steinberg EP, Yavitt JC et al. Variation in cataract surgery practice and clinical outcomes. </w:t>
        </w:r>
      </w:ins>
      <w:ins w:id="9621" w:author="SE" w:date="2003-10-31T07:22:00Z">
        <w:r>
          <w:rPr>
            <w:rFonts w:cs="Times New Roman" w:ascii="Times New Roman" w:hAnsi="Times New Roman"/>
            <w:i/>
            <w:iCs/>
            <w:sz w:val="22"/>
            <w:lang w:val="en-US" w:eastAsia="en-US"/>
          </w:rPr>
          <w:t>Ophthalmology 1994;101:1142-52.</w:t>
        </w:r>
      </w:ins>
    </w:p>
    <w:p>
      <w:pPr>
        <w:pStyle w:val="Irodhivatkozs"/>
        <w:ind w:left="540" w:hanging="540"/>
        <w:jc w:val="both"/>
        <w:rPr>
          <w:ins w:id="9626" w:author="SE" w:date="2003-10-31T07:22:00Z"/>
        </w:rPr>
      </w:pPr>
      <w:ins w:id="9623" w:author="sinmik" w:date="2005-06-28T09:37:00Z">
        <w:r>
          <w:rPr>
            <w:rFonts w:cs="Times New Roman" w:ascii="Times New Roman" w:hAnsi="Times New Roman"/>
            <w:sz w:val="22"/>
          </w:rPr>
          <w:t>77.</w:t>
          <w:tab/>
        </w:r>
      </w:ins>
      <w:ins w:id="9624" w:author="SE" w:date="2003-10-31T07:22:00Z">
        <w:r>
          <w:rPr>
            <w:rFonts w:cs="Times New Roman" w:ascii="Times New Roman" w:hAnsi="Times New Roman"/>
            <w:sz w:val="22"/>
          </w:rPr>
          <w:t xml:space="preserve">Spalton DJ. Posterior capsular opacification after cataract surgery. </w:t>
        </w:r>
      </w:ins>
      <w:ins w:id="9625" w:author="SE" w:date="2003-10-31T07:22:00Z">
        <w:r>
          <w:rPr>
            <w:rFonts w:cs="Times New Roman" w:ascii="Times New Roman" w:hAnsi="Times New Roman"/>
            <w:i/>
            <w:iCs/>
            <w:sz w:val="22"/>
          </w:rPr>
          <w:t>Eye 1999; 13:489-92.    (II)</w:t>
        </w:r>
      </w:ins>
    </w:p>
    <w:p>
      <w:pPr>
        <w:pStyle w:val="Irodhivatkozs"/>
        <w:ind w:left="540" w:hanging="540"/>
        <w:jc w:val="both"/>
        <w:rPr>
          <w:rFonts w:ascii="Times New Roman" w:hAnsi="Times New Roman" w:cs="Times New Roman"/>
          <w:sz w:val="22"/>
          <w:lang w:val="en-US" w:eastAsia="en-US"/>
          <w:ins w:id="9630" w:author="SE" w:date="2003-10-31T07:22:00Z"/>
        </w:rPr>
      </w:pPr>
      <w:ins w:id="9627" w:author="sinmik" w:date="2005-06-28T09:37:00Z">
        <w:r>
          <w:rPr>
            <w:rFonts w:cs="Times New Roman" w:ascii="Times New Roman" w:hAnsi="Times New Roman"/>
            <w:sz w:val="22"/>
            <w:lang w:val="en-US" w:eastAsia="en-US"/>
          </w:rPr>
          <w:t>78.</w:t>
          <w:tab/>
        </w:r>
      </w:ins>
      <w:ins w:id="9628" w:author="SE" w:date="2003-10-31T07:22:00Z">
        <w:r>
          <w:rPr>
            <w:rFonts w:cs="Times New Roman" w:ascii="Times New Roman" w:hAnsi="Times New Roman"/>
            <w:sz w:val="22"/>
            <w:lang w:val="en-US" w:eastAsia="en-US"/>
          </w:rPr>
          <w:t xml:space="preserve">Speaker MG, Manikoff JA. Prophylaxis of endophthalmitis with topical povidone iodine. </w:t>
        </w:r>
      </w:ins>
      <w:ins w:id="9629" w:author="SE" w:date="2003-10-31T07:22:00Z">
        <w:r>
          <w:rPr>
            <w:rFonts w:cs="Times New Roman" w:ascii="Times New Roman" w:hAnsi="Times New Roman"/>
            <w:i/>
            <w:iCs/>
            <w:sz w:val="22"/>
            <w:lang w:val="en-US" w:eastAsia="en-US"/>
          </w:rPr>
          <w:t>Ophthalmology 1991;98:1769-1775.</w:t>
        </w:r>
      </w:ins>
    </w:p>
    <w:p>
      <w:pPr>
        <w:pStyle w:val="Irodhivatkozs"/>
        <w:ind w:left="540" w:hanging="540"/>
        <w:jc w:val="both"/>
        <w:rPr>
          <w:ins w:id="9634" w:author="SE" w:date="2003-10-31T07:22:00Z"/>
        </w:rPr>
      </w:pPr>
      <w:ins w:id="9631" w:author="sinmik" w:date="2005-06-28T09:37:00Z">
        <w:r>
          <w:rPr>
            <w:rFonts w:cs="Times New Roman" w:ascii="Times New Roman" w:hAnsi="Times New Roman"/>
            <w:sz w:val="22"/>
            <w:lang w:val="en-US" w:eastAsia="en-US"/>
          </w:rPr>
          <w:t>79.</w:t>
          <w:tab/>
        </w:r>
      </w:ins>
      <w:ins w:id="9632" w:author="SE" w:date="2003-10-31T07:22:00Z">
        <w:r>
          <w:rPr>
            <w:rFonts w:cs="Times New Roman" w:ascii="Times New Roman" w:hAnsi="Times New Roman"/>
            <w:sz w:val="22"/>
            <w:lang w:val="en-US" w:eastAsia="en-US"/>
          </w:rPr>
          <w:t xml:space="preserve">Starr MB, Lally JM. Anti-microbiological prophylaxis for ophthalmic surgery. </w:t>
        </w:r>
      </w:ins>
      <w:ins w:id="9633" w:author="SE" w:date="2003-10-31T07:22:00Z">
        <w:r>
          <w:rPr>
            <w:rFonts w:cs="Times New Roman" w:ascii="Times New Roman" w:hAnsi="Times New Roman"/>
            <w:i/>
            <w:iCs/>
            <w:sz w:val="22"/>
            <w:lang w:val="en-US" w:eastAsia="en-US"/>
          </w:rPr>
          <w:t xml:space="preserve">Surv. Ophthalmol 1995; 39:485-501. </w:t>
        </w:r>
      </w:ins>
    </w:p>
    <w:p>
      <w:pPr>
        <w:pStyle w:val="Irodhivatkozs"/>
        <w:ind w:left="540" w:hanging="540"/>
        <w:jc w:val="both"/>
        <w:rPr>
          <w:rFonts w:ascii="Times New Roman" w:hAnsi="Times New Roman" w:cs="Times New Roman"/>
          <w:sz w:val="22"/>
          <w:lang w:val="en-US" w:eastAsia="en-US"/>
          <w:ins w:id="9638" w:author="SE" w:date="2003-10-31T07:22:00Z"/>
        </w:rPr>
      </w:pPr>
      <w:ins w:id="9635" w:author="sinmik" w:date="2005-06-28T09:37:00Z">
        <w:r>
          <w:rPr>
            <w:rFonts w:cs="Times New Roman" w:ascii="Times New Roman" w:hAnsi="Times New Roman"/>
            <w:sz w:val="22"/>
            <w:lang w:val="en-US" w:eastAsia="en-US"/>
          </w:rPr>
          <w:t>80.</w:t>
          <w:tab/>
        </w:r>
      </w:ins>
      <w:ins w:id="9636" w:author="SE" w:date="2003-10-31T07:22:00Z">
        <w:r>
          <w:rPr>
            <w:rFonts w:cs="Times New Roman" w:ascii="Times New Roman" w:hAnsi="Times New Roman"/>
            <w:sz w:val="22"/>
            <w:lang w:val="en-US" w:eastAsia="en-US"/>
          </w:rPr>
          <w:t xml:space="preserve">Starr MB. Prophylatic antibiotics for ophthalmic surgery. </w:t>
        </w:r>
      </w:ins>
      <w:ins w:id="9637" w:author="SE" w:date="2003-10-31T07:22:00Z">
        <w:r>
          <w:rPr>
            <w:rFonts w:cs="Times New Roman" w:ascii="Times New Roman" w:hAnsi="Times New Roman"/>
            <w:i/>
            <w:iCs/>
            <w:sz w:val="22"/>
            <w:lang w:val="en-US" w:eastAsia="en-US"/>
          </w:rPr>
          <w:t>Surv Ophthalmol 1983;27:353-73.</w:t>
        </w:r>
      </w:ins>
    </w:p>
    <w:p>
      <w:pPr>
        <w:pStyle w:val="Irodhivatkozs"/>
        <w:ind w:left="540" w:hanging="540"/>
        <w:jc w:val="both"/>
        <w:rPr>
          <w:ins w:id="9642" w:author="SE" w:date="2003-10-31T07:22:00Z"/>
        </w:rPr>
      </w:pPr>
      <w:ins w:id="9639" w:author="sinmik" w:date="2005-06-28T09:37:00Z">
        <w:r>
          <w:rPr>
            <w:rFonts w:cs="Times New Roman" w:ascii="Times New Roman" w:hAnsi="Times New Roman"/>
            <w:sz w:val="22"/>
          </w:rPr>
          <w:t>81.</w:t>
          <w:tab/>
        </w:r>
      </w:ins>
      <w:ins w:id="9640" w:author="SE" w:date="2003-10-31T07:22:00Z">
        <w:r>
          <w:rPr>
            <w:rFonts w:cs="Times New Roman" w:ascii="Times New Roman" w:hAnsi="Times New Roman"/>
            <w:sz w:val="22"/>
          </w:rPr>
          <w:t xml:space="preserve">Steinberg EP, Tielsch JM, Schein OD, et al. National study of cataract surgery outcomes. Variation in 4-month postoperative outcomes as reflected in multiple outcome measures. </w:t>
        </w:r>
      </w:ins>
      <w:ins w:id="9641" w:author="SE" w:date="2003-10-31T07:22:00Z">
        <w:r>
          <w:rPr>
            <w:rFonts w:cs="Times New Roman" w:ascii="Times New Roman" w:hAnsi="Times New Roman"/>
            <w:i/>
            <w:iCs/>
            <w:sz w:val="22"/>
          </w:rPr>
          <w:t>Ophthalmology 1994; 101:1131-40; discussion 1140-1.   (II)</w:t>
        </w:r>
      </w:ins>
    </w:p>
    <w:p>
      <w:pPr>
        <w:pStyle w:val="Irodhivatkozs"/>
        <w:ind w:left="540" w:hanging="540"/>
        <w:jc w:val="both"/>
        <w:rPr>
          <w:rFonts w:ascii="Times New Roman" w:hAnsi="Times New Roman" w:cs="Times New Roman"/>
          <w:sz w:val="22"/>
          <w:ins w:id="9646" w:author="SE" w:date="2003-10-31T07:22:00Z"/>
        </w:rPr>
      </w:pPr>
      <w:ins w:id="9643" w:author="sinmik" w:date="2005-06-28T09:37:00Z">
        <w:r>
          <w:rPr>
            <w:rFonts w:cs="Times New Roman" w:ascii="Times New Roman" w:hAnsi="Times New Roman"/>
            <w:sz w:val="22"/>
          </w:rPr>
          <w:t>82.</w:t>
          <w:tab/>
        </w:r>
      </w:ins>
      <w:ins w:id="9644" w:author="SE" w:date="2003-10-31T07:22:00Z">
        <w:r>
          <w:rPr>
            <w:rFonts w:cs="Times New Roman" w:ascii="Times New Roman" w:hAnsi="Times New Roman"/>
            <w:sz w:val="22"/>
          </w:rPr>
          <w:t xml:space="preserve">Steinberg EP, Tielsch JM, Schein OD, et al. The VF-14. An index of functional impairment in patients with cataract. </w:t>
        </w:r>
      </w:ins>
      <w:ins w:id="9645" w:author="SE" w:date="2003-10-31T07:22:00Z">
        <w:r>
          <w:rPr>
            <w:rFonts w:cs="Times New Roman" w:ascii="Times New Roman" w:hAnsi="Times New Roman"/>
            <w:i/>
            <w:iCs/>
            <w:sz w:val="22"/>
          </w:rPr>
          <w:t>Arch Ophthalmol 1994; 112:630-8.   (II)</w:t>
        </w:r>
      </w:ins>
    </w:p>
    <w:p>
      <w:pPr>
        <w:pStyle w:val="Irodhivatkozs"/>
        <w:ind w:left="540" w:hanging="540"/>
        <w:jc w:val="both"/>
        <w:rPr>
          <w:ins w:id="9650" w:author="SE" w:date="2003-10-31T07:22:00Z"/>
        </w:rPr>
      </w:pPr>
      <w:ins w:id="9647" w:author="sinmik" w:date="2005-06-28T09:38:00Z">
        <w:r>
          <w:rPr>
            <w:rFonts w:cs="Times New Roman" w:ascii="Times New Roman" w:hAnsi="Times New Roman"/>
            <w:sz w:val="22"/>
            <w:lang w:val="en-US" w:eastAsia="en-US"/>
          </w:rPr>
          <w:t>83.</w:t>
          <w:tab/>
        </w:r>
      </w:ins>
      <w:ins w:id="9648" w:author="SE" w:date="2003-10-31T07:22:00Z">
        <w:r>
          <w:rPr>
            <w:rFonts w:cs="Times New Roman" w:ascii="Times New Roman" w:hAnsi="Times New Roman"/>
            <w:sz w:val="22"/>
            <w:lang w:val="en-US" w:eastAsia="en-US"/>
          </w:rPr>
          <w:t xml:space="preserve">Steinert RF, Puliafito CA, Kumar SR, et al. Cystoid macular oedema retinal detachment and glaucoma after Nd: YAG laser posterior capsulutomy. </w:t>
        </w:r>
      </w:ins>
      <w:ins w:id="9649" w:author="SE" w:date="2003-10-31T07:22:00Z">
        <w:r>
          <w:rPr>
            <w:rFonts w:cs="Times New Roman" w:ascii="Times New Roman" w:hAnsi="Times New Roman"/>
            <w:i/>
            <w:iCs/>
            <w:sz w:val="22"/>
            <w:lang w:val="en-US" w:eastAsia="en-US"/>
          </w:rPr>
          <w:t>Am J Ophthalmol. 1991;112:373-380</w:t>
        </w:r>
      </w:ins>
    </w:p>
    <w:p>
      <w:pPr>
        <w:pStyle w:val="Normal"/>
        <w:tabs>
          <w:tab w:val="clear" w:pos="708"/>
          <w:tab w:val="left" w:pos="540" w:leader="none"/>
        </w:tabs>
        <w:spacing w:before="120" w:after="0"/>
        <w:ind w:left="540" w:hanging="540"/>
        <w:jc w:val="both"/>
        <w:rPr>
          <w:sz w:val="22"/>
          <w:lang w:val="en-US" w:eastAsia="en-US"/>
          <w:ins w:id="9654" w:author="SE" w:date="2003-10-31T07:22:00Z"/>
        </w:rPr>
      </w:pPr>
      <w:ins w:id="9651" w:author="sinmik" w:date="2005-06-28T09:38:00Z">
        <w:r>
          <w:rPr>
            <w:sz w:val="22"/>
            <w:lang w:val="en-US" w:eastAsia="en-US"/>
          </w:rPr>
          <w:t>84.</w:t>
          <w:tab/>
        </w:r>
      </w:ins>
      <w:ins w:id="9652" w:author="SE" w:date="2003-10-31T07:22:00Z">
        <w:r>
          <w:rPr>
            <w:sz w:val="22"/>
            <w:lang w:val="en-US" w:eastAsia="en-US"/>
          </w:rPr>
          <w:t xml:space="preserve">Stone I. S., Kline O. R., Sklar S. – Intraocular lenses and anticoagulation and antiplatelet therapy. </w:t>
        </w:r>
      </w:ins>
      <w:ins w:id="9653" w:author="SE" w:date="2003-10-31T07:22:00Z">
        <w:r>
          <w:rPr>
            <w:i/>
            <w:sz w:val="22"/>
            <w:lang w:val="en-US" w:eastAsia="en-US"/>
          </w:rPr>
          <w:t>J. Am. Intra-ocul. Implant. Soc. 1985, 11. 165.</w:t>
        </w:r>
      </w:ins>
    </w:p>
    <w:p>
      <w:pPr>
        <w:pStyle w:val="Normal"/>
        <w:tabs>
          <w:tab w:val="clear" w:pos="708"/>
          <w:tab w:val="left" w:pos="540" w:leader="none"/>
        </w:tabs>
        <w:spacing w:before="120" w:after="0"/>
        <w:ind w:left="539" w:hanging="539"/>
        <w:jc w:val="both"/>
        <w:rPr>
          <w:i/>
          <w:i/>
          <w:sz w:val="22"/>
          <w:lang w:val="en-US" w:eastAsia="en-US"/>
          <w:ins w:id="9658" w:author="sinmik" w:date="2005-06-28T09:38:00Z"/>
        </w:rPr>
      </w:pPr>
      <w:ins w:id="9655" w:author="sinmik" w:date="2005-06-28T09:38:00Z">
        <w:r>
          <w:rPr>
            <w:sz w:val="22"/>
            <w:lang w:val="en-US" w:eastAsia="en-US"/>
          </w:rPr>
          <w:t>85.</w:t>
          <w:tab/>
        </w:r>
      </w:ins>
      <w:ins w:id="9656" w:author="SE" w:date="2003-10-31T07:22:00Z">
        <w:r>
          <w:rPr>
            <w:sz w:val="22"/>
            <w:lang w:val="en-US" w:eastAsia="en-US"/>
          </w:rPr>
          <w:t xml:space="preserve">Sulpicio G. S., Rort S. I. – The use of pulse oxymetry to detect desaturation in patients receiving regional  anesthesia with intravenous sedation. </w:t>
        </w:r>
      </w:ins>
      <w:ins w:id="9657" w:author="SE" w:date="2003-10-31T07:22:00Z">
        <w:r>
          <w:rPr>
            <w:i/>
            <w:sz w:val="22"/>
            <w:lang w:val="en-US" w:eastAsia="en-US"/>
          </w:rPr>
          <w:t>Reg. Anesth. 1989, 14. 2-9.</w:t>
        </w:r>
      </w:ins>
    </w:p>
    <w:p>
      <w:pPr>
        <w:pStyle w:val="Normal"/>
        <w:tabs>
          <w:tab w:val="clear" w:pos="708"/>
          <w:tab w:val="left" w:pos="540" w:leader="none"/>
        </w:tabs>
        <w:spacing w:before="120" w:after="0"/>
        <w:ind w:left="539" w:hanging="539"/>
        <w:jc w:val="both"/>
        <w:rPr>
          <w:i/>
          <w:i/>
          <w:sz w:val="22"/>
          <w:lang w:val="en-US" w:eastAsia="en-US"/>
          <w:del w:id="9660" w:author="sinmik" w:date="2005-06-28T09:39:00Z"/>
        </w:rPr>
      </w:pPr>
      <w:del w:id="9659" w:author="sinmik" w:date="2005-06-28T09:39:00Z">
        <w:r>
          <w:rPr>
            <w:i/>
            <w:sz w:val="22"/>
            <w:lang w:val="en-US" w:eastAsia="en-US"/>
          </w:rPr>
        </w:r>
      </w:del>
    </w:p>
    <w:p>
      <w:pPr>
        <w:pStyle w:val="Normal"/>
        <w:tabs>
          <w:tab w:val="clear" w:pos="708"/>
          <w:tab w:val="left" w:pos="540" w:leader="none"/>
        </w:tabs>
        <w:spacing w:before="120" w:after="0"/>
        <w:ind w:left="539" w:hanging="539"/>
        <w:jc w:val="both"/>
        <w:rPr>
          <w:i/>
          <w:i/>
          <w:iCs/>
          <w:ins w:id="9664" w:author="SE" w:date="2003-10-31T07:22:00Z"/>
        </w:rPr>
      </w:pPr>
      <w:ins w:id="9661" w:author="sinmik" w:date="2005-06-28T09:38:00Z">
        <w:r>
          <w:rPr>
            <w:sz w:val="22"/>
            <w:lang w:val="en-US" w:eastAsia="en-US"/>
          </w:rPr>
          <w:t>86.</w:t>
          <w:tab/>
        </w:r>
      </w:ins>
      <w:ins w:id="9662" w:author="SE" w:date="2003-10-31T07:22:00Z">
        <w:r>
          <w:rPr>
            <w:sz w:val="22"/>
            <w:lang w:val="en-US" w:eastAsia="en-US"/>
          </w:rPr>
          <w:t xml:space="preserve">Tan JC, Spalton DJ, Arden GB. The effect of neodynium: YAG capsulotomy on contrast sensitivity and the evaluationof methods for its assesment. </w:t>
        </w:r>
      </w:ins>
      <w:ins w:id="9663" w:author="SE" w:date="2003-10-31T07:22:00Z">
        <w:r>
          <w:rPr>
            <w:i/>
            <w:iCs/>
            <w:sz w:val="22"/>
            <w:lang w:val="en-US" w:eastAsia="en-US"/>
          </w:rPr>
          <w:t>Ophthalmology 1999;106:703-709.</w:t>
        </w:r>
      </w:ins>
    </w:p>
    <w:p>
      <w:pPr>
        <w:pStyle w:val="Normal"/>
        <w:tabs>
          <w:tab w:val="clear" w:pos="708"/>
          <w:tab w:val="left" w:pos="540" w:leader="none"/>
        </w:tabs>
        <w:spacing w:before="120" w:after="0"/>
        <w:ind w:left="540" w:hanging="540"/>
        <w:jc w:val="both"/>
        <w:rPr>
          <w:ins w:id="9668" w:author="SE" w:date="2003-10-31T07:22:00Z"/>
        </w:rPr>
      </w:pPr>
      <w:ins w:id="9665" w:author="sinmik" w:date="2005-06-28T09:39:00Z">
        <w:r>
          <w:rPr>
            <w:sz w:val="22"/>
            <w:lang w:val="en-US" w:eastAsia="en-US"/>
          </w:rPr>
          <w:t>87.</w:t>
          <w:tab/>
        </w:r>
      </w:ins>
      <w:ins w:id="9666" w:author="SE" w:date="2003-10-31T07:22:00Z">
        <w:r>
          <w:rPr>
            <w:sz w:val="22"/>
            <w:lang w:val="en-US" w:eastAsia="en-US"/>
          </w:rPr>
          <w:t xml:space="preserve">Tanniéres M. L., Coulbois B., Ghnassia M. D., Lebuisson D. A. – Critére de sélection des patiens pour l anesthésie locale ou générale en ophtalmologie. </w:t>
        </w:r>
      </w:ins>
      <w:ins w:id="9667" w:author="SE" w:date="2003-10-31T07:22:00Z">
        <w:r>
          <w:rPr>
            <w:i/>
            <w:sz w:val="22"/>
            <w:lang w:val="en-US" w:eastAsia="en-US"/>
          </w:rPr>
          <w:t>E. M. C. Ophtalmologie, I-1992, 21780 B 10, 4p.</w:t>
        </w:r>
      </w:ins>
    </w:p>
    <w:p>
      <w:pPr>
        <w:pStyle w:val="Irodhivatkozs"/>
        <w:tabs>
          <w:tab w:val="clear" w:pos="708"/>
          <w:tab w:val="left" w:pos="540" w:leader="none"/>
        </w:tabs>
        <w:ind w:left="540" w:hanging="540"/>
        <w:jc w:val="both"/>
        <w:rPr>
          <w:rFonts w:ascii="Times New Roman" w:hAnsi="Times New Roman" w:cs="Times New Roman"/>
          <w:sz w:val="22"/>
          <w:lang w:val="en-US" w:eastAsia="en-US"/>
          <w:ins w:id="9672" w:author="SE" w:date="2003-10-31T07:22:00Z"/>
        </w:rPr>
      </w:pPr>
      <w:ins w:id="9669" w:author="sinmik" w:date="2005-06-28T09:39:00Z">
        <w:r>
          <w:rPr>
            <w:rFonts w:cs="Times New Roman" w:ascii="Times New Roman" w:hAnsi="Times New Roman"/>
            <w:sz w:val="22"/>
            <w:lang w:val="en-US" w:eastAsia="en-US"/>
          </w:rPr>
          <w:t>88.</w:t>
          <w:tab/>
        </w:r>
      </w:ins>
      <w:ins w:id="9670" w:author="SE" w:date="2003-10-31T07:22:00Z">
        <w:r>
          <w:rPr>
            <w:rFonts w:cs="Times New Roman" w:ascii="Times New Roman" w:hAnsi="Times New Roman"/>
            <w:sz w:val="22"/>
            <w:lang w:val="en-US" w:eastAsia="en-US"/>
          </w:rPr>
          <w:t xml:space="preserve">Taylor HR. Epidemiology of age-related cataract. </w:t>
        </w:r>
      </w:ins>
      <w:ins w:id="9671" w:author="SE" w:date="2003-10-31T07:22:00Z">
        <w:r>
          <w:rPr>
            <w:rFonts w:cs="Times New Roman" w:ascii="Times New Roman" w:hAnsi="Times New Roman"/>
            <w:i/>
            <w:iCs/>
            <w:sz w:val="22"/>
            <w:lang w:val="en-US" w:eastAsia="en-US"/>
          </w:rPr>
          <w:t>Eye. 1999;13:445-8.</w:t>
        </w:r>
      </w:ins>
    </w:p>
    <w:p>
      <w:pPr>
        <w:pStyle w:val="Irodhivatkozs"/>
        <w:tabs>
          <w:tab w:val="clear" w:pos="708"/>
          <w:tab w:val="left" w:pos="540" w:leader="none"/>
        </w:tabs>
        <w:ind w:left="540" w:hanging="540"/>
        <w:jc w:val="both"/>
        <w:rPr>
          <w:ins w:id="9676" w:author="SE" w:date="2003-10-31T07:22:00Z"/>
        </w:rPr>
      </w:pPr>
      <w:ins w:id="9673" w:author="sinmik" w:date="2005-06-28T09:39:00Z">
        <w:r>
          <w:rPr>
            <w:rFonts w:cs="Times New Roman" w:ascii="Times New Roman" w:hAnsi="Times New Roman"/>
            <w:sz w:val="22"/>
            <w:lang w:val="en-US" w:eastAsia="en-US"/>
          </w:rPr>
          <w:t>89.</w:t>
          <w:tab/>
        </w:r>
      </w:ins>
      <w:ins w:id="9674" w:author="SE" w:date="2003-10-31T07:22:00Z">
        <w:r>
          <w:rPr>
            <w:rFonts w:cs="Times New Roman" w:ascii="Times New Roman" w:hAnsi="Times New Roman"/>
            <w:sz w:val="22"/>
            <w:lang w:val="en-US" w:eastAsia="en-US"/>
          </w:rPr>
          <w:t xml:space="preserve">Tetz MR, Apple DJ, Price FW Jr et al. A newly described complications of neodynium: YAG laser capsulotomy: egzacerbation o fan intraocular infection. Case report. </w:t>
        </w:r>
      </w:ins>
      <w:ins w:id="9675" w:author="SE" w:date="2003-10-31T07:22:00Z">
        <w:r>
          <w:rPr>
            <w:rFonts w:cs="Times New Roman" w:ascii="Times New Roman" w:hAnsi="Times New Roman"/>
            <w:i/>
            <w:iCs/>
            <w:sz w:val="22"/>
            <w:lang w:val="en-US" w:eastAsia="en-US"/>
          </w:rPr>
          <w:t>Arch Ophthalmol 1987;105:1324-1325.</w:t>
        </w:r>
      </w:ins>
    </w:p>
    <w:p>
      <w:pPr>
        <w:pStyle w:val="Normal"/>
        <w:tabs>
          <w:tab w:val="clear" w:pos="708"/>
          <w:tab w:val="left" w:pos="540" w:leader="none"/>
        </w:tabs>
        <w:spacing w:before="120" w:after="0"/>
        <w:ind w:left="540" w:hanging="540"/>
        <w:jc w:val="both"/>
        <w:rPr>
          <w:ins w:id="9680" w:author="SE" w:date="2003-10-31T07:22:00Z"/>
        </w:rPr>
      </w:pPr>
      <w:ins w:id="9677" w:author="sinmik" w:date="2005-06-28T09:39:00Z">
        <w:r>
          <w:rPr>
            <w:sz w:val="22"/>
            <w:lang w:val="en-US" w:eastAsia="en-US"/>
          </w:rPr>
          <w:t>90.</w:t>
          <w:tab/>
        </w:r>
      </w:ins>
      <w:ins w:id="9678" w:author="SE" w:date="2003-10-31T07:22:00Z">
        <w:r>
          <w:rPr>
            <w:sz w:val="22"/>
            <w:lang w:val="en-US" w:eastAsia="en-US"/>
          </w:rPr>
          <w:t xml:space="preserve">West  S., Munos B, Emmet E.A., Taylor H.R.: Cigarette smoking and risk of nuclear cataracts. </w:t>
        </w:r>
      </w:ins>
      <w:ins w:id="9679" w:author="SE" w:date="2003-10-31T07:22:00Z">
        <w:r>
          <w:rPr>
            <w:i/>
            <w:iCs/>
            <w:sz w:val="22"/>
            <w:lang w:val="en-US" w:eastAsia="en-US"/>
          </w:rPr>
          <w:t>Arch. Ophthalmol 1989; 107:1166-9.</w:t>
        </w:r>
      </w:ins>
    </w:p>
    <w:p>
      <w:pPr>
        <w:pStyle w:val="Irodhivatkozs"/>
        <w:tabs>
          <w:tab w:val="clear" w:pos="708"/>
          <w:tab w:val="left" w:pos="540" w:leader="none"/>
        </w:tabs>
        <w:ind w:left="540" w:hanging="540"/>
        <w:jc w:val="both"/>
        <w:rPr>
          <w:ins w:id="9684" w:author="SE" w:date="2003-10-31T07:22:00Z"/>
        </w:rPr>
      </w:pPr>
      <w:ins w:id="9681" w:author="sinmik" w:date="2005-06-28T09:39:00Z">
        <w:r>
          <w:rPr>
            <w:rFonts w:cs="Times New Roman" w:ascii="Times New Roman" w:hAnsi="Times New Roman"/>
            <w:sz w:val="22"/>
            <w:lang w:val="en-US" w:eastAsia="en-US"/>
          </w:rPr>
          <w:t>91.</w:t>
          <w:tab/>
        </w:r>
      </w:ins>
      <w:ins w:id="9682" w:author="SE" w:date="2003-10-31T07:22:00Z">
        <w:r>
          <w:rPr>
            <w:rFonts w:cs="Times New Roman" w:ascii="Times New Roman" w:hAnsi="Times New Roman"/>
            <w:sz w:val="22"/>
            <w:lang w:val="en-US" w:eastAsia="en-US"/>
          </w:rPr>
          <w:t xml:space="preserve">West S., Munos B., Emmet E.A., Taylor H.R.: Cigarette smoking and risk of nuclear cataracts </w:t>
        </w:r>
      </w:ins>
      <w:ins w:id="9683" w:author="SE" w:date="2003-10-31T07:22:00Z">
        <w:r>
          <w:rPr>
            <w:rFonts w:cs="Times New Roman" w:ascii="Times New Roman" w:hAnsi="Times New Roman"/>
            <w:i/>
            <w:iCs/>
            <w:sz w:val="22"/>
            <w:lang w:val="en-US" w:eastAsia="en-US"/>
          </w:rPr>
          <w:t>Arch. Ophthalmol 1989; 107; 1166-9.</w:t>
        </w:r>
      </w:ins>
    </w:p>
    <w:p>
      <w:pPr>
        <w:pStyle w:val="Normal"/>
        <w:tabs>
          <w:tab w:val="clear" w:pos="708"/>
          <w:tab w:val="left" w:pos="540" w:leader="none"/>
        </w:tabs>
        <w:spacing w:before="120" w:after="0"/>
        <w:ind w:left="540" w:hanging="540"/>
        <w:jc w:val="both"/>
        <w:rPr>
          <w:ins w:id="9688" w:author="SE" w:date="2003-10-31T07:22:00Z"/>
        </w:rPr>
      </w:pPr>
      <w:ins w:id="9685" w:author="sinmik" w:date="2005-06-28T09:39:00Z">
        <w:r>
          <w:rPr>
            <w:sz w:val="22"/>
            <w:lang w:val="en-US" w:eastAsia="en-US"/>
          </w:rPr>
          <w:t>92.</w:t>
          <w:tab/>
        </w:r>
      </w:ins>
      <w:ins w:id="9686" w:author="SE" w:date="2003-10-31T07:22:00Z">
        <w:r>
          <w:rPr>
            <w:sz w:val="22"/>
            <w:lang w:val="en-US" w:eastAsia="en-US"/>
          </w:rPr>
          <w:t xml:space="preserve">Yoshitake S., Matsumoto K., Matsumoto S., Uchiumi R., Taniguchi K., Honda N. – Effects of  sevoflurane and isoflurane on intraocular pressure in adult patients. </w:t>
        </w:r>
      </w:ins>
      <w:ins w:id="9687" w:author="SE" w:date="2003-10-31T07:22:00Z">
        <w:r>
          <w:rPr>
            <w:i/>
            <w:sz w:val="22"/>
            <w:lang w:val="en-US" w:eastAsia="en-US"/>
          </w:rPr>
          <w:t>Masui, 1992, 41. 1730-1734.</w:t>
        </w:r>
      </w:ins>
    </w:p>
    <w:p>
      <w:pPr>
        <w:pStyle w:val="Irodhivatkozs"/>
        <w:tabs>
          <w:tab w:val="clear" w:pos="708"/>
          <w:tab w:val="left" w:pos="540" w:leader="none"/>
        </w:tabs>
        <w:ind w:left="540" w:hanging="540"/>
        <w:jc w:val="both"/>
        <w:rPr>
          <w:lang w:val="en-US" w:eastAsia="en-US"/>
          <w:del w:id="9690" w:author="SE" w:date="2003-10-31T07:22:00Z"/>
        </w:rPr>
      </w:pPr>
      <w:del w:id="9689" w:author="SE" w:date="2003-10-31T07:22:00Z">
        <w:r>
          <w:rPr>
            <w:lang w:val="en-US" w:eastAsia="en-US"/>
          </w:rPr>
          <w:delText>Facskó Andrea, Süveges Ildikó: A katarakta műtétre került betegek  életkorának változása klinikánk 10 éves beteganyagában: A környezeti hatások feltételezett szerepe a szürkehályog kialakulásában. Szemészet. 129:24-26. 1992.</w:delText>
        </w:r>
      </w:del>
    </w:p>
    <w:p>
      <w:pPr>
        <w:pStyle w:val="Irodhivatkozs"/>
        <w:tabs>
          <w:tab w:val="clear" w:pos="708"/>
          <w:tab w:val="left" w:pos="540" w:leader="none"/>
        </w:tabs>
        <w:ind w:left="540" w:hanging="540"/>
        <w:jc w:val="both"/>
        <w:rPr>
          <w:del w:id="9692" w:author="SE" w:date="2003-10-31T07:22:00Z"/>
        </w:rPr>
      </w:pPr>
      <w:del w:id="9691" w:author="SE" w:date="2003-10-31T07:22:00Z">
        <w:r>
          <w:rPr>
            <w:lang w:val="en-US" w:eastAsia="en-US"/>
          </w:rPr>
          <w:delText>Salacz György: A hályogműtét hazai állása 1993-ban. Szemészet. 132:193-195. 1994</w:delText>
        </w:r>
      </w:del>
    </w:p>
    <w:p>
      <w:pPr>
        <w:pStyle w:val="Irodhivatkozs"/>
        <w:tabs>
          <w:tab w:val="clear" w:pos="708"/>
          <w:tab w:val="left" w:pos="540" w:leader="none"/>
        </w:tabs>
        <w:ind w:left="540" w:hanging="540"/>
        <w:jc w:val="both"/>
        <w:rPr>
          <w:lang w:val="en-US" w:eastAsia="en-US"/>
          <w:del w:id="9694" w:author="SE" w:date="2003-10-31T07:22:00Z"/>
        </w:rPr>
      </w:pPr>
      <w:del w:id="9693" w:author="SE" w:date="2003-10-31T07:22:00Z">
        <w:r>
          <w:rPr>
            <w:lang w:val="en-US" w:eastAsia="en-US"/>
          </w:rPr>
          <w:delText>Salacz György, Ferencz Mária: A hályogműtét technikájának változása Magyarországon az 1995-ös felmérés szerint. Szemészet. 134:135-138. 1997.</w:delText>
        </w:r>
      </w:del>
    </w:p>
    <w:p>
      <w:pPr>
        <w:pStyle w:val="Irodhivatkozs"/>
        <w:tabs>
          <w:tab w:val="clear" w:pos="708"/>
          <w:tab w:val="left" w:pos="540" w:leader="none"/>
        </w:tabs>
        <w:ind w:left="540" w:hanging="540"/>
        <w:jc w:val="both"/>
        <w:rPr>
          <w:del w:id="9696" w:author="SE" w:date="2003-10-31T07:22:00Z"/>
        </w:rPr>
      </w:pPr>
      <w:del w:id="9695" w:author="SE" w:date="2003-10-31T07:22:00Z">
        <w:r>
          <w:rPr>
            <w:lang w:val="en-US" w:eastAsia="en-US"/>
          </w:rPr>
          <w:delText>Salacz György, Ferencz Mária, Papp Melitta: A hályogműtétek és a refraktív sebészet helyzete Magyarországon az ezredfordulón. Szemészet. 138:213-217. 2000.</w:delText>
        </w:r>
      </w:del>
    </w:p>
    <w:p>
      <w:pPr>
        <w:pStyle w:val="Irodhivatkozs"/>
        <w:tabs>
          <w:tab w:val="clear" w:pos="708"/>
          <w:tab w:val="left" w:pos="540" w:leader="none"/>
        </w:tabs>
        <w:ind w:left="540" w:hanging="540"/>
        <w:jc w:val="both"/>
        <w:rPr>
          <w:del w:id="9698" w:author="SE" w:date="2003-10-31T07:22:00Z"/>
        </w:rPr>
      </w:pPr>
      <w:del w:id="9697" w:author="SE" w:date="2003-10-31T07:22:00Z">
        <w:r>
          <w:rPr>
            <w:lang w:val="en-US" w:eastAsia="en-US"/>
          </w:rPr>
          <w:delText>Salacz György: A katarakta és refraktív sebészet helyzete az évezred első évében Magyarországon. (2001-es felmérés adatai). SHIOL Kongresszus. 2002. Keszthely. Absztrakt.</w:delText>
        </w:r>
      </w:del>
    </w:p>
    <w:p>
      <w:pPr>
        <w:pStyle w:val="Irodhivatkozs"/>
        <w:tabs>
          <w:tab w:val="clear" w:pos="708"/>
          <w:tab w:val="left" w:pos="540" w:leader="none"/>
        </w:tabs>
        <w:ind w:left="540" w:hanging="540"/>
        <w:jc w:val="both"/>
        <w:rPr>
          <w:lang w:val="en-US" w:eastAsia="en-US"/>
          <w:del w:id="9700" w:author="SE" w:date="2003-10-31T07:22:00Z"/>
        </w:rPr>
      </w:pPr>
      <w:del w:id="9699" w:author="SE" w:date="2003-10-31T07:22:00Z">
        <w:r>
          <w:rPr>
            <w:lang w:val="en-US" w:eastAsia="en-US"/>
          </w:rPr>
          <w:delText>OSZI módszertani útmutatója. Szürkehályogműtét és  műlencse. I. köt. 77-83. 1999.</w:delText>
        </w:r>
      </w:del>
    </w:p>
    <w:p>
      <w:pPr>
        <w:pStyle w:val="Irodhivatkozs"/>
        <w:tabs>
          <w:tab w:val="clear" w:pos="708"/>
          <w:tab w:val="left" w:pos="540" w:leader="none"/>
        </w:tabs>
        <w:ind w:left="540" w:hanging="540"/>
        <w:jc w:val="both"/>
        <w:rPr>
          <w:del w:id="9702" w:author="SE" w:date="2003-10-31T07:22:00Z"/>
        </w:rPr>
      </w:pPr>
      <w:del w:id="9701" w:author="SE" w:date="2003-10-31T07:22:00Z">
        <w:r>
          <w:rPr>
            <w:lang w:val="en-US" w:eastAsia="en-US"/>
          </w:rPr>
          <w:delText xml:space="preserve">Beregi Edit (Edit.): Centenarians in Hungary. Sociomedical and Demographic Study. Interdiscipl. Top Gerontol.  Ophthalmological examinations of Centenarians: Éva Fürjes.  Basel, Kargel. Vol. 27. pp. 65-82.  1990. </w:delText>
        </w:r>
      </w:del>
    </w:p>
    <w:p>
      <w:pPr>
        <w:pStyle w:val="Irodhivatkozs"/>
        <w:tabs>
          <w:tab w:val="clear" w:pos="708"/>
          <w:tab w:val="left" w:pos="540" w:leader="none"/>
        </w:tabs>
        <w:ind w:left="540" w:hanging="540"/>
        <w:jc w:val="both"/>
        <w:rPr>
          <w:lang w:val="en-US" w:eastAsia="en-US"/>
          <w:del w:id="9704" w:author="SE" w:date="2003-10-31T07:22:00Z"/>
        </w:rPr>
      </w:pPr>
      <w:del w:id="9703" w:author="SE" w:date="2003-10-31T07:22:00Z">
        <w:r>
          <w:rPr>
            <w:lang w:val="en-US" w:eastAsia="en-US"/>
          </w:rPr>
          <w:delText>Klein BE, Klein R, Linton KL. Prevalence of age-related lens opacities in a population. The Beaver Dam Eye Study.  Ophthalmology, 1992; 99:546-52.</w:delText>
        </w:r>
      </w:del>
    </w:p>
    <w:p>
      <w:pPr>
        <w:pStyle w:val="Irodhivatkozs"/>
        <w:tabs>
          <w:tab w:val="clear" w:pos="708"/>
          <w:tab w:val="left" w:pos="540" w:leader="none"/>
        </w:tabs>
        <w:ind w:left="540" w:hanging="540"/>
        <w:jc w:val="both"/>
        <w:rPr>
          <w:lang w:val="en-US" w:eastAsia="en-US"/>
          <w:del w:id="9706" w:author="SE" w:date="2003-10-31T07:22:00Z"/>
        </w:rPr>
      </w:pPr>
      <w:del w:id="9705" w:author="SE" w:date="2003-10-31T07:22:00Z">
        <w:r>
          <w:rPr>
            <w:lang w:val="en-US" w:eastAsia="en-US"/>
          </w:rPr>
          <w:delText>Christen WG, Ayani UA, Schaumberg DA, at al. Aspirin use  and risk of cataract in postrial follow-up of  Physicians Health Study I. Arch Ophthalmol 2001;119:405-12</w:delText>
        </w:r>
      </w:del>
    </w:p>
    <w:p>
      <w:pPr>
        <w:pStyle w:val="Irodhivatkozs"/>
        <w:tabs>
          <w:tab w:val="clear" w:pos="708"/>
          <w:tab w:val="left" w:pos="540" w:leader="none"/>
        </w:tabs>
        <w:ind w:left="540" w:hanging="540"/>
        <w:jc w:val="both"/>
        <w:rPr>
          <w:lang w:val="en-US" w:eastAsia="en-US"/>
          <w:del w:id="9708" w:author="SE" w:date="2003-10-31T07:22:00Z"/>
        </w:rPr>
      </w:pPr>
      <w:del w:id="9707" w:author="SE" w:date="2003-10-31T07:22:00Z">
        <w:r>
          <w:rPr>
            <w:lang w:val="en-US" w:eastAsia="en-US"/>
          </w:rPr>
          <w:delText>Leske MC, Wu SY, Hennis A, et al. Diabetes, hypertension and central obesity as cataract risk factors in a black population. The Barbados Eye Study. Ophthalmology 1999; 106:35-41.</w:delText>
        </w:r>
      </w:del>
    </w:p>
    <w:p>
      <w:pPr>
        <w:pStyle w:val="Irodhivatkozs"/>
        <w:tabs>
          <w:tab w:val="clear" w:pos="708"/>
          <w:tab w:val="left" w:pos="540" w:leader="none"/>
        </w:tabs>
        <w:ind w:left="540" w:hanging="540"/>
        <w:jc w:val="both"/>
        <w:rPr>
          <w:lang w:val="en-US" w:eastAsia="en-US"/>
          <w:del w:id="9710" w:author="SE" w:date="2003-10-31T07:22:00Z"/>
        </w:rPr>
      </w:pPr>
      <w:del w:id="9709" w:author="SE" w:date="2003-10-31T07:22:00Z">
        <w:r>
          <w:rPr>
            <w:lang w:val="en-US" w:eastAsia="en-US"/>
          </w:rPr>
          <w:delText>Delcourt C, Carriere I, Ponton – Sanchez A, et al. Light exposure and the risk of cortical, nuclear and posterior subcapsular cataracts:  The Patologies Oculaires Liees a l’Age (POLA) Study. Arch Ophthalmol. 2000;118:385-92.</w:delText>
        </w:r>
      </w:del>
    </w:p>
    <w:p>
      <w:pPr>
        <w:pStyle w:val="Irodhivatkozs"/>
        <w:tabs>
          <w:tab w:val="clear" w:pos="708"/>
          <w:tab w:val="left" w:pos="540" w:leader="none"/>
        </w:tabs>
        <w:ind w:left="540" w:hanging="540"/>
        <w:jc w:val="both"/>
        <w:rPr>
          <w:lang w:val="en-US" w:eastAsia="en-US"/>
          <w:del w:id="9712" w:author="SE" w:date="2003-10-31T07:22:00Z"/>
        </w:rPr>
      </w:pPr>
      <w:del w:id="9711" w:author="SE" w:date="2003-10-31T07:22:00Z">
        <w:r>
          <w:rPr>
            <w:lang w:val="en-US" w:eastAsia="en-US"/>
          </w:rPr>
          <w:delText>McCharty CA, Mukesh BN, Fu CL, Taylor HR. The epidemiology of cataract in Australia. Am J Ophthalmol 1999;128:446-635.</w:delText>
        </w:r>
      </w:del>
    </w:p>
    <w:p>
      <w:pPr>
        <w:pStyle w:val="Irodhivatkozs"/>
        <w:tabs>
          <w:tab w:val="clear" w:pos="708"/>
          <w:tab w:val="left" w:pos="540" w:leader="none"/>
        </w:tabs>
        <w:ind w:left="540" w:hanging="540"/>
        <w:jc w:val="both"/>
        <w:rPr>
          <w:lang w:val="en-US" w:eastAsia="en-US"/>
          <w:del w:id="9714" w:author="SE" w:date="2003-10-31T07:22:00Z"/>
        </w:rPr>
      </w:pPr>
      <w:del w:id="9713" w:author="SE" w:date="2003-10-31T07:22:00Z">
        <w:r>
          <w:rPr>
            <w:lang w:val="en-US" w:eastAsia="en-US"/>
          </w:rPr>
          <w:delText>Christen WG, Glynn RJ, Ayani UA, et al. Smoking cessation and risk of age-related catract in men. JAMA. 2000;284:713-16.</w:delText>
        </w:r>
      </w:del>
    </w:p>
    <w:p>
      <w:pPr>
        <w:pStyle w:val="Irodhivatkozs"/>
        <w:tabs>
          <w:tab w:val="clear" w:pos="708"/>
          <w:tab w:val="left" w:pos="540" w:leader="none"/>
        </w:tabs>
        <w:ind w:left="540" w:hanging="540"/>
        <w:jc w:val="both"/>
        <w:rPr>
          <w:lang w:val="en-US" w:eastAsia="en-US"/>
          <w:del w:id="9716" w:author="SE" w:date="2003-10-31T07:22:00Z"/>
        </w:rPr>
      </w:pPr>
      <w:del w:id="9715" w:author="SE" w:date="2003-10-31T07:22:00Z">
        <w:r>
          <w:rPr>
            <w:lang w:val="en-US" w:eastAsia="en-US"/>
          </w:rPr>
          <w:delText>Hammond CJ, Duncan DD, Snieder H, et al. The heritability of age-related cortical cataract: the twin eye study. Invest Ophthalmol  Vis Sci. 2001;42:601-5.</w:delText>
        </w:r>
      </w:del>
    </w:p>
    <w:p>
      <w:pPr>
        <w:pStyle w:val="Irodhivatkozs"/>
        <w:tabs>
          <w:tab w:val="clear" w:pos="708"/>
          <w:tab w:val="left" w:pos="540" w:leader="none"/>
        </w:tabs>
        <w:ind w:left="540" w:hanging="540"/>
        <w:jc w:val="both"/>
        <w:rPr>
          <w:lang w:val="en-US" w:eastAsia="en-US"/>
          <w:del w:id="9718" w:author="SE" w:date="2003-10-31T07:22:00Z"/>
        </w:rPr>
      </w:pPr>
      <w:del w:id="9717" w:author="SE" w:date="2003-10-31T07:22:00Z">
        <w:r>
          <w:rPr>
            <w:lang w:val="en-US" w:eastAsia="en-US"/>
          </w:rPr>
          <w:delText>Taylor HR. Epidemiology of age-related cataract. Eye. 1999;13:445-8.</w:delText>
        </w:r>
      </w:del>
    </w:p>
    <w:p>
      <w:pPr>
        <w:pStyle w:val="Irodhivatkozs"/>
        <w:tabs>
          <w:tab w:val="clear" w:pos="708"/>
          <w:tab w:val="left" w:pos="540" w:leader="none"/>
        </w:tabs>
        <w:ind w:left="540" w:hanging="540"/>
        <w:jc w:val="both"/>
        <w:rPr>
          <w:lang w:val="en-US" w:eastAsia="en-US"/>
          <w:del w:id="9720" w:author="SE" w:date="2003-10-31T07:22:00Z"/>
        </w:rPr>
      </w:pPr>
      <w:del w:id="9719" w:author="SE" w:date="2003-10-31T07:22:00Z">
        <w:r>
          <w:rPr>
            <w:lang w:val="en-US" w:eastAsia="en-US"/>
          </w:rPr>
          <w:delText>West S., Munos B., Emmet E.A., Taylor H.R.: Cigarette smoking and risk of nuclear cataracts Arch. Ophthalmol 1989; 107; 1166-9.</w:delText>
        </w:r>
      </w:del>
    </w:p>
    <w:p>
      <w:pPr>
        <w:pStyle w:val="Irodhivatkozs"/>
        <w:tabs>
          <w:tab w:val="clear" w:pos="708"/>
          <w:tab w:val="left" w:pos="540" w:leader="none"/>
        </w:tabs>
        <w:ind w:left="540" w:hanging="540"/>
        <w:jc w:val="both"/>
        <w:rPr>
          <w:lang w:val="en-US" w:eastAsia="en-US"/>
          <w:del w:id="9722" w:author="SE" w:date="2003-10-31T07:22:00Z"/>
        </w:rPr>
      </w:pPr>
      <w:del w:id="9721" w:author="SE" w:date="2003-10-31T07:22:00Z">
        <w:r>
          <w:rPr>
            <w:lang w:val="en-US" w:eastAsia="en-US"/>
          </w:rPr>
        </w:r>
      </w:del>
    </w:p>
    <w:p>
      <w:pPr>
        <w:pStyle w:val="Irodhivatkozs"/>
        <w:tabs>
          <w:tab w:val="clear" w:pos="708"/>
          <w:tab w:val="left" w:pos="540" w:leader="none"/>
        </w:tabs>
        <w:ind w:left="540" w:hanging="540"/>
        <w:jc w:val="both"/>
        <w:rPr>
          <w:del w:id="9724" w:author="SE" w:date="2003-10-31T07:22:00Z"/>
        </w:rPr>
      </w:pPr>
      <w:del w:id="9723" w:author="SE" w:date="2003-10-31T07:22:00Z">
        <w:r>
          <w:rPr/>
        </w:r>
      </w:del>
    </w:p>
    <w:p>
      <w:pPr>
        <w:pStyle w:val="Irodhivatkozs"/>
        <w:tabs>
          <w:tab w:val="clear" w:pos="708"/>
          <w:tab w:val="left" w:pos="540" w:leader="none"/>
        </w:tabs>
        <w:ind w:left="540" w:hanging="540"/>
        <w:jc w:val="both"/>
        <w:rPr>
          <w:del w:id="9726" w:author="SE" w:date="2003-10-31T07:22:00Z"/>
        </w:rPr>
      </w:pPr>
      <w:del w:id="9725" w:author="SE" w:date="2003-10-31T07:22:00Z">
        <w:r>
          <w:rPr/>
          <w:delText>Bass EB, Wills S, Scott IU, et al. Preference values for visual states in patients planning to undergo cataract surgery. Med Decis Making 1997; 17:324-30.   (III)</w:delText>
        </w:r>
      </w:del>
    </w:p>
    <w:p>
      <w:pPr>
        <w:pStyle w:val="Irodhivatkozs"/>
        <w:tabs>
          <w:tab w:val="clear" w:pos="708"/>
          <w:tab w:val="left" w:pos="540" w:leader="none"/>
        </w:tabs>
        <w:ind w:left="540" w:hanging="540"/>
        <w:jc w:val="both"/>
        <w:rPr>
          <w:del w:id="9728" w:author="SE" w:date="2003-10-31T07:22:00Z"/>
        </w:rPr>
      </w:pPr>
      <w:del w:id="9727" w:author="SE" w:date="2003-10-31T07:22:00Z">
        <w:r>
          <w:rPr/>
          <w:delText>Brenner MH, Curbow B, Jawitt JC, Legro MW, Sommer A. Vision change and quality of life in the elderly. Response to cataract surgery and treatment of other chronic ocular conditions. Arch Ophthalmol 1993;111:680-5.   (II)</w:delText>
        </w:r>
      </w:del>
    </w:p>
    <w:p>
      <w:pPr>
        <w:pStyle w:val="Irodhivatkozs"/>
        <w:tabs>
          <w:tab w:val="clear" w:pos="708"/>
          <w:tab w:val="left" w:pos="540" w:leader="none"/>
        </w:tabs>
        <w:ind w:left="540" w:hanging="540"/>
        <w:jc w:val="both"/>
        <w:rPr>
          <w:del w:id="9730" w:author="SE" w:date="2003-10-31T07:22:00Z"/>
        </w:rPr>
      </w:pPr>
      <w:del w:id="9729" w:author="SE" w:date="2003-10-31T07:22:00Z">
        <w:r>
          <w:rPr/>
          <w:delText>Desai P, Minassian DC, Reidy A. National cataract survey 1997-98. A report of the results of the clinical outcomes. Br J Ophthalmol 1999;83:1336-6.   (I)</w:delText>
        </w:r>
      </w:del>
    </w:p>
    <w:p>
      <w:pPr>
        <w:pStyle w:val="Irodhivatkozs"/>
        <w:tabs>
          <w:tab w:val="clear" w:pos="708"/>
          <w:tab w:val="left" w:pos="540" w:leader="none"/>
        </w:tabs>
        <w:ind w:left="540" w:hanging="540"/>
        <w:jc w:val="both"/>
        <w:rPr>
          <w:del w:id="9732" w:author="SE" w:date="2003-10-31T07:22:00Z"/>
        </w:rPr>
      </w:pPr>
      <w:del w:id="9731" w:author="SE" w:date="2003-10-31T07:22:00Z">
        <w:r>
          <w:rPr/>
          <w:delText>Jayamanne DG, Allen ED, Wood CM, Currie S. Correlation between early, measurable improvement in quality of life and speed of visual rehabilitation after phacoemulsification. J Cataract Refract surg 1999;25:821-6.  (III)</w:delText>
        </w:r>
      </w:del>
    </w:p>
    <w:p>
      <w:pPr>
        <w:pStyle w:val="Irodhivatkozs"/>
        <w:tabs>
          <w:tab w:val="clear" w:pos="708"/>
          <w:tab w:val="left" w:pos="540" w:leader="none"/>
        </w:tabs>
        <w:ind w:left="540" w:hanging="540"/>
        <w:jc w:val="both"/>
        <w:rPr>
          <w:del w:id="9734" w:author="SE" w:date="2003-10-31T07:22:00Z"/>
        </w:rPr>
      </w:pPr>
      <w:del w:id="9733" w:author="SE" w:date="2003-10-31T07:22:00Z">
        <w:r>
          <w:rPr/>
          <w:delText>Lum F, Schein O, Schachat AP, et al. Initial two years of experience with the AAO National Eyecare Outcomes Network (NEON) cataract surgery database. Ophthalmology 2000; 107:691-7.    (II)</w:delText>
        </w:r>
      </w:del>
    </w:p>
    <w:p>
      <w:pPr>
        <w:pStyle w:val="Irodhivatkozs"/>
        <w:tabs>
          <w:tab w:val="clear" w:pos="708"/>
          <w:tab w:val="left" w:pos="540" w:leader="none"/>
        </w:tabs>
        <w:ind w:left="540" w:hanging="540"/>
        <w:jc w:val="both"/>
        <w:rPr>
          <w:del w:id="9736" w:author="SE" w:date="2003-10-31T07:22:00Z"/>
        </w:rPr>
      </w:pPr>
      <w:del w:id="9735" w:author="SE" w:date="2003-10-31T07:22:00Z">
        <w:r>
          <w:rPr/>
          <w:delText>Lundström M, Stenevi U, Thornburn W, Roos P. Catquest questionnaire for use in cataract surgery care: assessment of surgical outcomes. J Cataract Refract Surg 1998;24:968-74.   (II)</w:delText>
        </w:r>
      </w:del>
    </w:p>
    <w:p>
      <w:pPr>
        <w:pStyle w:val="Irodhivatkozs"/>
        <w:tabs>
          <w:tab w:val="clear" w:pos="708"/>
          <w:tab w:val="left" w:pos="540" w:leader="none"/>
        </w:tabs>
        <w:ind w:left="540" w:hanging="540"/>
        <w:jc w:val="both"/>
        <w:rPr>
          <w:del w:id="9738" w:author="SE" w:date="2003-10-31T07:22:00Z"/>
        </w:rPr>
      </w:pPr>
      <w:del w:id="9737" w:author="SE" w:date="2003-10-31T07:22:00Z">
        <w:r>
          <w:rPr/>
          <w:delText>Lundström M, Stenevi U, Thorburn W. Outcome of cataract surgery considering the preoperative situation: a study of possible predictors of the functional outcome. Br J Ophthalmol 1999; 83:1272-6.   (II)</w:delText>
        </w:r>
      </w:del>
    </w:p>
    <w:p>
      <w:pPr>
        <w:pStyle w:val="Irodhivatkozs"/>
        <w:tabs>
          <w:tab w:val="clear" w:pos="708"/>
          <w:tab w:val="left" w:pos="540" w:leader="none"/>
        </w:tabs>
        <w:ind w:left="540" w:hanging="540"/>
        <w:jc w:val="both"/>
        <w:rPr>
          <w:del w:id="9740" w:author="SE" w:date="2003-10-31T07:22:00Z"/>
        </w:rPr>
      </w:pPr>
      <w:del w:id="9739" w:author="SE" w:date="2003-10-31T07:22:00Z">
        <w:r>
          <w:rPr/>
          <w:delText>Lundström M, Stenevi U, Thorburn W. Cataract surgery in the very elderly. J Cataract Refract Surg 2000; 26:408-14.   (II)</w:delText>
        </w:r>
      </w:del>
    </w:p>
    <w:p>
      <w:pPr>
        <w:pStyle w:val="Irodhivatkozs"/>
        <w:tabs>
          <w:tab w:val="clear" w:pos="708"/>
          <w:tab w:val="left" w:pos="540" w:leader="none"/>
        </w:tabs>
        <w:ind w:left="540" w:hanging="540"/>
        <w:jc w:val="both"/>
        <w:rPr>
          <w:del w:id="9742" w:author="SE" w:date="2003-10-31T07:22:00Z"/>
        </w:rPr>
      </w:pPr>
      <w:del w:id="9741" w:author="SE" w:date="2003-10-31T07:22:00Z">
        <w:r>
          <w:rPr/>
          <w:delText>Mangione CM, Orav EJ, Lawrence MG, et al. Prediction of visual function after cataract surgery. A prospectively validated model. Arch Ophthalmol 1995; 113:1305-11.    (II)</w:delText>
        </w:r>
      </w:del>
    </w:p>
    <w:p>
      <w:pPr>
        <w:pStyle w:val="Irodhivatkozs"/>
        <w:tabs>
          <w:tab w:val="clear" w:pos="708"/>
          <w:tab w:val="left" w:pos="540" w:leader="none"/>
        </w:tabs>
        <w:ind w:left="540" w:hanging="540"/>
        <w:jc w:val="both"/>
        <w:rPr>
          <w:del w:id="9744" w:author="SE" w:date="2003-10-31T07:22:00Z"/>
        </w:rPr>
      </w:pPr>
      <w:del w:id="9743" w:author="SE" w:date="2003-10-31T07:22:00Z">
        <w:r>
          <w:rPr/>
          <w:delText>Mangione CM, Phillips RS, Lawrence MG, et al. Improved visual function and attenuation of declines in health-related quality of life after cataract extraction. Arch Ophthalmol 1994; 112:1419-25.    (II)</w:delText>
        </w:r>
      </w:del>
    </w:p>
    <w:p>
      <w:pPr>
        <w:pStyle w:val="Irodhivatkozs"/>
        <w:tabs>
          <w:tab w:val="clear" w:pos="708"/>
          <w:tab w:val="left" w:pos="540" w:leader="none"/>
        </w:tabs>
        <w:ind w:left="540" w:hanging="540"/>
        <w:jc w:val="both"/>
        <w:rPr>
          <w:del w:id="9746" w:author="SE" w:date="2003-10-31T07:22:00Z"/>
        </w:rPr>
      </w:pPr>
      <w:del w:id="9745" w:author="SE" w:date="2003-10-31T07:22:00Z">
        <w:r>
          <w:rPr/>
          <w:delText>Mangione CM, Phillips RS, Seddon JM, et al. Development of the 'Activities of Daily Vision Scale'. A measure of visual functional status. Med Care 1992; 30:1111-26.   (III)</w:delText>
        </w:r>
      </w:del>
    </w:p>
    <w:p>
      <w:pPr>
        <w:pStyle w:val="Irodhivatkozs"/>
        <w:tabs>
          <w:tab w:val="clear" w:pos="708"/>
          <w:tab w:val="left" w:pos="540" w:leader="none"/>
        </w:tabs>
        <w:ind w:left="540" w:hanging="540"/>
        <w:jc w:val="both"/>
        <w:rPr>
          <w:del w:id="9748" w:author="SE" w:date="2003-10-31T07:22:00Z"/>
        </w:rPr>
      </w:pPr>
      <w:del w:id="9747" w:author="SE" w:date="2003-10-31T07:22:00Z">
        <w:r>
          <w:rPr/>
          <w:delText>Minassian DC, Rosen P, Dart JK, et al. Extracapsular cataract extraction compared with small incision surgery by phacoemulsification: a randomised trial. Br J Ophthalmol 2001; 85:822-9.   (I)</w:delText>
        </w:r>
      </w:del>
    </w:p>
    <w:p>
      <w:pPr>
        <w:pStyle w:val="Irodhivatkozs"/>
        <w:tabs>
          <w:tab w:val="clear" w:pos="708"/>
          <w:tab w:val="left" w:pos="540" w:leader="none"/>
        </w:tabs>
        <w:ind w:left="540" w:hanging="540"/>
        <w:jc w:val="both"/>
        <w:rPr>
          <w:del w:id="9750" w:author="SE" w:date="2003-10-31T07:22:00Z"/>
        </w:rPr>
      </w:pPr>
      <w:del w:id="9749" w:author="SE" w:date="2003-10-31T07:22:00Z">
        <w:r>
          <w:rPr/>
          <w:delText>Powe NR, Schein OD, Gieser SC, et al. Synthesis of the literature on visual acuity and complications following cataract extraction with intraocular lens implantation. Cataract Patient Outcome Research Team. Arch Ophthalmol 1994; 112:239-52.   (I)</w:delText>
        </w:r>
      </w:del>
    </w:p>
    <w:p>
      <w:pPr>
        <w:pStyle w:val="Irodhivatkozs"/>
        <w:tabs>
          <w:tab w:val="clear" w:pos="708"/>
          <w:tab w:val="left" w:pos="540" w:leader="none"/>
        </w:tabs>
        <w:ind w:left="540" w:hanging="540"/>
        <w:jc w:val="both"/>
        <w:rPr>
          <w:del w:id="9752" w:author="SE" w:date="2003-10-31T07:22:00Z"/>
        </w:rPr>
      </w:pPr>
      <w:del w:id="9751" w:author="SE" w:date="2003-10-31T07:22:00Z">
        <w:r>
          <w:rPr/>
          <w:delText>Schein OD, Steinberg EP, Cassard SD, et al. Predictors of outcome in patients who underwent cataract surgery. Ophthalmology 1995; 102:817-23. (III)</w:delText>
        </w:r>
      </w:del>
    </w:p>
    <w:p>
      <w:pPr>
        <w:pStyle w:val="Irodhivatkozs"/>
        <w:tabs>
          <w:tab w:val="clear" w:pos="708"/>
          <w:tab w:val="left" w:pos="540" w:leader="none"/>
        </w:tabs>
        <w:ind w:left="540" w:hanging="540"/>
        <w:jc w:val="both"/>
        <w:rPr>
          <w:del w:id="9754" w:author="SE" w:date="2003-10-31T07:22:00Z"/>
        </w:rPr>
      </w:pPr>
      <w:del w:id="9753" w:author="SE" w:date="2003-10-31T07:22:00Z">
        <w:r>
          <w:rPr/>
          <w:delText>Spalton DJ. Posterior capsular opacification after cataract surgery. Eye 1999; 13:489-92.    (II)</w:delText>
        </w:r>
      </w:del>
    </w:p>
    <w:p>
      <w:pPr>
        <w:pStyle w:val="Irodhivatkozs"/>
        <w:tabs>
          <w:tab w:val="clear" w:pos="708"/>
          <w:tab w:val="left" w:pos="540" w:leader="none"/>
        </w:tabs>
        <w:ind w:left="540" w:hanging="540"/>
        <w:jc w:val="both"/>
        <w:rPr>
          <w:del w:id="9756" w:author="SE" w:date="2003-10-31T07:22:00Z"/>
        </w:rPr>
      </w:pPr>
      <w:del w:id="9755" w:author="SE" w:date="2003-10-31T07:22:00Z">
        <w:r>
          <w:rPr/>
          <w:delText>Steinberg EP, Tielsch JM, Schein OD, et al. The VF-14. An index of functional impairment in patients with cataract. Arch Ophthalmol 1994; 112:630-8.   (II)</w:delText>
        </w:r>
      </w:del>
    </w:p>
    <w:p>
      <w:pPr>
        <w:pStyle w:val="Irodhivatkozs"/>
        <w:tabs>
          <w:tab w:val="clear" w:pos="708"/>
          <w:tab w:val="left" w:pos="540" w:leader="none"/>
        </w:tabs>
        <w:ind w:left="540" w:hanging="540"/>
        <w:jc w:val="both"/>
        <w:rPr>
          <w:del w:id="9758" w:author="SE" w:date="2003-10-31T07:22:00Z"/>
        </w:rPr>
      </w:pPr>
      <w:del w:id="9757" w:author="SE" w:date="2003-10-31T07:22:00Z">
        <w:r>
          <w:rPr/>
          <w:delText>Steinberg EP, Tielsch JM, Schein OD, et al. National study of cataract surgery outcomes. Variation in 4-month postoperative outcomes as reflected in multiple outcome measures. Ophthalmology 1994; 101:1131-40; discussion 1140-1.   (II)</w:delText>
        </w:r>
      </w:del>
    </w:p>
    <w:p>
      <w:pPr>
        <w:pStyle w:val="Irodhivatkozs"/>
        <w:tabs>
          <w:tab w:val="clear" w:pos="708"/>
          <w:tab w:val="left" w:pos="540" w:leader="none"/>
        </w:tabs>
        <w:ind w:left="540" w:hanging="540"/>
        <w:jc w:val="both"/>
        <w:rPr>
          <w:del w:id="9760" w:author="SE" w:date="2003-10-31T07:22:00Z"/>
        </w:rPr>
      </w:pPr>
      <w:del w:id="9759" w:author="SE" w:date="2003-10-31T07:22:00Z">
        <w:r>
          <w:rPr/>
        </w:r>
      </w:del>
    </w:p>
    <w:p>
      <w:pPr>
        <w:pStyle w:val="Irodhivatkozs"/>
        <w:tabs>
          <w:tab w:val="clear" w:pos="708"/>
          <w:tab w:val="left" w:pos="540" w:leader="none"/>
        </w:tabs>
        <w:ind w:left="540" w:hanging="540"/>
        <w:jc w:val="both"/>
        <w:rPr>
          <w:lang w:val="en-US" w:eastAsia="en-US"/>
          <w:del w:id="9762" w:author="SE" w:date="2003-10-31T07:22:00Z"/>
        </w:rPr>
      </w:pPr>
      <w:del w:id="9761" w:author="SE" w:date="2003-10-31T07:22:00Z">
        <w:r>
          <w:rPr>
            <w:lang w:val="en-US" w:eastAsia="en-US"/>
          </w:rPr>
        </w:r>
      </w:del>
    </w:p>
    <w:p>
      <w:pPr>
        <w:pStyle w:val="Irodhivatkozs"/>
        <w:tabs>
          <w:tab w:val="clear" w:pos="708"/>
          <w:tab w:val="left" w:pos="540" w:leader="none"/>
        </w:tabs>
        <w:ind w:left="540" w:hanging="540"/>
        <w:jc w:val="both"/>
        <w:rPr>
          <w:lang w:val="en-US" w:eastAsia="en-US"/>
          <w:del w:id="9764" w:author="SE" w:date="2003-10-31T07:14:00Z"/>
        </w:rPr>
      </w:pPr>
      <w:del w:id="9763" w:author="SE" w:date="2003-10-31T07:14:00Z">
        <w:r>
          <w:rPr>
            <w:lang w:val="en-US" w:eastAsia="en-US"/>
          </w:rPr>
          <w:delText>Irodalom</w:delText>
        </w:r>
      </w:del>
    </w:p>
    <w:p>
      <w:pPr>
        <w:pStyle w:val="Irodhivatkozs"/>
        <w:tabs>
          <w:tab w:val="clear" w:pos="708"/>
          <w:tab w:val="left" w:pos="540" w:leader="none"/>
        </w:tabs>
        <w:ind w:left="540" w:hanging="540"/>
        <w:jc w:val="both"/>
        <w:rPr>
          <w:lang w:val="en-US" w:eastAsia="en-US"/>
          <w:del w:id="9766" w:author="SE" w:date="2003-10-31T07:22:00Z"/>
        </w:rPr>
      </w:pPr>
      <w:del w:id="9765" w:author="SE" w:date="2003-10-31T07:22:00Z">
        <w:r>
          <w:rPr>
            <w:lang w:val="en-US" w:eastAsia="en-US"/>
          </w:rPr>
          <w:delText>Ahn J., Stanley J. A. – Subarachnoid injection as a complication for retrobulbar anaesthesia. Am. J. Ophthalmol., 1987, 103. 225-230..</w:delText>
        </w:r>
      </w:del>
    </w:p>
    <w:p>
      <w:pPr>
        <w:pStyle w:val="Irodhivatkozs"/>
        <w:tabs>
          <w:tab w:val="clear" w:pos="708"/>
          <w:tab w:val="left" w:pos="540" w:leader="none"/>
        </w:tabs>
        <w:ind w:left="540" w:hanging="540"/>
        <w:jc w:val="both"/>
        <w:rPr>
          <w:lang w:val="en-US" w:eastAsia="en-US"/>
          <w:del w:id="9768" w:author="SE" w:date="2003-10-31T07:22:00Z"/>
        </w:rPr>
      </w:pPr>
      <w:del w:id="9767" w:author="SE" w:date="2003-10-31T07:22:00Z">
        <w:r>
          <w:rPr>
            <w:lang w:val="en-US" w:eastAsia="en-US"/>
          </w:rPr>
        </w:r>
      </w:del>
    </w:p>
    <w:p>
      <w:pPr>
        <w:pStyle w:val="Irodhivatkozs"/>
        <w:tabs>
          <w:tab w:val="clear" w:pos="708"/>
          <w:tab w:val="left" w:pos="540" w:leader="none"/>
        </w:tabs>
        <w:ind w:left="540" w:hanging="540"/>
        <w:jc w:val="both"/>
        <w:rPr>
          <w:lang w:val="en-US" w:eastAsia="en-US"/>
          <w:del w:id="9770" w:author="SE" w:date="2003-10-31T07:22:00Z"/>
        </w:rPr>
      </w:pPr>
      <w:del w:id="9769" w:author="SE" w:date="2003-10-31T07:22:00Z">
        <w:r>
          <w:rPr>
            <w:lang w:val="en-US" w:eastAsia="en-US"/>
          </w:rPr>
          <w:delText>Az Aneszteziológiai és Intenzív Terápiás Szakmai Kollégium ajánlásrendszere: Preoperatív aneszteziológiai vizsgálat. Aneszteziológia és Intenzív Terápia 32 (4): 53-71, 2002.</w:delText>
        </w:r>
      </w:del>
    </w:p>
    <w:p>
      <w:pPr>
        <w:pStyle w:val="Irodhivatkozs"/>
        <w:tabs>
          <w:tab w:val="clear" w:pos="708"/>
          <w:tab w:val="left" w:pos="540" w:leader="none"/>
        </w:tabs>
        <w:ind w:left="540" w:hanging="540"/>
        <w:jc w:val="both"/>
        <w:rPr>
          <w:lang w:val="en-US" w:eastAsia="en-US"/>
          <w:del w:id="9774" w:author="SE" w:date="2003-10-31T07:22:00Z"/>
        </w:rPr>
      </w:pPr>
      <w:ins w:id="9771" w:author="1.sz. Szemészeti Klinika" w:date="2003-10-29T08:59:00Z">
        <w:del w:id="9772" w:author="SE" w:date="2003-10-31T07:22:00Z">
          <w:r>
            <w:rPr>
              <w:lang w:val="en-US" w:eastAsia="en-US"/>
            </w:rPr>
            <w:delText xml:space="preserve">Badrinath S. K., Vazzery A., McCarthy R. J., Ivankovich A. D. – The effect of different methods of inducing anesthesia on intraocular pressure. </w:delText>
          </w:r>
        </w:del>
      </w:ins>
      <w:del w:id="9773" w:author="SE" w:date="2003-10-31T07:22:00Z">
        <w:r>
          <w:rPr>
            <w:i/>
            <w:lang w:val="en-US" w:eastAsia="en-US"/>
          </w:rPr>
          <w:delText>Anesthesiology, 1986, 65. 431-435.</w:delText>
        </w:r>
      </w:del>
    </w:p>
    <w:p>
      <w:pPr>
        <w:pStyle w:val="Irodhivatkozs"/>
        <w:tabs>
          <w:tab w:val="clear" w:pos="708"/>
          <w:tab w:val="left" w:pos="540" w:leader="none"/>
        </w:tabs>
        <w:ind w:left="540" w:hanging="540"/>
        <w:jc w:val="both"/>
        <w:rPr>
          <w:del w:id="9778" w:author="SE" w:date="2003-10-31T07:22:00Z"/>
        </w:rPr>
      </w:pPr>
      <w:ins w:id="9775" w:author="1.sz. Szemészeti Klinika" w:date="2003-10-29T08:59:00Z">
        <w:del w:id="9776" w:author="SE" w:date="2003-10-31T07:22:00Z">
          <w:r>
            <w:rPr>
              <w:lang w:val="en-US" w:eastAsia="en-US"/>
            </w:rPr>
            <w:delText xml:space="preserve">Barker L., Butchart D. G. M., Gibson J., Lawson J. I. M., MacKenzie N. – I. V. Sedation for conservative dentistry. A comparison of midazolam and diazepam. </w:delText>
          </w:r>
        </w:del>
      </w:ins>
      <w:del w:id="9777" w:author="SE" w:date="2003-10-31T07:22:00Z">
        <w:r>
          <w:rPr>
            <w:i/>
            <w:lang w:val="en-US" w:eastAsia="en-US"/>
          </w:rPr>
          <w:delText>Br. J. Anaesth. 1986, 58. 371-377.</w:delText>
        </w:r>
      </w:del>
    </w:p>
    <w:p>
      <w:pPr>
        <w:pStyle w:val="Irodhivatkozs"/>
        <w:tabs>
          <w:tab w:val="clear" w:pos="708"/>
          <w:tab w:val="left" w:pos="540" w:leader="none"/>
        </w:tabs>
        <w:ind w:left="540" w:hanging="540"/>
        <w:jc w:val="both"/>
        <w:rPr>
          <w:lang w:val="en-US" w:eastAsia="en-US"/>
          <w:del w:id="9782" w:author="SE" w:date="2003-10-31T07:22:00Z"/>
        </w:rPr>
      </w:pPr>
      <w:ins w:id="9779" w:author="1.sz. Szemészeti Klinika" w:date="2003-10-29T08:59:00Z">
        <w:del w:id="9780" w:author="SE" w:date="2003-10-31T07:22:00Z">
          <w:r>
            <w:rPr>
              <w:lang w:val="en-US" w:eastAsia="en-US"/>
            </w:rPr>
            <w:delText xml:space="preserve">Benson W. H., Farber M. E., Caplan R. D. – Increased morbidity rate after cataract surgery. A statistical analysis. </w:delText>
          </w:r>
        </w:del>
      </w:ins>
      <w:del w:id="9781" w:author="SE" w:date="2003-10-31T07:22:00Z">
        <w:r>
          <w:rPr>
            <w:i/>
            <w:lang w:val="en-US" w:eastAsia="en-US"/>
          </w:rPr>
          <w:delText>Ophthalmology, 1988, 95. 1288-1292.</w:delText>
        </w:r>
      </w:del>
    </w:p>
    <w:p>
      <w:pPr>
        <w:pStyle w:val="Irodhivatkozs"/>
        <w:tabs>
          <w:tab w:val="clear" w:pos="708"/>
          <w:tab w:val="left" w:pos="540" w:leader="none"/>
        </w:tabs>
        <w:ind w:left="540" w:hanging="540"/>
        <w:jc w:val="both"/>
        <w:rPr>
          <w:lang w:val="en-US" w:eastAsia="en-US"/>
          <w:del w:id="9790" w:author="SE" w:date="2003-10-31T07:22:00Z"/>
        </w:rPr>
      </w:pPr>
      <w:ins w:id="9783" w:author="1.sz. Szemészeti Klinika" w:date="2003-10-29T08:59:00Z">
        <w:del w:id="9784" w:author="SE" w:date="2003-10-31T07:22:00Z">
          <w:r>
            <w:rPr>
              <w:lang w:val="en-US" w:eastAsia="en-US"/>
            </w:rPr>
            <w:delText>Campbell D. N. C., Lim M., Muir M. K., O</w:delText>
          </w:r>
        </w:del>
      </w:ins>
      <w:ins w:id="9785" w:author="1.sz. Szemészeti Klinika" w:date="2003-10-29T08:59:00Z">
        <w:del w:id="9786" w:author="SE" w:date="2003-10-31T07:22:00Z">
          <w:r>
            <w:rPr>
              <w:rFonts w:eastAsia="Symbol" w:cs="Symbol" w:ascii="Symbol" w:hAnsi="Symbol"/>
              <w:lang w:val="en-US" w:eastAsia="en-US"/>
            </w:rPr>
            <w:delText></w:delText>
          </w:r>
        </w:del>
      </w:ins>
      <w:ins w:id="9787" w:author="1.sz. Szemészeti Klinika" w:date="2003-10-29T08:59:00Z">
        <w:del w:id="9788" w:author="SE" w:date="2003-10-31T07:22:00Z">
          <w:r>
            <w:rPr>
              <w:lang w:val="en-US" w:eastAsia="en-US"/>
            </w:rPr>
            <w:delText xml:space="preserve">Sullivan G., Falcon M., Fison P., Woods R. – A prospective randomised study of local versus general anaesthesia for cataract surgery. </w:delText>
          </w:r>
        </w:del>
      </w:ins>
      <w:del w:id="9789" w:author="SE" w:date="2003-10-31T07:22:00Z">
        <w:r>
          <w:rPr>
            <w:i/>
            <w:lang w:val="en-US" w:eastAsia="en-US"/>
          </w:rPr>
          <w:delText>Anaesthesia, 1993, 48. 422-428..</w:delText>
        </w:r>
      </w:del>
    </w:p>
    <w:p>
      <w:pPr>
        <w:pStyle w:val="Irodhivatkozs"/>
        <w:tabs>
          <w:tab w:val="clear" w:pos="708"/>
          <w:tab w:val="left" w:pos="540" w:leader="none"/>
        </w:tabs>
        <w:ind w:left="540" w:hanging="540"/>
        <w:jc w:val="both"/>
        <w:rPr>
          <w:del w:id="9798" w:author="SE" w:date="2003-10-31T07:22:00Z"/>
        </w:rPr>
      </w:pPr>
      <w:ins w:id="9791" w:author="1.sz. Szemészeti Klinika" w:date="2003-10-29T08:59:00Z">
        <w:del w:id="9792" w:author="SE" w:date="2003-10-31T07:22:00Z">
          <w:r>
            <w:rPr>
              <w:lang w:val="en-US" w:eastAsia="en-US"/>
            </w:rPr>
            <w:delText>Debaillon-Vesque P., Buffet J. P., Chaudon M. P., Poitrey H. F., Dhedin G. – Association de propofol á l</w:delText>
          </w:r>
        </w:del>
      </w:ins>
      <w:ins w:id="9793" w:author="1.sz. Szemészeti Klinika" w:date="2003-10-29T08:59:00Z">
        <w:del w:id="9794" w:author="SE" w:date="2003-10-31T07:22:00Z">
          <w:r>
            <w:rPr>
              <w:rFonts w:eastAsia="Symbol" w:cs="Symbol" w:ascii="Symbol" w:hAnsi="Symbol"/>
              <w:lang w:val="en-US" w:eastAsia="en-US"/>
            </w:rPr>
            <w:delText></w:delText>
          </w:r>
        </w:del>
      </w:ins>
      <w:ins w:id="9795" w:author="1.sz. Szemészeti Klinika" w:date="2003-10-29T08:59:00Z">
        <w:del w:id="9796" w:author="SE" w:date="2003-10-31T07:22:00Z">
          <w:r>
            <w:rPr>
              <w:lang w:val="en-US" w:eastAsia="en-US"/>
            </w:rPr>
            <w:delText xml:space="preserve">anesthésie régionale pour la chirurgie de la cataracte. </w:delText>
          </w:r>
        </w:del>
      </w:ins>
      <w:del w:id="9797" w:author="SE" w:date="2003-10-31T07:22:00Z">
        <w:r>
          <w:rPr>
            <w:i/>
            <w:lang w:val="en-US" w:eastAsia="en-US"/>
          </w:rPr>
          <w:delText>Cahiers  Anesthésiol. 1989, 37. 55-56.</w:delText>
        </w:r>
      </w:del>
    </w:p>
    <w:p>
      <w:pPr>
        <w:pStyle w:val="Irodhivatkozs"/>
        <w:tabs>
          <w:tab w:val="clear" w:pos="708"/>
          <w:tab w:val="left" w:pos="540" w:leader="none"/>
        </w:tabs>
        <w:ind w:left="540" w:hanging="540"/>
        <w:jc w:val="both"/>
        <w:rPr>
          <w:del w:id="9802" w:author="SE" w:date="2003-10-31T07:22:00Z"/>
        </w:rPr>
      </w:pPr>
      <w:ins w:id="9799" w:author="1.sz. Szemészeti Klinika" w:date="2003-10-29T08:59:00Z">
        <w:del w:id="9800" w:author="SE" w:date="2003-10-31T07:22:00Z">
          <w:r>
            <w:rPr>
              <w:lang w:val="en-US" w:eastAsia="en-US"/>
            </w:rPr>
            <w:delText xml:space="preserve">Drysdale D. B. – Experimental subdural retrobulbar injection of anaesthetic. </w:delText>
          </w:r>
        </w:del>
      </w:ins>
      <w:del w:id="9801" w:author="SE" w:date="2003-10-31T07:22:00Z">
        <w:r>
          <w:rPr>
            <w:i/>
            <w:lang w:val="en-US" w:eastAsia="en-US"/>
          </w:rPr>
          <w:delText>Ann. Ophthalmol. 1984, 16. 716-718.</w:delText>
        </w:r>
      </w:del>
    </w:p>
    <w:p>
      <w:pPr>
        <w:pStyle w:val="Irodhivatkozs"/>
        <w:tabs>
          <w:tab w:val="clear" w:pos="708"/>
          <w:tab w:val="left" w:pos="540" w:leader="none"/>
        </w:tabs>
        <w:ind w:left="540" w:hanging="540"/>
        <w:jc w:val="both"/>
        <w:rPr>
          <w:del w:id="9806" w:author="SE" w:date="2003-10-31T07:22:00Z"/>
        </w:rPr>
      </w:pPr>
      <w:ins w:id="9803" w:author="1.sz. Szemészeti Klinika" w:date="2003-10-29T08:59:00Z">
        <w:del w:id="9804" w:author="SE" w:date="2003-10-31T07:22:00Z">
          <w:r>
            <w:rPr>
              <w:lang w:val="en-US" w:eastAsia="en-US"/>
            </w:rPr>
            <w:delText xml:space="preserve">Hall D. L., Steen W. H., Drummond J. W., Byrd W. A. – Anticoagulants and cataract surgery. </w:delText>
          </w:r>
        </w:del>
      </w:ins>
      <w:del w:id="9805" w:author="SE" w:date="2003-10-31T07:22:00Z">
        <w:r>
          <w:rPr>
            <w:i/>
            <w:lang w:val="en-US" w:eastAsia="en-US"/>
          </w:rPr>
          <w:delText>Ophthalmic Surg. 1988, 19. 221-222.</w:delText>
        </w:r>
      </w:del>
    </w:p>
    <w:p>
      <w:pPr>
        <w:pStyle w:val="Irodhivatkozs"/>
        <w:tabs>
          <w:tab w:val="clear" w:pos="708"/>
          <w:tab w:val="left" w:pos="540" w:leader="none"/>
        </w:tabs>
        <w:ind w:left="540" w:hanging="540"/>
        <w:jc w:val="both"/>
        <w:rPr>
          <w:lang w:val="en-US" w:eastAsia="en-US"/>
          <w:del w:id="9810" w:author="SE" w:date="2003-10-31T07:22:00Z"/>
        </w:rPr>
      </w:pPr>
      <w:ins w:id="9807" w:author="1.sz. Szemészeti Klinika" w:date="2003-10-29T08:59:00Z">
        <w:del w:id="9808" w:author="SE" w:date="2003-10-31T07:22:00Z">
          <w:r>
            <w:rPr>
              <w:lang w:val="en-US" w:eastAsia="en-US"/>
            </w:rPr>
            <w:delText xml:space="preserve">Heinze J.,  Rohrbach M. – General anesthesia vs retrobulbar anesthesia in cataract surgery. A randomised comparison of patients at risk. </w:delText>
          </w:r>
        </w:del>
      </w:ins>
      <w:del w:id="9809" w:author="SE" w:date="2003-10-31T07:22:00Z">
        <w:r>
          <w:rPr>
            <w:i/>
            <w:lang w:val="en-US" w:eastAsia="en-US"/>
          </w:rPr>
          <w:delText>Anaesthetist, 1992, 41. 481-488.</w:delText>
        </w:r>
      </w:del>
    </w:p>
    <w:p>
      <w:pPr>
        <w:pStyle w:val="Irodhivatkozs"/>
        <w:tabs>
          <w:tab w:val="clear" w:pos="708"/>
          <w:tab w:val="left" w:pos="540" w:leader="none"/>
        </w:tabs>
        <w:ind w:left="540" w:hanging="540"/>
        <w:jc w:val="both"/>
        <w:rPr>
          <w:lang w:val="en-US" w:eastAsia="en-US"/>
          <w:del w:id="9812" w:author="SE" w:date="2003-10-31T07:22:00Z"/>
        </w:rPr>
      </w:pPr>
      <w:del w:id="9811" w:author="SE" w:date="2003-10-31T07:22:00Z">
        <w:r>
          <w:rPr>
            <w:lang w:val="en-US" w:eastAsia="en-US"/>
          </w:rPr>
          <w:delText>Konstantatos A: Anticoagulation and cataract surgery: a rewiew of the current literature (rewiew) 29 ref. Anaesthesia &amp; Intensive Care. 29 (1): 11-8, 2001.</w:delText>
        </w:r>
      </w:del>
    </w:p>
    <w:p>
      <w:pPr>
        <w:pStyle w:val="Irodhivatkozs"/>
        <w:tabs>
          <w:tab w:val="clear" w:pos="708"/>
          <w:tab w:val="left" w:pos="540" w:leader="none"/>
        </w:tabs>
        <w:ind w:left="540" w:hanging="540"/>
        <w:jc w:val="both"/>
        <w:rPr>
          <w:del w:id="9816" w:author="SE" w:date="2003-10-31T07:22:00Z"/>
        </w:rPr>
      </w:pPr>
      <w:ins w:id="9813" w:author="1.sz. Szemészeti Klinika" w:date="2003-10-29T08:59:00Z">
        <w:del w:id="9814" w:author="SE" w:date="2003-10-31T07:22:00Z">
          <w:r>
            <w:rPr>
              <w:lang w:val="en-US" w:eastAsia="en-US"/>
            </w:rPr>
            <w:delText>Kumar A., Bose S., Bhattacharya A., Tandon    O. P., Kundra P. – Oral clonidine premedication for elderly patients undergoing intraocular surgery</w:delText>
          </w:r>
        </w:del>
      </w:ins>
      <w:del w:id="9815" w:author="SE" w:date="2003-10-31T07:22:00Z">
        <w:r>
          <w:rPr>
            <w:i/>
            <w:lang w:val="en-US" w:eastAsia="en-US"/>
          </w:rPr>
          <w:delText>. Acta Anaesthesiol. Scand.. 1992, 36. 159-164.</w:delText>
        </w:r>
      </w:del>
    </w:p>
    <w:p>
      <w:pPr>
        <w:pStyle w:val="Irodhivatkozs"/>
        <w:tabs>
          <w:tab w:val="clear" w:pos="708"/>
          <w:tab w:val="left" w:pos="540" w:leader="none"/>
        </w:tabs>
        <w:ind w:left="540" w:hanging="540"/>
        <w:jc w:val="both"/>
        <w:rPr>
          <w:lang w:val="en-US" w:eastAsia="en-US"/>
          <w:del w:id="9824" w:author="SE" w:date="2003-10-31T07:22:00Z"/>
        </w:rPr>
      </w:pPr>
      <w:ins w:id="9817" w:author="1.sz. Szemészeti Klinika" w:date="2003-10-29T08:59:00Z">
        <w:del w:id="9818" w:author="SE" w:date="2003-10-31T07:22:00Z">
          <w:r>
            <w:rPr>
              <w:lang w:val="en-US" w:eastAsia="en-US"/>
            </w:rPr>
            <w:delText>Lebuisson D. A., Waked N. – Peut-on opérer de la cataracte, en recourant á l</w:delText>
          </w:r>
        </w:del>
      </w:ins>
      <w:ins w:id="9819" w:author="1.sz. Szemészeti Klinika" w:date="2003-10-29T08:59:00Z">
        <w:del w:id="9820" w:author="SE" w:date="2003-10-31T07:22:00Z">
          <w:r>
            <w:rPr>
              <w:rFonts w:eastAsia="Symbol" w:cs="Symbol" w:ascii="Symbol" w:hAnsi="Symbol"/>
              <w:lang w:val="en-US" w:eastAsia="en-US"/>
            </w:rPr>
            <w:delText></w:delText>
          </w:r>
        </w:del>
      </w:ins>
      <w:ins w:id="9821" w:author="1.sz. Szemészeti Klinika" w:date="2003-10-29T08:59:00Z">
        <w:del w:id="9822" w:author="SE" w:date="2003-10-31T07:22:00Z">
          <w:r>
            <w:rPr>
              <w:lang w:val="en-US" w:eastAsia="en-US"/>
            </w:rPr>
            <w:delText xml:space="preserve">anesthésie locale, un patient sous anticoagulant oral? </w:delText>
          </w:r>
        </w:del>
      </w:ins>
      <w:del w:id="9823" w:author="SE" w:date="2003-10-31T07:22:00Z">
        <w:r>
          <w:rPr>
            <w:i/>
            <w:lang w:val="en-US" w:eastAsia="en-US"/>
          </w:rPr>
          <w:delText>B. S. O. F. 1991, 6-7. 569-572.</w:delText>
        </w:r>
      </w:del>
    </w:p>
    <w:p>
      <w:pPr>
        <w:pStyle w:val="Irodhivatkozs"/>
        <w:tabs>
          <w:tab w:val="clear" w:pos="708"/>
          <w:tab w:val="left" w:pos="540" w:leader="none"/>
        </w:tabs>
        <w:ind w:left="540" w:hanging="540"/>
        <w:jc w:val="both"/>
        <w:rPr>
          <w:lang w:val="en-US" w:eastAsia="en-US"/>
          <w:del w:id="9828" w:author="SE" w:date="2003-10-31T07:22:00Z"/>
        </w:rPr>
      </w:pPr>
      <w:ins w:id="9825" w:author="1.sz. Szemészeti Klinika" w:date="2003-10-29T08:59:00Z">
        <w:del w:id="9826" w:author="SE" w:date="2003-10-31T07:22:00Z">
          <w:r>
            <w:rPr>
              <w:lang w:val="en-US" w:eastAsia="en-US"/>
            </w:rPr>
            <w:delText xml:space="preserve">Nizzia P., Lemedica A., Pescatori A., Cocco M. – Low-dose propofol in sedation for cataract surgery in loco-regional anesthesia. </w:delText>
          </w:r>
        </w:del>
      </w:ins>
      <w:del w:id="9827" w:author="SE" w:date="2003-10-31T07:22:00Z">
        <w:r>
          <w:rPr>
            <w:i/>
            <w:lang w:val="en-US" w:eastAsia="en-US"/>
          </w:rPr>
          <w:delText>Minerva Anestesiol. 1991, 57. 580.</w:delText>
        </w:r>
      </w:del>
    </w:p>
    <w:p>
      <w:pPr>
        <w:pStyle w:val="Irodhivatkozs"/>
        <w:tabs>
          <w:tab w:val="clear" w:pos="708"/>
          <w:tab w:val="left" w:pos="540" w:leader="none"/>
        </w:tabs>
        <w:ind w:left="540" w:hanging="540"/>
        <w:jc w:val="both"/>
        <w:rPr>
          <w:del w:id="9832" w:author="SE" w:date="2003-10-31T07:22:00Z"/>
        </w:rPr>
      </w:pPr>
      <w:ins w:id="9829" w:author="1.sz. Szemészeti Klinika" w:date="2003-10-29T08:59:00Z">
        <w:del w:id="9830" w:author="SE" w:date="2003-10-31T07:22:00Z">
          <w:r>
            <w:rPr>
              <w:lang w:val="en-US" w:eastAsia="en-US"/>
            </w:rPr>
            <w:delText xml:space="preserve">Roberts C. W., Woods S. M., Turner L. S. – Cataract surgery in anticoagulated patients. </w:delText>
          </w:r>
        </w:del>
      </w:ins>
      <w:del w:id="9831" w:author="SE" w:date="2003-10-31T07:22:00Z">
        <w:r>
          <w:rPr>
            <w:i/>
            <w:lang w:val="en-US" w:eastAsia="en-US"/>
          </w:rPr>
          <w:delText>J. Cataract. Refract. Surg. 1991, 17. 309-312.</w:delText>
        </w:r>
      </w:del>
    </w:p>
    <w:p>
      <w:pPr>
        <w:pStyle w:val="Irodhivatkozs"/>
        <w:tabs>
          <w:tab w:val="clear" w:pos="708"/>
          <w:tab w:val="left" w:pos="540" w:leader="none"/>
        </w:tabs>
        <w:ind w:left="540" w:hanging="540"/>
        <w:jc w:val="both"/>
        <w:rPr>
          <w:lang w:val="en-US" w:eastAsia="en-US"/>
          <w:del w:id="9834" w:author="SE" w:date="2003-10-31T07:22:00Z"/>
        </w:rPr>
      </w:pPr>
      <w:del w:id="9833" w:author="SE" w:date="2003-10-31T07:22:00Z">
        <w:r>
          <w:rPr>
            <w:lang w:val="en-US" w:eastAsia="en-US"/>
          </w:rPr>
          <w:delText>Saitoh AK, Saitoh A, Tamiguchi H, Amemiya T.: Anticoagulation therapy and ocular surgery. Ophth Surg Lasers 29 (11):909-15, 1998.</w:delText>
        </w:r>
      </w:del>
    </w:p>
    <w:p>
      <w:pPr>
        <w:pStyle w:val="Irodhivatkozs"/>
        <w:tabs>
          <w:tab w:val="clear" w:pos="708"/>
          <w:tab w:val="left" w:pos="540" w:leader="none"/>
        </w:tabs>
        <w:ind w:left="540" w:hanging="540"/>
        <w:jc w:val="both"/>
        <w:rPr>
          <w:lang w:val="en-US" w:eastAsia="en-US"/>
          <w:del w:id="9838" w:author="SE" w:date="2003-10-31T07:22:00Z"/>
        </w:rPr>
      </w:pPr>
      <w:ins w:id="9835" w:author="1.sz. Szemészeti Klinika" w:date="2003-10-29T08:59:00Z">
        <w:del w:id="9836" w:author="SE" w:date="2003-10-31T07:22:00Z">
          <w:r>
            <w:rPr>
              <w:lang w:val="en-US" w:eastAsia="en-US"/>
            </w:rPr>
            <w:delText xml:space="preserve">Stone I. S., Kline O. R., Sklar S. – Intraocular lenses and anticoagulation and antiplatelet therapy. </w:delText>
          </w:r>
        </w:del>
      </w:ins>
      <w:del w:id="9837" w:author="SE" w:date="2003-10-31T07:22:00Z">
        <w:r>
          <w:rPr>
            <w:i/>
            <w:lang w:val="en-US" w:eastAsia="en-US"/>
          </w:rPr>
          <w:delText>J. Am. Intra-ocul. Implant. Soc. 1985, 11. 165.</w:delText>
        </w:r>
      </w:del>
    </w:p>
    <w:p>
      <w:pPr>
        <w:pStyle w:val="Irodhivatkozs"/>
        <w:tabs>
          <w:tab w:val="clear" w:pos="708"/>
          <w:tab w:val="left" w:pos="540" w:leader="none"/>
        </w:tabs>
        <w:ind w:left="540" w:hanging="540"/>
        <w:jc w:val="both"/>
        <w:rPr>
          <w:del w:id="9842" w:author="SE" w:date="2003-10-31T07:22:00Z"/>
        </w:rPr>
      </w:pPr>
      <w:ins w:id="9839" w:author="1.sz. Szemészeti Klinika" w:date="2003-10-29T08:59:00Z">
        <w:del w:id="9840" w:author="SE" w:date="2003-10-31T07:22:00Z">
          <w:r>
            <w:rPr>
              <w:lang w:val="en-US" w:eastAsia="en-US"/>
            </w:rPr>
            <w:delText xml:space="preserve">Sulpicio G. S., Rort S. I. – The use of pulse oxymetry to detect desaturation in patients receiving regional  anesthesia with intravenous sedation. </w:delText>
          </w:r>
        </w:del>
      </w:ins>
      <w:del w:id="9841" w:author="SE" w:date="2003-10-31T07:22:00Z">
        <w:r>
          <w:rPr>
            <w:i/>
            <w:lang w:val="en-US" w:eastAsia="en-US"/>
          </w:rPr>
          <w:delText>Reg. Anesth. 1989, 14. 2-9.</w:delText>
        </w:r>
      </w:del>
    </w:p>
    <w:p>
      <w:pPr>
        <w:pStyle w:val="Irodhivatkozs"/>
        <w:tabs>
          <w:tab w:val="clear" w:pos="708"/>
          <w:tab w:val="left" w:pos="540" w:leader="none"/>
        </w:tabs>
        <w:ind w:left="540" w:hanging="540"/>
        <w:jc w:val="both"/>
        <w:rPr>
          <w:del w:id="9846" w:author="SE" w:date="2003-10-31T07:22:00Z"/>
        </w:rPr>
      </w:pPr>
      <w:ins w:id="9843" w:author="1.sz. Szemészeti Klinika" w:date="2003-10-29T08:59:00Z">
        <w:del w:id="9844" w:author="SE" w:date="2003-10-31T07:22:00Z">
          <w:r>
            <w:rPr>
              <w:lang w:val="en-US" w:eastAsia="en-US"/>
            </w:rPr>
            <w:delText xml:space="preserve">Tanniéres M. L., Coulbois B., Ghnassia M. D., Lebuisson D. A. – Critére de sélection des patiens pour l anesthésie locale ou générale en ophtalmologie. </w:delText>
          </w:r>
        </w:del>
      </w:ins>
      <w:del w:id="9845" w:author="SE" w:date="2003-10-31T07:22:00Z">
        <w:r>
          <w:rPr>
            <w:i/>
            <w:lang w:val="en-US" w:eastAsia="en-US"/>
          </w:rPr>
          <w:delText>E. M. C. Ophtalmologie, I-1992, 21780 B 10, 4p.</w:delText>
        </w:r>
      </w:del>
    </w:p>
    <w:p>
      <w:pPr>
        <w:pStyle w:val="Irodhivatkozs"/>
        <w:tabs>
          <w:tab w:val="clear" w:pos="708"/>
          <w:tab w:val="left" w:pos="540" w:leader="none"/>
        </w:tabs>
        <w:ind w:left="540" w:hanging="540"/>
        <w:jc w:val="both"/>
        <w:rPr>
          <w:del w:id="9850" w:author="SE" w:date="2003-10-31T07:22:00Z"/>
        </w:rPr>
      </w:pPr>
      <w:ins w:id="9847" w:author="1.sz. Szemészeti Klinika" w:date="2003-10-29T08:59:00Z">
        <w:del w:id="9848" w:author="SE" w:date="2003-10-31T07:22:00Z">
          <w:r>
            <w:rPr>
              <w:lang w:val="en-US" w:eastAsia="en-US"/>
            </w:rPr>
            <w:delText xml:space="preserve">Yoshitake S., Matsumoto K., Matsumoto S., Uchiumi R., Taniguchi K., Honda N. – Effects of  sevoflurane and isoflurane on intraocular pressure in adult patients. </w:delText>
          </w:r>
        </w:del>
      </w:ins>
      <w:del w:id="9849" w:author="SE" w:date="2003-10-31T07:22:00Z">
        <w:r>
          <w:rPr>
            <w:i/>
            <w:lang w:val="en-US" w:eastAsia="en-US"/>
          </w:rPr>
          <w:delText>Masui, 1992, 41. 1730-1734.</w:delText>
        </w:r>
      </w:del>
    </w:p>
    <w:p>
      <w:pPr>
        <w:pStyle w:val="Irodhivatkozs"/>
        <w:tabs>
          <w:tab w:val="clear" w:pos="708"/>
          <w:tab w:val="left" w:pos="540" w:leader="none"/>
        </w:tabs>
        <w:ind w:left="540" w:hanging="540"/>
        <w:jc w:val="both"/>
        <w:rPr>
          <w:i/>
          <w:i/>
          <w:lang w:val="en-US" w:eastAsia="en-US"/>
          <w:del w:id="9852" w:author="SE" w:date="2003-10-31T07:22:00Z"/>
        </w:rPr>
      </w:pPr>
      <w:del w:id="9851" w:author="SE" w:date="2003-10-31T07:22:00Z">
        <w:r>
          <w:rPr>
            <w:i/>
            <w:lang w:val="en-US" w:eastAsia="en-US"/>
          </w:rPr>
        </w:r>
      </w:del>
    </w:p>
    <w:p>
      <w:pPr>
        <w:pStyle w:val="Irodhivatkozs"/>
        <w:tabs>
          <w:tab w:val="clear" w:pos="708"/>
          <w:tab w:val="left" w:pos="540" w:leader="none"/>
        </w:tabs>
        <w:ind w:left="540" w:hanging="540"/>
        <w:jc w:val="both"/>
        <w:rPr>
          <w:del w:id="9854" w:author="SE" w:date="2003-10-31T07:22:00Z"/>
        </w:rPr>
      </w:pPr>
      <w:del w:id="9853" w:author="SE" w:date="2003-10-31T07:22:00Z">
        <w:r>
          <w:rPr/>
        </w:r>
      </w:del>
    </w:p>
    <w:p>
      <w:pPr>
        <w:pStyle w:val="Irodhivatkozs"/>
        <w:tabs>
          <w:tab w:val="clear" w:pos="708"/>
          <w:tab w:val="left" w:pos="540" w:leader="none"/>
        </w:tabs>
        <w:ind w:left="540" w:hanging="540"/>
        <w:jc w:val="both"/>
        <w:rPr>
          <w:lang w:val="en-US" w:eastAsia="en-US"/>
          <w:del w:id="9856" w:author="SE" w:date="2003-10-31T07:14:00Z"/>
        </w:rPr>
      </w:pPr>
      <w:del w:id="9855" w:author="SE" w:date="2003-10-31T07:14:00Z">
        <w:r>
          <w:rPr>
            <w:lang w:val="en-US" w:eastAsia="en-US"/>
          </w:rPr>
          <w:delText>Irodalom:</w:delText>
        </w:r>
      </w:del>
    </w:p>
    <w:p>
      <w:pPr>
        <w:pStyle w:val="Irodhivatkozs"/>
        <w:tabs>
          <w:tab w:val="clear" w:pos="708"/>
          <w:tab w:val="left" w:pos="540" w:leader="none"/>
        </w:tabs>
        <w:ind w:left="540" w:hanging="540"/>
        <w:jc w:val="both"/>
        <w:rPr>
          <w:lang w:val="en-US" w:eastAsia="en-US"/>
          <w:del w:id="9858" w:author="SE" w:date="2003-10-31T07:22:00Z"/>
        </w:rPr>
      </w:pPr>
      <w:del w:id="9857" w:author="SE" w:date="2003-10-31T07:22:00Z">
        <w:r>
          <w:rPr>
            <w:lang w:val="en-US" w:eastAsia="en-US"/>
          </w:rPr>
          <w:delText>West  S., Munos B, Emmet E.A., Taylor H.R.: Cigarette smoking and risk of nuclear cataracts. Arch. Ophthalmol 1989; 107:1166-9.</w:delText>
        </w:r>
      </w:del>
    </w:p>
    <w:p>
      <w:pPr>
        <w:pStyle w:val="Irodhivatkozs"/>
        <w:tabs>
          <w:tab w:val="clear" w:pos="708"/>
          <w:tab w:val="left" w:pos="540" w:leader="none"/>
        </w:tabs>
        <w:ind w:left="540" w:hanging="540"/>
        <w:jc w:val="both"/>
        <w:rPr>
          <w:lang w:val="en-US" w:eastAsia="en-US"/>
          <w:del w:id="9860" w:author="SE" w:date="2003-10-31T07:22:00Z"/>
        </w:rPr>
      </w:pPr>
      <w:del w:id="9859" w:author="SE" w:date="2003-10-31T07:22:00Z">
        <w:r>
          <w:rPr>
            <w:lang w:val="en-US" w:eastAsia="en-US"/>
          </w:rPr>
          <w:delText>Risk factors associated with age related nuclear and cortical cataract: A case control study in the Age Related Eye Disease Study. AREDS. Report No. 5. Ophthalmology 2001;108:1400-8.</w:delText>
        </w:r>
      </w:del>
    </w:p>
    <w:p>
      <w:pPr>
        <w:pStyle w:val="Irodhivatkozs"/>
        <w:tabs>
          <w:tab w:val="clear" w:pos="708"/>
          <w:tab w:val="left" w:pos="540" w:leader="none"/>
        </w:tabs>
        <w:ind w:left="540" w:hanging="540"/>
        <w:jc w:val="both"/>
        <w:rPr>
          <w:lang w:val="en-US" w:eastAsia="en-US"/>
          <w:del w:id="9862" w:author="SE" w:date="2003-10-31T07:22:00Z"/>
        </w:rPr>
      </w:pPr>
      <w:del w:id="9861" w:author="SE" w:date="2003-10-31T07:22:00Z">
        <w:r>
          <w:rPr>
            <w:lang w:val="en-US" w:eastAsia="en-US"/>
          </w:rPr>
          <w:delText>American Academy of Ophthalmology. Policy statement: An Ophthalmologist’s  Duties Concerning Postoperative Care. San Francisco:  American Academy of Ophthalmology. 1998.</w:delText>
        </w:r>
      </w:del>
    </w:p>
    <w:p>
      <w:pPr>
        <w:pStyle w:val="Irodhivatkozs"/>
        <w:tabs>
          <w:tab w:val="clear" w:pos="708"/>
          <w:tab w:val="left" w:pos="540" w:leader="none"/>
        </w:tabs>
        <w:ind w:left="540" w:hanging="540"/>
        <w:jc w:val="both"/>
        <w:rPr>
          <w:lang w:val="en-US" w:eastAsia="en-US"/>
          <w:del w:id="9864" w:author="SE" w:date="2003-10-31T07:22:00Z"/>
        </w:rPr>
      </w:pPr>
      <w:del w:id="9863" w:author="SE" w:date="2003-10-31T07:22:00Z">
        <w:r>
          <w:rPr>
            <w:lang w:val="en-US" w:eastAsia="en-US"/>
          </w:rPr>
          <w:delText>Bass E.B., Steinberg E.T., Luthra R. et al. Do Ophthalmologists Anestesiologists and Internists agree about preoperativ testing in healthy patients undergoing  cataract surgery? Arch Ophthalmol 1995;113:1248-56</w:delText>
          <w:tab/>
        </w:r>
      </w:del>
    </w:p>
    <w:p>
      <w:pPr>
        <w:pStyle w:val="Irodhivatkozs"/>
        <w:tabs>
          <w:tab w:val="clear" w:pos="708"/>
          <w:tab w:val="left" w:pos="540" w:leader="none"/>
        </w:tabs>
        <w:ind w:left="540" w:hanging="540"/>
        <w:jc w:val="both"/>
        <w:rPr>
          <w:lang w:val="en-US" w:eastAsia="en-US"/>
          <w:del w:id="9866" w:author="SE" w:date="2003-10-31T07:22:00Z"/>
        </w:rPr>
      </w:pPr>
      <w:del w:id="9865" w:author="SE" w:date="2003-10-31T07:22:00Z">
        <w:r>
          <w:rPr>
            <w:lang w:val="en-US" w:eastAsia="en-US"/>
          </w:rPr>
          <w:delText>Lee T. H., Marcantanio E.R., Mangione C.M. et al. Derivation and prospective validation of a simple index for prediction of cardiac risk of major non-cardiac surgery. Circulation. 1999:1010:1043-9.</w:delText>
        </w:r>
      </w:del>
    </w:p>
    <w:p>
      <w:pPr>
        <w:pStyle w:val="Irodhivatkozs"/>
        <w:tabs>
          <w:tab w:val="clear" w:pos="708"/>
          <w:tab w:val="left" w:pos="540" w:leader="none"/>
        </w:tabs>
        <w:ind w:left="540" w:hanging="540"/>
        <w:jc w:val="both"/>
        <w:rPr>
          <w:lang w:val="en-US" w:eastAsia="en-US"/>
          <w:del w:id="9868" w:author="SE" w:date="2003-10-31T07:22:00Z"/>
        </w:rPr>
      </w:pPr>
      <w:del w:id="9867" w:author="SE" w:date="2003-10-31T07:22:00Z">
        <w:r>
          <w:rPr>
            <w:lang w:val="en-US" w:eastAsia="en-US"/>
          </w:rPr>
          <w:delText>Schein O.D., Katz J., Bass E.B. et. al. The value of rutine preoperatíve medical testing before cataract surgery. Study of Meical Testing for Cataract Surgery. N Engl. J Med. 2000;342:168-75</w:delText>
        </w:r>
      </w:del>
    </w:p>
    <w:p>
      <w:pPr>
        <w:pStyle w:val="Irodhivatkozs"/>
        <w:tabs>
          <w:tab w:val="clear" w:pos="708"/>
          <w:tab w:val="left" w:pos="540" w:leader="none"/>
        </w:tabs>
        <w:ind w:left="540" w:hanging="540"/>
        <w:jc w:val="both"/>
        <w:rPr>
          <w:lang w:val="en-US" w:eastAsia="en-US"/>
          <w:del w:id="9870" w:author="SE" w:date="2003-10-31T07:22:00Z"/>
        </w:rPr>
      </w:pPr>
      <w:del w:id="9869" w:author="SE" w:date="2003-10-31T07:22:00Z">
        <w:r>
          <w:rPr>
            <w:lang w:val="en-US" w:eastAsia="en-US"/>
          </w:rPr>
          <w:delText>Minassian D.C., Rosen  P., Dart J.K. et. al. Extracapsular cataract extraction compared with small inscision surgery by  phacoemulsification: A randomized trial. Br. J Ophthalmol 2001;85:822-9</w:delText>
        </w:r>
      </w:del>
    </w:p>
    <w:p>
      <w:pPr>
        <w:pStyle w:val="Irodhivatkozs"/>
        <w:tabs>
          <w:tab w:val="clear" w:pos="708"/>
          <w:tab w:val="left" w:pos="540" w:leader="none"/>
        </w:tabs>
        <w:ind w:left="540" w:hanging="540"/>
        <w:jc w:val="both"/>
        <w:rPr>
          <w:lang w:val="en-US" w:eastAsia="en-US"/>
          <w:del w:id="9872" w:author="SE" w:date="2003-10-31T07:22:00Z"/>
        </w:rPr>
      </w:pPr>
      <w:del w:id="9871" w:author="SE" w:date="2003-10-31T07:22:00Z">
        <w:r>
          <w:rPr>
            <w:lang w:val="en-US" w:eastAsia="en-US"/>
          </w:rPr>
          <w:delText>Olson R.J., Krandall A. S. Prospective randomized  comparison of phacoemulsification cataract surgery with a 3,2 mm vs a 5.5 mm sutureless incision. Am J Ophthalmol 1998;125:612-620</w:delText>
        </w:r>
      </w:del>
    </w:p>
    <w:p>
      <w:pPr>
        <w:pStyle w:val="Irodhivatkozs"/>
        <w:tabs>
          <w:tab w:val="clear" w:pos="708"/>
          <w:tab w:val="left" w:pos="540" w:leader="none"/>
        </w:tabs>
        <w:ind w:left="540" w:hanging="540"/>
        <w:jc w:val="both"/>
        <w:rPr>
          <w:lang w:val="en-US" w:eastAsia="en-US"/>
          <w:del w:id="9874" w:author="SE" w:date="2003-10-31T07:22:00Z"/>
        </w:rPr>
      </w:pPr>
      <w:del w:id="9873" w:author="SE" w:date="2003-10-31T07:22:00Z">
        <w:r>
          <w:rPr>
            <w:lang w:val="en-US" w:eastAsia="en-US"/>
          </w:rPr>
          <w:delText>Hollick E.J., Spalton D.J., Ursel P.G., Pande M. V. Biocompatibility of polymethylmetacrylate, silicone and AcrySof intraocular lenses: Randomized comparison of the cellular reaction on the anterior lens surface. J Cataract Refract Surg. 1998;24:361-6</w:delText>
        </w:r>
      </w:del>
    </w:p>
    <w:p>
      <w:pPr>
        <w:pStyle w:val="Irodhivatkozs"/>
        <w:tabs>
          <w:tab w:val="clear" w:pos="708"/>
          <w:tab w:val="left" w:pos="540" w:leader="none"/>
        </w:tabs>
        <w:ind w:left="540" w:hanging="540"/>
        <w:jc w:val="both"/>
        <w:rPr>
          <w:lang w:val="en-US" w:eastAsia="en-US"/>
          <w:del w:id="9876" w:author="SE" w:date="2003-10-31T07:22:00Z"/>
        </w:rPr>
      </w:pPr>
      <w:del w:id="9875" w:author="SE" w:date="2003-10-31T07:22:00Z">
        <w:r>
          <w:rPr>
            <w:lang w:val="en-US" w:eastAsia="en-US"/>
          </w:rPr>
          <w:delText>Kohnen  S., Ferrer A., Braunweiler P. Visual function in pseudophakic eyes with polymethylmetacrylate, silicone and acrylic intraocular lenses. J Cataract Refract Surg 1996,22 (Suppl 2):1303-7</w:delText>
        </w:r>
      </w:del>
    </w:p>
    <w:p>
      <w:pPr>
        <w:pStyle w:val="Irodhivatkozs"/>
        <w:tabs>
          <w:tab w:val="clear" w:pos="708"/>
          <w:tab w:val="left" w:pos="540" w:leader="none"/>
        </w:tabs>
        <w:ind w:left="540" w:hanging="540"/>
        <w:jc w:val="both"/>
        <w:rPr>
          <w:lang w:val="en-US" w:eastAsia="en-US"/>
          <w:del w:id="9878" w:author="SE" w:date="2003-10-31T07:22:00Z"/>
        </w:rPr>
      </w:pPr>
      <w:del w:id="9877" w:author="SE" w:date="2003-10-31T07:22:00Z">
        <w:r>
          <w:rPr>
            <w:lang w:val="en-US" w:eastAsia="en-US"/>
          </w:rPr>
          <w:delText>Braun D.C., Grabov H.B., Martin RG. Et. al. Staar Collamer intraocular lens: Clóinical results from the phase 1 FDA core study. J Cataract Refract Surg. 1998;24:1032-8</w:delText>
        </w:r>
      </w:del>
    </w:p>
    <w:p>
      <w:pPr>
        <w:pStyle w:val="Irodhivatkozs"/>
        <w:tabs>
          <w:tab w:val="clear" w:pos="708"/>
          <w:tab w:val="left" w:pos="540" w:leader="none"/>
        </w:tabs>
        <w:ind w:left="540" w:hanging="540"/>
        <w:jc w:val="both"/>
        <w:rPr>
          <w:lang w:val="en-US" w:eastAsia="en-US"/>
          <w:del w:id="9880" w:author="SE" w:date="2003-10-31T07:22:00Z"/>
        </w:rPr>
      </w:pPr>
      <w:del w:id="9879" w:author="SE" w:date="2003-10-31T07:22:00Z">
        <w:r>
          <w:rPr>
            <w:lang w:val="en-US" w:eastAsia="en-US"/>
          </w:rPr>
        </w:r>
      </w:del>
    </w:p>
    <w:p>
      <w:pPr>
        <w:pStyle w:val="Irodhivatkozs"/>
        <w:tabs>
          <w:tab w:val="clear" w:pos="708"/>
          <w:tab w:val="left" w:pos="540" w:leader="none"/>
        </w:tabs>
        <w:ind w:left="540" w:hanging="540"/>
        <w:jc w:val="both"/>
        <w:rPr>
          <w:del w:id="9882" w:author="SE" w:date="2003-10-31T07:22:00Z"/>
        </w:rPr>
      </w:pPr>
      <w:del w:id="9881" w:author="SE" w:date="2003-10-31T07:22:00Z">
        <w:r>
          <w:rPr/>
        </w:r>
      </w:del>
    </w:p>
    <w:p>
      <w:pPr>
        <w:pStyle w:val="Irodhivatkozs"/>
        <w:tabs>
          <w:tab w:val="clear" w:pos="708"/>
          <w:tab w:val="left" w:pos="540" w:leader="none"/>
        </w:tabs>
        <w:ind w:left="540" w:hanging="540"/>
        <w:jc w:val="both"/>
        <w:rPr>
          <w:lang w:val="en-US" w:eastAsia="en-US"/>
          <w:del w:id="9884" w:author="SE" w:date="2003-10-31T07:22:00Z"/>
        </w:rPr>
      </w:pPr>
      <w:del w:id="9883" w:author="SE" w:date="2003-10-31T07:22:00Z">
        <w:r>
          <w:rPr>
            <w:lang w:val="en-US" w:eastAsia="en-US"/>
          </w:rPr>
        </w:r>
      </w:del>
    </w:p>
    <w:p>
      <w:pPr>
        <w:pStyle w:val="Irodhivatkozs"/>
        <w:tabs>
          <w:tab w:val="clear" w:pos="708"/>
          <w:tab w:val="left" w:pos="540" w:leader="none"/>
        </w:tabs>
        <w:ind w:left="540" w:hanging="540"/>
        <w:jc w:val="both"/>
        <w:rPr>
          <w:lang w:val="en-US" w:eastAsia="en-US"/>
          <w:del w:id="9886" w:author="SE" w:date="2003-10-31T07:14:00Z"/>
        </w:rPr>
      </w:pPr>
      <w:del w:id="9885" w:author="SE" w:date="2003-10-31T07:14:00Z">
        <w:r>
          <w:rPr>
            <w:lang w:val="en-US" w:eastAsia="en-US"/>
          </w:rPr>
          <w:delText>Irodalom:</w:delText>
        </w:r>
      </w:del>
    </w:p>
    <w:p>
      <w:pPr>
        <w:pStyle w:val="Irodhivatkozs"/>
        <w:tabs>
          <w:tab w:val="clear" w:pos="708"/>
          <w:tab w:val="left" w:pos="540" w:leader="none"/>
        </w:tabs>
        <w:ind w:left="540" w:hanging="540"/>
        <w:jc w:val="both"/>
        <w:rPr>
          <w:del w:id="9890" w:author="SE" w:date="2003-10-31T07:22:00Z"/>
        </w:rPr>
      </w:pPr>
      <w:ins w:id="9887" w:author="1.sz. Szemészeti Klinika" w:date="2003-10-29T09:01:00Z">
        <w:del w:id="9888" w:author="SE" w:date="2003-10-31T07:14:00Z">
          <w:r>
            <w:rPr>
              <w:lang w:val="en-US" w:eastAsia="en-US"/>
            </w:rPr>
            <w:delText xml:space="preserve">5. </w:delText>
          </w:r>
        </w:del>
      </w:ins>
      <w:del w:id="9889" w:author="SE" w:date="2003-10-31T07:22:00Z">
        <w:r>
          <w:rPr>
            <w:lang w:val="en-US" w:eastAsia="en-US"/>
          </w:rPr>
          <w:delText xml:space="preserve">Starr MB, Lally JM. Anti-microbiological prophylaxis for ophthalmic surgery. Surv. Ophthalmol 1995; 39:485-501. </w:delText>
        </w:r>
      </w:del>
    </w:p>
    <w:p>
      <w:pPr>
        <w:pStyle w:val="Irodhivatkozs"/>
        <w:tabs>
          <w:tab w:val="clear" w:pos="708"/>
          <w:tab w:val="left" w:pos="540" w:leader="none"/>
        </w:tabs>
        <w:ind w:left="540" w:hanging="540"/>
        <w:jc w:val="both"/>
        <w:rPr>
          <w:lang w:val="en-US" w:eastAsia="en-US"/>
          <w:del w:id="9892" w:author="SE" w:date="2003-10-31T07:22:00Z"/>
        </w:rPr>
      </w:pPr>
      <w:del w:id="9891" w:author="SE" w:date="2003-10-31T07:22:00Z">
        <w:r>
          <w:rPr>
            <w:lang w:val="en-US" w:eastAsia="en-US"/>
          </w:rPr>
          <w:delText>112. Starr MB. Prophylatic antibiotics for ophthalmic surgery. Surv Ophthalmol 1983;27:353-73.</w:delText>
        </w:r>
      </w:del>
    </w:p>
    <w:p>
      <w:pPr>
        <w:pStyle w:val="Irodhivatkozs"/>
        <w:tabs>
          <w:tab w:val="clear" w:pos="708"/>
          <w:tab w:val="left" w:pos="540" w:leader="none"/>
        </w:tabs>
        <w:ind w:left="540" w:hanging="540"/>
        <w:jc w:val="both"/>
        <w:rPr>
          <w:del w:id="9896" w:author="SE" w:date="2003-10-31T07:22:00Z"/>
        </w:rPr>
      </w:pPr>
      <w:ins w:id="9893" w:author="1.sz. Szemészeti Klinika" w:date="2003-10-29T09:01:00Z">
        <w:del w:id="9894" w:author="SE" w:date="2003-10-31T07:15:00Z">
          <w:r>
            <w:rPr>
              <w:lang w:val="en-US" w:eastAsia="en-US"/>
            </w:rPr>
            <w:delText xml:space="preserve">6. </w:delText>
          </w:r>
        </w:del>
      </w:ins>
      <w:del w:id="9895" w:author="SE" w:date="2003-10-31T07:22:00Z">
        <w:r>
          <w:rPr>
            <w:lang w:val="en-US" w:eastAsia="en-US"/>
          </w:rPr>
          <w:delText xml:space="preserve">Gills JP. Filters and Antibiotics in Irrigating Solution for Cataract Surgery. J Cat Refract Surg 1991;17:385. </w:delText>
        </w:r>
      </w:del>
    </w:p>
    <w:p>
      <w:pPr>
        <w:pStyle w:val="Irodhivatkozs"/>
        <w:tabs>
          <w:tab w:val="clear" w:pos="708"/>
          <w:tab w:val="left" w:pos="540" w:leader="none"/>
        </w:tabs>
        <w:ind w:left="540" w:hanging="540"/>
        <w:jc w:val="both"/>
        <w:rPr>
          <w:lang w:val="en-US" w:eastAsia="en-US"/>
          <w:del w:id="9898" w:author="SE" w:date="2003-10-31T07:22:00Z"/>
        </w:rPr>
      </w:pPr>
      <w:del w:id="9897" w:author="SE" w:date="2003-10-31T07:22:00Z">
        <w:r>
          <w:rPr>
            <w:lang w:val="en-US" w:eastAsia="en-US"/>
          </w:rPr>
          <w:delText>115. Liesegang TJ. Prophylactic antiniotics in cataract operations Mayo Clin Proc 1997;72:149-59</w:delText>
        </w:r>
      </w:del>
    </w:p>
    <w:p>
      <w:pPr>
        <w:pStyle w:val="Irodhivatkozs"/>
        <w:tabs>
          <w:tab w:val="clear" w:pos="708"/>
          <w:tab w:val="left" w:pos="540" w:leader="none"/>
        </w:tabs>
        <w:ind w:left="540" w:hanging="540"/>
        <w:jc w:val="both"/>
        <w:rPr>
          <w:del w:id="9902" w:author="SE" w:date="2003-10-31T07:22:00Z"/>
        </w:rPr>
      </w:pPr>
      <w:ins w:id="9899" w:author="1.sz. Szemészeti Klinika" w:date="2003-10-29T09:01:00Z">
        <w:del w:id="9900" w:author="SE" w:date="2003-10-31T07:15:00Z">
          <w:r>
            <w:rPr>
              <w:lang w:val="en-US" w:eastAsia="en-US"/>
            </w:rPr>
            <w:delText xml:space="preserve">7. </w:delText>
          </w:r>
        </w:del>
      </w:ins>
      <w:del w:id="9901" w:author="SE" w:date="2003-10-31T07:22:00Z">
        <w:r>
          <w:rPr>
            <w:lang w:val="en-US" w:eastAsia="en-US"/>
          </w:rPr>
          <w:delText>Speaker MG, Manikoff JA. Prophylaxis of endophthalmitis with topical povidone iodine. Ophthalmology 1991;98:1769-1775.</w:delText>
        </w:r>
      </w:del>
    </w:p>
    <w:p>
      <w:pPr>
        <w:pStyle w:val="Irodhivatkozs"/>
        <w:tabs>
          <w:tab w:val="clear" w:pos="708"/>
          <w:tab w:val="left" w:pos="540" w:leader="none"/>
        </w:tabs>
        <w:ind w:left="540" w:hanging="540"/>
        <w:jc w:val="both"/>
        <w:rPr>
          <w:del w:id="9906" w:author="SE" w:date="2003-10-31T07:22:00Z"/>
        </w:rPr>
      </w:pPr>
      <w:ins w:id="9903" w:author="1.sz. Szemészeti Klinika" w:date="2003-10-29T09:01:00Z">
        <w:del w:id="9904" w:author="SE" w:date="2003-10-31T07:15:00Z">
          <w:r>
            <w:rPr>
              <w:lang w:val="en-US" w:eastAsia="en-US"/>
            </w:rPr>
            <w:delText xml:space="preserve">8. </w:delText>
          </w:r>
        </w:del>
      </w:ins>
      <w:del w:id="9905" w:author="SE" w:date="2003-10-31T07:22:00Z">
        <w:r>
          <w:rPr>
            <w:lang w:val="en-US" w:eastAsia="en-US"/>
          </w:rPr>
          <w:delText>Apt L, Isenberg S, Yashimori R, Spierer A. Outpatient topical use of povidone iodine in preparing the eye for surgery. Ophtalmology. 1989;96:289-292.</w:delText>
        </w:r>
      </w:del>
    </w:p>
    <w:p>
      <w:pPr>
        <w:pStyle w:val="Irodhivatkozs"/>
        <w:tabs>
          <w:tab w:val="clear" w:pos="708"/>
          <w:tab w:val="left" w:pos="540" w:leader="none"/>
        </w:tabs>
        <w:ind w:left="540" w:hanging="540"/>
        <w:jc w:val="both"/>
        <w:rPr>
          <w:del w:id="9910" w:author="SE" w:date="2003-10-31T07:22:00Z"/>
        </w:rPr>
      </w:pPr>
      <w:ins w:id="9907" w:author="1.sz. Szemészeti Klinika" w:date="2003-10-29T09:01:00Z">
        <w:del w:id="9908" w:author="SE" w:date="2003-10-31T07:15:00Z">
          <w:r>
            <w:rPr>
              <w:lang w:val="en-US" w:eastAsia="en-US"/>
            </w:rPr>
            <w:delText xml:space="preserve">117. </w:delText>
          </w:r>
        </w:del>
      </w:ins>
      <w:del w:id="9909" w:author="SE" w:date="2003-10-31T07:22:00Z">
        <w:r>
          <w:rPr>
            <w:lang w:val="en-US" w:eastAsia="en-US"/>
          </w:rPr>
          <w:delText>Schmitz S, Dick HB, Krummenauer F, Pfeiffer N. Endophtalmitis in cataract surgery: results of a German survey. Ophthalmology 1999;106:1869-77.</w:delText>
        </w:r>
      </w:del>
    </w:p>
    <w:p>
      <w:pPr>
        <w:pStyle w:val="Irodhivatkozs"/>
        <w:tabs>
          <w:tab w:val="clear" w:pos="708"/>
          <w:tab w:val="left" w:pos="540" w:leader="none"/>
        </w:tabs>
        <w:ind w:left="540" w:hanging="540"/>
        <w:jc w:val="both"/>
        <w:rPr>
          <w:del w:id="9914" w:author="SE" w:date="2003-10-31T07:22:00Z"/>
        </w:rPr>
      </w:pPr>
      <w:ins w:id="9911" w:author="1.sz. Szemészeti Klinika" w:date="2003-10-29T09:01:00Z">
        <w:del w:id="9912" w:author="SE" w:date="2003-10-31T07:15:00Z">
          <w:r>
            <w:rPr>
              <w:lang w:val="en-US" w:eastAsia="en-US"/>
            </w:rPr>
            <w:delText xml:space="preserve">118. </w:delText>
          </w:r>
        </w:del>
      </w:ins>
      <w:del w:id="9913" w:author="SE" w:date="2003-10-31T07:22:00Z">
        <w:r>
          <w:rPr>
            <w:lang w:val="en-US" w:eastAsia="en-US"/>
          </w:rPr>
          <w:delText>Gordon YJ. Vancomycin profilaxis and emerging resistance: Are opthalmologists the villains? The  heroes? Am J Ophthalmol 2001;131:371-76.</w:delText>
        </w:r>
      </w:del>
    </w:p>
    <w:p>
      <w:pPr>
        <w:pStyle w:val="Irodhivatkozs"/>
        <w:tabs>
          <w:tab w:val="clear" w:pos="708"/>
          <w:tab w:val="left" w:pos="540" w:leader="none"/>
        </w:tabs>
        <w:ind w:left="540" w:hanging="540"/>
        <w:jc w:val="both"/>
        <w:rPr>
          <w:lang w:val="en-US" w:eastAsia="en-US"/>
          <w:del w:id="9916" w:author="SE" w:date="2003-10-31T07:22:00Z"/>
        </w:rPr>
      </w:pPr>
      <w:del w:id="9915" w:author="SE" w:date="2003-10-31T07:22:00Z">
        <w:r>
          <w:rPr>
            <w:lang w:val="en-US" w:eastAsia="en-US"/>
          </w:rPr>
        </w:r>
      </w:del>
    </w:p>
    <w:p>
      <w:pPr>
        <w:pStyle w:val="Irodhivatkozs"/>
        <w:tabs>
          <w:tab w:val="clear" w:pos="708"/>
          <w:tab w:val="left" w:pos="540" w:leader="none"/>
        </w:tabs>
        <w:ind w:left="540" w:hanging="540"/>
        <w:jc w:val="both"/>
        <w:rPr>
          <w:lang w:val="en-US" w:eastAsia="en-US"/>
          <w:del w:id="9918" w:author="SE" w:date="2003-10-31T07:15:00Z"/>
        </w:rPr>
      </w:pPr>
      <w:del w:id="9917" w:author="SE" w:date="2003-10-31T07:15:00Z">
        <w:r>
          <w:rPr>
            <w:lang w:val="en-US" w:eastAsia="en-US"/>
          </w:rPr>
          <w:delText>Irodalom:</w:delText>
        </w:r>
      </w:del>
    </w:p>
    <w:p>
      <w:pPr>
        <w:pStyle w:val="Irodhivatkozs"/>
        <w:tabs>
          <w:tab w:val="clear" w:pos="708"/>
          <w:tab w:val="left" w:pos="540" w:leader="none"/>
        </w:tabs>
        <w:ind w:left="540" w:hanging="540"/>
        <w:jc w:val="both"/>
        <w:rPr>
          <w:lang w:val="en-US" w:eastAsia="en-US"/>
          <w:del w:id="9920" w:author="SE" w:date="2003-10-31T07:22:00Z"/>
        </w:rPr>
      </w:pPr>
      <w:del w:id="9919" w:author="SE" w:date="2003-10-31T07:22:00Z">
        <w:r>
          <w:rPr>
            <w:lang w:val="en-US" w:eastAsia="en-US"/>
          </w:rPr>
          <w:delText>European Cataract Outcomes Study. Unpublished data.2000.</w:delText>
        </w:r>
      </w:del>
    </w:p>
    <w:p>
      <w:pPr>
        <w:pStyle w:val="Irodhivatkozs"/>
        <w:tabs>
          <w:tab w:val="clear" w:pos="708"/>
          <w:tab w:val="left" w:pos="540" w:leader="none"/>
        </w:tabs>
        <w:ind w:left="540" w:hanging="540"/>
        <w:jc w:val="both"/>
        <w:rPr>
          <w:lang w:val="en-US" w:eastAsia="en-US"/>
          <w:del w:id="9922" w:author="SE" w:date="2003-10-31T07:22:00Z"/>
        </w:rPr>
      </w:pPr>
      <w:del w:id="9921" w:author="SE" w:date="2003-10-31T07:22:00Z">
        <w:r>
          <w:rPr>
            <w:lang w:val="en-US" w:eastAsia="en-US"/>
          </w:rPr>
          <w:delText>Minassian DC, Rosen P, Dart JK, et al. Extracapsular cataract extraction compared with small incision surgery by phakoemulsification: a randomised trial. Br J Ophthalmol 2001,85:822-9</w:delText>
        </w:r>
      </w:del>
    </w:p>
    <w:p>
      <w:pPr>
        <w:pStyle w:val="Irodhivatkozs"/>
        <w:tabs>
          <w:tab w:val="clear" w:pos="708"/>
          <w:tab w:val="left" w:pos="540" w:leader="none"/>
        </w:tabs>
        <w:ind w:left="540" w:hanging="540"/>
        <w:jc w:val="both"/>
        <w:rPr>
          <w:lang w:val="en-US" w:eastAsia="en-US"/>
          <w:del w:id="9924" w:author="SE" w:date="2003-10-31T07:22:00Z"/>
        </w:rPr>
      </w:pPr>
      <w:del w:id="9923" w:author="SE" w:date="2003-10-31T07:22:00Z">
        <w:r>
          <w:rPr>
            <w:lang w:val="en-US" w:eastAsia="en-US"/>
          </w:rPr>
          <w:delText>Farbowitz MA, Zabriskie NA, Crandall AS, et al. Visual coplaints associated with the Acrysof acrylic intraocular lens /1/.J Cataract Refract Surg 2000,26:1339-45</w:delText>
        </w:r>
      </w:del>
    </w:p>
    <w:p>
      <w:pPr>
        <w:pStyle w:val="Irodhivatkozs"/>
        <w:tabs>
          <w:tab w:val="clear" w:pos="708"/>
          <w:tab w:val="left" w:pos="540" w:leader="none"/>
        </w:tabs>
        <w:ind w:left="540" w:hanging="540"/>
        <w:jc w:val="both"/>
        <w:rPr>
          <w:lang w:val="en-US" w:eastAsia="en-US"/>
          <w:del w:id="9926" w:author="SE" w:date="2003-10-31T07:22:00Z"/>
        </w:rPr>
      </w:pPr>
      <w:del w:id="9925" w:author="SE" w:date="2003-10-31T07:22:00Z">
        <w:r>
          <w:rPr>
            <w:lang w:val="en-US" w:eastAsia="en-US"/>
          </w:rPr>
          <w:delText xml:space="preserve">Davison JA. Positive and negative dysphotopsia in patients with acrylic intraocular lenses. </w:delText>
        </w:r>
      </w:del>
    </w:p>
    <w:p>
      <w:pPr>
        <w:pStyle w:val="Irodhivatkozs"/>
        <w:tabs>
          <w:tab w:val="clear" w:pos="708"/>
          <w:tab w:val="left" w:pos="540" w:leader="none"/>
        </w:tabs>
        <w:ind w:left="540" w:hanging="540"/>
        <w:jc w:val="both"/>
        <w:rPr>
          <w:lang w:val="en-US" w:eastAsia="en-US"/>
          <w:del w:id="9928" w:author="SE" w:date="2003-10-31T07:22:00Z"/>
        </w:rPr>
      </w:pPr>
      <w:del w:id="9927" w:author="SE" w:date="2003-10-31T07:22:00Z">
        <w:r>
          <w:rPr>
            <w:lang w:val="en-US" w:eastAsia="en-US"/>
          </w:rPr>
          <w:delText>J Cataract Refract Surg 2000,26:1346-55</w:delText>
        </w:r>
      </w:del>
    </w:p>
    <w:p>
      <w:pPr>
        <w:pStyle w:val="Irodhivatkozs"/>
        <w:tabs>
          <w:tab w:val="clear" w:pos="708"/>
          <w:tab w:val="left" w:pos="540" w:leader="none"/>
        </w:tabs>
        <w:ind w:left="540" w:hanging="540"/>
        <w:jc w:val="both"/>
        <w:rPr>
          <w:lang w:val="en-US" w:eastAsia="en-US"/>
          <w:del w:id="9930" w:author="SE" w:date="2003-10-31T07:22:00Z"/>
        </w:rPr>
      </w:pPr>
      <w:del w:id="9929" w:author="SE" w:date="2003-10-31T07:22:00Z">
        <w:r>
          <w:rPr>
            <w:lang w:val="en-US" w:eastAsia="en-US"/>
          </w:rPr>
          <w:delText>Masket S. Truncated edge design, dysphotopsia, and inhibition of posterior capsule opatification. J Cataract Refract Surg 2000 , 26:145-7</w:delText>
        </w:r>
      </w:del>
    </w:p>
    <w:p>
      <w:pPr>
        <w:pStyle w:val="Irodhivatkozs"/>
        <w:tabs>
          <w:tab w:val="clear" w:pos="708"/>
          <w:tab w:val="left" w:pos="540" w:leader="none"/>
        </w:tabs>
        <w:ind w:left="540" w:hanging="540"/>
        <w:jc w:val="both"/>
        <w:rPr>
          <w:lang w:val="en-US" w:eastAsia="en-US"/>
          <w:del w:id="9932" w:author="SE" w:date="2003-10-31T07:22:00Z"/>
        </w:rPr>
      </w:pPr>
      <w:del w:id="9931" w:author="SE" w:date="2003-10-31T07:22:00Z">
        <w:r>
          <w:rPr>
            <w:lang w:val="en-US" w:eastAsia="en-US"/>
          </w:rPr>
          <w:delText>Desai P, Minassian DC, Reidy A. The National Cataract Survey l997/98:A report of the results of clinical outcomes.Br J Ophthalmol 1999.83:1336-1340</w:delText>
        </w:r>
      </w:del>
    </w:p>
    <w:p>
      <w:pPr>
        <w:pStyle w:val="Irodhivatkozs"/>
        <w:tabs>
          <w:tab w:val="clear" w:pos="708"/>
          <w:tab w:val="left" w:pos="540" w:leader="none"/>
        </w:tabs>
        <w:ind w:left="540" w:hanging="540"/>
        <w:jc w:val="both"/>
        <w:rPr>
          <w:lang w:val="en-US" w:eastAsia="en-US"/>
          <w:del w:id="9934" w:author="SE" w:date="2003-10-31T07:22:00Z"/>
        </w:rPr>
      </w:pPr>
      <w:del w:id="9933" w:author="SE" w:date="2003-10-31T07:22:00Z">
        <w:r>
          <w:rPr>
            <w:lang w:val="en-US" w:eastAsia="en-US"/>
          </w:rPr>
          <w:delText>Desai  P, Reidy A, Minassian DC. Profile of patients presenting for cataract surgery: National data collection.Br J Ophthalmol 1999,,83:893-896</w:delText>
        </w:r>
      </w:del>
    </w:p>
    <w:p>
      <w:pPr>
        <w:pStyle w:val="Irodhivatkozs"/>
        <w:tabs>
          <w:tab w:val="clear" w:pos="708"/>
          <w:tab w:val="left" w:pos="540" w:leader="none"/>
        </w:tabs>
        <w:ind w:left="540" w:hanging="540"/>
        <w:jc w:val="both"/>
        <w:rPr>
          <w:lang w:val="en-US" w:eastAsia="en-US"/>
          <w:del w:id="9936" w:author="SE" w:date="2003-10-31T07:22:00Z"/>
        </w:rPr>
      </w:pPr>
      <w:del w:id="9935" w:author="SE" w:date="2003-10-31T07:22:00Z">
        <w:r>
          <w:rPr>
            <w:lang w:val="en-US" w:eastAsia="en-US"/>
          </w:rPr>
          <w:delText>Schein OD, Steinberg EP, Cassard SD, Tielsch JM, Javitt JC, Sommer A. Predictors of outcome in patients who underwent cataract surgery. Ophthalmol 1995,102:817-823</w:delText>
        </w:r>
      </w:del>
    </w:p>
    <w:p>
      <w:pPr>
        <w:pStyle w:val="Irodhivatkozs"/>
        <w:tabs>
          <w:tab w:val="clear" w:pos="708"/>
          <w:tab w:val="left" w:pos="540" w:leader="none"/>
        </w:tabs>
        <w:ind w:left="540" w:hanging="540"/>
        <w:jc w:val="both"/>
        <w:rPr>
          <w:lang w:val="en-US" w:eastAsia="en-US"/>
          <w:del w:id="9938" w:author="SE" w:date="2003-10-31T07:22:00Z"/>
        </w:rPr>
      </w:pPr>
      <w:del w:id="9937" w:author="SE" w:date="2003-10-31T07:22:00Z">
        <w:r>
          <w:rPr>
            <w:lang w:val="en-US" w:eastAsia="en-US"/>
          </w:rPr>
          <w:delText>Schein OD, Steinberg EP, Javitt JC, Cassard SD, Tielsch JM, Steinwasch DM. Variationin cataract surgery practice and clinical outcomes. Ophthalmol 1994,101:1142-1152</w:delText>
        </w:r>
      </w:del>
    </w:p>
    <w:p>
      <w:pPr>
        <w:pStyle w:val="Irodhivatkozs"/>
        <w:tabs>
          <w:tab w:val="clear" w:pos="708"/>
          <w:tab w:val="left" w:pos="540" w:leader="none"/>
        </w:tabs>
        <w:ind w:left="540" w:hanging="540"/>
        <w:jc w:val="both"/>
        <w:rPr>
          <w:lang w:val="en-US" w:eastAsia="en-US"/>
          <w:del w:id="9940" w:author="SE" w:date="2003-10-31T07:22:00Z"/>
        </w:rPr>
      </w:pPr>
      <w:del w:id="9939" w:author="SE" w:date="2003-10-31T07:22:00Z">
        <w:r>
          <w:rPr>
            <w:lang w:val="en-US" w:eastAsia="en-US"/>
          </w:rPr>
        </w:r>
      </w:del>
    </w:p>
    <w:p>
      <w:pPr>
        <w:pStyle w:val="Irodhivatkozs"/>
        <w:tabs>
          <w:tab w:val="clear" w:pos="708"/>
          <w:tab w:val="left" w:pos="540" w:leader="none"/>
        </w:tabs>
        <w:ind w:left="540" w:hanging="540"/>
        <w:jc w:val="both"/>
        <w:rPr>
          <w:lang w:val="en-US" w:eastAsia="en-US"/>
          <w:del w:id="9942" w:author="SE" w:date="2003-10-31T07:22:00Z"/>
        </w:rPr>
      </w:pPr>
      <w:del w:id="9941" w:author="SE" w:date="2003-10-31T07:22:00Z">
        <w:r>
          <w:rPr>
            <w:lang w:val="en-US" w:eastAsia="en-US"/>
          </w:rPr>
        </w:r>
      </w:del>
    </w:p>
    <w:p>
      <w:pPr>
        <w:pStyle w:val="Irodhivatkozs"/>
        <w:tabs>
          <w:tab w:val="clear" w:pos="708"/>
          <w:tab w:val="left" w:pos="540" w:leader="none"/>
        </w:tabs>
        <w:ind w:left="540" w:hanging="540"/>
        <w:jc w:val="both"/>
        <w:rPr>
          <w:lang w:val="en-US" w:eastAsia="en-US"/>
          <w:del w:id="9944" w:author="SE" w:date="2003-10-31T07:15:00Z"/>
        </w:rPr>
      </w:pPr>
      <w:del w:id="9943" w:author="SE" w:date="2003-10-31T07:15:00Z">
        <w:r>
          <w:rPr>
            <w:lang w:val="en-US" w:eastAsia="en-US"/>
          </w:rPr>
          <w:delText>Irodalom</w:delText>
        </w:r>
      </w:del>
    </w:p>
    <w:p>
      <w:pPr>
        <w:pStyle w:val="Irodhivatkozs"/>
        <w:tabs>
          <w:tab w:val="clear" w:pos="708"/>
          <w:tab w:val="left" w:pos="540" w:leader="none"/>
        </w:tabs>
        <w:ind w:left="540" w:hanging="540"/>
        <w:jc w:val="both"/>
        <w:rPr>
          <w:lang w:val="en-US" w:eastAsia="en-US"/>
          <w:del w:id="9946" w:author="SE" w:date="2003-10-31T07:22:00Z"/>
        </w:rPr>
      </w:pPr>
      <w:del w:id="9945" w:author="SE" w:date="2003-10-31T07:22:00Z">
        <w:r>
          <w:rPr>
            <w:lang w:val="en-US" w:eastAsia="en-US"/>
          </w:rPr>
          <w:delText>Apple DJ, Solomon KD, Tetz  MR, et al. Posterior capsule opacification. Surv Ophthalmol 1992;237:73-116.</w:delText>
        </w:r>
      </w:del>
    </w:p>
    <w:p>
      <w:pPr>
        <w:pStyle w:val="Irodhivatkozs"/>
        <w:tabs>
          <w:tab w:val="clear" w:pos="708"/>
          <w:tab w:val="left" w:pos="540" w:leader="none"/>
        </w:tabs>
        <w:ind w:left="540" w:hanging="540"/>
        <w:jc w:val="both"/>
        <w:rPr>
          <w:lang w:val="en-US" w:eastAsia="en-US"/>
          <w:del w:id="9948" w:author="SE" w:date="2003-10-31T07:22:00Z"/>
        </w:rPr>
      </w:pPr>
      <w:del w:id="9947" w:author="SE" w:date="2003-10-31T07:22:00Z">
        <w:r>
          <w:rPr>
            <w:lang w:val="en-US" w:eastAsia="en-US"/>
          </w:rPr>
          <w:delText>Channel MM,  Beckman H. Intraocular pressure changes after Neodynium: YAG laser posterior capsulotomy. Arch Ophthalmol 1984;102:1024-26.</w:delText>
        </w:r>
      </w:del>
    </w:p>
    <w:p>
      <w:pPr>
        <w:pStyle w:val="Irodhivatkozs"/>
        <w:tabs>
          <w:tab w:val="clear" w:pos="708"/>
          <w:tab w:val="left" w:pos="540" w:leader="none"/>
        </w:tabs>
        <w:ind w:left="540" w:hanging="540"/>
        <w:jc w:val="both"/>
        <w:rPr>
          <w:lang w:val="en-US" w:eastAsia="en-US"/>
          <w:del w:id="9950" w:author="SE" w:date="2003-10-31T07:22:00Z"/>
        </w:rPr>
      </w:pPr>
      <w:del w:id="9949" w:author="SE" w:date="2003-10-31T07:22:00Z">
        <w:r>
          <w:rPr>
            <w:lang w:val="en-US" w:eastAsia="en-US"/>
          </w:rPr>
          <w:delText>Dardenne MU, Gerten GJ, Kokkas K, Kermani O. Retrospective study of retinal detachment following Neodynium YAG laser posterior capsulotomy. J Cat Refract Surg   1989;15:676-680.</w:delText>
        </w:r>
      </w:del>
    </w:p>
    <w:p>
      <w:pPr>
        <w:pStyle w:val="Irodhivatkozs"/>
        <w:tabs>
          <w:tab w:val="clear" w:pos="708"/>
          <w:tab w:val="left" w:pos="540" w:leader="none"/>
        </w:tabs>
        <w:ind w:left="540" w:hanging="540"/>
        <w:jc w:val="both"/>
        <w:rPr>
          <w:lang w:val="en-US" w:eastAsia="en-US"/>
          <w:del w:id="9952" w:author="SE" w:date="2003-10-31T07:22:00Z"/>
        </w:rPr>
      </w:pPr>
      <w:del w:id="9951" w:author="SE" w:date="2003-10-31T07:22:00Z">
        <w:r>
          <w:rPr>
            <w:lang w:val="en-US" w:eastAsia="en-US"/>
          </w:rPr>
          <w:delText>Javitt JC, Tielsch JM,  Canner JK, Kolb MM, Sommer A, Steingberg EP. National outcomes of cataract extraction: increased risk of retinal complications associated with Nd: YAG laser capsulotomy. Ophthalmology 1992;99:1487-98.</w:delText>
        </w:r>
      </w:del>
    </w:p>
    <w:p>
      <w:pPr>
        <w:pStyle w:val="Irodhivatkozs"/>
        <w:tabs>
          <w:tab w:val="clear" w:pos="708"/>
          <w:tab w:val="left" w:pos="540" w:leader="none"/>
        </w:tabs>
        <w:ind w:left="540" w:hanging="540"/>
        <w:jc w:val="both"/>
        <w:rPr>
          <w:lang w:val="en-US" w:eastAsia="en-US"/>
          <w:del w:id="9954" w:author="SE" w:date="2003-10-31T07:22:00Z"/>
        </w:rPr>
      </w:pPr>
      <w:del w:id="9953" w:author="SE" w:date="2003-10-31T07:22:00Z">
        <w:r>
          <w:rPr>
            <w:lang w:val="en-US" w:eastAsia="en-US"/>
          </w:rPr>
          <w:delText>Koch DD, Liu JF, Gill EP, Parke DW. Axial myopia increases  the risk of  retinal comlications after neodynium: YAG posterior capsulotomy. Arch Ophthalmol 1989;107:986-990.</w:delText>
        </w:r>
      </w:del>
    </w:p>
    <w:p>
      <w:pPr>
        <w:pStyle w:val="Irodhivatkozs"/>
        <w:tabs>
          <w:tab w:val="clear" w:pos="708"/>
          <w:tab w:val="left" w:pos="540" w:leader="none"/>
        </w:tabs>
        <w:ind w:left="540" w:hanging="540"/>
        <w:jc w:val="both"/>
        <w:rPr>
          <w:lang w:val="en-US" w:eastAsia="en-US"/>
          <w:del w:id="9956" w:author="SE" w:date="2003-10-31T07:22:00Z"/>
        </w:rPr>
      </w:pPr>
      <w:del w:id="9955" w:author="SE" w:date="2003-10-31T07:22:00Z">
        <w:r>
          <w:rPr>
            <w:lang w:val="en-US" w:eastAsia="en-US"/>
          </w:rPr>
          <w:delText>Steinert RF, Puliafito CA, Kumar SR, et al. Cystoid macular oedema retinal detachment and glaucoma after Nd: YAG laser posterior capsulutomy. Am J Ophthalmol. 1991;112:373-380</w:delText>
        </w:r>
      </w:del>
    </w:p>
    <w:p>
      <w:pPr>
        <w:pStyle w:val="Irodhivatkozs"/>
        <w:tabs>
          <w:tab w:val="clear" w:pos="708"/>
          <w:tab w:val="left" w:pos="540" w:leader="none"/>
        </w:tabs>
        <w:ind w:left="540" w:hanging="540"/>
        <w:jc w:val="both"/>
        <w:rPr>
          <w:lang w:val="en-US" w:eastAsia="en-US"/>
          <w:del w:id="9958" w:author="SE" w:date="2003-10-31T07:22:00Z"/>
        </w:rPr>
      </w:pPr>
      <w:del w:id="9957" w:author="SE" w:date="2003-10-31T07:22:00Z">
        <w:r>
          <w:rPr>
            <w:lang w:val="en-US" w:eastAsia="en-US"/>
          </w:rPr>
          <w:delText>Newland TJ, McDermott ML, Eliott D, et al. Experimental neodynium : YAG laser  damage to acrylic, poly (methylmetacrylate) and silicone intraocular lens materials. J Cat Refract Surg. 1999;25:72-76.</w:delText>
        </w:r>
      </w:del>
    </w:p>
    <w:p>
      <w:pPr>
        <w:pStyle w:val="Irodhivatkozs"/>
        <w:tabs>
          <w:tab w:val="clear" w:pos="708"/>
          <w:tab w:val="left" w:pos="540" w:leader="none"/>
        </w:tabs>
        <w:ind w:left="540" w:hanging="540"/>
        <w:jc w:val="both"/>
        <w:rPr>
          <w:lang w:val="en-US" w:eastAsia="en-US"/>
          <w:del w:id="9960" w:author="SE" w:date="2003-10-31T07:22:00Z"/>
        </w:rPr>
      </w:pPr>
      <w:del w:id="9959" w:author="SE" w:date="2003-10-31T07:22:00Z">
        <w:r>
          <w:rPr>
            <w:lang w:val="en-US" w:eastAsia="en-US"/>
          </w:rPr>
          <w:delText>Tetz MR, Apple DJ, Price FW Jr et al. A newly described complications of neodynium: YAG laser capsulotomy: egzacerbation o fan intraocular infection. Case report. Arch Ophthalmol 1987;105:1324-1325.</w:delText>
        </w:r>
      </w:del>
    </w:p>
    <w:p>
      <w:pPr>
        <w:pStyle w:val="Irodhivatkozs"/>
        <w:tabs>
          <w:tab w:val="clear" w:pos="708"/>
          <w:tab w:val="left" w:pos="540" w:leader="none"/>
        </w:tabs>
        <w:ind w:left="540" w:hanging="540"/>
        <w:jc w:val="both"/>
        <w:rPr>
          <w:lang w:val="en-US" w:eastAsia="en-US"/>
          <w:del w:id="9962" w:author="SE" w:date="2003-10-31T07:22:00Z"/>
        </w:rPr>
      </w:pPr>
      <w:del w:id="9961" w:author="SE" w:date="2003-10-31T07:22:00Z">
        <w:r>
          <w:rPr>
            <w:lang w:val="en-US" w:eastAsia="en-US"/>
          </w:rPr>
          <w:delText>Schsein OD, Steinberg EP, Yavitt JC et al. Variation in cataract surgery practice and clinical outcomes. Ophthalmology 1994;101:1142-52.</w:delText>
        </w:r>
      </w:del>
    </w:p>
    <w:p>
      <w:pPr>
        <w:pStyle w:val="Irodhivatkozs"/>
        <w:tabs>
          <w:tab w:val="clear" w:pos="708"/>
          <w:tab w:val="left" w:pos="540" w:leader="none"/>
        </w:tabs>
        <w:ind w:left="540" w:hanging="540"/>
        <w:jc w:val="both"/>
        <w:rPr>
          <w:lang w:val="en-US" w:eastAsia="en-US"/>
          <w:del w:id="9964" w:author="SE" w:date="2003-10-31T07:15:00Z"/>
        </w:rPr>
      </w:pPr>
      <w:del w:id="9963" w:author="SE" w:date="2003-10-31T07:22:00Z">
        <w:r>
          <w:rPr>
            <w:lang w:val="en-US" w:eastAsia="en-US"/>
          </w:rPr>
          <w:delText>Tan JC, Spalton DJ, Arden GB. The effect of neodynium: YAG capsulotomy on contrast sensitivity and the evaluationof methods for its assesment. Ophthalmology 1999;106:703-709.</w:delText>
        </w:r>
      </w:del>
    </w:p>
    <w:p>
      <w:pPr>
        <w:pStyle w:val="Irodhivatkozs"/>
        <w:tabs>
          <w:tab w:val="clear" w:pos="708"/>
          <w:tab w:val="left" w:pos="540" w:leader="none"/>
        </w:tabs>
        <w:ind w:left="540" w:hanging="540"/>
        <w:jc w:val="both"/>
        <w:rPr>
          <w:lang w:val="en-US" w:eastAsia="en-US"/>
          <w:del w:id="9966" w:author="SE" w:date="2003-10-31T07:15:00Z"/>
        </w:rPr>
      </w:pPr>
      <w:del w:id="9965" w:author="SE" w:date="2003-10-31T07:15:00Z">
        <w:r>
          <w:rPr>
            <w:lang w:val="en-US" w:eastAsia="en-US"/>
          </w:rPr>
        </w:r>
      </w:del>
    </w:p>
    <w:p>
      <w:pPr>
        <w:pStyle w:val="Irodhivatkozs"/>
        <w:tabs>
          <w:tab w:val="clear" w:pos="708"/>
          <w:tab w:val="left" w:pos="540" w:leader="none"/>
        </w:tabs>
        <w:ind w:left="540" w:hanging="540"/>
        <w:jc w:val="both"/>
        <w:rPr>
          <w:del w:id="9968" w:author="SE" w:date="2003-10-31T07:15:00Z"/>
        </w:rPr>
      </w:pPr>
      <w:del w:id="9967" w:author="SE" w:date="2003-10-31T07:15:00Z">
        <w:r>
          <w:rPr/>
        </w:r>
      </w:del>
    </w:p>
    <w:p>
      <w:pPr>
        <w:pStyle w:val="Irodhivatkozs"/>
        <w:tabs>
          <w:tab w:val="clear" w:pos="708"/>
          <w:tab w:val="left" w:pos="540" w:leader="none"/>
        </w:tabs>
        <w:ind w:left="540" w:hanging="540"/>
        <w:jc w:val="both"/>
        <w:rPr/>
      </w:pPr>
      <w:r>
        <w:rPr/>
      </w:r>
    </w:p>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bertus Extra Bold">
    <w:altName w:val="Arial"/>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Ottaw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9984" w:author="sinmik" w:date="2005-05-06T07:45:00Z">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9969" w:author="sinmik" w:date="2005-05-06T07:44:00Z">
      <w:r>
        <w:rPr>
          <w:rStyle w:val="PageNumber"/>
          <w:rFonts w:cs="Arial" w:ascii="Arial" w:hAnsi="Arial"/>
          <w:b/>
          <w:sz w:val="20"/>
          <w:u w:val="single"/>
        </w:rPr>
        <w:delText>irelv_</w:delText>
      </w:r>
    </w:del>
    <w:ins w:id="9970" w:author="1.sz. Szemészeti Klinika" w:date="2003-10-29T08:25:00Z">
      <w:del w:id="9971" w:author="sinmik" w:date="2005-05-06T07:44:00Z">
        <w:r>
          <w:rPr>
            <w:rStyle w:val="PageNumber"/>
            <w:rFonts w:cs="Arial" w:ascii="Arial" w:hAnsi="Arial"/>
            <w:b/>
            <w:sz w:val="20"/>
            <w:u w:val="single"/>
          </w:rPr>
          <w:delText>2</w:delText>
        </w:r>
      </w:del>
    </w:ins>
    <w:ins w:id="9972" w:author="Németh János Dr" w:date="2005-02-24T17:41:00Z">
      <w:del w:id="9973" w:author="sinmik" w:date="2005-05-06T07:44:00Z">
        <w:r>
          <w:rPr>
            <w:rStyle w:val="PageNumber"/>
            <w:rFonts w:cs="Arial" w:ascii="Arial" w:hAnsi="Arial"/>
            <w:b/>
            <w:sz w:val="20"/>
            <w:u w:val="single"/>
          </w:rPr>
          <w:delText>G</w:delText>
        </w:r>
      </w:del>
    </w:ins>
    <w:ins w:id="9974" w:author="1.sz. Szemészeti Klinika" w:date="2003-10-29T08:25:00Z">
      <w:del w:id="9975" w:author="Németh János Dr" w:date="2005-02-24T17:41:00Z">
        <w:r>
          <w:rPr>
            <w:rStyle w:val="PageNumber"/>
            <w:rFonts w:cs="Arial" w:ascii="Arial" w:hAnsi="Arial"/>
            <w:b/>
            <w:sz w:val="20"/>
            <w:u w:val="single"/>
          </w:rPr>
          <w:delText>a</w:delText>
        </w:r>
      </w:del>
    </w:ins>
    <w:del w:id="9976" w:author="1.sz. Szemészeti Klinika" w:date="2003-10-29T08:25:00Z">
      <w:r>
        <w:rPr>
          <w:rStyle w:val="PageNumber"/>
          <w:rFonts w:cs="Arial" w:ascii="Arial" w:hAnsi="Arial"/>
          <w:b/>
          <w:sz w:val="20"/>
          <w:u w:val="single"/>
        </w:rPr>
        <w:delText>1</w:delText>
      </w:r>
    </w:del>
    <w:del w:id="9977" w:author="sinmik" w:date="2005-05-06T07:44:00Z">
      <w:r>
        <w:rPr>
          <w:rStyle w:val="PageNumber"/>
          <w:rFonts w:cs="Arial" w:ascii="Arial" w:hAnsi="Arial"/>
          <w:b/>
          <w:sz w:val="20"/>
          <w:u w:val="single"/>
        </w:rPr>
        <w:delText>.doc</w:delText>
        <w:tab/>
        <w:delText xml:space="preserve">- </w:delText>
      </w:r>
    </w:del>
    <w:del w:id="9978" w:author="sinmik" w:date="2005-05-06T07:44:00Z">
      <w:r>
        <w:rPr>
          <w:rStyle w:val="PageNumber"/>
          <w:rFonts w:cs="Arial" w:ascii="Arial" w:hAnsi="Arial"/>
          <w:b/>
          <w:sz w:val="20"/>
          <w:u w:val="single"/>
        </w:rPr>
        <w:fldChar w:fldCharType="begin"/>
      </w:r>
      <w:r>
        <w:rPr>
          <w:rStyle w:val="PageNumber"/>
          <w:sz w:val="20"/>
          <w:u w:val="single"/>
          <w:b/>
          <w:rFonts w:cs="Arial" w:ascii="Arial" w:hAnsi="Arial"/>
        </w:rPr>
        <w:delInstrText xml:space="preserve"> PAGE </w:delInstrText>
      </w:r>
      <w:r>
        <w:rPr>
          <w:rStyle w:val="PageNumber"/>
          <w:sz w:val="20"/>
          <w:u w:val="single"/>
          <w:b/>
          <w:rFonts w:cs="Arial" w:ascii="Arial" w:hAnsi="Arial"/>
        </w:rPr>
        <w:fldChar w:fldCharType="separate"/>
      </w:r>
      <w:r>
        <w:rPr>
          <w:rStyle w:val="PageNumber"/>
          <w:sz w:val="20"/>
          <w:u w:val="single"/>
          <w:b/>
          <w:rFonts w:cs="Arial" w:ascii="Arial" w:hAnsi="Arial"/>
        </w:rPr>
        <w:delText>0</w:delText>
      </w:r>
      <w:r>
        <w:rPr>
          <w:rStyle w:val="PageNumber"/>
          <w:sz w:val="20"/>
          <w:u w:val="single"/>
          <w:b/>
          <w:rFonts w:cs="Arial" w:ascii="Arial" w:hAnsi="Arial"/>
        </w:rPr>
        <w:fldChar w:fldCharType="end"/>
      </w:r>
    </w:del>
    <w:del w:id="9979" w:author="sinmik" w:date="2005-05-06T07:44:00Z">
      <w:r>
        <w:rPr>
          <w:rStyle w:val="PageNumber"/>
          <w:rFonts w:cs="Arial" w:ascii="Arial" w:hAnsi="Arial"/>
          <w:b/>
          <w:sz w:val="20"/>
          <w:u w:val="single"/>
        </w:rPr>
        <w:delText xml:space="preserve"> -</w:delText>
        <w:tab/>
      </w:r>
    </w:del>
    <w:del w:id="9980" w:author="1.sz. Szemészeti Klinika" w:date="2003-10-29T08:25:00Z">
      <w:r>
        <w:rPr>
          <w:rStyle w:val="PageNumber"/>
          <w:rFonts w:cs="Arial" w:ascii="Arial" w:hAnsi="Arial"/>
          <w:b/>
          <w:sz w:val="20"/>
          <w:u w:val="single"/>
        </w:rPr>
        <w:delText>DRAFT</w:delText>
      </w:r>
    </w:del>
    <w:ins w:id="9981" w:author="1.sz. Szemészeti Klinika" w:date="2003-10-29T08:25:00Z">
      <w:del w:id="9982" w:author="sinmik" w:date="2005-05-06T07:44:00Z">
        <w:r>
          <w:rPr>
            <w:rStyle w:val="PageNumber"/>
            <w:rFonts w:cs="Arial" w:ascii="Arial" w:hAnsi="Arial"/>
            <w:b/>
            <w:sz w:val="20"/>
            <w:u w:val="single"/>
          </w:rPr>
          <w:delText>FINAL</w:delText>
        </w:r>
      </w:del>
    </w:ins>
    <w:del w:id="9983" w:author="sinmik" w:date="2005-05-06T07:44:00Z">
      <w:r>
        <w:rPr>
          <w:rStyle w:val="PageNumber"/>
          <w:rFonts w:cs="Arial" w:ascii="Arial" w:hAnsi="Arial"/>
          <w:b/>
          <w:sz w:val="20"/>
          <w:u w:val="single"/>
        </w:rPr>
        <w:delText>_1</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88"/>
        </w:tabs>
        <w:ind w:left="1388" w:hanging="51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540"/>
        </w:tabs>
        <w:ind w:left="5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1065"/>
        </w:tabs>
        <w:ind w:left="1065"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144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2655"/>
        </w:tabs>
        <w:ind w:left="2655"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lang w:val="en-US" w:eastAsia="en-US"/>
    </w:rPr>
  </w:style>
  <w:style w:type="paragraph" w:styleId="Heading2">
    <w:name w:val="Heading 2"/>
    <w:basedOn w:val="Normal"/>
    <w:next w:val="Normal"/>
    <w:qFormat/>
    <w:pPr>
      <w:keepNext w:val="true"/>
      <w:numPr>
        <w:ilvl w:val="0"/>
        <w:numId w:val="23"/>
      </w:numPr>
      <w:tabs>
        <w:tab w:val="clear" w:pos="708"/>
        <w:tab w:val="left" w:pos="360" w:leader="none"/>
      </w:tabs>
      <w:ind w:left="360" w:hanging="0"/>
      <w:outlineLvl w:val="1"/>
    </w:pPr>
    <w:rPr>
      <w:b/>
      <w:lang w:val="en-US" w:eastAsia="en-US"/>
    </w:rPr>
  </w:style>
  <w:style w:type="paragraph" w:styleId="Heading3">
    <w:name w:val="Heading 3"/>
    <w:basedOn w:val="Normal"/>
    <w:next w:val="Normal"/>
    <w:qFormat/>
    <w:pPr>
      <w:keepNext w:val="true"/>
      <w:numPr>
        <w:ilvl w:val="0"/>
        <w:numId w:val="23"/>
      </w:numPr>
      <w:tabs>
        <w:tab w:val="clear" w:pos="708"/>
        <w:tab w:val="left" w:pos="360" w:leader="none"/>
      </w:tabs>
      <w:ind w:left="360" w:hanging="360"/>
      <w:outlineLvl w:val="2"/>
    </w:pPr>
    <w:rPr>
      <w:b/>
      <w:lang w:val="en-US" w:eastAsia="en-US"/>
    </w:rPr>
  </w:style>
  <w:style w:type="paragraph" w:styleId="Heading4">
    <w:name w:val="Heading 4"/>
    <w:basedOn w:val="Normal"/>
    <w:next w:val="Normal"/>
    <w:qFormat/>
    <w:pPr>
      <w:keepNext w:val="true"/>
      <w:numPr>
        <w:ilvl w:val="3"/>
        <w:numId w:val="1"/>
      </w:numPr>
      <w:outlineLvl w:val="3"/>
    </w:pPr>
    <w:rPr>
      <w:b/>
      <w:lang w:val="en-US" w:eastAsia="en-US"/>
    </w:rPr>
  </w:style>
  <w:style w:type="paragraph" w:styleId="Heading5">
    <w:name w:val="Heading 5"/>
    <w:basedOn w:val="Normal"/>
    <w:next w:val="Normal"/>
    <w:qFormat/>
    <w:pPr>
      <w:keepNext w:val="true"/>
      <w:numPr>
        <w:ilvl w:val="4"/>
        <w:numId w:val="1"/>
      </w:numPr>
      <w:ind w:left="1416" w:hanging="0"/>
      <w:outlineLvl w:val="4"/>
    </w:pPr>
    <w:rPr>
      <w:rFonts w:ascii="Albertus Extra Bold;Arial" w:hAnsi="Albertus Extra Bold;Arial" w:cs="Albertus Extra Bold;Arial"/>
      <w:sz w:val="48"/>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Cs/>
    </w:rPr>
  </w:style>
  <w:style w:type="paragraph" w:styleId="Heading8">
    <w:name w:val="Heading 8"/>
    <w:basedOn w:val="Normal"/>
    <w:next w:val="Normal"/>
    <w:qFormat/>
    <w:pPr>
      <w:keepNext w:val="true"/>
      <w:numPr>
        <w:ilvl w:val="7"/>
        <w:numId w:val="1"/>
      </w:numPr>
      <w:tabs>
        <w:tab w:val="clear" w:pos="708"/>
        <w:tab w:val="left" w:pos="0" w:leader="none"/>
      </w:tabs>
      <w:ind w:right="33" w:hanging="0"/>
      <w:jc w:val="both"/>
      <w:outlineLvl w:val="7"/>
    </w:pPr>
    <w:rPr>
      <w:bCs/>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sz w:val="24"/>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St36z0">
    <w:name w:val="WW8NumSt36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Szvegtrzs2">
    <w:name w:val="Szövegtörzs 2"/>
    <w:basedOn w:val="Normal"/>
    <w:qFormat/>
    <w:pPr/>
    <w:rPr/>
  </w:style>
  <w:style w:type="paragraph" w:styleId="Szvegtrzs3">
    <w:name w:val="Szövegtörzs 3"/>
    <w:basedOn w:val="Normal"/>
    <w:qFormat/>
    <w:pPr/>
    <w:rPr>
      <w:b/>
    </w:rPr>
  </w:style>
  <w:style w:type="paragraph" w:styleId="Dokumentumtrkp">
    <w:name w:val="Dokumentumtérkép"/>
    <w:basedOn w:val="Normal"/>
    <w:qFormat/>
    <w:pPr>
      <w:shd w:fill="000080" w:val="clear"/>
    </w:pPr>
    <w:rPr>
      <w:rFonts w:ascii="Tahoma" w:hAnsi="Tahoma" w:cs="Tahoma"/>
    </w:rPr>
  </w:style>
  <w:style w:type="paragraph" w:styleId="Irodalom">
    <w:name w:val="irodalom"/>
    <w:basedOn w:val="Heading4"/>
    <w:qFormat/>
    <w:pPr>
      <w:numPr>
        <w:ilvl w:val="0"/>
        <w:numId w:val="0"/>
      </w:numPr>
      <w:spacing w:before="120" w:after="0"/>
      <w:outlineLvl w:val="9"/>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rodhivatkozs">
    <w:name w:val="irod_hivatkozás"/>
    <w:basedOn w:val="Normal"/>
    <w:qFormat/>
    <w:pPr>
      <w:spacing w:before="120" w:after="0"/>
    </w:pPr>
    <w:rPr>
      <w:rFonts w:ascii="Arial" w:hAnsi="Arial" w:cs="Arial"/>
      <w:sz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b/>
      <w:sz w:val="28"/>
    </w:rPr>
  </w:style>
  <w:style w:type="paragraph" w:styleId="Buborkszveg">
    <w:name w:val="Buborékszöveg"/>
    <w:basedOn w:val="Normal"/>
    <w:qFormat/>
    <w:pPr/>
    <w:rPr>
      <w:rFonts w:ascii="Tahoma" w:hAnsi="Tahoma" w:cs="Courier New"/>
      <w:sz w:val="16"/>
      <w:szCs w:val="16"/>
    </w:rPr>
  </w:style>
  <w:style w:type="paragraph" w:styleId="Szvegblokk">
    <w:name w:val="Szövegblokk"/>
    <w:basedOn w:val="Normal"/>
    <w:qFormat/>
    <w:pPr>
      <w:tabs>
        <w:tab w:val="clear" w:pos="708"/>
        <w:tab w:val="left" w:pos="7797" w:leader="underscore"/>
      </w:tabs>
      <w:spacing w:lineRule="auto" w:line="360"/>
      <w:ind w:left="851" w:right="822" w:hanging="0"/>
    </w:pPr>
    <w:rPr>
      <w:rFonts w:ascii="Ottawa;Times New Roman" w:hAnsi="Ottawa;Times New Roman" w:cs="Ottawa;Times New Roman"/>
      <w:szCs w:val="20"/>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zvegtrzsbehzssal2">
    <w:name w:val="Szövegtörzs behúzással 2"/>
    <w:basedOn w:val="Normal"/>
    <w:qFormat/>
    <w:pPr>
      <w:ind w:left="540" w:hanging="540"/>
      <w:jc w:val="both"/>
    </w:pPr>
    <w:rPr>
      <w:lang w:val="en-US" w:eastAsia="en-US"/>
    </w:rPr>
  </w:style>
  <w:style w:type="paragraph" w:styleId="Szvegtrzsbehzssal3">
    <w:name w:val="Szövegtörzs behúzással 3"/>
    <w:basedOn w:val="Normal"/>
    <w:qFormat/>
    <w:pPr>
      <w:ind w:left="540" w:hanging="540"/>
      <w:jc w:val="both"/>
    </w:pPr>
    <w:rPr>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ages/grade_a.gif" TargetMode="External"/><Relationship Id="rId3" Type="http://schemas.openxmlformats.org/officeDocument/2006/relationships/image" Target="file:///images/grade_b.gif" TargetMode="External"/><Relationship Id="rId4" Type="http://schemas.openxmlformats.org/officeDocument/2006/relationships/image" Target="file:///images/grade_c.gif" TargetMode="External"/><Relationship Id="rId5" Type="http://schemas.openxmlformats.org/officeDocument/2006/relationships/image" Target="file:///images/best_practice.gi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6:05:00Z</dcterms:created>
  <dc:creator>Dr. Anda Lujza</dc:creator>
  <dc:description/>
  <dc:language>en-US</dc:language>
  <cp:lastModifiedBy>sinmik</cp:lastModifiedBy>
  <cp:lastPrinted>2005-06-28T09:46:00Z</cp:lastPrinted>
  <dcterms:modified xsi:type="dcterms:W3CDTF">2005-06-28T07:54:00Z</dcterms:modified>
  <cp:revision>12</cp:revision>
  <dc:subject/>
  <dc:title>Cataracat műtét előtti vizsgálat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511634</vt:r8>
  </property>
  <property fmtid="{D5CDD505-2E9C-101B-9397-08002B2CF9AE}" pid="3" name="_AuthorEmail">
    <vt:lpwstr>nj@szem1.sote.hu</vt:lpwstr>
  </property>
  <property fmtid="{D5CDD505-2E9C-101B-9397-08002B2CF9AE}" pid="4" name="_AuthorEmailDisplayName">
    <vt:lpwstr>Németh János Dr</vt:lpwstr>
  </property>
  <property fmtid="{D5CDD505-2E9C-101B-9397-08002B2CF9AE}" pid="5" name="_EmailSubject">
    <vt:lpwstr>Katarakta irányelv</vt:lpwstr>
  </property>
</Properties>
</file>