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Normal"/>
        <w:spacing w:before="0" w:after="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Retinopathia prematurorum (ROP)</w:t>
      </w:r>
    </w:p>
    <w:p>
      <w:pPr>
        <w:pStyle w:val="Normal"/>
        <w:spacing w:before="0" w:after="0"/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6"/>
        <w:ind w:hanging="0"/>
        <w:rPr/>
      </w:pPr>
      <w:r>
        <w:rPr/>
        <w:t xml:space="preserve">Készítette: </w:t>
      </w:r>
      <w:r>
        <w:rPr>
          <w:b w:val="false"/>
          <w:bCs/>
        </w:rPr>
        <w:t>A Szemészeti Szakmai Kollégium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32"/>
        </w:rPr>
      </w:pPr>
      <w:r>
        <w:rPr>
          <w:rFonts w:cs="Times New Roman" w:ascii="Times New Roman" w:hAnsi="Times New Roman"/>
          <w:b w:val="false"/>
          <w:sz w:val="24"/>
          <w:szCs w:val="32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spacing w:before="0" w:after="0"/>
        <w:ind w:hanging="0"/>
        <w:rPr/>
      </w:pPr>
      <w:r>
        <w:rPr/>
        <w:t>I. Alapvető megfontolások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Áttekintés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>A koraszülött retinopathia, más néven a ROP a betegség angol elnevezésének kezdőbetűiből származó (</w:t>
      </w:r>
      <w:r>
        <w:rPr>
          <w:i/>
        </w:rPr>
        <w:t>Retinopathy of Prematurity</w:t>
      </w:r>
      <w:r>
        <w:rPr/>
        <w:t xml:space="preserve">) széles szakmai körben használatos elnevezés. </w:t>
      </w:r>
    </w:p>
    <w:p>
      <w:pPr>
        <w:pStyle w:val="Szvegtrzs2"/>
        <w:jc w:val="both"/>
        <w:rPr/>
      </w:pPr>
      <w:r>
        <w:rPr/>
        <w:t xml:space="preserve">A szemfenéki betegség típusosan az alacsony születési súlyú és gestacios idejű koraszülötteken alakulhat ki. A ROP enyhébb formái spontán gyógyulhatnak, míg a betegség súlyosabb stádiumaiban különböző kezelési lehetőségek alkalmazhatók. A koraszülött retinopathia kialakulása nem előzhető meg, súlyos, aktív formái kezelhetők. A szemfenéki betegség a fejlett országok vaksági statisztikai adatainak elemzése szerint a kisgyermekkori maradandó nagyfokú látássérülés és vakság egyik leggyakoribb oka. A látás megőrzésének feltételei a bizonyítékon alapuló szűrési és kezelési protokoll, valamint a hosszú távú gondozás (az első 15-20 életév)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koraszülött retinopathiát elsőként </w:t>
      </w:r>
      <w:r>
        <w:rPr>
          <w:smallCaps/>
        </w:rPr>
        <w:t xml:space="preserve">Terry </w:t>
      </w:r>
      <w:r>
        <w:rPr/>
        <w:t xml:space="preserve">írta le 1942-ben, és az 1950-s évek közepétől a gyermekkori vakság leggyakoribb oka lett az USA-ban, majd ezt követően a fejlett országokban. Az 1970-es évektől a koraszülöttek túlélési esélye és lehetősége jelentősen megnövekedett (1000 gramm születési súly alatt 5%-ról 65 %-ra, 1000-1500 gramm születési súly esetén 35%-ról 90 %-ra nőtt). A magas szintű technikai feltételek és a gondos intenzív ellátás, folyamatos monitorozás ellenére a ROP nem szűnt meg, nem vált megelőzhetővé. 1988-ban az USA-ban végzett </w:t>
      </w:r>
      <w:r>
        <w:rPr>
          <w:i/>
        </w:rPr>
        <w:t xml:space="preserve">„The Multicenter Trial of Cryotherapy for Retinopathy of Prematurity (CRYO-ROP)” </w:t>
      </w:r>
      <w:r>
        <w:rPr/>
        <w:t xml:space="preserve">bizonyította, hogy a látás szempontjából kedvezőtlen kimenetelű küszöb ROP 3 aktív kezeléssel szignifikánsan csökkenthető. Ezt a tényt az elmúlt másfél évtized kezelési eredményei megerősítették. A ROP korai felismerésére csak standardizált szűrés lehet alkalmas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biztonságos és hatékony kezelés megvalósításának feltétele az aktív szűrés mellett az egységes és nemzetközileg elfogadott ROP klasszifikáció és kezelési útmutató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thogenesis</w:t>
      </w:r>
    </w:p>
    <w:p>
      <w:pPr>
        <w:pStyle w:val="TextBody"/>
        <w:spacing w:before="0" w:after="0"/>
        <w:rPr/>
      </w:pPr>
      <w:r>
        <w:rPr/>
        <w:t xml:space="preserve">A retina ereződése („érése”) a 16. gestaciós héten kezdődik és teljessé a 40. gestacios hétre válik. A papillából induló, az érképzésben résztvevő omnipotens, mesenchymalis sejtek kizárólag in utero képesek kialakítani a normális retinalis érrendszert. A koraszülöttség miatt a retinalis érképzés (vasculogenesis) kisiklik. A lelassult retinalis ereződés (I. fázis) következménye lokalis retinalis ischaemia, ami új és abnormalis érképzést – neovascularisatiot – (II. fázis) eredményez. Ebben a folyamatban oxygén által szabályozott (pl. VEGF) és nem oxigén által szabályozott (pl. IGF-1) anyagok is részt vesznek. </w:t>
      </w:r>
    </w:p>
    <w:p>
      <w:pPr>
        <w:pStyle w:val="TextBodyIndent"/>
        <w:ind w:hanging="0"/>
        <w:rPr/>
      </w:pPr>
      <w:r>
        <w:rPr/>
        <w:t xml:space="preserve">A hyperoxiás állatkísérletek bizonyították: csak az éretlen, részlegesen erezett retina reagál túlérzékenyen a hyperoxiára és minél éretlenebb a retina, annál nagyobb a pathologiás válasz. Az immatur retina oxygénre adott válasza kettős. A magas vér oxygén koncentráció vasoconstrictiot és valamilyen fokú vasoocclusiot okoz. A hyperoxia megszüntetése után –mely egyben relatív hypoxiát, ischaemiát jelent – retinalis neovascularisatio lép fel, mely a vascularis és avascularis terület között alakul ki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A rop incidenciája és kórlefolyása</w:t>
      </w:r>
    </w:p>
    <w:p>
      <w:pPr>
        <w:pStyle w:val="TextBody"/>
        <w:spacing w:before="0" w:after="0"/>
        <w:rPr/>
      </w:pPr>
      <w:r>
        <w:rPr/>
        <w:t xml:space="preserve">Az akut ROP incidenciája és súlyossága az egyre nagyobb számban életben maradó igen alacsony gestacios idejű koraszülöttek miatt emelkedik: átlagosan az l500 gramm születési súly alatt 30%-ról 60%-ra emelkedett a ROP különböző stádiumainak kialakulása. Ezen belül a 750-1000 gramm születési súlycsoportban a retinopathia incidenciája 78%-ra tehető és 750 gramm születési súly alatt pedig eléri a 90%-t. A betegség súlyosabb formái (3.-5. stádium) 1500 gramm születési súly alatt vagy 31. gestacios hét előtt születetteknél alakul ki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Tehát a ROP kezdetét és progresszióját elsősorban a koraszülött éretlenségének mértéke befolyásolja, mintsem a postnatalis életkor, az oxygén kezelés vagy a perinatalis időszak különböző eseményei. Minél éretlenebb a koraszülött, annál későbbi postnatalis életkorban fejlődik ki a retinopathia, szemben az érettebb koraszülöttel, függetlenül az általános állapottól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>Az akut ROP a 32-44. postconceptionalis (postmenstruatios) héten fejlődik ki, a 31. hét előtt ritka, és ROP 3. stadiuma a 34-42. postconceptionalis héten fordul elő. A 36. post-conceptionalis hét után jelentkező betegség enyhe lefolyású. A retinopathia lokalizációja, kiterjedése és stádiuma jelzik a betegség kimenetelét. Minél centrálisabb lokalizációjú és nagyobb kiterjedésű a ROP, annál gyorsabb a progressziója és nagyobb a hajlam, hogy a betegség súlyosabbá válik.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z akut ROP 1-2. stádiumában a spontán regresszió igen nagy százalékban fordul elő: elérheti a 80%-ot és látássérülést okozó következménye nincs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z akut ROP 3 enyhe stádiumában megközelítően 50% az esély a spontán gyógyulásra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küszöb kifejezés azt a ROP stádiumot jelöli, melynél a spontán és teljes resolutio nem várható és a vakság rizikója 50%-ra tehető. A </w:t>
      </w:r>
      <w:r>
        <w:rPr>
          <w:b/>
        </w:rPr>
        <w:t>küszöb ROP</w:t>
      </w:r>
      <w:r>
        <w:rPr/>
        <w:t xml:space="preserve"> meghatározása: </w:t>
      </w:r>
      <w:r>
        <w:rPr>
          <w:i/>
        </w:rPr>
        <w:t xml:space="preserve">az a ROP 3, melyben a retinopathia folyamatosan 5 óra vagy ennél nagyobb terjedelmű, </w:t>
      </w:r>
      <w:r>
        <w:rPr>
          <w:i/>
          <w:smallCaps/>
        </w:rPr>
        <w:t>illetve</w:t>
      </w:r>
      <w:r>
        <w:rPr>
          <w:i/>
        </w:rPr>
        <w:t xml:space="preserve"> összeadódva 8 vagy ennél több óra terjedelmű, az I. vagy II. zónában alakul ki.</w:t>
      </w:r>
      <w:r>
        <w:rPr/>
        <w:t xml:space="preserve"> Jellemző kísérő tünet a hátsó polus ereinek tágulata (’plusz’ tünet). A ’plusz’ tünet a retinopathia aktivitását jelzi. A ’plusz’ tünetek a súlyosság sorrendjében a következők: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0" w:hanging="0"/>
        <w:rPr/>
      </w:pPr>
      <w:r>
        <w:rPr/>
        <w:t>- a hátsó poluson a retina erek kitágulása és kanyargóssá válása,</w:t>
        <w:br/>
        <w:t>- iris erek tágulata,</w:t>
        <w:br/>
        <w:t>- pupilla merevsége,</w:t>
        <w:br/>
        <w:t>- üvegtesti homály.</w:t>
      </w:r>
    </w:p>
    <w:p>
      <w:pPr>
        <w:pStyle w:val="Szvegtrzs2"/>
        <w:rPr/>
      </w:pPr>
      <w:r>
        <w:rPr/>
        <w:t xml:space="preserve">Ritkán a legsúlyosabb ’plusz’ tünetek megakadályozzák a ROP kezelését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I. Diagnózis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kut rop szűrése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 irodalmi adatok áttekintés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/>
      </w:pPr>
      <w:r>
        <w:rPr/>
        <w:t>A szűrés célja: felfedezni:</w:t>
        <w:br/>
        <w:t>- azt a ROP-ot, mely potenciálisan eléri a III. stádiumot</w:t>
        <w:br/>
        <w:t xml:space="preserve">- azt a súlyos 3. stádiumú ROP-ot, mely kezelést igényel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 korábbi és jelenleg is alkalmazott szűrési és kezelési irányelvek főként a klinikai impression alapulnak. Több publikált szűrési irányelv áll rendelkezésre. Az Egyesült Királyságban a 6-7. postnatalis héten javasolt az első vizsgálat, míg az USA-ban és Kanadában a 4-6. postnatalis héten vagy 31-33. postconceptionalis héten végzik az első szűrővizsgálatot. </w:t>
      </w:r>
    </w:p>
    <w:p>
      <w:pPr>
        <w:pStyle w:val="TextBody"/>
        <w:spacing w:before="0" w:after="0"/>
        <w:rPr/>
      </w:pPr>
      <w:r>
        <w:rPr/>
        <w:t xml:space="preserve">A korábban idézett CRYO-ROP tanulmány 15 éves megfigyelései lehetővé tették a tapasztalaton alapuló ROP szűrési irányelvek összefoglalását és publikálását. </w:t>
        <w:br/>
        <w:t>Ezek szerint:</w:t>
      </w:r>
    </w:p>
    <w:p>
      <w:pPr>
        <w:pStyle w:val="Normal"/>
        <w:spacing w:before="0" w:after="0"/>
        <w:ind w:left="720" w:hanging="0"/>
        <w:rPr/>
      </w:pPr>
      <w:r>
        <w:rPr/>
        <w:t xml:space="preserve">A korábban meghatározott küszöb előtti és küszöb retinopathia formákat megerősítették. </w:t>
      </w:r>
    </w:p>
    <w:p>
      <w:pPr>
        <w:pStyle w:val="Normal"/>
        <w:spacing w:before="0" w:after="0"/>
        <w:ind w:left="720" w:hanging="0"/>
        <w:rPr/>
      </w:pPr>
      <w:r>
        <w:rPr/>
        <w:t xml:space="preserve">A szűrési protokoll alapja: </w:t>
      </w:r>
    </w:p>
    <w:p>
      <w:pPr>
        <w:pStyle w:val="Normal"/>
        <w:spacing w:before="0" w:after="0"/>
        <w:ind w:left="901" w:hanging="181"/>
        <w:jc w:val="both"/>
        <w:rPr/>
      </w:pPr>
      <w:r>
        <w:rPr/>
        <w:t>- olyan szemfenéki elváltozások megjelenése, melyek a kedvezőtlen szemészeti kimenetel rizikóját jelenthetik,</w:t>
      </w:r>
    </w:p>
    <w:p>
      <w:pPr>
        <w:pStyle w:val="Normal"/>
        <w:spacing w:before="0" w:after="0"/>
        <w:ind w:left="900" w:hanging="180"/>
        <w:jc w:val="both"/>
        <w:rPr/>
      </w:pPr>
      <w:r>
        <w:rPr/>
        <w:t xml:space="preserve">- olyan szemfenéki elváltozások megjelenése, melyek jelezhetik, hogy a súlyos ROP rizikója minimális vagy elmúlt. </w:t>
      </w:r>
    </w:p>
    <w:p>
      <w:pPr>
        <w:pStyle w:val="Normal"/>
        <w:spacing w:before="0" w:after="0"/>
        <w:ind w:left="720" w:hanging="180"/>
        <w:rPr/>
      </w:pPr>
      <w:r>
        <w:rPr/>
        <w:t xml:space="preserve">A </w:t>
      </w:r>
      <w:r>
        <w:rPr>
          <w:b/>
        </w:rPr>
        <w:t xml:space="preserve">súlyos ROP </w:t>
      </w:r>
      <w:r>
        <w:rPr/>
        <w:t>meghatározása (kedvezőtlen kimenetel rizikója)</w:t>
        <w:br/>
        <w:t>- küszöb előtti ROP</w:t>
        <w:br/>
        <w:t>- küszöb ROP</w:t>
        <w:br/>
        <w:t>- bármely ROP stádium ’plusz’ tünettel</w:t>
        <w:br/>
        <w:t>- ROP 3 ’plusz’ tünettel.</w:t>
      </w:r>
    </w:p>
    <w:p>
      <w:pPr>
        <w:pStyle w:val="Normal"/>
        <w:spacing w:before="0" w:after="0"/>
        <w:ind w:left="720" w:hanging="180"/>
        <w:rPr/>
      </w:pPr>
      <w:r>
        <w:rPr>
          <w:b/>
        </w:rPr>
        <w:t xml:space="preserve">Minimális rizikó </w:t>
      </w:r>
      <w:r>
        <w:rPr/>
        <w:t xml:space="preserve">a súlyos ROP kialakulására </w:t>
        <w:br/>
        <w:t>- teljes retinalis ereződés</w:t>
        <w:br/>
        <w:t>- zona III ereződése</w:t>
        <w:br/>
        <w:t xml:space="preserve">- zona III –ban enyhe ROP 1-2. </w:t>
      </w:r>
    </w:p>
    <w:p>
      <w:pPr>
        <w:pStyle w:val="Szvegblokk"/>
        <w:tabs>
          <w:tab w:val="clear" w:pos="708"/>
          <w:tab w:val="left" w:pos="9180" w:leader="none"/>
        </w:tabs>
        <w:ind w:left="720" w:right="0" w:hanging="0"/>
        <w:rPr/>
      </w:pPr>
      <w:r>
        <w:rPr/>
        <w:t xml:space="preserve">A küszöb előtti vagy súlyosabb acut ROP az esetek 99%-ban a 31. postconceptionalis hét vagy a 4. postnatalis hét előtt nem alakult ki. </w:t>
      </w:r>
    </w:p>
    <w:p>
      <w:pPr>
        <w:pStyle w:val="Szvegblokk"/>
        <w:tabs>
          <w:tab w:val="clear" w:pos="708"/>
          <w:tab w:val="left" w:pos="9180" w:leader="none"/>
        </w:tabs>
        <w:ind w:left="720" w:right="0" w:hanging="0"/>
        <w:rPr/>
      </w:pPr>
      <w:r>
        <w:rPr/>
        <w:t xml:space="preserve">Súlyos ROP az esetek 99%-ban a 46 postconceptionalis hétig vagy a 19 postnatalis hétig alakul ki. 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ind w:left="720" w:hanging="0"/>
        <w:jc w:val="both"/>
        <w:rPr/>
      </w:pPr>
      <w:r>
        <w:rPr/>
        <w:t xml:space="preserve">Az esetek 99%-ban a küszöb előtti vagy súlyosabb stádiumú ROP a 31. -és 46. postconceptionalis hét vagy 4 -19 postnatalis hét között alakul ki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</w:rPr>
        <w:t xml:space="preserve">Stadiumok szerint </w:t>
      </w:r>
      <w:r>
        <w:rPr/>
        <w:t xml:space="preserve">legkorábban a küszöb előtti ROP jelentkezik, majd időrendben ezt követi a ROP ’plusz’ tünettel, a ROP 3 ’plusz’ tünettel és végül a küszöb ROP.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A ROP okozta </w:t>
      </w:r>
      <w:r>
        <w:rPr>
          <w:b/>
        </w:rPr>
        <w:t>látásvesztés rizikója minimális</w:t>
      </w:r>
      <w:r>
        <w:rPr/>
        <w:t xml:space="preserve"> vagy megszűnt, ha a 45. postconceptionalis hétig nem alakult ki a küszöb előtti vagy súlyosabb ROP, ha ereződik a zona III korábbi zona II ROP nélkül, ha a retina ereződése teljes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fenti evidenciák alapján az </w:t>
      </w:r>
      <w:r>
        <w:rPr>
          <w:b/>
        </w:rPr>
        <w:t>első vizsgálat</w:t>
      </w:r>
      <w:r>
        <w:rPr/>
        <w:t xml:space="preserve"> végzése a 31. postconceptionalis héten vagy a 4. postnatalis héten javasolt: 27. gestácios hét előtt születetteknél a 31. postconceptionalis héten, míg 27. gestacios hét után születetteknél a 4. postnatalis héten szükséges az első vizsgálat végzése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z acut ROP </w:t>
      </w:r>
      <w:r>
        <w:rPr>
          <w:b/>
        </w:rPr>
        <w:t>szűrését befejezhetjük</w:t>
      </w:r>
      <w:r>
        <w:rPr/>
        <w:t xml:space="preserve">, ha a 3 jel valamelyike jelen van, mert a ROP okozta látásvesztés lehetősége minimális vagy elmúlt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z acut ROP regressziója átlagosan a 39. postconceptionalis héten kezdődik és az esetek 90%-ban a ROP a regresszió a 44. postconceptionalis hét előtt elkezdődik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zona II lokalizációjú ROP regressziója igen ritkán (1 %-ban) kedvezőtlen kimenetelű, míg a zona III lokalizációjú ROP regressziója mindig kedvező kimenetelű volt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</w:t>
      </w:r>
      <w:r>
        <w:rPr>
          <w:b/>
        </w:rPr>
        <w:t>szűrővizsgálatok gyakoriságát</w:t>
      </w:r>
      <w:r>
        <w:rPr/>
        <w:t xml:space="preserve"> nem elemezték. Az eddig publikált javaslatokat az alábbiakban összegezték: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2" w:hanging="181"/>
        <w:rPr>
          <w:b/>
          <w:b/>
          <w:bCs/>
        </w:rPr>
      </w:pPr>
      <w:r>
        <w:rPr>
          <w:b/>
          <w:bCs/>
        </w:rPr>
        <w:t xml:space="preserve">Kéthetenként </w:t>
      </w:r>
      <w:r>
        <w:rPr/>
        <w:t>vizsgálat javasolt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2" w:hanging="181"/>
        <w:rPr/>
      </w:pPr>
      <w:r>
        <w:rPr/>
        <w:t>- zona II lassú ereződésekor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2" w:hanging="181"/>
        <w:rPr/>
      </w:pPr>
      <w:r>
        <w:rPr/>
        <w:t xml:space="preserve">- zona II-ben 1-2. stádiumú ROP eseteiben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2" w:hanging="181"/>
        <w:rPr/>
      </w:pPr>
      <w:r>
        <w:rPr>
          <w:b/>
        </w:rPr>
        <w:t xml:space="preserve">Hetenkénti </w:t>
      </w:r>
      <w:r>
        <w:rPr/>
        <w:t>vizsgálat szükséges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2" w:hanging="181"/>
        <w:rPr/>
      </w:pPr>
      <w:r>
        <w:rPr/>
        <w:t>- ROP 3. stádiuma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2" w:hanging="181"/>
        <w:rPr/>
      </w:pPr>
      <w:r>
        <w:rPr/>
        <w:t>- zona I ROP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2" w:hanging="181"/>
        <w:rPr/>
      </w:pPr>
      <w:r>
        <w:rPr/>
        <w:t xml:space="preserve">- plusz’ tünet-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2" w:hanging="181"/>
        <w:rPr/>
      </w:pPr>
      <w:r>
        <w:rPr/>
        <w:t xml:space="preserve">- zona I részleges ereződése eseteiben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Ez egy bizonyítékon alapuló program az akut fázis ROP szűrésére. A nagyon alacsony születési súlyú (&lt; 1251 gramm) koraszülöttek legalább 99%-ánál a szűrési elvek alkalmazása biztosítja a súlyos ROP olyan korai felfedezését, mely lehetővé teszi az ideje korán végzett kezelést az érvényes és kifejlesztett standardok szerint. Minden vizsgáló orvosnak értő és érző módon kell alkalmaznia a fenti szűrési programot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A szemészeti vizsgálat szempontjai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rPr/>
      </w:pPr>
      <w:r>
        <w:rPr/>
        <w:t xml:space="preserve">Az acut ROP a gyors progresszió miatt az első 3 élethónapban vaksághoz vezethet és bizonyítottan hatásos kezelés áll rendelkezésre, ezért javasolt egy, a koraszülött szemészeti vizsgálatát irányító és segítő protokoll.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szeti vizsgálat 3 fontos szempontja: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360" w:hanging="0"/>
        <w:rPr>
          <w:b/>
          <w:b/>
        </w:rPr>
      </w:pPr>
      <w:r>
        <w:rPr>
          <w:b/>
        </w:rPr>
        <w:t>1. a vizsgálat időzítése,</w:t>
        <w:br/>
        <w:t>2. a ROP súlyossága, stádiuma,</w:t>
        <w:br/>
        <w:t>3. a lokalisatio megállapítása (zona és kiterjedés órákban)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A vizsgálat időzítése</w:t>
      </w:r>
    </w:p>
    <w:p>
      <w:pPr>
        <w:pStyle w:val="Szvegtrzsbehzssal2"/>
        <w:numPr>
          <w:ilvl w:val="0"/>
          <w:numId w:val="5"/>
        </w:numPr>
        <w:tabs>
          <w:tab w:val="left" w:pos="540" w:leader="none"/>
          <w:tab w:val="left" w:pos="7380" w:leader="none"/>
        </w:tabs>
        <w:ind w:left="539" w:hanging="539"/>
        <w:jc w:val="both"/>
        <w:rPr/>
      </w:pPr>
      <w:r>
        <w:rPr/>
        <w:t xml:space="preserve">A ROP szűrése idő és energiaigényes a szemorvos számára és megterhelő a koraszülött számára. A súlyos ROP kialakulása szempontjából a legnagyobb kockázattal bíró koraszülötteket kell szűrni. Az alacsony gestacios idő és születési súly, a teljes postnatalis kórtörténet valamint a hosszantartó oxygen kezelés a megállapított ROP rizikótényezők. Az oxygen kezelés nemcsak mint rizikótényező ismert, hanem mint a szervi éretlenség, az újszülöttkori betegségek és a stressz jelzőj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380" w:leader="none"/>
        </w:tabs>
        <w:spacing w:before="0" w:after="0"/>
        <w:ind w:left="539" w:hanging="539"/>
        <w:jc w:val="both"/>
        <w:rPr/>
      </w:pPr>
      <w:r>
        <w:rPr/>
        <w:t xml:space="preserve">Számos, ROP-hoz társuló elváltozás illetve betegség közül a vércsere, a transfusio, a gépi lélegeztetés, a septicaemia, az intracranialis vérzés, a nyitott ductus arteriosus Botalli súlyosbíthatja a retinopathiá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380" w:leader="none"/>
        </w:tabs>
        <w:spacing w:before="0" w:after="0"/>
        <w:ind w:left="539" w:hanging="539"/>
        <w:jc w:val="both"/>
        <w:rPr/>
      </w:pPr>
      <w:r>
        <w:rPr/>
        <w:t>A polytransfundált koraszülöttek fokozott rizikójú populációnak tekintendők. A szisztémás kezelési lehetőségek közül megemlítendő az E vitamin. Nagy esetszámú, kontrollált tanulmányok nem igazolták a nagy dózisú E vitamin kezelés ROP-ra kifejtett jótékony hatását. Ugyanakkor bizonyítottan szignifikánsan emelkedett a necrotisalo enterocolitis és a bakterialis sepsis incidenciája. A fenti bizonyítékok alapján a veszélyeztetett koraszülöttek E vitamin kezelése nem indokolt és nem szükség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380" w:leader="none"/>
        </w:tabs>
        <w:spacing w:before="0" w:after="0"/>
        <w:ind w:left="539" w:hanging="539"/>
        <w:jc w:val="both"/>
        <w:rPr/>
      </w:pPr>
      <w:r>
        <w:rPr/>
        <w:t xml:space="preserve">A ROP kezdetét és progresszióját első sorban a postconceptionalis életkor határozza meg és ezt használjuk a szűrővizsgálatok idejének meghatározására. A súlyos ROP kialakulása szempontjából fontos idő intervallumban a szűrővizsgálat elvégzése kötelező, ezt nem zárja ki az oxygen kezelés, inkubátor vagy úgynevezett instabil postnatalis időszak sem. Az első szűrővizsgálatot a perinatalis intenzív centrumokban illetve az intenzív újszülött osztályokon kötelező elvégezni. </w:t>
      </w:r>
    </w:p>
    <w:p>
      <w:pPr>
        <w:pStyle w:val="Heading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 A ROP súlyosságának meghatározása</w:t>
      </w:r>
    </w:p>
    <w:p>
      <w:pPr>
        <w:pStyle w:val="Normal"/>
        <w:tabs>
          <w:tab w:val="clear" w:pos="708"/>
          <w:tab w:val="left" w:pos="7380" w:leader="none"/>
        </w:tabs>
        <w:ind w:hanging="0"/>
        <w:jc w:val="both"/>
        <w:rPr/>
      </w:pPr>
      <w:r>
        <w:rPr/>
        <w:t>A ROP nemzetközileg elfogadott stádium beosztása alapján kell meghatározni a retinopathia súlyosságát. (</w:t>
      </w:r>
      <w:r>
        <w:rPr>
          <w:i/>
        </w:rPr>
        <w:t>The International Classification for Retinopathy of Prematuritiy –ICROP</w:t>
      </w:r>
      <w:r>
        <w:rPr/>
        <w:t>). ICROP tartalmazza a ROP stadium beosztását, a ROP lokalizációját (zona), kiterjedését (időórákban), ’plusz’ tüneteket, az elülső segment elváltozásait, a retina leválás jellemzőit és a regrediált ROP tüneteit. Az adatlap számítógépes feldolgozásra is alkalmas. Lásd ROP vizsgálati lapok.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3. Lokalizáció megállapítása</w:t>
      </w:r>
    </w:p>
    <w:p>
      <w:pPr>
        <w:pStyle w:val="TextBody"/>
        <w:rPr/>
      </w:pPr>
      <w:r>
        <w:rPr/>
        <w:t>Az ICROP javaslata alapján a ROP lokalizációját zónákkal és időóra kiterjedéssel határozzuk meg. Lásd ROP vizsgálati lapok.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z akut ROP szűrési protokollja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Mely koraszülötteket szűrjük?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>A 32. gesztácios hét előtt született koraszülötteket,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        </w:t>
      </w:r>
      <w:r>
        <w:rPr>
          <w:i/>
        </w:rPr>
        <w:t>vagy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z 1500g születési súly alatti koraszülötteket. </w:t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Vizsgálómódszer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szűrővizsgálatokat az intenzív koraszülött osztályokon, orvos jelenlétében/közelében és a nővér aktív segítségével végzi a szemorvos. A sikeres vizsgálat fontos feltétele a maximális pupillatágasság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szűrővizsgálat végzése előtt 1 órával 0,5%-os tropicamid és 2,5%-phenylephrine-ből készített cseppből 3 alkalommal, 10 perc különbséggel cseppentünk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szemfenék vizsgálat kezdése előtt a szemrésbe helyi érzéstelenítő cseppet, 0,4%-os oxybuprocaint adunk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>A szemrés feltárására steril, a szemgolyót nem nyomó finom eszközök állnak rendelkezésre. A vizsgálatot indirekt binocularis ophthalmoscoppal (IBO) végezzük, 20 vagy 28 dioptriás lencsét használunk. A retina periféria biztonságos vizsgálatához tompa végű, hajlított, a szemgolyót elgördítő – nem benyomó – finom eszközt használunk. A sclera bedomborítása kerülendő és tilos!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A szűrés időbeni rendje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>Az első vizsgálatot a 31. postconceptionalis héten vagy a 4. postnatalis héten célszerű elvégezni:</w:t>
      </w:r>
    </w:p>
    <w:p>
      <w:pPr>
        <w:pStyle w:val="Szvegtrzsbehzssal3"/>
        <w:spacing w:before="0" w:after="0"/>
        <w:ind w:left="540" w:hanging="540"/>
        <w:rPr/>
      </w:pPr>
      <w:r>
        <w:rPr/>
        <w:t>1.)</w:t>
        <w:tab/>
        <w:t xml:space="preserve">A 27. gesztációs hét előtt születetteknél az első vizsgálatot a 31. postconceptionalis héten tanácsos elvégezni (a súlyos ROP szempontjából ők alkotják a nagy kockázatú csoportot és az esetek 99%-ban a 31. hét előtt nem alakult ki küszöbelőtti vagy súlyosabb ROP.)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540" w:hanging="540"/>
        <w:jc w:val="both"/>
        <w:rPr/>
      </w:pPr>
      <w:r>
        <w:rPr/>
        <w:t>2.)</w:t>
        <w:tab/>
        <w:t xml:space="preserve">A 27. gesztációs hét után születetteknél az első vizsgálatot a 4. postnatalis héten célszerű elvégezni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540" w:hanging="540"/>
        <w:jc w:val="both"/>
        <w:rPr/>
      </w:pPr>
      <w:r>
        <w:rPr/>
        <w:t>3.)</w:t>
        <w:tab/>
      </w:r>
      <w:r>
        <w:rPr>
          <w:smallCaps/>
        </w:rPr>
        <w:t>Megfontolandó</w:t>
      </w:r>
      <w:r>
        <w:rPr/>
        <w:t xml:space="preserve">: a ROP szempontjából nagy kockázatú koraszülöttek csoportjában is a 4. héten végzett első vizsgálat, mert pontosan megállapítható az éretlenség mértéke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540" w:hanging="540"/>
        <w:jc w:val="both"/>
        <w:rPr/>
      </w:pPr>
      <w:r>
        <w:rPr/>
        <w:t>4.)</w:t>
        <w:tab/>
        <w:t xml:space="preserve">Az érettebb koraszülöttek vizsgálata a hazabocsátás/áthelyezés előtt szükséges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A szűrővizsgálatok gyakorisága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540" w:hanging="540"/>
        <w:jc w:val="both"/>
        <w:rPr/>
      </w:pPr>
      <w:r>
        <w:rPr/>
        <w:t>Az első vizsgálatkor talált elváltozások szabják meg a vizsgálatok gyakoriságát: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540" w:hanging="540"/>
        <w:jc w:val="both"/>
        <w:rPr/>
      </w:pPr>
      <w:r>
        <w:rPr/>
        <w:t>1.)</w:t>
        <w:tab/>
        <w:t>ROP nélkül, erezett zona II esetén az ellenőrzést 2-4 hetente végezzük, az éretlenebb koraszülöttek csoportjában mindig a rövidebb intervallumot válasszuk.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left="540" w:hanging="540"/>
        <w:jc w:val="both"/>
        <w:rPr/>
      </w:pPr>
      <w:r>
        <w:rPr/>
        <w:t>2.)</w:t>
        <w:tab/>
        <w:t>ROP nélkül, erezett zona I esetén az ellenőrzést 1-2 hetente végezzük, az éretlenebb koraszülöttek csoportjába mindig a rövidebb intervallumot válasszuk .</w:t>
      </w:r>
    </w:p>
    <w:p>
      <w:pPr>
        <w:pStyle w:val="Normal"/>
        <w:tabs>
          <w:tab w:val="clear" w:pos="708"/>
          <w:tab w:val="left" w:pos="7380" w:leader="none"/>
        </w:tabs>
        <w:ind w:left="540" w:hanging="540"/>
        <w:jc w:val="both"/>
        <w:rPr/>
      </w:pPr>
      <w:r>
        <w:rPr/>
        <w:t>3.)</w:t>
        <w:tab/>
        <w:t>1-2. stádiumú , zona II-ben található ROP esetén az ellenőrzést 1-2 hetente végezzük, az éretlenebb koraszülöttek csoportjában mindig a rövidebb intervallumot válasszuk.</w:t>
      </w:r>
    </w:p>
    <w:p>
      <w:pPr>
        <w:pStyle w:val="Normal"/>
        <w:tabs>
          <w:tab w:val="clear" w:pos="708"/>
          <w:tab w:val="left" w:pos="7380" w:leader="none"/>
        </w:tabs>
        <w:ind w:left="540" w:hanging="540"/>
        <w:jc w:val="both"/>
        <w:rPr/>
      </w:pPr>
      <w:r>
        <w:rPr/>
        <w:t>4.)</w:t>
        <w:tab/>
        <w:t xml:space="preserve">Zona I és zona II ROP ’plusz ’tünettel és zona II ROP 3. stádiumában a progresszió nyilvánvaló mértéke szerint 3-7 naponta ismételjük meg a vizsgálatot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Meddig végezzük a szűrővizsgálatot?</w:t>
      </w:r>
    </w:p>
    <w:p>
      <w:pPr>
        <w:pStyle w:val="TextBody"/>
        <w:spacing w:before="0" w:after="0"/>
        <w:rPr/>
      </w:pPr>
      <w:r>
        <w:rPr/>
        <w:t xml:space="preserve">A CRYO-ROP vizsgálat eredménye alapján az akut ROP szűrése befejezhető a 45. postconceptionalis héten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380" w:leader="none"/>
        </w:tabs>
        <w:spacing w:before="0" w:after="0"/>
        <w:ind w:left="540" w:hanging="540"/>
        <w:rPr/>
      </w:pPr>
      <w:r>
        <w:rPr/>
        <w:t xml:space="preserve">küszöb előtti vagy súlyosabb stádiumú ROP hiányába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380" w:leader="none"/>
        </w:tabs>
        <w:spacing w:before="0" w:after="0"/>
        <w:ind w:left="540" w:hanging="540"/>
        <w:rPr/>
      </w:pPr>
      <w:r>
        <w:rPr/>
        <w:t xml:space="preserve">zona III ereződése  korábbi zona II ROP nélkül,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before="0" w:after="0"/>
        <w:ind w:left="540" w:hanging="540"/>
        <w:rPr/>
      </w:pPr>
      <w:r>
        <w:rPr/>
        <w:t>3.)</w:t>
        <w:tab/>
        <w:t xml:space="preserve">retina teljes ereződése esetén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/>
      </w:pPr>
      <w:r>
        <w:rPr/>
        <w:t>A talált elváltozásokat minden alkalommal az ICROP vizsgálati lapon rögzítjü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ROP stadium szerinti súlyosságát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zona szerinti lokalizációjá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kiterjedését időórákba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’</w:t>
      </w:r>
      <w:r>
        <w:rPr/>
        <w:t>plusz’ tüneteket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5.)</w:t>
        <w:tab/>
        <w:t>Egyéb klinikai jelek, – így a cornea, elülső csarnok, iris, pupilla, lencse és üvegtesti elváltozások – feljegyzése is szüksége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Regrediáló ROP jelei is feljegyzendők a vizsgálati lapon. A vizsgálati lapok a kórlapban helyezendők el.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Szülők felvilágosítása</w:t>
      </w:r>
    </w:p>
    <w:p>
      <w:pPr>
        <w:pStyle w:val="TextBody"/>
        <w:spacing w:before="0" w:after="0"/>
        <w:rPr/>
      </w:pPr>
      <w:r>
        <w:rPr/>
        <w:t xml:space="preserve">A felvilágosítás tartalmazza a szemészeti szűrővizsgálat célját. További információt biztosít külön azon szülők részére, akik gyermekének lehetséges, hogy lesz vagy már van retinopathiája, illetve már kialakult a súlyos ROP. A szülői felvilágosítás folyamatos, megértő és kiegyensúlyozott legyen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II. Terápia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Az akut ROP kezelési protokollja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>
          <w:i/>
        </w:rPr>
        <w:t>The Multicenter Trial of Cryotherapy for Retinopathy of Prematurity</w:t>
      </w:r>
      <w:r>
        <w:rPr/>
        <w:t xml:space="preserve"> először 1988-ban számolt be arról a statisztikailag szignifikáns bizonyítékról, miszerint az avascularis retinaterület kryoablatív kezelése a küszöb ROP betegségben biztonságos és hatásos. További eredmények megerősítették, hogy cryopexia növeli a súlyos ROP kedvező kimenetelét. A cryotherapia az aktív, súlyos ROP standard kezelési formája lett. </w:t>
      </w:r>
    </w:p>
    <w:p>
      <w:pPr>
        <w:pStyle w:val="Normal"/>
        <w:tabs>
          <w:tab w:val="clear" w:pos="708"/>
          <w:tab w:val="left" w:pos="7380" w:leader="none"/>
        </w:tabs>
        <w:ind w:hanging="0"/>
        <w:jc w:val="both"/>
        <w:rPr/>
      </w:pPr>
      <w:r>
        <w:rPr/>
        <w:t xml:space="preserve">Jóllehet a photocoagulatio volt az acut ROP első kezelési formája (1967-ben végezték az első kezelést), az 1990-s évektől kezdték ismételten alkalmazni a photoablatív kezelési módot az acut ROP gyógyításában. A technika fejlődésének köszönhetően már rendelkezésre állnak a hordozható argon vagy dióda lézer készülékek,  indirekt opthalmoscophoz (LIO) társítva. A CRYO-ROP és LASER-ROP tanulmány eredményei igazolták, hogy a küszöb ROP kezelésében a lézerkezelés épp olyan eredményes mint a cryotherapia. </w:t>
      </w:r>
    </w:p>
    <w:p>
      <w:pPr>
        <w:pStyle w:val="TextBody"/>
        <w:rPr/>
      </w:pPr>
      <w:r>
        <w:rPr/>
        <w:t xml:space="preserve">A gyors progressziójú és súlyos lefolyású zona I küszöb ROP esetén végzett cryopexia kb. csak az esetek 1/5-ében eredményezett kedvező kimenetelt. Vitathatatlan, hogy a zona I ROP esetén a laser kezelés hatékonyabb és a késői komplikációk szempontjából előnyösebb mint a cryopexia. Bizonyíték hiányában is felvetődik a zona I küszöb előtti stádiumának kezelése. Ebben a stadiumban végzett laser kezelés növelte a kedvező anatómiai és funkcionális kimenetelt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>A két kezelési forma előnyei és hátrányai alapján a laser kezelést tanácsos választani.</w:t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ezelés alapja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ROP az éretlen retina ereződési zavara miatt alakul ki. A retinalis érújdonképződést elindító és fenntartó anyagok a még érmentes, éretlen retinából származnak. A kezelés alapvető célja a pathologias érnövekedést stimuláló anyagok kiiktatása ablativ kezelési módszerekkel, például cryo-, vagy laserpexiaval. A retinalis peremet kezelni nem szükséges és nem is szabad. </w:t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ezelés indikációja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CRYO-ROP TANULMÁNY eredménye alapján a kezelés ma is érvényes indikációja a küszöb ROP stádium. A majdnem 2 évtizedes tapasztalatok azonban felvetik ennek átgondolását, kiegészítését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MEGFONTOLANDÓ: zona I acut ROP esetén kezelés indikációja az úgynevezett küszöb előtti ROP legyen. </w:t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ezelés időzítése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kezelendő acut ROP észlelését követő 1-2-3. nappal el kell végezni az ablatív kezelést. </w:t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ezelés kivitelezése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>A kezelés elvégezéséhez szükséges, hogy a koraszülött állapota stabil legyen. A cryopexia és a lézerkezelés megterhelést jelent, fájdalmas és időigényes beavatkozás. A sikeres és teljes kezelés elvégzése intubatios narcosisban lehetséges. A korai postoperatív időszakban – minimum 24 óra – intenzív megfigyelés szükséges.</w:t>
      </w:r>
    </w:p>
    <w:p>
      <w:pPr>
        <w:pStyle w:val="Heading4"/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hanging="0"/>
        <w:jc w:val="both"/>
        <w:rPr>
          <w:sz w:val="24"/>
        </w:rPr>
      </w:pPr>
      <w:r>
        <w:rPr>
          <w:sz w:val="24"/>
        </w:rPr>
        <w:t>Cryo-therapia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kezelést maximális pupillatágasság, tiszta törőközegek mellett, IBO megfigyelés mellett végezzük. A ROP lokalizációjától függően transconjunctivalisan/transscleralisan kezeljük a teljes avascularis retinaterületet. Retinalis szondát használunk. Folyamatos, nem fedő gócokat alkalmazunk, általában temporalisan 2 sorban, nasalisan 1 sorban. A fagyasztást a szemfenéken megjelenő fehér elszíneződésig folytatjuk. A retinalis peremet nem szabad kezelni. A szonda a jégsapka felengedése után távolítható el a szemfelszínről, elkerülve a chorioidea sérülését. Az avascularis retinaterületet 35-50 góccal lehet lefedni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rPr/>
      </w:pPr>
      <w:r>
        <w:rPr/>
        <w:t xml:space="preserve">A kezelés alatt időről időre szünetet kell tartani és szemfenéki keringést ellenőrizni kell. </w:t>
      </w:r>
    </w:p>
    <w:p>
      <w:pPr>
        <w:pStyle w:val="Heading5"/>
        <w:ind w:hanging="0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>
          <w:sz w:val="24"/>
        </w:rPr>
      </w:pPr>
      <w:r>
        <w:rPr>
          <w:sz w:val="24"/>
        </w:rPr>
        <w:t>Komplikációk:</w:t>
      </w:r>
    </w:p>
    <w:p>
      <w:pPr>
        <w:pStyle w:val="Szvegtrzsbehzssal3"/>
        <w:numPr>
          <w:ilvl w:val="0"/>
          <w:numId w:val="2"/>
        </w:numPr>
        <w:tabs>
          <w:tab w:val="left" w:pos="1080" w:leader="none"/>
          <w:tab w:val="left" w:pos="7380" w:leader="none"/>
        </w:tabs>
        <w:spacing w:before="0" w:after="0"/>
        <w:ind w:left="1080" w:hanging="540"/>
        <w:rPr/>
      </w:pPr>
      <w:r>
        <w:rPr/>
        <w:t xml:space="preserve">Általános: bradycardia, légzési depresszi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380" w:leader="none"/>
        </w:tabs>
        <w:spacing w:before="0" w:after="0"/>
        <w:ind w:left="1080" w:hanging="540"/>
        <w:jc w:val="both"/>
        <w:rPr/>
      </w:pPr>
      <w:r>
        <w:rPr/>
        <w:t xml:space="preserve">Helyi: szemhéj oedema, kötőhártyalaceratio és vérzés, üvegtesti és preretinalis vérzés. Legsúlyosabb komplikáció az arteria centralis retianae elzáródása (a CRYO-ROP tanulmányban 1 esetben fordult elő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380" w:leader="none"/>
        </w:tabs>
        <w:spacing w:before="0" w:after="0"/>
        <w:ind w:left="1080" w:hanging="540"/>
        <w:jc w:val="both"/>
        <w:rPr/>
      </w:pPr>
      <w:r>
        <w:rPr/>
        <w:t xml:space="preserve">A postoperativ időszakban néhány napig pupilla tágító szemcsepp és localis corticosteroid adása javasol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380" w:leader="none"/>
        </w:tabs>
        <w:spacing w:before="0" w:after="0"/>
        <w:ind w:left="1080" w:hanging="540"/>
        <w:jc w:val="both"/>
        <w:rPr/>
      </w:pPr>
      <w:r>
        <w:rPr/>
        <w:t xml:space="preserve">A kezelés utáni kontrol szemfenék vizsgálatot a 3-7. napon végezzük. A kezelés ismétlendő , ha az elvárt regresszió nem következik be. A fagyasztás csak az addig nem kezelt területeken végezhető. </w:t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>Lasertherapia</w:t>
      </w:r>
    </w:p>
    <w:p>
      <w:pPr>
        <w:pStyle w:val="Szvegtrzsbehzssal2"/>
        <w:spacing w:before="0" w:after="120"/>
        <w:ind w:hanging="0"/>
        <w:jc w:val="both"/>
        <w:rPr/>
      </w:pPr>
      <w:r>
        <w:rPr/>
        <w:t xml:space="preserve">Argon-zöld és dióda-infravörös hullámhosszú laser használhatók hordozható laser indirekt ophthalmoscop segítségével. A megfelelő ablatív hatás eléréséhez szükséges paramétereket a laser fajtája szabja meg. A laser gócok között ½ gócátmérőnyi szabad területet kell hagyni. A teljes avascularis retinaterület kiiktatására  általában 2000-2500 lasergóc szükséges. 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Komplikáció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7380" w:leader="none"/>
        </w:tabs>
        <w:spacing w:before="0" w:after="0"/>
        <w:ind w:left="1080" w:hanging="540"/>
        <w:rPr/>
      </w:pPr>
      <w:r>
        <w:rPr/>
        <w:t>Általános, úgy mint cryopexiáná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7380" w:leader="none"/>
        </w:tabs>
        <w:spacing w:before="0" w:after="0"/>
        <w:ind w:left="1080" w:hanging="540"/>
        <w:jc w:val="both"/>
        <w:rPr/>
      </w:pPr>
      <w:r>
        <w:rPr/>
        <w:t>Helyi komplikációk: cornea-iris lencse termalis sérülése, üvegtesti-, retinalis-, és chorioidea vérzés, chorioidea repedés. A perzisztáló tunica vasculosa lentis elnyelheti az argon laser fényenergiát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  <w:t xml:space="preserve">A postoperativ időszakban nem szükségel helyi kezelés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  <w:t xml:space="preserve">A kezelés utáni kontrol szemfenék vizsgálatot a 3-7. napon végezzük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  <w:t xml:space="preserve">A kezelés ismétlendő, ha az elvárt regresszió nem következik be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  <w:t xml:space="preserve">A laser kezelés utáni resolutio néhány nappal tovább tart, mint a cryotherapia után. 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Az előrehaladott ROP kezelési protokollja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</w:t>
      </w:r>
      <w:r>
        <w:rPr>
          <w:b/>
        </w:rPr>
        <w:t>ROP 4A</w:t>
      </w:r>
      <w:r>
        <w:rPr/>
        <w:t xml:space="preserve"> stádiumában megjelenik a retinaleválás. Ez exsudatív vagy tractios, illetve kombinált retina leválást jelent. Extramacularis retina leválás anatómiai és functionalis prognosisa viszonylag jó. Gyakran a retina leválás spontán gyógyulását észleljük. A szűrést hetenként folytassuk tovább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</w:t>
      </w:r>
      <w:r>
        <w:rPr>
          <w:b/>
        </w:rPr>
        <w:t>ROP 4B</w:t>
      </w:r>
      <w:r>
        <w:rPr/>
        <w:t xml:space="preserve"> stádiumában a centrumra lokalizálódó retinaleválás miatt a prognózis rossz. </w:t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zelés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z érvényes kezelési elvek szerint a ROP 4A stádiumában – a leválás progressziója, a macula veszélyeztetettsége miatt – sclerabedomboritás és szükség esetén a még aktív vascularis tünetek cryo,- vagy laser kezelése javallt. Az anatómiai gyógyulás (46 -70%) ellenére a látási prognózis rossz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>
          <w:b/>
        </w:rPr>
        <w:t>A ROP 5. stadiumában</w:t>
      </w:r>
      <w:r>
        <w:rPr/>
        <w:t xml:space="preserve"> totális retinaleválás alakul ki. Az acut ROP kezelésén belül ez a legnehezebb és legellentmondásosabb stádium. Különböző sebészi technikák alkalmazhatók. Az anatómiai gyógyulás előre nem megjósolható mértéke mellett rendkívül bizonytalan a funkcionális gyógyulás esélye. Vannak olyan országok, ahol ROP 5 műtéti kezelését nem javasolják. Amennyiben műtéti kezelést ajánlunk, nagyon alapos, altatásban végzett (elülső szegment, szemnyomás, szemfenék és ultrahang) vizsgálatok eredményét figyelembe véve, a szülőkkel hozott közös döntés alapján tegyük azt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Regrediált ROP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rPr/>
      </w:pPr>
      <w:r>
        <w:rPr/>
        <w:t xml:space="preserve">Az akut ROP regressziója jellemző módon a 39. postconceptionalis héten kezdődik és a 44. hétre az esetek 90%-a  regrediál. Nyomonkövetésre az ICROP vizsgálati lap használata javasolt.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V. Rehabilitáció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V. Gondozás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TextBody"/>
        <w:spacing w:before="0" w:after="0"/>
        <w:rPr/>
      </w:pPr>
      <w:r>
        <w:rPr/>
        <w:t xml:space="preserve">A kezelt és spontán regrediált ROP jól ismert késői komplikációi miatt az első 2 évtizedben szükséges a szemészeti gondozás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tudott, ROP-hoz társuló komplikációk: kancsalság, myopia, késői retinaleválás, retina degeneratiok, pigment abnormalitások, cataracta, glaukoma, cornea degeneratio és mikrophthalmus. </w:t>
      </w:r>
    </w:p>
    <w:p>
      <w:pPr>
        <w:pStyle w:val="TextBody"/>
        <w:spacing w:before="0" w:after="0"/>
        <w:rPr/>
      </w:pPr>
      <w:r>
        <w:rPr/>
        <w:t xml:space="preserve">A CRYO-ROP tanulmány a küszöb ROP utáni 15 éves eredményeiről 2005-ben számolt be. A kezelt szemek 44,7%-ában, a kezeletlen szemek 64,3 %-ában a látásélesség illetve látási prognózis kedvezőtlen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kezelt szemek 30 %-ában, a kezeletlen szemek 51, 9%-ában az anatomiai gyógyulás kedvezőtlen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cryotherapia jótékony hatása a 10-15. életévben is kimutatható volt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tanulmány másik célja megállapítani a retinaleválás incidenciáját a kezelt és kontrol csoportban. Az új retinaleválás gyakorisága a kezelt csoportban 4,5%, a kontroll csoportban 7,7 % volt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hanging="0"/>
        <w:jc w:val="both"/>
        <w:rPr/>
      </w:pPr>
      <w:r>
        <w:rPr/>
        <w:t xml:space="preserve">A kezelést követő 2. évtizedben kialakuló retinaleválás, retinaredő képződés és vakság a folyamatos szemészeti ellenőrzés szükségességét támasztják alá ismételten.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VI. Irodalomjegyzé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Áttekinté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Terry TL</w:t>
      </w:r>
      <w:r>
        <w:rPr/>
        <w:t xml:space="preserve">: </w:t>
      </w:r>
      <w:r>
        <w:rPr>
          <w:i/>
        </w:rPr>
        <w:t>Extreme prematurity and fibroplastic oovergroth of persistent vascular sheath behinde each crystalline lens.</w:t>
      </w:r>
      <w:r>
        <w:rPr/>
        <w:t xml:space="preserve"> </w:t>
      </w:r>
      <w:r>
        <w:rPr>
          <w:i/>
        </w:rPr>
        <w:t xml:space="preserve">I . Preliminary report. </w:t>
      </w:r>
      <w:r>
        <w:rPr/>
        <w:t>Am. J. Ophthalmol. 25:203,194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Hack M</w:t>
      </w:r>
      <w:r>
        <w:rPr/>
        <w:t xml:space="preserve">  et al: </w:t>
      </w:r>
      <w:r>
        <w:rPr>
          <w:i/>
        </w:rPr>
        <w:t>Outcomes of extremely low-birth-weight infants between 1982 and 1988</w:t>
      </w:r>
      <w:r>
        <w:rPr/>
        <w:t xml:space="preserve">. </w:t>
        <w:br/>
        <w:t>N. Engl. J. Med. 321:1642,198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Flynn JT</w:t>
      </w:r>
      <w:r>
        <w:rPr/>
        <w:t xml:space="preserve"> et al: </w:t>
      </w:r>
      <w:r>
        <w:rPr>
          <w:i/>
        </w:rPr>
        <w:t>Retinopathy of prematurity. A randomized, prospective trial of transcutaneous oxygen monitoring</w:t>
      </w:r>
      <w:r>
        <w:rPr/>
        <w:t>. Ophthalmology 102:1130,198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>Multicenter Trial of Cryotherapy for Retinopathy of Prematurity. Preliminary results.</w:t>
      </w:r>
      <w:r>
        <w:rPr/>
        <w:br/>
        <w:t>Arch. Ophthalm. 106:471,198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>Multicenter Trial of Cryotherapy for Retinopathy of Prematuritiy. Three-month outcome.</w:t>
      </w:r>
      <w:r>
        <w:rPr/>
        <w:t xml:space="preserve"> Arch. Ophthalm. 108:195,199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 xml:space="preserve">Multicenter Trial  of Cryotherapy for Retinopathy of Prematurity. One year outcome. </w:t>
      </w:r>
      <w:r>
        <w:rPr/>
        <w:br/>
        <w:t>Arch. Ophthalm. 108:1408,199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>Multicenter Trial of Cryotherapy for Retinopathy of Prematurity. 3 ½ year outcome.</w:t>
      </w:r>
      <w:r>
        <w:rPr/>
        <w:br/>
        <w:t>Arch. Ophthalm.111:339,1993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Pathogenesis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Smith LE</w:t>
      </w:r>
      <w:r>
        <w:rPr/>
        <w:t xml:space="preserve">: </w:t>
      </w:r>
      <w:r>
        <w:rPr>
          <w:i/>
        </w:rPr>
        <w:t>Pathogenesis of retinopathy of prematurity.</w:t>
      </w:r>
      <w:r>
        <w:rPr/>
        <w:t xml:space="preserve"> Semin. Neonatol. 6:469,200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Mechoulam H </w:t>
      </w:r>
      <w:r>
        <w:rPr/>
        <w:t xml:space="preserve">et al: </w:t>
      </w:r>
      <w:r>
        <w:rPr>
          <w:i/>
        </w:rPr>
        <w:t>Retinopathy of prematurity: molecular pathology and therapeutic strategies.</w:t>
      </w:r>
      <w:r>
        <w:rPr/>
        <w:t xml:space="preserve"> Am. J. Pharmacogenomics 4:261,2003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Ashton N </w:t>
      </w:r>
      <w:r>
        <w:rPr/>
        <w:t xml:space="preserve">et al: </w:t>
      </w:r>
      <w:r>
        <w:rPr>
          <w:i/>
        </w:rPr>
        <w:t>Effect of oxygen on developing retinal vessels with particular reference to the problem of retrolental fibroplasia.</w:t>
      </w:r>
      <w:r>
        <w:rPr/>
        <w:t xml:space="preserve"> Br J Ophthalm 38:397,1954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Ashton N </w:t>
      </w:r>
      <w:r>
        <w:rPr/>
        <w:t xml:space="preserve">et al: </w:t>
      </w:r>
      <w:r>
        <w:rPr>
          <w:i/>
        </w:rPr>
        <w:t>Studies on developing retinal vessels. IX. Reaction of endothelial cells to oxygen.</w:t>
      </w:r>
      <w:r>
        <w:rPr/>
        <w:t xml:space="preserve"> Br. J. Ophthalm.16:257,1954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Ashton N </w:t>
      </w:r>
      <w:r>
        <w:rPr/>
        <w:t xml:space="preserve">: </w:t>
      </w:r>
      <w:r>
        <w:rPr>
          <w:i/>
        </w:rPr>
        <w:t xml:space="preserve">Oxgen and growth of retinal vessels:in vivo and in vitro studies. </w:t>
      </w:r>
      <w:r>
        <w:rPr/>
        <w:br/>
        <w:t>Am. J. Ophthalm. 62:412,1966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Penn JS </w:t>
      </w:r>
      <w:r>
        <w:rPr/>
        <w:t xml:space="preserve">et al: </w:t>
      </w:r>
      <w:r>
        <w:rPr>
          <w:i/>
        </w:rPr>
        <w:t xml:space="preserve">Oxygen-induced retinopathy in the rat: relationship of retinal nonperfusion to subsequent neovascularisation. </w:t>
      </w:r>
      <w:r>
        <w:rPr/>
        <w:t>Invest. Ophthalm. Vis. Sci. 35:3429,1994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Pierce EA </w:t>
      </w:r>
      <w:r>
        <w:rPr/>
        <w:t xml:space="preserve">et al: </w:t>
      </w:r>
      <w:r>
        <w:rPr>
          <w:i/>
        </w:rPr>
        <w:t xml:space="preserve">Regulation of vascular endothelial growth factor by oxygen in a model of retinopathy of prematurity. </w:t>
      </w:r>
      <w:r>
        <w:rPr/>
        <w:t>Arch. Ophthalm.114,1219,1996 (correction of errata Arch. Ophthalm.115:427,1997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Phelps DL </w:t>
      </w:r>
      <w:r>
        <w:rPr/>
        <w:t xml:space="preserve">et al: </w:t>
      </w:r>
      <w:r>
        <w:rPr>
          <w:i/>
        </w:rPr>
        <w:t>Effect of marginal hypoxemia on recovery from oxygen-induced retinopathy in the kitten model.</w:t>
      </w:r>
      <w:r>
        <w:rPr/>
        <w:t xml:space="preserve"> Pediatrics 73:1,1984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Flynn JT</w:t>
      </w:r>
      <w:r>
        <w:rPr/>
        <w:t xml:space="preserve">: </w:t>
      </w:r>
      <w:r>
        <w:rPr>
          <w:i/>
        </w:rPr>
        <w:t xml:space="preserve">Acute proliferativ retrolental fibroplasia: evolution of the lesion. </w:t>
        <w:br/>
      </w:r>
      <w:r>
        <w:rPr/>
        <w:t>Graefes Arch. Clin. Exp. Ophthalm.195:101,1975</w:t>
      </w:r>
    </w:p>
    <w:p>
      <w:pPr>
        <w:pStyle w:val="Normal"/>
        <w:spacing w:before="0" w:after="0"/>
        <w:ind w:left="540" w:hanging="180"/>
        <w:rPr/>
      </w:pPr>
      <w:r>
        <w:rPr/>
      </w:r>
    </w:p>
    <w:p>
      <w:pPr>
        <w:pStyle w:val="Normal"/>
        <w:spacing w:before="0" w:after="0"/>
        <w:ind w:hanging="180"/>
        <w:rPr>
          <w:b/>
          <w:b/>
        </w:rPr>
      </w:pPr>
      <w:r>
        <w:rPr>
          <w:b/>
        </w:rPr>
        <w:t>A ROP incidenciája és kórlefoly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Campbell PB </w:t>
      </w:r>
      <w:r>
        <w:rPr/>
        <w:t xml:space="preserve">et al: </w:t>
      </w:r>
      <w:r>
        <w:rPr>
          <w:i/>
        </w:rPr>
        <w:t xml:space="preserve">Incidence of retinopathy of  prematurity in a tertiary newborn intensive care unit. </w:t>
      </w:r>
      <w:r>
        <w:rPr/>
        <w:t>Arch. Ophthalm. 101:1686,198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Kalina RE </w:t>
      </w:r>
      <w:r>
        <w:rPr/>
        <w:t xml:space="preserve">et al: </w:t>
      </w:r>
      <w:r>
        <w:rPr>
          <w:i/>
        </w:rPr>
        <w:t xml:space="preserve">Retrolental fibroplasia. Experience over two decade in one institute. </w:t>
      </w:r>
      <w:r>
        <w:rPr/>
        <w:t>Ophthalmology 89:91,198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Schulenburg WE </w:t>
      </w:r>
      <w:r>
        <w:rPr/>
        <w:t xml:space="preserve">et al : </w:t>
      </w:r>
      <w:r>
        <w:rPr>
          <w:i/>
        </w:rPr>
        <w:t xml:space="preserve">Natural history of retinopathy of prematurity. </w:t>
      </w:r>
      <w:r>
        <w:rPr/>
        <w:br/>
        <w:t>Br. J. Ophthalm. 71:837,19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 xml:space="preserve">The Committee for the Classification  of Retinopaty of Prematurity:  An International Classification of Retinopthy of Prematurity. </w:t>
      </w:r>
      <w:r>
        <w:rPr/>
        <w:t>Arch. Ophthalm. 102:1130,19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 xml:space="preserve">The International Committe for the Classification of the Late Stages of Retinopathy of  Prematurity:  An International Classification  of Retinopathy of Prematurity.  The  Classification of  Retinal Detachment. </w:t>
      </w:r>
      <w:r>
        <w:rPr/>
        <w:t xml:space="preserve">Arch. Ophthalm. 105:906,198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Flynn JT </w:t>
      </w:r>
      <w:r>
        <w:rPr/>
        <w:t xml:space="preserve">et al: </w:t>
      </w:r>
      <w:r>
        <w:rPr>
          <w:i/>
        </w:rPr>
        <w:t>Retinopathy of prematurity.Diagnosis,severity, and natural history.</w:t>
      </w:r>
      <w:r>
        <w:rPr/>
        <w:t xml:space="preserve"> Ophthalmology 94:630,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Palmer EA </w:t>
      </w:r>
      <w:r>
        <w:rPr/>
        <w:t xml:space="preserve">et al: </w:t>
      </w:r>
      <w:r>
        <w:rPr>
          <w:i/>
        </w:rPr>
        <w:t xml:space="preserve">The Cryotherapy for Retinopathy of Prematurity Cooperative Group. Incidence and early course of retinopathy of prematurity. </w:t>
      </w:r>
      <w:r>
        <w:rPr/>
        <w:t>Ophthalmology 98:1628,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Holmstrom G </w:t>
      </w:r>
      <w:r>
        <w:rPr/>
        <w:t xml:space="preserve">et al : </w:t>
      </w:r>
      <w:r>
        <w:rPr>
          <w:i/>
        </w:rPr>
        <w:t>A population-based, prospective study of development of retinopathy of prematurity. In prematurely-born children in the Stockholm area of Sweswn.</w:t>
      </w:r>
      <w:r>
        <w:rPr/>
        <w:t xml:space="preserve"> Br. J. Ophthalm. 77:417,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Fielder AR </w:t>
      </w:r>
      <w:r>
        <w:rPr/>
        <w:t xml:space="preserve">et al: </w:t>
      </w:r>
      <w:r>
        <w:rPr>
          <w:i/>
        </w:rPr>
        <w:t>Natural history of retinopathy of prematurity: a prospective study.</w:t>
      </w:r>
      <w:r>
        <w:rPr/>
        <w:t xml:space="preserve"> </w:t>
        <w:br/>
        <w:t>Eye 6:233,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Fielder AR </w:t>
      </w:r>
      <w:r>
        <w:rPr/>
        <w:t xml:space="preserve">et al: </w:t>
      </w:r>
      <w:r>
        <w:rPr>
          <w:i/>
        </w:rPr>
        <w:t xml:space="preserve">Retinopathy of prematurity: age at onset. </w:t>
      </w:r>
      <w:r>
        <w:rPr/>
        <w:t>Arch. Dis. Child 61:774,198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Quinn GE </w:t>
      </w:r>
      <w:r>
        <w:rPr/>
        <w:t xml:space="preserve">et al: </w:t>
      </w:r>
      <w:r>
        <w:rPr>
          <w:i/>
        </w:rPr>
        <w:t>Onset of retinopathy of prematurity as related to postnatal and postconceptual age.</w:t>
      </w:r>
      <w:r>
        <w:rPr/>
        <w:t xml:space="preserve"> Br. J. Ophthalm. 76:284,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Schaffer DB </w:t>
      </w:r>
      <w:r>
        <w:rPr/>
        <w:t xml:space="preserve">et al: </w:t>
      </w:r>
      <w:r>
        <w:rPr>
          <w:i/>
        </w:rPr>
        <w:t xml:space="preserve">Prognostic factors in natural history of retinopathy of prematurity. </w:t>
      </w:r>
      <w:r>
        <w:rPr/>
        <w:t>100:230,199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Laws D </w:t>
      </w:r>
      <w:r>
        <w:rPr/>
        <w:t xml:space="preserve">et al: </w:t>
      </w:r>
      <w:r>
        <w:rPr>
          <w:i/>
        </w:rPr>
        <w:t xml:space="preserve">Retinopathy of prematurity: a prospective study. Review at six month. </w:t>
      </w:r>
      <w:r>
        <w:rPr/>
        <w:br/>
        <w:t>Eye 6:477,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 xml:space="preserve">Cryotherapy for  Retinopathy of Prematurity Cooperative Group:  The natural ocular outcome of premature birth and retinopathy: status at 1 year. </w:t>
        <w:br/>
      </w:r>
      <w:r>
        <w:rPr/>
        <w:t>Arch. Ophthalm. 112:903,199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Az akut ROP szűrés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 xml:space="preserve">Multicenter Trial of Cryotherapy for Retinopathy of  Prematurity: three-month outcome. </w:t>
      </w:r>
      <w:r>
        <w:rPr/>
        <w:t>Arch. Ophthalm. 108:195,199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Royal College of Ophthalmologist and Britisc Association of Perinatal Medicine.</w:t>
      </w:r>
      <w:r>
        <w:rPr/>
        <w:t xml:space="preserve"> </w:t>
      </w:r>
      <w:r>
        <w:rPr>
          <w:i/>
        </w:rPr>
        <w:t xml:space="preserve">Retinopathy of  prematurity:guidelines for screening and treatment: the report of  a  joint  working party. </w:t>
      </w:r>
      <w:r>
        <w:rPr/>
        <w:t>Early Hum. Dev. 46:239,19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Joint Statement of  the American Academy of Pediatrics, the American Association for Pedeatric Opthalmology and Strabismus, and the American Academy of   Ophthalmology: S</w:t>
      </w:r>
      <w:r>
        <w:rPr>
          <w:i/>
        </w:rPr>
        <w:t xml:space="preserve">creening examination of premature infants for  retinopathy of prematurity. </w:t>
      </w:r>
      <w:r>
        <w:rPr/>
        <w:t>Pediatrics 108:809,200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Canadian Association of Pediatric Ophthalmologists Ad Hoc Committee. </w:t>
      </w:r>
      <w:r>
        <w:rPr>
          <w:i/>
        </w:rPr>
        <w:t xml:space="preserve">Guidelines for  screening axaminations for retinopathy of prematurity.  </w:t>
        <w:br/>
      </w:r>
      <w:r>
        <w:rPr/>
        <w:t>Can. J. Ophthalm. 35:250,2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Goble RR </w:t>
      </w:r>
      <w:r>
        <w:rPr/>
        <w:t xml:space="preserve">et al: </w:t>
      </w:r>
      <w:r>
        <w:rPr>
          <w:i/>
        </w:rPr>
        <w:t xml:space="preserve">Are we screening too many babies for retinopathy of prematurity? </w:t>
      </w:r>
      <w:r>
        <w:rPr/>
        <w:br/>
        <w:t>Eye 11:509,199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Wright K </w:t>
      </w:r>
      <w:r>
        <w:rPr/>
        <w:t xml:space="preserve">et al: </w:t>
      </w:r>
      <w:r>
        <w:rPr>
          <w:i/>
        </w:rPr>
        <w:t xml:space="preserve">Should  fewer premature infants be screened for retinopaty of prematurity int he managed era? </w:t>
      </w:r>
      <w:r>
        <w:rPr/>
        <w:t>Pediatrics 102:31,199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Subhani M </w:t>
      </w:r>
      <w:r>
        <w:rPr/>
        <w:t xml:space="preserve">et al: </w:t>
      </w:r>
      <w:r>
        <w:rPr>
          <w:i/>
        </w:rPr>
        <w:t xml:space="preserve">Screening guidelines for retinopaty of prematurity: the nedd for revision in extremely low birth weight infants. </w:t>
      </w:r>
      <w:r>
        <w:rPr/>
        <w:t>Pediatrics 107:656.200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Quinn GE</w:t>
      </w:r>
      <w:r>
        <w:rPr/>
        <w:t xml:space="preserve">: </w:t>
      </w:r>
      <w:r>
        <w:rPr>
          <w:i/>
        </w:rPr>
        <w:t xml:space="preserve">What do you do about ROP screening in  ’big’ babies?  </w:t>
        <w:br/>
      </w:r>
      <w:r>
        <w:rPr/>
        <w:t>Br. J. Ophthalm. 86:1072,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Mathew MR </w:t>
      </w:r>
      <w:r>
        <w:rPr/>
        <w:t xml:space="preserve">et al: </w:t>
      </w:r>
      <w:r>
        <w:rPr>
          <w:i/>
        </w:rPr>
        <w:t xml:space="preserve">Retinopathy of prematurity: are we screening to many babies? </w:t>
      </w:r>
      <w:r>
        <w:rPr/>
        <w:br/>
        <w:t>Eye 16:538,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Andruscavage  DJ </w:t>
      </w:r>
      <w:r>
        <w:rPr/>
        <w:t xml:space="preserve">et al: </w:t>
      </w:r>
      <w:r>
        <w:rPr>
          <w:i/>
        </w:rPr>
        <w:t xml:space="preserve">Screening for retinopathy of prematurity. </w:t>
      </w:r>
      <w:r>
        <w:rPr/>
        <w:br/>
        <w:t>Br. J. Ophthalm. 86:1127,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Larrson E </w:t>
      </w:r>
      <w:r>
        <w:rPr/>
        <w:t xml:space="preserve">et al: </w:t>
      </w:r>
      <w:r>
        <w:rPr>
          <w:i/>
        </w:rPr>
        <w:t xml:space="preserve">Screening for retinopathy of prematurity: evaluetion and modificatio of guidelines. </w:t>
      </w:r>
      <w:r>
        <w:rPr/>
        <w:t xml:space="preserve">Br. J. Ophthalm. 86:1399,200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 xml:space="preserve">Natural history data from the CRYO-ROP and LIGHT-ROP Studies:  Evidence-based screening criteria for retinopathy of prematurity. </w:t>
      </w:r>
      <w:r>
        <w:rPr/>
        <w:t>Arch. Ophthalm. 120:1240,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Gilbert C </w:t>
      </w:r>
      <w:r>
        <w:rPr/>
        <w:t xml:space="preserve">et al: </w:t>
      </w:r>
      <w:r>
        <w:rPr>
          <w:i/>
        </w:rPr>
        <w:t xml:space="preserve">Characteristic of infants with severe Retinopathy of prematurity in countries with low, moderate, and high levels of development: implication of sreening programs. </w:t>
      </w:r>
      <w:r>
        <w:rPr/>
        <w:t>Pediatrics 115:518,2005-06-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Hittner H.M</w:t>
      </w:r>
      <w:r>
        <w:rPr/>
        <w:t xml:space="preserve"> et al: </w:t>
      </w:r>
      <w:r>
        <w:rPr>
          <w:i/>
        </w:rPr>
        <w:t>Retrolental fibroplasia: efficacy of vitamin E in double-blind clinical study of preterm infants.</w:t>
      </w:r>
      <w:r>
        <w:rPr/>
        <w:t xml:space="preserve"> N. Engl. J. Med. 305:1365-1371,198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i/>
        </w:rPr>
        <w:t>Committee on Fetus and Newborn.Vitamin E and the prevention of retinopathy of prematurity.</w:t>
      </w:r>
      <w:r>
        <w:rPr/>
        <w:t xml:space="preserve"> Pediatrics 76:315,198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Johnson L </w:t>
      </w:r>
      <w:r>
        <w:rPr/>
        <w:t xml:space="preserve">et al: </w:t>
      </w:r>
      <w:r>
        <w:rPr>
          <w:i/>
        </w:rPr>
        <w:t>Relationship of prolonged pharmacologic serum levels of vitamin E to incidence of sepsis and necrotizing enterocolitis in infants with birth weight 1500 grams or less.</w:t>
      </w:r>
      <w:r>
        <w:rPr/>
        <w:t xml:space="preserve"> Pediatrics 75:619-638,1985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180" w:hanging="0"/>
        <w:rPr>
          <w:b/>
          <w:b/>
        </w:rPr>
      </w:pPr>
      <w:r>
        <w:rPr>
          <w:b/>
        </w:rPr>
        <w:t>Az akut ROP kezelési protokollja,</w:t>
        <w:br/>
        <w:t>Az előrehaladott ROP kezelési protokollja,</w:t>
        <w:br/>
        <w:t>Regrediált ROP,</w:t>
        <w:br/>
        <w:t>Gondozás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Palmer EA </w:t>
      </w:r>
      <w:r>
        <w:rPr/>
        <w:t xml:space="preserve">et al: </w:t>
      </w:r>
      <w:r>
        <w:rPr>
          <w:i/>
        </w:rPr>
        <w:t xml:space="preserve">15-year outcomes following threshold retinopathy of prematurity: final results from the Multicenter Trial of Cryotherapy for Retinopathy of Prematurity. </w:t>
        <w:br/>
      </w:r>
      <w:r>
        <w:rPr/>
        <w:t>Arch. Ophthalm.123:311,2005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Schulenburg WE </w:t>
      </w:r>
      <w:r>
        <w:rPr/>
        <w:t xml:space="preserve">et al: </w:t>
      </w:r>
      <w:r>
        <w:rPr>
          <w:i/>
        </w:rPr>
        <w:t xml:space="preserve">Cryosurgery for acute retinopathy of prematurity: factors associated with treatment succes and failure. </w:t>
      </w:r>
      <w:r>
        <w:rPr/>
        <w:t>Eye 6:215,199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Landers MB </w:t>
      </w:r>
      <w:r>
        <w:rPr/>
        <w:t xml:space="preserve">et al: </w:t>
      </w:r>
      <w:r>
        <w:rPr>
          <w:i/>
        </w:rPr>
        <w:t xml:space="preserve">Treatment of retinopathy of prematurity with argon laser photocoagulation. </w:t>
      </w:r>
      <w:r>
        <w:rPr/>
        <w:t>Arch. Ophthalm. 110:47,199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Hunter DG </w:t>
      </w:r>
      <w:r>
        <w:rPr/>
        <w:t xml:space="preserve">et al: </w:t>
      </w:r>
      <w:r>
        <w:rPr>
          <w:i/>
        </w:rPr>
        <w:t xml:space="preserve">Diode laser photocoagulation for threshold retinopathy of prematurity. A randomised study. </w:t>
      </w:r>
      <w:r>
        <w:rPr/>
        <w:t>Ophthalmology 100:238,199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Capone A </w:t>
      </w:r>
      <w:r>
        <w:rPr/>
        <w:t xml:space="preserve">et al: </w:t>
      </w:r>
      <w:r>
        <w:rPr>
          <w:i/>
        </w:rPr>
        <w:t xml:space="preserve">Diode laser photocoagulation for zone I threshold retinopathy of prematurity. </w:t>
      </w:r>
      <w:r>
        <w:rPr/>
        <w:t>Am. J. Ophthalm.116:444,199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McNamara JA</w:t>
      </w:r>
      <w:r>
        <w:rPr/>
        <w:t xml:space="preserve">: </w:t>
      </w:r>
      <w:r>
        <w:rPr>
          <w:i/>
        </w:rPr>
        <w:t xml:space="preserve">Laser treatment for retinopathy of prematurity (Laser-ROP Study Group) </w:t>
      </w:r>
      <w:r>
        <w:rPr/>
        <w:t>Arch. Ophthalm.112:154,1994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Eugene YJ </w:t>
      </w:r>
      <w:r>
        <w:rPr/>
        <w:t xml:space="preserve">et al: </w:t>
      </w:r>
      <w:r>
        <w:rPr>
          <w:i/>
        </w:rPr>
        <w:t xml:space="preserve">A comparison of  laser photocoagulation with cryotherapy for threshold retinopathy of prematurity at 10 years. </w:t>
        <w:br/>
        <w:t xml:space="preserve">Part 1. Visual function and structural outcome.  </w:t>
      </w:r>
      <w:r>
        <w:rPr/>
        <w:t>Ophthalmology 109:928,2002.</w:t>
        <w:br/>
      </w:r>
      <w:r>
        <w:rPr>
          <w:i/>
        </w:rPr>
        <w:t xml:space="preserve">Part 2. Refractive outcome. </w:t>
      </w:r>
      <w:r>
        <w:rPr/>
        <w:t>Opthalmology 109:936,200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Greven C </w:t>
      </w:r>
      <w:r>
        <w:rPr/>
        <w:t xml:space="preserve">et al: </w:t>
      </w:r>
      <w:r>
        <w:rPr>
          <w:i/>
        </w:rPr>
        <w:t xml:space="preserve">Scleral buckling instages 4B and 5 retinopathy of prematurity. </w:t>
      </w:r>
      <w:r>
        <w:rPr/>
        <w:t>Ophthalmology 98:117,1990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Noorly SW  </w:t>
      </w:r>
      <w:r>
        <w:rPr/>
        <w:t xml:space="preserve">et al: </w:t>
      </w:r>
      <w:r>
        <w:rPr>
          <w:i/>
        </w:rPr>
        <w:t xml:space="preserve">Scleral buckling surgery for stage 4B retinopathy of prematurity. </w:t>
      </w:r>
      <w:r>
        <w:rPr/>
        <w:t>Ophthalmology 99:263, 1992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Trese MT</w:t>
      </w:r>
      <w:r>
        <w:rPr/>
        <w:t xml:space="preserve">: </w:t>
      </w:r>
      <w:r>
        <w:rPr>
          <w:i/>
        </w:rPr>
        <w:t xml:space="preserve">Scleral buckling for retinopathy of prematurity. </w:t>
      </w:r>
      <w:r>
        <w:rPr/>
        <w:t>Ophthalmology 101:23,1994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Beyrau K </w:t>
      </w:r>
      <w:r>
        <w:rPr/>
        <w:t xml:space="preserve">et al: </w:t>
      </w:r>
      <w:r>
        <w:rPr>
          <w:i/>
        </w:rPr>
        <w:t xml:space="preserve">Outcomes of primary scleral buckling for stage 4 retinopathy of prematurity. </w:t>
      </w:r>
      <w:r>
        <w:rPr/>
        <w:t>Can. J. Ophthalmol. 38:267,2003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Zilis JD </w:t>
      </w:r>
      <w:r>
        <w:rPr/>
        <w:t xml:space="preserve">et al: </w:t>
      </w:r>
      <w:r>
        <w:rPr>
          <w:i/>
        </w:rPr>
        <w:t xml:space="preserve">Advanced  retinopathy of prematurity: The anatomis and visual results of vitreous surgery. </w:t>
      </w:r>
      <w:r>
        <w:rPr/>
        <w:t>Ophthalmology 97:821,1990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Quinn GE </w:t>
      </w:r>
      <w:r>
        <w:rPr/>
        <w:t xml:space="preserve">et al: </w:t>
      </w:r>
      <w:r>
        <w:rPr>
          <w:i/>
        </w:rPr>
        <w:t xml:space="preserve">Visual acuity in infant after vitrectomy for severe retinopathy of prematurity. </w:t>
      </w:r>
      <w:r>
        <w:rPr/>
        <w:t>Ophthalmology 98:5,199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Hirose T </w:t>
      </w:r>
      <w:r>
        <w:rPr/>
        <w:t xml:space="preserve">et al: </w:t>
      </w:r>
      <w:r>
        <w:rPr>
          <w:i/>
        </w:rPr>
        <w:t xml:space="preserve">Vision in stage 5 retinopathy of prematurity by open-sky vitrectomy. </w:t>
      </w:r>
      <w:r>
        <w:rPr/>
        <w:br/>
        <w:t>Arch. Ophthalm. 111:354, 199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Récsán  Zs </w:t>
      </w:r>
      <w:r>
        <w:rPr/>
        <w:t xml:space="preserve">et al: </w:t>
      </w:r>
      <w:r>
        <w:rPr>
          <w:i/>
        </w:rPr>
        <w:t xml:space="preserve">Laser treatment of  zone I prethreshold  and  stage 3 threshold retinopathy of prematurity. </w:t>
      </w:r>
      <w:r>
        <w:rPr/>
        <w:t>J. Pediatr. Ophthalmol. Strabismus 40:204, 200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 xml:space="preserve">Early Treatment For Retinopathy of Prematurity Cooperative Group: </w:t>
      </w:r>
      <w:r>
        <w:rPr>
          <w:i/>
        </w:rPr>
        <w:t xml:space="preserve">Revised indications for the treatment of retinopath of prematurity: results of the early treatment for retinopathy of prematurity randomized trial. </w:t>
      </w:r>
      <w:r>
        <w:rPr/>
        <w:t xml:space="preserve">Arch. Ophthalm. 121:1684, 2003 Comment in: Arch. Ophthalm. 121:1769, 2003Arch. Ophthalm. 123:406, 2005 Arch. Ophthalm. 123:407, 2005 Arch. Ophthalm. 123:409, 2005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mallCaps/>
        </w:rPr>
        <w:t>Fielder AR</w:t>
      </w:r>
      <w:r>
        <w:rPr/>
        <w:t xml:space="preserve">: </w:t>
      </w:r>
      <w:r>
        <w:rPr>
          <w:i/>
        </w:rPr>
        <w:t xml:space="preserve">Premature for life. </w:t>
      </w:r>
      <w:r>
        <w:rPr/>
        <w:t xml:space="preserve">Arch. Ophthalm. 123:392,2005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before="0" w:after="0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before="0" w:after="0"/>
        <w:ind w:left="540" w:hanging="540"/>
        <w:jc w:val="both"/>
        <w:rPr/>
      </w:pPr>
      <w:r>
        <w:rPr/>
      </w:r>
    </w:p>
    <w:p>
      <w:pPr>
        <w:pStyle w:val="Heading8"/>
        <w:ind w:left="0" w:hanging="0"/>
        <w:rPr/>
      </w:pPr>
      <w:r>
        <w:rPr/>
        <w:t>VII. Mellékletek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before="0" w:after="0"/>
        <w:ind w:left="540" w:hanging="540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CROP vizsgálati lapok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drawing>
          <wp:inline distT="0" distB="0" distL="0" distR="0">
            <wp:extent cx="5757545" cy="785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drawing>
          <wp:inline distT="0" distB="0" distL="0" distR="0">
            <wp:extent cx="5679440" cy="888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drawing>
          <wp:inline distT="0" distB="0" distL="0" distR="0">
            <wp:extent cx="5758815" cy="790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98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3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)"/>
      <w:lvlJc w:val="left"/>
      <w:pPr>
        <w:tabs>
          <w:tab w:val="num" w:pos="1980"/>
        </w:tabs>
        <w:ind w:left="198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854"/>
        </w:tabs>
        <w:ind w:left="1854" w:hanging="360"/>
      </w:pPr>
      <w:rPr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7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center"/>
      <w:outlineLvl w:val="5"/>
    </w:pPr>
    <w:rPr>
      <w:b/>
      <w:i/>
      <w:i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7380" w:leader="none"/>
      </w:tabs>
      <w:spacing w:before="0" w:after="0"/>
      <w:ind w:left="540" w:hanging="540"/>
      <w:jc w:val="both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b/>
      <w:bCs/>
      <w:i/>
      <w:iCs/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Cs w:val="32"/>
    </w:rPr>
  </w:style>
  <w:style w:type="paragraph" w:styleId="TextBody">
    <w:name w:val="Body Text"/>
    <w:basedOn w:val="Normal"/>
    <w:pPr>
      <w:tabs>
        <w:tab w:val="clear" w:pos="708"/>
        <w:tab w:val="left" w:pos="738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170"/>
    </w:pPr>
    <w:rPr/>
  </w:style>
  <w:style w:type="paragraph" w:styleId="Contents3">
    <w:name w:val="TOC 3"/>
    <w:basedOn w:val="Normal"/>
    <w:next w:val="Normal"/>
    <w:pPr>
      <w:ind w:left="480" w:firstLine="170"/>
    </w:pPr>
    <w:rPr/>
  </w:style>
  <w:style w:type="paragraph" w:styleId="Stlus1">
    <w:name w:val="Stílus1"/>
    <w:basedOn w:val="Heading3"/>
    <w:next w:val="Heading4"/>
    <w:qFormat/>
    <w:pPr>
      <w:numPr>
        <w:ilvl w:val="0"/>
        <w:numId w:val="0"/>
      </w:numPr>
      <w:ind w:firstLine="170"/>
      <w:outlineLvl w:val="9"/>
    </w:pPr>
    <w:rPr/>
  </w:style>
  <w:style w:type="paragraph" w:styleId="Stlus2">
    <w:name w:val="Stílus2"/>
    <w:basedOn w:val="Heading5"/>
    <w:next w:val="Heading5"/>
    <w:qFormat/>
    <w:pPr>
      <w:numPr>
        <w:ilvl w:val="0"/>
        <w:numId w:val="0"/>
      </w:numPr>
      <w:ind w:firstLine="170"/>
      <w:outlineLvl w:val="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tabs>
        <w:tab w:val="clear" w:pos="708"/>
        <w:tab w:val="left" w:pos="7380" w:leader="none"/>
      </w:tabs>
      <w:spacing w:before="0" w:after="0"/>
      <w:ind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380" w:leader="none"/>
      </w:tabs>
      <w:spacing w:before="0" w:after="0"/>
      <w:jc w:val="both"/>
    </w:pPr>
    <w:rPr/>
  </w:style>
  <w:style w:type="paragraph" w:styleId="Szvegblokk">
    <w:name w:val="Szövegblokk"/>
    <w:basedOn w:val="Normal"/>
    <w:qFormat/>
    <w:pPr>
      <w:spacing w:before="0" w:after="0"/>
      <w:ind w:left="720" w:right="610" w:hanging="180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380" w:leader="none"/>
      </w:tabs>
      <w:spacing w:before="0" w:after="0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7380" w:leader="none"/>
      </w:tabs>
      <w:ind w:left="54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53:00Z</dcterms:created>
  <dc:creator>zhorvath</dc:creator>
  <dc:description/>
  <dc:language>en-US</dc:language>
  <cp:lastModifiedBy>sinmik</cp:lastModifiedBy>
  <cp:lastPrinted>2005-06-13T14:39:00Z</cp:lastPrinted>
  <dcterms:modified xsi:type="dcterms:W3CDTF">2006-01-12T07:01:00Z</dcterms:modified>
  <cp:revision>6</cp:revision>
  <dc:subject/>
  <dc:title>A koraszülött  retinopathia,másnéven a ROP a betegség angol elnevezésének kezdőbetüiből származó /Retnopathy of Prematurity / </dc:title>
</cp:coreProperties>
</file>