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z Egészségügyi Minisztérium szakmai protokollja</w:t>
      </w:r>
    </w:p>
    <w:p>
      <w:pPr>
        <w:pStyle w:val="Heading1"/>
        <w:rPr/>
      </w:pPr>
      <w:r>
        <w:rPr/>
        <w:t>Strabismus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2"/>
        <w:rPr/>
      </w:pPr>
      <w:r>
        <w:rPr/>
        <w:t xml:space="preserve">Készítette: </w:t>
      </w:r>
      <w:r>
        <w:rPr>
          <w:b w:val="false"/>
          <w:bCs/>
        </w:rPr>
        <w:t>A Szemészeti Szakmai Kollégium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3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Heading3"/>
        <w:rPr/>
      </w:pPr>
      <w:r>
        <w:rPr/>
        <w:t>I. Alapvető megfontolások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1. Definíció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 kancsalság a binocularis látás olyan hibája, amely legtöbbször a nem fixáló szem deviációjával jár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ultifaktoriális eredetű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Cs w:val="22"/>
        </w:rPr>
        <w:t>Kockázati tényező</w:t>
      </w:r>
      <w:r>
        <w:rPr>
          <w:i/>
          <w:iCs/>
          <w:szCs w:val="22"/>
        </w:rPr>
        <w:t>t</w:t>
      </w:r>
      <w:r>
        <w:rPr>
          <w:szCs w:val="22"/>
        </w:rPr>
        <w:t xml:space="preserve"> jelent a fénytörési hiba, koraszülöttség, családi előfordulás, látáskárosodással járó egyéb szembetegségek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Cs w:val="22"/>
        </w:rPr>
        <w:t>Érintett szervrendszerek:</w:t>
      </w:r>
      <w:r>
        <w:rPr>
          <w:szCs w:val="22"/>
        </w:rPr>
        <w:t xml:space="preserve"> a fúziós reflexműködését biztosító szemészeti és agyi struktúrák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Cs w:val="22"/>
        </w:rPr>
        <w:t>Incidenciája:</w:t>
      </w:r>
      <w:r>
        <w:rPr>
          <w:szCs w:val="22"/>
        </w:rPr>
        <w:t xml:space="preserve"> a gyermekpopuláció kb. 4%-a kancsal, ezek 1/3-a tompalátó. </w:t>
      </w:r>
    </w:p>
    <w:p>
      <w:pPr>
        <w:pStyle w:val="Normal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TextBody"/>
        <w:rPr/>
      </w:pPr>
      <w:r>
        <w:rPr>
          <w:b/>
          <w:bCs/>
          <w:i/>
          <w:iCs/>
        </w:rPr>
        <w:t>Jellemző életkor:</w:t>
      </w:r>
      <w:r>
        <w:rPr/>
        <w:t xml:space="preserve"> 3 hónapos kortól 5 éves korig leggyakoribb a kezdete, de később is felléphet, a nemek aránya egyenlő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3"/>
        <w:rPr/>
      </w:pPr>
      <w:r>
        <w:rPr/>
        <w:t>II. Diagnózis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1. Anamnézis</w:t>
      </w:r>
    </w:p>
    <w:p>
      <w:pPr>
        <w:pStyle w:val="TextBody"/>
        <w:rPr/>
      </w:pPr>
      <w:r>
        <w:rPr>
          <w:b/>
          <w:bCs/>
          <w:i/>
          <w:iCs/>
        </w:rPr>
        <w:t>Legfontosabb szempontok:</w:t>
      </w:r>
      <w:r>
        <w:rPr/>
        <w:t xml:space="preserve"> mikor kezdődött, állandó vagy időszakos, milyen irányú, melyik szem merre tér ki, alternáló-e. </w:t>
      </w:r>
    </w:p>
    <w:p>
      <w:pPr>
        <w:pStyle w:val="TextBody"/>
        <w:rPr/>
      </w:pPr>
      <w:r>
        <w:rPr>
          <w:b/>
          <w:bCs/>
          <w:i/>
          <w:iCs/>
        </w:rPr>
        <w:t>Perinatális anamnézis:</w:t>
      </w:r>
      <w:r>
        <w:rPr/>
        <w:t xml:space="preserve"> eseményei, manifesztáció előtti betegség (lázas állapot).</w:t>
      </w:r>
    </w:p>
    <w:p>
      <w:pPr>
        <w:pStyle w:val="Normal"/>
        <w:jc w:val="both"/>
        <w:rPr/>
      </w:pPr>
      <w:r>
        <w:rPr>
          <w:b/>
          <w:bCs/>
          <w:i/>
          <w:iCs/>
          <w:szCs w:val="22"/>
        </w:rPr>
        <w:t>Családi anamnézis:</w:t>
      </w:r>
      <w:r>
        <w:rPr>
          <w:szCs w:val="22"/>
        </w:rPr>
        <w:t xml:space="preserve"> a tompalátásra, szemüvegviselésre vonatkozóan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2. Vizsgálatok</w:t>
      </w:r>
    </w:p>
    <w:p>
      <w:pPr>
        <w:pStyle w:val="Normal"/>
        <w:jc w:val="both"/>
        <w:rPr/>
      </w:pPr>
      <w:r>
        <w:rPr>
          <w:b/>
          <w:bCs/>
          <w:i/>
          <w:iCs/>
          <w:szCs w:val="22"/>
        </w:rPr>
        <w:t>Visus vizsgálat: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Külön a jobb és a bal szemen, szemüveggel is 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secsemőkorban játékos takarási próbával</w:t>
      </w:r>
    </w:p>
    <w:p>
      <w:pPr>
        <w:pStyle w:val="Normal"/>
        <w:jc w:val="both"/>
        <w:rPr/>
      </w:pPr>
      <w:r>
        <w:rPr>
          <w:b/>
          <w:bCs/>
          <w:i/>
          <w:iCs/>
          <w:szCs w:val="22"/>
        </w:rPr>
        <w:t>A szemmozgások vizsgálata:</w:t>
      </w:r>
      <w:r>
        <w:rPr>
          <w:szCs w:val="22"/>
        </w:rPr>
        <w:t xml:space="preserve"> binocularisan és moncularisan is minden tekintési irányba nézetv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 kancsalsági szög mérése: távolra és közelre fixáltatás közben és a fő tekintési irányokban lehetőleg hasábtakarásos módszerrel.</w:t>
      </w:r>
    </w:p>
    <w:p>
      <w:pPr>
        <w:pStyle w:val="Normal"/>
        <w:jc w:val="both"/>
        <w:rPr/>
      </w:pPr>
      <w:r>
        <w:rPr>
          <w:b/>
          <w:bCs/>
          <w:i/>
          <w:iCs/>
          <w:szCs w:val="22"/>
        </w:rPr>
        <w:t>Refrakció vizsgálat:</w:t>
      </w:r>
      <w:r>
        <w:rPr>
          <w:szCs w:val="22"/>
        </w:rPr>
        <w:t xml:space="preserve"> manifeszt és cycloplegiában mért érték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upillareakciók, réslámpás vizsgálat, fundus vizsgálat: a szenzoros depriváció okainak tisztázására. </w:t>
      </w:r>
    </w:p>
    <w:p>
      <w:pPr>
        <w:pStyle w:val="Normal"/>
        <w:jc w:val="both"/>
        <w:rPr/>
      </w:pPr>
      <w:r>
        <w:rPr>
          <w:szCs w:val="22"/>
        </w:rPr>
        <w:t>Ha csökkent abdukciót találunk és az esotropia incomitans, gondolni kell a veleszületett szemmozgászavarral járó szindrómákra vagy izolált abducens bénulásra!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3. Képalkotó vizsgálat</w:t>
      </w:r>
    </w:p>
    <w:p>
      <w:pPr>
        <w:pStyle w:val="Normal"/>
        <w:rPr>
          <w:szCs w:val="22"/>
        </w:rPr>
      </w:pPr>
      <w:r>
        <w:rPr>
          <w:szCs w:val="22"/>
        </w:rPr>
        <w:t>Atípusos, progresszív formákban illetve a kétséges esetekben megítélés szerint szükséges lehet. Divergencia elégtelenség illetve orbita betegség esetén feltétlenül ajánlott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4. Kiegészítő vizsgálatok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rganikus szembetegség esetén: UH, IOP, VEP, ERG.</w:t>
      </w:r>
    </w:p>
    <w:p>
      <w:pPr>
        <w:pStyle w:val="TextBody"/>
        <w:rPr/>
      </w:pPr>
      <w:r>
        <w:rPr/>
        <w:t xml:space="preserve">Differenciál diagnosztikai szempontok: Phoriák, strabismus spurius elkülönítése, koponya deformitások jelenléte, gamma szög (az anatómiai és nézővonal azaz az optikai és visualis tengely által bezárt szög) tekintetbe vétele. </w:t>
      </w:r>
    </w:p>
    <w:p>
      <w:pPr>
        <w:pStyle w:val="TextBody"/>
        <w:rPr/>
      </w:pPr>
      <w:r>
        <w:rPr/>
        <w:t xml:space="preserve">Diagnosztikai algoritmusok: Szenzoros, motoros állapot szisztematikus felmérése (visus, binocularitás, szemmozgások, pupillareakciók, szemfenék vizsgálat).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4"/>
        <w:rPr/>
      </w:pPr>
      <w:r>
        <w:rPr/>
        <w:t>III. Kezelés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</w:rPr>
        <w:t>Terápia:</w:t>
      </w:r>
      <w:r>
        <w:rPr>
          <w:szCs w:val="22"/>
        </w:rPr>
        <w:t xml:space="preserve"> A megfelelő egészségügyi ellátás szintje a szemészeti alapellátás, lehetőleg gyermekszemészetben járatos szakorvos irányításával. Legfontosabb a szűrés elvégzése, amelynek ajánlott időpontjai a következők: csecsemőkor, 3 éves és 6 éves kor, valamint az iskolás kor. A szűrést a házi gyermekorvosi illetőleg védőnői hálózat segítségével, háttérben szemészeti irányítással ajánlott elvégezni. A megfelelő diagnosztikai vizsgálatok után az első és legfontosabb teendő a tompalátás megszüntetése korrekcióval, takarással, a később részletezett kórformákban és módon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Műtét:</w:t>
      </w:r>
      <w:r>
        <w:rPr>
          <w:szCs w:val="22"/>
        </w:rPr>
        <w:t xml:space="preserve"> A műtét helye gyermekaneszteziólógiai hátterű intézet.</w:t>
      </w:r>
    </w:p>
    <w:p>
      <w:pPr>
        <w:pStyle w:val="Normal"/>
        <w:jc w:val="both"/>
        <w:rPr/>
      </w:pPr>
      <w:r>
        <w:rPr>
          <w:b/>
          <w:bCs/>
          <w:i/>
          <w:iCs/>
          <w:szCs w:val="22"/>
        </w:rPr>
        <w:t>Műtéti indikáció:</w:t>
      </w:r>
      <w:r>
        <w:rPr>
          <w:szCs w:val="22"/>
        </w:rPr>
        <w:t xml:space="preserve"> Ha a konzervatív kezelés ellenére deviáció marad. Felnőtteknél  kozmetikai célból. </w:t>
      </w:r>
    </w:p>
    <w:p>
      <w:pPr>
        <w:pStyle w:val="Normal"/>
        <w:jc w:val="both"/>
        <w:rPr/>
      </w:pPr>
      <w:r>
        <w:rPr>
          <w:b/>
          <w:bCs/>
          <w:i/>
          <w:iCs/>
          <w:szCs w:val="22"/>
        </w:rPr>
        <w:t>Műtéti előkészítés:</w:t>
      </w:r>
      <w:r>
        <w:rPr>
          <w:szCs w:val="22"/>
        </w:rPr>
        <w:t xml:space="preserve"> Gyermekgyógyászati illetve belgyógyászati kivizsgálás, illetve közvetlenül a műtét előtt az aneszteziológus vizsgálata. Lokálisan antibiotikum csepp.</w:t>
      </w:r>
    </w:p>
    <w:p>
      <w:pPr>
        <w:pStyle w:val="Normal"/>
        <w:jc w:val="both"/>
        <w:rPr/>
      </w:pPr>
      <w:r>
        <w:rPr>
          <w:b/>
          <w:bCs/>
          <w:i/>
          <w:iCs/>
          <w:szCs w:val="22"/>
        </w:rPr>
        <w:t>Érzéstelenítés:</w:t>
      </w:r>
      <w:r>
        <w:rPr>
          <w:szCs w:val="22"/>
        </w:rPr>
        <w:t xml:space="preserve"> Általános narkózis, felnőttek esetén retrobulbáris vagy parabulbáris injekció.</w:t>
      </w:r>
    </w:p>
    <w:p>
      <w:pPr>
        <w:pStyle w:val="Normal"/>
        <w:jc w:val="both"/>
        <w:rPr/>
      </w:pPr>
      <w:r>
        <w:rPr>
          <w:b/>
          <w:bCs/>
          <w:i/>
          <w:iCs/>
          <w:szCs w:val="22"/>
        </w:rPr>
        <w:t>Műtétek:</w:t>
      </w:r>
      <w:r>
        <w:rPr>
          <w:szCs w:val="22"/>
        </w:rPr>
        <w:t xml:space="preserve"> Laminotomia, resectio, retropositio, elongatio, myotomia, tenotomia, transpositio.</w:t>
      </w:r>
    </w:p>
    <w:p>
      <w:pPr>
        <w:pStyle w:val="Normal"/>
        <w:jc w:val="both"/>
        <w:rPr/>
      </w:pPr>
      <w:r>
        <w:rPr>
          <w:b/>
          <w:bCs/>
          <w:i/>
          <w:iCs/>
          <w:szCs w:val="22"/>
        </w:rPr>
        <w:t>Postoperatív kezelés:</w:t>
      </w:r>
      <w:r>
        <w:rPr>
          <w:szCs w:val="22"/>
        </w:rPr>
        <w:t xml:space="preserve"> Antibiotikus és gyulladáscsökkentő csepp, átmenetileg a fizikai terhelés csökkentése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3"/>
        <w:rPr/>
      </w:pPr>
      <w:r>
        <w:rPr/>
        <w:t>IV. Rehabilitáció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3"/>
        <w:rPr/>
      </w:pPr>
      <w:r>
        <w:rPr/>
        <w:t>V. Gondozás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Cs w:val="22"/>
        </w:rPr>
        <w:t>Rehabilitáció:</w:t>
      </w:r>
      <w:r>
        <w:rPr>
          <w:szCs w:val="22"/>
        </w:rPr>
        <w:t xml:space="preserve"> Amblyopia esetén occlusio vagy penalizáció. </w:t>
      </w:r>
    </w:p>
    <w:p>
      <w:pPr>
        <w:pStyle w:val="Normal"/>
        <w:jc w:val="both"/>
        <w:rPr/>
      </w:pPr>
      <w:r>
        <w:rPr>
          <w:b/>
          <w:bCs/>
          <w:i/>
          <w:iCs/>
          <w:szCs w:val="22"/>
        </w:rPr>
        <w:t>Ellenőrzés:</w:t>
      </w:r>
      <w:r>
        <w:rPr>
          <w:szCs w:val="22"/>
        </w:rPr>
        <w:t xml:space="preserve"> Az életkor  és az állapot függvényében, egyénileg megszabott időpontokban.</w:t>
      </w:r>
    </w:p>
    <w:p>
      <w:pPr>
        <w:pStyle w:val="Normal"/>
        <w:jc w:val="both"/>
        <w:rPr/>
      </w:pPr>
      <w:r>
        <w:rPr>
          <w:b/>
          <w:bCs/>
          <w:i/>
          <w:iCs/>
          <w:szCs w:val="22"/>
        </w:rPr>
        <w:t>Megelőzés:</w:t>
      </w:r>
      <w:r>
        <w:rPr>
          <w:szCs w:val="22"/>
        </w:rPr>
        <w:t xml:space="preserve"> Korai szűrés, refrakciós hibák korrigálása, mielőbbi amblyopia ellenes kezelés. </w:t>
      </w:r>
    </w:p>
    <w:p>
      <w:pPr>
        <w:pStyle w:val="Normal"/>
        <w:jc w:val="both"/>
        <w:rPr/>
      </w:pPr>
      <w:r>
        <w:rPr>
          <w:b/>
          <w:bCs/>
          <w:i/>
          <w:iCs/>
          <w:szCs w:val="22"/>
        </w:rPr>
        <w:t>Lehetséges szövődmények:</w:t>
      </w:r>
      <w:r>
        <w:rPr>
          <w:szCs w:val="22"/>
        </w:rPr>
        <w:t xml:space="preserve"> Konzervatív kezelés esetén a fixáló szem átmeneti visuscsökkenése, műtét esetén „túl-effektus”. Lokálisan kötőhártya cysta, granuláció lehetséges.</w:t>
      </w:r>
    </w:p>
    <w:p>
      <w:pPr>
        <w:pStyle w:val="Normal"/>
        <w:jc w:val="both"/>
        <w:rPr/>
      </w:pPr>
      <w:r>
        <w:rPr>
          <w:b/>
          <w:bCs/>
          <w:i/>
          <w:iCs/>
          <w:szCs w:val="22"/>
        </w:rPr>
        <w:t>Kezelés várható időtartama:</w:t>
      </w:r>
      <w:r>
        <w:rPr>
          <w:szCs w:val="22"/>
        </w:rPr>
        <w:t xml:space="preserve"> Hónapok, évek, esetleg évtizedek. </w:t>
      </w:r>
    </w:p>
    <w:p>
      <w:pPr>
        <w:pStyle w:val="Normal"/>
        <w:jc w:val="both"/>
        <w:rPr/>
      </w:pPr>
      <w:r>
        <w:rPr>
          <w:b/>
          <w:bCs/>
          <w:i/>
          <w:iCs/>
          <w:szCs w:val="22"/>
        </w:rPr>
        <w:t>Prognózis:</w:t>
      </w:r>
      <w:r>
        <w:rPr>
          <w:szCs w:val="22"/>
        </w:rPr>
        <w:t xml:space="preserve"> Megfelelő időben elkezdett szakszerű kezelés esetén kifejezetten jó.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Az ellátás megfelelőségének indikátorai:</w:t>
      </w:r>
      <w:r>
        <w:rPr>
          <w:szCs w:val="22"/>
        </w:rPr>
        <w:t xml:space="preserve"> Mindkét szemen jó látásélesség, kozmetikailag kielégítő állapot.</w:t>
      </w:r>
    </w:p>
    <w:p>
      <w:pPr>
        <w:pStyle w:val="Normal"/>
        <w:jc w:val="both"/>
        <w:rPr/>
      </w:pPr>
      <w:r>
        <w:rPr>
          <w:b/>
          <w:szCs w:val="22"/>
        </w:rPr>
        <w:t xml:space="preserve">Gyakori társbetegségek: </w:t>
      </w:r>
      <w:r>
        <w:rPr>
          <w:szCs w:val="22"/>
        </w:rPr>
        <w:t xml:space="preserve">Társbetegség nem jellemző, ritkán neurológiai betegség, koraszülöttség, organikus szembetegség lehet a háttérben. </w:t>
      </w:r>
    </w:p>
    <w:p>
      <w:pPr>
        <w:pStyle w:val="Normal"/>
        <w:jc w:val="both"/>
        <w:rPr/>
      </w:pPr>
      <w:r>
        <w:rPr>
          <w:b/>
          <w:szCs w:val="22"/>
        </w:rPr>
        <w:t>Érintett társszakmák:</w:t>
      </w:r>
      <w:r>
        <w:rPr>
          <w:szCs w:val="22"/>
        </w:rPr>
        <w:t xml:space="preserve"> Gyermekgyógyászat, neurológia.</w:t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Heading5"/>
        <w:jc w:val="center"/>
        <w:rPr>
          <w:u w:val="single"/>
        </w:rPr>
      </w:pPr>
      <w:r>
        <w:rPr>
          <w:u w:val="single"/>
        </w:rPr>
        <w:t>Gyermekkori esotropiák</w:t>
      </w:r>
    </w:p>
    <w:p>
      <w:pPr>
        <w:pStyle w:val="Normal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Cs w:val="22"/>
        </w:rPr>
        <w:t xml:space="preserve">Fő tünetek: </w:t>
      </w:r>
      <w:r>
        <w:rPr>
          <w:szCs w:val="22"/>
        </w:rPr>
        <w:t>- az egyik szem befordul: - az egyszemes takarási teszt során a fixáló szem takaráskor a kancsalító szem átveszi a fixálást, és belülről kifelé beigazító mozdulatot végez, kivéve a nagyfokú tompalátást vagy fixálási képtelenség eseteit.</w:t>
      </w:r>
    </w:p>
    <w:p>
      <w:pPr>
        <w:pStyle w:val="Normal"/>
        <w:jc w:val="both"/>
        <w:rPr/>
      </w:pPr>
      <w:r>
        <w:rPr>
          <w:b/>
          <w:szCs w:val="22"/>
        </w:rPr>
        <w:t>Egyéb tünetek:</w:t>
      </w:r>
      <w:r>
        <w:rPr>
          <w:szCs w:val="22"/>
        </w:rPr>
        <w:t xml:space="preserve"> - amblyopia: a tartósan kancsal szem tompalátása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Típusai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A. Concomitans esotropiák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 kancsalási szög a különböző tekintési irányokban közel állandó.</w:t>
      </w:r>
    </w:p>
    <w:p>
      <w:pPr>
        <w:pStyle w:val="Normal"/>
        <w:jc w:val="both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jc w:val="both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  <w:t>Infantilis esotropi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Hat hónapos kor alatt kezdődik. Az esodeviáció távolra és közelre egyaránt nagyfokú, &gt;20-25 fok. A refrakció a kornak megfelelő kisfokú hypermetropia. </w:t>
      </w:r>
    </w:p>
    <w:p>
      <w:pPr>
        <w:pStyle w:val="Normal"/>
        <w:rPr>
          <w:szCs w:val="22"/>
        </w:rPr>
      </w:pPr>
      <w:r>
        <w:rPr>
          <w:szCs w:val="22"/>
        </w:rPr>
        <w:t>Egyéb jellemzői:- keresztfixálás; - amblyopia előfordul, főként a nem keresztfixálóknál;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>latens nysatgmus; - disszociált deviációk; - túlműködő alsó ferde izmok;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csökkent abdukció, túlzott addukció.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  <w:t>Akkommodatív esotropia</w:t>
      </w:r>
    </w:p>
    <w:p>
      <w:pPr>
        <w:pStyle w:val="Normal"/>
        <w:rPr>
          <w:szCs w:val="22"/>
        </w:rPr>
      </w:pPr>
      <w:r>
        <w:rPr>
          <w:szCs w:val="22"/>
        </w:rPr>
        <w:t>Általában 2-3 éves korban, de kisgyermekkor során bármikor kezdődhet.</w:t>
      </w:r>
    </w:p>
    <w:p>
      <w:pPr>
        <w:pStyle w:val="Normal"/>
        <w:rPr>
          <w:i/>
          <w:i/>
          <w:iCs/>
          <w:szCs w:val="22"/>
        </w:rPr>
      </w:pPr>
      <w:r>
        <w:rPr>
          <w:i/>
          <w:iCs/>
          <w:szCs w:val="22"/>
        </w:rPr>
        <w:t>Altípusai:</w:t>
      </w:r>
    </w:p>
    <w:p>
      <w:pPr>
        <w:pStyle w:val="Normal"/>
        <w:rPr>
          <w:szCs w:val="22"/>
        </w:rPr>
      </w:pPr>
      <w:r>
        <w:rPr>
          <w:szCs w:val="22"/>
        </w:rPr>
        <w:t>1. Refraktív akkomodatív esotropia: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 xml:space="preserve">A refrakció +3,0 és +8,0 D közötti. 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>A hypermetropia korrekciója megszünteti az esotropiát.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Az akkomodatív konvergencia/akkomodáció aránya (AC/A) normális.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Amblyopia gyakori.</w:t>
      </w:r>
    </w:p>
    <w:p>
      <w:pPr>
        <w:pStyle w:val="Normal"/>
        <w:rPr>
          <w:szCs w:val="22"/>
        </w:rPr>
      </w:pPr>
      <w:r>
        <w:rPr>
          <w:szCs w:val="22"/>
        </w:rPr>
        <w:t>2. Nem refraktív akkomodatív esotropia: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A közeli kancsalsági szög nagyobb a távolinál.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A refrakció különböző mértékű hypermetropia.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>Az AC/A hányados nagy.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Amblyopia gyakor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 Részleges vagy dekompenzált akkomodatív esotropia: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Azok a refraktív és nem-refraktív akkomodatív esotropiák tartoznak ide, melyek a hypermetropia teljes korrigálása után nagymértékben csökkennek, de nem szűnnek meg.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Főként akkor tapasztaljuk, amikor a kancsalság kezdete után a hypermetropiát nem korrigáljuk időben.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jc w:val="both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  <w:t>Szenzoros esotropia</w:t>
      </w:r>
    </w:p>
    <w:p>
      <w:pPr>
        <w:pStyle w:val="Normal"/>
        <w:jc w:val="both"/>
        <w:rPr/>
      </w:pPr>
      <w:r>
        <w:rPr>
          <w:szCs w:val="22"/>
        </w:rPr>
        <w:t>Látást károsító betegség vagy állapot (corneahomály, szürkehályog, retinaheg, gyulladás, tumor, látóideg-károsodás, anisometropia) kisgyermekkorban legtöbbször befelé kancsalításhoz vezet.</w:t>
      </w:r>
    </w:p>
    <w:p>
      <w:pPr>
        <w:pStyle w:val="Normal"/>
        <w:jc w:val="both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jc w:val="both"/>
        <w:rPr>
          <w:szCs w:val="22"/>
        </w:rPr>
      </w:pPr>
      <w:r>
        <w:rPr>
          <w:i/>
          <w:szCs w:val="22"/>
          <w:u w:val="single"/>
        </w:rPr>
        <w:t>Divergencia elégtelenség</w:t>
      </w:r>
    </w:p>
    <w:p>
      <w:pPr>
        <w:pStyle w:val="TextBody"/>
        <w:rPr/>
      </w:pPr>
      <w:r>
        <w:rPr/>
        <w:t xml:space="preserve">A kancsalsági szög távolra nagyobb, mint közelre. El kell különíteni a divergencia-bénulástól, amely hídtájéki tumor, koponyatrauma, vírusfertőzés és egyéb betegségek következménye lehet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: Incomitans esotropiák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 távoli kancsalsági szög a tekintési iránytól függően változó (lásd még: strabismus szindrómák és szemizom bénulások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ifferenciáldiagnosztik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Cs w:val="22"/>
        </w:rPr>
        <w:t>Pseudoesotropia:</w:t>
      </w:r>
      <w:r>
        <w:rPr>
          <w:szCs w:val="22"/>
        </w:rPr>
        <w:t xml:space="preserve"> látszólagos kancsalság, széles orrgyök, epicanthus, kis pupillatávolság vagy negatív gamma-szög miatt. Egyszemes takarási próbával beigazító mozdulat nem észlelhető, mindkét szem nézővonala a fixált tárgyra irányul. Binoculáris látás rendben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Cs w:val="22"/>
        </w:rPr>
        <w:t>Heterophoria</w:t>
      </w:r>
      <w:r>
        <w:rPr>
          <w:szCs w:val="22"/>
        </w:rPr>
        <w:t>: egyszemes takarási próbával nincs beállító mozgás, csak váltott takarással. Jó fúziós képesség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iagnosztikai teendők</w:t>
      </w:r>
    </w:p>
    <w:p>
      <w:pPr>
        <w:pStyle w:val="Normal"/>
        <w:rPr>
          <w:szCs w:val="22"/>
        </w:rPr>
      </w:pPr>
      <w:r>
        <w:rPr>
          <w:szCs w:val="22"/>
        </w:rPr>
        <w:t xml:space="preserve">1. Gondos anamnezisfelvétel a fenti szempontok szerint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Kezelés</w:t>
      </w:r>
    </w:p>
    <w:p>
      <w:pPr>
        <w:pStyle w:val="Normal"/>
        <w:jc w:val="both"/>
        <w:rPr/>
      </w:pPr>
      <w:r>
        <w:rPr>
          <w:szCs w:val="22"/>
        </w:rPr>
        <w:t xml:space="preserve">Mindegyik típusban: a refrakciós hiba (cycloplegiában mért érték) teljes korrekciója (kivéve csecsemőkorban </w:t>
      </w:r>
      <w:r>
        <w:rPr>
          <w:szCs w:val="22"/>
          <w:u w:val="single"/>
        </w:rPr>
        <w:t>&lt;</w:t>
      </w:r>
      <w:r>
        <w:rPr>
          <w:szCs w:val="22"/>
        </w:rPr>
        <w:t xml:space="preserve"> 2 D hypermetropia).</w:t>
      </w:r>
    </w:p>
    <w:p>
      <w:pPr>
        <w:pStyle w:val="Normal"/>
        <w:jc w:val="both"/>
        <w:rPr/>
      </w:pPr>
      <w:r>
        <w:rPr>
          <w:szCs w:val="22"/>
        </w:rPr>
        <w:t>Amblyopia esetén a jól látó szem teljes facialis okklúziója (lásd az Amblyopia részben).</w:t>
      </w:r>
    </w:p>
    <w:p>
      <w:pPr>
        <w:pStyle w:val="Normal"/>
        <w:ind w:left="360" w:hanging="360"/>
        <w:jc w:val="both"/>
        <w:rPr>
          <w:szCs w:val="22"/>
        </w:rPr>
      </w:pPr>
      <w:r>
        <w:rPr>
          <w:szCs w:val="22"/>
        </w:rPr>
        <w:t>-</w:t>
        <w:tab/>
        <w:t>Infantilis esotropia: mindkét szemen jó látásélesség esetén sebészi kezelés javasolt.</w:t>
      </w:r>
    </w:p>
    <w:p>
      <w:pPr>
        <w:pStyle w:val="Normal"/>
        <w:ind w:left="360" w:hanging="360"/>
        <w:jc w:val="both"/>
        <w:rPr/>
      </w:pPr>
      <w:r>
        <w:rPr>
          <w:szCs w:val="22"/>
        </w:rPr>
        <w:t>-</w:t>
        <w:tab/>
        <w:t xml:space="preserve">Akkommodatív esotropia: a cycloplegiában mért refrakciós érték teljes korrekciója. Ha korrekcióval távolra megszűnik a kancsalság, de közelre esotropiát találunk, (nagy AC/A hányados) bifokális üveg javasolt, melynek addiciója +0,5 - +3,0 D. A bifokális üveg alsó részének határa a pupilla alsó szélének magasságában legyen! </w:t>
      </w:r>
    </w:p>
    <w:p>
      <w:pPr>
        <w:pStyle w:val="Normal"/>
        <w:ind w:left="360" w:hanging="0"/>
        <w:jc w:val="both"/>
        <w:rPr/>
      </w:pPr>
      <w:r>
        <w:rPr>
          <w:i/>
          <w:szCs w:val="22"/>
        </w:rPr>
        <w:t>Fontos:</w:t>
      </w:r>
      <w:r>
        <w:rPr>
          <w:szCs w:val="22"/>
        </w:rPr>
        <w:t xml:space="preserve"> Az akkomodatív esotropia miatt rendelt szemüveget állandóan viselni kell!</w:t>
      </w:r>
    </w:p>
    <w:p>
      <w:pPr>
        <w:pStyle w:val="TextBodyIndent"/>
        <w:rPr/>
      </w:pPr>
      <w:r>
        <w:rPr/>
        <w:t>-</w:t>
        <w:tab/>
        <w:t>Nem akkomodatív és dekompenzált akkomodatív esotropiák: ha állandó szemüvegviselés mellett mainfeszt esotropiát észlelünk, akkor műtét mérlegelendő.</w:t>
      </w:r>
    </w:p>
    <w:p>
      <w:pPr>
        <w:pStyle w:val="Normal"/>
        <w:ind w:left="360" w:hanging="360"/>
        <w:jc w:val="both"/>
        <w:rPr>
          <w:szCs w:val="22"/>
        </w:rPr>
      </w:pPr>
      <w:r>
        <w:rPr>
          <w:szCs w:val="22"/>
        </w:rPr>
        <w:t>-</w:t>
        <w:tab/>
        <w:t>Szenzoros esotropia: 1. ha lehetséges, a gyengén látás okának megszüntetése; 2. a teljes korrekció viselése; 3. az esotropia műtéti rendezése általában kozmetikai célból.</w:t>
      </w:r>
    </w:p>
    <w:p>
      <w:pPr>
        <w:pStyle w:val="Normal"/>
        <w:ind w:left="360" w:hanging="0"/>
        <w:jc w:val="both"/>
        <w:rPr/>
      </w:pPr>
      <w:r>
        <w:rPr>
          <w:i/>
          <w:szCs w:val="22"/>
        </w:rPr>
        <w:t>Fontos:</w:t>
      </w:r>
      <w:r>
        <w:rPr>
          <w:szCs w:val="22"/>
        </w:rPr>
        <w:t xml:space="preserve"> A 9-10 évnél fiatalabb gyermekeknél javasolt a jól látó szem okklúziójának alkalmazása az organikus látáskárosodást súlyosbító amblyopia  csökkentése céljából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>Követés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 xml:space="preserve">Minden vizsgálat során az amblyopia felismerése. 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A kancsalsági szög mérése a viselt szemüveggel.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Amblyopia esetén:  az alábbi  részben leírtak az irányadó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Ha nincs amblyopia: szemüvegrendelés után 3-6 hét múlva javasolt az  első ellenőrző vizsgálat. Ha nem rendeltünk új szemüveget és a szemállás megfelelő, akkor 1-6 hónap múlva rendeljük vissza a gyereket.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Ha 6 éves kor alatt szemüvegviselés mellett esotropiát találunk, újabb cycloplegiában refrakció mérés javasolt. Ha teljes korrekcióval 5 foknál nagyobb esotropiát mérünk, akkor műtéti korrekció mérlegelendő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5"/>
        <w:jc w:val="center"/>
        <w:rPr>
          <w:u w:val="single"/>
        </w:rPr>
      </w:pPr>
      <w:r>
        <w:rPr>
          <w:u w:val="single"/>
        </w:rPr>
        <w:t>Gyermekkori exotropiák</w:t>
      </w:r>
    </w:p>
    <w:p>
      <w:pPr>
        <w:pStyle w:val="Normal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Fő tünetek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z egyik szem állandóan vagy időszakosan kifelé tér. Az egyszemes takarási próbával a fixáló szem takarásakor a kancsalító szem veszi át a fixálást és kívülről befelé beigazító elmozdulást végez, kivéve a nagyfokú tompalátás vagy fixálási képtelenség eseteit.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Egyéb tünetek</w:t>
      </w:r>
    </w:p>
    <w:p>
      <w:pPr>
        <w:pStyle w:val="Normal"/>
        <w:ind w:firstLine="360"/>
        <w:jc w:val="both"/>
        <w:rPr>
          <w:szCs w:val="22"/>
        </w:rPr>
      </w:pPr>
      <w:r>
        <w:rPr>
          <w:szCs w:val="22"/>
        </w:rPr>
        <w:t>-</w:t>
        <w:tab/>
        <w:t xml:space="preserve">Amblyopia; 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 xml:space="preserve">Asthenopia; 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 xml:space="preserve">Fényérzékenység; 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Hunyorgás az egyik szemmel;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 xml:space="preserve">Vertikális deviáció; 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Az alsó vagy felső ferde izmok túlműködése (A, illetve V. szindróma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Típusai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  <w:u w:val="single"/>
        </w:rPr>
        <w:t>Intermittáló exotropi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Gyermekkorban ez a forma a leggyakoribb. Általában négyéves korig megjelenik, lehet alkati, nem progrediáló, de progrediáló is. Amblyopia ritkán fordul elő. Az egyik szem távolba nézéskor vagy takarás alatt kifelé tér. Elsősorban akkor észlelhető, ha a gyerek nem koncentrál, fáradt vagy beteg. Közelre nézéskor nem észlelhető. Előfordulhat diplopia is, ilyenkor a gyermek egyik szemével hunyorog.</w:t>
      </w:r>
    </w:p>
    <w:p>
      <w:pPr>
        <w:pStyle w:val="Normal"/>
        <w:jc w:val="both"/>
        <w:rPr>
          <w:szCs w:val="22"/>
        </w:rPr>
      </w:pPr>
      <w:r>
        <w:rPr>
          <w:i/>
          <w:szCs w:val="22"/>
          <w:u w:val="single"/>
        </w:rPr>
        <w:t>Állandó exotropia</w:t>
      </w:r>
    </w:p>
    <w:p>
      <w:pPr>
        <w:pStyle w:val="Normal"/>
        <w:jc w:val="both"/>
        <w:rPr/>
      </w:pPr>
      <w:r>
        <w:rPr>
          <w:szCs w:val="22"/>
        </w:rPr>
        <w:t>A kancsalság szöge távolba és közelre nézéskor azon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i/>
          <w:szCs w:val="22"/>
        </w:rPr>
        <w:t>Szenzoros exotropia:</w:t>
      </w:r>
      <w:r>
        <w:rPr>
          <w:szCs w:val="22"/>
        </w:rPr>
        <w:t xml:space="preserve"> az egyik szem rossz látása esetén idősebb gyermekekben, de főleg felnőttekben kifelé kancsalítás fordulhat elő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i/>
          <w:szCs w:val="22"/>
        </w:rPr>
        <w:t>Veleszületett exotropia:</w:t>
      </w:r>
      <w:r>
        <w:rPr>
          <w:szCs w:val="22"/>
        </w:rPr>
        <w:t xml:space="preserve"> neurológiai károsodás kísérő tünetként csecsemőkorban is felléphet állandó exotrop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i/>
          <w:szCs w:val="22"/>
        </w:rPr>
        <w:t>Dekompenzált intermittáló exotropia</w:t>
      </w:r>
      <w:r>
        <w:rPr>
          <w:szCs w:val="22"/>
        </w:rPr>
        <w:t xml:space="preserve">. 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  <w:u w:val="single"/>
        </w:rPr>
        <w:t>Konvergencia elégtelenség</w:t>
      </w:r>
    </w:p>
    <w:p>
      <w:pPr>
        <w:pStyle w:val="TextBody"/>
        <w:rPr/>
      </w:pPr>
      <w:r>
        <w:rPr/>
        <w:t>Általában 10 éves kor után jelentkezik. Olvasás közben homályos látás, fejfájás a gyermek panasza. Közelre exodeviációt észlelünk, távolra nem. El kell különíteni a konvergencia bénulástól.</w:t>
      </w:r>
    </w:p>
    <w:p>
      <w:pPr>
        <w:pStyle w:val="Normal"/>
        <w:rPr>
          <w:szCs w:val="22"/>
        </w:rPr>
      </w:pPr>
      <w:r>
        <w:rPr>
          <w:i/>
          <w:szCs w:val="22"/>
          <w:u w:val="single"/>
        </w:rPr>
        <w:t>Egyéb exotropiák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Duane-szindróma II. típusa: az addukció korlátozott, addukciós kísérletkor a bulbus retrahálódik, a szemrés beszűkü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 xml:space="preserve">Myasthenia gravis: ptosis és szemmozgás-korlátozottság, mely a nap folyamán változó mértékű. Pozitív endrophonium chlorid (Tensilon, Camsilon) teszt jellemzi. 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Oculomotorius bénulás: a szemmozgás mediál felé, felfelé és lefelé korlátozott, rendszerint ptosis kíséretében. A szemhéj csüng, a szemgolyó kifele és lefele tekint.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Orbita betegségek: az orbita térszűkítő folyamata miatt proptosis és szemmozgás-korlátozottság észlelhető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ifferenciáldiagnosztika</w:t>
      </w:r>
    </w:p>
    <w:p>
      <w:pPr>
        <w:pStyle w:val="Normal"/>
        <w:jc w:val="both"/>
        <w:rPr/>
      </w:pPr>
      <w:r>
        <w:rPr>
          <w:i/>
          <w:szCs w:val="22"/>
          <w:u w:val="single"/>
        </w:rPr>
        <w:t>Pseudoexotropia:</w:t>
      </w:r>
      <w:r>
        <w:rPr>
          <w:szCs w:val="22"/>
        </w:rPr>
        <w:t xml:space="preserve"> a gyermek látszólag kifelé kancsalít, de egyszemes takarási próbával beigazító mozdulatot nem észlelünk.</w:t>
      </w:r>
    </w:p>
    <w:p>
      <w:pPr>
        <w:pStyle w:val="Normal"/>
        <w:jc w:val="both"/>
        <w:rPr/>
      </w:pPr>
      <w:r>
        <w:rPr>
          <w:szCs w:val="22"/>
        </w:rPr>
        <w:t>Oka: - pozitív gamma-szög; - nagy pupillatávolság; - craniofacialis anomália; - macula-ectopia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>Diagnosztikai teendők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z esotropia fejezetben foglalt 1-6. pont.</w:t>
      </w:r>
    </w:p>
    <w:p>
      <w:pPr>
        <w:pStyle w:val="Normal"/>
        <w:jc w:val="both"/>
        <w:rPr/>
      </w:pPr>
      <w:r>
        <w:rPr>
          <w:i/>
          <w:szCs w:val="22"/>
          <w:u w:val="single"/>
        </w:rPr>
        <w:t>Konvergencia elégtelenség esetén:</w:t>
      </w:r>
      <w:r>
        <w:rPr>
          <w:szCs w:val="22"/>
        </w:rPr>
        <w:t xml:space="preserve"> hyperthyreosis, anaemia, koponyatrauma, általános betegség kizárása, akkomodációs közelpont vizsgálata.</w:t>
      </w:r>
    </w:p>
    <w:p>
      <w:pPr>
        <w:pStyle w:val="Normal"/>
        <w:jc w:val="both"/>
        <w:rPr/>
      </w:pPr>
      <w:r>
        <w:rPr>
          <w:i/>
          <w:szCs w:val="22"/>
          <w:u w:val="single"/>
        </w:rPr>
        <w:t>Konvergencia bénulás esetén:</w:t>
      </w:r>
      <w:r>
        <w:rPr>
          <w:szCs w:val="22"/>
        </w:rPr>
        <w:t xml:space="preserve"> az akkomodációs közelpont vizsgálata, koponya CT vagy MRI intracranialis folyamat kizárására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>Kezelé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Minden esetben a szignifikáns refrakciós hiba korrekciója és az amblyopia kezelése. </w:t>
      </w:r>
    </w:p>
    <w:p>
      <w:pPr>
        <w:pStyle w:val="Normal"/>
        <w:jc w:val="both"/>
        <w:rPr>
          <w:szCs w:val="22"/>
          <w:u w:val="single"/>
        </w:rPr>
      </w:pPr>
      <w:r>
        <w:rPr>
          <w:i/>
          <w:szCs w:val="22"/>
          <w:u w:val="single"/>
        </w:rPr>
        <w:t>Intermittáló exotropia</w:t>
      </w:r>
    </w:p>
    <w:p>
      <w:pPr>
        <w:pStyle w:val="Normal"/>
        <w:jc w:val="both"/>
        <w:rPr/>
      </w:pPr>
      <w:r>
        <w:rPr>
          <w:szCs w:val="22"/>
        </w:rPr>
        <w:t>Ha asthenopiával jár, vagy gyakorisága, illetve időtartama fokozódik, műtét mérlegelendő.</w:t>
      </w:r>
    </w:p>
    <w:p>
      <w:pPr>
        <w:pStyle w:val="Normal"/>
        <w:jc w:val="both"/>
        <w:rPr/>
      </w:pPr>
      <w:r>
        <w:rPr>
          <w:i/>
          <w:szCs w:val="22"/>
          <w:u w:val="single"/>
        </w:rPr>
        <w:t>Állandó exotropia</w:t>
      </w:r>
      <w:r>
        <w:rPr>
          <w:szCs w:val="22"/>
        </w:rPr>
        <w:t xml:space="preserve"> - Szenzoros exotropia: a látás javítása (ha lehetséges).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Kozmetikailag zavaró exotropia esetén korrekciós műtét javasolt.</w:t>
      </w:r>
    </w:p>
    <w:p>
      <w:pPr>
        <w:pStyle w:val="Normal"/>
        <w:jc w:val="both"/>
        <w:rPr>
          <w:szCs w:val="22"/>
        </w:rPr>
      </w:pPr>
      <w:r>
        <w:rPr>
          <w:i/>
          <w:szCs w:val="22"/>
          <w:u w:val="single"/>
        </w:rPr>
        <w:t>Konvergencia elégtelenség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Elsősorban oki kezelése javasolt! (anaemia, hyperthyreosis)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 xml:space="preserve">Ennek elégtelensége vagy alkati konvergencia elégtelenség esetén hasábot rendelhetünk, alappal befelé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>Követés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 xml:space="preserve">Amblyopia esetén: lásd Amblyopia fejezet. 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>Ha nincs amblyopia: 4-6 havonta javasolt a kontrollvizsgálat. Ha közben progresszió észlelhető vagy asthenopiás panasza van a gyermeknek, akkor hamarabb jelentkezzenek vizsgálatr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3"/>
        <w:jc w:val="center"/>
        <w:rPr/>
      </w:pPr>
      <w:r>
        <w:rPr/>
        <w:t>Strabismus szindrómák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peciális szindrómák jellegzetes szemmozgászavarral.</w:t>
      </w:r>
    </w:p>
    <w:p>
      <w:pPr>
        <w:pStyle w:val="Heading6"/>
        <w:rPr/>
      </w:pPr>
      <w:r>
        <w:rPr/>
        <w:t>Duane-szindróm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eleszületett korlátozott abdukció és/vagy addukció jellemzi, addukcióban a bulbus retrahálódik és a szemrés szűkül. Amblyopia előfordul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ípusai: 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 xml:space="preserve">Korlátozott abdukció (az a leggyakoribb). 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 xml:space="preserve">Korlátozott addukció. 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Egyaránt korlátozott ab- és addukció.</w:t>
      </w:r>
    </w:p>
    <w:p>
      <w:pPr>
        <w:pStyle w:val="Normal"/>
        <w:jc w:val="both"/>
        <w:rPr>
          <w:szCs w:val="22"/>
        </w:rPr>
      </w:pPr>
      <w:r>
        <w:rPr>
          <w:i/>
          <w:szCs w:val="22"/>
          <w:u w:val="single"/>
        </w:rPr>
        <w:t>Brown-szindróm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ddukcióban a szem elevációja korlátozott, abdukcióban normális. Primer helyzetben tropiát általában nem találunk. Lehet veleszületett és szerzett. A szekunder forma trauma, gyulladás vagy műtét következménye. 10%-ban kétoldali.</w:t>
      </w:r>
    </w:p>
    <w:p>
      <w:pPr>
        <w:pStyle w:val="Normal"/>
        <w:jc w:val="both"/>
        <w:rPr>
          <w:szCs w:val="22"/>
        </w:rPr>
      </w:pPr>
      <w:r>
        <w:rPr>
          <w:i/>
          <w:szCs w:val="22"/>
          <w:u w:val="single"/>
        </w:rPr>
        <w:t>Dupla elevációs szindróma</w:t>
      </w:r>
    </w:p>
    <w:p>
      <w:pPr>
        <w:pStyle w:val="TextBody"/>
        <w:rPr/>
      </w:pPr>
      <w:r>
        <w:rPr/>
        <w:t xml:space="preserve">A veleszületett oculomotorius bénulás enyhe formája. Csak az elevátor izmok érintettek. A ptosis csak pseudoptosis, mivel a szemhéj követi a szemgolyó helyzetét. Az érintett szemmel történő fixáláskor a ptosis megszűnik. Felszegett áll előfordul. </w:t>
      </w:r>
    </w:p>
    <w:p>
      <w:pPr>
        <w:pStyle w:val="Normal"/>
        <w:jc w:val="both"/>
        <w:rPr>
          <w:szCs w:val="22"/>
        </w:rPr>
      </w:pPr>
      <w:r>
        <w:rPr>
          <w:i/>
          <w:szCs w:val="22"/>
          <w:u w:val="single"/>
        </w:rPr>
        <w:t>Moebius-szindróma</w:t>
      </w:r>
    </w:p>
    <w:p>
      <w:pPr>
        <w:pStyle w:val="TextBody"/>
        <w:rPr/>
      </w:pPr>
      <w:r>
        <w:rPr/>
        <w:t xml:space="preserve">Veleszületett egy vagy kétoldali esotropia abdukciós képtelenséggel. Teljes vagy részleges faciális bénulás kísérheti. Más agyidegbénulással is társulhat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Teendők</w:t>
      </w:r>
      <w:r>
        <w:rPr>
          <w:szCs w:val="22"/>
        </w:rPr>
        <w:t xml:space="preserve"> </w:t>
      </w:r>
    </w:p>
    <w:p>
      <w:pPr>
        <w:pStyle w:val="Normal"/>
        <w:ind w:left="360" w:hanging="360"/>
        <w:jc w:val="both"/>
        <w:rPr>
          <w:szCs w:val="22"/>
        </w:rPr>
      </w:pPr>
      <w:r>
        <w:rPr>
          <w:szCs w:val="22"/>
        </w:rPr>
        <w:t>1.</w:t>
        <w:tab/>
        <w:t>Anamnézis: - mikor kezdődött? - trauma? - más szembetegség? - általános betegség?</w:t>
      </w:r>
    </w:p>
    <w:p>
      <w:pPr>
        <w:pStyle w:val="Normal"/>
        <w:ind w:left="360" w:hanging="360"/>
        <w:jc w:val="both"/>
        <w:rPr>
          <w:szCs w:val="22"/>
        </w:rPr>
      </w:pPr>
      <w:r>
        <w:rPr>
          <w:szCs w:val="22"/>
        </w:rPr>
        <w:t>2.</w:t>
        <w:tab/>
        <w:t xml:space="preserve">Teljes szemészeti vizsgálat, beleértve a szemhelyzet értékelése primer helyzetben távolra és a fő tekintési irányokban, valamint közelre. A nystagmus értékelése, a fejtartás megfigyelése, az amblyopia kimutatása. </w:t>
      </w:r>
    </w:p>
    <w:p>
      <w:pPr>
        <w:pStyle w:val="Normal"/>
        <w:ind w:left="360" w:hanging="360"/>
        <w:jc w:val="both"/>
        <w:rPr>
          <w:szCs w:val="22"/>
        </w:rPr>
      </w:pPr>
      <w:r>
        <w:rPr>
          <w:szCs w:val="22"/>
        </w:rPr>
        <w:t>3.</w:t>
        <w:tab/>
        <w:t>Neurológiai vizsgálat.</w:t>
      </w:r>
    </w:p>
    <w:p>
      <w:pPr>
        <w:pStyle w:val="Normal"/>
        <w:ind w:left="360" w:hanging="360"/>
        <w:jc w:val="both"/>
        <w:rPr/>
      </w:pPr>
      <w:r>
        <w:rPr>
          <w:szCs w:val="22"/>
        </w:rPr>
        <w:t>4.</w:t>
        <w:tab/>
        <w:t>Atípusos, illetve progresszív esetekben CT vagy MRI vizsgálat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Kezel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2"/>
        </w:rPr>
      </w:pPr>
      <w:r>
        <w:rPr>
          <w:szCs w:val="22"/>
        </w:rPr>
        <w:t xml:space="preserve">Kezelni nem mindig kell, csak akkor, ha kifejezetten kóros fejtartással, manifeszt horizontális vagy vertikális deviációval jár primer helyzetb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2"/>
        </w:rPr>
      </w:pPr>
      <w:r>
        <w:rPr>
          <w:szCs w:val="22"/>
        </w:rPr>
        <w:t xml:space="preserve">Az amblyopia kezelendő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2"/>
        </w:rPr>
      </w:pPr>
      <w:r>
        <w:rPr>
          <w:szCs w:val="22"/>
        </w:rPr>
        <w:t>A szignifikáns refrakciós hibát korrigálju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2"/>
        </w:rPr>
        <w:t>Ha a műtét indikált, akkor annak neme és mértéke is függ a fejtartástól, a szemmozgás zavartól és az izomfunkcióktól.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Heading3"/>
        <w:rPr/>
      </w:pPr>
      <w:r>
        <w:rPr/>
        <w:t>Amblyopia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Az amblyopia, azaz tompalátás olyan állapot, amikor a retinális kép agyi kapcsolata nem fejlődött ki teljesen, így csökkent látásélességű  az egyik vagy ritkán mindkét szem organikus ok nélkül, vagy a látásfejlődés szenzitív szakaszában organikus ok talaján, azt súlyosbítva. A fénytörési hiba korrekciójával sem válik a látásélesség teljessé. A gyenge látás 10 éves korig alakul ki, ezután nem rosszabbodik. 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Egyéb tünet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Fixációs rendellenesség. - Szétválasztási nehézség: különálló jeleket könnyebben olvas, mint teljes sort. - Csökkent kontrasztérzékenység. - Motoros anomáliák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Cs w:val="22"/>
        </w:rPr>
        <w:tab/>
        <w:t>Fontos:</w:t>
      </w:r>
      <w:r>
        <w:rPr>
          <w:szCs w:val="22"/>
        </w:rPr>
        <w:t xml:space="preserve"> a súlyos fokú amblyopia nem vagy csak ritkán okoz károsodást a pupillareakcióban.</w:t>
      </w:r>
    </w:p>
    <w:p>
      <w:pPr>
        <w:pStyle w:val="Normal"/>
        <w:rPr/>
      </w:pPr>
      <w:r>
        <w:rPr>
          <w:b/>
          <w:szCs w:val="22"/>
        </w:rPr>
        <w:t>Okai</w:t>
      </w:r>
      <w:r>
        <w:rPr>
          <w:szCs w:val="22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szCs w:val="22"/>
        </w:rPr>
        <w:t>1.</w:t>
        <w:tab/>
        <w:t>Anisometropia: A két szemben eltérő nagyságú vagy élességű kép keletkezik. Anisohypermetropia  esetén 1 D törőerő-különbség már okozhat amblyopiát. Anisomyopia mellett általában nagyobb dioptraeltérés okoz tompalátást.</w:t>
      </w:r>
    </w:p>
    <w:p>
      <w:pPr>
        <w:pStyle w:val="Normal"/>
        <w:ind w:left="360" w:hanging="360"/>
        <w:jc w:val="both"/>
        <w:rPr>
          <w:szCs w:val="22"/>
        </w:rPr>
      </w:pPr>
      <w:r>
        <w:rPr>
          <w:szCs w:val="22"/>
        </w:rPr>
        <w:t>2.</w:t>
        <w:tab/>
        <w:t xml:space="preserve">Strabismus: egyoldali. Az állandó egyszemes kancsalítás amblyopiát okoz. A hibás helyen keletkező kép aktív kérgi gátlást indukál, melynek szuppressziós scotoma a következménye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</w:rPr>
        <w:t>3.</w:t>
        <w:tab/>
        <w:t>Okklúzió:- általában egyoldali; - ptosis; - szemhéj-haematoma, haemangioma; - iatrogen hatás okozhatja az amblyopiá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4.</w:t>
        <w:tab/>
        <w:t>Organikus: törőközegek homályai: - cataracta; - szaruhártyaheg; - üvegtesti homályok; - retinabetegségek, elsősorban kisded kortól fennálló estben amblyopiát okoznak.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>5.</w:t>
        <w:tab/>
        <w:t>Ametropia: kétoldali nagyfokú fénytörési hiba. A látásélesség megfelelő korrekció viselése után sem válik azonnal teljessé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>Diagnosztikai teendők</w: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  <w:t>1.</w:t>
        <w:tab/>
        <w:t>Anamaesis: Gyermekkori szembetegségek (elsősorban kancsalság, fénytörési hiba).</w:t>
      </w:r>
    </w:p>
    <w:p>
      <w:pPr>
        <w:pStyle w:val="Normal"/>
        <w:ind w:left="360" w:hanging="360"/>
        <w:rPr/>
      </w:pPr>
      <w:r>
        <w:rPr>
          <w:szCs w:val="22"/>
        </w:rPr>
        <w:t>2.</w:t>
        <w:tab/>
        <w:t>Teles körű szemészeti vizsgálat. Organikus ok kizárása, pupilla  és fundus vizsgálat, a fixáció vizsgálata.</w: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  <w:t>3.</w:t>
        <w:tab/>
        <w:t>Egyszemes takarási próba.</w: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  <w:t>4.</w:t>
        <w:tab/>
        <w:t>Refrakció vizsgálat cycloplegiában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>Kezelés és követés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  <w:t>9-14 év alatt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 A fénytörési hiba korrekciój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 A jól látó szem zárása.</w:t>
      </w:r>
    </w:p>
    <w:p>
      <w:pPr>
        <w:pStyle w:val="Normal"/>
        <w:ind w:left="360" w:hanging="360"/>
        <w:jc w:val="both"/>
        <w:rPr/>
      </w:pPr>
      <w:r>
        <w:rPr>
          <w:szCs w:val="22"/>
        </w:rPr>
        <w:t>-</w:t>
        <w:tab/>
        <w:t>A folyamatos zárás időtartama ne haladja meg az egy hetet, elkerülendő az okklúziós amblyopiát! (heti 6 ½:1/2 nap a zárás aránya.)</w:t>
      </w:r>
    </w:p>
    <w:p>
      <w:pPr>
        <w:pStyle w:val="Normal"/>
        <w:ind w:left="360" w:hanging="360"/>
        <w:jc w:val="both"/>
        <w:rPr>
          <w:szCs w:val="22"/>
        </w:rPr>
      </w:pPr>
      <w:r>
        <w:rPr>
          <w:szCs w:val="22"/>
        </w:rPr>
        <w:t>-</w:t>
        <w:tab/>
        <w:t>Csecsemőket 3 hetente, nagyobb gyereket 1-2 hónap múlva ellenőrizzünk! A zárást addig kell folytatni, ameddig a látás teljessé nem válik, illetve tovább nem javul! Csecsemőknél a kancsalág alternálóvá válása jelzi a jó látásélességet. A zárás abbahagyása után a visszaesés elkerülésére részidős takarást vagy penalizálást javasolunk.</w:t>
      </w:r>
    </w:p>
    <w:p>
      <w:pPr>
        <w:pStyle w:val="Normal"/>
        <w:jc w:val="both"/>
        <w:rPr/>
      </w:pPr>
      <w:r>
        <w:rPr>
          <w:i/>
          <w:szCs w:val="22"/>
        </w:rPr>
        <w:t>9-14 évnél idősebb</w:t>
      </w:r>
      <w:r>
        <w:rPr>
          <w:szCs w:val="22"/>
        </w:rPr>
        <w:t xml:space="preserve"> gyermek javulási esélye csekély. Ha ennek ismeretében a gyerek és a szülő vállalja a kezelést, akkor az a fentiek szerint folytatható.</w:t>
      </w:r>
    </w:p>
    <w:p>
      <w:pPr>
        <w:pStyle w:val="Normal"/>
        <w:jc w:val="both"/>
        <w:rPr/>
      </w:pPr>
      <w:r>
        <w:rPr>
          <w:i/>
          <w:szCs w:val="22"/>
        </w:rPr>
        <w:t>Fontos:</w:t>
      </w:r>
      <w:r>
        <w:rPr>
          <w:szCs w:val="22"/>
        </w:rPr>
        <w:t xml:space="preserve"> A szemüveg takarása csak kisfokú amblyopia kezelésére és olyan gyereknél megengedett, aki megbízhatóan viseli a szemüveget és nem les ki alóla. A penalizáció bármilyen formája a visszaesés megelőzésére javasolt, az amblyopia megszüntetésére nem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Latens nystagmus esetén is okklúzió javasolt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leoptikai kezeléssel sem idő, sem pénz nem takarítható meg és nem hatékonyabb az okklúziónál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3"/>
        <w:rPr>
          <w:bCs/>
        </w:rPr>
      </w:pPr>
      <w:r>
        <w:rPr>
          <w:bCs/>
        </w:rPr>
        <w:t>VI. Irodalomjegyzék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ind w:left="360" w:hanging="360"/>
        <w:jc w:val="both"/>
        <w:rPr>
          <w:szCs w:val="22"/>
        </w:rPr>
      </w:pPr>
      <w:r>
        <w:rPr>
          <w:szCs w:val="22"/>
        </w:rPr>
        <w:t>1.</w:t>
        <w:tab/>
        <w:t>Másodlagos kontraktúrák kísérő kancsalságban és egy szelektív kontraktúra-oldó műtét: Laminotomia globalis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Dr Molnár Kálmán : Doktori disszertáció 199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jc w:val="both"/>
        <w:rPr>
          <w:szCs w:val="22"/>
        </w:rPr>
      </w:pPr>
      <w:r>
        <w:rPr>
          <w:szCs w:val="22"/>
        </w:rPr>
        <w:t>2.</w:t>
        <w:tab/>
        <w:t>Házi tanácsadó –Tájékoztató kancsal gyermekek szülei számára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A Magyar Gyermekszemészek és Strabológusok Társasága Kiadványa-3M Hungária Kft 1996.</w:t>
      </w:r>
    </w:p>
    <w:p>
      <w:pPr>
        <w:pStyle w:val="Footer"/>
        <w:tabs>
          <w:tab w:val="clear" w:pos="4536"/>
          <w:tab w:val="clear" w:pos="9072"/>
        </w:tabs>
        <w:jc w:val="both"/>
        <w:rPr>
          <w:szCs w:val="22"/>
        </w:rPr>
      </w:pPr>
      <w:r>
        <w:rPr>
          <w:szCs w:val="22"/>
        </w:rPr>
      </w:r>
    </w:p>
    <w:p>
      <w:pPr>
        <w:pStyle w:val="Szvegtrzsbehzssal2"/>
        <w:jc w:val="both"/>
        <w:rPr/>
      </w:pPr>
      <w:r>
        <w:rPr/>
        <w:t>3.</w:t>
        <w:tab/>
        <w:t xml:space="preserve">51. számú Módszertani levél  a gyermekek egészségügyi alapellátását végző orvosok és védőnők számára : </w:t>
      </w:r>
    </w:p>
    <w:p>
      <w:pPr>
        <w:pStyle w:val="Szvegtrzsbehzssal2"/>
        <w:ind w:left="360" w:hanging="0"/>
        <w:jc w:val="both"/>
        <w:rPr/>
      </w:pPr>
      <w:r>
        <w:rPr/>
        <w:t xml:space="preserve">A kancsalság és a fénytörési hibák felismerése és kezelése, a tompalátás megelőzése, Összeállította a Magyar Gyermekszemészek és Strabológusok Társasága és az Országos Csecsemő és Gyermekegészségügyi Intézet Budapest, 1996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rPr/>
      </w:pPr>
      <w:r>
        <w:rPr/>
        <w:t>4.</w:t>
        <w:tab/>
        <w:t xml:space="preserve">Strabismus: A Decision Making Approach - Gunther K. von Noorden, Eugene M. Herveston Ed: Mosby-Year Book, Inc. 1994. </w:t>
      </w:r>
    </w:p>
    <w:p>
      <w:pPr>
        <w:pStyle w:val="Normal"/>
        <w:ind w:left="360" w:hanging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Cs w:val="22"/>
        </w:rPr>
        <w:t>5.</w:t>
        <w:tab/>
        <w:t>Magyar fordítás: Strabismus lépésről-lépésre – kiadó: Magyar Gyermekszemészek és Strabológusok Társasága, dArt Studio, Budapest,1998.</w:t>
      </w:r>
    </w:p>
    <w:p>
      <w:pPr>
        <w:pStyle w:val="Normal"/>
        <w:ind w:left="360" w:hanging="36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rPr/>
      </w:pPr>
      <w:r>
        <w:rPr/>
        <w:t>6.</w:t>
        <w:tab/>
        <w:t>Strabismus - Az Országos Szemészeti Intézet Módszertani Útmutatója 2. kötet 52-65. oldal Kiadó: Tudomány Kiadó, Budapest, 2000.</w:t>
      </w:r>
    </w:p>
    <w:p>
      <w:pPr>
        <w:pStyle w:val="Normal"/>
        <w:ind w:left="360" w:hanging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jc w:val="both"/>
        <w:rPr>
          <w:szCs w:val="22"/>
        </w:rPr>
      </w:pPr>
      <w:r>
        <w:rPr>
          <w:szCs w:val="22"/>
        </w:rPr>
        <w:t>7.</w:t>
        <w:tab/>
        <w:t>A kancsalságról, gyengén látásról, fénytörési hibákról részletesen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Gyermekgyógyászati útmutató 1-15. oldal. (Csecsemő és Gyermekgyógyászati Szakmai Kollégium)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Gyermekgyógyászat 2004. november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708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akmai protokoll érvényessége: 2008. december 3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077" w:right="1106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32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>
      <w:szCs w:val="22"/>
    </w:rPr>
  </w:style>
  <w:style w:type="paragraph" w:styleId="Szvegtrzsbehzssal2">
    <w:name w:val="Szövegtörzs behúzással 2"/>
    <w:basedOn w:val="Normal"/>
    <w:qFormat/>
    <w:pPr>
      <w:ind w:left="360" w:hanging="360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9:43:00Z</dcterms:created>
  <dc:creator>Pándy Kálmán Kórház</dc:creator>
  <dc:description/>
  <dc:language>en-US</dc:language>
  <cp:lastModifiedBy>sinmik</cp:lastModifiedBy>
  <cp:lastPrinted>2005-06-29T11:42:00Z</cp:lastPrinted>
  <dcterms:modified xsi:type="dcterms:W3CDTF">2005-06-29T09:43:00Z</dcterms:modified>
  <cp:revision>2</cp:revision>
  <dc:subject/>
  <dc:title>Szemészeti szakmai kollég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0947426</vt:r8>
  </property>
  <property fmtid="{D5CDD505-2E9C-101B-9397-08002B2CF9AE}" pid="3" name="_AuthorEmail">
    <vt:lpwstr>szemeszet@pandy.hu</vt:lpwstr>
  </property>
  <property fmtid="{D5CDD505-2E9C-101B-9397-08002B2CF9AE}" pid="4" name="_AuthorEmailDisplayName">
    <vt:lpwstr>Szemészet</vt:lpwstr>
  </property>
  <property fmtid="{D5CDD505-2E9C-101B-9397-08002B2CF9AE}" pid="5" name="_EmailSubject">
    <vt:lpwstr>strabismus protokoll</vt:lpwstr>
  </property>
  <property fmtid="{D5CDD505-2E9C-101B-9397-08002B2CF9AE}" pid="6" name="_ReviewingToolsShownOnce">
    <vt:lpwstr/>
  </property>
</Properties>
</file>