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z Egészségügyi Minisztérium szakmai protokollja</w:t>
      </w:r>
    </w:p>
    <w:p>
      <w:pPr>
        <w:pStyle w:val="Heading"/>
        <w:rPr/>
      </w:pPr>
      <w:r>
        <w:rPr>
          <w:sz w:val="24"/>
        </w:rPr>
        <w:t>Terhesség megszakítá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i/>
          <w:sz w:val="24"/>
        </w:rPr>
        <w:t>Készítette:</w:t>
      </w:r>
      <w:r>
        <w:rPr>
          <w:b w:val="false"/>
          <w:i/>
          <w:sz w:val="24"/>
        </w:rPr>
        <w:t xml:space="preserve"> A Szülészeti és Nőgyógyászati Szakmai Kollégium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Alapvető megfontoláso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Jelen protokoll célja egyrészt áttekinteni a terhesség megszakítás hazánkban alkalmazott kivitelezését, másrészt közzétenni az ide vonatkozó bizonyítékokon alapuló ajánlásokat. Forrásul a nemzetközi szakirodalom következő útmutatói szolgáltak</w:t>
      </w:r>
      <w:r>
        <w:rPr>
          <w:color w:val="000000"/>
        </w:rPr>
        <w:t xml:space="preserve">, melyeket a protokoll végén adtuk meg: 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/>
        <w:t>RCOG (UK): The Care of Women Requesting Induced Abortion, 2004,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/>
        <w:t>ACOG (US): Medical Management of Abortion, 2001,</w:t>
      </w:r>
    </w:p>
    <w:p>
      <w:pPr>
        <w:pStyle w:val="TextBody"/>
        <w:numPr>
          <w:ilvl w:val="0"/>
          <w:numId w:val="2"/>
        </w:numPr>
        <w:ind w:left="1068" w:hanging="360"/>
        <w:rPr/>
      </w:pPr>
      <w:r>
        <w:rPr/>
        <w:t xml:space="preserve">National Abortion Federation (US &amp; Canada): Clinical Policy Guidelines, 2005. </w:t>
      </w:r>
    </w:p>
    <w:p>
      <w:pPr>
        <w:pStyle w:val="TextBody"/>
        <w:ind w:firstLine="708"/>
        <w:rPr/>
      </w:pPr>
      <w:r>
        <w:rPr/>
        <w:t xml:space="preserve">A terhesség megszakítás törvényi szabályozása az egyes országokban, illetve hazánkban bizonyos pontokon jelentősen eltér. A protokoll – bár az egyes jogszabályokat nem idézi – a magyar szabályozást tükrözi. Részben ennek tudható be a terhességi kor szerinti felosztás is. </w:t>
      </w:r>
    </w:p>
    <w:p>
      <w:pPr>
        <w:pStyle w:val="TextBody"/>
        <w:rPr/>
      </w:pPr>
      <w:r>
        <w:rPr/>
        <w:t xml:space="preserve">Normál betűtípussal az általános leírás olvasható, ami részben megegyezik a szülészet és nőgyógyászat tankönyvvel. Helyenként változtatásokra és kiegészítésekre került sor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>Dőlt betűtípussal a bizonyítékokon alapuló A és B szintű ajánlások olvashatók. Ezeknél alacsonyabb szintűt ugyan nem idéztünk, de helyet kaptak az általános leírásban. A különböző evidenciaszintek magyarázata a protokoll végén található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</w:rPr>
        <w:t>Terhesség megszakítás – általános rés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 terhesség megszakításának (abortus arteficiális, interruptio) azt a beavatkozást nevezzük, melynek során a terhességet orvosi vagy szociális javallat alapján a 24. hetéig befejezzük. 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>
          <w:iCs/>
        </w:rPr>
        <w:t xml:space="preserve">Alapvető a terhes nő megfelelő felvilágosítása és szabad döntéshozatalának biztosítása. Ezek hiányában nem is léphetünk tovább. </w:t>
      </w:r>
      <w:r>
        <w:rPr/>
        <w:t xml:space="preserve">A terhesség megszakítás egyes módjainak előnyeiről és hátrányairól, valamint lehetséges szövődményeiről megfelelő tájékoztatást kell nyújtanunk. Dokumentáljuk, hogy a páciens mindezt áttekintette, megértette, mérlegelte, döntését önállóan hozta meg, és készen áll a terhesség megszakításra. Igyekezzünk felismerni azon eseteket, ahol a döntéshozatal során külön támogatást kell nyújtanunk (pszichiátriai kórelőzmény, gyenge szociális háttér vagy kényszer hatása)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jánlás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iCs/>
        </w:rPr>
        <w:t>Minél korábban kerül sor a terhesség megszakítására, annál alacsonyabb a szövődmények aránya. Ezért az érintett intézményeknek mindent el kell követniük, hogy a diagnózis felállítása és a beavatkozás elvégzése közti időtartamot minimálisra csökkentsék (</w:t>
      </w:r>
      <w:r>
        <w:rPr>
          <w:b/>
          <w:i/>
          <w:iCs/>
        </w:rPr>
        <w:t>B szintű evidencia</w:t>
      </w:r>
      <w:r>
        <w:rPr>
          <w:i/>
          <w:iCs/>
        </w:rPr>
        <w:t xml:space="preserve">)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Az ajánlás itt nem ismertetett része az ellátásban érintett egészségügyi szereplők közti megfelelő hálózat kiépítését hangsúlyozza, melynek segítségével a terhes nő mielőbb az illetékes, beavatkozást előkészítő és/vagy elvégző intézményhez kerülhet. Magyarországon a rendelőintézetek, nőgyógyászati ambulanciák, család- és nővédelmi tanácsadók (és részben a családorvosok) látják el </w:t>
      </w:r>
      <w:r>
        <w:rPr>
          <w:color w:val="000000"/>
        </w:rPr>
        <w:t>ezt a</w:t>
      </w:r>
      <w:r>
        <w:rPr/>
        <w:t xml:space="preserve"> feladatot. Amennyiben a terhesség megszakítást a terhes nő súlyos válsághelyzetére hivatkozva kéri, a beavatkozásra általában a diagnózis felállításától számított 7 (ideális esetben 4-5) napon belül sor kerül. Tekintettel az ilyenkor előírt 3 nap gondolkodási időre (melynek létjogosultsága egyébként megkérdőjelezhető), ennek további csökkentése nem lehetséges – és nem is indokolt. Minimum standardként az észleléstől számított 3 hetet, a döntéshozataltól pedig 2 hetet határoznak meg az ajánlások, ennél hosszabb ideig nem késlekedhet a terhesség megszakítás. A 11-12 hetes terhességeknél viszont mindig törekedjünk a lehető legkisebb késedelemre!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Ajánlás</w:t>
      </w:r>
    </w:p>
    <w:p>
      <w:pPr>
        <w:pStyle w:val="TextBody"/>
        <w:rPr/>
      </w:pPr>
      <w:r>
        <w:rPr>
          <w:i/>
          <w:iCs/>
        </w:rPr>
        <w:t>Ideális esetben a terhesség megszakítást végző intézmények mind a korai, mind a középidős terhességek megszakítását rutinszerűen el tudják végezni, illetve – amennyiben a beavatkozásnak többféle módja is kínálkozik – a páciens választási lehetősége is biztosított (</w:t>
      </w:r>
      <w:r>
        <w:rPr>
          <w:b/>
          <w:i/>
          <w:iCs/>
        </w:rPr>
        <w:t>B szintű evidencia</w:t>
      </w:r>
      <w:r>
        <w:rPr>
          <w:i/>
          <w:iCs/>
        </w:rPr>
        <w:t>).</w:t>
      </w:r>
    </w:p>
    <w:p>
      <w:pPr>
        <w:pStyle w:val="TextBody"/>
        <w:ind w:firstLine="708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WWSzvegtrzs2"/>
        <w:suppressAutoHyphens w:val="false"/>
        <w:autoSpaceDE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E választási lehetőséget (ami főként a sebészi versus gyógyszeres terhesség megszakítás) az országonként eltérő szabályozás eleve szűkítheti vagy megszüntetheti, ahogyan hazánkban is. Mindazonáltal bizonyos korlátok között érdemes fenntartani a páciens választási lehetőségét, ahol csak lehetséges (a számára optimális felé terelve), ha a metodika kevésbé jelentős részleteiről is van szó (pl. anaesthesia módja). Városi kórházak 12, megyei kórházak 18, klinikák és egyes kijelölt intézmények 24 hetes korig végezhetnek terhesség megszakítást. Ha a középidős terhesség megszakításra feltételezett magzati fejlődési rendellenesség miatt kerül sor, a beavatkozást csak olyan intézmény végezheti, amely rendelkezik a megfelelő foetopatológiai háttérrel.</w:t>
      </w:r>
    </w:p>
    <w:p>
      <w:pPr>
        <w:pStyle w:val="WWSzvegtrzs2"/>
        <w:suppressAutoHyphens w:val="false"/>
        <w:autoSpaceDE w:val="fals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WSzvegtrzs2"/>
        <w:suppressAutoHyphens w:val="false"/>
        <w:autoSpaceDE w:val="false"/>
        <w:rPr/>
      </w:pPr>
      <w:r>
        <w:rPr/>
      </w:r>
    </w:p>
    <w:p>
      <w:pPr>
        <w:pStyle w:val="WWSzvegtrzs2"/>
        <w:suppressAutoHyphens w:val="false"/>
        <w:autoSpaceDE w:val="false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II. Diagnózis</w:t>
      </w:r>
    </w:p>
    <w:p>
      <w:pPr>
        <w:pStyle w:val="WWSzvegtrzs2"/>
        <w:suppressAutoHyphens w:val="false"/>
        <w:autoSpaceDE w:val="false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WWSzvegtrzs2"/>
        <w:suppressAutoHyphens w:val="false"/>
        <w:autoSpaceDE w:val="false"/>
        <w:rPr>
          <w:b/>
          <w:b/>
          <w:u w:val="single"/>
        </w:rPr>
      </w:pPr>
      <w:r>
        <w:rPr>
          <w:b/>
          <w:u w:val="single"/>
        </w:rPr>
        <w:t>Ajánlás</w:t>
      </w:r>
    </w:p>
    <w:p>
      <w:pPr>
        <w:pStyle w:val="TextBody"/>
        <w:rPr/>
      </w:pPr>
      <w:r>
        <w:rPr>
          <w:i/>
          <w:iCs/>
        </w:rPr>
        <w:t>Optimális, ha a terhesség megszakítás előtti kivizsgálás keretében szűrő jellegű vizsgálatokat is alkalmazunk, főként, ha a terhesség bizonytalan vagy méhen kívüli terhesség lehetősége merül fel. Az ultrahangvizsgálat ugyanakkor nem minden terhesség megszakítás előfeltétele (</w:t>
      </w:r>
      <w:r>
        <w:rPr>
          <w:b/>
          <w:i/>
          <w:iCs/>
        </w:rPr>
        <w:t>B szintű evidencia</w:t>
      </w:r>
      <w:r>
        <w:rPr>
          <w:i/>
          <w:iCs/>
        </w:rPr>
        <w:t xml:space="preserve">). 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A szűrő jellegű vizsgálatok alatt elsősorban ultrahangvizsgálat, cervicalis citológiai mintavétel, valamint a kolpitisek diagnosztikája (mikroszkópos kenetvizsgálat és/vagy pH-mérés) értendő. A citológiai eredményt közöljük a pácienssel, ezzel is ösztönözve őt a helyi méhnyakrák szűrőprogramban való részvételre. Az evidencia ugyan esetenként nélkülözhetőnek tartja az ultrahangvizsgálatot a terhesség megszakítás előtt, azt mégis kívánatos mindig – főként primigravidáknál – elvégezni és amennyiben megoldható, helyénvaló elkülöníteni azokat a kívánt terhességek vizsgálataitól. Az elkülönítés a felvételt követően is ajánlott – ha lehetséges, a többi nőgyógyászati betegtől i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Ajánlás</w:t>
      </w:r>
    </w:p>
    <w:p>
      <w:pPr>
        <w:pStyle w:val="TextBody"/>
        <w:rPr/>
      </w:pPr>
      <w:r>
        <w:rPr>
          <w:i/>
          <w:iCs/>
        </w:rPr>
        <w:t>Az interruptiot követő fertőzések arányát minimalizálnunk kell, ajánljuk fel az antibiotikus profilaxist (A szintű ev.). Ezen fertőzések, beleértve a kismedencei gyulladás különböző fokozatait, az összes eset több mint 10%-át komplikálhatják. A külső nemi szervek fertőzéseinek észlelése bakteriális szűréssel és ezek kezelése, illetve az antibiotikus profilaxis ezen magas arányt csökkentik (</w:t>
      </w:r>
      <w:r>
        <w:rPr>
          <w:b/>
          <w:i/>
          <w:iCs/>
        </w:rPr>
        <w:t>B szintű evidencia</w:t>
      </w:r>
      <w:r>
        <w:rPr>
          <w:i/>
          <w:iCs/>
        </w:rPr>
        <w:t xml:space="preserve">). 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Bakteriális szűrés alatt fizikális vizsgálatot követő mikroszkópos kenetvizsgálat és/vagy hüvelyi pH-mérés értendő, javasolt továbbá a vizeletvizsgálat is (fehérje, genny). Az antibiotikus profilaxis bizonyítottan csökkenti a terhesség megszakítás után fellépő fertőzések gyakoriságát. Mivel a rutinszerű alkalmazás költséghatékonysága tekintetében ezen evidencia nem ad támpontot, a profilaxis felajánlható. Kiváltképp igaz ez még nem szült nők esetében. A szűrés során észlelt pozitív esetek kezelését viszont minden esetben meg kell kezdeni a terhesség megszakítás elvégzése előtt. Ajánlható a következő, hatásosnak bizonyult antibiotikus profilaxis: a megszakítás idején 1 g metronidazol rectalisan és aznap 1 g azythromycin per os. </w:t>
      </w:r>
    </w:p>
    <w:p>
      <w:pPr>
        <w:pStyle w:val="TextBody"/>
        <w:rPr/>
      </w:pPr>
      <w:r>
        <w:rPr/>
        <w:t xml:space="preserve">Az interruptio előtti kivizsgálás keretében sor kerül még az AB0 és Rh vércsoportrendszerek meghatározására ellenanyagszűréssel, valamint vérképvizsgálatra. </w:t>
      </w:r>
    </w:p>
    <w:p>
      <w:pPr>
        <w:pStyle w:val="TextBody"/>
        <w:rPr/>
      </w:pPr>
      <w:r>
        <w:rPr/>
        <w:t xml:space="preserve">A terhesség megszakítás biztonságos eljárás, ha gyakorlott szakember végzi el, aki járatos a szövődmények megelőzésében, felismerésében és kezelésében is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Ajánlás</w:t>
      </w:r>
    </w:p>
    <w:p>
      <w:pPr>
        <w:pStyle w:val="TextBody"/>
        <w:rPr/>
      </w:pPr>
      <w:r>
        <w:rPr>
          <w:i/>
          <w:iCs/>
        </w:rPr>
        <w:t>A terhesség megszakítás során jelentkező vérzésveszély alacsony, gyakorisága összességében 1:1000. A 12. terhességi hétig ezen arány még alacsonyabb (0.88:1000) (</w:t>
      </w:r>
      <w:r>
        <w:rPr>
          <w:b/>
          <w:i/>
          <w:iCs/>
        </w:rPr>
        <w:t>B szintű evidencia</w:t>
      </w:r>
      <w:r>
        <w:rPr>
          <w:i/>
          <w:iCs/>
        </w:rPr>
        <w:t>).</w:t>
      </w:r>
    </w:p>
    <w:p>
      <w:pPr>
        <w:pStyle w:val="TextBody"/>
        <w:rPr/>
      </w:pPr>
      <w:r>
        <w:rPr>
          <w:i/>
          <w:iCs/>
        </w:rPr>
        <w:t>A rutinszerű szövettani feldolgozás terhesség megszakítást követően szükségtelen (</w:t>
      </w:r>
      <w:r>
        <w:rPr>
          <w:b/>
          <w:i/>
          <w:iCs/>
        </w:rPr>
        <w:t>B szintű evidencia</w:t>
      </w:r>
      <w:r>
        <w:rPr>
          <w:i/>
          <w:iCs/>
        </w:rPr>
        <w:t xml:space="preserve">). 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Ugyanakkor minden olyan esetben, amikor a makroszkópos kép felveti az élettanitól eltérő terhesség gyanúját (mola, decidua, stb.), a szövettani vizsgálat kötelező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Ajánlás</w:t>
      </w:r>
    </w:p>
    <w:p>
      <w:pPr>
        <w:pStyle w:val="TextBody"/>
        <w:rPr>
          <w:i/>
          <w:i/>
        </w:rPr>
      </w:pPr>
      <w:r>
        <w:rPr>
          <w:i/>
        </w:rPr>
        <w:t>A terhesség megszakításon átesett betegek egy részénél fájdalomcsillapító eljárásokat kell alkalmaznunk. Ennek rutinszerű, profilaktikus bevezetésével nem számíthatunk előrelépésre, inkább az egyes páciensek igényeihez igazítsuk az orális és parenterális analgetikumokat (</w:t>
      </w:r>
      <w:r>
        <w:rPr>
          <w:b/>
          <w:i/>
        </w:rPr>
        <w:t>B szintű evidencia</w:t>
      </w:r>
      <w:r>
        <w:rPr>
          <w:i/>
        </w:rPr>
        <w:t>).</w:t>
      </w:r>
    </w:p>
    <w:p>
      <w:pPr>
        <w:pStyle w:val="TextBody"/>
        <w:rPr/>
      </w:pPr>
      <w:r>
        <w:rPr>
          <w:i/>
          <w:iCs/>
        </w:rPr>
        <w:t>Az összes Rh(D)-negatív, nem szenzitizált nőt a beavatkozást követő 72 órán belül anti-D IgG-profilaxisban kell részesítenünk (</w:t>
      </w:r>
      <w:r>
        <w:rPr>
          <w:b/>
          <w:i/>
          <w:iCs/>
        </w:rPr>
        <w:t>B szintű evidencia</w:t>
      </w:r>
      <w:r>
        <w:rPr>
          <w:i/>
          <w:iCs/>
        </w:rPr>
        <w:t xml:space="preserve">). 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Az anti-D immunglobulin dózisa a 12. terhességi hét előtt 50 µg, utána 300 µg, intramuscularis adagolással. Ezek az ajánlott – biztosan elégséges – mennyiségek, természetesen ezektől fölfele eltérhetünk. A páciens Rh-státusza, illetve az immunglobulin profilaxis elvégzése vagy esetleges elmaradása gondosan dokumentálandó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Ajánlás</w:t>
      </w:r>
    </w:p>
    <w:p>
      <w:pPr>
        <w:pStyle w:val="TextBody"/>
        <w:rPr/>
      </w:pPr>
      <w:r>
        <w:rPr>
          <w:i/>
          <w:iCs/>
        </w:rPr>
        <w:t>A rutinszerű ellenanyagszűrés nem költséghatékony (</w:t>
      </w:r>
      <w:r>
        <w:rPr>
          <w:b/>
          <w:i/>
          <w:iCs/>
        </w:rPr>
        <w:t>B szintű evidencia</w:t>
      </w:r>
      <w:r>
        <w:rPr>
          <w:i/>
          <w:iCs/>
        </w:rPr>
        <w:t>)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Hazánkban az Rh-negatív terheseknél a vércsoport-vizsgálattal egyidőben többnyire elvégezzük az ellenanyagszűrést is. Ezzel legfeljebb a korábbi szenzitizálódást deríthetjük fel, ilyen esetben immunglobulin bevitele felesleges (igaz, ártani sem tudunk vele) – költséghatékonyság tekintetében pedig ne várjunk előnyt. Egyéb ellenanyagok észlelésekor felmerül, hogy egy esetleg szükségessé váló választott transzfúzió gyorsabban kivitelezhető. A tapasztalatok szerint ennek nincs gyakorlati jelentősége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Ajánlás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A beavatkozást követően ki kell térni a fogamzásgátlás lehetséges módozataira is. Amennyiben a nő igényli, a választott módszert mielőbb alkalmazni is kell (</w:t>
      </w:r>
      <w:r>
        <w:rPr>
          <w:b/>
          <w:i/>
          <w:iCs/>
        </w:rPr>
        <w:t>B szintű evidencia</w:t>
      </w:r>
      <w:r>
        <w:rPr>
          <w:i/>
          <w:iCs/>
        </w:rPr>
        <w:t>). Méhen belüli fogamzásgátló eszköz a terhességmegszakítást követően azonnal felhelyezhető (B szintű ev.). Az egyidejű sterilizálás szintén biztonsággal végezhető el, bár a sikertelenség aránya magasabb (</w:t>
      </w:r>
      <w:r>
        <w:rPr>
          <w:b/>
          <w:i/>
          <w:iCs/>
        </w:rPr>
        <w:t>B szintű evidencia</w:t>
      </w:r>
      <w:r>
        <w:rPr>
          <w:i/>
          <w:iCs/>
        </w:rPr>
        <w:t>)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A támogató szakirodalom szerint a hormonális fogamzásgátlásnak a beavatkozást követő azonnali megkezdése olyan előnnyel jár, ami ellensúlyozza az összes, ebből fakadó esetleges hátrányt. Hazánkban – tekintettel a műtét utáni fertőzés lehetőségére – a pácienst tájékoztatjuk a nemi élet átmeneti tilalmáról, így az antikoncipiens felírása gyakran a műtét utáni 4 hetes kontrollvizsgálatra marad. Ugyanakkor tény az is, hogy hazánkban a fogamzásgátló tabletták mellőzése mögött más – főként anyagi – indokok szerepelnek, így azok propagálása többnyire eredménytelen. A méhen belüli fogamzásgátló eszköz felhelyezése szintén szerencsésebb a 4 hetes kontroll alkalmával. Ha úgy ítéljük meg, hogy a páciens együttműködésének hiánya miatt a kontrollvizsgálaton való megjelenése is bizonytalan, helyezzük fel az eszközt azonnal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Ajánlás</w:t>
      </w:r>
    </w:p>
    <w:p>
      <w:pPr>
        <w:pStyle w:val="TextBody"/>
        <w:rPr/>
      </w:pPr>
      <w:r>
        <w:rPr>
          <w:i/>
          <w:iCs/>
        </w:rPr>
        <w:t xml:space="preserve">Sikertelen terhesség megszakítás és folytatódó terhesség: az első trimeszterbeli megszakítás összes módja a sikertelen megszakítás alacsony esélyét hordozza, ilyenkor további beavatkozások válnak szükségessé. Sebészi terhesség megszakítás során az </w:t>
      </w:r>
      <w:r>
        <w:rPr>
          <w:i/>
          <w:iCs/>
          <w:color w:val="000000"/>
        </w:rPr>
        <w:t>arány 2,3</w:t>
      </w:r>
      <w:r>
        <w:rPr>
          <w:i/>
          <w:iCs/>
        </w:rPr>
        <w:t xml:space="preserve"> ezrelék (a megszakítás során alkalmazott protokolltól, illetve a beavatkozást végző intézmény tapasztalatától függően) (</w:t>
      </w:r>
      <w:r>
        <w:rPr>
          <w:b/>
          <w:i/>
          <w:iCs/>
        </w:rPr>
        <w:t>B szintű evidencia</w:t>
      </w:r>
      <w:r>
        <w:rPr>
          <w:i/>
          <w:iCs/>
        </w:rPr>
        <w:t>).</w:t>
      </w:r>
    </w:p>
    <w:p>
      <w:pPr>
        <w:pStyle w:val="Normal"/>
        <w:suppressAutoHyphens w:val="false"/>
        <w:autoSpaceDE w:val="false"/>
        <w:jc w:val="both"/>
        <w:rPr>
          <w:i/>
          <w:i/>
          <w:iCs/>
          <w:lang w:eastAsia="hu-HU"/>
        </w:rPr>
      </w:pPr>
      <w:r>
        <w:rPr>
          <w:i/>
          <w:iCs/>
          <w:lang w:eastAsia="hu-HU"/>
        </w:rPr>
      </w:r>
    </w:p>
    <w:p>
      <w:pPr>
        <w:pStyle w:val="TextBody"/>
        <w:rPr/>
      </w:pPr>
      <w:r>
        <w:rPr>
          <w:i/>
          <w:iCs/>
        </w:rPr>
        <w:t>Jövőbeli reproduktív kimenetel: a terhesség megszakítás és a következményes ectopiás terhesség, placenta praevia vagy meddőség közti kapcsolat nem bizonyított. Összefüggésbe hozható viszont a későbbi spontán vetélés/missed ab., illetve koraszülés kockázatának kisfokú emelkedésével (</w:t>
      </w:r>
      <w:r>
        <w:rPr>
          <w:b/>
          <w:i/>
          <w:iCs/>
        </w:rPr>
        <w:t>B szintű evidencia</w:t>
      </w:r>
      <w:r>
        <w:rPr>
          <w:i/>
          <w:iCs/>
        </w:rPr>
        <w:t xml:space="preserve">). </w:t>
      </w:r>
    </w:p>
    <w:p>
      <w:pPr>
        <w:pStyle w:val="Normal"/>
        <w:suppressAutoHyphens w:val="false"/>
        <w:autoSpaceDE w:val="false"/>
        <w:jc w:val="both"/>
        <w:rPr>
          <w:i/>
          <w:i/>
          <w:iCs/>
          <w:lang w:eastAsia="hu-HU"/>
        </w:rPr>
      </w:pPr>
      <w:r>
        <w:rPr>
          <w:i/>
          <w:iCs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</w:rPr>
        <w:t>Az emlőrák kockázatát a terhesség megszakítás nem növeli (</w:t>
      </w:r>
      <w:r>
        <w:rPr>
          <w:b/>
          <w:i/>
        </w:rPr>
        <w:t>B szintű evidencia</w:t>
      </w:r>
      <w:r>
        <w:rPr>
          <w:i/>
        </w:rPr>
        <w:t>).</w:t>
      </w:r>
    </w:p>
    <w:p>
      <w:pPr>
        <w:pStyle w:val="Szvegtrzs3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>
          <w:i/>
          <w:iCs/>
        </w:rPr>
        <w:t>Egyes tanulmányok a terhesség megszakításon átesett nőknél a pszichiátriai betegségek arányát magasabbnak találták, ahogyan szintén gyakoribbak az önkárosítás bizonyos formái. Az ok-okozati összefüggés, sőt a kapcsolat iránya sem egyértelmű (</w:t>
      </w:r>
      <w:r>
        <w:rPr>
          <w:b/>
          <w:i/>
          <w:iCs/>
        </w:rPr>
        <w:t>B szintű evidencia)</w:t>
      </w:r>
      <w:r>
        <w:rPr>
          <w:i/>
          <w:iCs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Terhesség megszakítás az első trimeszterben (a gestatio 12. hetéig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első trimesterbeli terhesség megszakítás a méhnyak tágításából, majd a méh tartalmának </w:t>
      </w:r>
      <w:r>
        <w:rPr>
          <w:i/>
          <w:iCs/>
        </w:rPr>
        <w:t>vacuumaspiratio</w:t>
      </w:r>
      <w:r>
        <w:rPr/>
        <w:t xml:space="preserve"> vagy </w:t>
      </w:r>
      <w:r>
        <w:rPr>
          <w:i/>
          <w:iCs/>
        </w:rPr>
        <w:t>curettage</w:t>
      </w:r>
      <w:r>
        <w:rPr/>
        <w:t xml:space="preserve"> útján történő kiürítéséből áll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A cervix tágítása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Méhszájérlelés. </w:t>
      </w:r>
      <w:r>
        <w:rPr>
          <w:color w:val="000000"/>
        </w:rPr>
        <w:t>Per vias naturales még nem</w:t>
      </w:r>
      <w:r>
        <w:rPr/>
        <w:t xml:space="preserve"> szült terhesek esetében kötelező a méhszáj érlelése (más szóval „előtágítása”), ez helyi prosztaglandin-készítmények vagy ozmotikus dilatátorok alkalmaz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jánlás</w:t>
      </w:r>
    </w:p>
    <w:p>
      <w:pPr>
        <w:pStyle w:val="Normal"/>
        <w:jc w:val="both"/>
        <w:rPr/>
      </w:pPr>
      <w:r>
        <w:rPr>
          <w:i/>
          <w:iCs/>
        </w:rPr>
        <w:t>A terhesség megszakítás előtti méhszájérlelés hasznos és elvégzendő, ha a terhes 18 évnél fiatalabb vagy a terhességi kor legalább 10 hét (</w:t>
      </w:r>
      <w:r>
        <w:rPr>
          <w:b/>
          <w:i/>
          <w:iCs/>
        </w:rPr>
        <w:t>B szintű evidencia</w:t>
      </w:r>
      <w:r>
        <w:rPr>
          <w:i/>
          <w:iCs/>
        </w:rPr>
        <w:t xml:space="preserve">)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lang w:eastAsia="hu-HU"/>
        </w:rPr>
        <w:t>Megfontolandó lenne tehát a méhszájérlelés elvégzése ezen feltételek esetén is, hiszen az ajánlás mindenképp előnyösnek találta, tekintet nélkül arra, hogy a páciens szült-e korábba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Prosztaglandinok</w:t>
      </w:r>
      <w:r>
        <w:rPr/>
        <w:t>. A PG E</w:t>
      </w:r>
      <w:r>
        <w:rPr>
          <w:vertAlign w:val="subscript"/>
        </w:rPr>
        <w:t>2</w:t>
      </w:r>
      <w:r>
        <w:rPr/>
        <w:t>-származékok méhösszehúzódások nélkül is képesek a cervix felpuhítására, szisztémás hatásuk minimális. Előzetes hüvelyi desinfectio után, intracervicalisan vagy a hüvelyboltozatba behelyezhető tabletta vagy gél formájában alkalmazhatók. Bár alkalmazásuk egyszerű, hatásuk gyakran nem kielégítő – ilyenkor hatóránként ismételhetők. Sarlósejtes anaemiában nem adhatók.</w:t>
      </w:r>
    </w:p>
    <w:p>
      <w:pPr>
        <w:pStyle w:val="WWSzvegtrzs2"/>
        <w:rPr>
          <w:i w:val="false"/>
          <w:i w:val="false"/>
        </w:rPr>
      </w:pPr>
      <w:r>
        <w:rPr>
          <w:i w:val="false"/>
        </w:rPr>
      </w:r>
    </w:p>
    <w:p>
      <w:pPr>
        <w:pStyle w:val="WWSzvegtrzs2"/>
        <w:rPr/>
      </w:pPr>
      <w:r>
        <w:rPr>
          <w:i w:val="false"/>
        </w:rPr>
        <w:t>A különféle protokollokban szereplő adagolási javaslatok, dózisok esetenként nem feltétlenül egyeznek meg a gyártó ajánlásaival. Az európai protokollok eltérőek, illetve azoktól az egyes intézmények is eltérhetnek saját belátásuk szerint. Alkalmazható például a műtét előtt 10-14 órával felhelyezett 3 mg-os Prostin E</w:t>
      </w:r>
      <w:r>
        <w:rPr>
          <w:i w:val="false"/>
          <w:vertAlign w:val="subscript"/>
        </w:rPr>
        <w:t>2</w:t>
      </w:r>
      <w:r>
        <w:rPr>
          <w:i w:val="false"/>
        </w:rPr>
        <w:t xml:space="preserve"> tabletta. Bár a protokoll nem látja indokoltnak, hogy orvos helyezze fel a készítményt, érdekes módon elismeri, hogy a hatékonyság rosszabb, amikor a terhes nő végzi el e műveletet. Így kívánatos, hogy e feladat az orvosra háruljon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>Ozmotikus dilatátorok (lamináriák és duzzadó műanyagok).</w:t>
      </w:r>
      <w:r>
        <w:rPr>
          <w:b/>
          <w:bCs/>
        </w:rPr>
        <w:t xml:space="preserve"> </w:t>
      </w:r>
      <w:r>
        <w:rPr/>
        <w:t xml:space="preserve">Tengeri növények (Laminaria japonica, Laminaria digitata) kiszárítása után belőlük erősen nedvszívó, nedvesség hatására 3-5-szörös vastagságúra duzzadó, 6-8 cm hosszú pálcikákat készítenek, melyeket sterilizálás után hoznak forgalomba. Első trimeszterbeli terhesség megszakítás esetén egy lamináriát vezetünk fel a cervixbe a műtéti sterilitás szabályainak betartása mellett. A kívánt hatás eléréséhez át kell hatolnunk a belső méhszájon, ugyanakkor nem szerencsés túl magasra sem tenni, mert a pálca becsúszhat az uterus üregébe és eltávolítása nem mindig egyszerű. Hat óra alatt a laminaria elérheti a maximális duzzadását. Duzzadó műanyagok is forgalomban vannak, ezek hatékonysága gyakorlatilag megegyezik a laminariákéval. Az eljárás során a cervix tágítása lassan, kíméletesen és hatékonyan történik, a sérülés, perforatio veszélye minimális; nincsenek általános hatásaik, mint a prosztaglandinoknak. Ugyanakkor a laminária felhelyezése körülményesebb, olykor sikertelen, a terhes nő számára gyakran fájdalmas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Mechanikai tágítás (dilatatio instrumentalis). </w:t>
      </w:r>
      <w:r>
        <w:rPr/>
        <w:t xml:space="preserve">A tágítást bimanualis vizsgálat előzi meg, majd hüvelyi fertőtlenítés, a portio golyófogóval történő rögzítése, valamint szondavizsgálat után átmérőjében 4 és 24 mm között fél mm-enként vastagodó fémpálcasorozat (Hegar-féle tágítók) segítségével fokozatosan történik a cervix </w:t>
      </w:r>
      <w:r>
        <w:rPr>
          <w:color w:val="000000"/>
        </w:rPr>
        <w:t>tágítása a szükséges mértékig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ab/>
      </w:r>
      <w:r>
        <w:rPr/>
        <w:tab/>
      </w:r>
    </w:p>
    <w:p>
      <w:pPr>
        <w:pStyle w:val="Heading2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Az uterus űrének kiürítése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/>
        <w:t>A fent részletezett módon kitágított cervixen át az uterus űrének kiürítése a művi vetélés következő lépése. Erre első trimesterbeli terhesség megszakítás esetén kétféle módszer alkalmazható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acuumaspiratio</w:t>
      </w:r>
      <w:r>
        <w:rPr/>
        <w:t>. A módszer lényege, hogy a cervix tágítása után fémből vagy műanyagból készült szívócsövet vezetünk a méh üregébe, majd kellő vacuumot létesítünk. A vacuumkanült curettekanál módjára forgatjuk, illetve ezzel párhuzamosan a fundustól a méhszájig mozgatjuk. Tíz hetesnél nem nagyobb terhesség megszakításához a cervixet 9-10 mm-ig tágítjuk, és 7-8 mm átmérőjű szívócsövet használunk. A szívókészülékkel kapcsolatban fontos követelmény, hogy rendelkezzék olyan biztonsági szeleppel, ami megakadályozza a levegő fúvását. Ezzel megelőzhető a légemból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Ajánlás</w:t>
      </w:r>
    </w:p>
    <w:p>
      <w:pPr>
        <w:pStyle w:val="Normal"/>
        <w:jc w:val="both"/>
        <w:rPr/>
      </w:pPr>
      <w:r>
        <w:rPr>
          <w:i/>
          <w:iCs/>
        </w:rPr>
        <w:t xml:space="preserve">Első trimeszterbeli terhesség megszakításnál mind elektromos, mind manuális szívóberendezések alkalmazhatók, ha a beavatkozást végző személynek azok megfelelők. Az elektromos szívókkal rövidebbek a beavatkozások (A szintű evidencia)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z összehasonlítást elvégző öt randomizált, eset-kontrollált tanulmány (Edelman, Hemlin és Moller, Bird (2 tanulmány), valamint Dean) nem talált különbséget a két módszer közt a hatékonyság, a szövődmények és a beavatkozással járó fájdalom tekintetében (utóbbinál mind általános, mind helyi anaesthesia esetén ez a tapasztalat). A páciensek körében az elfogadottság hasonló.</w:t>
      </w:r>
    </w:p>
    <w:p>
      <w:pPr>
        <w:pStyle w:val="Normal"/>
        <w:jc w:val="both"/>
        <w:rPr/>
      </w:pPr>
      <w:r>
        <w:rPr/>
      </w:r>
    </w:p>
    <w:p>
      <w:pPr>
        <w:pStyle w:val="WWSzvegtrzs2"/>
        <w:rPr>
          <w:b/>
          <w:b/>
          <w:u w:val="single"/>
        </w:rPr>
      </w:pPr>
      <w:r>
        <w:rPr>
          <w:b/>
          <w:u w:val="single"/>
        </w:rPr>
        <w:t>Ajánlás</w:t>
      </w:r>
    </w:p>
    <w:p>
      <w:pPr>
        <w:pStyle w:val="WWSzvegtrzs2"/>
        <w:rPr/>
      </w:pPr>
      <w:r>
        <w:rPr/>
        <w:t>A konvencionális vacuumaspiratio megfelelő módszer a 7 és 12 hét közti terhességek megszakítására. A 7 hét alatti terhességeknél ugyanakkor kerülendő (</w:t>
      </w:r>
      <w:r>
        <w:rPr>
          <w:b/>
        </w:rPr>
        <w:t>B szintű evidenciák</w:t>
      </w:r>
      <w:r>
        <w:rPr/>
        <w:t>).</w:t>
      </w:r>
    </w:p>
    <w:p>
      <w:pPr>
        <w:pStyle w:val="Felirat"/>
        <w:suppressAutoHyphens w:val="false"/>
        <w:autoSpaceDE w:val="false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WSzvegtrzs2"/>
        <w:rPr/>
      </w:pPr>
      <w:r>
        <w:rPr>
          <w:i w:val="false"/>
          <w:iCs w:val="false"/>
        </w:rPr>
        <w:t xml:space="preserve">Hazánkban a 7 hét alatt végzett terhesség megszakításnál is jellemző a vacuumaspirátor használata, hiszen a gyógyszeres terhesség megszakítást egyelőre nem végezzük. Ekkor, egy tanulmány szerint, a folytatódó terhességek aránya 3-szoros, összehasonlítva a 7 hét felettiekkel. Következésképp, amennyiben egyes országokban ez az egyetlen alkalmazott technika, ott javasolják a beavatkozás elvégzését a 7. terhességi hét betöltéséig halasztani. A hazai gyakorlatban inkább a beavatkozás utáni UH-kontroll javasolt a folytatódó terhesség kizárására. </w:t>
      </w:r>
    </w:p>
    <w:p>
      <w:pPr>
        <w:pStyle w:val="WW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WSzvegtrzs2"/>
        <w:rPr>
          <w:b/>
          <w:b/>
          <w:u w:val="single"/>
        </w:rPr>
      </w:pPr>
      <w:r>
        <w:rPr>
          <w:b/>
          <w:u w:val="single"/>
        </w:rPr>
        <w:t>Ajánlás</w:t>
      </w:r>
    </w:p>
    <w:p>
      <w:pPr>
        <w:pStyle w:val="WWSzvegtrzs2"/>
        <w:rPr/>
      </w:pPr>
      <w:r>
        <w:rPr/>
        <w:t>A beavatkozás helyi érzéstelenítésben biztonságosabbnak bizonyult, mint általános anaesthesiában. Kívánatos lenne e lehetőséget elérhetővé tenni főként az alacsonyabb gestatios korú megszakítások esetében (</w:t>
      </w:r>
      <w:r>
        <w:rPr>
          <w:b/>
        </w:rPr>
        <w:t>B szintű evidencia</w:t>
      </w:r>
      <w:r>
        <w:rPr/>
        <w:t>).</w:t>
      </w:r>
    </w:p>
    <w:p>
      <w:pPr>
        <w:pStyle w:val="WWSzvegtrzs2"/>
        <w:rPr/>
      </w:pPr>
      <w:r>
        <w:rPr/>
      </w:r>
    </w:p>
    <w:p>
      <w:pPr>
        <w:pStyle w:val="WWSzvegtrzs2"/>
        <w:rPr/>
      </w:pPr>
      <w:r>
        <w:rPr>
          <w:i w:val="false"/>
          <w:iCs w:val="false"/>
        </w:rPr>
        <w:t>Fenti evidenciák fejlődő országok gyakorlati tapasztalatait összegzik. Magyarországon szinte kizárólag rövid intravénás narkózisban történik a terhesség megszakítás és ezen változtatni nem is kívánatos. A local anaesthesia iránt felmerülő igény valószínűleg alacsony is lenne a páciensek körében.</w:t>
      </w:r>
    </w:p>
    <w:p>
      <w:pPr>
        <w:pStyle w:val="WW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>
          <w:b/>
          <w:bCs/>
        </w:rPr>
        <w:t>Curettage (méhkaparás</w:t>
      </w:r>
      <w:r>
        <w:rPr/>
        <w:t>). A nyakcsatorna kellő mértékű kitágítása után a terhesség megszakítás másik, már nem korszerű módja a méh kanállal történő kiürítése. Tompa curette-kanál használatával elkerülhető az endometrium basalis rétegének megsértése, de a módszer csak a vacuumaspiratio elvégzését követően ajánlott az esetleges residualis szövet eltávolítására, nem pedig önmagában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WWSzvegtrzs2"/>
        <w:rPr>
          <w:b/>
          <w:b/>
          <w:u w:val="single"/>
        </w:rPr>
      </w:pPr>
      <w:r>
        <w:rPr>
          <w:b/>
          <w:u w:val="single"/>
        </w:rPr>
        <w:t>Ajánlás</w:t>
      </w:r>
    </w:p>
    <w:p>
      <w:pPr>
        <w:pStyle w:val="WWSzvegtrzs2"/>
        <w:rPr/>
      </w:pPr>
      <w:r>
        <w:rPr/>
        <w:t>Cervicalis trauma: a sebészi terhesség megszakítás során a külső méhszáj sérülésének gyakorisága mérsékelt (kevesebb, mint 1%) (</w:t>
      </w:r>
      <w:r>
        <w:rPr>
          <w:b/>
        </w:rPr>
        <w:t>B szintű evidencia</w:t>
      </w:r>
      <w:r>
        <w:rPr/>
        <w:t>).</w:t>
      </w:r>
    </w:p>
    <w:p>
      <w:pPr>
        <w:pStyle w:val="WWSzvegtrzs2"/>
        <w:rPr/>
      </w:pPr>
      <w:r>
        <w:rPr/>
        <w:t>Szintén nem gyakori a méhfal perforációja (1-4 ezrelék). Ezen kockázatok a gestatios korral és a beavatkozást végző szakember gyakorlottságával fordítottan arányosak (</w:t>
      </w:r>
      <w:r>
        <w:rPr>
          <w:b/>
        </w:rPr>
        <w:t>B szintű evidencia</w:t>
      </w:r>
      <w:r>
        <w:rPr/>
        <w:t xml:space="preserve">). </w:t>
      </w:r>
    </w:p>
    <w:p>
      <w:pPr>
        <w:pStyle w:val="WW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WWSzvegtrzs2"/>
        <w:rPr/>
      </w:pPr>
      <w:r>
        <w:rPr>
          <w:i w:val="false"/>
          <w:iCs w:val="false"/>
          <w:u w:val="single"/>
        </w:rPr>
        <w:t>Gyógyszeres terhesség megszakítás</w:t>
      </w:r>
    </w:p>
    <w:p>
      <w:pPr>
        <w:pStyle w:val="WWSzvegtrzs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WWSzvegtrzs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Az első trimeszterbeli terhesség megszakítása lehetséges antiprogeszteron hatású szer (mifepriston), valamint prosztaglandin-készítmény egymást követő alkalmazásával. Mivel a mifepriston Magyarországon egyelőre nem hozzáférhető, a protokoll e módszer részleteivel nem foglalkozik.  </w:t>
      </w:r>
    </w:p>
    <w:p>
      <w:pPr>
        <w:pStyle w:val="WWSzvegtrzs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</w:rPr>
        <w:t>Terhesség megszakítás a második trimesterben (a terhesség 24. hetéig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középidős terhesség megszakítása rendszerint a tapasztalt szakembert is próbára teszi. Ebben az időszakban a myometrium az oxytocin iránt még érzéketlen, a nyakcsatornának ugyanakkor erősen ki kell tágulnia ahhoz, hogy a méh tartalma ki tudjon ürülni, illetve hogy a vetélést műszerrel be lehessen fejezni. A középidős terhesség megszakítása a nyakcsatorna kitágításából, fájáskeltő infúzió (oxytocin vagy prosztaglandin) hatására történő vetélésből és műszeres befejezésből áll. Fontos, hogy a cervix tágulása lehetőleg gyógyszerek hatására következzék be, és minél kisebb legyen a műtéti beavatkozás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</w:rPr>
        <w:t>vetélésindukció</w:t>
      </w:r>
      <w:r>
        <w:rPr/>
        <w:t xml:space="preserve"> lamináriák </w:t>
      </w:r>
      <w:r>
        <w:rPr>
          <w:color w:val="000000"/>
        </w:rPr>
        <w:t>és/vagy</w:t>
      </w:r>
      <w:r>
        <w:rPr/>
        <w:t xml:space="preserve"> prosztaglandinok alkalmazásával kezdődik. A cervixbe a sterilitás szabályainak betartása mellett lamináriákat vezetünk fel (3-5 db</w:t>
      </w:r>
      <w:r>
        <w:rPr>
          <w:color w:val="000000"/>
        </w:rPr>
        <w:t>) és/vagy</w:t>
      </w:r>
      <w:r>
        <w:rPr/>
        <w:t xml:space="preserve"> a hátsó hüvelyboltozatba prosztaglandin-készítményt (tablettát vagy gélt) helyezünk. 10-12 óra múlva a megduzzadt lamináriákat eltávolítju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éhszáj tágulási ideje jelentősen csökkenthető Foley-katéter ballonjának tágításával, melyet steril körülmények között a belső méhszáj fölé vezetünk, a ballonba a terhesség nagyságától függően 10-20 ml folyadékot töltünk, majd a distalis végére húzósúlyt helyezünk. A módszer alkalmazásával a vetélés ideje közel 50%-al rövidü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méhnyak érlelését és tágítását követő napon oxytocint </w:t>
      </w:r>
      <w:r>
        <w:rPr>
          <w:color w:val="000000"/>
        </w:rPr>
        <w:t xml:space="preserve">vagy prosztaglandin-készítményt </w:t>
      </w:r>
      <w:r>
        <w:rPr/>
        <w:t>tartalmazó infúzióval fájásokat keltünk. Ha a méhszáj tágasságát nem találjuk elégségesnek, ismételten lamináriákat és prosztaglandin-készítményt helyezhetünk fel. Amennyiben oxytocin hatására kontrakciók nem alakulnak ki, prosztaglandin E</w:t>
      </w:r>
      <w:r>
        <w:rPr>
          <w:vertAlign w:val="subscript"/>
        </w:rPr>
        <w:t>2</w:t>
      </w:r>
      <w:r>
        <w:rPr/>
        <w:t xml:space="preserve"> (sulproston 0,5 mg) tartalmú infúziót adhatunk. A protokollt epiduralis analgesiával egészíthetjük ki, bár ez nem terjedt el – a fájdalomcsillapítás rendszerint im./iv. injectiok segítségével történ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vetélés lezajlása után műszeres befejezést végzünk, az abortumot embriopatológiai vizsgálatra küldjük. Amennyiben a középidős terhesség megszakításra nem magzati fejlődési rendellenesség miatt kerül sor, az embriopatológiai feldolgozás szükségtelen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>
          <w:iCs/>
        </w:rPr>
        <w:t>Külföldi protokollok részletes ajánlásokat tartalmaznak a középidős terhességek sebészi (egy ülésben történő) megszakítására, valamint a gyógyszeres megszakításra (mifepriston + misoprostol). Előbbieket – tekintettel a hazai szabályozásra – nem részletezzük. Minthogy a mifepriston Magyarországon egyelőre nem elérhető, a középidős gyógyszeres terhesség megszakítást sem ismertetjük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sz w:val="24"/>
        </w:rPr>
      </w:pPr>
      <w:r>
        <w:rPr>
          <w:sz w:val="24"/>
        </w:rPr>
        <w:t>Többes terhességnél végzett fetalis redukci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Ide tartozik egyrészt a többes terhesség redukciója, amikor a feltehetőleg egészséges magzatok számát csökkentjük, mivel a többes terhességek mind az anya, mind a magzatok szempontjából fokozott kockázatot jelentenek. Mérlegelve ezen kockázatokat, a hármas vagy többes terhességek legfeljebb kettős ikerterhességre redukálhatók, amire az első trimeszterben kerül sor. Másrészt a prenatális diagnosztikai módszerekkel igazoltan beteg magzat redukcióját végezzük. E beavatkozás általában a második trimesterben történik, megteremtve a lehetőséget az egészséges magzat(ok) terminusig történő viselésének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avatkozás előtt részletes ultrahangvizsgálatot végzünk a beteg magzat azonosítása céljából. Ezt követően a műtéti sterilitás szabályainak maximális betartásával ultrahangvezérlés mellett 0,5-3 ml 10%-os kálium-klorid oldatot fecskendezünk a beteg magzat szívébe vagy mellkasába, mellyel szívmegállást idézünk elő, melynek eredményeként a magzat elhal, majd fokozatosan felszívódik. A beavatkozást követő napon ultrahangvizsgálattal ellenőrizzük a beavatkozás eredményes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avatkozás legnagyobb veszélye a vetélés. Kockázata lényegesen magasabb, ha a cervixhez közelebbi magzaton végzünk beavatkozást. Ritka szövődmény az anyai haemostasis zavara a magzatból felszabaduló trophoblasticus anyagok következtében. </w:t>
      </w:r>
    </w:p>
    <w:p>
      <w:pPr>
        <w:pStyle w:val="WWSzvegtrzs2"/>
        <w:rPr>
          <w:iCs w:val="false"/>
        </w:rPr>
      </w:pPr>
      <w:r>
        <w:rPr>
          <w:iCs w:val="false"/>
        </w:rPr>
      </w:r>
    </w:p>
    <w:p>
      <w:pPr>
        <w:pStyle w:val="WWSzvegtrzs2"/>
        <w:rPr>
          <w:iCs w:val="false"/>
        </w:rPr>
      </w:pPr>
      <w:r>
        <w:rPr>
          <w:iCs w:val="fals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Bizonyítékok és ajánlások szintjei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5"/>
        <w:gridCol w:w="7207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jánlás foka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zonyíték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vetlenül I. szintű bizonyítékon alapul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vetlenül II. szintű bizonyítékon alapul,</w:t>
            </w:r>
          </w:p>
          <w:p>
            <w:pPr>
              <w:pStyle w:val="Normal"/>
              <w:jc w:val="both"/>
              <w:rPr/>
            </w:pPr>
            <w:r>
              <w:rPr/>
              <w:t>vagy I. szintű bizonyítékból vezethető le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vetlenül III. szintű bizonyítékon alapul,</w:t>
            </w:r>
          </w:p>
          <w:p>
            <w:pPr>
              <w:pStyle w:val="Normal"/>
              <w:jc w:val="both"/>
              <w:rPr/>
            </w:pPr>
            <w:r>
              <w:rPr/>
              <w:t>vagy I. vagy II. szintű bizonyítékból vezethető le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vetlenül IV. szintű bizonyítékon alapul,</w:t>
            </w:r>
          </w:p>
          <w:p>
            <w:pPr>
              <w:pStyle w:val="Normal"/>
              <w:jc w:val="both"/>
              <w:rPr/>
            </w:pPr>
            <w:r>
              <w:rPr/>
              <w:t>vagy I., II. vagy III. szintű bizonyítékból vezethető le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 (Tapasztalati jótanács)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rányelv fejlesztő csoport álláspontja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bizonyíték foka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rás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izonyíték randomizált kontrollált vizsgálatok (RCT) metaanalíziséből (Ia),</w:t>
            </w:r>
          </w:p>
          <w:p>
            <w:pPr>
              <w:pStyle w:val="Normal"/>
              <w:jc w:val="both"/>
              <w:rPr/>
            </w:pPr>
            <w:r>
              <w:rPr/>
              <w:t>vagy legalább egy randomizált kontrollált tanulmányból (Ib) származik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izonyíték legalább egy kontrollált, nem randomizált vizsgálatból (IIa)</w:t>
            </w:r>
          </w:p>
          <w:p>
            <w:pPr>
              <w:pStyle w:val="Normal"/>
              <w:jc w:val="both"/>
              <w:rPr/>
            </w:pPr>
            <w:r>
              <w:rPr/>
              <w:t>vagy legalább egy kísérletes vizsgálatból (IIb) származik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izonyíték leíró jellegű tanulmányokból, - összehasonlító, eset-kontroll tanulmányokból származik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izonyíték szakértő bizottságok jelentésén, elismert szaktekintélyek véleményén, klinikai tapasztalatán alapszi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Eccles M, Mason J (2001) How to develop cost-conscious guidelines. </w:t>
      </w:r>
      <w:r>
        <w:rPr>
          <w:i/>
          <w:color w:val="000000"/>
        </w:rPr>
        <w:t xml:space="preserve">Health Technology Assessment </w:t>
      </w:r>
      <w:r>
        <w:rPr>
          <w:b/>
          <w:color w:val="000000"/>
        </w:rPr>
        <w:t xml:space="preserve">5 </w:t>
      </w:r>
      <w:r>
        <w:rPr>
          <w:color w:val="000000"/>
        </w:rPr>
        <w:t>(16) nyomán)</w:t>
      </w:r>
    </w:p>
    <w:p>
      <w:pPr>
        <w:pStyle w:val="Normal"/>
        <w:autoSpaceDE w:val="false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  <w:color w:val="000000"/>
          <w:u w:val="single"/>
        </w:rPr>
        <w:t>IV. Rehabilitáció</w:t>
      </w:r>
    </w:p>
    <w:p>
      <w:pPr>
        <w:pStyle w:val="Normal"/>
        <w:autoSpaceDE w:val="false"/>
        <w:ind w:left="567" w:hanging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left="567" w:hanging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left="567" w:hanging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. Gondozás</w:t>
      </w:r>
    </w:p>
    <w:p>
      <w:pPr>
        <w:pStyle w:val="Normal"/>
        <w:autoSpaceDE w:val="false"/>
        <w:ind w:left="567" w:hanging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left="567" w:hanging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left="567" w:hanging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I. Irodalomjegyzék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1</w:t>
        <w:tab/>
        <w:t>Bamigboye AA, Nikodem VC, Santana MA, Hofmeyr GJ.</w:t>
      </w:r>
      <w:r>
        <w:rPr>
          <w:lang w:eastAsia="hu-HU"/>
        </w:rPr>
        <w:t xml:space="preserve"> Should women view the ultrasound image before first-trimester termination of pregnancy? S Afr Med J 2002;92:430–2.</w:t>
      </w:r>
    </w:p>
    <w:p>
      <w:pPr>
        <w:pStyle w:val="WWSzvegtrzs2"/>
        <w:suppressAutoHyphens w:val="false"/>
        <w:autoSpaceDE w:val="false"/>
        <w:ind w:left="567" w:hanging="567"/>
        <w:rPr/>
      </w:pPr>
      <w:r>
        <w:rPr>
          <w:lang w:eastAsia="hu-HU"/>
        </w:rPr>
        <w:t>2.</w:t>
        <w:tab/>
        <w:t xml:space="preserve">Berkowitz GS. </w:t>
      </w:r>
      <w:r>
        <w:rPr>
          <w:i w:val="false"/>
          <w:iCs w:val="false"/>
          <w:lang w:eastAsia="hu-HU"/>
        </w:rPr>
        <w:t>An epidemiologic study of preterm delivery. Am J Epidemiol 1981;113:81–92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3.</w:t>
        <w:tab/>
        <w:t xml:space="preserve">Blackwell AL, Thomas PD, Wareham K, Emery SJ. </w:t>
      </w:r>
      <w:r>
        <w:rPr>
          <w:lang w:eastAsia="hu-HU"/>
        </w:rPr>
        <w:t>Health gains from screening for infection of the lower genital tract in women attending for termination of pregnancy. Lancet 1993;342:206–10.</w:t>
      </w:r>
    </w:p>
    <w:p>
      <w:pPr>
        <w:pStyle w:val="WWSzvegtrzs2"/>
        <w:suppressAutoHyphens w:val="false"/>
        <w:autoSpaceDE w:val="false"/>
        <w:ind w:left="567" w:hanging="567"/>
        <w:rPr>
          <w:i w:val="false"/>
          <w:i w:val="false"/>
          <w:iCs w:val="false"/>
          <w:lang w:eastAsia="hu-HU"/>
        </w:rPr>
      </w:pPr>
      <w:r>
        <w:rPr/>
        <w:t>4.</w:t>
        <w:tab/>
        <w:t>Brind J, Chinchilli VM, Severs WB, Summy-Long J.</w:t>
      </w:r>
      <w:r>
        <w:rPr>
          <w:i w:val="false"/>
          <w:iCs w:val="false"/>
        </w:rPr>
        <w:t xml:space="preserve"> Induced abortion as an independent risk factor for breast cancer: a comprehensive review and meta-analysis. J Epidemiol Community Health 1996;50:481–96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5.</w:t>
        <w:tab/>
        <w:t>Buehler JW, Schulz KF, Grimes DA, Hogue CRJ.</w:t>
      </w:r>
      <w:r>
        <w:rPr>
          <w:lang w:eastAsia="hu-HU"/>
        </w:rPr>
        <w:t xml:space="preserve"> The risk of serious complications from induced abortion: Do personal characteristics make a difference? Am J Obstet Gynecol 1985;153:14–19.</w:t>
      </w:r>
    </w:p>
    <w:p>
      <w:pPr>
        <w:pStyle w:val="WWSzvegtrzs2"/>
        <w:suppressAutoHyphens w:val="false"/>
        <w:autoSpaceDE w:val="false"/>
        <w:ind w:left="567" w:hanging="567"/>
        <w:rPr>
          <w:lang w:eastAsia="hu-HU"/>
        </w:rPr>
      </w:pPr>
      <w:r>
        <w:rPr>
          <w:lang w:eastAsia="hu-HU"/>
        </w:rPr>
        <w:t>6.</w:t>
        <w:tab/>
        <w:t xml:space="preserve">Burnhill MS, Armstead JW. </w:t>
      </w:r>
      <w:r>
        <w:rPr>
          <w:i w:val="false"/>
          <w:iCs w:val="false"/>
          <w:lang w:eastAsia="hu-HU"/>
        </w:rPr>
        <w:t>Reducing the morbidity of vacuum aspiration abortion. Int J Obstet Gynecol 1978;16:204–9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7.</w:t>
        <w:tab/>
        <w:t xml:space="preserve">Cameron IT, Baird DT. </w:t>
      </w:r>
      <w:r>
        <w:rPr>
          <w:lang w:eastAsia="hu-HU"/>
        </w:rPr>
        <w:t>The return to ovulation following early abortion: a comparison between vacuum aspiration and prostaglandin. Acta Endocrinol (Copenh) 1988;118:161–7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8.</w:t>
        <w:tab/>
        <w:t xml:space="preserve">Cameron ST, Stewart S, Sutherland S. </w:t>
      </w:r>
      <w:r>
        <w:rPr>
          <w:lang w:eastAsia="hu-HU"/>
        </w:rPr>
        <w:t>Can a busy abortion service cope with a screen-and-treat policy for Chlamydia trachomatis infection? Int J STD AIDS 2003;14:50–4.</w:t>
      </w:r>
    </w:p>
    <w:p>
      <w:pPr>
        <w:pStyle w:val="WWSzvegtrzs2"/>
        <w:suppressAutoHyphens w:val="false"/>
        <w:autoSpaceDE w:val="false"/>
        <w:ind w:left="567" w:hanging="567"/>
        <w:rPr/>
      </w:pPr>
      <w:r>
        <w:rPr>
          <w:lang w:eastAsia="hu-HU"/>
        </w:rPr>
        <w:t>9.</w:t>
        <w:tab/>
        <w:t>Chamberlain G.</w:t>
      </w:r>
      <w:r>
        <w:rPr>
          <w:i w:val="false"/>
          <w:iCs w:val="false"/>
          <w:lang w:eastAsia="hu-HU"/>
        </w:rPr>
        <w:t xml:space="preserve"> Safety of post-abortion sterilisation. Lancet 1979; 2(8150):1020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10.</w:t>
        <w:tab/>
        <w:t xml:space="preserve">Cheng MC, Cheong SC, Chew SC. </w:t>
      </w:r>
      <w:r>
        <w:rPr>
          <w:lang w:eastAsia="hu-HU"/>
        </w:rPr>
        <w:t>Safety of post-abortion sterilisation compared with interval sterilisation. Lancet 1979;2:682–5.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i/>
          <w:i/>
          <w:iCs/>
          <w:lang w:eastAsia="hu-HU"/>
        </w:rPr>
      </w:pPr>
      <w:r>
        <w:rPr>
          <w:i/>
          <w:iCs/>
          <w:lang w:eastAsia="hu-HU"/>
        </w:rPr>
        <w:t>11.</w:t>
        <w:tab/>
        <w:t xml:space="preserve">Clark S, Krishna U, Kallenbach L, Mandlekar A, Raote V, Ellertson C. </w:t>
      </w:r>
      <w:r>
        <w:rPr>
          <w:lang w:eastAsia="hu-HU"/>
        </w:rPr>
        <w:t>Women’s preferences for general or local anesthesia for pain during first trimester surgical abortion in India. Contraception 2002;66:275–9.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i/>
          <w:i/>
          <w:iCs/>
          <w:lang w:eastAsia="hu-HU"/>
        </w:rPr>
      </w:pPr>
      <w:r>
        <w:rPr>
          <w:i/>
          <w:iCs/>
          <w:lang w:eastAsia="hu-HU"/>
        </w:rPr>
        <w:t>12.</w:t>
        <w:tab/>
        <w:t xml:space="preserve">Crowley T, Low N, Turner A, Harvey I, Bidgood K, Horner P. </w:t>
      </w:r>
      <w:r>
        <w:rPr>
          <w:lang w:eastAsia="hu-HU"/>
        </w:rPr>
        <w:t>Antibiotic prophylaxis to prevent post-upper genital tract infection in women with bacterial vaginosis: randomised controlled trial. BJOG 2001;108:396–402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13.</w:t>
        <w:tab/>
        <w:t xml:space="preserve">Dagg PK. </w:t>
      </w:r>
      <w:r>
        <w:rPr>
          <w:lang w:eastAsia="hu-HU"/>
        </w:rPr>
        <w:t>The psychological sequelae of therapeutic abortion: denied and completed. Am J Psychiatry 1991;148:579–85.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i/>
          <w:i/>
          <w:iCs/>
          <w:lang w:eastAsia="hu-HU"/>
        </w:rPr>
      </w:pPr>
      <w:r>
        <w:rPr>
          <w:i/>
          <w:iCs/>
          <w:lang w:eastAsia="hu-HU"/>
        </w:rPr>
        <w:t>14.</w:t>
        <w:tab/>
        <w:t xml:space="preserve">Dahl V, Fjellanger F, Raeder JC. </w:t>
      </w:r>
      <w:r>
        <w:rPr>
          <w:lang w:eastAsia="hu-HU"/>
        </w:rPr>
        <w:t>No effect of preoperative paracetamol and codeine suppositories for pain after termination of pregnancies in general anaesthesia. Eur J Pain 2000;4:211–15.</w:t>
      </w:r>
    </w:p>
    <w:p>
      <w:pPr>
        <w:pStyle w:val="Szvegtrzs3"/>
        <w:ind w:left="567" w:hanging="567"/>
        <w:rPr/>
      </w:pPr>
      <w:r>
        <w:rPr>
          <w:sz w:val="24"/>
        </w:rPr>
        <w:t>15.</w:t>
        <w:tab/>
        <w:t xml:space="preserve">Dalaker K, Lichtenberg SM, Okland G. </w:t>
      </w:r>
      <w:r>
        <w:rPr>
          <w:i w:val="false"/>
          <w:iCs w:val="false"/>
          <w:sz w:val="24"/>
        </w:rPr>
        <w:t>Delayed reproductive complications after induced abortion. Acta Obstet Gynecol Scand 1979;58:491–4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16.</w:t>
        <w:tab/>
        <w:t xml:space="preserve">Daling JR, Spadoni LR, Emanuel I. </w:t>
      </w:r>
      <w:r>
        <w:rPr>
          <w:lang w:eastAsia="hu-HU"/>
        </w:rPr>
        <w:t>Role of induced abortion in secondary infertility. Obstet Gynecol 1981;57:59–61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17.</w:t>
        <w:tab/>
        <w:t xml:space="preserve">Daling JR, Weiss NS, Voigt L, Spadoni LR, Soderstorm R, Moore DE, et al. </w:t>
      </w:r>
      <w:r>
        <w:rPr>
          <w:lang w:eastAsia="hu-HU"/>
        </w:rPr>
        <w:t>Tubal infertility in relation to prior induced abortion. Fertil Steril 1985;43:389–94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18.</w:t>
        <w:tab/>
        <w:t xml:space="preserve">Darj E, Stralin EB, Nillsson S. </w:t>
      </w:r>
      <w:r>
        <w:rPr>
          <w:lang w:eastAsia="hu-HU"/>
        </w:rPr>
        <w:t>The prophylactic effect of doxycycline on postoperative infection rate after first trimester abortion. Obstet Gynecol 1987;70:755–8.</w:t>
      </w:r>
    </w:p>
    <w:p>
      <w:pPr>
        <w:pStyle w:val="TextBody"/>
        <w:ind w:left="567" w:hanging="567"/>
        <w:rPr/>
      </w:pPr>
      <w:r>
        <w:rPr>
          <w:i/>
          <w:iCs/>
          <w:lang w:eastAsia="hu-HU"/>
        </w:rPr>
        <w:t>19.</w:t>
        <w:tab/>
        <w:t xml:space="preserve">Dawe F, Meltzer H. </w:t>
      </w:r>
      <w:r>
        <w:rPr>
          <w:lang w:eastAsia="hu-HU"/>
        </w:rPr>
        <w:t>Contraception and Sexual Health 2001. London: Office for National Statistics; 2003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20.</w:t>
        <w:tab/>
        <w:t xml:space="preserve">Egziabher TG, Ruminjo JK, Sekadde-Kigondu C. </w:t>
      </w:r>
      <w:r>
        <w:rPr>
          <w:lang w:eastAsia="hu-HU"/>
        </w:rPr>
        <w:t>Pain relief using paracervical block in patients undergoing manual vacuum aspiration of uterus. East Afr Med J 2002;79:530–4.</w:t>
      </w:r>
    </w:p>
    <w:p>
      <w:pPr>
        <w:pStyle w:val="Szvegtrzs3"/>
        <w:ind w:left="567" w:hanging="567"/>
        <w:rPr/>
      </w:pPr>
      <w:r>
        <w:rPr>
          <w:sz w:val="24"/>
          <w:lang w:eastAsia="ar-SA"/>
        </w:rPr>
        <w:t>21.</w:t>
        <w:tab/>
        <w:t>Fait G, Amster R, Tugendreich D, Dreval D, David A, Wolman I. Use of ultrasonography to guide first-trimester pregnancy terminations obviates the need for sharp curettage. Fertil Steril 2002;78:1131–2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22.</w:t>
        <w:tab/>
        <w:t>Fielding SL, Schaff EA, Nam N. Clinicians’ perception of sonogram indication for mifepristone abortion  up to 63 days. Contraception 2002;66:27–31.</w:t>
      </w:r>
    </w:p>
    <w:p>
      <w:pPr>
        <w:pStyle w:val="Szvegtrzs3"/>
        <w:ind w:left="567" w:hanging="567"/>
        <w:rPr/>
      </w:pPr>
      <w:r>
        <w:rPr>
          <w:sz w:val="24"/>
        </w:rPr>
        <w:t>23.</w:t>
        <w:tab/>
        <w:t>Fong YF, Prasad S, Dong F. Randomized trial to determine optimal use of vaginal misoprostol for pre-abortion cervical priming. Obstet Gynecol 1998;80:795–8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24.</w:t>
        <w:tab/>
        <w:t>Fulcheri E, di Capua E, Ragni N. Histologic examination of products of conception at the time of pregnancy termination. Int J Gynaecol Obstet 2003;80:315–16.</w:t>
      </w:r>
    </w:p>
    <w:p>
      <w:pPr>
        <w:pStyle w:val="Szvegtrzs3"/>
        <w:ind w:left="567" w:hanging="567"/>
        <w:rPr/>
      </w:pPr>
      <w:r>
        <w:rPr>
          <w:sz w:val="24"/>
        </w:rPr>
        <w:t>25.</w:t>
        <w:tab/>
        <w:t>Glantz JC, Shomento S. Comparison of paracervical block techniques during first trimester pregnancy termination. Int J Gynecol Obstet 2001;72:171–8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26.</w:t>
        <w:tab/>
        <w:t>Goldstein SR, Synder JR, Watson C, Danon DO. Combined sonographic pathologic surveillance in elective first trimester termination of pregnancy. Obstet Gynecol 1988;71:747–9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27.</w:t>
        <w:tab/>
        <w:t>Grimes DA, Schulz KF, Cates WJ Jr. Prevention of uterine perforation during curettage abortion. JAMA 1984;251:2108–11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28.</w:t>
        <w:tab/>
        <w:t>Hamark B, Forssman L. Postabortal endometritis in chlamydia-negative women: association with preoperative clinical signs of infection. Gynecol Obstet Invest 1991;31:102–5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29.</w:t>
        <w:tab/>
        <w:t>Heath V, Chadwick V, Cooke I, Manek S, Mackenzie IZ. Should tissue from pregnancy termination and uterine evacuation routinely be examined histologically? BJOG 2000;107:727–30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30.</w:t>
        <w:tab/>
        <w:t>Hein A, Jakobsson J, Ryberg G. Paracetamol 1 g given rectally at the end of minor gynaecologicalsurgery is not efficacious in reducing postoperative pain. Acta Anaesthesiol Scand 1999;43:248–51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31.</w:t>
        <w:tab/>
        <w:t>Heisterberg L, Gnarpe H. Preventative lymecycline therapy in women with a history of pelvic inflammatory disease undergoing first-trimester abortion: a clinical, controlled trial. Eur J Obstet Gynecol Reprod Biol 1988;28:241–7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32.</w:t>
        <w:tab/>
        <w:t>Heisterberg L, Petersen K. Metronidazole prophylaxis in elective first trimester abortion. Obstet Gynecol 1985;65:371–4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33.</w:t>
        <w:tab/>
        <w:t>Hernadi Z, Smid I, Lampe L. Impact of patient termination on subsequent fertility. Acta Med Hung 1986;43:155–60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34.</w:t>
        <w:tab/>
        <w:t>Howie FL, Henshaw RC, Naji SA, Russell IT, Templeton AA. Medical abortion or vacuum aspiration? Two year follow up of a patient preference trial. Br J Obstet Gynaecol 1997;104:829–33.</w:t>
      </w:r>
    </w:p>
    <w:p>
      <w:pPr>
        <w:pStyle w:val="Felirat"/>
        <w:suppressAutoHyphens w:val="false"/>
        <w:autoSpaceDE w:val="false"/>
        <w:spacing w:before="0" w:after="0"/>
        <w:ind w:left="567" w:hanging="567"/>
        <w:jc w:val="both"/>
        <w:rPr/>
      </w:pPr>
      <w:r>
        <w:rPr>
          <w:rFonts w:cs="Times New Roman"/>
          <w:sz w:val="24"/>
          <w:szCs w:val="24"/>
          <w:lang w:eastAsia="hu-HU"/>
        </w:rPr>
        <w:t>35.</w:t>
        <w:tab/>
        <w:t>Jabara S, Barnhart KT. Is Rh immune globulin needed in early first-trimester abortion? A review. Am J Obstet Gynecol 2003;188:623–7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36.</w:t>
        <w:tab/>
        <w:t>Kaali SG, Szigetvari IA, Csakany GM, Barad DH. Updated screening protocol for abortion services. Obstet Gynecol 1990;76:137–9.</w:t>
      </w:r>
    </w:p>
    <w:p>
      <w:pPr>
        <w:pStyle w:val="Szvegtrzs3"/>
        <w:ind w:left="567" w:hanging="567"/>
        <w:rPr/>
      </w:pPr>
      <w:r>
        <w:rPr>
          <w:sz w:val="24"/>
          <w:lang w:eastAsia="ar-SA"/>
        </w:rPr>
        <w:t>37.</w:t>
        <w:tab/>
        <w:t>Kaunitz AM, Rovira EZ, Grimes DA, Schulz KF. Abortions that fail. Obstet Gynecol 1985;66:533–7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38.</w:t>
        <w:tab/>
        <w:t>Krohn K. Investigation of the prophylactic effect of tinidazole on the postoperative infection rate of patients undergoing vacuum aspiration. Scand J Infect Dis Suppl 1981;26:101–3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39.</w:t>
        <w:tab/>
        <w:t>Kulier R, Fekih A, Hofmeyr GJ, Campana A. Surgical methods for first trimester termination of pregnancy. Cochrane Database Syst Rev 2001;(4)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40.</w:t>
        <w:tab/>
        <w:t xml:space="preserve">Larsson PG, Platz-Christensen JJ, Dalaker K, Eriksson K, Fahraeus L, Irminger K, et al. Treatment with </w:t>
      </w:r>
      <w:r>
        <w:rPr>
          <w:i/>
          <w:iCs/>
        </w:rPr>
        <w:t>2% clindamycin vaginal cream prior to first trimester surgical abortion to reduce signs of postoperative infection: a prospective, double-blinded, placebo-controlled, multicentre study. Acta Obstet Gynecol Scand 2000;79:390–6.</w:t>
      </w:r>
    </w:p>
    <w:p>
      <w:pPr>
        <w:pStyle w:val="Szvegtrzs3"/>
        <w:ind w:left="567" w:hanging="567"/>
        <w:rPr/>
      </w:pPr>
      <w:r>
        <w:rPr>
          <w:sz w:val="24"/>
        </w:rPr>
        <w:t>41.</w:t>
        <w:tab/>
        <w:t>Larsson PG, Platz-Christensen JJ, Thejls H, Forsum U, Pahlson C. Incidence of pelvic inflammatory disease after first-trimester legal abortion in women with bacterial vaginosis after treatment with metronidazole: a double-blind, randomised study. Am J Obstet Gynecol 1992;166:100–3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42.</w:t>
        <w:tab/>
        <w:t>Lewis G, Drife J, editors. Why Mothers Die 1997–1999: Fifth Report of the Confidential Enquiries into Maternal Deaths in the United Kingdom. London: RCOG Press; 2001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43.</w:t>
        <w:tab/>
        <w:t>Li CFI, Wong CYG, Chan CPB, Ho PC. A study of co-treatment of nonsteroidal anti-inflammatory drugs (NSAIDs) with misoprostol for cervical priming before suction termination of first trimester pregnancy. Contraception 2003;67:101–5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44.</w:t>
        <w:tab/>
        <w:t>Lichtenberg ES, Shott S. A randomised clinical trial of prophylaxis for vacuum abortion: three versus seven days of doxycycline. Obstet Gynecol 2003;101:726–31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45.</w:t>
        <w:tab/>
        <w:t>Martius JA, Steck T, Oehler MK, Wulf KH. Risk factors associated with preterm (&lt; 37+0 weeks) and early preterm birth (&lt; 32+0 weeks) univariate and multivariate analysis of 106,345 singleton births from 1994 statewide perinatal survey of Bavaria. Eur J Obstet Gynecol Reprod Biol 1998;80:183–9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46.</w:t>
        <w:tab/>
        <w:t>Meirik O, Nygren KG, Bergstrom R, Gunsjo A. Outcome of delivery subsequent to induced vacuum aspiration abortion in parous women. Am J Epidemiol 1982;116:415–29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47.</w:t>
        <w:tab/>
        <w:t>Morton K, Regan L, Spring J, Houang E. A further look at infection at the time of therapeutic abortion. Eur J Obstet Gynecol Reprod Biol 1990;37:231–6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48.</w:t>
        <w:tab/>
        <w:t>Nichols M, Morgan E, Jensen JT. Comparing bimanual pelvic examination to ultrasound measurement for assessment of gestational age in the first trimester of pregnancy. J Reprod Med 2002;47:825–8.</w:t>
      </w:r>
    </w:p>
    <w:p>
      <w:pPr>
        <w:pStyle w:val="WWSzvegtrzs2"/>
        <w:suppressAutoHyphens w:val="false"/>
        <w:autoSpaceDE w:val="false"/>
        <w:ind w:left="567" w:hanging="567"/>
        <w:rPr/>
      </w:pPr>
      <w:r>
        <w:rPr>
          <w:lang w:eastAsia="hu-HU"/>
        </w:rPr>
        <w:t>49.</w:t>
        <w:tab/>
        <w:t>Office for National Statistics. Abortion Statistics. Legal abortions carried out under the 1967 Abortion. Act in England and Wales. London: Office for National Statistics; 2002.</w:t>
      </w:r>
    </w:p>
    <w:p>
      <w:pPr>
        <w:pStyle w:val="Szvegtrzs3"/>
        <w:ind w:left="567" w:hanging="567"/>
        <w:rPr/>
      </w:pPr>
      <w:r>
        <w:rPr>
          <w:sz w:val="24"/>
        </w:rPr>
        <w:t>50.</w:t>
        <w:tab/>
        <w:t>Paul M, Lackie E, Mitchell C, Rogers A, Fox M. Is pathology examination useful after early surgical abortion? Obstet Gynecol 2002;99:567–71.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i/>
          <w:i/>
          <w:iCs/>
        </w:rPr>
      </w:pPr>
      <w:r>
        <w:rPr>
          <w:i/>
          <w:iCs/>
          <w:lang w:eastAsia="hu-HU"/>
        </w:rPr>
        <w:t>51.</w:t>
        <w:tab/>
        <w:t>Penney GC, Glasier A, Templeton AA. Laparoscopic sterilisation among gynaecologists in Scotland. Br J Obstet Gynaecol 1997;104:71–7.</w:t>
      </w:r>
    </w:p>
    <w:p>
      <w:pPr>
        <w:pStyle w:val="Szvegtrzs3"/>
        <w:ind w:left="567" w:hanging="567"/>
        <w:rPr/>
      </w:pPr>
      <w:r>
        <w:rPr>
          <w:sz w:val="24"/>
        </w:rPr>
        <w:t>52.</w:t>
        <w:tab/>
        <w:t>Penney GC, Templeton A, Glasier A. Patient’s views on abortion care in Scottish hospitals. Health Bull (Edin) 1994;52:431–8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53.</w:t>
        <w:tab/>
        <w:t>Penney GC, Thomson M, Norman J, McKenzie H, Vale L, Smith R, et al. A randomised comparison of strategies for reducing infective complications of induced abortion. Br J Obstet Gynaecol 1998;105:599–604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54.</w:t>
        <w:tab/>
        <w:t>Phair N, Jensen JT, Nichols MD. Paracervical block and elective abortion: the effect on pain of waiting between injection and procedure. Am J Obstet Gynecol 2002;186:1304–7.</w:t>
      </w:r>
    </w:p>
    <w:p>
      <w:pPr>
        <w:pStyle w:val="WWSzvegtrzs2"/>
        <w:suppressAutoHyphens w:val="false"/>
        <w:autoSpaceDE w:val="false"/>
        <w:ind w:left="567" w:hanging="567"/>
        <w:rPr/>
      </w:pPr>
      <w:r>
        <w:rPr>
          <w:lang w:eastAsia="hu-HU"/>
        </w:rPr>
        <w:t>55.</w:t>
        <w:tab/>
        <w:t>Pridmore BR, Chambers DG. Uterine perforation during surgical abortion: a review of diagnosis, management and prevention. Aust N Z J Obstet Gynaecol 1999;39:349–53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56.</w:t>
        <w:tab/>
        <w:t>Qvigstad E, Skaug K, Jerve F, Fylling P, Ullstrop JC. Pelvic inflammatory disease associated with Chlamydia trachomatis infection after therapeutic abortion. Br J Venereal Dis 1983;59:189–92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57.</w:t>
        <w:tab/>
        <w:t>Royal College of Obstetricians and Gynaecologists Medico-Legal Committee. How to Avoid Medico-Legal Problems. London: RCOG; 1992. p. 61–73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58.</w:t>
        <w:tab/>
        <w:t>Royal College of Obstetricians and Gynaecologists. Male and Female Sterilisation. Evidence-based Clinical Guideline No. 4. London: RCOG Press; 2004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59.</w:t>
        <w:tab/>
        <w:t>Royal College of Obstetricians and Gynaecologists. Use of Anti-D Immunoglobulin for Rhesus Prophylaxis. London: RCOG; 1999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60.</w:t>
        <w:tab/>
        <w:t>Royal College of Obstetricians and Gynaecologists. Use of Anti-D Immunoglobulin for Rh Prophylaxis. Guideline No. 22. London: RCOG; 2002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61.</w:t>
        <w:tab/>
        <w:t>Royal College of Pathologists. Histopathology of Limited or No Clinical Value: Report of a Working Group. London: RCPath; 2002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62.</w:t>
        <w:tab/>
        <w:t>Sawaya GF, Grady D, Kerlikowske K, Grimes DA. Antibiotics at the time of induced abortion: the case for universal prophylaxis based on meta-analysis. Obstet Gynecol 1996;87:884–90.</w:t>
      </w:r>
    </w:p>
    <w:p>
      <w:pPr>
        <w:pStyle w:val="Szvegtrzs3"/>
        <w:ind w:left="567" w:hanging="567"/>
        <w:rPr/>
      </w:pPr>
      <w:r>
        <w:rPr>
          <w:sz w:val="24"/>
        </w:rPr>
        <w:t>63.</w:t>
        <w:tab/>
        <w:t>Schulz KF, Grimes DA, Cates W Jr. Measures to prevent cervical injury during suction curettage abortion. Lancet 1983;1:1182–84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64.</w:t>
        <w:tab/>
        <w:t>Slade P, Heke S, Fletcher J, Stewart P. A comparison of medical and surgical termination of pregnancy: choice, emotional impact and satisfaction with care. Br J Obstet Gynaecol 1998;105:1288–95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65.</w:t>
        <w:tab/>
        <w:t>Smith CD, Carlin EM, Heason J, Liu DTY, Jushuf IA, Hammond RH. Genital infection and termination of pregnancy: are patients still at risk? J Fam Plann Reprod Health Care 2001;27:81–4.</w:t>
      </w:r>
    </w:p>
    <w:p>
      <w:pPr>
        <w:pStyle w:val="Szvegtrzs3"/>
        <w:ind w:left="567" w:hanging="567"/>
        <w:rPr/>
      </w:pPr>
      <w:r>
        <w:rPr>
          <w:sz w:val="24"/>
        </w:rPr>
        <w:t>66.</w:t>
        <w:tab/>
        <w:t>Sonne-Holm S, Heisterberg L, Hebjoorn S, Dyring-Andersen K, Andersen JT, Hejl BL. Prophylactic antibiotics in first-trimester abortions: a clinical, controlled trial. Am J Obstet Gynecol 1981;139:693–6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67.</w:t>
        <w:tab/>
        <w:t>Thorp JM Jr, Hartmann KE, Shadigian E. Long-term physical and psychological health consequences of induced abortion: review of the evidence. Obst Gynecol Surv 2002;58:67–79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68.</w:t>
        <w:tab/>
        <w:t>Tzonou A, Hsieh CC, Trichopoulos D, Aravandinos D. Induced abortions, miscarriages, and tobacco smoking as risk factors for secondary infertility. J Epidemiol Community Health 1993;47:36–9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69.</w:t>
        <w:tab/>
        <w:t>Uthayakumar S, Tenuwara W, Maiti H. Is it evidence-based practice? Prophylactic antibiotics for termination of pregnancy to minimize post-abortion pelvic infection? Int J STD AIDS 2000;11:168–9. Groom TM, Stewart P, Kruger H, Bell G. The value of a screen and treat policy for Chlamydia trachomatis in women attending for termination of pregnancy. J Fam Plann Reprod Health Care 2001;27:69–72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70.</w:t>
        <w:tab/>
        <w:t>Westergaard L, Philipsen T, Scheibel J. Significance of cervical Chlamydia trachomatis infection in postabortal pelvic inflammatory disease. Obstet Gynecol 1982;60:322–5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71.</w:t>
        <w:tab/>
        <w:t>Westrom L, Svensson L, Wolner-Hanssen P, Mardh PA. A clinical double-blind study on the effect of prophylactically administered single dose tinidazole on the occurrence of endometritis after first trimester legal abortion. Scand J Infect Dis Suppl 1981;26:104–9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72.</w:t>
        <w:tab/>
        <w:t>Wiebe ER. A randomized trial of aromatherapy to reduce anxiety before abortion. Eff Clin Pract 2000;4:166–9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73.</w:t>
        <w:tab/>
        <w:t>Wingo PA, Newsome K, Marks JS. The risk of breast cancer following spontaneous or induced abortion. Cancer Causes Control 1997;8:93–108. [Erratum in: Cancer Causes Control 1997;8:260.]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74.</w:t>
        <w:tab/>
        <w:t>World Health Organization Special Programme of Research. Vaginal administration of 15-methyl-PGF2 a methyl ester for preoperative cervical dilation. Contraception 1981;23:251–9.</w:t>
      </w:r>
    </w:p>
    <w:p>
      <w:pPr>
        <w:pStyle w:val="Normal"/>
        <w:suppressAutoHyphens w:val="false"/>
        <w:autoSpaceDE w:val="false"/>
        <w:ind w:left="567" w:hanging="567"/>
        <w:jc w:val="both"/>
        <w:rPr/>
      </w:pPr>
      <w:r>
        <w:rPr>
          <w:i/>
          <w:iCs/>
          <w:lang w:eastAsia="hu-HU"/>
        </w:rPr>
        <w:t>75.</w:t>
        <w:tab/>
        <w:t>World Health Organization. Improving Access to Quality Care in Family Planning: Medical Eligibility Criteria for Contraceptive Use. Geneva: World Health Organization; 2001.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i/>
          <w:i/>
        </w:rPr>
      </w:pPr>
      <w:r>
        <w:rPr>
          <w:i/>
        </w:rPr>
        <w:t>76.</w:t>
        <w:tab/>
        <w:t>Zhou W, Nielsen GL, Møller M, Olsen J. Short-term complications after surgically induced abortions: a register-based study of 56 117 abortions. Acta Obstet Gynecol Scand 2002;81:331–6.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autoSpaceDE w:val="false"/>
        <w:ind w:left="567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autoSpaceDE w:val="false"/>
        <w:ind w:left="567" w:hanging="567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WWSzvegtrzs2">
    <w:name w:val="WW-Szövegtörzs 2"/>
    <w:basedOn w:val="Normal"/>
    <w:qFormat/>
    <w:pPr>
      <w:jc w:val="both"/>
    </w:pPr>
    <w:rPr>
      <w:i/>
      <w:iCs/>
    </w:rPr>
  </w:style>
  <w:style w:type="paragraph" w:styleId="WWFelsorols">
    <w:name w:val="WW-Felsorolás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WWSzvegtrzs3">
    <w:name w:val="WW-Szövegtörzs 3"/>
    <w:basedOn w:val="Normal"/>
    <w:qFormat/>
    <w:pPr>
      <w:jc w:val="both"/>
    </w:pPr>
    <w:rPr>
      <w:sz w:val="20"/>
    </w:rPr>
  </w:style>
  <w:style w:type="paragraph" w:styleId="Szvegtrzs2">
    <w:name w:val="Szövegtörzs 2"/>
    <w:basedOn w:val="Normal"/>
    <w:qFormat/>
    <w:pPr>
      <w:suppressAutoHyphens w:val="false"/>
      <w:autoSpaceDE w:val="false"/>
    </w:pPr>
    <w:rPr>
      <w:i/>
      <w:iCs/>
      <w:szCs w:val="20"/>
    </w:rPr>
  </w:style>
  <w:style w:type="paragraph" w:styleId="Szvegtrzs3">
    <w:name w:val="Szövegtörzs 3"/>
    <w:basedOn w:val="Normal"/>
    <w:qFormat/>
    <w:pPr>
      <w:suppressAutoHyphens w:val="false"/>
      <w:autoSpaceDE w:val="false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8:58:00Z</dcterms:created>
  <dc:creator>Ács Gabriella</dc:creator>
  <dc:description/>
  <dc:language>en-US</dc:language>
  <cp:lastModifiedBy>sinmik</cp:lastModifiedBy>
  <dcterms:modified xsi:type="dcterms:W3CDTF">2006-01-19T09:36:00Z</dcterms:modified>
  <cp:revision>7</cp:revision>
  <dc:subject/>
  <dc:title>Az Egészségügyi Minisztérium szakmai protokoll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4879891</vt:r8>
  </property>
  <property fmtid="{D5CDD505-2E9C-101B-9397-08002B2CF9AE}" pid="3" name="_AuthorEmail">
    <vt:lpwstr>Szy.Ildiko@eum.hu</vt:lpwstr>
  </property>
  <property fmtid="{D5CDD505-2E9C-101B-9397-08002B2CF9AE}" pid="4" name="_AuthorEmailDisplayName">
    <vt:lpwstr>Szy Ildikó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