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üvelyrák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  <w:sz w:val="22"/>
          <w:szCs w:val="22"/>
        </w:rPr>
        <w:t xml:space="preserve">Készítette: </w:t>
      </w:r>
      <w:r>
        <w:rPr>
          <w:i/>
          <w:iCs/>
          <w:sz w:val="22"/>
          <w:szCs w:val="22"/>
        </w:rPr>
        <w:t>A Szülészeti és Nőgyógyászati Szakmai Kollégium</w:t>
      </w:r>
    </w:p>
    <w:p>
      <w:pPr>
        <w:pStyle w:val="Normal"/>
        <w:jc w:val="center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A Sugárterápiás és Onkológiai Szakmai Kollégiummal egyeztetve</w:t>
      </w:r>
    </w:p>
    <w:p>
      <w:pPr>
        <w:pStyle w:val="Normal"/>
        <w:jc w:val="center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állapít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Definíció</w:t>
      </w:r>
    </w:p>
    <w:p>
      <w:pPr>
        <w:pStyle w:val="Normal"/>
        <w:jc w:val="both"/>
        <w:rPr/>
      </w:pPr>
      <w:r>
        <w:rPr/>
        <w:t>A hüvelyben primér és szekunder daganatok lehetnek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primér</w:t>
      </w:r>
      <w:r>
        <w:rPr/>
        <w:t xml:space="preserve"> hüvelyrák meglehetősen ritka, az összes rosszindulatú női nemiszervi daganat mindössze 2 %-a. Kritériuma: A vulva és a portio érintetlen, a carcinoma kizárólag a hüvelyből indul ki. Főként idősebb korban alakul ki. Leggyakrabban a hátsó hüvelyfal felső harmadában keletkezik. Amennyiben a tumor a méhnyakon is jelen van, akkor cervicális eredetűnek; amennyiben egyidejűleg a szeméremtesten is látható, akkor vulváris eredetűnek kell tartani. A melanoma malignum ugyan nem tartozik a szoros értelemben vett hüvelyrákok közé, de említésre érdemes, hogy a rosszindulatú vagina tumorok második leggyakoribb szövettani típusa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i/>
        </w:rPr>
        <w:t>szekunder</w:t>
      </w:r>
      <w:r>
        <w:rPr/>
        <w:t xml:space="preserve"> hüvelyrák  más lokalizációjú daganat (hólyag, végbél, méhtest, petefészek, stb.) közvetlen ráterjedése vagy át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Etiológia</w:t>
      </w:r>
    </w:p>
    <w:p>
      <w:pPr>
        <w:pStyle w:val="Normal"/>
        <w:jc w:val="both"/>
        <w:rPr/>
      </w:pPr>
      <w:r>
        <w:rPr/>
        <w:t>Kialakulásában nagy valószínűséggel kóroki szerepe lehet a humán papilloma virusnak (HPV), de pessarium irritáló hatása, vagy a kismedence más okból végzett korábbi sugárkezelése is előidézheti. Bizonyos típusú (clear cell adenocc.) daganatok az intrauterin életben elszenvedett – korábban gyakran alkalmazott - diaethyl-stilboestrol kezeléseknek lehet a következmén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aeblastomák</w:t>
      </w:r>
    </w:p>
    <w:p>
      <w:pPr>
        <w:pStyle w:val="TextBody"/>
        <w:rPr/>
      </w:pPr>
      <w:r>
        <w:rPr/>
        <w:t>A méhnyak- és szeméremtestrákokhoz hasonlóan a hüvelyben is előfordul - bár sokkal ritkábban - a vaginális intraepitheliális neoplasia (VAIN), sok esetben az előzőekkel szinkron. Nagy valószínűséggel ebben is kóroki szerepe lehet a Humán Papilloma Virus (HPV) bizonyos típusainak. A CIN-hez hasonlóan VAIN-ra is jellemző, hogy a hámban atípusos sejtek találhatók, amelyek a legsúlyosabb - VAIN III. - fokozatban akár a hám teljes vastagságát elfoglalhatják és tulajdonképpen in situ carcinomának, „0” stádiumnak felelnek meg. Rutin klinikai vizsgálattal nem ismerhetők fel, cytológiai vizsgálat vagy gyanús, legtöbbször leukoplakiás területek kolposzkópos vizsgálata hívhatja fel a figyelmet praeblasto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b/>
        </w:rPr>
        <w:t>4. Szövettani típ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aphámrák (85-90%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rrucosu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ilágos sejtes adenocarcino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dylomatózus carcino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sonephrogen carcino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lanoma malign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 daganat terjedése</w:t>
      </w:r>
    </w:p>
    <w:p>
      <w:pPr>
        <w:pStyle w:val="Normal"/>
        <w:jc w:val="both"/>
        <w:rPr/>
      </w:pPr>
      <w:r>
        <w:rPr/>
        <w:t>A hüvelycc. már korán ráterjedhet a környezetére, áttéteket ritkábban és viszonylag későn okoz. A hüvely felső harmadában kialakult daganatok a pelvicus, para-aorticus nyirokcsomókba metastatizálnak, az alsó harmad daganatai a vulvarákokhoz hasonlóan elsősorban az inguinalis és femorális régiókban, valamint az obturatoricus nyirokcsomókban okoznak átté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Stádiumbeosztás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</w:rPr>
        <w:t>Stádium</w:t>
        <w:tab/>
        <w:t>A daganat kiterjedése</w:t>
      </w:r>
    </w:p>
    <w:p>
      <w:pPr>
        <w:pStyle w:val="Normal"/>
        <w:jc w:val="both"/>
        <w:rPr/>
      </w:pPr>
      <w:r>
        <w:rPr/>
        <w:t>I.</w:t>
        <w:tab/>
        <w:tab/>
        <w:t>A daganat kizárólag a hüvelyfalra lokalizálódik</w:t>
      </w:r>
    </w:p>
    <w:p>
      <w:pPr>
        <w:pStyle w:val="Normal"/>
        <w:jc w:val="both"/>
        <w:rPr/>
      </w:pPr>
      <w:r>
        <w:rPr/>
        <w:t>II.</w:t>
        <w:tab/>
        <w:tab/>
        <w:t>A daganat beszűri a hüvely körüli szöveteket, de a medencefalra nem terjed</w:t>
      </w:r>
    </w:p>
    <w:p>
      <w:pPr>
        <w:pStyle w:val="Normal"/>
        <w:jc w:val="both"/>
        <w:rPr/>
      </w:pPr>
      <w:r>
        <w:rPr/>
        <w:t>III.</w:t>
        <w:tab/>
        <w:tab/>
        <w:t>A daganat ráterjed a medencefalra</w:t>
      </w:r>
    </w:p>
    <w:p>
      <w:pPr>
        <w:pStyle w:val="Normal"/>
        <w:ind w:left="1410" w:hanging="1410"/>
        <w:jc w:val="both"/>
        <w:rPr/>
      </w:pPr>
      <w:r>
        <w:rPr/>
        <w:t>IV/A</w:t>
        <w:tab/>
        <w:tab/>
        <w:t>A daganat infiltrálja a hólyag és/vagy a végbél nyálkahártyáját, regionalis nyirokcsomóáttétek vannak</w:t>
      </w:r>
    </w:p>
    <w:p>
      <w:pPr>
        <w:pStyle w:val="Normal"/>
        <w:jc w:val="both"/>
        <w:rPr/>
      </w:pPr>
      <w:r>
        <w:rPr/>
        <w:t>IV/B</w:t>
        <w:tab/>
        <w:tab/>
        <w:t>A daganat túlterjed a kismedencén, távoli áttéteket ok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0</w:t>
        <w:tab/>
        <w:tab/>
        <w:t>Nyirokcsomó áttét nincs</w:t>
      </w:r>
    </w:p>
    <w:p>
      <w:pPr>
        <w:pStyle w:val="Normal"/>
        <w:jc w:val="both"/>
        <w:rPr/>
      </w:pPr>
      <w:r>
        <w:rPr/>
        <w:t>N1</w:t>
        <w:tab/>
        <w:tab/>
        <w:t>Egyik oldalon nyirokcsomóáttét</w:t>
      </w:r>
    </w:p>
    <w:p>
      <w:pPr>
        <w:pStyle w:val="Normal"/>
        <w:jc w:val="both"/>
        <w:rPr/>
      </w:pPr>
      <w:r>
        <w:rPr/>
        <w:t>N2</w:t>
        <w:tab/>
        <w:tab/>
        <w:t>Mindkét oldalon nyirokcsomóátt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0</w:t>
        <w:tab/>
        <w:tab/>
        <w:t>Távoli nem mutatható ki</w:t>
      </w:r>
    </w:p>
    <w:p>
      <w:pPr>
        <w:pStyle w:val="Normal"/>
        <w:jc w:val="both"/>
        <w:rPr/>
      </w:pPr>
      <w:r>
        <w:rPr/>
        <w:t>M1</w:t>
        <w:tab/>
        <w:tab/>
        <w:t>Távoli áttét bizonyítot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Tüne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érz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űzös foly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akt vérzés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ékelési, vizelési panaszok (propagatio esetén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I. Diagnóz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Anamnézis</w:t>
      </w:r>
    </w:p>
    <w:p>
      <w:pPr>
        <w:pStyle w:val="Normal"/>
        <w:jc w:val="both"/>
        <w:rPr/>
      </w:pPr>
      <w:r>
        <w:rPr/>
        <w:t>A kórelőzmény felvételekor célszerű kitérni az alábbiakra i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xuális él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HPV fertőzöttsé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rábbi sugárkez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amiliáris előfordu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ntakt vérzés előfordu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áladékozás előfordu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hányzás, alkohol, szociális helyze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nyai diaethyl-stilboestrol expositio (ma már nincs jelentőség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Klinikai stádiummeghatározás céljára alkalmazható vizsgálómódszer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eltárás, megtekin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ytológiai 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lposzkópos 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bimanuális vizsgála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cto-vaginalis vizsgála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övettani mintavétel (excisió vagy kisméretű daganat  teljes eltávolításáva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ysto- rectoszkópos 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.v. urographiás 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ellkasröntgen 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aspiratiós cytológiai vizsgálat (nyirokcsomó megnagyobbodás eseté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Kiegészítő vizsgála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épalkotó vizsgálatok, (UH/CT/MRI/PE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intigraphiás vizsgálat (csontmetastasis gyanuja eseté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izotópos renograph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Javasolt laboratóriumi vizsgálatok</w:t>
      </w:r>
    </w:p>
    <w:p>
      <w:pPr>
        <w:pStyle w:val="Normal"/>
        <w:jc w:val="both"/>
        <w:rPr/>
      </w:pPr>
      <w:r>
        <w:rPr/>
        <w:t>vérkép, süllyedés</w:t>
      </w:r>
    </w:p>
    <w:p>
      <w:pPr>
        <w:pStyle w:val="Normal"/>
        <w:jc w:val="both"/>
        <w:rPr/>
      </w:pPr>
      <w:r>
        <w:rPr/>
        <w:t>vese- és májfunctiós vizsgálatok</w:t>
      </w:r>
    </w:p>
    <w:p>
      <w:pPr>
        <w:pStyle w:val="Normal"/>
        <w:jc w:val="both"/>
        <w:rPr/>
      </w:pPr>
      <w:r>
        <w:rPr/>
        <w:t>tumormarker vizsgálatok (CEA, SCC, CA-125 /mirigyrák/)</w:t>
      </w:r>
    </w:p>
    <w:p>
      <w:pPr>
        <w:pStyle w:val="Normal"/>
        <w:jc w:val="both"/>
        <w:rPr/>
      </w:pPr>
      <w:r>
        <w:rPr/>
        <w:t>HPV-tipiz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II. Keze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Műtét</w:t>
      </w:r>
    </w:p>
    <w:p>
      <w:pPr>
        <w:pStyle w:val="Normal"/>
        <w:jc w:val="both"/>
        <w:rPr/>
      </w:pPr>
      <w:r>
        <w:rPr/>
        <w:t>Sebészi kezelés ritkán, főként korai stádiumban végezhető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xcis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ectrocoagulat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ézer-vaporisat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érintett hüvelyrész eltávolítása + radikális méheltávolítás + pelvicus lymphadenectomia (a hüvely felső harmadában kialakult daganatokb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üvely alsó harmadának az eltávolítása + radikális vulvectomia + inguinofemorál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ymphadenectomia(az alsó harmadban lévő daganatok eseté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xenteratio (recidiváló vagy kiterjedt daganatok eseteiben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2.</w:t>
      </w:r>
      <w:r>
        <w:rPr>
          <w:b/>
          <w:i/>
        </w:rPr>
        <w:t xml:space="preserve"> </w:t>
      </w:r>
      <w:r>
        <w:rPr>
          <w:b/>
        </w:rPr>
        <w:t>Sugárkezelé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i/>
        </w:rPr>
        <w:t>a)</w:t>
        <w:tab/>
        <w:t>Postoperativ</w:t>
      </w:r>
    </w:p>
    <w:p>
      <w:pPr>
        <w:pStyle w:val="Szvegtrzsbehzssal2"/>
        <w:ind w:left="360" w:hanging="0"/>
        <w:rPr/>
      </w:pPr>
      <w:r>
        <w:rPr/>
        <w:t xml:space="preserve">Ultrafeszültségű fotonbesugárzás mélyre húzott kismedencei-vaginalis mezőkből 45-50 G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i/>
        </w:rPr>
        <w:t>b)</w:t>
        <w:tab/>
        <w:t>Primér (definitív)</w:t>
      </w:r>
    </w:p>
    <w:p>
      <w:pPr>
        <w:pStyle w:val="TextBodyIndent"/>
        <w:tabs>
          <w:tab w:val="clear" w:pos="360"/>
        </w:tabs>
        <w:rPr/>
      </w:pPr>
      <w:r>
        <w:rPr/>
        <w:t>Ultrafeszültségű fotonbesugárzás mélyre húzott kismedencei-vaginalis mezőkből 45-50 Gy dózisban + 3-5 x 5-7 Gy üregi HDR-AL brachytherapia 5 mm szöveti mélységre számítv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c)</w:t>
        <w:tab/>
        <w:t>Palliatív</w:t>
      </w:r>
    </w:p>
    <w:p>
      <w:pPr>
        <w:pStyle w:val="TextBodyIndent"/>
        <w:rPr/>
      </w:pPr>
      <w:r>
        <w:rPr/>
        <w:t>Alacsonyabb dózissal, a beteg állapotától és a daganat statusától függően alkalmazható ultrafeszültségű fotonbesugárzás és/vagy üregi brachythera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3. Kemoterápia</w:t>
      </w:r>
    </w:p>
    <w:p>
      <w:pPr>
        <w:pStyle w:val="Normal"/>
        <w:jc w:val="both"/>
        <w:rPr/>
      </w:pPr>
      <w:r>
        <w:rPr/>
        <w:t>A cytostaticus kezelés alacsony hatékonysá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VP</w:t>
      </w:r>
      <w:r>
        <w:rPr/>
        <w:t>: Bleomycin (15 mg/m</w:t>
      </w:r>
      <w:r>
        <w:rPr>
          <w:vertAlign w:val="superscript"/>
        </w:rPr>
        <w:t>2</w:t>
      </w:r>
      <w:r>
        <w:rPr/>
        <w:t>) – Vincristin (1 mg/m</w:t>
      </w:r>
      <w:r>
        <w:rPr>
          <w:vertAlign w:val="superscript"/>
        </w:rPr>
        <w:t>2</w:t>
      </w:r>
      <w:r>
        <w:rPr/>
        <w:t>) – Cisplatin (50 mg/m</w:t>
      </w:r>
      <w:r>
        <w:rPr>
          <w:vertAlign w:val="superscript"/>
        </w:rPr>
        <w:t>2</w:t>
      </w:r>
      <w:r>
        <w:rPr/>
        <w:t xml:space="preserve">) kezelés </w:t>
      </w:r>
    </w:p>
    <w:p>
      <w:pPr>
        <w:pStyle w:val="Normal"/>
        <w:ind w:firstLine="708"/>
        <w:jc w:val="both"/>
        <w:rPr/>
      </w:pPr>
      <w:r>
        <w:rPr/>
        <w:t>4 hetenként, vagy</w:t>
      </w:r>
    </w:p>
    <w:p>
      <w:pPr>
        <w:pStyle w:val="Normal"/>
        <w:jc w:val="both"/>
        <w:rPr/>
      </w:pPr>
      <w:r>
        <w:rPr>
          <w:i/>
        </w:rPr>
        <w:t>FEP</w:t>
      </w:r>
      <w:r>
        <w:rPr/>
        <w:t>: 5-Fluoro-uracil (500 mg/m</w:t>
      </w:r>
      <w:r>
        <w:rPr>
          <w:vertAlign w:val="superscript"/>
        </w:rPr>
        <w:t>2</w:t>
      </w:r>
      <w:r>
        <w:rPr/>
        <w:t>) – Epirubicin (80 mg/m</w:t>
      </w:r>
      <w:r>
        <w:rPr>
          <w:vertAlign w:val="superscript"/>
        </w:rPr>
        <w:t>2</w:t>
      </w:r>
      <w:r>
        <w:rPr/>
        <w:t>) – Cisplatin (70 mg/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4 hetenké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Kórjóslat</w:t>
      </w:r>
    </w:p>
    <w:p>
      <w:pPr>
        <w:pStyle w:val="Normal"/>
        <w:jc w:val="both"/>
        <w:rPr/>
      </w:pPr>
      <w:r>
        <w:rPr/>
        <w:t>A prognózis rossz. Elsősorban a daganat stádiumától, a nyirokcsomóáttétek számától, szövettani típustól és szöveti érettségtől függ. Az 5 éves túlélés 40 % alatt van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V. Rehabili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V. Gond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zelt hüvelyrákos betegeket rendszeres ellenőrzés alatt kell tartani. A kezelés befejezése után két éven át 2-3 havonként, majd 5 évig félévenként, 5 év után évenként. A kontroll vizsgálat során bimanuális és rectovaginális vizsgálatot kell végezni, kiújulás gyanúja esetén képalkotó vizsgálato(ka)t, tumormarker-meghatározást. A cytológiai vizsgálat értékelését a korábbi sugárkezelés megnehezítheti, erre a pathológus figyelmét fel kell 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szakmai protokoll érvényessége: 2008. december 31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Szvegtrzsbehzssal2">
    <w:name w:val="Szövegtörzs behúzással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9:44:00Z</dcterms:created>
  <dc:creator>dr.Krommer Károly</dc:creator>
  <dc:description/>
  <dc:language>en-US</dc:language>
  <cp:lastModifiedBy>sinmik</cp:lastModifiedBy>
  <cp:lastPrinted>2005-06-10T11:53:00Z</cp:lastPrinted>
  <dcterms:modified xsi:type="dcterms:W3CDTF">2005-06-13T09:41:00Z</dcterms:modified>
  <cp:revision>5</cp:revision>
  <dc:subject/>
  <dc:title>Vulvarák</dc:title>
</cp:coreProperties>
</file>