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Az Egészségügyi Minisztérium szakmai protokollj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Szeméremtestrák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jc w:val="center"/>
        <w:rPr/>
      </w:pPr>
      <w:r>
        <w:rPr>
          <w:b/>
          <w:i/>
          <w:iCs/>
          <w:szCs w:val="22"/>
        </w:rPr>
        <w:t xml:space="preserve">Készítette: </w:t>
      </w:r>
      <w:r>
        <w:rPr>
          <w:bCs/>
          <w:i/>
          <w:iCs/>
          <w:szCs w:val="22"/>
        </w:rPr>
        <w:t>A</w:t>
      </w:r>
      <w:r>
        <w:rPr>
          <w:b/>
          <w:i/>
          <w:iCs/>
          <w:szCs w:val="22"/>
        </w:rPr>
        <w:t xml:space="preserve"> </w:t>
      </w:r>
      <w:r>
        <w:rPr>
          <w:bCs/>
          <w:i/>
          <w:iCs/>
          <w:szCs w:val="22"/>
        </w:rPr>
        <w:t>Szülészeti és Nőgyógyászati Szakmai Kollégium</w:t>
      </w:r>
    </w:p>
    <w:p>
      <w:pPr>
        <w:pStyle w:val="Heading3"/>
        <w:rPr>
          <w:iCs/>
        </w:rPr>
      </w:pPr>
      <w:r>
        <w:rPr>
          <w:iCs/>
        </w:rPr>
        <w:t>A Sugárterápiás és Onkológiai Szakmai Kollégiummal egyeztetv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1. Definíció</w:t>
      </w:r>
    </w:p>
    <w:p>
      <w:pPr>
        <w:pStyle w:val="Normal"/>
        <w:jc w:val="both"/>
        <w:rPr/>
      </w:pPr>
      <w:r>
        <w:rPr/>
        <w:t>A vulvacarcinoma a szeméremtest malignus daganata. Az összes rosszindulatú női nemiszervi tumor 4-6 %-ában fordul elő. Az esetek felében a nagyajkakon, 20-25 %-ban a kisajkakon, a többi esetben a clitorison vagy a gáton keletkezik. Néha multifokálisan jelentkezik. Regionális nyirokcsomóknak a femorális és inguinális lymphoglandulák számítanak. A rosszindulatú vulva tumorok közül gyakorisági sorrendben a második helyet a melanoma malignum foglalja el, jóllehet, nem sorolható szoros értelemben a szeméremtestrákok köz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Etiológia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Fiatalabb korban a legjelentősebb kóroki tényező a humán papilloma virus (HPV) által generált vulváris intraepitheliális neoplasia (VIN). A HPV fertőzöttség aránya 70-75 %-os, gyakran cervicalis intraepithelialis neoplasiával (CIN) társul. </w:t>
      </w:r>
    </w:p>
    <w:p>
      <w:pPr>
        <w:pStyle w:val="Normal"/>
        <w:jc w:val="both"/>
        <w:rPr/>
      </w:pPr>
      <w:r>
        <w:rPr/>
        <w:t>Az idősebb korúaknál a HPV-fertőzöttség legtöbbször hiányzik, a daganat általában leukoplakia és/vagy lichen sclerosus et atrophicus (kraurosis) talaján alakul ki.</w:t>
      </w:r>
    </w:p>
    <w:p>
      <w:pPr>
        <w:pStyle w:val="TextBody"/>
        <w:rPr/>
      </w:pPr>
      <w:r>
        <w:rPr/>
        <w:t>Hajlamosító tényezők az obesitas, hypertonia, cukorbetegség, dohányzás, alkohol, több sexuális partn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aeblastomák</w:t>
      </w:r>
    </w:p>
    <w:p>
      <w:pPr>
        <w:pStyle w:val="Normal"/>
        <w:jc w:val="both"/>
        <w:rPr/>
      </w:pPr>
      <w:r>
        <w:rPr/>
        <w:t>dysplasia (vulvaris intraepithelialis neoplasia: VIN)</w:t>
      </w:r>
    </w:p>
    <w:p>
      <w:pPr>
        <w:pStyle w:val="Normal"/>
        <w:jc w:val="both"/>
        <w:rPr/>
      </w:pPr>
      <w:r>
        <w:rPr/>
        <w:t>Bowen-kór (a bőr in situ neoplasmá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Szövettani típu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aphámrák (90-95%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asalsejtes rá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denocarcinom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artholini mirigy dagana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aget-rá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lanoma malign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A daganat terjedése</w:t>
      </w:r>
    </w:p>
    <w:p>
      <w:pPr>
        <w:pStyle w:val="Normal"/>
        <w:jc w:val="both"/>
        <w:rPr/>
      </w:pPr>
      <w:r>
        <w:rPr/>
        <w:t>A daganat horizontálisan, exophyticusan vagy endophyticusan növekedhet, gyakori a kifekélyesedés. Ráterjedhet a húgycsőnyílásra, a hüvelyre, a gáton keresztül az anusra, a végbélre, a medencecsontra. A vulva bőséges nyirokérhálózata révén a daganat lymphogen úton viszonylag már korán áttevődik az inguinalis és a femorális nyirokcsomókba. Iliacalis áttét már távoli metastasis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6. Stádiumbeosztás</w:t>
      </w:r>
    </w:p>
    <w:p>
      <w:pPr>
        <w:pStyle w:val="Normal"/>
        <w:jc w:val="both"/>
        <w:rPr/>
      </w:pPr>
      <w:r>
        <w:rPr/>
        <w:t>A Nemzetközi Nőorvos Társaság (FIGO) 1995-ben módosított ajánlása szerin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>Stádium</w:t>
        <w:tab/>
        <w:t>TNM</w:t>
        <w:tab/>
        <w:tab/>
        <w:t>A daganat kiterjedés</w:t>
      </w:r>
    </w:p>
    <w:p>
      <w:pPr>
        <w:pStyle w:val="Normal"/>
        <w:jc w:val="both"/>
        <w:rPr/>
      </w:pPr>
      <w:r>
        <w:rPr/>
        <w:t>I.</w:t>
        <w:tab/>
        <w:tab/>
        <w:t>T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0</w:t>
      </w:r>
      <w:r>
        <w:rPr/>
        <w:t>M</w:t>
      </w:r>
      <w:r>
        <w:rPr>
          <w:vertAlign w:val="subscript"/>
        </w:rPr>
        <w:t>0</w:t>
      </w:r>
      <w:r>
        <w:rPr/>
        <w:tab/>
        <w:t>A daganat nagysága a 2 cm-t nem haladja meg, nyirokcsomó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/>
        <w:t>áttét nincs</w:t>
      </w:r>
    </w:p>
    <w:p>
      <w:pPr>
        <w:pStyle w:val="Normal"/>
        <w:jc w:val="both"/>
        <w:rPr/>
      </w:pPr>
      <w:r>
        <w:rPr/>
        <w:t>I/A</w:t>
        <w:tab/>
        <w:tab/>
        <w:tab/>
        <w:tab/>
        <w:t>A stromainvazió mértéke 1 mm-nél kisebb</w:t>
      </w:r>
    </w:p>
    <w:p>
      <w:pPr>
        <w:pStyle w:val="Normal"/>
        <w:jc w:val="both"/>
        <w:rPr/>
      </w:pPr>
      <w:r>
        <w:rPr/>
        <w:t>I/B</w:t>
        <w:tab/>
        <w:tab/>
        <w:tab/>
        <w:tab/>
        <w:t>A stromainvázió mértéke 1 mm-nél nagyobb</w:t>
      </w:r>
    </w:p>
    <w:p>
      <w:pPr>
        <w:pStyle w:val="Normal"/>
        <w:jc w:val="both"/>
        <w:rPr/>
      </w:pPr>
      <w:r>
        <w:rPr/>
        <w:t>II.</w:t>
        <w:tab/>
        <w:tab/>
        <w:t>T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0</w:t>
      </w:r>
      <w:r>
        <w:rPr/>
        <w:t>M</w:t>
      </w:r>
      <w:r>
        <w:rPr>
          <w:vertAlign w:val="subscript"/>
        </w:rPr>
        <w:t>0</w:t>
      </w:r>
      <w:r>
        <w:rPr/>
        <w:tab/>
        <w:t>A daganat nagysága a 2 cm-t meghaladja</w:t>
      </w:r>
    </w:p>
    <w:p>
      <w:pPr>
        <w:pStyle w:val="Normal"/>
        <w:jc w:val="both"/>
        <w:rPr/>
      </w:pPr>
      <w:r>
        <w:rPr/>
        <w:t>III.</w:t>
        <w:tab/>
        <w:tab/>
        <w:t>T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0</w:t>
      </w:r>
      <w:r>
        <w:rPr/>
        <w:t>M</w:t>
      </w:r>
      <w:r>
        <w:rPr>
          <w:vertAlign w:val="subscript"/>
        </w:rPr>
        <w:t>0</w:t>
      </w:r>
      <w:r>
        <w:rPr/>
        <w:tab/>
        <w:t xml:space="preserve">A daganat ráterjed a húgycsőre, a hüvelyre vagy az anusra és/ </w:t>
      </w:r>
    </w:p>
    <w:p>
      <w:pPr>
        <w:pStyle w:val="Normal"/>
        <w:ind w:left="708" w:firstLine="708"/>
        <w:jc w:val="both"/>
        <w:rPr/>
      </w:pPr>
      <w:r>
        <w:rPr/>
        <w:t>T</w:t>
      </w:r>
      <w:r>
        <w:rPr>
          <w:vertAlign w:val="subscript"/>
        </w:rPr>
        <w:t>1-3</w:t>
      </w:r>
      <w:r>
        <w:rPr/>
        <w:t>N</w:t>
      </w:r>
      <w:r>
        <w:rPr>
          <w:vertAlign w:val="subscript"/>
        </w:rPr>
        <w:t>1</w:t>
      </w:r>
      <w:r>
        <w:rPr/>
        <w:t>M</w:t>
      </w:r>
      <w:r>
        <w:rPr>
          <w:vertAlign w:val="subscript"/>
        </w:rPr>
        <w:t>0</w:t>
      </w:r>
      <w:r>
        <w:rPr/>
        <w:tab/>
        <w:t>vagy egyoldali regionális nyirokcsomóáttétot okozott</w:t>
      </w:r>
    </w:p>
    <w:p>
      <w:pPr>
        <w:pStyle w:val="Normal"/>
        <w:jc w:val="both"/>
        <w:rPr/>
      </w:pPr>
      <w:r>
        <w:rPr/>
        <w:t>IV/A</w:t>
        <w:tab/>
        <w:tab/>
        <w:t>T</w:t>
      </w:r>
      <w:r>
        <w:rPr>
          <w:vertAlign w:val="subscript"/>
        </w:rPr>
        <w:t>1-3</w:t>
      </w:r>
      <w:r>
        <w:rPr/>
        <w:t>N</w:t>
      </w:r>
      <w:r>
        <w:rPr>
          <w:vertAlign w:val="subscript"/>
        </w:rPr>
        <w:t>2</w:t>
      </w:r>
      <w:r>
        <w:rPr/>
        <w:t>M</w:t>
      </w:r>
      <w:r>
        <w:rPr>
          <w:vertAlign w:val="subscript"/>
        </w:rPr>
        <w:t>0</w:t>
      </w:r>
      <w:r>
        <w:rPr/>
        <w:tab/>
        <w:t>A daganat ráterjed a hólyag nyálkahártyájára, a húgycső felső</w:t>
      </w:r>
    </w:p>
    <w:p>
      <w:pPr>
        <w:pStyle w:val="Normal"/>
        <w:ind w:left="708" w:firstLine="708"/>
        <w:jc w:val="both"/>
        <w:rPr/>
      </w:pPr>
      <w:r>
        <w:rPr/>
        <w:t>T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0-2</w:t>
      </w:r>
      <w:r>
        <w:rPr/>
        <w:t>M</w:t>
      </w:r>
      <w:r>
        <w:rPr>
          <w:vertAlign w:val="subscript"/>
        </w:rPr>
        <w:t>0</w:t>
      </w:r>
      <w:r>
        <w:rPr/>
        <w:tab/>
        <w:t>szakaszára, a medencecsontra, a végbélnyálkahártyára, és/vagy</w:t>
      </w:r>
    </w:p>
    <w:p>
      <w:pPr>
        <w:pStyle w:val="Normal"/>
        <w:ind w:left="2124" w:firstLine="708"/>
        <w:jc w:val="both"/>
        <w:rPr/>
      </w:pPr>
      <w:r>
        <w:rPr/>
        <w:t>kétoldali regionális áttéteket okozott</w:t>
      </w:r>
    </w:p>
    <w:p>
      <w:pPr>
        <w:pStyle w:val="Normal"/>
        <w:jc w:val="both"/>
        <w:rPr/>
      </w:pPr>
      <w:r>
        <w:rPr/>
        <w:t>IV/B</w:t>
        <w:tab/>
        <w:tab/>
        <w:t>T</w:t>
      </w:r>
      <w:r>
        <w:rPr>
          <w:vertAlign w:val="subscript"/>
        </w:rPr>
        <w:t>1-4</w:t>
      </w:r>
      <w:r>
        <w:rPr/>
        <w:t>N</w:t>
      </w:r>
      <w:r>
        <w:rPr>
          <w:vertAlign w:val="subscript"/>
        </w:rPr>
        <w:t>0-2</w:t>
      </w:r>
      <w:r>
        <w:rPr/>
        <w:t>M</w:t>
      </w:r>
      <w:r>
        <w:rPr>
          <w:vertAlign w:val="subscript"/>
        </w:rPr>
        <w:t>1</w:t>
        <w:tab/>
      </w:r>
      <w:r>
        <w:rPr/>
        <w:t>A daganat távoli áttéte(ke)t okozot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Tüne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urit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„</w:t>
      </w:r>
      <w:r>
        <w:rPr/>
        <w:t>szemölc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ifekélyesed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áladé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ér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yirokcsomó-megnagyobbodás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II. Diagnóz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namnézis</w:t>
      </w:r>
    </w:p>
    <w:p>
      <w:pPr>
        <w:pStyle w:val="Normal"/>
        <w:jc w:val="both"/>
        <w:rPr/>
      </w:pPr>
      <w:r>
        <w:rPr/>
        <w:t>A kórelőzmény felvétele során célszerű kitérni az alábbiakr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emi élet, partnerek szá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yperto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ukorbetegsé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hányz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lkoholfogaszt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amiliáris előfordul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ygienes viszonyo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PV-fertőzött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Gyanús elváltozás eseté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izikális vizsgá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lposzkópos vizsgá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takt cytológiai vizsgá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pirációs cytológiai vizsgál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övettani mintavétel (excisio vagy kisméretű daganat teljes eltávolítása révén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3. Szövettanilag igazolt daganat eseté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tádium pontos meghatározása céljábó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épalkotó vizsgálatok (kismedencei és hasi UH/CT/MRI/PE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llkasröntgen-vizsgála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sontscintigraphiás-vizsgálat (szükség eseté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ysto-rectoszkópos 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Javasolt laboratóriumi vizsgálat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érkép, süllyedé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se- és májfunctiós vizsgálat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ércukorszint-meghatározá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ércsoport-meghatározá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mormarker vizsgálatok (SCC, TPA, TA-4, CE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PV-tipizá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Keze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ulvarákok kezelése elsősorban műtéti. A műtét radikalitása a daganat kiterjedésétől, a beteg életkorától és általános állapotától függ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jánlás</w:t>
      </w:r>
    </w:p>
    <w:p>
      <w:pPr>
        <w:pStyle w:val="Normal"/>
        <w:jc w:val="both"/>
        <w:rPr/>
      </w:pPr>
      <w:r>
        <w:rPr/>
        <w:t>Korai vulvaráknál, a műtéti kezelés valószínűleg hatékonyabb a primér sugárkezelésnél a kiújulás megelőzésére.</w:t>
      </w:r>
    </w:p>
    <w:p>
      <w:pPr>
        <w:pStyle w:val="Normal"/>
        <w:jc w:val="right"/>
        <w:rPr>
          <w:b/>
          <w:b/>
        </w:rPr>
      </w:pPr>
      <w:r>
        <w:rPr>
          <w:b/>
        </w:rPr>
        <w:t>Evidencia szint: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Műtét</w:t>
      </w:r>
    </w:p>
    <w:p>
      <w:pPr>
        <w:pStyle w:val="Normal"/>
        <w:jc w:val="both"/>
        <w:rPr/>
      </w:pPr>
      <w:r>
        <w:rPr/>
        <w:t>Célszerű a sentinel, vagy őrszem nyirokcsomó feltérképezése. Ez a daganathoz legközelebb eső glandula, amely szeméremtestrák esetén leggyakrabban a Cloquet, vagy Rosenmüller nyirokcsomó. Ennek az eltávolítása és szövettani leletének az értékelése határozza meg a minimális, de még szükséges radikalitást. Amennyiben az őrszem nyirokcsomó már érintett, akkor regionális áttétekkel számolni kell és a regionális nyirokcsomók eltávolítása is javasolt. Szóba jöhető műtéti megoldások:</w:t>
      </w:r>
    </w:p>
    <w:p>
      <w:pPr>
        <w:pStyle w:val="Normal"/>
        <w:jc w:val="both"/>
        <w:rPr/>
      </w:pPr>
      <w:r>
        <w:rPr/>
        <w:t>- radikális vulvectomia</w:t>
      </w:r>
    </w:p>
    <w:p>
      <w:pPr>
        <w:pStyle w:val="Normal"/>
        <w:jc w:val="both"/>
        <w:rPr/>
      </w:pPr>
      <w:r>
        <w:rPr/>
        <w:t>- radikális vulvectomia + inguinofemorális lymphadenectomia</w:t>
      </w:r>
    </w:p>
    <w:p>
      <w:pPr>
        <w:pStyle w:val="Normal"/>
        <w:jc w:val="both"/>
        <w:rPr/>
      </w:pPr>
      <w:r>
        <w:rPr/>
        <w:t>- radikális vulvectomia + inguinofemorális lymphadenectomia +pelvicus lymphadenectomia</w:t>
      </w:r>
    </w:p>
    <w:p>
      <w:pPr>
        <w:pStyle w:val="Normal"/>
        <w:jc w:val="both"/>
        <w:rPr/>
      </w:pPr>
      <w:r>
        <w:rPr/>
        <w:t>- lokális kimetszés 1 cm-es biztonsági zónával (fiatal korban kiskiterjedésű tumoroknál)</w:t>
      </w:r>
    </w:p>
    <w:p>
      <w:pPr>
        <w:pStyle w:val="Normal"/>
        <w:jc w:val="both"/>
        <w:rPr/>
      </w:pPr>
      <w:r>
        <w:rPr/>
        <w:t>- partialis vulvectomia (fiatal korban)</w:t>
      </w:r>
    </w:p>
    <w:p>
      <w:pPr>
        <w:pStyle w:val="Normal"/>
        <w:jc w:val="both"/>
        <w:rPr/>
      </w:pPr>
      <w:r>
        <w:rPr/>
        <w:t>- exenteratio</w:t>
      </w:r>
    </w:p>
    <w:p>
      <w:pPr>
        <w:pStyle w:val="Normal"/>
        <w:jc w:val="both"/>
        <w:rPr/>
      </w:pPr>
      <w:r>
        <w:rPr/>
        <w:t>Szeméremtestrákokban az optimális műtéti eljárás meghatározása és annak kivitelezése nagy tapasztalatot és gyakorlatot igényel, ezért ellátásuk – a relatíve kevés esetszámot is figyelembe véve – vulva carcinomák kezelésére specializálódott centrumokban javaso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2. Sugárkezelé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</w:rPr>
      </w:pPr>
      <w:r>
        <w:rPr>
          <w:b/>
          <w:i/>
        </w:rPr>
        <w:t>a)</w:t>
        <w:tab/>
        <w:t>Praeoperativ</w:t>
      </w:r>
    </w:p>
    <w:p>
      <w:pPr>
        <w:pStyle w:val="TextBodyIndent"/>
        <w:rPr/>
      </w:pPr>
      <w:r>
        <w:rPr/>
        <w:t>Ultrafeszültségű fotonbesugárzás 46 Gy gócdózis/2Gy frakciódózis lokoregionális célterületre tumormegkisebbítés céljábó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</w:rPr>
      </w:pPr>
      <w:r>
        <w:rPr>
          <w:b/>
          <w:i/>
          <w:iCs/>
        </w:rPr>
        <w:t>b</w:t>
        <w:tab/>
        <w:t>Postoperativ</w:t>
      </w:r>
    </w:p>
    <w:p>
      <w:pPr>
        <w:pStyle w:val="TextBodyIndent"/>
        <w:rPr/>
      </w:pPr>
      <w:r>
        <w:rPr/>
        <w:t>Ultrafeszültségű fotonbesugárzás 50 Gy gócdózis/2Gy frakciódózis lokoregionális célterületre, majd 10 Gy lokális elektron „boost”, ill. clitoris és/vagy analis csatorna irányában pozitív resectiós vonal esetén HDR AL (after loading) interstitialis brachytherapia is 10-12 Gy, vagy 3x5 G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i/>
        </w:rPr>
        <w:t>c)</w:t>
        <w:tab/>
        <w:t>Primér (definitív)</w:t>
      </w:r>
    </w:p>
    <w:p>
      <w:pPr>
        <w:pStyle w:val="TextBodyIndent"/>
        <w:rPr/>
      </w:pPr>
      <w:r>
        <w:rPr/>
        <w:t>Technikája és dózisai megfelelnek a postoperatív formánál említettel, HDR AL interstitialis brachytherapia a daganatos infiltráció függvényében a clitoris ill. az analis csatorna biztosítása céljábó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i/>
        </w:rPr>
        <w:t>d)</w:t>
        <w:tab/>
        <w:t>Palliatív</w:t>
      </w:r>
    </w:p>
    <w:p>
      <w:pPr>
        <w:pStyle w:val="TextBodyIndent"/>
        <w:rPr/>
      </w:pPr>
      <w:r>
        <w:rPr/>
        <w:t>Alacsonyabb dózissal a beteg állapotától és a daganat statusatól függően alkalmazható külső sugárkezelés és/vagy brachytherapia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Cs w:val="false"/>
        </w:rPr>
      </w:pPr>
      <w:r>
        <w:rPr>
          <w:bCs w:val="false"/>
        </w:rPr>
        <w:t>Ajánlás</w:t>
      </w:r>
    </w:p>
    <w:p>
      <w:pPr>
        <w:pStyle w:val="Normal"/>
        <w:jc w:val="both"/>
        <w:rPr/>
      </w:pPr>
      <w:r>
        <w:rPr/>
        <w:t>A lágyéki nyirokcsomók eltávolítása hatékonyabb lehet a korai szeméremtestrákok recidíváinak a prevenciójában, mint az inguinalis régiók sugárkezelése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Evidencia szint: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3. Elektro- vagy lézerexcisió ill.-koaguláció</w:t>
      </w:r>
    </w:p>
    <w:p>
      <w:pPr>
        <w:pStyle w:val="Normal"/>
        <w:jc w:val="both"/>
        <w:rPr/>
      </w:pPr>
      <w:r>
        <w:rPr/>
        <w:t>elsősorban  inoperábilis daganatok palliatív kezelésére primér sebészi zárás nélkü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Kemoterápia</w:t>
      </w:r>
    </w:p>
    <w:p>
      <w:pPr>
        <w:pStyle w:val="Normal"/>
        <w:jc w:val="both"/>
        <w:rPr/>
      </w:pPr>
      <w:r>
        <w:rPr/>
        <w:t>A szeméremtestrákos betegeken a cytostaticus kezelés kis hatékonyságú. Főként előrehaladott vagy recidiváló esetekben ú.n. „salvage”- terápiaként jöhet szó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VP: Bleomycin (15 mg/m</w:t>
      </w:r>
      <w:r>
        <w:rPr>
          <w:vertAlign w:val="superscript"/>
        </w:rPr>
        <w:t>2</w:t>
      </w:r>
      <w:r>
        <w:rPr/>
        <w:t>) – Vincristin (1 mg/m</w:t>
      </w:r>
      <w:r>
        <w:rPr>
          <w:vertAlign w:val="superscript"/>
        </w:rPr>
        <w:t>2</w:t>
      </w:r>
      <w:r>
        <w:rPr/>
        <w:t>) – Cisplatin (50 mg/m</w:t>
      </w:r>
      <w:r>
        <w:rPr>
          <w:vertAlign w:val="superscript"/>
        </w:rPr>
        <w:t>2</w:t>
      </w:r>
      <w:r>
        <w:rPr/>
        <w:t>) kezelés 4 hetenként, vagy</w:t>
      </w:r>
    </w:p>
    <w:p>
      <w:pPr>
        <w:pStyle w:val="Normal"/>
        <w:jc w:val="both"/>
        <w:rPr/>
      </w:pPr>
      <w:r>
        <w:rPr/>
        <w:t>Mitomycin (10 mg/m</w:t>
      </w:r>
      <w:r>
        <w:rPr>
          <w:vertAlign w:val="superscript"/>
        </w:rPr>
        <w:t>2</w:t>
      </w:r>
      <w:r>
        <w:rPr/>
        <w:t>) – 5-Fluorouracil (1000 mg/m</w:t>
      </w:r>
      <w:r>
        <w:rPr>
          <w:vertAlign w:val="superscript"/>
        </w:rPr>
        <w:t xml:space="preserve">2 </w:t>
      </w:r>
      <w:r>
        <w:rPr/>
        <w:t xml:space="preserve"> 4 napon át)   kombináció  4 hetenk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5. Gyógyulást befolyásoló tényezők, kórjósl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aganat nagyság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aganat vastagság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vázió mélység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övettani típu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fferenciáltság fok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ér-, nyirokérbetöré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gionális nyirokcsomó-érintettség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A szeméremtestrákos betegek kórjóslata rossz. I-II. stádiumban az 5 éves túlélés 70 %, előrehaladott stádiumban 35 % alatt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A kezelt szeméremtestrákos betegeket rendszeres ellenőrzés alatt kell tartani. A kezelés befejezése után két éven át 2-3 havonként, majd 5 évig félévenként, 5 év után évenként. A kontroll vizsgálat során fizikális vizsgálatot, szükség esetén kolposzkópos, cytológiai vizsgálatot, ha kiújulás gyanúja merül fel akkor képalkotó vizsgálato(ka)t, tumormarker-meghatározást kell végez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Cs w:val="28"/>
        </w:rPr>
      </w:pPr>
      <w:r>
        <w:rPr>
          <w:bCs/>
          <w:szCs w:val="28"/>
        </w:rPr>
        <w:t>VI. Irodalomjegyzék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  <w:t>Primary groin irradiation vs. primary groin surgery for early vulvar cancer</w:t>
      </w:r>
    </w:p>
    <w:p>
      <w:pPr>
        <w:pStyle w:val="Abstrakti"/>
        <w:spacing w:before="0" w:after="0"/>
        <w:jc w:val="both"/>
        <w:rPr/>
      </w:pPr>
      <w:r>
        <w:rPr/>
        <w:t>Groin surgery may be more effective than groin irradiation in the prevention of groin recurrence in early vulvar cancer. (</w:t>
      </w:r>
      <w:hyperlink r:id="rId2">
        <w:r>
          <w:rPr>
            <w:rStyle w:val="InternetLink"/>
          </w:rPr>
          <w:t>Level of evidence: C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0" w:name="R1"/>
      <w:bookmarkEnd w:id="0"/>
      <w:r>
        <w:rPr/>
        <w:t xml:space="preserve">van der Velden J, Ansink A. Primary groin irradiation vs primary groin surgery for early vulvar cancer. Cochrane Database Syst Rev. 2004;(2):CD002224. </w:t>
      </w:r>
    </w:p>
    <w:p>
      <w:pPr>
        <w:pStyle w:val="Heading1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Classification of the level of evidence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"/>
        <w:gridCol w:w="2832"/>
        <w:gridCol w:w="5595"/>
      </w:tblGrid>
      <w:tr>
        <w:trPr>
          <w:tblHeader w:val="true"/>
        </w:trPr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T1"/>
            <w:bookmarkEnd w:id="1"/>
            <w:r>
              <w:rPr>
                <w:b/>
                <w:bCs/>
              </w:rPr>
              <w:t>Code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ong research-based evidence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ultiple relevant, high-quality scientific studies with homogenic results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erate research-based evidence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 least one relevant, high-quality study or multiple adequate studies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mited research-based evidence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t least one adequate scientific study</w:t>
            </w:r>
          </w:p>
        </w:tc>
      </w:tr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 research-based evidence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xpert panel evaluation of other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Toimitus</w:t>
      </w:r>
    </w:p>
    <w:p>
      <w:pPr>
        <w:pStyle w:val="Normal"/>
        <w:rPr/>
      </w:pPr>
      <w:r>
        <w:rPr/>
        <w:t>Article ID: inf04223 © 2005 Duodecim Medical Publications Ltd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A bizonyítékok szintjének meghatározása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3"/>
        <w:gridCol w:w="3440"/>
        <w:gridCol w:w="5079"/>
      </w:tblGrid>
      <w:tr>
        <w:trPr>
          <w:tblHeader w:val="true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int</w:t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finíció</w:t>
            </w:r>
          </w:p>
        </w:tc>
      </w:tr>
      <w:tr>
        <w:trPr/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tatások által alaposan alátámasztott bizonyíték</w:t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tárgyhoz tartozó, több, jó minőségű tudományos tanulmány, egységes eredményekkel</w:t>
            </w:r>
          </w:p>
        </w:tc>
      </w:tr>
      <w:tr>
        <w:trPr/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tatások által közepes mértékben alátámasztott bizonyíték</w:t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tárgyhoz tartozó, legalább egy, jó minőségű vagy több, megfelelő minőségű tudományos tanulmány</w:t>
            </w:r>
          </w:p>
        </w:tc>
      </w:tr>
      <w:tr>
        <w:trPr/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utatások által korlátozott mértékben alátámasztott bizonyíték</w:t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 tárgyhoz tartozó, legalább egy, megfelelő minőségű tudományos tanulmány</w:t>
            </w:r>
          </w:p>
        </w:tc>
      </w:tr>
      <w:tr>
        <w:trPr/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em tudományos eredményeken alapuló bizonyíték</w:t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kértő bizottság következtetése egyéb információk alapjá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strakti">
    <w:name w:val="abstrakti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veysportti.fi/pls/ebmg/ltk.NaytaArtikkeli?p_artikkeli=inf0422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56:00Z</dcterms:created>
  <dc:creator>dr.Krommer Károly</dc:creator>
  <dc:description/>
  <cp:keywords/>
  <dc:language>en-US</dc:language>
  <cp:lastModifiedBy>Somodi Péter</cp:lastModifiedBy>
  <cp:lastPrinted>2005-06-04T13:05:00Z</cp:lastPrinted>
  <dcterms:modified xsi:type="dcterms:W3CDTF">2006-04-06T13:32:00Z</dcterms:modified>
  <cp:revision>9</cp:revision>
  <dc:subject/>
  <dc:title>Vulvarák</dc:title>
</cp:coreProperties>
</file>